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8 Jun 1995 01:54:28 -0700 (P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ASCII ART anyo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one any good at ASCII art wanna finish/fix this for the Impala SS fin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o pag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****                                       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***   ***__***__**   ****       *****      ***   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***   ***  ***  ***  ***  **    __   **    ***   __   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***   ***  ***  ***  ***   ***  ***  ***   ***   ***  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***___***  ***  ***__*** _***___***__***___***___***__***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4"/>
          <w:szCs w:val="24"/>
        </w:rPr>
        <w:t>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eastAsia="Arial" w:cs="Arial" w:ascii="Arial" w:hAnsi="Arial"/>
          <w:sz w:val="24"/>
          <w:szCs w:val="24"/>
        </w:rPr>
        <w:t>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4"/>
          <w:szCs w:val="24"/>
        </w:rPr>
        <w:t>***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 xml:space="preserve">************************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eastAsia="Arial" w:cs="Arial" w:ascii="Arial" w:hAnsi="Arial"/>
          <w:sz w:val="24"/>
          <w:szCs w:val="24"/>
        </w:rPr>
        <w:t>**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eastAsia="Arial" w:cs="Arial" w:ascii="Arial" w:hAnsi="Arial"/>
          <w:sz w:val="24"/>
          <w:szCs w:val="24"/>
        </w:rPr>
        <w:t>************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******************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8 Jun 1995 07:56:41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 "Improvements that were scheduled for the Impala SS, such as mov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hifter to the floor console and adding a tachometer, have been scrapp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aid Chevy officials. Changes for the 1996 models will be cosmetic only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ope this is true. I don't want to go thru the hassle of trading in my '95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8 Jun 1995 07:57:52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lavalle@richmond.infi.net (Russ LaVal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yperte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body know the place with the lowest price on the hypertech programm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sounds like it's a very worthwhile expen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peed Is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28 Jun 95 08:16:41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List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xt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unfortunate lesson.  As you said, next time you'll just have to t-bone "him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8 Jun 1995 10:50:43 -0700 (P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Hyperte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Wed, 28 Jun 1995, Russ LaValle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nybody know the place with the lowest price on the hypertech programm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t sounds like it's a very worthwhile expen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w it for $345.00 in the Liegenfelter (SP?) catalog.  They had a l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aftermarket stuff for the Impala, such as spring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ders, 52 or 58 mm throttle bodies, etc.  I'll dig up the catalog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the number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8 Jun 1995 17:51:48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RonSchoenm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, dhardy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call not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-C-23, June 1995.  "G.M. has decided that certain (bold) 1994-95 Che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and Impala model vehciles may have been built with a defec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elerator pedal assembly which causes the vehicles to fail to cofnroim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quirements (of some govt rule)...Under some circumstances at 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s, there may be excessive friction in the accelerator ped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embly.  If there is excessive friction in the pedal assembly, in the ev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a failure of a throttle return spring the engine speed may not return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dle as specified in (some govt rule)."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else seen this?  Just curi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8 Jun 1995 20:08:13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 Recall not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95-C-23, June 1995.  "G.M. has decided that certain (bold) 1994-95 Che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and Impala model vehciles may have been built with a defec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elerator pedal assembly which causes the vehicles to fail to cofnroim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quirements (of some govt rule)...Under some circumstances at 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s, there may be excessive friction in the accelerator ped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embly.  If there is excessive friction in the pedal assembly, in the ev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a failure of a throttle return spring the engine speed may not return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dle as specified in (some govt rule)."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yone else seen this?  Just curi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rolet is indeed recalling the Impala/Caprice for this problem, my '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has been recalled, although I'm in no hurry to get it in 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ather would have to take a pretty drastic change to get to a temp 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ough to cause a problem.  I also never recall having a problem with th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t winter even when the temperatures dropped to below 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Wed, 28 Jun 1995 19:23:55 -0700 (P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Recall not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hevrolet is indeed recalling the Impala/Caprice for this problem, my '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mpala has been recalled, although I'm in no hurry to get it in 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eather would have to take a pretty drastic change to get to a temp 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nough to cause a problem.  I also never recall having a problem with the 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ast winter even when the temperatures dropped to below 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ould only be a problem if the throttle return spring broke, AND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low temperatures causing friction in the ass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D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28 Jun 95 23:44:34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rumou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ERE COSIDERING A SILVER BUT DUE TO THE SHORT RUN , MARCH?, WILL SAY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95 COL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was not silver they were considering, but Granite Metallic, which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dium Champagne grey color. Also, that was more than a consideratio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it shows up on the official Chevy preliminary ordering sheet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d bet that the other information in that person's message is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erally true but also not technically accurate (like the spelling? &lt;g&gt;)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ess I believe that yes, '96 will be the last year of production, and y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ill be a shift change during the model year, but I would not tr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etails such as specific times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, one cannot judge production by how many of a particular vehicle m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sitting at the factory either. They use JIT (Just In Time) par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curement and production methods, and generally run cars in batch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ten by color. In other words, they build white cars for a coupl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ys, then black, etc. They may also build most of the Impala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erent "spurts" of production throughout the model year, correspo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hipments of the special parts for those cars. How many are outsid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nt at any given time, or even over a month period, would be essenti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aningless without the bigger pictu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following exerpt is from an article which ran in the June 24 ed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our local paper concerning the '96 Impala. It's a syndicated s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was originally published in the Orlando Sentine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"Improvements that were scheduled for the Impala SS, such as mov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fter to the floor console and adding a tachometer, have been scrapp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id Chevy officials. Changes for the 1996 models will be cosmetic only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the first I have heard of this, and for it to appear i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ndicated column, the information would have to have been written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1 to 2 weeks ago. It could be true of course, but I am VERY skeptic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most automotive journalists, especially those in syndication! It g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the rumor category for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d another exerpt suggesting that 1994 production figures were m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er than initially reporte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"Chevy officials thought they might sell 5,000 Impalas in the car's fir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r on the market, but they were wrong by a big margin. Buyers snapped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arly 12,000 of the in-your-face, tire-screeching Impalas. Chevy i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ck to sell between 15,000 and 20,000 1995 models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heard figures of 5,000 - 6,000 - 6,409 (?) - 8,000 - 8,400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s as well. Nothing I have heard would indicate at all that they buil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here near 12,000 for '94! I am very suspicious of any repor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ion figures without knowing the EXACT source within Chevrolet (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an names, etc.). The seemingly most accurate numbers I have seen ar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6K to 8K ran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some trustworthy contacts inside GM who may know the real numbe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see what I can dig up. I wonder if they have these figures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00-222-1020, which is the Chevy technical hotlin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ell, that makes my decision a lot easier. Guess I'll definitely hang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my '94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will probably hang on to my '94 also, but I don't think that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spicious reports will have much to do with the decision! &lt;g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9 Jun 1995 01:13:14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Writes4U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rumou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following exerpt is from an article which ran in the June 24 ed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our local paper concerning the '96 Impala. It's a syndicated s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was originally published in the Orlando Sentine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"Improvements that were scheduled for the Impala SS, such as mov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fter to the floor console and adding a tachometer, have been scrapp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id Chevy officials. Changes for the 1996 models will be cosmetic only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"Chevy officials thought they might sell 5,000 Impalas in the car's fir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r on the market, but they were wrong by a big margin. Buyers snapped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arly 12,000 of the in-your-face, tire-screeching Impalas. Chevy is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ck to sell between 15,000 and 20,000 1995 models."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I have heard figures of 5,000 - 6,000 - 6,409 (?) - 8,000 - 8,400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s as well. Nothing I have heard would indicate at all that they buil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here near 12,000 for '94! I am very suspicious of any repor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ion figures without knowing the EXACT source within Chevrolet (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an names, etc.). The seemingly most accurate numbers I have seen ar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6K to 8K range.&lt;&l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 know I already mentioned this to you in private e-mail but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nefit of the others on the list there was a source cited twice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cle. He was referred to as "(GM) division spokesman Mark Leddy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9 Jun 1995 02:52:23 -0700 (P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um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w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ould seem that Impala information is like getting info from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vernment... say this as a Gub-Ment employ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w a '95 black Impala on the floor of Joe Sio Chevrolet in Albany, 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where I bought mine) and talked to the sales people.  They had hea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rumors too, but the general manager is convinced that they will n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e the shift changes, and will build them into '96 to fill as man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ders as possible until it comes time to swap the plant to trucks. 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he's seen this before on the convertable 3rd generation Camaro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ther cars.  The same kind of false information coming from GM, ev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ochures delivered for a color and model of car that would end up n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ing available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will have to wait and see......Impala spies deploy.....we m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iltrate the GM subculture and secure the TRUTH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h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29 Jun 95 12:57:58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'96 Rumou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know I already mentioned this to you in private e-mail but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nefit of the others on the list there was a source cited twice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cle. He was referred to as "(GM) division spokesman Mark Leddy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s true, and I did get your message (and the fax of the article) a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ent my message. HOWEVER, I just called the Chevy Technical Assist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nter only minutes ago, and they have confirmed several things for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is that '94 Impala SS production was exactly 6,303 units, which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where near the figure reported in that article. The '95 production figu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not be available until they complete the '95 model year buil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gust, however, as of March 8th, 9,891 '95 Impalas have been built.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confirmed that the Granite Metallic color for the '96 models has ind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en scrapped, however the Floor Shifter and Tachometer WILL BE INCLUDED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on the '96 Impala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it seems that the production figures quoted in the article are clear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orrect, and the other statements with regards to scrapping the flo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fter and tach seem to be wrong also. The General has spoken, I have he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ord, and it is good! &lt;g&gt; I will continue to remain skeptical of m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omotive journalist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29 Jun 95 14:29:21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T1 Coo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is an article I just wrote detailing the features and benefits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reverse flow cooling system, along with detailed information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fic applications. There are numerous tidbits of information that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of interest to anybody with an LT1 equipped vehicle, with spec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phasis on the B/D-cars and F-cars. I apologize for the length (well,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ly) &lt;g&gt;. If you have any comments or corrections, I would be interest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Reverse Flow Cooling System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of the greatest features of the '92 and up Chevrolet LT1 engine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erse flow cooling system. In fact it is reverse flow cooling t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ly the key to the incredible performance of the modern LT1. Rever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w cooling is vastly superior to the conventional cooling systems u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virtually all other engines. This is because it cools the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s first, preventing detonation and allowing for a much hig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ssion ratio and more spark advance on a given grade of gasoline.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inge benefit is that cylinder bore temperatures are higher and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form, which reduces piston ring friction. Because of this new coo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, the LT1 can easily meet ever increasing emissions standards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ificant gains in power, durability, and reliabil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ant Flow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conventional engine design, coolant enters the front of the block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rculates through the block's water jacket. The coolant is first he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the cylinder barrels, and then hot coolant is subsequently rou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cylinder heads and intake manifold before returning throu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hermostat to the radia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the coolant from the radiator is first directed to the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res, they run at below optimum temperatures which increases piston 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iction. The heads subsequently get coolant that has already been he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the cylinder block, which causes the heads to run well above optim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s. The hotter cylinder heads promote detonation (spark knoc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head gasket failures. To combat the increased tendency to detonat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ssion ratios has to be lowered and spark advance reduced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ificantly reduces engine power output and efficienc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ides promoting detonation, causing gasket failures, forcing reduc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ssion, spark advance, and significantly reduced power output,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ing system causes several other problems. Sinc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 is on the exit side of the system, it does not have dir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ol over the cold coolant entering from the radiator. Thi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ecially true when the thermostat first opens after reaching opera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. As the thermostat first opens allowing hot coolant to ex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ngine, a rush of very cold coolant enters the block all at on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cking the engine and causing sudden dimensional changes in the met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onents. The extreme thermal shock experienced by the engine caus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 gaskets and other soft parts to fail much more quick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ing system design also allows isolated engine hot spo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occur, which lead to the generation of steam pockets and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aming. Coolant which is full of air and foam reduces cooling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and can even lead to engine overhea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Coolant Flow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is completely different since it uses reverse flow cooling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oming coolant first encounters the thermostat, which now acts both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nlet and outlet sides of the system. Depending on the engine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, cold coolant from the radiator is carefully metered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. This allows a more controlled amount of cold coolant to en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immediately mixes with the bypass coolant already flowing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rtually eliminates the thermal shock present in the old 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entering through one side of the 2-way thermostat (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ropriate temperature), the cold coolant is routed directly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ylinder heads first, where the combustion chambers, spark plug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ports are cooled. Then the heated coolant returns to the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ock and circulates around the cylinder barrels. The hot coolant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ock re-enters the water pump, and hits the other side of the 2-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, where it is either re-circulated back through the engine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ed to the radiator, depending on tempera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ain concept behind reverse flow cooling is to cool the heads firs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greatly reduces the tendency for detonation, and is the prim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 that the LT1 can run 10.5 to 1 compression and fairly signific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gnition advance on modern lead-free gasoline. Reverse flow cooling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Y to the Generation II LT1s increased power, durability, and reliabil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 the first generation smallblock eng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LT1 engines utilize a special 2-way acting full bypass thermost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means that the thermostat regulates coolant flow both in to as w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out of the engine, while the bypass portion of the thermostat circu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plies the water pump with a full flow of liquid coolant at all tim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unlike a conventional engine thermostat, which only regula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ant flow at the engine outlet, and which does not allow full f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water pump when the engine is cold and the thermostat i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pass mo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th sides of the 2-way thermostat used in the LT1 are linked togeth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 single wax pellet actuator operates the spring loaded mechanism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-set temperature. When the designated temperature is reached, the w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llet expands, opening the dual acting valve. All current LT1s come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actory with a relatively low 180 degree temperature thermostat. M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engines today use 195 degree thermostats in order to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issions specifications at the expense of power, durability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iabil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important to note that the 2-way thermostat is uniqu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eration II LT1 and is not interchangeable with older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mallblock engines. This is particularly important if you decide to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 colder 160 degree thermostat, make sure it is the proper dual ac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 required by the modern LT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 LT1 Cooling System Improvemen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ddition to reverse coolant flow, there are several other improve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LT1 cooling system over conventional engi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y Intake Manifol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has absolutely NO water running through the intake manifol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ing systems have passages in the intake manifold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ow coolant to crossover from one side of the engine to the other.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, coolant crossover occurs in the water pump, which is also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hermostat is located. Since there are no coolant passages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 manifold, a major source of leaks has been eliminated. Over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reliability is improved since an intake manifold leak all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ant to enter the top of the engine which can quickly wipe 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mshaft, lifters, and other major engine components. Designing a d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 manifold without either coolant passages or a thermostat ho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allows a much lower profile. The LT1 engine is 87mm (nearly 3.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hes) lower than the previous L98 Corvette eng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 Driven Water Pump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big problem with conventional cooling systems is the water pump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ply cannot last a targeted minimum 100,000 mile reliability fig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out experiencing leaking gaskets or seal failures. This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ditionally been caused by the excessive side loads placed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arings and seals of a conventional water pump through the belt dr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chanism. In the LT1 this problem is solved by driving the water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ly via a spur gear driven by the camshaft sprocket. This result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dramatically more reliable water pump that should easily last 100,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les or m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the water pump is no longer belt driven, the vehicle will still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able even if the serpentine belt fails. This is a major safe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 as it allows one to drive the partially disabled vehicl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arest service cen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am Ven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has strategically placed steam vents at the back of both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s. Since the heads are the hottest part of the engine, pocket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am can be more easily generated there. The steam vents are connec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gether by a crossover vent tube at the back of the heads, which direc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steam and a small flow of coolant to the front of the engine where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ws through the throttle body, warming it for improved cold wea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hermostat housing is a precision machined component that f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ly onto the top of the water pump without a gasket. Instead,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-ring is used to seal the thermostat inside the housing. This preci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 reduces the tendency for leaks, plus it makes thermost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ment a very simple job since there is no old gasket material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ape off. Servicing is further simplified because the thermostat ho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situated directly on top of the water pump, and access is unobstruc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are say that the LT1 thermostat is the easiest to change I have e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rienced. Finally, an air bleeder valve is located on the top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 housing, which allows one to quickly and easily bleed out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pped air after cooling system maintenance has been perform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 Operating Pressu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ntire cooling system on the LT1 is designed to operate at l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s than conventional cooling systems. The maximum opera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 in the LT1 cooling system is 15 psi for B/D-cars and 18 psi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-cars, limited by a pressure cap. These limits are similar to other ca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n the LT1, these maximum pressures are rarely reached. Running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pressure drastically decreases the number of leaks and significan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oves overall reliability and durabil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ant Reservoi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vette and B/D-car LT1 applications use a pressurized coolant reco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ervoir instead of a non-pressurized overflow tank used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ing systems. All of the coolant flows continuous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pressurized reservoir, which is an integral par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ing system. The pressurized reservoir in the LT1 B/D-cars is connec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cooling system in three places. One inlet hose connects to the to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RH radiator tank, a second inlet hose is attached through a "tee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ion on the heater inlet hose, and a third outlet hose is connec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 "tee" connection in the throttle body heater outl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essurized reservoir is mounted at the highest point in the syste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provides a place where all air can be continuously scavenged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ant. Any steam and bubbles are allowed to rise to the surfa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iminating foam and providing pure liquid coolant back to the eng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e liquid coolant is returned to the system via the heater outlet 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ion. The pressure relief/vent cap in these systems is rated at 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i and is located on the reservoir rather than the radia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F-cars use a conventional coolant recovery system which consists of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n-pressurized coolant overflow tank connected to the radiator by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gle hose. These cars use an 18 psi rated pressure relief/vent cap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adiator like most conventional systems. Since these cars can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avenge air from the coolant as well as the B/D-car or Corvette system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have two air bleeder valves for manually bleeding trapped air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ystem. One is in the thermostat housing, which is the same as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LT1 engine vehicles, and the second one is located in a "tee"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olant from the throttle body connects to the heater return ho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/D-car LT1 (Caprice/Impala/Roadmaster/Fleetwood) Cooling Syste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equipment for all LT1 equipped B/D-cars is a dual electric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 with a 150-watt primary (RH) fan and a 100-watt secondary (LH) f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lectric engine coolant fans are independently operated by the PC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owertrain Control Module) based on the inputs from the Engine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(ECT) sensor, A/C Pressure Sensor, Vehicle Speed Sensor (VSS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various other inpu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/D-car coolant fans operate under PCM control at the following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s and A/C system pressur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Primary (RH) Fan  ON:  107 C  225 F    189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Primary (RH) Fan OFF:  103 C  217 F    150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 (LH) Fan  ON:  111 C  232 F    240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 (LH) Fan OFF:  107 C  225 F    210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ly, the PCM will turn off the fans at higher vehicle spee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bove 48 MPH I believe) since running fans can actually impede airf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radiator at high speed. Each fan also has a minimum run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. Once activated, the primary fan will run for a minimum of 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s, and the secondary fan for a minimum of 26 seconds. Finall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rtain Diagnostic Trouble Codes (DTCs) may cause the PCM to turn on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both fa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LT1 B/D-cars have two transmission oil coolers and an engine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 as standard equipment. The transmission coolers include a prim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to water type inside the RH radiator tank, and a secondary exter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to air cooler (KD1) mounted in front of the radiator on the RH si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ernal KD1 cooler is an aluminum stacked plate type cooler pai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 to the mechanical fan itself. This package is not availabl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X3 (Impala SS) or 9C1 (Police) cars since the mechanical fan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n by an additional pulley and belt on the engine crankshaft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ws engine power thus reducing performa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echanical fan used with the V08 cooling system contain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ilt-in thermostatic clutch which senses the temperature of air that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en drawn through the radiator. When the temperature of this air is be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6 degrees C (151 degrees F), the clutch freewheels and limits the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to 800-1,400 rpm. When the temperature rises above 66 degrees C (15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grees F), the clutch begins to engage, and the fan speed increas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2,200 rpm. The RH radiator hose in V08 equipped vehicles has a st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be section near the fan designed to prevent damage in case of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ac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several SEO (Special Equipment Option) B-car cooling op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are included as standard only with 9C1 (Police) package Capric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include the follow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ddition to the standard inclusion of the V03 (Extra Capacity Cooli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ckage, all LT1 Caprice 9C1 (Police) cars also include SEO 1T1 (Silic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ator and Heater Hoses). SEO 1T1 consists of special green radiato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ter hoses made out of pure silicone rubber. These hoses are design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t the life of the vehicle and never need replacement unli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black rubber hoses. SEO 1T1 also includes heavy duty stainl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el worm gear hose clamps which replace the standard squeeze type 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amps. The clamps have a solid full perimeter band, which prevent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se from extruding between the slotted area where the screw fits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prevents the hose from being cut or damaged by the clamp, and all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more even sealing force around the entire clamp perime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9C1 Police package also includes SEO 7P8 (External Engine Oil to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). This is an unpainted aluminum stacked plate type cooler which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unted in front of the radiator on the LH side opposite the exter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ion cooler. This heavy duty engine oil cooler replac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engine oil to water cooler found in the LH radiator tank of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B-ca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included with the Police package is SEO 7L9 (Power Steering Flu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). This consists of a loop of metal tubing installed betwe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ator lower support and the front stabilizer bar. This cooler prev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ower steering fluid from overheating in rigorous driving situ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ch as high speed persu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-car LT1 (Camaro/Firebird) Cooling Syste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equipment for all LT1 F-cars with A/C is a dual electric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 with primary (LH) and secondary (RH) fans. There are two diffe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ing schemes used for these fans, an early design that was us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3-'94 and a late design that has been used from mid-'94 up. Not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n-A/C F-cars have a single primary fan which operates at a fixed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'93 and early '94 models with A/C, the two cooling fan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ependently operated by the PCM (Powertrain Control Module) at a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xed speed by using a single relay for each fan. Late '94 and newer F-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s operate both fans simultaneously in either a low or a high sp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 by using 3 relays. In low speed mode, the fans are powered in seri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high speed mode, the relays operate to power both fans in paralle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ulting in a higher speed of oper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way to tell which setup you have is by looking at the alternator.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F-car is equipped with the 124 amp alternator (KG7), then the veh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the early design setup and the fans are operated independently. I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 has the 140 amp alternator (KG9), then it also has the ne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 configuration which operates the fans simultaneously in low or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mod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CM operates the coolant fans based on input from the Engine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(ECT) sensor, A/C Pressure Sensor, Vehicle Speed Sensor (VSS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various other inputs. The F-car coolant fans operate at the follo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LT1 F-cars with automatic transmissions also have a transmission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 as standard equipment. The transmission cooler is an oil to w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 mounted inside the RH radiator ta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al F-car LT1 Cooling Syste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only one option in an LT1 F-car with respect to cooling, and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an engine oil cooler (KC4). The engine oil cooler is an oil to w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 that is mounted in the LH radiator tank. The KC4 oil coole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d with various other combinations of options on the F-ca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rating Characteristics and Observatio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n accurate digital temperature gauge installed in the RH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 water jacket on my '94 Impala SS. I installed a brass "T" fitting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H cylinder head, in the tapped hole where the factory tempera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uge sender was originally installed. This allowed me to install bo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 analog gauge sender as well as the sender for the new digit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uge. With the stock 180 degree thermostat, cruising at 80 mph on a c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ght I would routinely measure coolant temperatures in the head as low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7 degrees! If I slowed down, the temperature would climb up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0-180 degree range depending on ambient temperatures and cruising spe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emperature would run in the 180s-190s cruising more slowly on a h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mmer day. In heavy stop and go traffic, the temperature would quick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ter pad between the filter and the engine, and lines run to the coo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radiator ta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two other cooling system improvements that can be applied to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s with the LT1 engine, including the Corvette and F-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Camaro/Firebird). These are to change to a colder 160 degree thermost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180 is standard), and to alter the electric cooling fans to come on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temperature. This latter function can be accomplished by adding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ternal thermostatic switch to the fan circuit, or by re-programm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CM fan operation sett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mentioned earlier in this article, the stock fans do not come on unt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least 225 degrees, which I feel is too hot. To prevent the engine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ting up this high in traffic or while moving slowly, I installed a 20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gree GM thermostatic switch (p/n 3053190) in a pre-existing tapped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LH cylinder head water jacket, and wired it to both the primary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ary fan relay via a 3-position toggle swit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the coolant temperature reaches 203 degrees, the primary or second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n (depending on the setting of the toggle switch) will run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vents the engine from running hotter than about 200 degrees or so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ested this modification in 100 degree ambient temperatures,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pped in stop and go traffic, and never saw coolant temperatures hig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205 degrees. I wired the toggle switch to operate either the prim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secondary fan, as well as to disconnect the thermostatic switch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ircuit, thus disabling this function. No matter what the togg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 setting, the PCM still has control over the fan relays, and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inue to operate the fans oblivious to the additional thermostat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 fun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gree thermostat. While moving very slowly or sitting stationery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would never climb above the low 190 range, no matter how hig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bient temperatures was or how slow I was moving. After observing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do not want to purchase the (fairly expensive) Power Programm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ched 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cott Mue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708)726-0710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ompuserve ID: 73145,156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nternet ID: 73145.1566@compuserve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9 Jun 1995 14:57:44 -0400 (E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Frank Iezzi &lt;fiezzi@freenet.columbus.oh.us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Rumou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umors continue, Will add my two cent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ust talked with the fleet buyer who handles sales for the State of Oh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way Patro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y were told by GM NO orders for 96 Caprice Police cars w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epted!  The "holdover" orders from '95 [about 16,000 units} would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ed, but that is it!  He could shed no light if this meant 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s would be produced.  Go fig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an aside, we had flooding here in the Columbus,OH area in the l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 days.  One of the big shots at a Chevy dealer parked his gray-gr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5 SS car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lood plain and voila, water up to the bottom of the dash!  I asked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would be selling it as damaged, he thought it would go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ction, but with NO FACTORY WARRANT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29 Jun 1995, Scott Mueller wr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&gt;I know I already mentioned this to you in private e-mail but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nefit of the others on the list there was a source cited twice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rticle. He was referred to as "(GM) division spokesman Mark Leddy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at is true, and I did get your message (and the fax of the article) af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 sent my message. HOWEVER, I just called the Chevy Technical Assist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enter only minutes ago, and they have confirmed several things for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One is that '94 Impala SS production was exactly 6,303 units, which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nowhere near the figure reported in that article. The '95 production figu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will not be available until they complete the '95 model year buil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ugust, however, as of March 8th, 9,891 '95 Impalas have been built.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lso confirmed that the Granite Metallic color for the '96 models has ind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en scrapped, however the Floor Shifter and Tachometer WILL BE INCLUDED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tandard on the '96 Impala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o it seems that the production figures quoted in the article are clear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correct, and the other statements with regards to scrapping the flo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hifter and tach seem to be wrong also. The General has spoken, I have he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the word, and it is good! &lt;g&gt; I will continue to remain skeptical of m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utomotive journalist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9 Jun 95 14:20:03 -05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ames Butler &lt;butler@elvis.comm.mo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re is an article I just wrote detailing the features and benefits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T1 reverse flow cooling system, along with detailed information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pecific applications. There are numerous tidbits of information that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 of interest to anybody with an LT1 equipped vehicle, with spec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mphasis on the B/D-cars and F-cars. I apologize for the length (well,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ally) &lt;g&gt;. If you have any comments or corrections, I would be interest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h, you've got a typo and some grammer errors in a couple of pla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overall I would say Job Well Do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Now, tell me, has there ever been any consideration given to modif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arlier systems for reverse flow?  An appropriate third-party water pump w/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mostat would be a starting point.  An external trans cooler might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cessary since the radiator's flow would be backwards.  The cold coola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ering the manifold/heads would be a problem, so a mixer scheme would probably be necessary.  Darn, this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ting more complex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J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9 Jun 95 14:20:39 -05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ames Butler &lt;butler@elvis.comm.mo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Here is an article I just wrote detailing the features and benefits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LT1 reverse flow cooling system, along with detailed information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pecific applications. There are numerous tidbits of information that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be of interest to anybody with an LT1 equipped vehicle, with spec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emphasis on the B/D-cars and F-cars. I apologize for the length (well,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really) &lt;g&gt;. If you have any comments or corrections, I would be interest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e sure to post this on the Vette and F-body lists,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J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9 Jun 1995 12:22:23 -0700 (P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members and USE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TINGS FROM IMPALA MAILING HDQRTS. (my laptop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ral new users have joined the list since I announced it last night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.autos.*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McCormick &lt;johnmcc@telerama.l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ian Fessel (bjf24@cas.org or bfessel@cas.or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 Modesitt &lt;timod@nwscc.at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Jim, cs_mwr@HAL.LAMAR.EDU who was on IRC #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come folks, and short roll call info from you guys would be appreciate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ar Impala (if an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bowtie stuff you've got (not that it matters anymore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9 Jun 1995 16:18:16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LT1 Cool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  <w:tab/>
        <w:t xml:space="preserve">Now, tell me, has there ever been any consideration given to modif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earlier systems for reverse flow?  An appropriate third-party w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mp w/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thermostat would be a starting point.  An external trans cooler might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necessary since the radiator's flow would be backwards.  The cold coola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ntering the manifold/heads would be a problem, so a mixer scheme w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bably be necessary.  Darn, this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getting more complex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  <w:tab/>
        <w:t>J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as a company called Mecca industries that sold Mecca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ropylene glycol), a special 0 pressure radiator cap, and a reverse f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sion probably 10 years ago.. Don't know if they are still in busi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not, but that was the first "commercial" reverse flow for the chevy sm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o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9 Jun 1995 16:44:25 -0400 (E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"Dennis P. Bjork" &lt;dbjork@nova.umuc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ed floors for 73 conv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recently aquired a 73 Caprice convert that need replac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etmetal for the area behind the front seat to the area ove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fflers.  Any advice on where replacement can be had??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y email to    dbjork@nova.umuc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9 Jun 1995 16:17:06 -0500 (C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S_MWR@HAL.LAMAR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629161706.667c@HAL.LAMAR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members and USEN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Thanks for the welcome Joh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 have a '94 Impala SS, and I live in the Houston area.  Current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 the Power programmer, air charger, underdrive pulley, Hennessey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duction w/K&amp;N element, and Jacobs spark plug wires.  I'm interested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ing much more, so any suggestions would be apprecia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Anyone have any comments about exhaust?  Superchargers?  I want to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th, but i'm not sure which brands best suit the needs of the Impala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 Jun 29 15:20:30 19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T. Salmon &lt;John.Salmon@bridge.bst.bls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T1 Coo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entirely possible that my mail system is at fault, but I think I'm mis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g chunks of your excellent writeup of LT1 cooling.  At the end, for instan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sentence is going along thus: "After observing this [end of line, t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nk line]  If you do not want to purchase the Hypertech ...."  Something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ssing.  This happened all through the artic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well, maybe you were writing in "stream of consciousness" style ;-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Salm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.Salmon@bridge.bst.bl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the way, is there any way to tighten up the side-to-side slack in the seat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ine rock to one side or the other slightly even going around slow tur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9 Jun 1995 17:30:23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950629173021_81025773@ao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T1 Coo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en the coolant temperature reaches 203 degrees, the primary or second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fan (depending on the setting of the toggle switch) will run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revents the engine from running hotter than about 200 degrees or so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have tested this modification in 100 degree ambient temperatures,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rapped in stop and go traffic, and never saw coolant temperatures hig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an 205 degrees. I wired the toggle switch to operate either the prim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r secondary fan, as well as to disconnect the thermostatic switch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circuit, thus disabling this function. No matter what the togg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witch setting, the PCM still has control over the fan relays, and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continue to operate the fans oblivious to the additional thermostat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witch fun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egree thermostat. While moving very slowly or sitting stationery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engine would never climb above the low 190 range, no matter how hig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mbient temperatures was or how slow I was moving. After observing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f you do not want to purchase the (fairly expensive) Power Programm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reached 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Scott Mue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(708)726-0710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Compuserve ID: 73145,156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nternet ID: 73145.1566@compuserve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at article!!!  Very interesting, I now have even more respect for the LT-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plant under my hood.  The only problem I have is towards the end,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eem to have lost some of the text (see above).  Could you please fill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lanks for me?  Thanks. 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TW, when are the 3.42's going in the back end of your beas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9 Jun 1995 17:33:06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Rumou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judging by all the different things flying around as to what the he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'96 Impala's are going go have or not have, I think I'll just wait to se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at my local dealer.  Just my thoughts. 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9 Jun 1995 18:00:57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Writes4U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'96 Rumou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6-29 13:20:36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ne is that '94 Impala SS production was exactly 6,303 units, which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where near the figure reported in that article. The '95 production figu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ill not be available until they complete the '95 model year buil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ugust, however, as of March 8th, 9,891 '95 Impalas have been built.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lso confirmed that the Granite Metallic color for the '96 models has ind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been scrapped, however the Floor Shifter and Tachometer WILL BE INCLUDED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tandard on the '96 Impala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Well, glad we got that cleared up! :-) Hopefully things won't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ween now and Augu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Thu, 29 Jun 1995 18:14:08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Writes4U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LT1 Coo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message dated 95-06-29 17:36:13 EDT, you wri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ing, I now have even more respect for the LT-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powerplant under my hood.  The only problem I have is towards the end,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seem to have lost some of the text (see above).  Could you please fill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blanks for me?  Thanks. 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Mine arrived the same w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eastAsia="Arial" w:cs="Arial" w:ascii="Arial" w:hAnsi="Arial"/>
          <w:sz w:val="24"/>
          <w:szCs w:val="24"/>
        </w:rPr>
        <w:t>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29 Jun 95 20:56:11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uplicate 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getting two copies of almost every message posted to the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t. Not only this but my lengthy message on LT1 cooling was tot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rupted. What is happening here?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29 Jun 95 20:57:26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HE LAST ATTEMP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Reverse Flow Cooling System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of the greatest features of the '92 and up Chevrolet LT1 engine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erse flow cooling system. In fact it is reverse flow cooling t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ly the key to the incredible performance of the modern LT1. Rever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w cooling is vastly superior to the conventional cooling systems u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virtually all other engines. This is because it cools the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s first, preventing detonation and allowing for a much hig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ssion ratio and more spark advance on a given grade of gasoline.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inge benefit is that cylinder bore temperatures are higher and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form, which reduces piston ring friction. Because of this new coo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, the LT1 can easily meet ever increasing emissions standards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ificant gains in power, durability, and reliabil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ant Flow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conventional engine design, coolant enters the front of the block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rculates through the block's water jacket. The coolant is first he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the cylinder barrels, and then hot coolant is subsequently rou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cylinder heads and intake manifold before returning throu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hermostat to the radia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the coolant from the radiator is first directed to the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res, they run at below optimum temperatures which increases piston 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iction. The heads subsequently get coolant that has already been he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the cylinder block, which causes the heads to run well above optim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s. The hotter cylinder heads promote detonation (spark knoc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head gasket failures. To combat the increased tendency to detonat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ssion ratios has to be lowered and spark advance reduced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ificantly reduces engine power output and efficienc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ides promoting detonation, causing gasket failures, forcing reduc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ssion, spark advance, and significantly reduced power output,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ing system causes several other problems. Sinc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 is on the exit side of the system, it does not have dir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ol over the cold coolant entering from the radiator. Thi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ecially true when the thermostat first opens after reaching opera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. As the thermostat first opens allowing hot coolant to ex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ngine, a rush of very cold coolant enters the block all at on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cking the engine and causing sudden dimensional changes in the met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onents. The extreme thermal shock experienced by the engine caus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 gaskets and other soft parts to fail much more quick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ing system design also allows isolated engine hot spo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occur, which lead to the generation of steam pockets and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aming. Coolant which is full of air and foam reduces cooling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and can even lead to engine overhea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Coolant Flow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is completely different since it uses reverse flow cooling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oming coolant first encounters the thermostat, which now acts both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nlet and outlet sides of the system. Depending on the engine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, cold coolant from the radiator is carefully metered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. This allows a more controlled amount of cold coolant to en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immediately mixes with the bypass coolant already flowing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rtually eliminates the thermal shock present in the old 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entering through one side of the 2-way thermostat (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ropriate temperature), the cold coolant is routed directly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ylinder heads first, where the combustion chambers, spark plug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ports are cooled. Then the heated coolant returns to the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ock and circulates around the cylinder barrels. The hot coolant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ock re-enters the water pump, and hits the other side of the 2-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, where it is either re-circulated back through the engine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ed to the radiator, depending on tempera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ain concept behind reverse flow cooling is to cool the heads firs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greatly reduces the tendency for detonation, and is the prim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 that the LT1 can run 10.5 to 1 compression and fairly signific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gnition advance on modern lead-free gasoline. Reverse flow cooling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Y to the Generation II LT1s increased power, durability, and reliabil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 the first generation smallblock eng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LT1 engines utilize a special 2-way acting full bypass thermost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means that the thermostat regulates coolant flow both in to as w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out of the engine, while the bypass portion of the thermostat circu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plies the water pump with a full flow of liquid coolant at all tim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unlike a conventional engine thermostat, which only regula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ant flow at the engine outlet, and which does not allow full f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water pump when the engine is cold and the thermostat i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pass mo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th sides of the 2-way thermostat used in the LT1 are linked togeth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 single wax pellet actuator operates the spring loaded mechanism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-set temperature. When the designated temperature is reached, the w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llet expands, opening the dual acting valve. All current LT1s come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actory with a relatively low 180 degree temperature thermostat. M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engines today use 195 degree thermostats in order to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issions specifications at the expense of power, durability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iabil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important to note that the 2-way thermostat is uniqu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eration II LT1 and is not interchangeable with older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mallblock engines. This is particularly important if you decide to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 colder 160 degree thermostat, make sure it is the proper dual ac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 required by the modern LT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 LT1 Cooling System Improvemen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ddition to reverse coolant flow, there are several other improve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LT1 cooling system over conventional engi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y Intake Manifol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has absolutely NO water running through the intake manifol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ing systems have passages in the intake manifold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ow coolant to crossover from one side of the engine to the other.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, coolant crossover occurs in the water pump, which is also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hermostat is located. Since there are no coolant passages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 manifold, a major source of leaks has been eliminated. Over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reliability is improved since an intake manifold leak all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ant to enter the top of the engine which can quickly wipe 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mshaft, lifters, and other major engine components. Designing a d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 manifold without either coolant passages or a thermostat ho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allows a much lower profile. The LT1 engine is 87mm (nearly 3.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hes) lower than the previous L98 Corvette eng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 Driven Water Pump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big problem with conventional cooling systems is the water pump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ply cannot last a targeted minimum 100,000 mile reliability fig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out experiencing leaking gaskets or seal failures. This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ditionally been caused by the excessive side loads placed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arings and seals of a conventional water pump through the belt dr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chanism. In the LT1 this problem is solved by driving the water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ly via a spur gear driven by the camshaft sprocket. This result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dramatically more reliable water pump that should easily last 100,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les or m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the water pump is no longer belt driven, the vehicle will still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able even if the serpentine belt fails. This is a major safe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 as it allows one to drive the partially disabled vehicl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arest service cen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am Ven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has strategically placed steam vents at the back of both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s. Since the heads are the hottest part of the engine, pocket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am can be more easily generated there. The steam vents are connec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gether by a crossover vent tube at the back of the heads, which direc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steam and a small flow of coolant to the front of the engine where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ws through the throttle body, warming it for improved cold wea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. After passing through the throttle body, most of the steam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densed back into liquid coolant and returned to the 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LT1 B/D-cars, coolant exiting the throttle body is passed directly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pressurized coolant reservoir where any air remaining in the coolan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letely scavenged. In LT1 F-cars, coolant from the throttle 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s to the heater outlet via a vented "tee" connector, where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pped air in the system can be bled off manually. Eliminating ste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ckets and foam in the coolant allows for more uniform cooling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, preventing hot spots and potential overhea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erse Flow Radiato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like a conventional cooling system, the thermostat coolant outle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ed to the bottom of the radiator. This forces the coolant ent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adiator to push up through the radiator core and eventually emer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top radiator coolant outlet. This helps to eliminate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ckets in the radiator, and provides a more even distribution of coo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core and improving radiator efficienc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cision Machined Thermostat Hous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hermostat housing is a precision machined component that f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ly onto the top of the water pump without a gasket. Instead,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-ring is used to seal the thermostat inside the housing. This preci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 reduces the tendency for leaks, plus it makes thermost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ment a very simple job since there is no old gasket material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ape off. Servicing is further simplified because the thermostat ho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situated directly on top of the water pump, and access is unobstruc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are say that the LT1 thermostat is the easiest to change I have e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rienced. Finally, an air bleeder valve is located on the top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 housing, which allows one to quickly and easily bleed out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pped air after cooling system maintenance has been perform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 Operating Pressu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ntire cooling system on the LT1 is designed to operate at l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s than conventional cooling systems. The maximum opera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 in the LT1 cooling system is 15 psi for B/D-cars and 18 psi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adiator like most conventional systems. Since these cars can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avenge air from the coolant as well as the B/D-car or Corvette system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have two air bleeder valves for manually bleeding trapped air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ystem. One is in the thermostat housing, which is the same as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LT1 engine vehicles, and the second one is located in a "tee"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olant from the throttle body connects to the heater return ho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/D-car LT1 (Caprice/Impala/Roadmaster/Fleetwood) Cooling Syste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equipment for all LT1 equipped B/D-cars is a dual electric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 with a 150-watt primary (RH) fan and a 100-watt secondary (LH) f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lectric engine coolant fans are independently operated by the PC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owertrain Control Module) based on the inputs from the Engine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(ECT) sensor, A/C Pressure Sensor, Vehicle Speed Sensor (VSS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various other inpu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/D-car coolant fans operate under PCM control at the following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s and A/C system pressur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Fan Mode        Temperature   A/C Pres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Primary (RH) Fan  ON:  107 C  225 F    189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Primary (RH) Fan OFF:  103 C  217 F    150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 (LH) Fan  ON:  111 C  232 F    240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 (LH) Fan OFF:  107 C  225 F    210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to water type inside the RH radiator tank, and a secondary exter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to air cooler (KD1) mounted in front of the radiator on the RH si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ernal KD1 cooler is an aluminum stacked plate type cooler pai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 with metal tube lines linking it in series with the other cooler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adiator tank. LT1 B/D-cars also include an engine oil to water coo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KC4) mounted in the LH radiator ta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al B/D-car LT1 Cooling Syste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two optional cooling system upgrades for LT1 B/D-cars, ca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03 (Extra Capacity Cooling), and V08 (Heavy Duty Cooling).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s such as the WX3 (Impala SS) and 9C1 (Police) cars automatically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upgraded V03 (Extra Capacity Cooling) system. V03 includes a lar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ator, an increased capacity A/C condenser, and an upgraded second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ctric fan. V03 is also optional on most B/D-car mode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 that the '94 V03 (Extra Capacity Cooling) option uses a 150-w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mary (RH) fan, and an upgraded 240-watt secondary (LH) fan. In '95-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V03 package was revised and no longer included an upgraded 240-w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ary fan. Instead the standard 100-watt secondary fan was used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 same as the base cooling 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/D-cars other than the Impala SS or Police package Caprice also hav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al V08 (Heavy Duty Cooling) package which is part of the V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Trailer Towing) package. V08 includes the larger radiator, increa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ter hoses made out of pure silicone rubber. These hoses are design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t the life of the vehicle and never need replacement unli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black rubber hoses. SEO 1T1 also includes heavy duty stainl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el worm gear hose clamps which replace the standard squeeze type 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amps. The clamps have a solid full perimeter band, which prevent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se from extruding between the slotted area where the screw fits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prevents the hose from being cut or damaged by the clamp, and all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more even sealing force around the entire clamp perime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9C1 Police package also includes SEO 7P8 (External Engine Oil to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). This is an unpainted aluminum stacked plate type cooler which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unted in front of the radiator on the LH side opposite the exter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ion cooler. This heavy duty engine oil cooler replac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engine oil to water cooler found in the LH radiator tank of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B-ca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included with the Police package is SEO 7L9 (Power Steering Flu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). This consists of a loop of metal tubing installed betwe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ator lower support and the front stabilizer bar. This cooler prev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ower steering fluid from overheating in rigorous driving situ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ch as high speed persu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-car LT1 (Camaro/Firebird) Cooling Syste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'93 and early '94 models with A/C, the two cooling fan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s operate both fans simultaneously in either a low or a high sp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 by using 3 relays. In low speed mode, the fans are powered in seri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Primary (LH) or Dual Low-speed Fan(s) OFF:  105 C  221 F    208 psi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 (RH) or Dual High-speed Fan(s)  ON:  113 C  235 F    248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 (RH) or Dual High-speed Fan(s) OFF:  110 C  230 F    208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Note - this information is probably incorrect, although it is quoted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the service manu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ly, the PCM will turn off the fans at higher vehicle spee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bove 70 MPH I believe) since running fans can actually impede airf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radiator at high speed. Each fan or fan mode has a minim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ning time. Once activated, the primary fan or dual low-speed fans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 for a minimum of 50 seconds, and the secondary or dual high-speed f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 minimum of 30 seconds. Finally, certain Diagnostic Trouble Cod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DTCs) may cause the PCM to turn on one or both fa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LT1 F-cars with automatic transmissions also have a transmission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 as standard equipment. The transmission cooler is an oil to w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 mounted inside the RH radiator ta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rating Characteristics and Observatio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n accurate digital temperature gauge installed in the RH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 water jacket on my '94 Impala SS. I installed a brass "T" fitting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H cylinder head, in the tapped hole where the factory tempera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uge sender was originally installed. This allowed me to install bo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 analog gauge sender as well as the sender for the new digit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uge. With the stock 180 degree thermostat, cruising at 80 mph on a c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ght I would routinely measure coolant temperatures in the head as low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7 degrees! If I slowed down, the temperature would climb up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0-180 degree range depending on ambient temperatures and cruising spe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emperature would run in the 180s-190s cruising more slowly on a h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mmer day. In heavy stop and go traffic, the temperature would quick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mb up into the 220-230 degree area, which is where the primary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s to come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y have noticed as I have that the engine will actually run cooler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ffic with the A/C on. This is because turning on the A/C will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use the PCM to activate at least the primary fan, and possibl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ary fan (depending on A/C system pressure)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adiator and A/C condenser in B/D-cars equipped with the RPO (Regu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ion Option) V08 (Heavy Duty Cooling) or V03 (Extra Capac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ing) systems are extremely large, perhaps the largest of any passen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on the market today. The cooling and A/C system performance on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 are outstanding, in fact the best I have seen on any vehic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ommendations for Cooling System improvemen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have a B/D-car, there are several easy improvements you can make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ply adding the cooling related SEOs (Special Equipment Options)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9C1 Caprice Police package. For example, I have installed all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ice package cooling upgrades in my '94 Impala SS. This includes the 1T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licone hoses, 7L9 power steering fluid cooler, and 7P8 external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cooler. Combined with the already powerful V03 cooling system,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upgrades combine to form the most extreme duty factory coo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present on any automobile I have se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have an F-car which was not factory equipped with the optional KC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oil cooler, then I would highly recommend installing it as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grade. The KC4 option consists of a different radiator with the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cooler located inside the LH tank. An adapter installs on the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ter pad between the filter and the engine, and lines run to the coo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radiator ta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more recently purchased the Hypertech Power Programmer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-programs the PCM to turn the primary fan on at 176 degrees (instea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25), and the secondary fan on at 191 (instead of 232). At firs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 in order to observe the operation of the fans. I found th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mary fan would run continuously once the engine had warmed up, and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econdary fan would be on most of the time. This is due to the overl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ypertech Power Programmer. If you use the Power Programmer, th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0 degree thermostat MUST be installed or the fans will run continuousl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is not good for either the fans, alternator, or batte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do not want to purchase the (fairly expensive) Power Programm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I highly recommend installing the 203 degree thermostatic fan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listed, which will prevent the excessive temperatures encounter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ffic that are allowed by the stock PCM program settings. The fan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work well with either the stock 180 degree thermostat or a 160 degre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t, and will limit the maximum coolant temperatures to 205 degrees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Vehicles Featuring the Generation II LT1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hassis  Models                     Ye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Y-car    Corvette                   '92-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-car    Camaro/Firebird            '93-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-car    Caprice/Impala/Roadmaster  '94-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-car    Fleetwood                  '94-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 that the D-cars are really a slightly stretched version of the B-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re virtually identical except for the wheelba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have any questions or comments concerning this article, I can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ched 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29 Jun 95 20:56:03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ypos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Oh, you've got a typo and some grammer errors in a couple of places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all I would say Job Well Do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think the typos were created by the network, not me! Many lin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ds, and other portions of that document apparently did not make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net. Please delete what you have, I don't know how much of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screwed up. I have uploaded the complete document to Compuserve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 forum in section 8. You can do a binary download from there and ge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arenteed non-defective fi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body know why the network screws up large messages like that?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this happen several times to me. I can not post such documents direc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list if this is a problem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Now, tell me, has there ever been any consideration given to modify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rlier systems for reverse fl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mokey Yunick has been a proponent of reverse flow cooling for many yea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 has built systems for the Chevy smallblock that were used in limi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cing applica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 appropriate third-party water pump w/ thermostat would be a star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fortunately it will take much more than that. The standard engine direc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ant from the pump to the block and not the heads. I have seen pictu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older engines retrofitted with reverse flow cooling systems and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 several passages that were drilled into the heads, and external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bing carrying the flow to the heads. This would not be a project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id! That is the point about the LT1, it has a completely different b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head design with respect to coolant passages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29 Jun 95 20:55:54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T1 Coo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that post was totally screwed up by the 'net! You should disreg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thing after the section labelled "Steam Vents:" as the follo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graph, and most of the rest of the document are missing complete lin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ds and sections. Basically everything after the 140th lin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ewed up in some w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know the document made it from my end correctly, as there were no err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ring transmission. I guess that the network simply cannot handle messa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any length! This is somewhat scary as I have sent lengthy messag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s, and now I wonder how many of them are screwed up upon recep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uploaded the complete article to the Compuserve CARS forum,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tion 8 (Muscle/Performance). If anybody wants to see the comple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cle, please download it from there as I am sure another post would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ew it up.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29 Jun 95 20:56:16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My art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I just determined that my original article was 510 lines lo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irst line started "The LT1 Reverse Flow Cooling System:"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ast line (actually the 509th) read "Internet I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3145.1566@compuserve.com". The line count program I use apparen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nts the EOF in the file as a line, so you could say it is ei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09 or 510 li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ed on the returned version I got from the Impala list, every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approximately the 140th line was damaged! I will uploa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ng one more time, so if you don't get 509 or 510 lines, then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ed up again big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t does not come through this time, you can download it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COOL.TXT from Compuserve on the CARS forum section 8. I have tw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articles there of interest to Impala owners as well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30 Jun 1995 02:33:47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Own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own the car myself, but my father just bought a 1995 Green G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SS.  I love it, and he lets me drive it quite frequently--and we g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only 2-3 weeks ago!  It already has 600 miles on it-my dad work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cago and drives back and forth everyday from our home here in Napervil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Illinois).  I have (for myself) a 1995 torch red Chevy Monte Carlo Z34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mom drives a 1992 Blue-Green Chevy Suburban.  We're a bow-tie famil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I was wondering what wax/polish has worked well on green Impal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ould love to hear from everyone!   Also  my dad is very frustrated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y the driver's power window switch works.  It has the auto-down featur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t is very difficult to put the window down a small amount instead of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ay down--anyone else have this problem? AND, he put mudflaps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, and wants to put them on the rear also, but there is no where to mou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--SUGGESTIONS PLEAS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" w:cs="Arial" w:ascii="Arial" w:hAnsi="Arial"/>
          <w:sz w:val="24"/>
          <w:szCs w:val="24"/>
        </w:rPr>
        <w:t>Mikado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30 Jun 1995 01:24:14 -0700 (P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cott's 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ott's mail got here again, and it's now 367 lines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else getting the same th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 make a writable directory for large files and stuff in impala, 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as a web page for impala.  Is there a web page for the Impala?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one have any good stuff for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ott also reported getting duplicate messages...is anyone else hav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probl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30 Jun 1995 01:28:52 -07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(fwd) Chey Impala info wa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th: nntp.crl.com!howland.reston.ans.net!cs.utexas.edu!convex!camelot.dsccc.com!sun001.spd.dsccc.com!gtedfo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gtedford@spd.dsccc.com (Gordon Tedfor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sgroups: rec.autos.rod-n-cust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hey Impala info wa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28 Jun 1995 13:40:23 GM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ation: DSC Communications, Plano T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es: 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sage-ID: &lt;3srm47$mqq@sun001.spd.dsccc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NTP-Posting-Host: gtedford%@aplo452.spd.dsccc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-Newsreader: TIN [version 1.2 PL2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 I am considering the purchase of a new Chevy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read some of the comercial literature and the car soun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.  But this is all paid for advertiseme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out there have any experience with the new Impala'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info apprecia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rd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Gordon O. Tedford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mail: gtedford@spd.dsccc.com  |   (Standard disclaim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30 Jun 95 07:08:23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Corrupted again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econd transmission of the article was again corrupted! It seem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will just not work. I was thinking of sending it in two pieces, b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ruption shows up after only 140 lines, and the full file is 510 so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require at least 5 pieces to insure there was no corrup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not going to mess with that! If anybody wants to read the fu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cle, it can be downloaded as LT1COOL.TXT from Compuserve on the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um, section 9 (Performance/Muscle). There are two other articles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rote that would be of interest to Impala owners as well. Please dele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arts of the article you have now, because there is no telling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corrupted on your 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Scott, the main server here, (impala) shows that the article was corrupt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ive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know that CIS is getting it OK, as I have sent copies through their 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AIL and got them back OK. I also have received very long digest messa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he F-car or Buick Turbo digests without problems. I did have the exa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e problem with uploading a lengthy message to the F-car digest a f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ths ago. In that case we never knew what the problem was because whe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-sent the message, the second attempt work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 lot of older email gateways will truncate messages that are longer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,000 lines.  I don't think that this is the problem here, but mayb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op that to about 100 lines and that IS the problem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 know that the compuserve to internet mail gateway was an ugly setup w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startred, but I think they took care of tha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blem seems to be in the gateway between CIS and the internet,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where along the internet route. CIS now owns Spry (Mosaic), and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ll blown internet provider, so it seems unlikely that the problem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thing to do with them. And if it does, I don't know what I could do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lve it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30 Jun 95 07:08:25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duplicate messa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tarted getting duplicate messages from the list for a very short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maybe a few hours in time span), but it has apparently stopped. I do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why it happened, or why it stopped, but it has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30 Jun 1995 14:10:19 GM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_P._Kelly@troubbs.org (John P. Kel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y-To: John_P._Kelly@troubbs.or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Mikado95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c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New Own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ikado95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come to our little group!  I too am in the western burbs with about 3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ur of us.  We go up drag racing every once &amp; awhile up to Union Grove, 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know if you are intersted.  My roomate has a 93 Z-34 and ran in the 16.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a last time we w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P. Ke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or helpful Mac tips and tricks; useful files; product reviews; late breaking Mac news; and more, you're welcome to visit the Chicago Area Macintosh Area Users' Group at "http://www.cmug.org/cmug/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30 Jun 1995 11:33:12 -0400 (E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The Dave-ious One &lt;photog@wam.umd.ed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Scott's m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393 lines the first time, 373 second... but the second time has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better" ending - at least it doesnt chop off (mostl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unno whats missing in the middle somewhere if its supposed to be 500+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 dont have access to compuserve to find ou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 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30 Jun 95 10:52:34 -05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ames Butler &lt;butler@elvis.comm.mot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ect: Re: Corrupted again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message &lt;950630110823_73145.1566_FHD29-1@CompuServe.COM&gt;  you sai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The second transmission of the article was again corrupted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&gt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I'm not going to mess with that! If anybody wants to read the fu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article, it can be downloaded as LT1COOL.TXT from Compuserve on the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 forum, section 9 (Performance/Muscle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It appears that our author, Scott Mueller &lt;73145.1566@compuserve.com&gt;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having some trouble posting it to the list directly from his Compu$er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count.  Since I can't, I, for one, would appreciate it someone else on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st would download this from Compu$erve and post it on the Impala list 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as the F-Body list (f-body@cisco.com) and the Vette li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VETTES@asuvm.inre.asu.edu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an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J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m Butler (butler@comm.mot.co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30 Jun 1995 12:54:04 +0400 (E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John McCormick &lt;johnmcc@telerama.lm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Have 16,000 miles on my 95 Impala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New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o Everybod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got my 95 Impala in Sept 94 and have almost 16000 miles on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laints so fa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Power windows shorted out and quit wor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When the car had about 5000 miles on it the car wouldn'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crank in the morning (battery not dead ... a lo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wire... a long story I'll elaborate on if any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is interested..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Misc rattles and noise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CD Player Quit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s Mileage in mixed driving is 17 MP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BIG QUESTION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HERE AM I GOING TO GET NEW TIRES and how much is it going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ost me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Questio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y 95 has a digital speedometer... didn't the 94's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nalog one's with an analog tachometer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Impala is a Green/Gray Metallic... and the main reasons that I b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r we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 - it's Ameri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b - I'm 6'6" t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c - I liked the looks of it (American Looki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d - I thought that it had fewer gadgets to give me trou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Plan to run the wheels off of it and will probably put 20 to 30,000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les per year on the c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Questio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nyone else have the feeling that their being mistaken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ice cars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A State Police use Chevy Caprices and I know from the reac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cars around me that people are puckering up until they realize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not a cop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.S. I agree with the complaint on the driver's window switch...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umb thing latches into the down position and it makes it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ifficult to drop the window a small amount...  My last car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n 92 Olds 98 Touring Sedan and it had electonic sensing (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lot of other cars) so that when you hold the switch for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an a second... it figures you want it all the way down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comment... the handling on the SS is about the same as my 98 Tou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dan was... The Impala sounds better... and for me is more roomy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ard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 McCormi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30 Jun 1995 13:13:53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cooldave@nando.net (David Coole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Re: Have 16,000 miles on my 95 Impala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  <w:tab/>
        <w:t>My 95 has a digital speedometer... didn't the 94's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  <w:tab/>
        <w:t>analog one's with an analog tachometer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pe.. all  the impala's have had the same digital as the caprice's have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6 will have an analog cluster with tach etc.. (basically same cluster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95 Z28 camaro), and a floor shif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Impala is a Green/Gray Metallic... and the main reasons that I b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the car we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  <w:tab/>
        <w:tab/>
        <w:t>a - it's Ameri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  <w:tab/>
        <w:tab/>
        <w:t>b - I'm 6'6" t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  <w:tab/>
        <w:tab/>
        <w:t>c - I liked the looks of it (American Looki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</w:t>
        <w:tab/>
        <w:tab/>
        <w:t>d - I thought that it had fewer gadgets to give me trou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.. The reason I am ordering one in august (a 96) is all the reasons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, except I am 7 ft tall... Right now I suffer in a Ne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Cooley  AKA N5XMT                                 (919) 319-2734 Off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dave@nando.net                                      (919) 319-2896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ed by WINDOWS 95!                                  (800) 753-6336 V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Fri, 30 Jun 1995 10:54:42 -0700 (P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FTP dire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TINGS FROM HQ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accomodate large article that for some reason are getting hacked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net, I have created a writable ftp directory for impala.  Files 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ftp'd to this site and retrieved via ftp as well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tp ftp.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d /ftp/users/im/impala/incoming/LT1350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t the files the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30 Jun 95 15:34:50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ark Boggs &lt;70004.173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Mailing list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7ft tall 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 the he%$ do you fit in a Neon.  I'm ~6'5'' and there is no way I c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vive in a Ne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ope you are correct and that the analog cluster does make it to the 96.  I 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turing for purchase,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 Jul 1995 01:02:09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LT-1 Cooling art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just have to give this a shot so all can have the article.  Here go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Reverse Flow Cooling System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of the greatest features of the '92 and up Chevrolet LT1 engine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erse flow cooling system. In fact it is reverse flow cooling t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ly the key to the incredible performance of the modern LT1. Rever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w cooling is vastly superior to the conventional cooling systems u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virtually all other engines. This is because it cools the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s first, preventing detonation and allowing for a much hig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ssion ratio and more spark advance on a given grade of gasoline.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inge benefit is that cylinder bore temperatures are higher and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form, which reduces piston ring friction. Because of this new coo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, the LT1 can easily meet ever increasing emissions standards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ificant gains in power, durability, and reliabil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ant Flow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 conventional engine design, coolant enters the front of the block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rculates through the block's water jacket. The coolant is first he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the cylinder barrels, and then hot coolant is subsequently rou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cylinder heads and intake manifold before returning throu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hermostat to the radia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the coolant from the radiator is first directed to the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res, they run at below optimum temperatures which increases piston 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iction. The heads subsequently get coolant that has already been he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the cylinder block, which causes the heads to run well above optim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s. The hotter cylinder heads promote detonation (spark knoc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head gasket failures. To combat the increased tendency to detonat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ssion ratios has to be lowered and spark advance reduced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ificantly reduces engine power output and efficienc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ides promoting detonation, causing gasket failures, forcing reduc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ssion, spark advance, and significantly reduced power output,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ing system causes several other problems. Sinc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 is on the exit side of the system, it does not have dir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ol over the cold coolant entering from the radiator. Thi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ecially true when the thermostat first opens after reaching opera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. As the thermostat first opens allowing hot coolant to ex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ngine, a rush of very cold coolant enters the block all at on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cking the engine and causing sudden dimensional changes in the met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onents. The extreme thermal shock experienced by the engine caus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 gaskets and other soft parts to fail much more quick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ing system design also allows isolated engine hot spo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occur, which lead to the generation of steam pockets and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aming. Coolant which is full of air and foam reduces cooling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 and can even lead to engine overhea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Coolant Flow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is completely different since it uses reverse flow cooling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oming coolant first encounters the thermostat, which now acts both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nlet and outlet sides of the system. Depending on the engine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, cold coolant from the radiator is carefully metered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. This allows a more controlled amount of cold coolant to ent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immediately mixes with the bypass coolant already flowing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rtually eliminates the thermal shock present in the old 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entering through one side of the 2-way thermostat (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ropriate temperature), the cold coolant is routed directly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ylinder heads first, where the combustion chambers, spark plug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haust ports are cooled. Then the heated coolant returns to the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ock and circulates around the cylinder barrels. The hot coolant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ock re-enters the water pump, and hits the other side of the 2-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, where it is either re-circulated back through the engine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ed to the radiator, depending on temperatu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ain concept behind reverse flow cooling is to cool the heads first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greatly reduces the tendency for detonation, and is the prim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 that the LT1 can run 10.5 to 1 compression and fairly signific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gnition advance on modern lead-free gasoline. Reverse flow cooling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Y to the Generation II LT1s increased power, durability, and reliabil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 the first generation smallblock eng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LT1 engines utilize a special 2-way acting full bypass thermost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means that the thermostat regulates coolant flow both in to as we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out of the engine, while the bypass portion of the thermostat circu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plies the water pump with a full flow of liquid coolant at all tim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unlike a conventional engine thermostat, which only regula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ant flow at the engine outlet, and which does not allow full f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water pump when the engine is cold and the thermostat i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pass mo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th sides of the 2-way thermostat used in the LT1 are linked togeth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 single wax pellet actuator operates the spring loaded mechanism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-set temperature. When the designated temperature is reached, the w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llet expands, opening the dual acting valve. All current LT1s come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actory with a relatively low 180 degree temperature thermostat. M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engines today use 195 degree thermostats in order to me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issions specifications at the expense of power, durability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iabil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is important to note that the 2-way thermostat is uniqu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eration II LT1 and is not interchangeable with older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mallblock engines. This is particularly important if you decide to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 colder 160 degree thermostat, make sure it is the proper dual ac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 required by the modern LT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 LT1 Cooling System Improvemen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ddition to reverse coolant flow, there are several other improve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LT1 cooling system over conventional engi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y Intake Manifol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has absolutely NO water running through the intake manifol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ing systems have passages in the intake manifold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ow coolant to crossover from one side of the engine to the other.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, coolant crossover occurs in the water pump, which is also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hermostat is located. Since there are no coolant passages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 manifold, a major source of leaks has been eliminated. Over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reliability is improved since an intake manifold leak all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ant to enter the top of the engine which can quickly wipe 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mshaft, lifters, and other major engine components. Designing a d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 manifold without either coolant passages or a thermostat ho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allows a much lower profile. The LT1 engine is 87mm (nearly 3.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hes) lower than the previous L98 Corvette eng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ar Driven Water Pump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big problem with conventional cooling systems is the water pump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ply cannot last a targeted minimum 100,000 mile reliability fig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out experiencing leaking gaskets or seal failures. This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ditionally been caused by the excessive side loads placed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arings and seals of a conventional water pump through the belt dr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chanism. In the LT1 this problem is solved by driving the water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ly via a spur gear driven by the camshaft sprocket. This result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dramatically more reliable water pump that should easily last 100,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les or m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the water pump is no longer belt driven, the vehicle will still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able even if the serpentine belt fails. This is a major safe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 as it allows one to drive the partially disabled vehicl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arest service cen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am Ven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has strategically placed steam vents at the back of both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s. Since the heads are the hottest part of the engine, pocket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am can be more easily generated there. The steam vents are connec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gether by a crossover vent tube at the back of the heads, which direc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steam and a small flow of coolant to the front of the engine where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ws through the throttle body, warming it for improved cold wea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. After passing through the throttle body, most of the steam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densed back into liquid coolant and returned to the 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LT1 B/D-cars, coolant exiting the throttle body is passed directly 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pressurized coolant reservoir where any air remaining in the coolan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letely scavenged. In LT1 F-cars, coolant from the throttle bo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s to the heater outlet via a vented "tee" connector, where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pped air in the system can be bled off manually. Eliminating ste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ckets and foam in the coolant allows for more uniform cooling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, preventing hot spots and potential overhea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verse Flow Radiato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like a conventional cooling system, the thermostat coolant outle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ed to the bottom of the radiator. This forces the coolant ent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adiator to push up through the radiator core and eventually emer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top radiator coolant outlet. This helps to eliminate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ckets in the radiator, and provides a more even distribution of coo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core and improving radiator efficienc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cision Machined Thermostat Hous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hermostat housing is a precision machined component that f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ly onto the top of the water pump without a gasket. Instead,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-ring is used to seal the thermostat inside the housing. This preci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 reduces the tendency for leaks, plus it makes thermost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lacement a very simple job since there is no old gasket material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rape off. Servicing is further simplified because the thermostat hou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situated directly on top of the water pump, and access is unobstruc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are say that the LT1 thermostat is the easiest to change I have e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erienced. Finally, an air bleeder valve is located on the top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 housing, which allows one to quickly and easily bleed out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pped air after cooling system maintenance has been perform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 Operating Pressu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ntire cooling system on the LT1 is designed to operate at l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s than conventional cooling systems. The maximum opera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 in the LT1 cooling system is 15 psi for B/D-cars and 18 psi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-cars, limited by a pressure cap. These limits are similar to other ca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n the LT1, these maximum pressures are rarely reached. Running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pressure drastically decreases the number of leaks and significant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oves overall reliability and durabil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ant Reservoi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vette and B/D-car LT1 applications use a pressurized coolant reco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ervoir instead of a non-pressurized overflow tank used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ntional cooling systems. All of the coolant flows continuous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pressurized reservoir, which is an integral par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ing system. The pressurized reservoir in the LT1 B/D-cars is connec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cooling system in three places. One inlet hose connects to the to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RH radiator tank, a second inlet hose is attached through a "tee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ion on the heater inlet hose, and a third outlet hose is connec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 "tee" connection in the throttle body heater outl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essurized reservoir is mounted at the highest point in the syste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provides a place where all air can be continuously scavenged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ant. Any steam and bubbles are allowed to rise to the surfac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iminating foam and providing pure liquid coolant back to the eng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e liquid coolant is returned to the system via the heater outlet 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nection. The pressure relief/vent cap in these systems is rated at 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i and is located on the reservoir rather than the radia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F-cars use a conventional coolant recovery system which consists of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n-pressurized coolant overflow tank connected to the radiator by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gle hose. These cars use an 18 psi rated pressure relief/vent cap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adiator like most conventional systems. Since these cars can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avenge air from the coolant as well as the B/D-car or Corvette system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have two air bleeder valves for manually bleeding trapped air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ystem. One is in the thermostat housing, which is the same as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LT1 engine vehicles, and the second one is located in a "tee" w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olant from the throttle body connects to the heater return ho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/D-car LT1 (Caprice/Impala/Roadmaster/Fleetwood) Cooling Syste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equipment for all LT1 equipped B/D-cars is a dual electric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 with a 150-watt primary (RH) fan and a 100-watt secondary (LH) f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lectric engine coolant fans are independently operated by the PC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owertrain Control Module) based on the inputs from the Engine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(ECT) sensor, A/C Pressure Sensor, Vehicle Speed Sensor (VSS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various other inpu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/D-car coolant fans operate under PCM control at the following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s and A/C system pressur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Fan Mode        Temperature   A/C Pres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Primary (RH) Fan  ON:  107 C  225 F    189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Primary (RH) Fan OFF:  103 C  217 F    150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 (LH) Fan  ON:  111 C  232 F    240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 (LH) Fan OFF:  107 C  225 F    210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ly, the PCM will turn off the fans at higher vehicle spee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bove 48 MPH I believe) since running fans can actually impede airf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radiator at high speed. Each fan also has a minimum run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. Once activated, the primary fan will run for a minimum of 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s, and the secondary fan for a minimum of 26 seconds. Finall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rtain Diagnostic Trouble Codes (DTCs) may cause the PCM to turn on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both fa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LT1 B/D-cars have two transmission oil coolers and an engine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 as standard equipment. The transmission coolers include a prim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to water type inside the RH radiator tank, and a secondary exter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to air cooler (KD1) mounted in front of the radiator on the RH si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ernal KD1 cooler is an aluminum stacked plate type cooler pai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 with metal tube lines linking it in series with the other cooler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adiator tank. LT1 B/D-cars also include an engine oil to water coo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KC4) mounted in the LH radiator ta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al B/D-car LT1 Cooling Syste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two optional cooling system upgrades for LT1 B/D-cars, ca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03 (Extra Capacity Cooling), and V08 (Heavy Duty Cooling).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s such as the WX3 (Impala SS) and 9C1 (Police) cars automatically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upgraded V03 (Extra Capacity Cooling) system. V03 includes a lar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ator, an increased capacity A/C condenser, and an upgraded second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ctric fan. V03 is also optional on most B/D-car mode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 that the '94 V03 (Extra Capacity Cooling) option uses a 150-w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mary (RH) fan, and an upgraded 240-watt secondary (LH) fan. In '95-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V03 package was revised and no longer included an upgraded 240-w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ary fan. Instead the standard 100-watt secondary fan was used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e same as the base cooling syst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/D-cars other than the Impala SS or Police package Caprice also hav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al V08 (Heavy Duty Cooling) package which is part of the V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Trailer Towing) package. V08 includes the larger radiator, increa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acity A/C condenser, and upgraded secondary fan as in the V03 system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wever it differs in the primary cooling fan. With V08 the 150-wa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ctric primary fan is replaced by a mechanical belt driven thermostat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utch fan. To drive the mechanical fan, the V08 system includes a cra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lley, belt tensioner and bracket, and a large radiator shrou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 to the mechanical fan itself. This package is not available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X3 (Impala SS) or 9C1 (Police) cars since the mechanical fan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iven by an additional pulley and belt on the engine crankshaft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ws engine power thus reducing performa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echanical fan used with the V08 cooling system contain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ilt-in thermostatic clutch which senses the temperature of air that 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en drawn through the radiator. When the temperature of this air is be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6 degrees C (151 degrees F), the clutch freewheels and limits the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to 800-1,400 rpm. When the temperature rises above 66 degrees C (15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grees F), the clutch begins to engage, and the fan speed increase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2,200 rpm. The RH radiator hose in V08 equipped vehicles has a st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be section near the fan designed to prevent damage in case of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ac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several SEO (Special Equipment Option) B-car cooling op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are included as standard only with 9C1 (Police) package Capric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include the follow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ddition to the standard inclusion of the V03 (Extra Capacity Cooli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ckage, all LT1 Caprice 9C1 (Police) cars also include SEO 1T1 (Silic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ator and Heater Hoses). SEO 1T1 consists of special green radiator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ter hoses made out of pure silicone rubber. These hoses are design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t the life of the vehicle and never need replacement unli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black rubber hoses. SEO 1T1 also includes heavy duty stainl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el worm gear hose clamps which replace the standard squeeze type h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amps. The clamps have a solid full perimeter band, which prevent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se from extruding between the slotted area where the screw fits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prevents the hose from being cut or damaged by the clamp, and allow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more even sealing force around the entire clamp perime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9C1 Police package also includes SEO 7P8 (External Engine Oil to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). This is an unpainted aluminum stacked plate type cooler which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unted in front of the radiator on the LH side opposite the exter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ion cooler. This heavy duty engine oil cooler replac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engine oil to water cooler found in the LH radiator tank of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B-ca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included with the Police package is SEO 7L9 (Power Steering Flu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). This consists of a loop of metal tubing installed betwe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ator lower support and the front stabilizer bar. This cooler prev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ower steering fluid from overheating in rigorous driving situ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ch as high speed persu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-car LT1 (Camaro/Firebird) Cooling Syste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equipment for all LT1 F-cars with A/C is a dual electric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 with primary (LH) and secondary (RH) fans. There are two differ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ing schemes used for these fans, an early design that was us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3-'94 and a late design that has been used from mid-'94 up. Not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n-A/C F-cars have a single primary fan which operates at a fixed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'93 and early '94 models with A/C, the two cooling fan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ependently operated by the PCM (Powertrain Control Module) at a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xed speed by using a single relay for each fan. Late '94 and newer F-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ls operate both fans simultaneously in either a low or a high sp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 by using 3 relays. In low speed mode, the fans are powered in seri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high speed mode, the relays operate to power both fans in paralle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ulting in a higher speed of oper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way to tell which setup you have is by looking at the alternator.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F-car is equipped with the 124 amp alternator (KG7), then the veh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the early design setup and the fans are operated independently. I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 has the 140 amp alternator (KG9), then it also has the ne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 configuration which operates the fans simultaneously in low or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 mod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CM operates the coolant fans based on input from the Engine Cool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(ECT) sensor, A/C Pressure Sensor, Vehicle Speed Sensor (VSS)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various other inputs. The F-car coolant fans operate at the follo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s and pressur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Fan Mode                    Temperature   A/C Pres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=============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Primary (LH) or Dual Low-speed Fan(s)  ON:  108 C  226 F    248 psi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Primary (LH) or Dual Low-speed Fan(s) OFF:  105 C  221 F    208 psi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 (RH) or Dual High-speed Fan(s)  ON:  113 C  235 F    248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ondary (RH) or Dual High-speed Fan(s) OFF:  110 C  230 F    208 p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Note - this information is probably incorrect, although it is quoted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the service manu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ly, the PCM will turn off the fans at higher vehicle spee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bove 70 MPH I believe) since running fans can actually impede airf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e radiator at high speed. Each fan or fan mode has a minim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ning time. Once activated, the primary fan or dual low-speed fans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 for a minimum of 50 seconds, and the secondary or dual high-speed f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 minimum of 30 seconds. Finally, certain Diagnostic Trouble Cod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DTCs) may cause the PCM to turn on one or both fa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LT1 F-cars with automatic transmissions also have a transmission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er as standard equipment. The transmission cooler is an oil to w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 mounted inside the RH radiator ta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al F-car LT1 Cooling Syste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is only one option in an LT1 F-car with respect to cooling, and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an engine oil cooler (KC4). The engine oil cooler is an oil to w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 that is mounted in the LH radiator tank. The KC4 oil coole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d with various other combinations of options on the F-ca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rating Characteristics and Observation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n accurate digital temperature gauge installed in the RH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 water jacket on my '94 Impala SS. I installed a brass "T" fitting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H cylinder head, in the tapped hole where the factory tempera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uge sender was originally installed. This allowed me to install bo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 analog gauge sender as well as the sender for the new digit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uge. With the stock 180 degree thermostat, cruising at 80 mph on a co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ght I would routinely measure coolant temperatures in the head as low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7 degrees! If I slowed down, the temperature would climb up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0-180 degree range depending on ambient temperatures and cruising spe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emperature would run in the 180s-190s cruising more slowly on a h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mmer day. In heavy stop and go traffic, the temperature would quick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mb up into the 220-230 degree area, which is where the primary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s to come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y have noticed as I have that the engine will actually run cooler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ffic with the A/C on. This is because turning on the A/C will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use the PCM to activate at least the primary fan, and possibl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ary fan (depending on A/C system pressure) as we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adiator and A/C condenser in B/D-cars equipped with the RPO (Regu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ion Option) V08 (Heavy Duty Cooling) or V03 (Extra Capac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ling) systems are extremely large, perhaps the largest of any passen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on the market today. The cooling and A/C system performance on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 are outstanding, in fact the best I have seen on any vehic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ommendations for Cooling System improvemen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have a B/D-car, there are several easy improvements you can make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ply adding the cooling related SEOs (Special Equipment Options)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9C1 Caprice Police package. For example, I have installed all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ice package cooling upgrades in my '94 Impala SS. This includes the 1T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licone hoses, 7L9 power steering fluid cooler, and 7P8 external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cooler. Combined with the already powerful V03 cooling system,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upgrades combine to form the most extreme duty factory coo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present on any automobile I have se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have an F-car which was not factory equipped with the optional KC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oil cooler, then I would highly recommend installing it as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pgrade. The KC4 option consists of a different radiator with the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il cooler located inside the LH tank. An adapter installs on the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lter pad between the filter and the engine, and lines run to the coo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radiator ta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two other cooling system improvements that can be applied to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s with the LT1 engine, including the Corvette and F-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Camaro/Firebird). These are to change to a colder 160 degree thermost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180 is standard), and to alter the electric cooling fans to come on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er temperature. This latter function can be accomplished by adding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ternal thermostatic switch to the fan circuit, or by re-programm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CM fan operation sett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mentioned earlier in this article, the stock fans do not come on unt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least 225 degrees, which I feel is too hot. To prevent the engine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ting up this high in traffic or while moving slowly, I installed a 20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gree GM thermostatic switch (p/n 3053190) in a pre-existing tapped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LH cylinder head water jacket, and wired it to both the primary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ary fan relay via a 3-position toggle swit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the coolant temperature reaches 203 degrees, the primary or second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n (depending on the setting of the toggle switch) will run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vents the engine from running hotter than about 200 degrees or so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ested this modification in 100 degree ambient temperatures,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pped in stop and go traffic, and never saw coolant temperatures hig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 205 degrees. I wired the toggle switch to operate either the prim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secondary fan, as well as to disconnect the thermostatic switch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ircuit, thus disabling this function. No matter what the togg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 setting, the PCM still has control over the fan relays, and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inue to operate the fans oblivious to the additional thermostat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 fun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more recently purchased the Hypertech Power Programmer,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-programs the PCM to turn the primary fan on at 176 degrees (instea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25), and the secondary fan on at 191 (instead of 232). At firs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ed the Hypertech program without the recommended 160 degre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 in order to observe the operation of the fans. I found tha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mary fan would run continuously once the engine had warmed up, and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econdary fan would be on most of the time. This is due to the overl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ween the high thermostat setting and the lower fan activ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s programmed in by Hypertech. The new settings were turn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mary fan on at a setting lower than the thermostat itself would op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installing the recommended 160 degree thermostat, the fans work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mally, and would only begin to run after the car was not moving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owed the temperature to rise. In actual operation I saw temperatu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le moving about 10 degrees lower than what I observed with the 1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gree thermostat. While moving very slowly or sitting stationery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 would never climb above the low 190 range, no matter how hig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bient temperatures was or how slow I was moving. After observing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ration, I would wholeheartedly recommend the 160 degree thermostat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ypertech Power Programmer. If you use the Power Programmer, th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0 degree thermostat MUST be installed or the fans will run continuousl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is not good for either the fans, alternator, or batte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do not want to purchase the (fairly expensive) Power Programm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I highly recommend installing the 203 degree thermostatic fan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listed, which will prevent the excessive temperatures encounter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ffic that are allowed by the stock PCM program settings. The fan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work well with either the stock 180 degree thermostat or a 160 degre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t, and will limit the maximum coolant temperatures to 205 degrees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 Vehicles Featuring the Generation II LT1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hassis  Models                     Ye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Y-car    Corvette                   '92-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-car    Camaro/Firebird            '93-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-car    Caprice/Impala/Roadmaster  '94-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-car    Fleetwood                  '94-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 that the D-cars are really a slightly stretched version of the B-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re virtually identical except for the wheelba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have any questions or comments concerning this article, I can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ched 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cott Mue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ueller Technical Resear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1718 Mayfield La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arrington, IL  60010-973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708)726-07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708)726-0710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ompuserve ID: 73145,156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nternet ID: 73145.1566@compuserve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 it works.  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01 Jul 95 12:20:46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Ti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WHERE AM I GOING TO GET NEW TIRES and how much is it going to cost me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sy, anyplace that sells BF Goodrich! I see the Impala tires advertised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y good prices in the Tire Rack and other tire distributor ad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azines like Car &amp; Driver, Motor Trend, Road &amp; Track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My 95 has a digital speedometer... didn't the 94's have analog one's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analog tachometer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, the '94s had the exact same setup. The '91-'93 Caprice 9C1 (Police)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Z models had a completely different (and much better) dashboard lay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full analog gauges and a digital speedometer. Even the '91-'93 Bui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admasters had full analog gauges (including analog speedo and tach)!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been following the Caprice for a number of years, and was serious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sapointed when I saw how much they downgraded the instrument cluster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4. The '96 Impalas are supposed to get a the same analog cluster a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rently used on the Camaro Z28. This would include a 150 mph analog spee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 tach, as well as calibrated gauges with real numbers on them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dded a digital tachometer and digital temperature gauge insta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ly into the instrument cluster surrounding bezel on my '94. I wrot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cle detailing this modification, as well as many factory upgrades that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ed on my Impala in a file called CAPMODS.TXT which is on the 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um on Compuserve. Maybe somebody can download it and either post i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ist or to the FTP site, as my gateway seems to be having seri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Does anyone else have the feeling that their being mistaken for 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?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es, but in a limited way. I also drive an '88 Caprice 9C1 that is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-Police car complete with dog dish hubcaps, big tires, spotlights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op-effect is not nearly as strong in the Impala as it is in that car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literally control the pace on the highway with the white 9C1. Howe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st I go, everybody stays behind. People "magically" get out of the le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ne when I am at cruising speed, and nobody cuts me off. After driving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 (ex) police car for several years, I am definitely addicted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cop-effect"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actually going to purchase a brand new body-in-white Caprice 9C1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4, but opted for the Impala instead. An Impala SS was actually over $2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aper than a fully loaded cop car, and has some options that you can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t with the police package. On the other hand, the police package has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s that you cannot get on the Impala, either. In the end I go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and added all of the mechanical options from the police package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pped when it came to adding things like the dual spotlamps, rear de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 signal/stop lamps, trunk safety flashers, et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Another comment... the handling on the SS is about the same as my 9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uring Sedan wa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several ways to dramatically improve the handling of the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greatest single change would be to add the front and rear Herb Ada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bilizer bars. These are about the only non-factory item on my Impala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quite a bit better than the best factory bars, which the Impa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ready has. The rear bar is 38mm!, and directly replaces the stock 26m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r. The front bar is 33mm, and replaces the stock 30mm unit. The front b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attaches via solid tie-rod end links, which are stronger than the bol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d in the stock setup, plus they have no play in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o more changes I made were adding factory higher GVWR springs, which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ghter, plus pick the car up about an inch. Some may not li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 ride height, but I prefer a car to have a little more gr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earance on the street, plus it looks more level instead of sagging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ck like so many Impalas I see. These springs are a definite help if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 carry full loads of people or lugg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change I made was the addition of factory Delco-Bilstein shock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are SEO (Special Equipment Option) 8X3 on police Caprices. I b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ne over the factory parts counter, but you can save a lot if you ge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lstein shocks through the aftermarket. The only difference in the fac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s is that they have a Delco sticker on them! The Bilsteins are a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-pressure gas shock, and are superior to the low-pressure Decarb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cks used on the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ne of these mods has made the car harsh or pounding, but have definit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oved suspension travel, and almost totally eliminated lean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ners. Just the bigger stabilizer bars alone are quite an astonis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ovment over the stock setup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01 Jul 95 12:20:52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Thanks Mik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 for uploading the LT1 Cooling article! It appears to have worked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 end. I have done a little more investigation into my problems and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es appear to be Compuserve's fault! If I send myself CIS email, I get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e, however if I send myself mail to my internet address, then it g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rupted. Something is wrong with Compuserves internet gateway.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teway seems to corrupt longer messages when being transmitted from CI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'net. I will inform CIS and see what they say. Thanks again,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 Jul 1995 13:39:34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Modific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's another of Scott's articles which is very interesting reading (I wi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have known about it sooner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 file which explains in more detail several modifications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de to my Impala SS. One of my "specialties" would be the addition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items and options that were not spefically available o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icular vehicle, but which were available on other models of the s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, or other similar vehicles. For example, the primary changes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made to the SS have been to add all of the Police hardwar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s that were not already a part of the SS package, as well as sever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Export options. Most of these additions really have nothing to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engine performance, but instead add to the appearance, functionalit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queness, and capabilities of the vehicle in tot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t October in stock form my SS ran a 15.1 @ 90 MPH at the Union Gro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gstrip in Wisconsin. Since then I have installed a full 2.5" stainl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al exhaust (with factory export pipes), and I may be able to hi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 14s. There was another SS at the strip the night I was there who r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4.9 @ 92 MPH with the exhaust completely disconnected after the cats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wise in stock tri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ides the exhaust, most of my mods have to do with adding mis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options (mainly Police) or factory upgraded components that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even available on the SS. Some of these are detailed as follow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Corvette Engine Dr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1LE F-car Intake Elb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changed the engine dress to that of a Corvette, by install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vette fuel injector covers and plastic valve covers. This tot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ges the appearance of the engine and makes it look like a REAL LT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a unique touch, I installed red Chevrolet "SS" emblems on the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jector covers. These emblems are factory original on the doors of '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y S-10 "SS" model pickup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ides changing the look of the engine to a factory Corvette LT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earance, I also removed the unsightly and restrictive triangular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onator that sits on top of the engine! I installed a '95 F-car 1LE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 elbow, which is both wider than the B-car elbow for better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w, plus it does not have the large hole in the top for the resonat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non-factory mod I made was to install an 8" cone type K&amp;N air fil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place of the stock filter. It actually fits perfectly on the MAF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ts right in the stock air filter base. It fits so nice it almost loo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Factory Thermostatic Fan Control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though the SS uses a standard 180 degree thermostat, the PCM progr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s on the electric engine cooling fans (V03 HD cooling package) at 22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grees (150-watt low speed fan) and 239 degrees (240-watt high sp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n). This is way too hot, and allows the engine to heat up excessively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low moving traffic, and then rapidly cool off when the vehicle is mov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eliminate this temperature cycling, I installed a factory thermostat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 in a pre-existing (plugged) water jacket hole in the LH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, which I have wired through a hidden toggle switch (mounted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-hood relay box) to the high and low speed fan relays. This will tur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either the low or high speed fans (selected by my hidden switch) at 20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grees, instead of the standard 226 or 239 degrees as controlled b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CM. The thermostatic switch is wired in parallel with the standard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ay circuit so the PCM can still control the fans as normal. BTW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mostatic switch I used is the same one installed in the in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ifold as the high speed fan switch in the GN and TTA. I can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able this function completely by the hidden swit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of the additional factory RPO (Regular Production Option) and SE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Special Equipment Option = Police or Export) features I have installed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SS a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1T1   Hose, Radiator and Heater, Silicone Rubber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are green silicone radiator and heater hoses that directly repl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actory hoses. They replace all of the black rubber hoses betwe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ator, engine, heater core, overflow tank, and thermostat hous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hoses are made from 100% pure silicone rubber and will las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ire life of the vehicle, they never need to be replaced. They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ed with 100% stainless steel (including the screw) worm gear clam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s used in the factory Police package) instead of the standard squeez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amps for additional durability and reliabil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6H6   External Trunk Opener, RH side of Radio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 dual switch panel that replaces the cigarette lighter outle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ight of the radio in the dash. The switches are backlit and matc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ape and size of the dual switch panel to the left of the radio. The to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itch is an on-off switch that is normally wired to cut of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ometer and radio display in Police vehicles. This was design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iminate any interior light with the car running for surveill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poses. I have this switch wired to enable or disable the signal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antenna relay, thus allowing me to play CDs (or tapes)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tenna remaining down. With the switch on, the antenna will go up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wn when the radio is turned on as normal. The second switch i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mentary contact power trunk release button, which functions in add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one inside the glove box. The cigarette lighter itself is reloc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 hidden blank area in the dash, which is visible only with the ashtr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lled out, as per the SEO Police packa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7L9   Cooler, Power Steering Fluid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 tubular metal loop cooler that crosses the front of the veh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side to side directly under and behind the radiator. This is stand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quipment on Caprice police package vehicles and is used to preven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steering fluid from overheating during spirited driving sessions.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es as the fluid return line between the power steering gear assemb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 fluid tank, cooling the fluid before it returns to the ta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7P8   Cooler, High Capacity Engine Oil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 heavy duty external oil-to-air aluminum plate cooler, similar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ernal oil-to-air trans cooler, which is mounted on the LH sid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vehicle directly in front of the radiator. This cooler is standard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Caprice police package vehicles, and replaces the oil-to-water coo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ide the LH radiator tank on civillian LT1 Caprices. It includes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uminum pre-bent lines from the oil filter adapter and replac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er duty oil-to-water cooler located in the LH radiator tank which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on the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8X3   Shock Absorbers, Front and Rear, HD Bilstein Gas-preloaded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are very stiff, large diameter, high pressure Bilstein gas shoc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are a special order option available only on Caprice police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s. They are significantly thicker, stiffer and better damped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e Carbon shocks included in the Impala SS package. In addition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extra HD shocks, I have also installed the higher rate rear spr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 Police package. These springs also lift the rear of the car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/2", giving it a slightly raked appearance instead of the somewhat sag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earance of the softer stock spring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B48   Mat, Heavy Duty Rubber Trunk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 heavy rubber mat factory cut to fit the trunk floor, and is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 on Caprice police package vehicles. I have installed it to prot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rpet and for further sound isolation. I also installed 1" thick fo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dding behind the carpet on either side of the trunk, which elimina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out-dings" from objects careening around in the trunk during high G-for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euvers &lt;g&gt;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DD7   Mirror, Inside Rearview, Electrochromic w/Digital Compa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 direct replacement factory rear view mirror that include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ital electronic green LED compass display in the upper right h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ner. It is a self contained unit, with a fluxgate sensor mounted ins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ase of the mirror where it attaches to the windshield. This mirr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includes a built-in electrochromic feature, which causes the mirr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utomatically darken at night when headlights shine brightly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hind. Both the electrochromic and compass features can be turned on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f via a switch on the bottom of the mirror. This mirror is the same un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is used on the '95 Eldorado TC, and is also available from the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essories catalo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N65   Wheel and Tire, Space-Saver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 space saver wheel and tire package, including a shorter carpe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ver, that is normally standard on the Caprice. I installed this in pl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semi-full size spare included standard on the Impala that was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 trunk space, and is not truely full size anyw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NM8   Exhaust System, Export Leaded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are factory stainless steel pipes that directly replac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talytic converters on vehicles built for shipment overseas. They do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 stainless steel bungs for the oxygen sensors, which I obtai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parately and welded on with stainless steel welding rod in the s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tions as on the standard US pipes. Another alternative would b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ve the exhaust manifolds and tap the already present O2 sensor boss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sensors. The F-cars use the same manifolds as the SS (with min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t shield differences) that already have these holes tapped. Not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pipes are for export and off-road use on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T84   Headlamps, Export, RH Rule of Ro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are export headlamp capsules that directly replace the standard 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mps. They are made of glass instead of plastic like the US versions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a much better light pattern including a very sharp cutoff. They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 additional "positioning" bulbs which are designed to come on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arking lights for use in certain European cities that do not al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lights to be used even at night. The positioning bulbs are mount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arabolic reflectors such that they make the reflector look as if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lit, even though the main headlamps are off. I replaced the stand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te bulb with a blue one, which makes the reflector glow blue, and ev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s a "blue dot" effect while the main lamps are on. The T84 lamps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ature H4 halogen bulbs, which I have replaced with 80/100 watt vers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increased brightness. The very sharp light cutoff insures that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 is directed into oncoming vehicles, so nobody is blinded.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esting feature of the T84 lamps is that the headlamps are mov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board towards the grille within the glass capsule, and the turn signa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outboard, which is exactly opposite from the US spec. lamps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ves the car a totally unique front end appearance, and the clear gla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nses add to the effec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UA1   Battery, High Capacity 770 CCA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 heavy duty Delco battery that is included as standard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police package. It is physically larger than the battery t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ed with the normal Caprice or Impala SS, and also includes a fo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rounding insulator. It fits perfectly in the large battery tray t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in the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UN0   ETR CD player with Speed-Compensated Volume (from '95 model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the new CD player available on the '95 model Impalas. It includ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peed-Compensated Volume (SCV) feature that increases or decreas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lume with speed. The SCV feature is controlled by the VSS (Vehicle Spe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sor) signal that is available via a jumper wire from a conn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ly under the radi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Police Package Aerodynamic Wiper Blades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ice package Caprices get a unique LH wiper blade, which include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al airfoil that keeps the blade on the windshield at high vehic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eds. I have installed these unique blades on both the LH and RH arm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Impala. They are black in color and simply snap on to the stock wip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m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Gas "bib" Factory Installed on White Caprice Vehic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te Caprice vehicles get a special rubber "bib" that is installed beh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icense plate bracket. This bib prevents fuel from dripping o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bumper during refueling, and is installed on white vehicles beca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soline can cause the paint to yellow. I feel that this is a worth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ature no matter what the color, so I have added it to my Impa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Factory appearing digital Tach and Temp gauges (Cyberdy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Installed directly into the stock instrument cluster bez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 non-factory modification, but it looks factory! Cyberdyne gau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digital, featuring red LED displays. They have no logo of any kin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contributes to the "factory" look, and are completely dark wh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 is off. These are 2-1/16" round gauges with black bezels and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installed directly into the black dashboard instrument cluster bez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either side of the steering column. This black plastic surrou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zel is only a $15 part from GM, so I ordered a new one to insta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uges in, and kept the original. They fit like they were meant to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, and do not interfere with anything behind them in the dash. I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wo digit (reads hundreds of RPM) tach mounted in the left side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hree digit temperature gauge (accurate to 1 degree), mounted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ght. The wires for these gauges were inserted inside of factory ribb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duit, and passed through a pre-existing hole in the firewall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erature sender is mounted on a brass "T" fitting along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temperature gauge sender in the RH side of the block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chometer takes its signal from the coil pack on the front of the L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ylinder head and the wire is passed through the factory wire loom condu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cannot be se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gauge modification I have made is to install the Police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 gauge sending unit. The stock SS oil pressure gauge is complet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gus, since it actually does not use a sending unit but a switch inste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il pressure switch is mounted on the back of the engine behi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ake manifold, and is calibrated to close at 4 psi. When the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oses, it grounds the stock oil pressure gauge through a 68-ohm resisto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causes the gauge to read 3/4 scale at all times. Factory SE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olice) cars get a real sending unit calibrated to show a resist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tween 0 to 88 ohms depending on actual oil pressure. I ran a jumper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bypass the 68-ohm resistor and installed the factory sending unit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 of the switch. The wiring harness plug for these is the same, so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ing changes were required under the hood. My oil pressure gauge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ves actual (true) readings, instead of a constant (bogus) 3/4 sca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Factory 2-switch panel in LH dashboard hole (Caprice Station Wag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1st switch operates hidden FM radio RF pre-amplifi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2nd switch operates custom Pass-Key II security enhanc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is a backlit dual switch panel that is used on Caprice st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gons. It is factory installed in place of the cavity (coin holder?)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H side of the non-wagon Caprice or Impala dashboard. The top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an on-off rocker switch labelled "R. Wipe Wash" that is normally u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urn on the rear window wiper and washer. I have wired this switch to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dden FM radio RF pre-amplifier. This preamp dramatically improve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l to noise ratio and stereo separation of FM signals, not to men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ing weak stations listenable. The unit is hidden inside the dash beh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adio. The second switch is a momentary contact rocker switch labe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Rear Window Release" which is used to pop the rear window in wagons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this switch wired into the Pass-Key II security system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mentary switch must be depressed simultaneously when turn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gnition key to start the car. If not, the starter enable signal will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sent from the Pass-Key II controller to the PCM, thus disabl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er motor and ignition circuits. The purpose and function of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ctory stock appearing switch would never be guessed by somebody try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teal the vehicle, thus offering an additional measure of security 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ass-Key II system alone. additional security relay will not recie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ides adding these factory options, I have also made many other subt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formance, handling and appearance modifications to my vehicle. Som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 are as follow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Larger front and rear anti-sway bars (Herb Adam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Front bar is 33mm (vs. 30mm stoc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Rear bar is 38mm! (vs. 26mm stoc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Front bar has solid tierod ends, no end link bush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Both bars coated with ceramic-aluminum compound (Jet-Ho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these are not so subtle if you could see and experience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hand! The rear bar is as large as some vehicle exhaust pipes,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dling with these bars installed is absolutely unbelieveable. The fro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r is attached to the stock control arm hole via solid tierod ends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absolutely no rubber or even urethane bushings, so its effec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mediate. The tierods have grease fittings, which allows them to be lub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ong with the steerign linkage so there is no noise or wear. The fro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rs are attached to the vehicle frame via 36mm factory rubber bush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fiberglass linings as used on '85-'92 F-cars. These bushings are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iff and do not squeak, unlike aftermarket urethane ones. The rear b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aches to the lower control arms using longer grade 8 stainless st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lts in the stock control arm brackets. I have both of these bars co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 cast-iron color Jet-Hot coating, which gives them a permanent, n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rosive factory appeara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monster anti-swaybars, combined with the killer 8X3 Bilstein shoc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Police springs, make this car feel about as much improved from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ck SS in handling as the SS is improved from a base Capric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Custom dual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2.5" diameter tub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304 grade stainless steel (stock is 409 stainles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Walker Ultra-flo stainless steel mufflers (straight through desig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No resona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All stainless steel clamps and attaching hardw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Fits in stock hangars and has stock tailpipe exit configur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tock exhaust is extremely restrictive (and heavy!) due to the us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mall 2" piping at the rear, and the inclusion of both muffler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onators. This mod is worth nearly 20 HP alone, and the sound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solutely awesome, better than a stock 'vette! Another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ternative would be the Borla system, but the Borla exhaust uses sma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meter tubing in the rear section, and includes resonators as well.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ystem will outflow the Borla system, but is also somewhat loud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ecially when combined with the NM8 Export exhaust pipes (for off-ro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 only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been studying the B-car (and F-car) lines for several years now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have experience with many of the special factory Police and Expo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s available for these cars. I also have an '88 Caprice 9C1 (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ckage) vehicle as a daily driver and winter beater. If you ever have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stions on the new B-cars, I can probably hel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tt Mue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eller Technical Resear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1718 Mayfield La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rrington, IL  60010-973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8)726-07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708)726-0710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 Jul 1995 13:39:28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Specific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's another of Scott's articles which is very interesting reading (I w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have known about it sooner)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file contains some of the information I have compiled on the '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vrolet Impala SS (and other Caprice models), which I purchased in Apri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4. Except for pricing, this information also applies to the '95 mod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well. I have made many subtle modifications to my vehicle, inclu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ddition of several special factory options available only on 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Export Caprice models. I have also added several performance, handling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ppearance modifications. The modifications are listed at the end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ile. If you have any questions about any of the data in this file, o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the Impala/Caprice in general, I can be reached through CIS Email a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3145,1566, or at the address provided at the end of this file. Scot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ell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facturer:  CHEVROL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Model:  1994 IMPALA SS 4-Door Sed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D5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B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B3TECHNICAL SPECIFICATIONS:=B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D4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b Weight                 4,218 lb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ight Distribution         55% Front/45%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elbase                   115.9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ck                       62.3"/62.7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ngth                      214.1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dth                       77.0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ight                      54.7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unk Volume                20.4 cu. f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el Capacity               23.0 Gall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ating                     5 Peop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PA Classification          LAR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ior Volume             114.2 cu. f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room Front              39.2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room Rear               37.9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groom Front               42.2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groom Rear                39.5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proom Front               57.0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proom Rear                56.9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e Engine                 5.7L V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placement                5,733 cc/350 cu.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re/Stroke                 4.00" x 3.48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ssion Ratio           10.5 to 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e Lift                  .418" Intake/.430"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ximum Horsepower          260 HP @ 5,000 RPM (273 lb-f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ximum Torque              330 lb-ft @ 3,200 RPM (201 HP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el System                 Sequential Port Fuel Injection (SPFI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el                        Gasol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l Drive Ratio           3.08 to 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ing Diameter            38.9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el Economy (MPG)          17 City/25 High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al Transmission         N/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omatic Transmission      Electronic 4-speed w/Overdr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ine/Driveline            Front Engine/Rear Wheel Dr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kes                      Front 12.0" (305mm) Disc/Rear 11.6" (295mm) 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ering                    Recirculating Ball, Fast Rat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spension                  Front Independent/Rear Live Ax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ic Warranty              36 Months (3 Years) or 36,000 Mi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train Warranty         36 Months (3 Years) or 36,000 Mi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st Warranty               72 Months (6 Years) or 100,000 Mi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FEATURES - OCCUPANT PROTECTIO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plemental Inflatable Restraint (SI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al Lap/Shoulder Safety Belts and Air Bags, Driver/Front Passen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al Lap/Shoulder Safety Belts, Outboard Rear Seat Posi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al Lap Safety Belts, Center Seat Posi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ergy-Absorbing Steering Colum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ergy-Absorbing Instrument Pan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locking Door Latch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fety Armres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eakaway Inside Rearview Mirr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ld Security Rear Door Locks and Door-Retention Compon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minated Windshield Glass, Urethane Bond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 Restraints, Front, Adjust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de-Guard Door Bea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ssenger-Guard Inside Door Lock Hand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 and Rear Crush Zo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FEATURES - ACCIDENT AVOIDANC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de Marker Lamps and Reflec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king Lam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ur-Way Hazard-Warning Flash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ckup Lam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ctional Signal Contr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shield Defrosters, Washers and Multi-speed Wip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ide Day/Night Rearview Mirr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side Rearview Mirr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ke System w/Dual Master Cylinder plus Warning L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nter High-Mounted Stop Lamp (CHMSL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er Safety (Neutral Start)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al-Action Hood La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w Glare Finish (Inside Windshield Moldings, Wiper Arms and Blade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etallic Steering Wheel Surface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luminated Heater and Defroster Contro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res with Built-in Tread-Wear Indica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dible Disc Brake Lining-Wear Indic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ti-Lock Brakes (AB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ke/Transmission Shift Interlock (BTSI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FEATURES - THEFT DETERRENC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sible Vehicle Identification Number (VI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er-etched VIN Pl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ft-Deterrent Steering Column 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ss-Key II Personal Security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te Inside Hood Re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D5=CD=CD=CD=CD=CD=CD=CD=CD=CD=CD=CD=CD=CD=CD=CD=B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B3CAPRICE CLASSIC=B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D4=CD=CD=CD=CD=CD=CD=CD=CD=CD=CD=CD=CD=CD=CD=CD=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Features include the follow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PO    DESCRIP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99    4.3L V8 Sequential Port Fuel Injection (SPFI)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Horsepower:         200 HP @ 5,200 RPM (202 lb-f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Torque:             245 lb-ft @ 2,400 RPM (111 HP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Displacement:       4,311 cc / 263 cu.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Bore/Stroke:        3.736 x 3.000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Compression Ratio:  9.93 to 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Valve Lift:         .418" Intake/.430"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Fuel Economy (MPG): 18 City/26 High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 Single Exhaust System, Stainless St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X0    M30 4L60-E 4-Speed Electronic Automatic Trans w/OverDr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2    Rear Axle, 7.625", 2.73 Rat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1    Wheels, 15x7" St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5    Wheel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CU    Tires, SBR P215/75R15 Blackw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M4    Brakes, Power 4-Wheel Front Disc/Rear Drum w/Anti 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1    Brakes, Light-Weight Front 12" Disc/Rear 9.5" Drum w/ 7/8" Cylinde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1    Suspension System, Soft R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 Steering, Integral Gear w/Power Piston and Vane Type Pu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68    Alternator, 105 Amp Delco CS-1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 Halogen Headlam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 Two Side Galvanized Steel Body Pan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 Paint, Base Coat/Clear Co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 Wide Body Side Mold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 Coefficient Of Drag =3D .3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60    Manual Air Conditioning, CFC Free (R134a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K5    Air Bag Restraint System, Driver and Passen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52    Seats, Front Bench w/Center Armre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37    FR &amp; RR Floor Mats, Carpeted/Color Key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 Scotchgard Fabric Prot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 Tilt Wheel, Adjustable Steering Colum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02    Instrument Cluster and Gauges; Temperature, Voltmeter, Oil Pressur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Monitor, Oil 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Trip Odo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Warning Light, Low Oil Lev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Warning Lights, Low Fuel, Low Washer Fluid Lev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4    Wipers, Windshield Intermitt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 Glass, Tin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 Delayed Illuminated Entry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D2    Mirror, Visor, RH Cover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35    Mirror, Outside Rearview, LH Remote, RH Direct, Body Col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48    Deluxe Luggage Compartment Tr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7    Radio, AM/FM Stereo w/Digital Clock/Seek/S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73    Antenna, Fix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 24-Hour Roadside Assistance Progr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CLASSIC FACTORY OPTIONS and PRIC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RET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PO    DESCRIPTION                                               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BL19 1994 Caprice Classic Base 4-Door Sedan                  $ 19,15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,75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  5.7L V8 Sequential Port Fuel Injection (SPFI) Engine       $ 3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2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KD1  Coolers, Dual Transmission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REQ B4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4U   Sport Suspension Package                                   $ 5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43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GW9  Rear Axle, Heavy Duty 8.5", 2.93 Rat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G80  Limited Slip Different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QMU  Tires, SBR P235/70R-15 Blackwall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V92  Trailering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V08  Heavy Duty Cooling w/Mechanical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KC4  Engine Oil Coo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NK4  Leather Wrapped Steering Wh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REQ LT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2  Preferred Equipment Group 2                              $ 1,60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,38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DG7  Mirrors, Outside Dual Electric Remote, Body Col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AU3  Door Locks,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A90  Trunk Opener,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AA7  Windows, Power w/Driver Express D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D34  Speed (Cruise) Control, Electron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UM6  AM/FM Stereo w/Cassette/Digital Clock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>Seek/Scan/Auto Rever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UQ5  Speakers, Coaxial Front and Extended Range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D64  Mirror, RH Illuminated Visor Van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U75  Power Ante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AG1  Power Seat, Driver, 6-Way Adjus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DC4  Mirror, Inside Rearview w/Reading Lam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C96  Lamps, Interior Rear Quarter Courtesy and Rea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REQ C**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**5  Seat, Cloth 55/45 Split Bench w/Recliners                  $ 22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19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49   Defogger, Rear Window Electric                             $ 17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15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9   Cargo Net, Luggage Area                                     $ 3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2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B1   Deluxe Wheel Covers                                         $ 7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6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81   Full Size Spare Tire, P215/75R-15 w/Steel Wheel             $ 6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5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1C   Radio, AM/FM Stereo/CD/Digital Clock/                      $ 25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2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Seek/Scan/Delco Loc 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DESTINATION CHARGE                                         $ 5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5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D5=CD=CD=CD=CD=CD=CD=CD=CD=CD=CD=CD=CD=CD=CD=CD=CD=CD=CD=B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B3CAPRICE CLASSIC LS=B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D4=CD=CD=CD=CD=CD=CD=CD=CD=CD=CD=CD=CD=CD=CD=CD=CD=CD=CD=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Caprice Classic LS includes all Caprice Classic stand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atures plus the follow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PO    DESCRIP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2    Rear Axle, 8.5" Heavy Duty, 2.73 Rat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3    Wheels, 15x7" Alumin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B4    Lock Assembly, Whe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2    Brakes, Heavy-Duty Front 12" Disc/Rear 11" Drum w/ 1"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87    Lamps, Front Corne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A7    Windows, Power w/Driver Express Down and Passenger Lock-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3    Door Locks,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90    Trunk Opener,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1    Seat, Power Driver Side, 6-way Adjus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6    Seat, Front 55/45 Split, Front and Rear Center Armres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34    Speed (Cruise) Control, Electron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G7    Mirrors, Outside Dual Electric Remote, Body Col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C4    Mirror, Inside Rearview w/Reading Lam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D2    Mirrors, LH and RH Covered Vis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64    Mirror, RH Illuminated Visor Van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18    Deluxe Interior Tr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96    Lamps, Interior Rear Quarter Courtesy and Rea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71    Lamps, Interior Front Door Courtes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9    Cargo Net, Luggage Are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6    Radio, AM/FM Stereo w/Cassette/Digital Clock/Seek/Scan/Auto Revers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Q5    Speakers, Coaxial Front and Extended Range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 CLASSIC LS FACTORY OPTIONS and PRIC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RET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PO    DESCRIPTION                                               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BN19 1994 Caprice Classic LS 4-Door Sedan                    $ 21,59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8,8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  5.7L V8 Sequential Port Fuel Injection (SPFI) Engine       $ 32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28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KD1  Coolers, Dual Transmission O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REQ B4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4U   Sport Suspension Package                                   $ 5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43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GW9  Rear Axle, Heavy Duty 8.5", 2.93 Rat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G80  Limited Slip Different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QMU  Tires, SBR P235/70R-15 Blackwall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V92  Trailering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V08  Heavy Duty Cooling w/Mechanical F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KC4  Engine Oil Coo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NK4  Leather Wrapped Steering Wh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REQ LT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**5  Seat, Leather 55/45 Split Bench                            $ 64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55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NA1  Preferred Equipment Group                                  $ 86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7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AG2  Power Seat, Passenger, 6-Way Adjus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AU0  Remote Keyless Entry w/Trunk Re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C49  Defogger, Rear Wind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DF6  Mirror, Inside Rearview, Electrochrom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DL8  Heated Outside Rearview Mirr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T82  Twilight Sentinel Headlamp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U75  Power Ante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81   Full Size Spare Tire, P215/75R-15 w/Aluminum Wheel         $ 1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9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1C   Radio, AM/FM Stereo/CD/Digital Clock/                      $ 25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2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Seek/Scan/Delco Loc 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DESTINATION CHARGE                                         $ 5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5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D5=CD=CD=CD=CD=CD=CD=CD=CD=CD=B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B3IMPALA SS=B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D4=CD=CD=CD=CD=CD=CD=CD=CD=CD=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ala SS includes all Caprice Classic LS standard featu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us the follow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PO    DESCRIP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X3    IMPALA SS Option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T1    5.7L V8 Sequential Port Fuel Injection (SPFI)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Horsepower:         260 HP @ 5,000 RPM (273 lb-f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Torque:             330 lb-ft @ 3,200 RPM (201 HP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Displacement:       5,733 cc / 350 cu.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Bore/Stroke:        4.00" x 3.48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Compression Ratio:  10.5 to 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Valve Lift:         .418" Intake/.430" Exha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Fuel Economy (MPG): 17 City/25 High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10    Dual Exhaust, Stainless Ste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4    Rear Axle, Heavy Duty 8.5", 3.08 Rat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Specially Balanced Drivesha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80    Limited Slip Different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A0    Wheels, 17x8.5" Cast Aluminum w/"Impala" Em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BJ    Tires, SBR P255/50ZR17 Blackwall All-Season Perform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81    Full Size Spare T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L9    Brakes, Power 4-Wheel Disc w/Anti Lo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B9    Brakes, Light-Weight Front Disc/Rear Dis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12" Front, 11.6" Rear Rot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Light-Weight Rear Aluminum Calip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Heavy Duty Semi-Metallic Pa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Black Painted Rotors and Front Calip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4    Suspension, Special Ride And Handl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Thicker Gauge Frame Assemb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DeCarbon Monotube Gas Shoc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High Durometer Bushings and Body Mou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30mm Front/26mm Rear Stabilizer B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40    Steering Gear, Firm Feel, Non-Variable 12.7 Fast Rat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40    Alternator, 140 Amp Delco CS-14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Produces 72 to 108 Amps at Id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Sealed High Capacity Bear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03    Cooling System, Extra Capac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150 and 240 Watt Dual Electric Fa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High Capacity Radi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Heavy Duty A/C Condens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D1    Coolers, Dual Transmission Oil (Oil/Water and Oil/Ai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C4    Cooler, Engine Oil (Oil/Wat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C9    Exterior Hood Ornament, Dele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D2    Exterior Rear Decklid Trim, Dele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5    Specific IMPALA SS Exterior Ornament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Rear Quarter Window Trim w/Chrome "Impala" Em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"Impala SS" 3-D Emblem on Rear Quarter Pan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Black Headlamp and Tail Lamp Mold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Body Color Front And Rear Fasci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Body Color Wheel Opening Mold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Body Color Rocker Mold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Narrow Body Side Molding, Body Col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Black Antenna B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Coefficient Of Drag =3D .3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V2    "Impala" Emblem on Rear Deckl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L4    Specific Grille, Body Color w/"Bow Tie" Embl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43    Rear Decklid Spoiler, Body Col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V8    Body Color Door Handles and Key Lock Cylind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19    Specific IMPALA SS Interior Ornament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Black Satin Finish on Instrument Panel and Door Trim Pan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-"Impala SS" Emblem on Instrument Pan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7    Seats, Leather 45/45 Reclining Buckets w/Seat Back Pock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H3    Custom Impala SS Seat Embroidery, Front and Rear Sea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K4    Steering Wheel, Leather Wrapped Spo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55    Floor Console w/Cupholders, Armrest and Storage Compart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0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 SS FACTORY OPTIONS and PRIC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RETA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A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PO    DESCRIPTION                                               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PR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BN19 1994 Caprice Classic LS 4-Door Sedan                    $ 21,59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9,75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X3   IMPALA SS Option Package                                   $ 32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29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4=C4=C4=C4=C4=C4=C4=C4=C4=C4=C4=C4=C4=C4=C4=C4=C4=C4=C4=C4=C4=C4=C4=C4=C4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4=C4=C4=C4=C4=C4=C4=C4=C4=C4=C4=C4=C4=C4=C4=C4=C4=C4=C4=C4=C4=C4=C4=C4=C4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4=C4=C4=C4=C4=C4=C4=C4=C4=C4=C4=C4=C4=C4=C4=C4=C4=C4=C4=C4=C4=C4=C4=C4=C4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4=C4=C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IMPALA SS Base Price                                    $ 21,9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0,05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SA1  Preferred Equipment Group:                                 $ 86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74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AG2  Power Seat, Passenger, 6-Way Adjus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AU0  Remote Keyless Entry w/Trunk Rele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C49  Defogger, Rear Wind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DF6  Mirror, Inside Rearview, Electrochromi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DL8  Heated Outside Rearview Mirro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T82  Twilight Sentinel Headlamp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-U75  Power Anten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1C   Radio, AM/FM Stereo/CD/Digital Clock/                      $ 25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2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Seek/Scan/Delco Loc 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   DESTINATION CHARGE                                         $ 5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5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=CD=CD=CD=CD=CD=CD=CD=CD=CD=CD=CD=CD=CD=CD=CD=CD=CD=CD=CD=CD=CD=CD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=CD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C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 RPO (Regular Production Option) and SEO (Special Equip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) Features Special Ordered and installed on my Vehicl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T1    Hose, Radiator and Heater, Silicone Rubber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H6    External Trunk Opener, RH side of Radio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L9    Cooler, Power Steering Fluid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P8    Cooler, High Capacity Engine Oil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48    Mat, Heavy Duty Rubber Trunk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D7    Mirror, Inside Rearview, Electrochromic w/Digital Compa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65    Wheel and Tire, Space-Saver Sp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M8    Exhaust System, Export Leaded Fu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84    Headlamps, Export, RH Rule of Roa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A1    Battery, High Capacity 770 CCA (SE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ides these additional factory options, I have also made many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tle performance, handling and appearance modifications to my vehic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of them are as follow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Corvette engine dress, including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Removal of large triangular air silenc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Corvette plastic valve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Corvette plastic injector co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Camaro 1LE throttle body intake tube (no resonator hol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8" cone type air filter (K&amp;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Engine cooling fan supplemental activ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Stock 180 degree thermostat is retai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Activates either high or low speed fan at 203 degre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Stock low/high speed fans activate at 226/239 degre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Select high/low speed fan or deactivate via hidden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Larger front and rear anti-sway bars (Herb Adam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Front bar is 33mm (vs. 30mm stoc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Rear bar is 38mm! (vs. 26mm stoc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Solid tierod ends, no end link bush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Both bars coated with ceramic-aluminum compound (Jet-Ho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Factory appearing digital Tach and Temp gauges (Cyberdy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Installed directly into the stock instrument cluster bez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Factory 2-switch panel in LH dashboard hole (Caprice Station Wag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1st switch operates hidden FM radio RF pre-amplifi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2nd switch operates custom Pass-Key II security enhance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Factory dual switch panel in place of Cigarette Lighter (6H6 Polic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1st switch operates power antenna overr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2nd switch operates power trunk (glove box switch is retaine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Cigarette lighter relocated to ashtray (per Police packag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itional modifications to be installed over the wint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Factory HO camshaft (ZZ3 designation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ZZ3 cam has .474/.510 inch intake/exhaust l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Stock SS cam has .418/.430, F-car/Vette cam has .430/.450 lif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ZZ3 cam factory tested at 30+ HP increase over F-car/Vette c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Torque and HP increased in all RPM ran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Emissions legal in F-car applic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Lightweight new design valve retain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Improved design valve stem sea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Improved design Intake gasket (based on factory TSB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Transmission shift modific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Accumulator and pressure springs (from Corvett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-Firmer shif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Adjustable fuel pressure regul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have any questions on anything in this file, I can be reached a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cott Mue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ueller Technical Resear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1718 Mayfield La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arrington, IL 60010-973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708)726-070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708)726-0710 FA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IS ID: 73145,156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1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pe you enjoy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 Jul 1995 11:05:09 -0700 (P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Scott Mueller artic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ree of Scott's articles have been placed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ftp/users/im/impala/incoming/LT13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ftp.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 Jul 1995 11:14:50 -0700 (P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David Hardy &lt;dhardy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SS FAQ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gonna write an FAQ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asked Scott Mueller for his input and permission to use the inf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ained in his artic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anyone on the list has some good ideas for what the Impala FAQ sh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ain, I'd appreciate the inpu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fa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 Spec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ion Numb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ion pla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nt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 inf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 end GASKE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love box la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 mpg sta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mon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T1 powerplant, and it's effect on the world power bal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b sit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hardy@crl.com  %%%%%%%%%%%%%%%%%%%%%%%%%%%%%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 thief is sorry he is to be hang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at he is a thief" (Thomas Fuller, 173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Sat, 1 Jul 1995 16:08:41 -04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@cr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Borla exhaust sa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 fully-tested Borla cat-back exhaust system for the '94-'96 Impala 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I am selling.  The Borla system is nice, but a bit soft for me.  I'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ke to go the same route as Scott Mueller and John Kelly with the big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pes and no resonators.  Anybody interested, please contact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0011@aol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08-579-146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01 Jul 95 18:55:29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FAQ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d love to help write the FAQ. I have saved everything I have written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-cars, and can especially contribute things about the '78-90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91-'96 B-cars, especially the Police or other special models like the LT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Impala 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f anyone on the list has some good ideas for what the Impala FAQ shou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ain, I'd appreciate the inpu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ggestions for additional heading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Vehicle Spe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Engine Spe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Impala production changes from '94-'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Caprice LTZ info (This is the direct predecessor of the Impala S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Police car specifications and op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Factory options and part numbers for upgrad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Aftermarket Upgrades (include vendor contact inf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Listings of significant Magazine artic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Listings of TV show tape copies featuring the Impala/Caprice (Motorweek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Road Test Magazine, etc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GM VIN deco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Relevant Factory TSBs (Tech. Service Bulletin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are just a few, I'm sure I can think of MANY more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02 Jul 95 15:46:13 E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Scott Mueller &lt;73145.1566@compuserve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Impala mo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k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I'd like to head out to your place in the next few weeks to go over a f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things you've done in a little more detail if you've got the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problem, I have a lot more information I could relate to you in pers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I do all of my own work and have personally installed evert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self, I can offer quite a few tips and tricks that I learned from my 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. Looking at my descriptions and the end result, you could ge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ession that some of this stuff is easier than it really is. I take qu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few extra pains and troubles to insure that everything I have done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ed looks, acts, and feels as if it came that way from the facto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only that, but nothing I have done has required drilling a single ho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cutting a single wire in the entire vehicle. In some cases that has me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ot more work, but I like it that way! &lt;g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lso will repeat this offer of help to anybody else with an Impala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. If you want to see the mods in person, or would like some coach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to installation tips and tricks, just let me know. I invite anybody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nts to come over and check this stuff out first hand. I am in the N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cago area, specifically in Deer Park (near Lake Zurich or Barrington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al bulletin: For those of you looking to distinquish your Impala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st (like me), and who would also like a great factory enhancement,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 just installed the 9C1 (Police) package front LH and RH side a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lectors (spoilers). These are different from the ones used on civilli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rices including the Impala. They unshroud the front tires, and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fically curved to provide additional cooling air to the front dis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kes. They have been standard on all '92 and up Caprice 9C1 cars and sol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ke cooling problems in high speed persuit situa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want to see them, check out any '92 or up Caprice Police car and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see how they look very different from the spoilers on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/Caprice. Besides the obvious brake cooling benefits, they gi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nt end of the car a horizontally thinner, more pointed, wi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earance, and make the front tires look wider since you can see mor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 from the front of the car. They are very cheap (under $3 each!)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be installed in minutes since all of the holes and screws are alread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ent. Here are the particular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art number   Price   Descrip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0220593    $ 2.84   Front LH air deflector (SEO 9C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0220594    $ 2.84   Front RH air deflector (SEO 9C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n't sure I would like them on the Impala, but for that price, I th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ould just buy them and put them on for the heck of it. If I didn't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, I would be out only $5.68 and about 5 minutes installation time.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tely like them! They are staying on the car, and are just an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son my Impala looks just a little bit different than just ab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body elses! &lt;g&gt; That is everybody who is not on this lis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's another one for you. I found that the '94 and early '95 Impala tru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 was different from the late '95 (and I assume '96) units. The ear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was just a metal spring clip with a raw 920 bulb hanging straight dow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ulb and clip are installed under the rear deck in the trunk, an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rcury switch is clipped onto the LH trunk ar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2nd design unit is better, it has a plastic lens assembly and mount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lb sideways, throwing more light into the trunk. The rest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onents are the same as the 1st design. I ordered the new design tru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 assembl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art number   Price   Descrip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0268235    $ 6.54   2nd design (late '95) Trunk Lamp assemb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fore I was going to install it, I had my hood up for some minor eng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ailing &lt;g&gt;, and noticed that the green battery indicator was gon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aning the battery was less than 60% charged. I checked the interior to se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any lights had remained on, but all was fi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hould mention that previously one of the rear passenger compartm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ghts were turned on by my kids causing this problem. It was hard to not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ce when you get in or out of the car, there is a 30-40 second del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fore the interior lights go off. Turning the ignition key to RUN will al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 off the lights (after entering). This is called Illuminated Entr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blem is that when you close the door to exit the vehicle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luminated Entry feature causes all of the interior lights remain on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time, masking the fact that either the courtesy (dome light) switch (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headlamp switch) or one of the rear compartment light switches had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ft on, which will drain the battery if undetected. In certain other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s (Buick Park Ave. to name one), there is a special battery savor circu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will turn off any and all interior lights if they have been left 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than 10-15 minutes, preventing a dead battery. Unfortunately the B-c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n't get this! The Roadmaster does get an enhanced Keyless entry receive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will turn on the interior lights when you unlock the doors using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yless entry system, but this is not present in the Caprice/Impala.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ld be a desirable feature, and I may add it lat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way, unless you hang around until the interior lights go out,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ysically check the rear compartment switches, you would never know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had been left on. This could happen not only due to the r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artment lights, but would also be the case if the Courtesy Light rel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ck. I may be old fashioned, but when I close the doors to exi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, I want the lights to go OUT IMMEDIATELY! That is the only way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 I have not left any interior light switches on. It was easy to add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e to the circuit, bypassing the Illuminated Entry system, so that when m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ors close, the lights go OUT! If any lights are on, I know that a swi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s been accidentally left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, back to my dying battery problem. I knew that the interior lights w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 the cause &lt;g&gt;, and immediately suspected the hood or trunk light. S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ough I popped the trunk, lifted it ever so slightly, and the light was 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hecked the light assembly, and found that one of the wires that attach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ercury switch had broken due to flexing, and had made contact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jacent wire, causing the light to remain on. Fortunately I already ha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light assembly to instal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 installed the replacement trunk light with the improved lens design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ook care to secure the wires better so that there would be less flex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the connections. I added some factory wire conduit to surround the w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irs, and created an electrical tape strain relief at the mercury swit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should prevent any future failures. That's all for now! Sco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 Mon, 3 Jul 1995 01:08:54 -0700 (PD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: Impala SS &lt;impala@crl.com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: New members - List stat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ly, welcome to several new members added from the USENET pos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ala_SS@disco.pop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p@imis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hnl@glue.dialup.umd.ed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are late model oweners, I belie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l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ist will remain in this form for a while.  It seems to be fair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iable for now, save a few bounce messages which don't get filtered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ject of bringing up this Sun has been a kill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urrent record for uptime is 4 hours.  Not acceptable to handle 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ffic on this list, let alone anything els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, for now this is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D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reboot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4T05:21:00Z</dcterms:created>
  <dc:creator/>
  <dc:description/>
  <dc:language>en-US</dc:language>
  <cp:lastModifiedBy>M_KAHUT</cp:lastModifiedBy>
  <cp:lastPrinted>1997-02-13T13:22:00Z</cp:lastPrinted>
  <dcterms:modified xsi:type="dcterms:W3CDTF">1997-02-13T21:26:00Z</dcterms:modified>
  <cp:revision>2</cp:revision>
  <dc:subject/>
  <dc:title/>
</cp:coreProperties>
</file>