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p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PEEDING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or Sale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Under the d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Muffl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3:21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1162145_996564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1 14:32:4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.  Sure it's impressive to say the Impala can run at 150 MPH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ess your passengers (and the cars you smoke at lights)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--which is probably the biggest thrill for the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thing that seperates a real car from an econo-bo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celeration (OK, handling and braking to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my two c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3:27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1162742_997124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d's mechanic (and good friend) is going to look into the gasket pro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helpful to give him a list of Impala own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/angry about GM's reaction to the problem.  I'm giving him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ontaining Scott's article on the problem, but I was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sent me a master list of names of Impala ow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4:0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X4XDSMCZ48WVYV0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from Merritt Island, F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The thing that separates a real car from an econo-bo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acceleration (OK, handling and braking to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gree with acceleration AND braking AND handling.  I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hopped-up cars with marginal handling and br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and they are scary (not the kind of adrenaline 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s looking for).  A _real_ car is balanced in it'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.  In anything other than a show car, my ran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king then handling then acceleration in order of impor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, the Impala's and 9C1's do all thre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dger Cliff</w:t>
        <w:tab/>
        <w:t xml:space="preserve">      rodger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4:3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EDING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1173452_9539953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even followed Highway patrolmen going 70+MPH on no-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ch for a role 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give, How long have troopers been role models?  Next you'll call O.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really have to kick this poor dead mule.  He's just a pile of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eth.  Give him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4:2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7AD9F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the suspension system is like on this unit but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Sony, Nakamichi and other changers.  The main area of conce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unting the unit is skipping.  An Impala shouldn't be too ba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because of the 4,300 pound mass but mounting the changer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mounts would be a good idea.  Suspending the unit from a top m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it laying on the trunk floor also affects skipping dependin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ajor concern is damage from flying objects in the trunk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a set of golf clubs, softball bat, groceries, whate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ming in the CD player.  Suspending a unit is usually better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ush Luangsuwan[SMTP:rush@mcs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1, 1995 11:2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the changer as well as the cable today.  I decided to go h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uase I knew that they would leave it on my doorstep.  I wish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have been very expensiv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's like he said: 12 disc changer with cable.  The changer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ke $409.50 and the cable was $36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where I should install it though.  Should I install it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deck or on the trunk fl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got my Helm Service manuals; I couldn't find any informatio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e cable in the upholstery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4:30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12231.QAA15182@sunbird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34 PM 11/1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dad's mechanic (and good friend) is going to look into the gasket pro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it would be helpful to give him a list of Impala own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set/angry about GM's reaction to the problem.  I'm giving him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letter containing Scott's article on the problem, but I was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could sent me a master list of names of Impala ow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cerned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"upset" is the right term in my case.  I realize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me other valid reason why GM did this.  Don't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nd assume that they did it to shorten the axle bearing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Might have been a good engineering reason to do it.  Lik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il to the bearings.  As an example, remember, early Chevy V8'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oo much oil to the top end of the motor through the li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ontrolled by the rear cam bearing journal in early mo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ars, they figured out other ways to do it.  Prior to tha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common to flood the top of the motor with oil and star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Chevy figured out a way to limit the oil to the top end... ON PURP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gasket because it made sense to me but let's giv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they don't generally try to figure out ways to get thing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I know several guys that worked for them at the factory lev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having a vehicle last a long time.... while bal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ing a resonable profit.  There, I feel better. 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4:58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12258.RAA06208@log2-gw.logi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5-11-01 14:32:40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gree.  Sure it's impressive to say the Impala can run at 150 MPH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impress your passengers (and the cars you smoke at lights)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leration--which is probably the biggest thrill for the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thing that seperates a real car from an econo-bo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cceleration (OK, handling and braking to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ust my two c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grace and confort acceleration can be acheived with,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rs (Impala SS, BMW) from suopped up shitboxes (Integra, Prec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).. Not to mention REAR ( REAL) WHEE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2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lo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5:12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 Sale,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1181247_95436720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from Auto Week today.  If your looking for a nice non-OBD II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Impala SS, Black, all options, 584 miles, absolutely showroom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, front/rear set of MacNeil Weathertech mats.  Rarely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  No rain, no dust.  MSRP 24,840.00  Best reasonable offer 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 609-971-7581.  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3:44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97ef10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Darren Buck and live in Stillwater, OK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ng a M.S. degree in Agricultural Economics.  M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la SS will be here around the 15th of this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herry red with all options except the eng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er.  By the way what is DRL?? And why does my 9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6:31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Nov01.191500.1049.30465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Dork Ramming L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nesday, November 01, 1995 7:0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Darren Buck and live in Stillwater, OK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ng a M.S. degree in Agricultural Economics.  M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la SS will be here around the 15th of this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herry red with all options except the eng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er.  By the way what is DRL?? And why does my 9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6:4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8157A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n't really looked at one of these cars in a long time.  The siz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out -- these are big cars -- the sheet metal just goes on an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ke the new SSs look small!  Also, the wheels are inset what l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 was interesting seeing these cars from the past, if 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of the latest and greatest SS haven't had a chance to look 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ics in awhile (or ever) I would recommend it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6:28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cbdbf6076e6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Congrats on you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m not sure where I should install it though.  Should I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ar deck or on the trunk fl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located on the trunk floor right behind the pass side wheel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t come with pretty good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operation?  Tell me it looks nice.  Better yet, tell me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sily and SOUNDS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sily enough and it sounds WONDERFUL given I'm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eakers.  And I haven't had a skipped c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ordered my SS, I told the dealer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sette deck so I could add a changer in the trunk.  He said they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o several cars... sent them to a stereo store and installed a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remote.  They were amazed when I told them about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lc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's why this newsgroup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6:31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2acbdc1ac0110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'm Darren Buck and live in Stillwater, OK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pursuing a M.S. degree in Agricultural Economics.  M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mpala SS will be here around the 15th of this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dark cherry red with all options except the eng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heater.  By the way what is DRL?? And why does my 9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ha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..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is "Daytime Running Ligh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KIS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                        http://www.kiss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to: info@kiss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acces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ccess Company of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7) 276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8:41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der the d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1214139_95642907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be asking this, but what is a DRL and what kind of improv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 to my '95 Impala??  Would anybody know the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. Gordon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5:2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X58S2DUZO8WVYV0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don't think "upset" is the right term in my case.  I realize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ave been some other valid reason why GM did this.  Don't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nclusion and assume that they did it to shorten the axle bearing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he  :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Might have been a good engineering reason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changed my gasket because it made sense to me but let's giv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redit, they don't generally try to figure out ways to get thing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na bet.  Look at all of the 80's Caprices still on the ro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ually translates to some lost new car sales.  I agree that they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fail too early, just past the warranty period when the typical Ca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er has traded the c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know several guys that worked for them at the factory lev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re interested in having a vehicle last a long time.... while bal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ith making a reasonable profit.  There, I feel better. 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n engineer also, but I know that not all decisions that are ma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from an engineering perspective.  Some decisions are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/sales people.  Still more decisions to not correct problem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legal people.  No offense to your engineer friends, but this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it had little to do with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 no problem with excessive lube to the axle bearings that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able to find.  Various police departments have reported axle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s in the '90 and up Caprices as early as 70K miles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ed the gasket was changed to eliminate the extra lube flow path.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emphatically denied that there is a problem and has offered no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there's still plenty of lube going to the axle bearings (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n heavier us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rice is an overdesigned car in many aspects and GM found a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nto the junkyards quicker.  [How many people will replace the ax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year old Capric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visit to the Impala SS Webpage and read the technical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 Cliff</w:t>
        <w:tab/>
        <w:t xml:space="preserve">    rodger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s - If you're still friends with some of the GM engineers, ask them to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and get a real answer.  We'd all love to hear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20:0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uffl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20410.XAA0930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a nice little solution to my search for a resonator to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haust. It's a 14" stainless steel exhaust tip with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. It's made by Dynomax. It is made of polished 304 grad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2", 2 1/4" and 2 1/2" diameter exhaust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only 2 3/4" at it's widest point. The part number for the 2 1/4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22 and the number for the 2 1/2" is #35223. Cost was $30.00 eac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in dual outlet versions. I plan to get them welded on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get them installed until next week. I'll le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now what kind of difference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1-Nov-95 05:3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ock528@aol.com          \ America On-Line: (Rock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Ray Berilla              \ Internet:    (writes4u@ga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Muffl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5-10-31 21:59:2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I checked every auto parts store in my area and the wides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2 1/2". Maybe I can find them by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are 3.5 x 18" or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assume they were angle c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ne more question, on the ones that were angled downward were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pipes bent or did the tips come that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are straight and Ted the tailpipes bent up first then the tip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the bevel is parallel to the ground.  It looks the bes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so you see the chrome from the sid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Under the d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Turkey Rod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Tran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20:09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20410.XAA0931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dream is to have a black '64 Impala SS to go with my '94 SS. A 409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1-Nov-95 04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arten, Gary             \ Internet:    (garym@msgate.hl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n't really looked at one of these cars in a long tim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ands out -- these are big cars -- the sheet metal just goes on an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the new SSs look small!  Also, the wheels are inset what look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yway, it was interesting seeing these cars from the past, if 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wners of the latest and greatest SS haven't had a chance to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se classics in awhile (or ever) I would recommend it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20:2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der the d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cbdf87ed2f0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te to be asking this, but what is a DRL and what kind of improv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make to my '95 Impala??  Would anybody know the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_B. Gordon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aytime Running Light kit, turns on your low beams only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 when car is running.  So on-coming traffic can se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 You either love them or hate them....it's just a matter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!  Require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Part No.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370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KIS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                        http://www.kiss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to: info@kiss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acces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ccess Company of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7) 276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23:0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020939_1050873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, and I admit I don't know for sure either if the old gaske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but I thought maybe this could help us be recognized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1 17:52:3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hanged my gasket because it made sense to me but let's giv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dit, they don't generally try to figure out ways to get thing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rly. I know several guys that worked for them at the factory lev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interested in having a vehicle last a long time.... while bal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making a resonable profit.  There, I feel better. 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04:07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Turkey Rod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1207.AA10693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ll the Impalas be at the Turkey Rod Run?  Will the new Impal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area or will you be with another grou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on taking you up on your offer to hear the different exhaust sys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05:2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Nov02.081400.1049.30633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se car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rsday, November 02, 1995 8:0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dream is to have a black '64 Impala SS to go with my '94 SS. A 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1-Nov-95 04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arten, Gary             \ Internet:    (garym@msgate.hl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n't really looked at one of these cars in a long tim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s out -- these are big cars -- the sheet metal just goes on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the new SSs look small!  Also, the wheels are inset what look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way, it was interesting seeing these cars from the past,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wners of the latest and greatest SS haven't had a chance to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classics in awhile (or ever) I would recommend it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06:1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88D79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're dreaming here I want a '67 SS, with a 427 of coarse, and th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'97 Impala SS LT4 6 speed to my with list to make a nice even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ay Berilla[SMTP:writes4u@ganet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1, 1995 8:1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ream is to have a black '64 Impala SS to go with my '94 SS.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1-Nov-95 04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arten, Gary             \ Internet:    (garym@msgate.hl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:   Impala list              \ Interne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n't really looked at one of these cars in a long tim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tands out -- these are big cars -- the sheet metal just goes 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ke the new SSs look small!  Also, the wheels are inset what look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yway, it was interesting seeing these cars from the past, if an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wners of the latest and greatest SS haven't had a chance to look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classics in awhile (or ever) I would recommend it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5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2.095544cst.29441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arren Buck &lt;dwb0522@okway.okstate.edu&gt; 11/01/95 05:50p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Darren Buck and live in Stillwater, OK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ng a M.S. degree in Agricultural Economics.  M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la SS will be here around the 15th of this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herry red with all options except the eng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er.  By the way what is DRL?? And why does my 9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stands for Daytime Running Lights.  Most new 96 vehicles are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L.  The DRL system operates your headlights at 50% power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your taillights (unless you brake,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08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Smith, David S." &lt;dssmith@ltnpo1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8A75E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delbr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 inteterest to Impala owner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edelbrock.com/new.html.  This is lists the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from the SEMA show 96 items including the LT1 intake, ca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laims may be dissapointing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- "17 lbs/ft of torque over stock at 4000 r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- "12 lbs/ft of torque and over 16 ho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- "added over 20 horses and 7 lbs/ft. of tor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, cam, heads combined - "gain 29 hp with 36 lbs/ft. of torque o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set-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this is funny math on the HP numbers. (over)16+(over)20=(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)36 not 29.  What are the trying to say, the gains don't add up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?  Am I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laim HP or torque numbers for the Impala headers but they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On a '95 Impala SS, we got a .32 second improvement."  If thi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der the same exact conditions (barometer, temp, humidity, trac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spin, etc.) this would be @ 30HP.  If they don't list HP or tor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prefer to see a 1/4 mile MPH change instead of an ET change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dependent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0:36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928.5EEEBC4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wer claims may be dissapointing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- "17 lbs/ft of torque over stock at 4000 r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m - "12 lbs/ft of torque and over 16 ho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s - "added over 20 horses and 7 lbs/ft. of tor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ake, cam, heads combined - "gain 29 hp with 36 lbs/ft. of torqu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ock 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e this is funny math on the HP numbers. (over)16+(over)20=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st)36 not 29.  What are the trying to say, the gains don't ad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bined?  Am I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in general, hp claims are usually based on a stock or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That is, each modification is dynoed seperately.  When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new dyno reading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maybe they screwed up the test.  I haven't checked it out yet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hp claims at different rp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0:35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928.5D18C3C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id you resolve this issue yet?  It sounds like a vacuum servo is b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isconnected but I don't know if there is one o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let you know tomorrow after my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more experimenting, I've noticed that the 3-&gt;4 shift occu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&gt;50 mph (assuming light throttle).  And check this out: if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gas at &gt;49 mph, several things happen.  The rpms drop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was in &gt;neutral.  The engine is not slowing down the car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apply more &gt;gas until the revs get close to 2000 and then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lerate (and &gt;shift into 4th at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acts as though the tranny is still in third, but this is where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.  &gt;If I move the shifter into 3rd (at 49 mph and no throttl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ms rise from &gt;1000 to around 1600 and the car slows from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.  So, at &gt;49 and no gas I'm not in 3rd or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update everyon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y car in today, and after 4 hours they said nothing was wro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foreman looked at it personally and said all Impalas should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 I asked him why it used to shift earlier and he didn't know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ention something about a throttle position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it the way it is.  It stays in 1st until at least 12-13 m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f I let off the gas it stays in first and slows down the car.  At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4th), if I press the gas about half-way, it downshifts into 3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o 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wo days ago the shifting went back to normal for a few 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nt back into "po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 foreman also said the black rubber bushings on the front sway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were correct.  He'd never heard of the yellow plastic ones.  I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my Summit Racing cat but it didn't arrive yet.  Does any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Herb Adams b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1:1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917D8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are these car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ll-it-yourself lot in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handful of "oldies" ther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ypical (worn out) cars at that "awkward ag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y dream is to have a black '64 Impala SS to go with my '94 SS. A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nic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 hadn't really looked at one of these cars in a long time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tands out -- these are big cars -- the sheet metal just goes on an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ake the new SSs look small!  Also, the wheels are inset what l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yway, it was interesting seeing these cars from the past,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owners of the latest and greatest SS haven't had a chance to look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se classics in awhile (or ever) I would recommend it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teresting to remember "roaming" around in one of thes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-- now we keep our daughter fully restrained (but not sedate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't mandated childseat...   kids sure have more today than we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1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8D3F5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 failed to mention was they do not state which LT1 setup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ring to.  Is there "base engine" an Impala with iron heads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cam, probably not.  I would guess they are using the Z-28 as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This means we would see more of an improvement than their li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Maybe add 15 HP to their numbers for an Imp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umbers at rpm are for the cam &amp; cam, intake, head packag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 only &amp; head only numbers do not list an RPM figure.  A dyno grap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uld be best to see if the torque curve gets peaky or f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John Latrobe[SMTP:racerx@jagune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2, 1995 10:4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Edelbrock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ower claims may be dissapointing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ake - "17 lbs/ft of torque over stock at 4000 r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m - "12 lbs/ft of torque and over 16 ho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s - "added over 20 horses and 7 lbs/ft. of tor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ake, cam, heads combined - "gain 29 hp with 36 lbs/ft. of torque ov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ock 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e this is funny math on the HP numbers. (over)16+(over)20=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ast)36 not 29.  What are the trying to say, the gains don't add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bined?  Am I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general, hp claims are usually based on a stock or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That is, each modification is dynoed seperately.  When combin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, new dyno reading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maybe they screwed up the test.  I haven't checked it out yet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hp claims at different rp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Tran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3.42 Gea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Trans Shiftin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Trans Shiftin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Muffl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mufflers &amp;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han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1:4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8D87B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other dealer!  The "shop foreman" sounds like he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/marketing background than a mechanical one.  In your describ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the car should upshift to 2nd.  It would then stay in 2n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2/3 throttle to get it back down into 1st gear and probably sp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previously mentioned the bushings are not supposed to b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oft rubber type.  They should be hard polyurethane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ew dealer fixes things, write a letter to the old deal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the complaint group at Chevy.  I believe the address is in the back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John Latrobe[SMTP:racerx@jagune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2, 1995 10:4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Tran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more experimenting, I've noticed that the 3-&gt;4 shif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&gt;50 mph (assuming light throttle).  And check this out: if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gas at &gt;49 mph, several things happen.  The rpms drop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was in &gt;neutral.  The engine is not slowing down the car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pply more &gt;gas until the revs get close to 2000 and the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lerate (and &gt;shift into 4th at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acts as though the tranny is still in third, but this is wher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  &gt;If I move the shifter into 3rd (at 49 mph and no thrott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s rise from &gt;1000 to around 1600 and the car slows from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.  So, at &gt;49 and no gas I'm not in 3rd or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update everyon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y car in today, and after 4 hours they said nothing was wr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foreman looked at it personally and said all Impalas should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 I asked him why it used to shift earlier and he didn't kn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ention something about a throttle position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it the way it is.  It stays in 1st until at least 12-13 m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f I let off the gas it stays in first and slows down the car. 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4th), if I press the gas about half-way, it downshifts into 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o 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days ago the shifting went back to normal for a few 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nt back into "po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 foreman also said the black rubber bushings on the fro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were correct.  He'd never heard of the yellow plastic ones.  I s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my Summit Racing cat but it didn't arrive yet.  Does anyone ha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Herb Adams b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2:14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.42 Gea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22014.MAA19896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  I should have done this a long time ago (Gotta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zzor, again, he had this one pegged).  I've spent alot of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s, exhaust mods, intake mods, etc. with moderat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far the best bang for the b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my problem....The ABS light is coming on after approx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of driving time regardless of acceleration, bra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installed it says everything looks/feels right. 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 drives/brakes just fine.  I know there is a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of some sort on the pinion gear.  I don't know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s???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3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 Shiftin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2109.AA17753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thought I'd update everyon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took my car in today, and after 4 hours they said nothing was wro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hop foreman looked at it personally and said all Impalas should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ame way.  I asked him why it used to shift earlier and he didn't know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mention something about a throttle position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guess that this is related.  I'm not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4L60E but I'm very familiar with the 4L60 and thei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4L60 the throttle position is sensed using a cabl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's position, communicated to the transmission by the cable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points.  I assume then that the 4L60E works the same way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ottle position is communicated to the ECM via the thrott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and the ECM then controls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don't like it the way it is.  It stays in 1st until at least 12-13 m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Even if I let off the gas it stays in first and slows down the car.  At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in 4th), if I press the gas about half-way, it downshifts into 3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into 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lly and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avior almost exactly like this is what I've gotten when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my 4L60's throttle sensing cable to be too tight, i.e., it's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transmission "thinks" that the throttle is actually furthe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really is; the downshifts occur more easily and the upshift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  as would happen normally if you're heavy on the throt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's adjusted correctly.  I say "behaves almost exactly" because the 4L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slow the car down in 1st gear when in Drive, but only when 1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anually and consequently the First-Reverse clutch get'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too would suspect the throttle position sensor;  I would app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ither gotten mechanically misadjusted so that it's read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urther open" or it's failed electrically and is mis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I'm wondering how the engine can continue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hile the shifting is erratic.  My only gues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control is based on absolute measurements of the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ile other engine functions are based on the relativ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rottle positions.  A failed sensor then would significantly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points because its absolute readings (in this case) are too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"more-opened" throttle, while the rest of the ECM's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is using the "difference" between the readings and thus cance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(because it's common to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surements of the throttle position sensor's voltage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ed against normally performing units.  If yours checks out OK then I would be inclined to say that either the ECM or the electonic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is/are not respond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6:10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 Shiftin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191027_96451601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2 16:22:3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Behavior almost exactly like this is what I've gotten when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justed my 4L60's throttle sensing cable to be too tight, i.e.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that the transmission "thinks" that the throttle is actually furth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 it really is; the downshifts occur more easily and the upshift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ater...  as would happen normally if you're heavy on the throt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ble's adjusted correctly.  I say "behaves almost exactly" because the 4L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n't slow the car down in 1st gear when in Drive, but only when 1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lected manually and consequently the First-Reverse clutch get's eng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 could be the answer. There is an adjustable det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 patterns seem to coincide with this type of misadjust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S Aerocoupe I owned had the 200R4 tranny (junk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 cable arrangement and acted very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, dump the dealer and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8:3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ischer, Donald W           EA" &lt;FISCHERW@ihub.ea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9D349@po5.cp.uni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6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nesday, November 01, 1995 4:5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wn a '64 409 w/700r4 and believe it or not the '96 SS is two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in the height makes the 64s look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ou wro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aw a '64 and a '65 Impala SS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65 was a 396 with about 50K miles on it, white, no 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64 was red with a rebuilt engine and a non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idare A/C.  Both were in the $6K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n't really looked at one of these cars in a long time.  The size re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ut -- these are big cars -- the sheet metal just goes on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he new SSs look small!  Also, the wheels are inset wha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.  The fenders really hang out beyo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was interesting seeing these cars from the past,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of the latest and greatest SS haven't had a chance to look 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ics in awhile (or ever) I would recommend it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7:19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List Server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95E.365881E0@dal310.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if the entire 'B' model line (Caprice, Impala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master) share the same sequential set of VIN #'s. I have a ver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SS (Sept. 95) with a VIN # of 6937. The service manual seems to su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et of numbers for the entire B model line. I would be cur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other 96 SS VIN's we have on the net. I was hoping for a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the 6937 surprised me. At the time of my delivery, th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ers were on strike. My dealer went over to the plant with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o pick the car up themselves. They said they saw quite a few 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Z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y/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Red/Red Z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02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0259.VAA2105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o originally wrote this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replaced the mufflers with 2-1/4" tubing.  This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where around 30 HP by the changes in 1/4 mile MPH.  I now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 a set of Dynomax mufflers but can not run track tests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 when the track re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ud is the car with just pipes there? Is the noise level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nging over to the muff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56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225620_1134351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1 08:54:0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someone please give me the part no. for the 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3-2057 for the stock air box and RE-0920 for the round tapered 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place the stock air box OR by eliminating the rec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and the stock air box it can be used with the Supergea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#29-9351 Superior that can be purchased from Pepboys for $2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. needs to be cut on both ends to an approximate length of 1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5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225626_11343597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1 15:21:5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t sure where I should install it though.  Should I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ar deck or on the trunk floo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suggest that you install it on the truck roof in the middl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ear collision light as we have. ROCK came up  with the idea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)  and suggested we buy another trunk light and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to really light up the truck; IT WORKS GREAT. That ROCK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fel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56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uffl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225627_1134362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0-31 21:05:4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Z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o these pipes exit out the sides like stock? What are the tips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? 304 stainless? chromed? Would whoever made them be willing to shi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e? How much did they cost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s exit just like the factory pipes do; for a reason. With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" in dia., chromed, and turned down, there is NO WAY anyone can not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side or the rear of the vehicle. ROCKET and I worked an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with this combination. The easiest way to describe th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just like the Impala Borla pipes that are stainless but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0.00 each that the Borla's cost! The original tips started out a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 approx. 10-12" in length, and had the usual +/- 45% angle cut,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xhaust tips. "These were then cut down to approx. 4-6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then welded in place so the angle cut was almost parall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visibility is what we we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19:5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ufflers &amp; 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2225624_1134356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1 09:38:2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ope the exhaust company is Flowmaste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wmaster has taken their old #42-453 Impala muffler and mad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ir old technology to reduce the internal resonance.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light, the resonance was reduced and the change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.!!!! They had been having some complaints regarding the reson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nge. Terry Rogers, Mike Marx, and myself (Razzor) have be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new muffler (#142-453) and LOVE THEM!!!!!!!!!!!!!!!!!!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refered to in ROCK'S muffler comparison. I'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more sets through SPW AUTOV. ENG. ROY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84-3551/(813)531-3551 for our group. More info as more become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   The sweetest sound I've ever heard------------------com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20:18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RAZZORFL@aol.com" &lt;RAZZORFL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0419.XAA01677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on doing the intake mod with the Pep Boys tube and the Camaro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still work if I keep the stock air box with the K/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ilter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rsday, 02-Nov-95 07:5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AZZORFL@aol.com         \ America On-Line: (RAZZO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5-11-01 08:54:0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Could someone please give me the part no. for the 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everyon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33-2057 for the stock air box and RE-0920 for the round tape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be used to replace the stock air box OR by eliminating the rec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onator and the stock air box it can be used with the Supergea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ension #29-9351 Superior that can be purchased from Pepboys for $2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. needs to be cut on both ends to an approximate length of 1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zzo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21:5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055951_73145.1566_FHD62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next to the Herb Adams swaybars, I think the gears and the '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converter are the best single bang for the buck change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on to my problem....The ABS light is coming on after approx 3-4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ime regardless of acceleration, bra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hanged the gears, you will need to reprogram the PC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This can be done via the Hypertech Power Programmer, or by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aler. This will also correct your speedometer reading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22:3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n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BFhQ-0005y5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5-11-01 15:21:57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'm not sure where I should install it though.  Should I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rear deck or on the trunk flo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might suggest that you install it on the truck roof in the middl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nt of the rear collision light as we have. ROCK came up  with the idea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ieve)  and suggested we buy another trunk light and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side to really light up the truck; IT WORKS GREAT. That ROCK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mart fel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zzo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he changer to fit in front of the third brake light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king a look at it, the mounting bracket seems wi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aneling.  Were you able to get all four screws in?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ould fit, with only one on each bracket.  The other screw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runk light sounds like a good idea.  Just moun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allel with the other light I gu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Re: 3.42 G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Re: 3.42 G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Re: Gears, ABS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t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erry@wolverine.llnl.gov (Gary Berry @ I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Is it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3:4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3.42 G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140.AA11150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ce!  I should have done this a long time ago (Gotta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Razzor, again, he had this one pegged).  I've spent alot of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ypertechs, exhaust mods, intake mods, etc. with moderat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by far the best bang for the b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get a chance to run it at the track with the new gears.  I'd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results.  Also, how does the change affect road noise and fuel econom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5:2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&amp;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1328.IAA05575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humbing through my new Summit catalog last night and noticed th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ters.  Could someone please give me the part no. for the fi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on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# 33-2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l them for $36.95 and I think we have them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6:1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9DC96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what I just heard from my dealer, I'm not surprised at your 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He said that there are no B (or D) cars other than Impala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 All Caprices, Roadmasters &amp; Fleetwoods stopped production in 9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nt is supposedly making Impalas &amp; 4 door trucks side by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nverts fully to trucks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ies on the accuracy of this info, ,just passing it on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lain the low VIN numb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ike Zeeff[SMTP:bzeeff@computek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2, 1995 6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the entire 'B' model line (Caprice, Impala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master) share the same sequential set of VIN #'s. I have a very ear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SS (Sept. 95) with a VIN # of 6937. The service manual seems to sug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t of numbers for the entire B model line. I would be cur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other 96 SS VIN's we have on the net. I was hoping for a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the 6937 surprised me. At the time of my delivery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rs were on strike. My dealer went over to the plant with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to pick the car up themselves. They said they saw quite a f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Z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Grey/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Red/Red Z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6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9DF48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me.  The car is not quiet.  Startup is a little loud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, idle is fairly quiet (almost too quiet for me), 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cruise is OK, part throttle acceleration is very noticeab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hrottle I am told is obnoxiously loud and "sounds like a Har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ight pi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strictly a muffler removal with no crossover pipe.  I am g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over done today.  I assume it will make part throttle less ras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ore even mellow note.  Part throttle is the most annoying par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because the road I drive every day is fairly hilly and the dr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hill driving even gets to me and I like loud cars.  I do not expec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full throttle any quieter and still plan on doing Dynomax Su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 before I get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cheek[SMTP:rcheek@one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2, 1995 7: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o originally wrote this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replaced the mufflers with 2-1/4" tubing.  This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where around 30 HP by the changes in 1/4 mile MPH.  I now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 a set of Dynomax mufflers but can not run track tests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ing when the track re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ud is the car with just pipes there? Is the noise level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nging over to the muff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8:43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534.AA02445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37 AM 11/2/95 -06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unds good.  Im in the process of moving. I probably wont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ekend until the first of December (big move).  However,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ke an exception in the following case.  Do you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evy show at the Houston Raceway Park this weekend?  I heard an a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KTRH. Let me know if you plan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, I didn't even know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 the info and I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weekend might not be too good on Saturday as I have one in Socc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day is a possibility.  When is this happening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Houston Raceway Park (383-2666) and got some info.  The show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Autostars Production (never heard of em') and it is from 8am to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day pass is $18 and a two day is $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me some directions, but I dont think I wrote them down correc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call and get them personally.  It is out I-10 East on FM 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re going on Sunday and Ill try and me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8:5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3.42 G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542.AA02600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2 AM 11/3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ifference!  I should have done this a long time ago (Gotta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o Razzor, again, he had this one pegged).  I've spent alot of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ypertechs, exhaust mods, intake mods, etc. with moderat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s by far the best bang for the b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cost of the gear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7:5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1553.HAA08549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: Fri, 3 Nov 1995 03:42:43 PST you wri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s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ifference!  I should have done this a long time ago (Gotta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to Razzor, again, he had this one pegged).  I've spent alot of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Hypertechs, exhaust mods, intake mods, etc. with moderat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is by far the best bang for the b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ope you get a chance to run it at the track with the new gears.  I'd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know the results.  Also, how does the change affect road noise and fuel econom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ained out in Bithlo this past Weds (bummer!).  I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results when I get them.  I was running low 15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3.08 gears.  I was having traction problems too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orse with these new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road noise noticed.  Haven't run a tank of fu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 to determine mileage loss.  I tested the RPM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 and it looks like 200-300 additional RPM in Dr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g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, F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7:58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Gears, ABS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1558.HAA0911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:  Thu, 2 Nov 1995 22:23:39 PST you wri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sg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ow, on to my problem....The ABS light is coming on after approx 3-4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ing time regardless of acceleration, bra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nce you changed the gears, you will need to reprogram the PC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tio. This can be done via the Hypertech Power Programmer, or by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your dealer. This will also correct your speedometer reading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reprogram the PCM with my Hypertech and selected the new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get the ABS light.  Could it be something in the PC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 can't change and I might need the dealer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8:09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1609.IAA1062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:  Fri, 3 Nov 1995 07:50:34 PST you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my ms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I got my 3.42 gears (GM P/N 26041514) installed yesterday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difference!  I should have done this a long time ago (Gotta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&gt;to Razzor, again, he had this one pegged).  I've spent alot of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&gt;Hypertechs, exhaust mods, intake mods, etc. with moderat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&gt;is by far the best bang for the b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was the cost of the gear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id $308 for the gear set from a GM dealer.  I think list is around $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er cost is around $285.  I have bought a &amp;^%$load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ealer and they cut me a break.  The other stu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shims, seals, synth oil, Felpro, posi additive, etc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ox $40-$50. I did not replace my bearings.  I only had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and the mechanic thought it was a waste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dividual install it for $125.  It's about a 3 h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 my mechanic).  Total cost is under $500.  Very positiv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ABS light problem on which I am still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 (R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, F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5:35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9E2.E2039AA0@dlup-d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know if the entire 'B' model line (Caprice, Impala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admaster) share the same sequential set of VIN #'s. I have a ver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6 SS (Sept. 95) with a VIN # of 6937. The service manual seems to su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ngle set of numbers for the entire B model line. I would be cur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 what other 96 SS VIN's we have on the net. I was hoping for a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and the 6937 surprised me. At the time of my delivery, th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uckers were on strike. My dealer went over to the plant with a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rier to pick the car up themselves. They said they saw quite a few 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Z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6 Grey/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0 Red/Red Z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six digits are 112838, whatever that means.  My build date was 9/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8:52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ry@wolverine.llnl.gov (Gary Berry @ I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703.AA09107@clipper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y of intruductions, I've been a Chevy man all my 46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had three fords, and blew them all up). Currantly own a 58 Del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3 Chop Top Nova SS, and a 82 Crew Cab Dually Turbo Diesel. I'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his weekend at a 66 Chevy Impala SS for my wife. It l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ice car (had the owners grandson take a bunch of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 It was recently restored. Has a 327/powerglide combo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, power brakes, air. Silver or light blue with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terior. Everything looks perfect, with the excep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xterior chrome. Hopefully the wife will like it. I also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96 Impala SS at the local dealership. It's beautiful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f these. They were asking $25,800. One of these days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et some good info from all of you, and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Gary Ber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gberry@llnl.gov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09:07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1708.LAA10070@sunbird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42 AM 11/3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9:37 AM 11/2/95 -06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unds good.  Im in the process of moving. I probably wont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eekend until the first of December (big move).  However,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ake an exception in the following case.  Do you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hevy show at the Houston Raceway Park this weekend?  I heard an a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n KTRH. Let me know if you plan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l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, I didn't even know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et me know the info and I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is weekend might not be too good on Saturday as I have one in Socc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nday is a possibility.  When is this happening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lled Houston Raceway Park (383-2666) and got some info.  The show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by Autostars Production (never heard of em') and it is from 8am to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one day pass is $18 and a two day is $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gave me some directions, but I dont think I wrote them down correc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had better call and get them personally.  It is out I-10 East on FM 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 if you are going on Sunday and Ill try and me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to me.  Do you have E-Mail access at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 will let you know something tonight.  My son has a socc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so Sunday might be the better choice.  I'll check with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know.  Is this a thing where we will be inside the gat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rs together or do you know?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0:0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cbfd0a83ade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know if the entire 'B' model line (Caprice, Impala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oadmaster) share the same sequential set of VIN #'s. I have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6 SS (Sept. 95) with a VIN # of 6937. The service manual seems to su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ingle set of numbers for the entire B model line. I would be cur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e what other 96 SS VIN's we have on the net. I was hoping for a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umber and the 6937 surprised me. At the time of my delivery,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ruckers were on strike. My dealer went over to the plant with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arrier to pick the car up themselves. They said they saw quite a few 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ike Z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996 Grey/Gre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990 Red/Red Z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last six digits are 112838, whatever that means.  My build date was 9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six are 106897,  don't know exact build date, but it was S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KIS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                    http://www.kissfm.com/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to: info@kiss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acces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ccess Company of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7) 276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0:09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it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809.AA24840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any messages in about a month, Is the list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urbo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icago Chevy/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icago Chevy/VetteFest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3.42 Gea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illerz@icsi.net (Kill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Chan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cott Mueller...this one's for you!(DR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D Changer is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1:44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rbo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1944.AA15918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e the latest issue of Turbo and High tech performance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a new SS, and said they would not modify it as it satisfi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cceleration, comfort etc... ( a first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id an article on Lee Howie's modified turbo'd SS... runs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3.65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id an article on King Hussein of Jordan's SS.  A 95 SS mod'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 (719) 495-3447, with a vortech blower and a Borg-Warner M29 6 speed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HP and 0-60 of mid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0:47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Chevy/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38399451.27443565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raveling on biz, and got bounced off the Impala group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days, so I havent been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vy Vettefest show is Nove 18-19.  I tried to find out how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ace, but you need 10 cars to make up a club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wing, I have an application I can fax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going Sunday AM, if anyone wants to get together during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00:5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Pinkerton &lt;jpinkert@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icago Chevy/VetteFest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3.145147cst.29443@firewall.sig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ohn P. Kelly &lt;John_P._Kelly@troubbs.org&gt; 11/03/95 01:53p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vy Vettefest show is Nove 18-19.  I tried to find out how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ace, but you need 10 cars to make up a club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wing, I have an application I can fax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going Sunday AM, if anyone wants to get together during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.  What are the costs associated with the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ys/times would we be tied up a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other friend that may also be interested.  Please fax any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605-7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4:41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.42 Gea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32241.RAA00668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on to my problem....The ABS light is coming on after approx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 of driving time regardless of acceleration, bra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uy who installed it says everything looks/feels right. 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car drives/brakes just fine.  I know there is a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ar of some sort on the pinion gear.  I don't know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A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ideas???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new reluctor for use with the 3.42 rear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is getting a signal that shows a massive difference in front and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peeds.  We have these available, if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we are working on having these made for higher gear ratio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hem.  We also sell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are currently not available for anything more than a 3.42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4:0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illerz@icsi.net (Kill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uston Impa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2205.AA16870@ICS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9:37 AM 11/2/95 -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lled Houston Raceway Park (383-2666) and got some info.  The show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by Autostars Production (never heard of em') and it is from 8am to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one day pass is $18 and a two day is $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gave me some directions, but I dont think I wrote them down correc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had better call and get them personally.  It is out I-10 East on FM 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 if you are going on Sunday and Ill try and me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to everyone since they have had it here in Houst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by superchevy magazine. I used to attend the california show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out there. It is a fairly big show, with a good sized swap meet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, jet cars, a manufacturers?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( a long stretch of booths with companys like edelbr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.) It is out I-10, i think i take 146 just passed main st., go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ing east on 10, and look for the signs. Its pretty fun. Super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a deal on subscriptions like two years for 18 dollars.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renewal, and ill do that at the show and get the deal like i di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Its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this a dagger i see before m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7:1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2 1/4 pipes instead of mu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201847_97459045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3 09:31:0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was strictly a muffler removal with no crossover pipe.  I am g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X-over don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Flowmaster, the "H" pipe had better Dyno readings tha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7:1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an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201846_97459029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3 01:37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dditional trunk light sounds like a good idea.  Just moun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parallel with the other light I gu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ley, you'll see a place already made to accept the ad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passeng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19:12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3221224_8079617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2 21:02:55 EST, bzeeff@computek.net (Mike Ze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a ver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96 SS (Sept. 95) with a VIN # of 69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production started during the 1st week of Augu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was built the first week of August '94 with a VIN # 699, so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96 Impalas are on a simi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20:12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ott Mueller...this one's for you!(DR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cc091acf535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(or anyone who has don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m to be "the man" when it comes t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DRL kit for my 96. (are you familiar with it?)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the RIGHT wires under the dash.  GEZZ...so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ground...found it. (that was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battery power...found sev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.....ignition........found several...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......low beam........found several...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rown....disables DRL when headlight/ master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found several..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be mounted in the engine compartment or under the d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steering column. (Wires on the mudule are about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ice that even though DRL is an option, there was a DRL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vehicle...located on the RH side just forward the pas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rvice manual there should also be a "DRL diode"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 paddle bracket.....there is none....I would assum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L kit that I have.  Does this make any sens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you know if the DRL set-up can work in concert with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in the group has the answer or solution....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just take it to my dealer and let them charge me 50 or 60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21:28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Changer is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40528.XAA10147@sunbird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guys, the CD Changer has been installed.  For any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it sounds GREAT!!!  I installed it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re, under the package tray.  Ran the cable down the righ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under the carpet.  Took about 2 1/2 to 3 hours sta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slow).  Forget about doing it without taking the lower dash pa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radio out.  I don't think it can be done.  Incidentally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something like three screws on the dash pad.  If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my Impala cost 15K!  I think there are about 8 and som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... be careful.  In addition, there are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/types including the ones to remove the glove box!  I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uggestions to anyone adding the changer.  It's WELL WORTH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Nov 1995 21:31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BbCf-0005y5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5-11-02 21:02:55 EST, bzeeff@computek.net (Mike Ze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I have a ver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96 SS (Sept. 95) with a VIN # of 69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ould imagine that production started during the 1st week of Augu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5 was built the first week of August '94 with a VIN # 699, so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the '96 Impalas are on a simi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6937 doesn't necessary mean it's the 6937th Impala bui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7th Caprice built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04:3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511041238110670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hicle Maintenance System is finally ready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 to track scheduled maintenance and modification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designed for the Impala SS, and features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with both predefined and user defined data,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items (both predefined and user defined), a mileage 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a modification log, horsepower and balance calculator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elling this. It is free to anyone who is willing to give i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and report any bugs. I am looking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problems with my Internet software, I have not been able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the Impala homepage. I need someone who has been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the homepage to upload it there for me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for testing, please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05:16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Zeeff &lt;bzeeff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A85.8790DC60@dal310.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copy. Can you attach to an e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</w:t>
        <w:tab/>
        <w:t>Thomas L. Pierce[SMTP:TLPierce@ms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: </w:t>
        <w:tab/>
        <w:t>Saturday, November 04, 1995 6:3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  <w:tab/>
        <w:t>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hicle Maintenance System is finally ready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 to track scheduled maintenance and modification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designed for the Impala SS, and features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with both predefined and user defined data,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items (both predefined and user defined), a mileage 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a modification log, horsepower and balance calculator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elling this. It is free to anyone who is willing to give i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and report any bugs. I am looking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problems with my Internet software, I have not been able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the Impala homepage. I need someone who has been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the homepage to upload it there for me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for testing, please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WIN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)\^(CL-`0:0" `$```````!``$``0&gt;0!@`(````Y 0```````#H``$-@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````(``@`!!) &amp;`#P!```!````# ````,``# #````"P`/#@`````"`?\/</w:t>
      </w:r>
    </w:p>
    <w:p>
      <w:pPr>
        <w:pStyle w:val="PreformattedText"/>
        <w:bidi w:val="0"/>
        <w:spacing w:before="0" w:after="0"/>
        <w:jc w:val="left"/>
        <w:rPr/>
      </w:pPr>
      <w:r>
        <w:rPr/>
        <w:t>M`0```%,`````````@2L?I+ZC$!F=;@#=`0]4`@````!I;7!A;&amp;% 96%S="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S+GAE&lt;F]X+F-O;0!33510`&amp;EM&lt;&amp;%L84!E87-T+GAS:7,N&gt;&amp;5R;W@N8V]M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&gt;``(P`0````4```!33510`````!X``S !````&amp;P```&amp;EM&lt;&amp;%L84!E87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GAS:7,N&gt;&amp;5R;W@N8V]M```#`!4,`0````,`_@\&amp;````'@`!, $````=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)VEM&lt;&amp;%L84!E87-T+GAS:7,N&gt;&amp;5R;W@N8V]M)P`````"`0LP`0```" ```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10.DE-4$%,04!%05-4+EA325,N6$523U@N0T]-``,``#D`````"P! .@$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"`?8/`0````0````````#"D !"( '`!@```!)4$TN36EC&lt;F]S;V9T($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PN3F]T90`Q" $$@ $`) ```%)%.B!696AI8VQE($UA:6YT96YA;F-E(%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E;2!B971A`)4,`06 `P`.````RP&lt;+``0`!P`0`!8`!@`4`0$@@ ,`#@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,L'"P`$``&lt;`#P`O``8`+ $!"8 !`"$````T0S,X-C,P,3&lt;X,39#1C$Q03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0T-#4U,S4T,# P, "P!@$#D 8`G 4``!(````+`",```````,`)@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`I```````#`#8``````$ `.0# 9JB\MZJZ`1X`&lt; `!````) ```%)%.B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AI8VQE($UA:6YT96YA;F-E(%-Y&lt;W1E;2!B971A``(!&lt;0`!````%@````&amp;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&gt;\H %C.$T6&gt;!'/I)-$15-4`````!X`'@P!````!0```%--5% `````'@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$````4````8GIE969F0&amp;-O;7!U=&amp;5K+FYE= `#``80M7E.-@,`!Q"3`P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@`($ $```!E````25=/54Q$3$E+14%#3U!90T%.64]5051404-(5$]!3D5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E,/U1(04Y+4RQ-24M%+2TM+2TM+2TM+4923TTZ5$A/34%33%!)15)#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% Z5$Q024520T5 35-.0T]-4T5.5 `````"`0D0`0```!8$```2! ``: &l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Q:1G5%D&lt;;;_P`*`0\"%0*H!&gt;L"@P!0`O()`@!C: K &lt;V5T,C&lt;&amp;``;#`H,R</w:t>
      </w:r>
    </w:p>
    <w:p>
      <w:pPr>
        <w:pStyle w:val="PreformattedText"/>
        <w:bidi w:val="0"/>
        <w:spacing w:before="0" w:after="0"/>
        <w:jc w:val="left"/>
        <w:rPr/>
      </w:pPr>
      <w:r>
        <w:rPr/>
        <w:t>M`\4"`'!R0G$1XG-T96T"@S-W`N0'$P* ?0J ",\)V3OQ%@\R-34"@ J!#;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8.!N9S$P,Q10"PH4484+\F,`0"!)('&lt;(8 !L9"!L:6ME( 1A( 6@&lt;'DN($,]</w:t>
      </w:r>
    </w:p>
    <w:p>
      <w:pPr>
        <w:pStyle w:val="PreformattedText"/>
        <w:bidi w:val="0"/>
        <w:spacing w:before="0" w:after="0"/>
        <w:jc w:val="left"/>
        <w:rPr/>
      </w:pPr>
      <w:r>
        <w:rPr/>
        <w:t>M`Y%Y"&amp; ;L ) `-!H(#QT;QNP`Z 3X MP;#\+"H4*A501@&amp;YK&lt;RP?!= ;@1W\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0;&lt;#$X,,$"T6DM,30T#? ,T',A&lt;PM9,38*H -@$]!C?05 +2.7"H&lt;B2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Q9&amp;_0-A.B2&gt;(Q8,@A[!`W$$( I,'"!0")%C95M30$U44#I43"CT0)!M&lt;V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:!M720_OR5-!F ","9_)XL&amp;$'0(&lt;(AD87D?,$YO=A/@(F($D" P-!\P,3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4@-CHS.12P9DTJSR5-5&amp;\M#R&gt;+3;4;,'0%(&amp;P;H!808P4@YPB0`C $(&amp;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V$3P#$?&lt;2O&gt;=6)J(U$S/R&gt;+5M!E:&amp;EC-7%-"W$3T.YN`' I,!.5("_0`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_D@HS,V(A&lt;:12,6/_,&gt;T&amp;\;H#L?/"@$`" A0#OP;.1L&gt;361861"T (0!&lt;#?</w:t>
      </w:r>
    </w:p>
    <w:p>
      <w:pPr>
        <w:pStyle w:val="PreformattedText"/>
        <w:bidi w:val="0"/>
        <w:spacing w:before="0" w:after="0"/>
        <w:jc w:val="left"/>
        <w:rPr/>
      </w:pPr>
      <w:r>
        <w:rPr/>
        <w:t>M/,(=( &gt;0-4 9$"X=_D)!FT)!&amp;\!S/&amp;0=,71R`-"^:T70$7 )@!LP"8 @':%_</w:t>
      </w:r>
    </w:p>
    <w:p>
      <w:pPr>
        <w:pStyle w:val="PreformattedText"/>
        <w:bidi w:val="0"/>
        <w:spacing w:before="0" w:after="0"/>
        <w:jc w:val="left"/>
        <w:rPr/>
      </w:pPr>
      <w:r>
        <w:rPr/>
        <w:t>M.\&lt;`&lt;$=A!' &amp;D$# ',!IU0(@&lt;QP@205 =RB1"H4\&lt;W UL4*C#; `D&amp;=N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)T0&amp;%);0JP"V#M!@!3'S!(0F9#`"\!!Y')`Y%U;AMP;6D3T!M0_&amp;YU+\,V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J%+Z! LP0@_P/P2\ \L",P'1 34 F #&lt;#W"X!'44A"=1&amp;P!&lt;!0QB\P?P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!-OT[(1XI3`2I (/8H4$]172E,D4=P`Q!#`'9G&amp;Z 5H&amp;=(,PJ%2.!L_F,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!S !;!7HTB96%(?,&amp;,H8!&amp;A&lt;&amp;]W+^%(0F)_3#$\$EE;2%%5H2_A"H5G7F]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&gt;01%T:\&amp;$\H$[T3U1%T&amp;5"L$0A2[$$`/])4T)""=$=)!R 2T ;`"A@ST(R</w:t>
      </w:r>
    </w:p>
    <w:p>
      <w:pPr>
        <w:pStyle w:val="PreformattedText"/>
        <w:bidi w:val="0"/>
        <w:spacing w:before="0" w:after="0"/>
        <w:jc w:val="left"/>
        <w:rPr/>
      </w:pPr>
      <w:r>
        <w:rPr/>
        <w:t>M`_!@I1U 9VDOH%41SQNQ7I(&gt;5AL0&lt;FL(8&amp;0Q/TA1%A!;H `@8C(\L'5G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(5H&amp;]K8,)#6P20]5[^0@6085&amp;!-D(C$0)@ZU5"3_-M0M!).\$$H!' ^T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!T2: 6$!\P&amp;O 1@/UC\6XC,#RQ"? ;L&amp;JA'2+_6Z 3P!Y680)&amp;0TO8*&amp;%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]8(6;B2T!'46P0!X!B=A&amp; 8P0@;6-S=6,I, 009O\;,$(P`Z!)Y@GP2*!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?QUV\G&lt;"8=(G4+4&amp;]#$&amp;02?UW2&amp;Z!#4@&gt; 57 U82B09?XI7PXV8!R"&amp;Q]+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/T'S"_=V1EXD+!;T-"00&gt;!&lt;W!R[QW_'P$=(T*P+'S]`W ]#R\^'S\L"H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"#&lt; ```P`0$ `````#`!$0`````$ `!S#@A9RGMZJZ`4 `"##@A9RGM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7`1X`/0`!````!0```%)%.B `````_JT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Re: Turkey Ro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el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tor Trend-Dec.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'96 B-c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hevy-'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wheel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VM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RL Ki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m Orlando &lt;dom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'96 B-c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m Orlando &lt;dom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4:51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2142.AA05248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39 AM 11/4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Vehicle Maintenance System is finally ready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is a system to track scheduled maintenance and modification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cially designed for the Impala SS, and features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ehicles with both predefined and user defined data,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intenance items (both predefined and user defined), a mileage 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lculator, a modification log, horsepower and balance calculator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NOT selling this. It is free to anyone who is willing to give i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out and report any bugs. I am looking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cause of problems with my Internet software, I have not been able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to the Impala homepage. I need someone who has been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ing files to the homepage to upload it there for me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ould like a copy for testing, please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y ignorance.  What exactly is a "beta"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4:3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Turkey Ro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173015_9801380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2 07:18:2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re will the Impalas be at the Turkey Rod Ru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where on Lake Lloyd Road near the othe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the new Impalas have their own area or will you be with another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4:30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el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173021_9801387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 correct wheel lug nut torque (aluminum wheels)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5:0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180232_9803185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just got my new Autoweek and they make mention of the SEMA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's surprise SS replacement for the rwd Impala......It's a Tahoe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metallic green with a vortec induction system, monochrome trim and 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s similar to the Impala.  Lot's of custom goodies, wheels, ss 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about 30K    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rticle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picked up some Valvoline synthetic for the rear and on the back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t currently recommended for limited slip diff.."  What is everyone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am also in the market for ideas for a personalized tag.  Any c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ut there on an Impala?  Email me directly and I will make a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rather than sending a gazillion messages.  BTW, "tag" is south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for yooze guys up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gain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6:31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ehicle Maintenance Syste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193155_8101073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 tester for the program, I can even have a couple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put it through the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fetto@aol.com or mfetto@compte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7:04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tor Trend-Dec.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4200454_98098105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131-132 on the Impala SS and Nitrous Oxide Systems, Inc's.,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teresting. If this turns a stock SS to 13.9 in the 1/4, h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ink my C9 Callaway (which C&amp;D says does 14.1 in the 1/4),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ddition?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8:55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25509_73145.1566_FHD3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 reprogram the PCM with my Hypertech and selected the new rati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the ABS light.  Could it be something in the PC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can't change and I might need the dealer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to me like the people who did your rearend may have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sensor or perhaps failed to even hook it up. I would 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you do not have ABS in either ca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8:55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B-c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25516_73145.1566_FHD3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 what I just heard from my dealer, I'm not surprised at you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e said that there are no B (or D) cars other than Impalas for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rices, Roadmasters &amp; Fleetwoods stopped production in 95.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ly making Impalas &amp; 4 door trucks side by side until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o trucks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 guaranties on the accuracy of this info, ,just passing 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lain the low VIN numb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indeed! That source is totally incorrect. All of the B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roduced for '96. Even the wagons, although '96 wag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terminated. The '96 Buick Roadmasters even have a special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 that says "Collectors Edition", which is a resurrecte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85 Electra and LeSabre, which were the last B-body Buick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92 Roadmaster. In fact several Cadillac Fleetwood chas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during '96 as '97 models for future Limo and Hearse convers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y will be putting a thousand or so of these asid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18:55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vy-'vett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25522_73145.1566_FHD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hevy Vettefest show is Nove 18-19.  I tried to find out how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roup space, but you need 10 cars to make up a club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howing, I have an application I can fax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finitely going to the show, and I have been considering ent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will be working that week in Lisle, and will be home by about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night. I could have the Impala pretty much ready and dri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or the show on Saturday morning. That would be my first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er, and entering the Impala would be a kick! Please send me tha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726-0710 is the FAX number),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plan on going Sunday AM, if anyone wants to get together during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ven if I don't enter I will be going for sure. I'll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and if anybody else I know wants to go, but Sund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We can drive together or meet ther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20:1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eel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0413.XAA22498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the correct wheel lug nut torque (aluminum wheels)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y.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x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 says 100 lb. ft.  (140 N meter) in two places (also says 1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 for the lock nut).  Regular (Caprice &amp; Roadmaster) and Aluminu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e s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20:36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0436.XAA27470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 I picked up some Valvoline synthetic for the rear and on the back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 Not currently recommended for limited slip diff.."  What is everyone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hanged mine today and used the Fel-Pro gasket at 7K miles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gasket was of course wrong.  I used a combination of Castrol Sy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 1 (I could only fine a bottle of each at the parts store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hetic and both said acceptable for Limited Slip Different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4 oz bottle of GM limited slip differential additive ($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did an oil change and tire rotation.  Its the first time I'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a lift myself.  I found the exhaust hanger bolt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Nov 1995 21:47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0547.VAA28240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  I picked up some Valvoline synthetic for the rear and on the back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 Not currently recommended for limited slip diff.."  What is everyon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changed mine today and used the Fel-Pro gasket at 7K miles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tory gasket was of course wrong.  I used a combination of Castrol Sy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obil 1 (I could only fine a bottle of each at the parts store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synthetic and both said acceptable for Limited Slip Different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added the 4 oz bottle of GM limited slip differential additive (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did an oil change and tire rotation.  Its the first time I'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 on a lift myself.  I found the exhaust hanger bolt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hanged my oil at 2000 miles with PennZoil synthetic. Seems work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&gt;other three cars. My '86 Monte Carlo with 200000 miles gets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&gt;twice a year, its just starting look dirty. Same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&gt;('89 Taurus-115000 miles) and ('84 Tempo-127000 miles)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n't broken, &gt;don't fix it". Thats why I replaced the factory oil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to the good &gt;stuff (PennZoil). Doesn't matter how many miles I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ity or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ice a year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going to wait for the 7000 mark before I check the differential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normally use a product call "LubriMatic-80W90" along with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ve. As I told Scott Mueller, traded a '91 Caprice with 98000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gt;rear end problems. I changed the rear fluid once at 50000, neve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gt;gasket. I used a suction pump to extract the fluid and pump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&gt;to the bottle to pump the fluid back in rear end hou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f the &gt;gasket wasn't leaking why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 check your ball joints as Scott Mueller suggests,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gt;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ennie in the burgundy sun ro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5:21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M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511051325360298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MS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urns out that I didn't build the executable program correctly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now is junk, and you can delete it from your PC. (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people who already have Microsoft Acces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the correctly built executable went from 550K to 3110K, which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to be sending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now I am debating what to do next. 3 meg is unreasonable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application actually does. As long as I use Access/Visual Basic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ind up with these huge files to try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avid Hardy - if you see this, please don't load the file to the homep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for all your hel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all testers for your effort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4:56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L Ki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cc26445a957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into a slight problem with installing DRL Kit from GM in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Twi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in this group done an install of DRL?  I'm getting a buz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mp control box on the RH side near pas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6:56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95626_13272216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have more money than sense, Past-time Hobbies in 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rd scale die cast model of the SS in jet black.  It has grey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exhaust, buckets, special wheels just like its big brother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 comes fully assembled.  It should for $124.95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708-485-8959.  There is an ad for it in the back of the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v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6:56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95627_1327221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have the how to on the Camaro/Firebird 6 speed sk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??  I know there is a kit available for about 20 buck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home built vers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1:5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m Orlando &lt;dom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ot the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952.aa17125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that's my next project. I ended up installing it in th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pointing outward towards the outside. 110dB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, and it turned out quite nicely. And your right...R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o darned smart... 2 trunk lights...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 =&gt;  GGM "The ONLY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might suggest that you install it on the truck roof in the middl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nt of the rear collision light as we have. ROCK came up  with the idea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ieve)  and suggested we buy another trunk light and install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side to really light up the truck; IT WORKS GREAT. That ROCK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mart fel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1:54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m Orlando &lt;dom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6 B-c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0955.aa17304@blk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my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8:5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CA73F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did the gasket change at 7K but used Mobil 1 w/posi addit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est results (published somewhere...) Red Line wa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, Mobil 1 came in second, but Red Line cost twice as much as Mobil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remember the exact measurements of the test but I thin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actor was rollin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ike Kerr[SMTP:zap@imis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Saturday, November 04, 1995 8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2.  I picked up some Valvoline synthetic for the rear and on the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 Not currently recommended for limited slip diff.."  What i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changed mine today and used the Fel-Pro gasket at 7K m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gasket was of course wrong.  I used a combination of Cas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bil 1 (I could only fine a bottle of each at the parts stor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hetic and both said acceptable for Limited Slip Different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4 oz bottle of GM limited slip differential additive ($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did an oil change and tire rotation.  Its the first time I've h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a lift myself.  I found the exhaust hanger bolt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onard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onard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Just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Just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F body Skip Shif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runk ligh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stang bea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Gear change, ABS 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1L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2:05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onard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1708.JAA12116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nnie Dolphin, just bought a '95 Impala with a Delco auto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oof, and installed a 10 changer CD. The next option will be the K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adar, which will hopefully make the car invisible to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aken me about a month to learn how to control me and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aving a ball driving it all over town. All the big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esting me to see if I'll race them from light-to-ligh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ig surprise especially the 5.0 Mustangs. On the open ro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know what it will do. But a Lexus found out w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join the newsgroup. Talk to you guy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2:4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onard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1751.JAA16444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I'm Lennie Dolphin. Just bought a '95 Impala with the Delco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sunroof, and 10 chang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akened me a month to learn how to control me and the car.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all dr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talking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09:5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25351_13360712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alk of how well the SS fares against other muscle/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.  Since I don't yet own one (soon though), I'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nyone's stoplight races.  Does it pull off the line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s or Cama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...  Bill     (SyncJam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2:56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ust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52056.MAA05611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Bill, you wouldn't believe how fast. I can take any 5.0 STANG or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ght-to-light. On the highway is were it really shines. A 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ew what blow by him, at a speed I couldn't believe. --BEW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you can only punch it late at night because of the people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to a dead stop at what ever speed you're fl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al in town was my '95 demo, bought at the end of the month (8/3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showroom was about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nnie in the burgundy sunroo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heard talk of how well the SS fares against other muscle/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s.  Since I don't yet own one (soon though), I'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ults of anyone's stoplight races.  Does it pull off the line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stangs or Cama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hanks...  Bill     (SyncJam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3:0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3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I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60210_81199793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4 00:34:33 EST, rush@mcs.com (Rush Luangsu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but 6937 doesn't necessary mean it's the 6937th Impala bui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6937th Caprice built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6937th car of that production line to have been buil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all of the whale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4:3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2136.AA2532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58 AM 11/5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body have the how to on the Camaro/Firebird 6 speed sk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ication??  I know there is a kit available for about 20 buck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 home built vers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ll that is required is to remove the electrical plug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.00 kit tells you to do this, but gives you a dummy plug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4:3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 body Skip Shif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73602_98623900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5 16:47:4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20.00 kit tells you to do this, but gives you a dummy plug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a good article on it that explains about the Skip Shif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resistor in line to prevent a soft code when disconnect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interested I have the whole arti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, you have one of these in the family I believ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4:36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73621_98624153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5 11:04:1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re so darned smart... 2 trunk lights...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missed the earlier trunk light post a couple of month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rchase another trunk light for the matching re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4:4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nk ligh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74231_98628540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re so darned smart... 2 trunk lights...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partial post...I'm trying to watch the airs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missed the earlier trunk light post a couple of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rchase another trunk light for the matching rectangular ho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.  Cut off the attached mercury switch on the new ligh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unting hole on the right trunk brace.  Run the wiring through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side of the trunk and out near the factory light.  H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mp in parallel with the old light.  They will both opera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merc. switch.  Now you can see your groceries..   ;-&gt;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about sev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5:50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tang bea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5185052_13613304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5 16:06:3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 Bill, you wouldn't believe how fast. I can take any 5.0 STANG or 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ight-to-light. On the highway is were it really shines. A 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ver knew what blow by him, at a speed I couldn't believe. --BEW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ll, you can only punch it late at night because of the people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ill come to a dead stop at what ever speed you're fl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y, I don't think you should bet any money on this. I have beaten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angs. The older ones are faster,way faster. And for about $500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moke our Impalas. All of my buddys Mustangs are modifi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with any of them. My best E.T to date is 14.72 @94.7 mp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 new Camaro, it probably had only one tail pipe ( V-6)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d an LT1 to their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piss off a guy in a Volvo T5-R (low 15's,150mph) the other da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ght he rolled up and smirked, "how about a top end run?" M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TIME, ANYWHERE, IN FRONT OF ANYBODY !" This dork must have memorized C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never heard of the concept of a modified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8:06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ar change, ABS 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60206.SAA00383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dated:  Sat, 4 Nov 1995 18:57:53 PST you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sounds to me like the people who did your rearend may have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BS sensor or perhaps failed to even hook it up. I would 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, as you do not have ABS in either ca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son at Lingenfelter Performance Engineering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ypertech, I have the answer to this problem. 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, you need a new antilock ring (presses onto the pinion sh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 p/n for the ring that matches the 3.42 ratio is 26018945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00 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blem will cost me some more $$$$$ as they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end apart again to put this ring on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gears would come with this ring in the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apple (R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, F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19:3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033520_73145.1566_FHD4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to Jason at Lingenfelter Performance Engineering and Chr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, I have the answer to this problem.  When you change g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antilock ring (presses onto the pinion shaft). The GM p/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matches the 3.42 ratio is 26018945.  It's a $7.00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little problem will cost me some more $$$$$ as they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end apart again to put this ring on.  You would think that the new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with this ring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o know about this part, and frankly, so should the mechanic wh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rend together! Also, according to the service manual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hanging gears, this part should have been replac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amaged when pressed off, and must fit tightly with no run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pinion shaft. The manual warns against re-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 I would cut a deal with your mechanic on re-doing the job, as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known about thi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5 Nov 1995 23:07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020712_1395299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5 09:59:0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ose that have more money than sense, Past-time Hobbies in 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3rd scale die cast model of the SS in jet black.  It has grey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al exhaust, buckets, special wheels just like its big br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oks like it comes fully assembled.  It should for $124.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me with actual rubber tires, genuine leather seats, a ten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, a Nestea cap on the air intake,and a real Flowmaster exhaus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or $124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and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02:57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106055936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, 4 Nov 95 18:04:18 EST  Rock528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 I picked up some Valvoline synthetic for the rear and on the back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 Not currently recommended for limited slip diff.."  What is everyone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Amsoil right now -- couldn't find Mobil 1 when I did m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oil and the GM limited slip additive have been in for about 4K m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nois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06:18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61418.JAA22309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did reprogram the PCM with my Hypertech and selected the new rati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ll get the ABS light.  Could it be something in the PC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ertech can't change and I might need the dealer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ounds to me like the people who did your rearend may have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BS sensor or perhaps failed to even hook it up. I would 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, as you do not have ABS in either cas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tated earlier - unlike the 1993 and newer f-body - the Impala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reluctor for the ABS changed when you change gear ratio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body the reluctor is on the driven side so it is reading axle spee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 it is on the drive side so it measures driveshaft spe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 need to change the reluctor ring when you change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05:21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c@cypress.com (Steven Chapple / Field Sales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61321.FAA16505@mailb2.cypr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anks to Jason at Lingenfelter Performance Engineering and Chr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ypertech, I have the answer to this problem.  When you change g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ed a new antilock ring (presses onto the pinion shaft). The GM p/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ng that matches the 3.42 ratio is 26018945.  It's a $7.00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is little problem will cost me some more $$$$$ as they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rend apart again to put this ring on.  You would think that the new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come with this ring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Yes, I do know about this part, and frankly, so should the mechanic wh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rearend together! Also, according to the service manual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re not changing gears, this part should have been replac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ten damaged when pressed off, and must fit tightly with no run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ed on the pinion shaft. The manual warns against re-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ar. I would cut a deal with your mechanic on re-doing the job, as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ould have known about this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cut a deal with him to re-do the job.  He said that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e new gears needed a different anti-lock 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ne was not damaged and pressed on the pinio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help.  Hope your gear swap goes smoother than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orth every penny.  Every time I drive the car, I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difference the lower gear makes.   Rgds,  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06:49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L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094941_14080969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ith the "blue elbow sensor" that is connect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SS elbow when you replace it with the 1LE p/n 25147210 elbow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elbow doesn't have a sensor connec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found something that, IF IT WORKS ACCURATELY, will be the bu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Has anyone had any experience with the "G-Tech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ter" advertised on page 106 of the December Issue of C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???  I've ordered one just to see if it will work and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06:5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095915_99126563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6 08:28:4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Thanks to Jason at Lingenfelter Performance Engineering and Chr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ypertech, I have the answer to this problem.  When you change g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ed a new antilock ring (presses onto the pinion shaft). The GM p/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ing that matches the 3.42 ratio is 26018945.  It's a $7.00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ote for EVERYONE thinking of doing the gea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gears will fitthe Impala differential. But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ftermarket pinion gear does not have a machined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s" for the reluctor to be pressed onto. You MUST use genuine GM g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uctor change is among several parts that must be add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hicle. The other aspects to do are: ECU reprogramming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ts,Speedo recalabration. The Hypertech programmer is suppo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speedo when the gear option is selected. Another comp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Z-Industries will reprogram your ECU for 3.73 or4.10 g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FOWK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FOWK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rkil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1L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Need to see a comparison between Impala SS &amp; SS 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)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13:07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6.130817pst."16608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troducing myself as a newly-arrived subscriber.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riangle Park, NC (Cary, NC, actually), and I own a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Already racked up 9,000 miles on it! My last car was an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ith the Police Package, so I got hooked on big cars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ready got a question: I'm approaching 10,000 mil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pinions on this list regarding the use of syntheti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? I used Mobil 1 in my last car and got 200,000 miles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still going strong)... however, the dealer has giv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pinions as to whether or not synthetic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19:2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0320.VAA20512@sunbird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iced that the third brake light has two filament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ail light bulb.  In fact, it is a regular tail light bulb. 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thing "interesting" with the second (unused) filamen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19:3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FOWK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223358_99774469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to Mobil 1 in my '95 SS at the 10,000 mile mark an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.  I change it every 3,000 miles or so and am now approaching 2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  It should work just like it did for your last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ic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19:36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FOWK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Sp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223356_9977444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about it.  The ACCELERATION of my Impala SS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to me.  With so many "suspect" drivers on the roa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ing to have the horses and the nimbleness to practic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when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ars can go 100+.  Not too many of them out there can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and safely.  Get me up to legal speed quickly and with conf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2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0:1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rkil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220234_1475181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use Amsoil for the rear end.  I replaced the gasket with the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asket that has the holes in it to lubricate the rear ax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.  See problems with GM gaskets( no holes ) .  The rear e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rinding and binding noises, like I have never hear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fied everyone.  The chemistry of the GM additive that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end will not chemically mix with Amsoil.  When turning or back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nding noise that is the limited slip clutch plate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replace Amsoil with the GM fluid and additive.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0:26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6.202821pst."14465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bout the rear-axle gasket not having the pro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lubrication; how can I tell if my Impala ha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 they all?)..? Further, are most dealerships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 fixing it? Has GM responded to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would be intolerable if the problem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Is there a service bulletin or the like which I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ealer to get everything done under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0:2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6232333_9982424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at a sunroof had been a option on the Impalas. Does anyon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? Are they as well engineered and fitting as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? Can you trust the aftermarket fitter to do a nice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sunroofs just keep it to your self. We don'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ike the DRL's or Speeding.   Thank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0:3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6.203944pst."16530(6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in the process of purchasing my Impala, I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roofs; the dealer indicated that an aftermarket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that prices ran between $600-$1200, depen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 whether or not you choose a power sun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ague of mine had a sunroof put into his Eagl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make, I know), and says it has worked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has not lea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recommend a dealer-recommended after-market shop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have one or two specific places which they recomm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I'd assume you get what you pay for, so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y lest the rain comes in through the rubber!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warranty which lasts at least as long as you plan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sale value concerns you (inasmuch as these ca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become collectibles), you might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nto the metal... but I understand, no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roof on a cool fall evening down a little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la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1:08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odley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LE Elbo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311296.UDSH46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just received the G-Tech today.  I took it out for abou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test it and the jury is still out!  It seems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nd it takes a little time to set up properly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he 0-60 runs and I got quite a few different times.  It 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5.38 seconds to 7.32 seconds.  I know the 5.38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listic, but I had 3 runs right around 6.75 and this sound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s I have done.  I havent done any 1/4 mile runs o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yet.  I think I'll save that for daylight!  I paid $13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r Image.  What did you pay?  I have 60 days to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ney back.  My first reaction is to get my $130 back and he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!  Let me know how you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1:0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CgHt-0005y5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hen I was in the process of purchasing my Impala, I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sunroofs; the dealer indicated that an aftermarket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possible, and that prices ran between $600-$1200, depen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se on whether or not you choose a power sun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somewhere that if you are looking to keep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, aftermarket sunroofs tend to rust and lea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The same article said that used car buyers should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nroofs if possible because they usually mean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ld car had a factory moonroof and I hardly ever used it, so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me just fine.  I guess different people have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1:22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0522.VAA01515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PennZoil at 2000 miles in my '95. Synthetic oil is b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bread. Have a '86 Monte with 200000 miles on it, I think. Lo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meter cable broke at 151000 three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Just introducing myself as a newly-arrived subscriber.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earch Triangle Park, NC (Cary, NC, actually), and I own a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. Already racked up 9,000 miles on it! My last car was an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with the Police Package, so I got hooked on big cars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've already got a question: I'm approaching 10,000 mil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 opinions on this list regarding the use of syntheti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? I used Mobil 1 in my last car and got 200,000 miles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nd it's still going strong)... however, the dealer has giv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licting opinions as to whether or not synthetic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onal cost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id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1:2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0523.VAA01540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oof dealer aftermarket option at $900. Hasn't leaked yet-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gainst de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lue book, add extra money to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hen I was in the process of purchasing my Impala, I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sunroofs; the dealer indicated that an aftermarket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possible, and that prices ran between $600-$1200, depen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pose on whether or not you choose a power sun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 colleague of mine had a sunroof put into his Eagl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different make, I know), and says it has worked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fically has not lea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would recommend a dealer-recommended after-market shop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s have one or two specific places which they recomm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case, I'd assume you get what you pay for, so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ifty lest the rain comes in through the rubber!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a warranty which lasts at least as long as you plan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f resale value concerns you (inasmuch as these ca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tential to become collectibles), you might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tting into the metal... but I understand, no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e in the roof on a cool fall evening down a little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ntry la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Nov 1995 21:3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0531.VAA02776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"Welcome to Impala"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impala.html- its a wealth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ead about the rear-axle gasket not having the prop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bearing lubrication; how can I tell if my Impala ha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or do they all?)..? Further, are most dealerships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roblem and fixing it? Has GM responded to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viously, it would be intolerable if the problem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xed. Is there a service bulletin or the like which I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y dealer to get everything done under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ny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3:42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ed to see a comparison between Impala SS &amp; SS 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8425544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mpala SS 1995, and I am quite satis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nce. Where I live in Kuwait, I have not seen an SS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ply if you can about a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4:32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320306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troducing myself as a newly-arrived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mpala SS. And, would like to know more about its big br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510. Comments &amp; new inform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-De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4:46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460845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joined this list. My name is   Talla, and I'm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Uwait. I have an Impala SS. And would like to know more about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the SS 510. A comparis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,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28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328.AB23698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09 PM 11/6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Just introducing myself as a newly-arrived subscriber.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earch Triangle Park, NC (Cary, NC, actually), and I own a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Wendell, NC and work in 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SS. Already racked up 9,000 miles on it! My last car was an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with the Police Package, so I got hooked on big cars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've already got a question: I'm approaching 10,000 mil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 opinions on this list regarding the use of syntheti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? I used Mobil 1 in my last car and got 200,000 miles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nd it's still going strong)... however, the dealer has giv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licting opinions as to whether or not synthetic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onal cost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merits of synthetic are more of a personal choice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this point in time, I have a dodge neon. (sold my Buick 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here from Texas last year). I use synth in it just for the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 gives me.  I used it in my buick, and when I tore it down at 9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replace a head gasket (30PSI boost on pump gas was a mistake...)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idge, bearings looked like new, and plastigage showed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bearings to have clearances within NEW factory specs. This ca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hard and raced every weekend since new!.  If your not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SS for 100K miles or more, it may not be worrth it for you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 good dino oil changed every 3K miles would keep the car in top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keeping it beyond the 100K mark, or jus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"edge" of insurance that synth can offer, then it's a good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recommend 3K mile oil and filter changes, as the garb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s regular oil will still get into the synth...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down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$0.02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30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ge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1430.JAA03594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reluctor change is among several parts that must be add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ctional vehicle. The other aspects to do are: ECU reprogramming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onts,Speedo recalabration. The Hypertech programmer is suppo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hift and speedo when the gear option is selected. Another comp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. Z-Industries will reprogram your ECU for 3.73 or4.10 g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 regarding reprogramming the PCM (Powertrain Control Module -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  8-)  ), some companies that are reprogramming them are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rogram to compensate for the new rear gears.  This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speedometer but improper shift points.  We have had one car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h this problem.  Sorry I can't be more specific about wha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t - just make sure the product works after you get it (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PCM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the Hypertech Power Programmer has worked so far without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0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40516_70004.173_FHT8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chemistry of the GM additive that you put in the reare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mix with Am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Red-Line rear end lube, which is marked for limited-slip differen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additive is necessary."  Well, the grinding was so bad...  I jack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GM additive yesterday afternoon.  The grinding is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, from time to time.  I think I'm going to give it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ix" but if it isn't any better by Friday, I'm going to try mobil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body had bad experiences with Red-Line and/or Mobil One.  Is the GM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lp on computer 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'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1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'll take World Leaders for 1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KER6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25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2541_100085140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6 22:24:1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e anything "interesting" with the second (unused) filamen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ulb, but I added a blue dot in the brake light for appear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trospect to the 50's &amp; 60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3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F28C8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add the "limited slip additive" and this occured?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ounds like the additive was not pu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works fine with Mobil 1 and additive as do many others with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I had used Amsoil in the past in other limited slip rear e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 but switched to Mobil 1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erkiller[SMTP:Derkiller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Monday, November 06, 1995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use Amsoil for the rear end.  I replaced the gasket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asket that has the holes in it to lubricate the rear ax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s.  See problems with GM gaskets( no holes ) .  The rear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rinding and binding noises, like I have never hear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stified everyone.  The chemistry of the GM additive that you pu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end will not chemically mix with Amsoil.  When turning or bac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rending noise that is the limited slip clutch pl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replace Amsoil with the GM fluid and additive.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25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on computer 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2548_100085273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with access to Compuserve and Microsoft Network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address for member services.  After cleaning up my hard driv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access to these services and have to cancel memb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36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ACF4.B29DE58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Just introducing myself as a newly-arrived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an Impala SS. And, would like to know more about its big br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 510. Comments &amp; new inform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lla Al-De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e of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 510 is a one-of-a-kind.  Car &amp; Driver featured it a few months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SS with a manual 6-speed (also a custom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remember correctly, the SS 510 used a modified marine engine from 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bin.  Top speed was 165 mph.  0-60 times were in the mid 5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the 500+ hp to the pavement was a big problem (even with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the actual issue, then email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7:47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Replacement and other stuff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438.AA11043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14 PM 11/6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ried to use Amsoil for the rear end.  I replaced the gasket with the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 gasket that has the holes in it to lubricate the rear ax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arings.  See problems with GM gaskets( no holes ) .  The rear e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ing grinding and binding noises, like I have never hear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stified everyone.  The chemistry of the GM additive that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end will not chemically mix with Amsoil.  When turning or back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ill get a rending noise that is the limited slip clutch plate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d to replace Amsoil with the GM fluid and additive.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extremely valuable info and yet another reaso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5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Replacement and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5301_1512907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body had bad experiences with Red-Line and/or Mobil One.  Is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ay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bil-1 in my rear end with the additive and have had no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grinding noises and my rear end locks with the slightest of wheel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7:56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447.AA11202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29 A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5-11-06 22:24:1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ne anything "interesting" with the second (unused) filamen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he bulb, but I added a blue dot in the brake light for appear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retrospect to the 50's &amp; 60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ot? Is this a light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6:25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'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092548_10008525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00:52:0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n Impala SS 1995, and I am quite satis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formance. Where I live in Kuwait, I have not seen an SS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 Al-De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eard much about the popularity of the SS in the middle east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aborate?  It is written that the Sultan of Brunai (sp?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 SS?  Are there many in your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lcome and check out the web page for archived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l.com/~impala/impal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World Center of Racing, Bike Week, Speedweek, Biketober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Break and other traffic nightmares. 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7:2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525.AA09885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29 A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ne anything "interesting" with the second (unused) filamen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the bulb, but I added a blue dot in the brake light for appear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tle retrospect to the 50's &amp; 60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eck with local regulations first... In some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dot in the brake lights or ANY modification to the 3r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an mean a pretty good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7:42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542.AA12856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41 A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Just introducing myself as a newly-arrived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ve an Impala SS. And, would like to know more about its big br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S 510. Comments &amp; new inform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510 was built by one of GM's design engineers as a one of a kin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ticle in this months issue of Turbo and High te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S with a turbo that runs 12 second 1/4 mile times..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the next page showing King Hussein of Jordan's SS with a 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 and a 6 speed manual transmission.  The mods we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 here in the states in Colorado called S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9:2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Crn4-000IDUC@venu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me, or is too much bass being delivered to the front pair of speak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ck music?  I have to readjust my fader so the rear speakers are l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something wrong with my system or was it just designed this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put some in-line bass blockers for the front two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as the design.  The speakers in my fiancee's 94 Geo Prizm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9:33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1735.MAA2084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sue is this? Didn't see it in the Nov. issue? Is the Dec. iss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 None of the bookstores around here have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uesday, 07-Nov-95 07:4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David Cooley             \ Internet:    (cooldave@nando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6:41 A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   Just introducing myself as a newly-arrived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I have an Impala SS. And, would like to know more about its big br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SS 510. Comments &amp; new inform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S510 was built by one of GM's design engineers as a on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n article in this months issue of Turbo and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an SS with a turbo that runs 12 second 1/4 mile times..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ticle on the next page showing King Hussein of Jordan's 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charger and a 6 speed manual transmission.  The mods we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shop here in the states in Colorado called S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9:47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odley@aol.com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L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24756_1528011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10:33:4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Is there a difference between the 94 and 95 1LE??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1LE F-Body intake elb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94 LT1 distributor does not have that vent tubing and the 95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dded it in 1995 to keep the distributor from building up moi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properly.  The tubing placement is not critical as long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air.  Most people opt for the 94 elbow and plug the vent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in a hole made on the underside to keep it from being noticed.  The 1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he Camaro version without air cond. among other stuff.  This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large oval hole on the bottom where that big whale g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s down.  It has the mold for it but is not cut through into the elb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rchased it and it was listed in the GM parts book as a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l F body and shown as export in the listing.  The part no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to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9:4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3rd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24806_15280327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09:56:5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lue dot? Is this a light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dots are those small round blue glass lenses usually in the tail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et rods or motorcycles to give the tail lights that purple gl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pular in the 50's and continue to be today.  They work best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ight when the bulb is directly behind the blue dot for maximum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 thought it would look trick in the 3rd brake light but I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urple glow.  This is because the bulb is down below and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.  I will have to try a blue bulb to boost performance.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t of comments on it from those that enjoy street r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Highway Patrol.  I had it apart when the rear package tray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keyless entry modifications (thanks again, Mike Kerr).   BT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ots cost about 5 bucks for two and yes, they are illegal in mos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serve the "role model" lecture)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9:4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'll take World Leaders for 1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24804_15280275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10:50:3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ing Hussein of Jordan's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 thanx...I was close.  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2:09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KER6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50936_10036509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aler I purchased my SS from, there was an SS on the fl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oof. I don't know if it was factory but it looked good. I didn'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no idea if it functioned prope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, let me know, and I will see what I ca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3:11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61143_81931137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12:35:1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should have put some in-line bass blockers for the front two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this was the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so we replaced all the speakers.  Boston Acoustic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.  Still debating on whether or not to swap the hea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pine detachable face-pl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5:0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306.AA18494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just subscribed to this list and, as per the sugg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, I'm sending this note to 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Daryl Green and I'm presently anxiously awaiting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ack '96 Impala SS.  Unless the dealerscum lied to me,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the first week of November (i.e. within this las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on the ground by mid-month or at least by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 will certainly be one thankful boy this year.  If no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se my mind.  The wait is ki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couple of questions I'd like to bring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want to be extremely careful breaking this car in (I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 month ago if I'd been willing to accept 200+ test driv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ve never had a totally brand new car before and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d been driven hard by a dozen different peopl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 saw it) but I'm not sure what the proper method is.  I'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ake it easy and avoid high RPM's and hard accel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600 miles (1000?) and just drive it around town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highway driving at a constant RPM level.  Then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change the oil and begin normal maintenance.  I'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yone might ha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may have been discussed already but there is an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issue of "All Chevy" magazine discussing several aft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hey made to an Impala SS for under $2300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able to turn a 13.73 in the 1/4 mile.  I don'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2O to my car and it'll be a while before I'm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$1000 for a Borla exhaust system, but I am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nessey intake, JET PCM (unless it causes lousy mileage)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ttle-body air foil.  If anyone has tried any of these add-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has strong opinions about them, I'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ertainly happy to have found this list and the web pag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earned a lot and I'm looking forward to learning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nro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M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unro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Electric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new members/updat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5:3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ro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72333.PAA18008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, the best sunroof was a factory installed one.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dvanced, the aftermarket sunroof is as good as the facto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ftermarket supplier is probably the one the dealer recommend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ftermarket on the lot, hopefully the dealer well ha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alk to a friend and other owners. Look at the quality of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controls and take it out for a spin. Ask what kind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it. Actually, the dealer and the aftermarket suppli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I paid a little exact to get a two year warranty o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(total price about $900). Check with  your dealer and/or sup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etails. It also adds value to the car. A friend informs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d extra $500 for his sunroof installed in a '93 Caprice when h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learned on many sunroo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bout 2-3 times a year, I pop the top and clean around the meta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apy t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urface must be thoroughly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On a dry surface, I apply a small amount of light grea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edges. I like to use a dielectric grease used on electrical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ark plug wires. It doesn't collect a lot of dirt or foreig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of is closed, the rubber stripping automatically gets lub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to the metal surfaces. The lubrication also reduces deteri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 ins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'll know when it's time for a lube job when you close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ere a loud pop. It indicates that the roof isn'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Also, if the sunroof moves a little slower than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ks as it opens or closes, its time to l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n I check the drainage holes to make sure they are not clo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 The holes are located on the left and right windshie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s. I pour a glass of water down each drain hole and watch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ing from underneath the car. If they are clogged, I use a lo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  bamboo stalk to unclog the holes. Then repeating the wa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hole or ho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 the hole or holes are clogged up, one will take a bat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Finally I spray all of the hardware and roof track with a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. It's a light oil and dries clean leaving no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Keeps the hardware especially the motor from being over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ematu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has worked for me for many years. Only time rain has l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s when I didn't do this procedure or when I left the roof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sunroof fail. Love em on those cool summer nights cruis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nnie in the dark cherry (my family calls it burgundy) sunroo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5:26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M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511072331490641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MS beta volunteer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your mailing address and I'll snail-mail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n't believe what I've been going through trying to send this (3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lectronically. I won't bore you with the gory detail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making the U. S. Mail look goo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5:47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184708_10057955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one dealer installed ($1425) on my '94. No problems at a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modified your exhaust, it adds a another gre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Mine is tinted glass (matches windows), slider cover (matches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color/material), vent and partial to full open, with butt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utomatically with ignition shut down- or close by manual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...Looks nice also. RC. P/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fter thought on sunroofs, etc. I had a '94 Mark 8 (a powerhouse--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ear it stock!), which I immediately "dumped" when I saw the '94 SS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still thinks I have shit for brains!....probably right....).  Any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a factory installed moonroof (which looks the sam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oof---whats the difference in the verbage?--except it didn'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 Anyway, (again) it leaked! I took it back to the deal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ith no remedy....Ford gave me a brand new car!!!!, even 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iles on mine, with no additional charges. Thats impressive!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oof/moonroof experience's. 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6:12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0012.AA2528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going through the archives of this list and noticed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ncerning the end of the Impala production run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intended to order my SS under the GM employe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(my wife's mother retired from GM) and take the 14% dis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P (18% off of options, not that there are many) but aft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 and 'preferencing' the car, I was told it would no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pril or May of 1996.  This was for an order I was pl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As a result, I jumped to option 2 in which you bu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ventory and make your best deal and then take 5% off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duled to arrive in mid-November and I'm taking that o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st about $600 more but I couldn't imagine waiting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f course, they may have been lying to me to stampede 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ption since they don't get any credit for cars sold under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ndling fee from GM.  If so, it worked.  But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both the dealer and GM's 1-800 dealer assistance lin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next Spring before the car would have been built if I'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ord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6:2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107162314.25459A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7 Nov 1995, Daryl Gre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've been going through the archives of this list and noticed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ad concerning the end of the Impala production run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originally intended to order my SS under the GM employe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n (my wife's mother retired from GM) and take the 14% dis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SRP (18% off of options, not that there are many) but aft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up and 'preferencing' the car, I was told it would no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til April or May of 1996.  This was for an order I was plac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my question for you is did you actually see your ord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rms your car has been preferenced and build date set for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1996.  If this is true, than that's a sigh of relief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nxious waiting for their orders being prefersensed. 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ell us that GM is going to build Impala until that l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If not, I think your decision of taking up option 2 is a wis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6:34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ro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107162843.25459B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7 Nov 1995, Lennie Dolphi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few years ago, the best sunroof was a factory installed one.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chnology advanced, the aftermarket sunroof is as good as the facto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est aftermarket supplier is probably the one the dealer recommend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find an aftermarket on the lot, hopefully the dealer well ha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, talk to a friend and other owners. Look at the quality of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 with the controls and take it out for a spin. Ask what kind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es with it. Actually, the dealer and the aftermarket suppli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you. I paid a little exact to get a two year warranty o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bor (total price about $900). Check with  your dealer and/or sup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rranty details. It also adds value to the car. A friend informs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and extra $500 for his sunroof installed in a '93 Caprice when h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for 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, a lot of those so called factory install sun-roo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onents made by the same aftermarket supplier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Lincoln Town Car's sun roof is made by American Sun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The Fleetwood's sunroof is also supplied by an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ho's name I can't recall.  The point is since you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ame quality mechanism as the factory sunroof from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it all boils down to the quality of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question though, does  anyone know that do they sta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sheet of cars that equipped with sunroof seperately, or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regular roof and cut out the o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6:43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0043.AA19274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I originally intended to order my SS under the GM employe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lan (my wife's mother retired from GM) and take the 14% dis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MSRP (18% off of options, not that there are many) but aft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ll up and 'preferencing' the car, I was told it would no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until April or May of 1996.  This was for an order I was pl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Now, my question for you is did you actually see your ord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confirms your car has been preferenced and build date set for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r May 1996.  If this is true, than that's a sigh of relief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are anxious waiting for their orders being prefersensed. 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ast tell us that GM is going to build Impala until that l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ear.  If not, I think your decision of taking up option 2 is a wis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n't.  I got the news over the phone.  The dealership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order and the confirmation notice gave them a date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ril.  I freaked out (naturally, given that I'd been told by 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would be about 8-10 weeks up until that point)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They had changed their tune by then and were say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re likely to be May before it was built.  Apparentl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aler told me) they build all the option 1 ord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ion year, i.e. they are the last one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seen any actual documentation of this, you'll have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in of salt.  I believed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7:1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ten, Gary" &lt;garym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0454@msgate.h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arentl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the dealer told me) they build all the option 1 ord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production year, i.e. they are the last one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having seen any actual documentation of this, you'll have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grain of salt.  I believed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f true (which it probably is at this point) and if it actually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ming true (which is not guaranteed) would be a great way to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Ss made, which, if you were planning on keeping it fore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the one you wanted.  --&gt; So order another one and keep it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d away in your garage for futur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7:26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Christmas shopp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02608_15804424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ist action (which in general leans to somewhat    semi-d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-Z-Z-Z), nobody is into this "little" toy.  As an enthusiast of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big and sometimes small), I called the noted number....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 in Illinois tells me on her answering machine, that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er Chevy ad is 708-485-4544 (and not her private home numbe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hat they only had 100 made in England, and that there were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of 4pm EST NOV. 7. I ordered mine (only 3 left now), as apparentl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S owners did the same (only made in '94/Black)....didn't as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re being made. (Thanks for the tip, Troy....even though my s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imited).....fast lane, 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7:5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nc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0158.UAA28950@allison.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, my name is Vince Glorioso, and I am the smilin' driver of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5 with 26K+ miles. I've always liked big, powerful cars, and the Impala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-in for my first new car. I am 26, live near Baltimore, drive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to work and work service calls, and nearly everywhere else m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cee' Allison go together. She has a Mazda RX-7, and I don't fit in he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"other" car is a '77 Caprice Classic with a 300 hp 350,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"upgrades." I use it to collect leaves in my driveway, mostly. I bui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rescuing it from the junkyard in 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maximum durability for my SS, as I will do 40-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a year on it. When things shape up after my other "boat" comes i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doing moderate upgrades to the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 all of the preventative maintenance on my SS myself, not tr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/Chevy after I had to replace the differential gasket (twice!) and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missing pass. side exhaust mount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info in th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6:0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0008.AA24592@odin.stock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ll send this out to introduce myself as suggested in the initi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Dave Bryan and I drive an stock '95 SS in Dark Cherry. 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4200 miles) I could not be happier with it.  No plans on ad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s of right now - the car cost enough!  But worth every pen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8:17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11753_15867326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18:12:38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JET PCM (unless it causes lousy mileage)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throttle-body air foil.  If anyone has tried any of these add-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nd/or has strong opinions about them, I'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went with the hypertech, I decided to be different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valuating the complete JET package, i.e., pcm, fan te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foil.  I will let you know in a couple of week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8:4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fet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ectric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14138_15895128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or instructions on how to access the antenna in the RF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heel well have to be removed for acces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8:57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7.190011pst."15038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many of you have, or are interested in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pala's. I was just curious -- don't such modification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ar should it become a collectible (as some hav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it may)? I always thought stock classic's were wort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s match" syndrome. Is that not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0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members/updat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20543_82085226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fair amount of new member requests from  the web site that lin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club@aol.com address for newsletter information.  I generally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explaining the group and list server and have seen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come on board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atus of our FAQ (frequently asked questions) area and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can we link it to the web site.  I would like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to the new folks introducing themselves to help them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going on.  How about an area on the web like "new member inf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ere we can upload a thread on a good topic (like DRL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, haha) or service bulletins, etc.  I guess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 that sitting through hour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I have alot of you for newsletter addresses, it has be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ry update.   Please take a moment to fill in the info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DIRECTLY AT ROCK528@AOL.COM.  Thanks again.  Remember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ply function automatically goes back to the whol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1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ryl &lt;daryl@austin.ibm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FDA8B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erious break in you need to drive it in many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ranging from blue headed mild acceleration to 1/2 throttle bur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the revs up into the 4K range for a SHORT time in the first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.  Gradually increase max RPM's by 300 or so per 100 miles, i.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" 4,600 at 300 miles.  This will put you at your first redline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0 miles.  Do an oil chang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may disagree with the rev schedule but you want your eng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roken in at the actual rev range it will be used in.  These hi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bursts should be of very limited duration.  If you plan to bring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cal drag strip, wait until after the second oil change at 3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.  You don't want to beat on it right away but you also want i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n all the little bits that will come loose at the first oil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e afraid of a the highway.  A 50 mile trip won't hurt.  BUT...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 mile trip with a virgin engine should be avoided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probably don't want to use synthetic oil until at leas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000 mile mark.  I waited for the 6K change myself which may have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 paranoid.  But, if you're using synthetic in an Impala does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 you are paran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gospel, just my opinion after observing the leakdown nu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new cars as they broke in and my inspection of a few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with very low mileage for assort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ryl[SMTP:daryl@austin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uesday, November 07, 1995 3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want to be extremely careful breaking this car in (I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 month ago if I'd been willing to accept 200+ test driv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ve never had a totally brand new car before and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d been driven hard by a dozen different peopl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aw it) but I'm not sure what the proper method is. 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ake it easy and avoid high RPM's and hard accel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600 miles (1000?) and just drive it around town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highway driving at a constant RPM level.  Then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change the oil and begin normal maintenance.  I'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yone might ha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Electric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new members/updat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salmon@mindspring.com (John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aigB448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Rear end oil and GRINDING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e SS in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3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9FDF21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 missed the previous thread about this.  We are not tal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427 Vette ragtop or Yenko 427 Camaro with a few hundred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ver a couple years.  There are estimates that there will be &gt;30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ook more to a Monto Carlo SS or a "Pew...Ick" Grand Nat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, not a GNX).  What is the value of a bone stock Monte Carlo S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a?  What is the value of a "modified" version of the same ca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dition?  The difference in the New England area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fully modified car is wort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would greatly affect the resale value is if some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car bad enough to pay ridiculous prices.  The early 80'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 produced nothing but wimpy cars, the Japanese had money to b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ed American muscle cars drove prices up for a while.  If any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, they came back down a few years later.  Now if the oil baron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cide they need a stable of 20 Impala's eac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vid Spitz[SMTP:david_spitz@vnet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uesday, November 07, 1995 7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many of you have, or are interested in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pala's. I was just curious -- don't such modification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ar should it become a collectible (as some hav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it may)? I always thought stock classic's were wort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s match" syndrome. Is that no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4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0348.TAA03263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Dave!! My wife though I was crazy-what does sh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 am enjoying every minute in my burgundy SS, that's what my wife s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.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I'll send this out to introduce myself as suggested in the initi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name is Dave Bryan and I drive an stock '95 SS in Dark Cherry. 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at 4200 miles) I could not be happier with it.  No plans on ad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as of right now - the car cost enough!  But worth every pe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4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lectric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0348.TAA03266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ke. Pull the wheel, then you have to unbolt the inner fend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t back and get your hand in there. After that it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nformation or instructions on how to access the antenna in the RF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e wheel well have to be removed for acces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19:44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377678.UDSH46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you get the stage 1 or 2 pcm.  I have the stage 2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s have been Dynomax Super Turbo's and a K&amp;N fil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run real well with the JET pcm.  I just installed a ta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95.  I might take off the pcm temporarily to se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Sounds like the big difference between the Hyperte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is that the Hypertech is "tuneable".  Let me know how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95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20:39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members/updat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7233916_1602298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69Z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2 MARTHA'S VINEYA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EXAS 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MPALA SS, DA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UN , CHECK IN  ALMOST DAILY, VERY HELP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21:03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almon@mindspring.com (John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cc595a91b6b@[168.121.55.70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9:28 AM 11/7/95, Rush Luangsuw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me, or is too much bass being delivered to the fron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ak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y rock music?  I have to readjust my fader so the rear speakers are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something wrong with my system or was it just designed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should have put some in-line bass blockers for the front two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is was the design.  The speakers in my fiancee's 94 Geo Priz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tha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r 6x9s were not playing very well either, but after hav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rear deck padding and carpet for window tin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installing it all, the sound is much better.  I th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he padding misses covering a few holes near the spe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ows the back waves to cancel out a lot of the low a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  I was careful to make sure the padding blocked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leaks through the rear deck when putting everything back i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better now.  You might tr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rehous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: jsalmon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john.salmon@bridge.bellsou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ark Cherry Impala SS -- The SALMN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21:1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B448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001133_10090775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Mobil Ph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Craig Brown, CraigB448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:  I have a new 96 Blk SS.  Am having trouble finding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my transportable mobile phone.  It is the kind that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ection from the receiver /sender unit when mounted in the c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ut or drill, and I dont want to use the cup h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onsole.  I would really like a vertical mount on the dash.  But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hard brackets that will hold a mount. 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unt on the side of the console is the only place lef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rilling, but I guess backing will make it hold &amp; maybe the carp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will hide the holes if removed.  Anybody come up with a cleve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-- Cra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21:15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end oil and GRINDING!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07211205.23732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ettle this somehow!  I thought that if you put synthetic o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, that the additive was not necessary, even, very unecessar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blend.  I recall this thre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ANY rear end "grinding" would freak me out!  Some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.no matter what oil you used, that is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7 Nov 1995 Mike0011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as anybody had bad experiences with Red-Line and/or Mobil One.  Is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e way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Mobil-1 in my rear end with the additive and have had no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 no grinding noises and my rear end locks with the slightest of wheel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2:06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108050854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7 Nov 95 22:08:24 EST  Rock528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the status of our FAQ (frequently asked questions) area and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stance can we link it to the web site.  I would like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m letter to the new folks introducing themselves to help them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been going on.  How about an area on the web like "new member inf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where we can upload a thread on a good topic (like DRL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ing, haha) or service bulletins, etc.  I guess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better that sitting through hour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can be retrieved in it's current status from the listproc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pro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proc/impala impala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parse -- that's what happens when the person trying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paid to do something else during the day.  However, it'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perfectly willing to let someone else maintain the FAQ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0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deehani@kuc01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S in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3072913@kuc01.kuniv.edu.k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World Center of Racing, Bike Week, Speedweek, Biketober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Break and other traffic nightmares. 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a modified SS, here in Kuwait. But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modifications to my SS with minimum tech stuff, and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5:05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tter &lt;jcotter@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1306.HAA05051@edge.ed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pretty sparse -- that's what happens when the person trying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getting paid to do something else during the day.  However, it'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am perfectly willing to let someone else maintain the FAQ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web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I am willing to throw my hat into the ring for keep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I think I could handle it, what with my major in Journalism and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don't know if this is a democratic process or not, but, count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was a big resource for me before I bought my '96, s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s much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tter , CNA/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tter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ge.edge.net/~j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tchy saying, no clever witticism, just a plain old signatur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5:2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err &lt;zap@im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1326.IAA27002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:  Mobil Ph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 Craig Brown, CraigB448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:  I have a new 96 Blk SS.  Am having trouble finding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ount my transportable mobil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rizontal mount on the side of the console is the only place lef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quire drilling, but I guess backing will make it hold &amp; maybe the carp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ide will hide the holes if removed.  Anybody come up with a cleve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-- Cra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unted a swivel pedistal on the center console in a most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mall 1/8 inch bolt holes disappear in the carpet.  In fac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finding the hole I had just drilled during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0:3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ACDXH01.mm46100.234130080095312FDACDXH01@TCP30.DX.DEE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more ... about "Option-1" ... this is "code"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urchases ...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0:4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ACDXH01.mm46100.631245080095312FDACDXH01@TCP30.DX.DEE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... how do I get my hands on the "All Chevy" artic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 want to evaluate priorities of performance upgrades for my 96-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... P.S. If it's a short article ... with minimal illustr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welcome a fax copy at 309-765-4136 ATTN: Mike Mercier ..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&amp; Driver test of the SS from June 94 ...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7:35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end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535.AA2161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tell me more ... about "Option-1" ... this is "code"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unted purchases ...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may have option 1 and option 2 backwards but bot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employee discount purchase program.  Eligible employees or reti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mmediate family members can purchase up to five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per year under this program.  The first option is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hrough a dealership and you'll get 14% off of the bas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, before adding options, and 18% off of any options or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is to buy the vehicle out of dealer inventory and take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whatever price the dealer is willing to give you.  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mention the discount to the salesman until you've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ice loc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nderstanding is that the discount also applies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rotection, although I haven't done that deal ye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ither of these options, the eligible employee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uthorization certificate from GM to prove to the dea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ligible for the discount.  They won't order the ca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1:35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46100@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ACDXH01.mm46100.184135090095312FDACDXH01@TCP30.DX.DEE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 ... Wrong FAX number ... should be ... 309-765-5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7:4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542.AA18566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... how do I get my hands on the "All Chevy" artic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oo want to evaluate priorities of performance upgrades for my 96-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... P.S. If it's a short article ... with minimal illustr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welcome a fax copy at 309-765-4136 ATTN: Mike Mercier ..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ar &amp; Driver test of the SS from June 94 ...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is not terribly long but it does inclu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that would probably not fax well.  The magazin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714) 693-1866 for ordering back issues from 8:30-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time, presumably, since they're in Anaheim).  The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agazine (All Chevy), year (1995) and issue (November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number 11) because this is a publishing company that publishe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article and lists the addresses and pho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essey, JET, Borla, Nitrous Oxide Systems, and Mil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I spoke to Borla, by the way, and they said the $104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quoted for their exhaust system is actually only $94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7:5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8B86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ryl[SMTP:daryl@austin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7:4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oke to Borla, by the way, and they said the $1046.60 price quo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haust system is actually only $94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The SS in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ff Road Us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0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607.AA21750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I spoke to Borla, by the way, and they said the $1046.60 price quo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eir exhaust system is actually only $94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n't be putting one on my car anytime soon, barring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 in my financial situation, but for those who might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aking the plunge, $105 would soften the blow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19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11946_101191645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7 22:49:4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Jet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 the stage 1 or 2 pcm?.   Let me know how you lik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 I got the stage 2 and actually haven't started the car yet.  I'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age on stands chroming the rear end before Turkey Rod Ru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Razzor, I'm just painting it.... But I am doing othe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s, service, and working on air induction (passive type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1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11948_101191665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00:15:1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body come up with a clever mount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drilling holes in the dash and console gives me palp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one of the flex mounts that come in various lengths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This will position the px up and to the right of the cons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ll the car the holes can be hidden in the carpet and no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look like swiss cheese.  I know of various manufactur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19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SS in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11940_10119152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05:34:3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not seen a modified SS, here in Kuwait. But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about modifications to my SS with minimum tech stuff, and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Camaro Z28 web site at http://www.Z28.com and down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r F-Body parts.  Since the engines are the same many of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ala parts are the same as for the Z28 Camaro/Firebird. 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list showing vendors and item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21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ff Road Us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12114_10119289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purchased the Hypertech programmer and the 1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rmostat, but have yet to install them because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both packages.  "For offroad use only".  My question is "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this disclamer on these product to appease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 or government statute and for no other reason, 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on these products because if I install them they will incr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ssions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2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ryl &lt;daryl@austin.ibm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9423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f you feel the need for a Borla, check your local speed sh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la list price is not what you pay.  It is an even $9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ryl[SMTP:daryl@austin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8:0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Hello, please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I spoke to Borla, by the way, and they said the $1046.60 price quo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eir exhaust system is actually only $94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n't be putting one on my car anytime soon, barring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 in my financial situation, but for those who might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aking the plunge, $105 would soften the blow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42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8.084440pst."15707(4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 legal expert, but in my experience, "for offroad use onl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disclaimer by the manufacturer such that they do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or selling parts which replace emissions-relate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llegal in some states (replacing the components, I mea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n North Carolina, I can't put an open air clea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Impala because that's considered "tampering with emmi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someone can't *sell* me an open air cleaner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ose stickers/warnings on there for CYA purposes, I belie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imilar warnings on some bright fog lamps I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imagine a cooler-running thermostat would significantl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(probably would help!); don't know about reprogramming E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leave that to the tech expert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8:4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Nov08.113300.1049.33959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finally getting ready to take the plunge on the Ultra-Flos.  I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o just cut out the existing mufflers, replace them with the 17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s and leave the tailpipe/resonator int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muffler man wants $240 install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9:26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in@morgan.com (R.Kevin Lind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226.ZM5922@morg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id. You could always have them remove the resonators la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ud enough for you. You might also think about a crossover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s. I originally had the Flowmasters and couldn't stand the dr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. The Walkers are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 8,  9:17am, Bailey, Marti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finally getting ready to take the plunge on the Ultra-Flos.  I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up to just cut out the existing mufflers, replace them with the 17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lkers and leave the tailpipe/resonator i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my muffler man wants $240 install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 End of excerpt from Bailey,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09:5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A80C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40 for the Ultraflows installed?  Almost sounds too goo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flows sell for @ $100 each.  Make sure that these are stainless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uminized steel then they are the Superflows which are @ $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the stock tail system left in place, then change it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if you want more rumble volume or more impressive loo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bailey[SMTP:mbailey@rinet.hunto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9:1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finally getting ready to take the plunge on the Ultra-Flos. 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just cut out the existing mufflers, replace them with the 17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s and leave the tailpipe/resonator int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muffler man wants $240 install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0:08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utler@elvis.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808.AA21820@elvis.comm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some discussion on this list a little wh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higher-powered bulbs (H4 or others) in the Imp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mp system.  This is a modification that I would approach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hat I've outlined below in a post to another ne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below is part of a dialog which started by my advis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re his headlamp system if he desired to run higher wattage bul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doing so offers improved headlamp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outing of the headlamp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I, your mileage and experiences m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WES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Wiring of high-power headl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4 Jul 95 11:17:0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Butler &lt;but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 &lt;950713201322_32235251@aol.com&gt;  you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 do have a question.  Assuming that your belief is corr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ctory alternator is sufficient to operate such higher-powered light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0/100 watt lights still cause excessive voltage drop if the 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ain wired in their standard factory configuration?  If not, t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the 90/100 watt bulbs without the rewiring job, provided they d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blems you indicated with the 135/150 watt bulbs.  Also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, in general, the more powerful the bulbs, the faster the batte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wn if you turn on the headlights without the engi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 any case,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omas H.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asonable thought, but I would reply "No".  I actually meas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drop in the system *while the engine was off*, which means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the voltage drop from the battery to the headlamps and no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or to the headlamps, the latter a worse-case scenario.  However,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my email, voltage drops tend to occur at connections, e.g.,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assume that most of the loss was in the fuse connections, the head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switch and the hi/lo switch and NOT in the length of wire which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to the alter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y measurements I found that the voltage drop was about 1.5V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y positive terminal and the corresponding terminal on my Ho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-side headlamp bulb when the high beams were on and I had a 55/60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 in the driver's side reflector and a 90/100W in the right. 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urrent draw with these bulbs on is about 4.5+8.3 = 12.8am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power loss in the circuit was 12.8amps * 1.5V = 19.2wat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t of power, and my contention is that a fair portion of it wind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es/relays which control the headlamps.  This is not good;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o burn if they have to handle too much power.  I didn't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rth the risk.  Too, the voltage was starting to get too low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formance of the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on my Olds I've wired the lamps directly to the alternat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oss wiring and relays, the benefits being (1) there's no excessive lo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lamp circuit and (2) there's a good, solid 13.8V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p, i.e., there's no performance penalty because of a voltag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YI, my Honda's headlamp circuit is fused with no less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s.  One 40amp fuse supplies the entire circuit, and then each lamp'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is fused at 10A and each lamp's high beam at 15A.  Clear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ough" capacity for 135/150W bulbs (9.8/10.9amps), but the voltage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again, warrant concern.  Without a doubt the performan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better and more reliable if the system was re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mail which prompted the one above now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lso the 80/100 watt bulbs cost $20 each.  Is that expensive? 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55/60 watt standard bulbs be sufficient enough for city and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riving?  Do I have to rewire the entire headlight circuit f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attage bulbs?  Will the higher wattage bulbs blind oncoming car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 I go about rewiring the headlights if go for 80/100 watt bul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20 is OK ($12 US sounds more familiar to me, tho).  The 55/60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s are very nice and entirely adequate, but I do really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/100w bulbs.  You will not blind oncoming cars if the refl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correctly.  Aiming is easy to do; instructions come with the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ical systems just aren't designed to handle the curr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wattage bulbs require.  For example, I looked at using the 80/100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s in our Accord.  A 100w bulb draws about 8.5amps/bulb; the ckt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ccord showed that it was capable (fused) of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 However, when I put in a bulb and measured the voltage drop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values that I felt were excessive (1.5-2V, as I remember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... this says that 12-16 watts is being dissipa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mp electical system; since losses tend to occur at contac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tches and connectors) I got anxious about burning out the hi/low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he on/off switch in the steering column.  Too much risk (b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n my WIFE's car) for too little gain (100w bulb but running a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 made me forget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y Olds' four headlamp system I put in 55/60w hi/lo and 55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s.  Even though I hadn't put in any big bulbs I had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t breaker engaging and cutting off the current.  I solved this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ring both head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wiring the ckt is not the most difficult thing to do. 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ole single-throw relays to control current to the bulbs, one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gh and one for low "beam".  Supply power to the rel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or output with two separately fused supply ckts (one for each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a fuse goes you've still got headlights... and be sur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ares with you, JUST in case).  I use 12ga or 10ga wir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14ga is probably acceptable).  I do NOT like to sourc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ttery's positive terminal because that forc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mp current to be pulled through the battery's changing ckt;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nefit and there's possibly a det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lays are energized using the existing headlamp ckt, e.g.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relays' coils to the existing wir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oute the power from the relays directly to the headlam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re and connectors, reus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should be used when selecting a fuse holder.  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osed connections suffer from (1) degradation of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time due to exposure to the elements (I've actuall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melt in the fuse's endcap and the connection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ing that's caused by the degradation), and (2)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specting mechanic touching the contacts with his wed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g it to ground.  If possible used enclosed fuse holder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area away from exposure.  Too, check the fuse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igns of corro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nd for the headlamps should be selected careful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urrent to the lamps comes from the alternator it MUST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via some low resistance path.  Connecting the headlamp g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or bracket would seem reasonable, as would connect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's negative cable (the negative cable goes to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/starter, which provides a low resistance path to the alternat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connecting the ground to random places on the frame or body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d autos this may cause current flow (and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changes) in the ground paths of the computer's sensor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METHING (God knows 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cal and electical reliability and performance is par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er every connection that you realistically can.  Use Speedy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HaveYou to secure the added wiring to avoid windwhip.  Use heat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to insulate connections instead of electric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I've covered all the issues in general.  Perhaps I'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btlety out; somebody on the list may help in that regard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NOT gotten too specific about the rewiring since I'm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prior wiring experience; I feel that you MUST be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with electrical hardware if you're going to do thi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DLAMPS, not some auxiliaries.  What you or others think is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0:4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Bailey, Martin" &lt;mbailey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1842.NAA09468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stock pipes narrow down from 2 1/4" to 2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. You will still have this restriction if you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and in my view this was more of a drawback than the resonat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hem fabricate new 2 1/4" stainless all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8-Nov-95 09:1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Bailey, Martin           \ Internet:    (mbailey@rinet.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finally getting ready to take the plunge on the Ultra-Flos.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etup to just cut out the existing mufflers, replace them with the 17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lkers and leave the tailpipe/resonator i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my muffler man wants $240 install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ti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bailey@hun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diven@ids2.idsonline.com (Frederick D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oller95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0:4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ailey@rinet.hunton.com (Bailey,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Nov08.133443.1049.34044@rinet.hunt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in the book myself with the dealer.   They are Walker UltraF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86's, all stainless.  I agree the price seems too good.  Last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him he wanted $30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nesday, November 08, 1995 1:2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40 for the Ultraflows installed?  Almost sounds too g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 sell for @ $100 each.  Make sure that these are stainl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uminized steel then they are the Superflows which are @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stock tail system left in place, then chang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f you want more rumble volume or more impressiv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1:21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8.120818pst."15912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One feature I wish my Impala had w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flash my high beam headlights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lights are actually on, by pulling the signal sta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(i.e., like most European cars). (Never mind *why*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easy fix for this, like a simple replacement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talk component, or will I have to fabricate some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y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2:3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CED0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relays even on factory lights make a noticeable difference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set, high &amp; low, on a car that had 55/60's.  The ow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I had installed 90/100's and got upset because he heard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rn out quickly.  I had to pull the bulbs and show him to 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2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diven@ids2.idsonline.com (Frederick D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2226.RAA00112@ids2.ids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 I found out that my 95 SS has serious break-down problems around 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11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2214.RAA2437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, 40 bucks to cut the old mufflers off and weld new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hat unbelievable. Should take less than a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8-Nov-95 11:1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Bailey, Martin           \ Internet:    (mbailey@rinet.hunto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looked in the book myself with the dealer.   They are Walker UltraF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17286's, all stainless.  I agree the price seems too good.  Last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him he wanted $30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November 08, 1995 1:2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240 for the Ultraflows installed?  Almost sounds too g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l for @ $100 each.  Make sure that these are stainles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uminized steel then they are the Superflows which are @ $4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leave the stock tail system left in place, then chang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parately if you want more rumble volume or more impressiv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14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oller95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71432_16653511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ucky enouph to stumble onto a 64  Impala covertable.  I a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 was wondering if anyone knows of any companies that se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1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2219.RAA2455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..seems like somone else mentioned this problem awhile back.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member who it was but you should be able to find out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. However I don't recall him saying whether or not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8-Nov-95 01:4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Frederick Diven          \ Internet:    (fdiven@ids2.idsonlin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5:0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F06E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uper Chevy and All Chevy magazine have a few suppliers lis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one, or let me know and I'll che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oller956[SMTP:CHoller956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2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lucky enouph to stumble onto a 64  Impala covertable.  I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 was wondering if anyone knows of any companies that se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F006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back from the shop and finally had the H-pipe installe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note is VERY reasonable.  My car now has the mufflers remo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-shaped pipes installed in their place and an H-pipe.  The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nce is at 1,600 rpm.  Ah, guess what speed that is.  You got 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But since I rarely drive exactly 55 this is not a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hhhnold would say "real men doesn't use such girly playthings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s."  If you can live with the sound you have $200 to sp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But, for those that think Flowmasters are too loud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bailey[SMTP:mbailey@rinet.hunto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11: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in the book myself with the dealer.   They are Walker Ultra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6's, all stainless.  I agree the price seems too good. 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him he wanted $30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4:4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0ED2A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case for having a FAQ.  This was discussed about 2 weeks a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MPH limiter in the factory PCM.  You need to get a Hypert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ET) to bypass this 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fdiven[SMTP:fdiven@ids2.idsonlin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1:4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tell the Dealer, My Car won't go faster that 117mph.  Any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12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303.AA05589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02 P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Hello, my name is Vince Glorioso, and I am the smilin' driver of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with 26K+ miles. I've always liked big, powerful cars, and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e-in for my first new car. I am 26, live near Baltimore, drive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yday to work and work service calls, and nearly everywhere else m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ancee' Allison go together. She has a Mazda RX-7, and I don't fit in he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o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My "other" car is a '77 Caprice Classic with a 300 hp 350,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"upgrades." I use it to collect leaves in my driveway, mos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fter rescuing it from the junkyard in '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'm interested in maximum durability for my SS, as I will do 40-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s a year on it. When things shape up after my other "boat" comes 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nterested in doing moderate upgrades to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 do all of the preventative maintenance on my SS myself, not tr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M/Chevy after I had to replace the differential gasket (twice!) and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 for missing pass. side exhaust mount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ll the info in th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get the feeling that most SS owners (myself included)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ig" guys?  Hmmmmm. I know those wide seats and plenty of le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say, a continental) sure attracted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34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new members/updat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325.AB05910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07 AM 11/8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t's pretty sparse -- that's what happens when the person trying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getting paid to do something else during the day.  However, it'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I am perfectly willing to let someone else maintain the FAQ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the web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, I am willing to throw my hat into the ring for keep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Q. I think I could handle it, what with my major in Journalism and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I don't know if this is a democratic process or not, but, count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group was a big resource for me before I bought my '96, s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 as much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 Cotter , CNA/C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-BO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3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326.AA05921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13 PM 11/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:  Mobil Ph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 Craig Brown, CraigB448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:  I have a new 96 Blk SS.  Am having trouble finding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ount my transportable mobile phone.  It is the kind that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ttery section from the receiver /sender unit when mounted in the c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want to cut or drill, and I dont want to use the cup h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nter console.  I would really like a vertical mount on the dash.  But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s to be no hard brackets that will hold a mount. 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rizontal mount on the side of the console is the only place lef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 drilling, but I guess backing will make it hold &amp; maybe the carp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ide will hide the holes if removed.  Anybody come up with a cleve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-- Cra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of much help since you already own(?) your phone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nefit.  I have one of the small, one-pie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(model#76179nakbc) with what I believe they call the Talk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-100min talk time and 18hrs stand-by--and I have "installed"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ashtray where the "auxiliary" ashtray was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htray assembly; it just slides out as you insert a small flathea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key the first time) on each side of the track to release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e aux ashtray which slides out also (from the back) an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nasty part, elongated the notch on the right side with m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mel tool so that the phone's antenna "nob" would fit. The la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rst set of stops on the guide so that the ashtray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Im not sure why these first stops are there. Im sure Ill cat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ck for this, but when alls said and done, it looks SWEE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htray closes perfectly with no obstructions and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5:35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DK1X-0005y5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,  I found out that my 95 SS has serious break-down problems around 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problem that the overdrive wasn't kicking in?  Somebody els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, and stated that one should slightly lay off on th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limiter (if there is one) on the SS should be above 14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5:32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82334.SAA26830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Scott there is a MPH limiter in the factory PCM but on the Imp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R rated tires, it is set above 140 MPH as several members will 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your car is cutting out below this speed you definite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08-Nov-95 03:0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Harris, Scott            \ Internet:    (sharris@xyple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et another case for having a FAQ.  This was discussed about 2 week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here is a MPH limiter in the factory PCM.  You need to get a Hypert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T) to bypass this 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 fdiven[SMTP:fdiven@ids2.idsonlin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t:  Wednesday, November 08, 1995 1:4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w do I tell the Dealer, My Car won't go faster that 117mph.  Any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p speed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 Impal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ir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wd: http://www.crl.com/~impala/clu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-pip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43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p speed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334.AA06081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ps! I meant to send that to Mr. Diven directly, not to the entir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42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333.AA06078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46 PM 11/8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,  I found out that my 95 SS has serious break-down problems around 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hread from a couple of weeks 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briefly seen the other side of 130.  I have a HyperTech in m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(ya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October 26, 1995 7:5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Top Speed Lim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Wed, 25 Oct 1995, MR ROBERT D HOWARD wrot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I have a 95 Impala with a K&amp;N filter, Dynomax mufflers, and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ower Module Stage 2.  I have tried top speed run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e mods and it still tops out at 118 mph.  It just starts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out at 118 and cough.  I weigh 240 lbs and I dont think I can push 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that gas pedal any harder!!  What is everyone doing to their Impala'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o get them to 140mph?  It's not that I need to go 14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cu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'95 with mods (intake/exhaust/Hypertech).  Pre-Hype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it to 130 and going up when I backed off (started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pensive tickets are here in Florida).  This little stun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ickname (Rocket) from my buddy Raz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@cypr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z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you-all might not be aware of something I found out from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dealership. The owner's wife was driving a '95 SS and asked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would run over 118 MPH. Her car DID NOT HAVE ZR RATED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mputer was factory set to limit the engine performance/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ose of us/you that have Hypertech systems will rememb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have ZR rated tires ?" right!?!! This may be your problem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res rated to do the ZR 150 M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only comes from the factory with the Z-rated tires from Good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ck computer program is set to limit speed to 154 mph. 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sks the Z-rated question because people may have changed thei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ck.  If you answer yes to the Z-rated (no, there isn't a new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) question, then the Hypertech unit takes out all limits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 drag limit t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6:32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193234_8242783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18:45:3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r in the Impala SS is 154 mph from the factory.  I've had 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(bone stock) and 142 (modified).  The car should pull har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when things taper off as you go faster.  The car should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around 125 mph (5000 rpm) if all is well.  117 is not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itely have a problem with the car.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1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0209.VAA1602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reopening the Hypertech vs. JE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  I know the Hypertech has been sworn back and f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way to go (reprogramming versus deceiving, etc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Chevy results are any indicator, the JET seem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beat.  This is ignoring the fact that it is $100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es anyone have any #'s to back up All Chevy's claim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 of us with the same mods (intake, exhaust, and PCM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a 14.5. Are there any under 14.75, even? Also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T, did you get the Stage 1 or Stage 2? Finally,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murings that Turbo City is releasing a PC program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rogram yourself. Anyone else have any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15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Impal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08180742.18531B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upposed to write an FAQ a long time ago.  I actu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completed version.  I am missing some important DATA, and I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aid to do other things, so it fell to the wayside.  I am prepa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the Impala Web site, including the F-body link, FAQ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 for the mail archives, and product photos of the Im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bmit all input for the FAQ to me at this address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acilitate it's placement on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...just mail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29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12918_1693400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18:15:0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I get the feeling that most SS owners (myself included)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"big" guys?  Hmmmmm. I know those wide seats and plenty of le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unlike say, a continental) sure attracted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you should mention this, most of the impala SS tshirts I'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XL and 2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dog comparison..most SS drivers look like their ca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29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r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12920_16934041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ing the change over to red dash lights I've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in the headlight switch/twilight/dash dimmer (one small bulb)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whenever the key is on rather than when turning th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decifer from the wiring diagrams where the bulb gets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headlight switch?  I would like to provide the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immer wire coming out of the dome light dimmer switch. 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bulb life and keep from burning off the red bulb coating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place to pick up for an external ta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mike Kerr, I have asked for a set of manuals from Santa...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help on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29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12918_1693398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18:09:4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re is a MPH limiter in the factory PCM.  You need to get a Hypert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or JET) to bypass this 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impala SS with ZR rated tires was good for 153 mph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29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Holler95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64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12911_16933858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17:25:5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lucky enouph to stumble onto a 64  Impala covertable.  I a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nd I was wondering if anyone knows of any companies that se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Late Great Chevy in Apopka, FL a call.  407-866-1963.  Ge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&amp; join their association for disc. pricing.  They also p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gazine.  Their vice president of operations, Jeff Britt, cal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to join our Impala Group as he has a 95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31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http://www.crl.com/~impala/clu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13139_101732691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request from a gentleman in Sweden, can anyone help?? 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an@wahlman-produktion.se (Jan Wah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5-11-08 17:10:04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pictures of a chev caprice 77 in color, i4m renovating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8:30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08182301.18531E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an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* know that well and it's that you have not shifted to over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is has come up before and that's what happens. 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-off at a certain RPM to prevent damage.  117-120 is wher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in while in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8 Nov 1995, Frederick Div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,  I found out that my 95 SS has serious break-down problems around 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9:0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8220620_10176920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21:25:16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the JET, did you get the Stage 1 or Stage 2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emailing racerjr about the Z-ind. chip.  I got the JET stage 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n started the car yet.  I have about 10 modification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All the wheels and brakes are off, the dash is out,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rashed, and the differential is apart.  I did the JET pc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extensive mods to the lower airbox to keep i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nize it for more air.  JET's instructions for the temp change 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ong for the Impala.  JET instructs to put their additiona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an sensor in the right bank between plug 6 and 8.  Unfortu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uter temp sensor there.  The only other place is on the lef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.  After a call to their tech service, they agre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ead.  Now I just have to add some more wire to attac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ood fuse panel at the fan relays over on the far rear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.  Maybe with a little clean up someone can add this change to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ever get this car back together I'll let you know how it runs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9:3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13148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sticky discussion.  There are many variables to look at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numbers side and truthfully the most important part to m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s the immeasurable seat of the pants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- 1/4 mile.  A locally respected 1/4-miler tried both devices in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95 which had a Borla and no other mods.  The Hypertech didn't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 at all, the MPH was the same as stock ET, +/- 1/10.  The 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him down 1 mph and was a consistent 1/10 slower.  This does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either product won't help once you open up the intake, just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elp in this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subjective part of the test, normal daily driving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's increased shift points on a stock engine are too high.  O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ncorking the intake &amp; exhaust they become reasonabl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ness of the shifts seem to be harder.  The downshifts seem to occ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Is there really more power being generated from the engin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hard to say because the transmission changes prevent you from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ll.  On the engine power side the thing I noticed the mos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0 thermostat &amp; Hypertech low temp fan keep what used to be the c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ly power even when sitting in traffic on a ho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had the opportunity to run a JET box yet but would for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the user-programmable stuff.  I would like to see a un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ility to store a few parameter sets.  The different sets c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ir street default, a 1/4 mile default and user settings of ea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in some more sets for valet (wimpy) mode and a disable the car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0.1 miles as a theft deterrent.  What the heck, flash 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ting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un under your 14.75 mark at a 14.71.  There was definitely a 14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but I couldn't get the tires to stick.  I don't see getting und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5 without a 3.42, headers and/or a cam (all of which I hope to do 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lames begi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cheek[SMTP:rcheek@one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6:2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reopening the Hypertech vs. JE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  I know the Hypertech has been sworn back and f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way to go (reprogramming versus deceiving, etc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Chevy results are any indicator, the JET seem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beat.  This is ignoring the fact that it is $100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es anyone have any #'s to back up All Chevy's claim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 of us with the same mods (intake, exhaust, and PCM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a 14.5. Are there any under 14.75, even? Also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T, did you get the Stage 1 or Stage 2? Finally,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ings that Turbo City is releasing a PC progra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rogram yourself. Anyone else have any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9:39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0339.TAA09671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Vinc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like you are enjoying that nice car. Got 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Have you done any upper and lower ball joint work? The factor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specs on those ball joints causing them wear prematurely. My '95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factory has been putting on the wrong differential cover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FEL-PRO type gasket with lubricating holes for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. What kind did you use? Haven't check mine yet, but I a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xt week I'll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Hello, my name is Vince Glorioso, and I am the smilin' driver of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with 26K+ miles. I've always liked big, powerful cars, and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e-in for my first new car. I am 26, live near Baltimore, drive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yday to work and work service calls, and nearly everywhere else m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ancee' Allison go together. She has a Mazda RX-7, and I don't fit in he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o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My "other" car is a '77 Caprice Classic with a 300 hp 350,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"upgrades." I use it to collect leaves in my driveway, mos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fter rescuing it from the junkyard in '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'm interested in maximum durability for my SS, as I will do 40-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les a year on it. When things shape up after my other "boat" comes 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nterested in doing moderate upgrades to the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I do all of the preventative maintenance on my SS myself, not tr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M/Chevy after I had to replace the differential gasket (twice!) and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 for missing pass. side exhaust mount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ll the info in th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19:5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-pip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13691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letely separate duals without the mufflers there was a defin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orque hump at 2,000 and 3,000 rpm.  At 2,000 it pulled well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,00 it felt like the car was coming on the cam and it really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-pipe installation that second hump is gone.  It is a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adual increase of power with the only noticeable increase at 2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m.  This is more than what I expected.  It also quieted the exha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en I expected.  I highly recommend that everyone inst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 even if you have a stock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dmin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Off Road Us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21:00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0400.AA0093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1:46 PM 11/8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the built in speed limiter in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there to keep you from killing yourself by exceeding spee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igners of the impala felt were unsafe for the suspension and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s a PS, in most states exceeding 85MPH can be construed as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ing and will mandate your arrest and a jail stay!  After cou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get a fine, jail, or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ides, drive unsafe around me and I'll be forced to protect my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21:2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00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002634_1711991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opinions flying around about the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 The FACT is that the SS will get to around 125 in third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5000 rpm, at which point it should shift to fourth gea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 to it's top end, which should be between 137 and 142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 (these numbers are bone stock).  The governor is set at 15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y, the Hypertech unit eliminates the governor altoge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e J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21:50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005030_82552661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d--the actual owner of the Impala is a big guy too.  He's around 6'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bs.  He used to play quarterback for Purdue back in the 60's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I get the feeling that most SS owners (myself included)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"big" guys?  Hmmmmm. I know those wide seats and plenty of le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unlike say, a continental) sure attracted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1995 21:59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005946_8255493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find out as much as possible about pcm technolog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our concerns and questions to the ceo of JET, Bryant Sell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us 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0:37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0837.AAA18295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gged fuel filter will suckup power. Try replacing it fir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the dealer. Try Amoco (93), for me it keeps th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. Doesn't leave a residue like some other brands. FYI, I ha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125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elp,  I found out that my 95 SS has serious break-down probl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tell the Dealer, My Car won't go faster that 117mph.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d this probl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es anyone have a cure?   This is a serious problem, as if someo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verything, gas, fuel and spark....   Help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n't the problem that the overdrive wasn't kicking in?  Somebody els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imilar problem, and stated that one should slightly lay off on th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it to ki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peed limiter (if there is one) on the SS should be above 14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0:37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0837.AAA18303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I am a new subcriber. Where can I get that JET PCM from? I jus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Did you get the stage 1 or 2 pcm.  I have the stage 2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ther mods have been Dynomax Super Turbo's and a K&amp;N fil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ms to run real well with the JET pcm.  I just installed a ta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95.  I might take off the pcm temporarily to se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ce.  Sounds like the big difference between the Hyperte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T is that the Hypertech is "tuneable".  Let me know how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ck 95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3:29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min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109063711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lis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, while in the middle of watching Scooby Doo on the Carto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phone call from my gateway administrator.  Turns o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120 Impala messages sitting in our corporate gateway mail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eats up processing cycles.  As my admin explained it,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get in the way of business related mail.  There's no way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out running the risk of being asked to shut this list down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each note you send o the list creates approximately 4 or 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gateway, and bounce messages when mail can't be delivered just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 the listproc reply mechanism back to sending replie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instead of the list.  That will help.  Unfortunately,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everyone to PLEASE think before sending a note to the list --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nding REALLY of interest to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ask if there's anyone who would be willin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for the list.  If I get another phone call I'm sure it will be a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.  If that happens I'd like to have a contingency pla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outage.  Someone running listproc or majordomo softwa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 to pick up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4:34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1234.HAA02018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Just introducing myself as a newly-arrived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have an Impala SS. And, would like to know more about its big br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S 510. Comments &amp; new inform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alla Al-De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ate of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S 510 is a one-of-a-kind.  Car &amp; Driver featured it a few months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ng with an SS with a manual 6-speed (also a custom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I remember correctly, the SS 510 used a modified marine engine from 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ts bin.  Top speed was 165 mph.  0-60 times were in the mid 5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utting the 500+ hp to the pavement was a big problem (even with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ies r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SS 510 was built for Chevrolet Special Vehicles by TDM. 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r was built by Roush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6:3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093723_8262927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9 03:39:51 EST, you write: lenny@earth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logged fuel filter will suckup power. Try replacing it fir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ke it to the dealer. Try Amoco (93), for me it keeps th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eaner. Doesn't leave a residue like some other brands. FYI, I ha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at 125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Lenny good thread to start. I have seen these fine element fu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up as early as 10k or with one real bad load of fuel. Ti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ers need replacing @30-5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filter on the Impalas is a new part number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's. IT IS NOT READILY AVAILABLE. I have a spare in the tool ki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 Y'all have been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7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1D617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my car shifted into 4th the time hit 135 but assum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 shift point is 5,500rpm (Hypertech maybe) that would be @ 143 MPH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 would not have shifted.  If it does shift as early as 5,000 rp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stock) that would be @ 130.  In either case 4th gear at 150 M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,000 rpm if it re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that have upgraded to a 3.42 rear the 5,000 point would be 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 You would then hit 4th at 3,50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ift at 5,500 it is @ 130 and you would hit 4th at 3,800 rpm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keeps pulling to 150 MPH that is 4,5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a stock speedo is rumored to be very accurat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ch seems to be a little generous in it's MPH display like + 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?  This means the my 135 with the Hypertech was actually clos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 "But officer I was just trying to see if the speedometer was wr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alculated tach reading from the formula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ike0011[SMTP:Mike0011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08, 1995 9:2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opinions flying around about the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  The FACT is that the SS will get to around 125 in third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5000 rpm, at which point it should shift to fourth gea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lerate to it's top end, which should be between 137 and 142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r (these numbers are bone stock).  The governor is set at 1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actory, the Hypertech unit eliminates the governor altogeth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e J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8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1E40C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!  I am not saying all Impala's have this.  I was just rest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nfo about some Impala's seem to have the wrong programming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r being set for &lt; Z-rated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wb0522[SMTP:dwb0522@Okway.ok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9, 1995 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Harris; Scott;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're not saying all Impalas come with a 11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r, which you probably are.  I have a 96 com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and I am NOT going to be happy if it shuts me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w (relatively) speed.  What are the Z-rated t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?  Does anyone out there have a 96 with this problem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D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8:2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1628.AA2162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, does anyone have any #'s to back up All Chevy's claim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k any of us with the same mods (intake, exhaust, and PCM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re running under a 14.5. Are there any under 14.75, ev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body wonders what is wrong with their car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also installed nitrous on theirs in order to get that 13.73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9:18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aines@serv2.fwi.com (Jason R. 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ff Road Us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091718.MAA06021@serv2.fw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just purchased the Hypertech programmer and the 1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mpanying thermostat, but have yet to install them because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ement on both packages.  "For offroad use only".  My question is "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to put this disclamer on these product to appease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reaucrat or government statute and for no other reason, 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amer on these products because if I install them they will incr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missions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can mean several things.  It can mean that it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ons.  It can mean that the company has not tested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ant to take any chances - it may or may not increase emiss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ean that the product does not increase emissions and the compan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/is testing the product but has not completed the paperwork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ssions exemption or is waiting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not always enough - it can be illega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Haines,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Performan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Winch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N 467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24-2552/ FAX 219-724-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nes@serv2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.com/lingen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6:3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Harris; Scott" &lt;sharris@xyplex.com&gt;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a210bb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're not saying all Impalas come with a 11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r, which you probably are.  I have a 96 com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and I am NOT going to be happy if it shuts me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w (relatively) speed.  What are the Z-rated t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?  Does anyone out there have a 96 with this problem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Dr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06:11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_P._Kelly@troubbs.org (John P. K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7262974.57589162@trou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easy way and just upgraded my standard bulbs with higer wat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out 10 ads in the back of Autoweek and other magazines.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 way  and just ordered them from JC Whitney.  I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1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 I think the headlights on the stock Impala/Caprice su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bs improved the situation a lot, but they are still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10:5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20862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mplaining about the headlights in the Impala you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ome other cars.  My wife's Saturn has low beams the are basic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fe for &gt;30 MPH.  We are lucky that we have the option of Eu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even if the cost is outrageou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John_P._Kelly[SMTP:John_P._Kelly@troubbs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9, 1995 10:2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Higher-powered headlights (100W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the easy way and just upgraded my standard bulbs with higer wa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bout 10 ads in the back of Autoweek and other magazines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 way  and just ordered them from JC Whitney.  I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1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 I think the headlights on the stock Impala/Caprice su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bs improved the situation a lot, but they are still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elpful Mac tips and tricks; useful files; product review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Mac news; and more, you're welcome to visit the Chicag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rea Users' Group at "http://www.cmug.org/cmug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Admin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asket and bod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ored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gasket and bod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MHerk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Need a "nift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Bass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Bass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14:5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092256.AA12078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the individual gear ratios (1st-4th)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'96, if it's any different than the '94-'95'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nal ratio is 3.08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 calanan@fstrf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18:2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Michael C. Calanan" &lt;calanan@karloff.fstrf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270BB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r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on all Impalas 94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Michael C. Calanan[SMTP:calanan@karloff.fstrf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Thursday, November 09, 1995 2:5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the individual gear ratios (1st-4th) for th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'96, if it's any different than the '94-'95'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nal ratio is 3.08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 calanan@fstrf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19:1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dger Cliff (216) 977-0036" &lt;CLIFF#m#_RODGER@lims-a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dmin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XGEVIR3CK8WWHFB@lmsmgr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la e-mail list administrator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ext on description of excessive list e-mail deleted for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fortunately,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o ask everyone to PLEASE think before sending a note to the list --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you're sending REALLY of interest to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d suggested/requested that people put their e-mail address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messages.  I know that changes were made to in the list set-up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ers to reply directly to the original sender, but our syst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is.  I am forced to reply via the list to mo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 Cliff</w:t>
        <w:tab/>
        <w:t xml:space="preserve">    rodger.cliff@le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0:37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lker Ultra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0433.XAA28493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Y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a catalog from ASAP parts today. They are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1-17283 series for $69. Might be worth a phone c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the '286s for a comparable price. This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'em.  Also, for anyone looking for the JET devi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Summit is carrying them now for $250. I'm anx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anyone's experience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1:05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sket and bod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0505.AAA11759@log2-gw.login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95 SS has 42k km (26k miles) on it, and I have changed the diff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 my mechanic discivered that one cover bolt was glu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. Probably they broke it during assembly, and instead of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liconed it to the diff. I saw it myself, the cracked bolt was 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but not on the edges, and there were traces of g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igment today was perfect, and the car was not in the accident,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o the left and most body  parts are misaligned. The g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and the fender is bigger on the left than on the right, the 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ign with the doors, could this be the result of ba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gn of bigg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out there have simular experience with their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lo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2:01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DSH46A@prodigy.com (MR ROBERT 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wb0522@okway.okstate.edu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4527613.UDSH46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I started this mess a couple of weeks ago by asking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pala wont go over 118 mph.  Well I was in Iowa yesterday on I-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ing at 90 and decided to give it another try.  This tim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enough to shift into overdrive!  This complicated manuv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.  I hit 130 faster than I could say, "Gee, that semi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on sure is going slow!"  Now I have the peace of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exceed the national speed limit by at least 75mph.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.  I probably wont try that again soon!  Just thought I'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Black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2:0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ored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0060717_73145.1566_FHD45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completing the change over to red dash lights I've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in the headlight switch/twilight/dash dimmer (one small bulb)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whenever the key is on rather than when turning th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rying to save bulb life and keep from burning off the red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use painted bulbs, as the paint gets hot,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fades. Pontiac has used red colored dashboard ligh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, and instead of painted bulbs, they use translucent silicon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that cover the bulbs. In addition to never burning or fadi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ctually promote bulb life by cushioning the bulb. You can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M for Pontiac application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2:41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0644.BAA10413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information Robert. It's good to know we don't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s running around out there with buggy computers. One thing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s why you wouldn't be using overdrive, especially on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Original message follow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rsday, 09-Nov-95 10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R ROBERT D HOWARD       \ PRODIGY:     (UDSH4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  Impala list              \ Internet:    (impala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[2]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think I started this mess a couple of weeks ago by asking wh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nt go over 118 mph.  Well I was in Iowa yesterday on I-35  crui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cided to give it another try.  This time I was  smart enough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drive!  This complicated manuver did  the trick.  I hit 130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say, "Gee, that semi I'm  coming up on sure is going slow!"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eace of mind that  I can exceed the national speed limit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5mph. What a  relief.  I probably wont try that again soon! 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  everyon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in Black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PLY, End of original mess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23:5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PH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09235154.23793B-100000@crl1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are many different opinions flying around about the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SS.  The FACT is that the SS will get to around 125 in third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is 5000 rpm, at which point it should shift to fourth gea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ccelerate to it's top end, which should be between 137 and 142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the car (these numbers are bone stock).  The governor is set at 15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the factory, the Hypertech unit eliminates the governor altoge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know about the J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xperienced my stock (except for exaust) Impala SS fully flo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tt 117-120 from third to fourth.  This is ver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8 Nov 1995 Mike0011@aol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00:07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asket and bod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10000417.23793F-100000@crl12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9 Nov 1995, Les Kolodziej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aligment today was perfect, and the car was not in the accident,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lling to the left and most body  parts are misaligned. The g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od and the fender is bigger on the left than on the right, the 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not align with the doors, could this be the result of ba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r a sign of bigg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dy panels were badly aligned.  The rear passenger doo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and opening and closing was labored.  The dealer fixed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.  There are a lot of quality control issues with this line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off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pt taking my car back, over and over, until I felt it was "right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10,000 miles left on the warranty, and I plan to use it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06:14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Herk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ak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0091412_8303034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ll out those front door speakers (4x6" oval) you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utter trash they are and you will put them away somew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your car someday as you will probably wan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quality rear deck 6x9's. Get yourself some decent speak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 you don't have to listen to distortion at any louder tha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conversation. A good amp or two sure would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uts in a nice functioning/sounding head unit then seems to put in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to go with. (My experience on a 95 w/ CD). Go figu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06:48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ed a "nift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0094851_1836152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on installing the "cold air induction" setup involving the 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0920, Superior 29-9351 and the 1LE intake elbow, but I have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yone found a "nifty" filter to connect to the hose that go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ir filter box to the smog pump???    I k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ut there, but I am at a loss as to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08:3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ss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01637.AA11621@odin.stock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hile back I read several messages refering to 'bass blockers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speakers to keep them from making that annoying poping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urn up the bass (as a bass guitar player - something I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..).  I have never heard of a 'bass blocker'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escription of one anywhere in the previous letters.  I'm no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 audio so I figured I would ask you folks - is this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 some sort (sort of like a crossover or something?)? 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mmonly available and has anyone tried putting them in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?  How far in do you need to tear to install something like this?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what sort of price tag do these things car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95 SS in Dark 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: stk1155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09:45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ss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10.095517pst."15940(3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of manipulating the frequencie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peaker. The best method, and of course most expensi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over system that distributes the "correct" freq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eakers; i.e., low to bass speakers and mids/hig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/high speakers. I prefer crossovers with an analo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digital switches. It gives you a finer degre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plifiers have built-in crossovers (HiFonics), wherea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you'll have a separate crossov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, and cheaper, way is to install capacitors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lines near the speaker. I'm in no way an electronics exp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if the cap's go in series or in paralle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ires. In fact, I think (am I wrong guys?) tha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will reduce low frequencies and in-parallel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uce bass. Maybe that's backwards. Anyway, this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 think, high-pass, or low-pass filtering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ltering. In your case, you'd get a high-pass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speakers (one for each). You can probably pi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up at Radio Shack for next to nothing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s (or filters) are r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and is not *totally* off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Bass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Need a "nift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Headlight Switch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it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H-pip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2:2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ass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36E4E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high pass filter or "bass blocker" is a capacitor in se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a special type of capacitors for an audio application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bipolar I believe, the normal caps that are labeled lik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 with a + and - end will block 1/2 of the sound.  You also c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ap construction type.  You want polypropylene, a plain my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NOT what you want and will affect the sound of the speaker.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type store would carry them for 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as Dave stated, the best way is to stop the bass from being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.  Why send the frequency that causes the biggest draw on the a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going to throw it away by absorbing it in a cap?  This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a factory radio, but installing an aftermarket unit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amp outs to an electronic crossover that splits the signal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mps for the tweeters, mid-woofers and sub-woofers fee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peakers is the best setup.  Of course this requires money an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mpala I'm concentrating on engine performance before I delve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low pass filter is a coil wired in parallel.  I think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ilters, or split out cross-overs, are 6db/octave.  You then r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per 12 or 18 db types by combining caps &amp; coils.  The frequenc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of the ramp is based on the speaker's load.  A 4 ohm spea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different capacitor than an 8 ohm.  So, if you buy a gener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Hz "bass blocker" you need to know if it is rated at 4, 6, 8 or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oad.  You should really invest in a book on the topic like "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Builder's Cookbook" or pick up a few audio magazines if you pl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2:4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ed a "nift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3728E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led the below from a message Razzor sent back on 10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thing I didn't mention was that we used a Purolator #13131(I thin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 on the end of our air pump hos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ut any dirt, sand, or Mustangs from being sucked into the tu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Marx made this suggestion originally and we thought it to be a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especially the Mustang p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 - How about a WAIS search engine on the web site so people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ft through the archives a little easier.  It would only take you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to write it if you put in 60 hour weeks.......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Godley[SMTP:Godley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Friday, November 10, 1995 6:5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Need a "nifty"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anning on installing the "cold air induction" setup involv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0920, Superior 29-9351 and the 1LE intake elbow, but I ha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nyone found a "nifty" filter to connect to the hose that goes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ir filter box to the smog pump???    I k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ut there, but I am at a loss as to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ellow SS'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5:02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2259.RAA2383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will be a sticky discussion.  There are many variables to look at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hard numbers side and truthfully the most important part to m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 is the immeasurable seat of the pants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y take on it is, yeah, seat-of-the-pants is a prett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of "goodness" of a product. But what I'd really li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surable, repeatable performance increases in WOT bla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r so, your basic street-fighter kind of stuff. The only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on't like about the stock program is the 4th gear kic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n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 - 1/4 mile.  A locally respected 1/4-miler tried both devices in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rly 95 which had a Borla and no other mods.  The Hypertech didn't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s car at all, the MPH was the same as stock ET, +/- 1/10.  The 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owed him down 1 mph and was a consistent 1/10 slower.  This does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an either product won't help once you open up the intake, just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didn't help in this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ll. Just what I didn't want to hear. I'm guessing this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II JET chip, premium fuel, etc.? I wish these gu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_real_ competition. There are so many people modifying L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must be some stuff in th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w the subjective part of the test, normal daily driving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ypertech's increased shift points on a stock engine are too high.  O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start uncorking the intake &amp; exhaust they become reasonabl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rmness of the shifts seem to be harder.  The downshifts seem to occ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sier.  Is there really more power being generated from the engine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a "chip" no longer has the magic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eighties (those GM guys keep getting better!)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n the Impala, which was tuned to get around on 87 oct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s in a much milder state of tune than the other LT1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 decent gains from the PCM change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m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n't had the opportunity to run a JET box yet but would for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thing for the user-programm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urbo-City comes through with this.  I'd suspec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ould go to it, and I think that we could come up with a s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programs for it, tuned for specific applica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ct them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run under your 14.75 mark at a 14.71.  There was definitely a 14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it but I couldn't get the tires to stick.  I don't see getting und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4.5 without a 3.42, headers and/or a cam (all of which I hope to do 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N20 system! Did anyone see the latest High Performance Chevy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20 systems seem to be really coming into their own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enough electronics to control the whole mess. Jacobs had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hat progressively retards timing as N2O kicks in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hutoff if fuel pressure drops, a low-RPM cutoff, and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ws the nitrous in proportion to the RPM. Sounds l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ost of the concerns I've had about running on juic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surely be cheaper than headers / cam / gear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asic NOS system is only around $700 and is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sion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Hi-Po Chevy also did a fairly standard buildup on an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: the only thing I saw that they did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as to install samller pulleys and instead of go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rket intake, they blocked Home Plate off from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it mounted on the engine. Not a bad idea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ck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5:0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2259.RAA2384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, does anyone have any #'s to back up All Chevy's claim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nk any of us with the same mods (intake, exhaust, and PCM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re running under a 14.5. Are there any under 14.75, ev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fore anybody wonders what is wrong with their car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y also installed nitrous on theirs in order to get that 13.73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but they stated they were at "low 14's" before the juice.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is means "we squeaked under 14.5". I just don't th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have seem those kind of gains (+ ~.8 second in the 1/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mods, and was wondering w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6:0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adlight Switch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02357.SAA2550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light in the headlight switch/twilight/dash dimmer (one small bulb)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mit! Did they screw up another piece on my car w/o me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My headlight switch does _not_ light up. Is it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eater switches? This thing had to have been built afte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iday before a long week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Nov 1995 15:25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it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10.212744pst."14989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Motor Trend Mag (delivered to me today) had a good 1/2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on a SS with a nitrous/Borla Exaust system.  Comes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/After times, prices, and a picture of a neat installation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ystem switches in the smaller one of the two cup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worth looking a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G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Nov 1995 05:37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bmar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-pip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1083751_83352123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8 23:05:0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fter the H-pipe installation that second hump is gone.  It is a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re gradual increase of power with the only noticeable increase at 2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pm.  This is more than what I expected.  It also quieted the exha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uch more then I expected.  I highly recommend that everyone inst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-pipe even if you have a stock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I along with Terry Rogers and  Razzor (Thanks again Razzor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 &amp; D set of mufflers from Flowmaster. My system is bone st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s and all. Your experience with the torque curve is accu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what I am seeing. Yesterday I had the H-pipe or balanc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as you described pulls smooth and strong from 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ctually seemed to get louder, maybe its more reson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moothed the '"note" above 2,000.I agree this is a MUST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alas stock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Ma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Nov 1995 09:40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11639.AA26500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14 PM 11/10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a N20 system! Did anyone see the latest High Performance Chevy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20 systems seem to be really coming into their own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eap enough electronics to control the whole mess. Jacobs had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ir that progressively retards timing as N2O kicks in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-shutoff if fuel pressure drops, a low-RPM cutoff, and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flows the nitrous in proportion to the RPM. Sounds l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e most of the concerns I've had about running on juic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 would surely be cheaper than headers / cam / gear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the basic NOS system is only around $700 and is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mision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... With N2O, you only have so many runs in the bottle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er, turbo, cam etc... the power is always there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ecause you hadn't turned on the bottl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d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ombined mssg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Nov 1995 11:1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d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1191148_73145.1566_FHD4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mmit! Did they screw up another piece on my car w/o me knowing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light switch does _not_ light up. Is it supposed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switches? This thing had to have been built after lunch on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long week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r switch does light up. It does not come on with the park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backlit switches, and instead remains lit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key is ON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1 Nov 1995 17:28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bined mssg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1202804_1971983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10 19:13:34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headlight switch does _not_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 switch has lighting.  It uses one bulb and a fiber optic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round.  I completed the red bulb conversion using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scent (sp?) dye.  Do not use paint, or try some red caps that pont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n their d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cluster has 4 bu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ght switch has one.  Lift tape, remove bulb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er control uses two.  Pull knobs, remov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/trip meter switches have one.  Slide switch out, remove bulb/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, once disassembled and pc board removed, has about eight bu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e was fun but I was in too deep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ll day today assembling all the parts in my garage ba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have installed the JET Stage 2, Air Foil, 1LE elbow, JET'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modified air box w/K&amp;N and removed the small air box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custom 3.5" chrome pipe that I had welded for the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ook about a good four hours to put in all four of Eibach'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kit.  This included painting and cleaning all the calipers and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y far has the most dramatic effect.  The car has that SL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iving impressions are very good providing the pcm has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over a period of time.  The wheels break loose fairly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ints are very firm. The squat of the new springs pulls ou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eing 757 roll.  Now if Santa can get those Herb Adams' sway ba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imney.  So far I am very satisfied with the J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etergent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r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1:04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21900.OAA0692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nking a little more about further mods to our cars, w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or think about the following (these wer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body crowd has d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gh-performance ignition, e.g. MSD 6x.  Hotter spark ==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+ fewer misfires == better top end? For under $2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, this would be a pretty good mod if it di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.6:1 rockers.  Greater valve lift from the stock cam profile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even better in our cars since the cam isn't as "hot"?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ides to doing this (assuming piston-to-valve clearance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justable fuel pressure regulator. With mods, maybe you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T horsepower using one of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1:04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21900.OAA0690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Or a N20 syst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remember... With N2O, you only have so many runs in the bottle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lower, turbo, cam etc... the power is always there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prised because you hadn't turned on the bottl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.  But with all but the cam (which would also require a dec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s to get enough breathing), you've got a huge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, and 9/10's of the time I just wouldn't need the extr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be putting wear and tear on the engine.  I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when I need it" scheme.  Besides, everyone els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ing, and I think the N2O system would be differe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as thinking that a progressive N2O system could als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problems everyone is having with these cars. Every high-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 I've seen has said they've been fighting for 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show car only dipped into the high 13's because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1:19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2141943_83679017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act - 1/4 mile.  A locally respected 1/4-miler tried both devices in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arly 95 which had a Borla and no other mods.  The Hypertech didn't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is car at all, the MPH was the same as stock ET, +/- 1/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remember reading this Hypertech Programmer had just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un and wasn't given a chance to "educate" the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by driving approximately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else remember reading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very interested in doing some brake mods to my SS.  H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y mods to the brake system that they like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2:41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21941.AA02351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15 AM 11/12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up.  But with all but the cam (which would also require a dec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heads to get enough breathing), you've got a huge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tuff, and 9/10's of the time I just wouldn't need the extr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just be putting wear and tear on the engine.  I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power when I need it" scheme.  Besides, everyone els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harging, and I think the N2O system would be differe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la it would... I think the majority of them are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stock, and the minority (us) will modify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was thinking that a progressive N2O system could als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tion problems everyone is having with these cars. Every high-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up I've seen has said they've been fighting for 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02 show car only dipped into the high 13's because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reading a while back about a test done with a standard N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essive NOS system compared back to back on the same ca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incredible! On the dyno, they both made the same H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gained with the progressive system made all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2:4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21948.AA03464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14 AM 11/12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K, thinking a little more about further mods to our cars, w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or think about the following (these wer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-body crowd has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High-performance ignition, e.g. MSD 6x.  Hotter spark ==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bustion + fewer misfires == better top end? For under $2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sy install, this would be a pretty good mod if it di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if anything, to be gained here... The stock setup on the L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good to 10,000 RPM.  They had to go to a really good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OBD_II, as it monitors and flags misfires as trou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1.6:1 rockers.  Greater valve lift from the stock cam profile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work even better in our cars since the cam isn't as "hot"?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wnsides to doing this (assuming piston-to-valve clearance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n to valve clearance should not be a problem with the stock cam an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. Basically it would have the same effect as a larger c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of increased duration. (overlap and intake charge di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Crane already advertising 1.6 rockers for the new 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m, they are a direct bolt in with no mo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Adjustable fuel pressure regulator. With mods, maybe you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WOT horsepower using one of th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T would probably be the only area to benefit.  Part throttl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feedback from the O2 sensor, so WOT would be the only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cher with a higher fuel pressure... With a freer flowing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take, there may be a benefit from the additional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2:53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21953.AA04092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21 AM 11/12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Fact - 1/4 mile.  A locally respected 1/4-miler tried both devices in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early 95 which had a Borla and no other mods.  The Hypertech didn't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is car at all, the MPH was the same as stock ET, +/- 1/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lieve I remember reading this Hypertech Programmer had just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 to the run and wasn't given a chance to "educate" the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required, by driving approximately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OT, there is no learning that needs to be done. The computer us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 and takes RPM, TPS, MAF, knock and temp readings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timing from the fix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rning that needs to be done is for cruise and part thro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rns 99.9% of the time you are driving, because it constantl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 sensor at part throttle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earn and integrator are constantly updated as th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sensor changes... At WOT, it ignores the O2 sensor and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x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7:40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30040.AA2530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37 PM 11/12/95 -06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an idea nobody suggested yet.....what about a 9th. injector?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ough 7th. injectors out there in the GN crowd with various feedbac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ms the Impala could benefit from more fuel at WOT once the exhau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en opened up.  Just use the same apparatus available for the GN'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don't think a lack of fuel has been a proble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d systems, Paxton markets their "paxta-map" fueler... basica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jectors that go in a spacer plate between the throttl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.  There is a small controller box that has adjustments from 1p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si boost for enri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how about alcohol injection?  Allows more timing adv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ip the motor apart and bump the compression, detonation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Even with the Hypertech and Jet controllers, there hasn'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etonation. Timing isn't able to be adjusted st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ign "distributor".  It's all controlled by the computer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mes out with a controller that really bumps timing,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ive nitrous box would be great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7:1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@kissfm.com (J.J.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ergent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1accc4c59f769@[199.3.133.157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riven a Mercedes "diesel" for 12 years, now that I've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and enjoying a sot-free garage....looking for thoughts on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  87 octane is the norm for the Impala power pl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n occasional dose of "high" octane detergent ga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9:57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ZZORF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 body Skip Shi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2225726_20586904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05 10:07:29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body have the how to on the Camaro/Firebird 6 speed sk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ification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is what your asking for or not, but here go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Sutton has a '94 Trans-Am 6 speed with skip shift and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so she could shift when she wanted rather th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when she had to shift. Upon inspection, I found two solenoi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If my memory serves me right, the rear 'noid is for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out and the front is for the skip shift. Either way disconn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will not cause harm. I believe the front 'noid was for the shif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rly disconnected it and taped it so no dirt could easily enter. Now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ift when she wants!/perio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or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1995 19:56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k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3035610_73145.1566_FHD60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am very interested in doing some brake mods to my SS.  H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mods to the brake system that they l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he best brake mod you can make for the money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9C1 front air deflectors (they cost me $2.84 each!). The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ide air dams in the front and direct cooling ai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s. In addition to cooling the brakes, they also hel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heels noticibly clea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ore serious mods, there is a company called Baer Racing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umber), who I think has adapted the Corvette twin piston cal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-cars, along with 13" 'vette rotors as well. Their kits 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M factory parts and they have brake upgrades for the current F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th generation) as well, similar to the 3rd generation 1LE setup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09:13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 Mailing list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3171342_70004.173_FHT73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out here, guys.  There is an article in a just published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LT1 Corvette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justable fuel pressure regulator to 46.5 lbs.  2) Fre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 3) New spark plugs.  4) 8mm spark plu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ifications, they measured hp at 4500RPM on a rea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 and raised HP from sub-200 to 240.  Quite a bi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of bolt 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) High-performance ignition, e.g. MSD 6x.  Hotter spark =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lete combustion + fewer misfires == better top end? F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200 and an easy install, this would be a pretty good mod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d am still considering this.  However, I have seen several 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where the 6A ignition was installed and wasn't goo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et or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) 1.6:1 rockers.  Greater valve lift from the stock cam profile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work even better in our cars since the cam isn't as "hot"?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wnsides to doing this (assuming piston-to-valve clearance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finately going to do this.  However, I will be installing 1.6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s.  This probably won't be happening, until February or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 will also be installing the corvette valve and fuel rail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Adjustable fuel pressure regulator. With mods, maybe you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WOT horsepower using one of th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hat I can gather, this varies from car to car and the only "real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helps, is to have the car on a rear wheel or engine d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e HP generated at each particular incremental increase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optimum pressure for your car.  Many F-Body fellow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regulator and dialing the pressure up to 47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Detergent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ew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a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ea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imit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T'S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DOOR OP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2:50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etergent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32053.PAA21942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Detergent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having driven a Mercedes "diesel" for 12 years, now that I've m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and enjoying a sot-free garage....looking for thoughts o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erstand that the  87 octane is the norm for the Impala power pl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an occasional dose of "high" octane detergent gas, and how of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'bout every tankful? 87 octane might be the "norm" where you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92-93 octane is the fuel of choice with the Impala owners I've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3 octane is all I've run in my '94 Impala since new. Can't imag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consider running anything else in a car like this. H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that much extra and your car will love you for i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3:28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13.133617pst."15108(8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under the impression that running higher octane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unless lower octane was causing premature ignition (kn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've seen recommendations specifically AGAINST switching oct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regular basis, presumably because certain engine val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get "used" to the ignition characteristic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, and switching could cause stress. The advice I've alway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go with the octane that doesn't knock, but anything higher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". Detergents are another question entirely, I think. Am I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is? I've always gone middle of the road with 89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brought my '95 in for 9,000 mile service today, and thanks 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la web page, had them change the gasket on m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ubricant flow. They claimed that the holes weren't "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ight help"!! Sheesh! As soon as I find wheel ramps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ires, I'm doing servi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3:5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7786A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ck sensor "should" prevent audible detonation so you won't h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ck but the PCM will retard the timing and you'll get less pow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gas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 of conserving messages, I have the solution for the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load.  It means we have to open the list to anyone who care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/or submit so could be a bad thing.  A news group.  It could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rec.automobile or something.  Everyone needs news access and I'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if AOL and Compuserve allow full access.  The best sol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find a new home for the list and keep it 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vid Spitz[SMTP:david_spitz@vnet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Monday, November 13, 1995 1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under the impression that running higher octane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unless lower octane was causing premature ignition (kn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've seen recommendations specifically AGAINST switching oct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regular basis, presumably because certain engine val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get "used" to the ignition characteristic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, and switching could cause stress. The advice I've alway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go with the octane that doesn't knock, but anything higher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". Detergents are another question entirely, I think. Am I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is? I've always gone middle of the road with 89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brought my '95 in for 9,000 mile service today, and thanks 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la web page, had them change the gasket on m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ubricant flow. They claimed that the holes weren't "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ight help"!! Sheesh! As soon as I find wheel ramps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ires, I'm doing servi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4:1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3171719_105485975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13 16:59:02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veryone needs news access and I'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t sure if AOL and Compuserve allow full access.  The best sol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to find a new home for the list and keep it 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will allow for reading and downloading newsgroups in flashs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nline time.  How are newsgroups housed or who runs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check out O.J.'s new web page @ backslash/backslash.esca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6:3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modification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0036.AA2792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21 PM 11/13/95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se were the one's I'd heard about. Any idea how much of a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wap would make? Would having a mechanic do this be the best be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the gear swap) or is this a "shadetree" sort of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ok at a service manual, this should be an easy shadetre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LT1 uses the "torque to 10LB/FT" rocker nuts, and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3 Jimmy used these and installing 1.6 rockers took about an ho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one back to adjustable rockers, they will take a bit lo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much.  If you don't already have a service manual, check one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.. The chiltons has a good section on engine tear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7:3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40132.UAA19232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always under the impression that running higher octane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nything unless lower octane was causing premature ignition (kn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's timing is set very conservatively so that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octane gasoline. Increases will allow the PCM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make maximum power. GM recommends 93 for the other LT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is is why some of the magazine tests show the Impa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act, I've seen recommendations specifically AGAINST switching oct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ny regular basis, presumably because certain engine val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onents get "used" to the ignition characteristic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tane, and switching could cause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CM creates an internal map of advance vs. RPM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ctane levels invali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dvice I've alway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"go with the octane that doesn't knock, but anything higher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 have stated, the knock sensor will take care of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93 will probably help but 104 will probably no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alance the extra advance the PCM dial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combustibility caused by the added octane.  Oct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ower, and takes the place of the elements in gaso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It's only purpose is to slow the combustion of the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Runnning too much will slow you down and waste fu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etergents are another question entirely, I think. Am I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ll this? I've always gone middle of the road with 89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gasoline grades have the same detergents now-a-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asoline FAQ out there somewhere with all of this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a whole helluva lot more), but I don't have a UR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7:4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40146.UAA19651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hanged over to my new service provider, I've rein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HTML stuff that I was working on when I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C.  Since we already have a home page, I'm not sure if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t of good or not, but it does have a FAQ that I wor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months ago.  I'd be glad to update / maintain it. I al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the aftermarket registry fired up.  It allows us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forms to update a database of aftermarket vend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for the home 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3.one.net/~rcheek/impala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still be some problems in the pages: I just mo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ied to clean up some address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19:37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3223713_21661057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eb site I just read an article on in my local (So. Cal)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all the Technical Service Bulletins back to 1966 (I think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ed it for a few minutes so I'm not real sure how in-depth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http://www.alldata.t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...   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Nov 1995 23:3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023042_8432684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reading about the differential problems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respect to my recent drive from Richmond, Va to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went well (low riding with 400 lbs of stuff packed in the car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3 hours outside Seattle. I stopped at a rest area and sme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ing under the rear of the car. The brake rotors were coolis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thing else that would cause the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ecided to limp on in to Seattle. Going accross the Casca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was another story! I was VERY careful riding on my BFG 255's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ars freshly dumped into ditches. At times I could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es in the road with the depth of the snow. The weigh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ally made it into Seattle, I could still smell the odor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next day when I drove around town, I heard groaning nois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r when turning in parking lots and backing up. I ha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fluid with Mobile 1 gear lube and GM posi fluid at about 8000 m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900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to the dealer today. They said they found plastic me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and they changed the diff fluid. It sounds fine now. I wond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away from synthetic altogether? Of course now I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hind them and replace the GM gas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06:5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71517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fairly well documented that you need to add the limited sl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even if you are using synthetic differential lube.  We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?  If not that would explain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ussellFP[SMTP:RussellFP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Monday, November 13, 1995 11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ar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when I drove around town, I heard groaning nois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ar when turning in parking lots and backing up. I had chan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. fluid with Mobile 1 gear lube and GM posi fluid at about 8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900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to the dealer today. They said they found plastic me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r and they changed the diff fluid. It sounds fine now. I wonder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away from synthetic altogether? Of course now I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hind them and replace the GM gas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07:3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mit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153614_70004.173_FHT7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l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ollow-up on my prior post, regarding grinding noise in my different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changed out the stock fluid and gasket for Red Line and fel-pro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luid was marked for limited-slip differentials and additiv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Well, after a couple of days, I put the car back up in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limited-slip additive.  After a couple of days of "mising"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 only occurs after I have been traveling at +40 mph for fiv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after driving like this I attempt a tight turn, while go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reverse, I hear a slight gr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 Line fluid is the best on the market, but I can't help bu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nding is not good for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dd more limited-slip fluid to the differential?  Could tha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07:0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a8b467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my '96 Drk. Cherry SS this weekend!  Needles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till wiping the silly grin off my face.  This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esome, and I haven't got on it hard YET. 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more experienced 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re there any recommendations on what to use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eather and vinyl (sp??) interior?  Al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 is being used on the exterior and how long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paint to cure before I put the first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x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has anyone found a good set of clear floor 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ver all of the floor?  I've looked at Wal-Mart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I have noticed some grinding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l.  I stopped by my local Chevy dea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manager told me that he had lots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differentials and that the noise was norm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lieve this.  I'm afraid I am dealing wit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ncompetent service department.  Wasn'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either.  I mentioned that maybe they for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ed slip additive.  He didn't believe tha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ven try to talk about the gasket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helpful.  Also, has anyone been into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l and if so, are they still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this is so long.  This is a great group.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Drk.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04:03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R OP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Nov14.100606pst."15409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little" (and I mean little) Mod I did on my 91 police pkg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ook out the speedo/gauge cluster to replace two burnt out back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scovered that there was a DOOR OPEN indicator with a light sock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mpty...I took a light and pluged it in, found that it worked!!!!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as that the DEALER nor the local Auto Zone sold the ligh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socket to plug it in (those who looked at a 91-93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now what I'm talking about).  The Auto Zone sold SMALLER s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lights, but not the bigger size.  The dealer told me to che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 company they use to fix the units..needless to say, all I di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SEAT BELT INDICATOR" light and use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question is, to those that have been changing light colors and/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he cluster out, I know there is a DOOR OPEN indicator sl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up.  Does this slot have power to it like the 91-93's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SS - blue light specia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a@lexis-nexis.com (Michael Affour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igh-Tech Performanc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mplete 1.6:1 roller rocker inf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or ope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referred equ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12:2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a@lexis-nexis.com (Michael Affour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- blue light specia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2026.AA03388@mutant.lexis-nex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employee who has a SHO and is on the SHO mailing list sent me these. I suggested that it wasn't a real LEO, but someone who needed some gas mone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loved to see this. I noticed that the SHO people must think they are faster... ie. the "warning to those Impala SS hunters out there" lin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Included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SHOTIMES &lt;SHOTIMES@C-ED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warning to those Impala SS hunters out there,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ravelling on I65, just north of Birmingham AL last weekend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aken aback to see an SS approach rapidly in my mirrors -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round 75mph. It wasn't the speed of approach, but the blu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n the dashboard which caught my attention. I respectfully mov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him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NO distinguishing marks on this SHO-baiter to give awa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a cop car. Standard black SS. It even had a standar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though it passed too quickly to get a goo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out there. (I just mailed payment of my $103 fine, for sp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act same stretch of road, so I am a bit sensitive to blu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laugh, Jim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jjmalaug@ing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Included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13:57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roller 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215722_70004.173_FHT8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 rocker order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Ja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ark, you will find that the big mail order gu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ordered (and charge $300)...  a friend of mine will sell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75 (+ shipping I think shouldn't be more than $5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aig a call at Pro Pony Pro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Williams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, VA 2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76-4432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63-1735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63-219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15:1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gh-Tech Performanc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78B05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cember 95 (premier issue) of High-Tech Performance there i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page 46 about a 95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 lowered (SLAMMED!) it 5" in the front and 4" in the back. 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ell Tech spindles with Eibach springs.  He then put on some bill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8's with 275/40 front and 9.5;s with 315/35 rears.  I ca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ese fitting with the car that low but there are picture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so did AS&amp;M headers &amp; intake, 52mm throttle, "ported &amp; polished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manifold.  They claim a dyno run with 409 lbs-ft or torque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d a 14.71 at 92.20 MPH at the track.  The MPH sounds VERY low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or such a high torque number on the dyno.  I can see the bad ET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ope of traction lost in the dropped suspension.  It states he'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t on a Vortech 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is from Phoenix owned by a guy that runs a high-end stereo sh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t has a kille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15:57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lete 1.6:1 roller rocker inf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4235701_70004.173_FHT7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doing too well with posts, here lately.  Anyway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of the 1.6:1 roller rocker information, that someh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uplicate po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urking on the f-body list lately and recent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information on Crane 1.6 roller r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kers, had them installed to his f-body LT1 and he wa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ook up the part numb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r arms are full roller, narrow body (centerbolt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) and self-aligning (no guideplates needed).  No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ough.  Aluminum heads vs cast ir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ifferent gains for the Impala S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number is 1075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big mail order guys are all back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harge $300)...  James' friend will sell the set for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shipping I think shouldn't be more than $5?) Give Cra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ony Pro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Williams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, VA 2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76-4432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63-1735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63-219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Akers    Broadband Software Group    Roano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@fibercom.com    Litton-FiberCom Inc.    (703)34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18:4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r ope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024629_73145.1566_FHD54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question is, to those that have been changing light colors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luster out, I know there is a DOOR OPEN indicator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up.  Does this slot have power to it like the 91-93'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 indicator only works on 9C1 cars. The wiring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ment cluster is slightly different between 9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lian Caprices, and on the civillian models the socket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warning indicator is an available SEO (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n 9C1 (Police) Caprice vehicles. Specifying SEO 7Y2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light installed from the factory.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22:0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010445_84720615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14 02:34:44 EST, RussellFP@aol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 decided to limp on in to Seattle. Going accross the Casca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izzard was another story! I was VERY careful riding on my BFG 255's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uple of cars freshly dumped into ditches. At times I could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lanes in the road with the depth of the snow. The weigh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r tires perform in the snow? Are they really all-seasons?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te' or just 'float' on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LIst, I just ordered 8 (yes, eight) BFG 255-50/17ZR4's Could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al and my final cost will be only $65 per tire! Here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Call Discount Tire Direct @ 1-800-790-6444. Tell the sales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tire for $90. He'll say you're nuts! Then tell him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s a "blem". Bingo, $90 blems!(p.s. TireRack has the best pr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but they can't buy the blems, Disount has the exclusive.)Next, Call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-800-RACE-BFG and tell them you want to become a TeamT/A member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ant a copy of the latest rebate form. This rebat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$25 per tire cash back check! This offer from BFG ends 11-30-95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mitted by12-15-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needs a copy of the form I will gladly fax you one.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 John,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</w:t>
        <w:tab/>
        <w:t>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</w:t>
        <w:tab/>
        <w:t>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@east.xsis.xerox.com (Multiple recipients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5-11-14 02:34:44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reading about the differential problems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respect to my recent drive from Richmond, Va to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went well (low riding with 400 lbs of stuff packed in the car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3 hours outside Seattle. I stopped at a rest area and sme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ing under the rear of the car. The brake rotors were coolis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thing else that would cause the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ecided to limp on in to Seattle. Going accross the Casca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was another story! I was VERY careful riding on my BFG 255's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ars freshly dumped into ditches. At times I could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es in the road with the depth of the snow. The weigh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ally made it into Seattle, I could still smell the odor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next day when I drove around town, I heard groaning nois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r when turning in parking lots and backing up. I ha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fluid with Mobile 1 gear lube and GM posi fluid at about 8000 m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900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to the dealer today. They said they found plastic me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 and they changed the diff fluid. It sounds fine now. I wond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away from synthetic altogether? Of course now I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hind them and replace the GM gas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08:23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ferred equ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1623.AA17322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pies tell me that my car arrived at the dealership yester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n't notified me yet because they want to make sure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ready to see first (or else they want to drive i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nd then hook up the odometer again).  Apparently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try to sell me a package where they treat the exteri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rt of Teflon sealant to prevent fading or some su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eat the interior and guarantee it against stains, et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ard you should resist these things because it's just a sc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get some opinions on it.  Has anyone had th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S and wa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lec. F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Preferred equ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Blem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e Chou duo" &lt;NACHOU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arker green for '96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n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entinne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Darker green for '96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Sentinne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1:43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144242_23350590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pparently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going to try to sell me a package where they treat the exteri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some sort of Teflon sealant to prevent fading or some su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treat the interior and guarantee it against stains, et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ways heard you should resist these things because it's just a sc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I'd get some opinions on it.  Has anyone had th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SS and wa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nd name company does the work?  We have had every car we'v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mpala treated by Ziebart.  I'm not sure if Zieb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outside the Chicago area, but they do good work.  We h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rustproofed (rubbery undercoating), soundproofed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lt-based undercoating), the interior protectant applied, and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r (basically a commercial wax) applied.  Ziebart also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mud-flap, which they install very discreetly if you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cars is 12 years old with the same mud-flaps and al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on the entire car.  I've heard only bad things about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tector", because I know someone who used to work for the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Ziebart is much more through and neat in their work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ver dissatisfied with Ziebart's work, they're very good abou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complaints.  The other alternative is to j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--that means washing and waxing more often--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tyle salty w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urrently using Zymol or Liquid G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decide which lasts longer.  So far Zymol shines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Glass seems to outlast the Zy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1:43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b0522@okway.okstate.edu (Darren 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ec. F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aa42c0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much discussion on the hi and lo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fans and I thought this might interes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ust checked this on my '96 Impala and found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40 watt secondary fan (large pancake motor)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 - Primary         LH -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22137190         DD  2213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95             296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ar was built during the week of 11/6/95.  Hop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6's are being built with the better 240w secondary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yone else with a 96 found they have the lower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W, a guy in a new F(actory) O(rders) R(ecalls) D(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rus SHO sure gave me a look'n over yesterday.  Wis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he same direction!  The poke at Ford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they have the highest recall ra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SS'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Drk.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2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eferred equ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AA02E7@hqga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flon is one of the biggest scam items on the market.  It is a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hen used in it's intended function but car wax, stain repell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il additives are not on the list.  In order to bond teflon 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it must be heated to something like 400 degrees F.  I doub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your car that hot without blistering the paint or melt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s, but the teflon will make it slipper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ryl[SMTP:daryl@austin.ib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Wednesday, November 15, 1995 8:2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Multiple recipi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Preferred equ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pies tell me that my car arrived at the dealership yester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n't notified me yet because they want to make sure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ready to see first (or else they want to drive i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nd then hook up the odometer again).  Apparently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try to sell me a package where they treat the exteri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rt of Teflon sealant to prevent fading or some su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eat the interior and guarantee it against stains, et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ard you should resist these things because it's just a sc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get some opinions on it.  Has anyone had th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S and wa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2:52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bout Blem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155203_2341391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got alot of E-mail about the $65 tire deal. Also got alo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lem" tires. Any input or comments from the list is welco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s that are branded (on the inside) and sold as "blems" or blem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are functionally perfect in terms of performance and safety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been that every one I have had did not show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mish. White walls and raised white lettering is probably the exceptio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own any). Some tire manufacturers automatically mark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every days production run as blems. As a further note, a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store might sell you them at retail price. So, check the ins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blem"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4:03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170332_107422411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15 01:09:0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 He'll say you're nuts! Then tell him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ice as a "blem". Bingo, $90 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respect intended but when I was in the tire business a ble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.  Are you sure you want to go 150 mph on blems.  How does BFG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s?  If it's cosmetic then it is a good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4:35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$65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52235.AA29111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06 PM 11/15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5-11-15 01:09:0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. He'll say you're nuts! Then tell him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price as a "blem". Bingo, $90 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disrespect intended but when I was in the tire business a ble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ect.  Are you sure you want to go 150 mph on blems.  How does BFG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ems?  If it's cosmetic then it is a good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law (from DOT) any tire sold either as perfect or as a blem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y and all federal safety standards for the rating of the tir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would cause the tire to fail such certification, it is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to allow that tire to be sol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"blems" on several cars for the cost savings,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ny of them... On the other hand, factory prime ti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e some failures...  The blems were driven on the city, high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rack... the "normal" tires that gave me fits never saw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thank g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4:54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e Chou duo" &lt;NACHOU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52257.AA04281@kocrsv0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 was always under the impression that running higher octan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you anything unless lower octane was causing premature i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mpala's timing is set very conservatively so that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7 octane gasoline. Increases will allow the PCM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ing and make maximum power. GM recommends 93 for the other LT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uspect this is why some of the magazine tests show the Impa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actly.  There is a high and low octane spark table.  S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ctane table and adapts down to the low based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la, the high table is set for 87 octane and the cal wa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7 oc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running higher than necessary octane will not automat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Of course there are variations among engines, some may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 higher octane to stay on the high octane table, but the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many engines so this is doubtful.  89 sh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mean everyone should run out and get a F or Y body cal?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ameters being different you can't compare the spark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in heads.  The burn rate differs, therefore a 92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spar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ron head engine may differ from the same octane 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n fact, I've seen recommendations specifically AGAINST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 any regular basis, presumably because certain engine valv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omponents get "used" to the ignition characteristic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ctane, and switching could cause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t's been documented that the slower burn rate of high 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 deposits behind (on engines that don't need the higher octa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believe the PCM creates an internal map of advance vs. R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fferent octane levels invali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 - don't know what that means.  There is a spark map vs R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- the calibrator plac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advice I've alway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s "go with the octane that doesn't knock, but anything hig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on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others have stated, the knock sensor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 is any good   ;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unning 93 will probably help but 104 will probably not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need to balance the extra advance the PCM dial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ss of combustibility caused by the added octane.  Oct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e power, and takes the place of the elements in gaso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.  It's only purpose is to slow the combustion of the in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ge.  Runnning too much will slow you down and waste fu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, nachou@koppa1.delcoelect.com (317)451-5758 W, (317)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ndicated otherwise, the opinions expressed here ar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NOT an official statement of General Motors / Delco Electronic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7:03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rker green for '96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60105.UAA14774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w something very interesting today. While cruising down the high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up and saw a very familiar looking grille in my rear view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ed like an Impala but the color was wrong. It was a dark g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urquoise tint. I moved over to let it pass and sure en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with temporary tags. The only other green Impala I have see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which was very light in color, kind of like silver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 tint. What's the deal here? Anybody own a green '96? How dark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 thought the lighter green looked all wrong for the Impala but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ctually looked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9:53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60353.TAA14405@ix7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eading the messages for about the last 3 weeks, but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to say. As of 8 o'clock last night(11/14), I became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owner. The new car is Dark Cherry Metallic and rides nic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e $9500 OTD. At least the sounds good. My name is Obe and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Florida in the city of sunrise. I also have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steering column is in at an angle with the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d to the left. Is this normal or just my imagi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 thread about all owners being big people. I can bel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the car is not really made for us short people (5' 4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 because the floor shift is a bit far back on the console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eat right the shifter ends up hitting my wrist when in over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my 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48 miles so far it seems to be a great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hardt@usa.ra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21:07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60406.AA08920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55 PM 11/15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been reading the messages for about the last 3 weeks, but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had nothing to say. As of 8 o'clock last night(11/14), I became 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owner. The new car is Dark Cherry Metallic and rides nic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st me $9500 OTD. At least the sounds good. My name is Obe and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th Florida in the city of sunrise. I also have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a mis prin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how did you steal it for less than half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21:1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F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n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6001734_107730972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did your tires perform in the snow? Are the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-seasons?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bite' or just 'float' on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pt it slow enough that they reached the pavement. There were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oke loose for a split second. The car managed better than I'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. It may have been a different story if I hadn't had an extra 4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 in the back. One odd thing: after 40 miles of snow bound road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touched the brakes, they pulled to the right severely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again. They stayed this way for a good 20 miles as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 mor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22:14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ntinne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160614.BAA30648@log2-gw.login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95 SS, Canadian edition, comes standard with DRL and sentinne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ere are the following parts located on the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for the sentinne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senti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se questions, after the first snow fall, I hav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snow, just windows, and the lights will stay on eve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 I can't find any visible switch on the dash to turn off my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L's, those are manda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know where the sensor is, I clea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lo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0:2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j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rker green for '96 Impa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6032148_8516676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16 01:54:45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other green Impala I have see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which was very light in color, kind of like silver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nish tint. What's the deal here? Anybody own a green '96? How dark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? I thought the lighter green looked all wrong for the Impala but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r actually looked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mine is GGM  (1995)color too. Several people have metioned tha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 little off hue. I think Chevy has trouble with this color.  I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paint and match just on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5:0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ntinne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B3FD.CEC3186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sensor for the sentinnel is in the grill on top of the d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warns against placing objects on the dash and cove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tinnel switch is next to the headlight switch (to the righ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).  It adjusts the length of time the lights stay on after it get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r you turn off the car.  Turn it down all the way and the senti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5 SS, Canadian edition, comes standard with DRL and sentinne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ere are the following parts located on the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for the sentinne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senti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ese questions, after the first snow fa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snow, just windows, and the lights will stay on eve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I can't find any visible switch on the dash to turn of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L's, those are manda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know where the sensor is, I clea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Kolodz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rker green for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attle - A-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mpft@vn.co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List Outage and Changes: REA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[2]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Andrew Pollard, J., O:POLLAA, DDA.ID:PFIZER.POLLAA, P:PFIZERUS" &lt;POLLAA@pfiz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6:4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rker green for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61442.AA03192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w something very interesting today. While cruising down the high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up and saw a very familiar looking grille in my rear view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ed like an Impala but the color was wrong. It was a dark g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urquoise tint. I moved over to let it pass and sure en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la with temporary tags. The only other green Impala I have see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which was very light in color, kind of like silver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 tint. What's the deal here? Anybody own a green '96? How dark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 thought the lighter green looked all wrong for the Impala but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ctually looked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 heard rumors of a white--aaahhhh!!--one in my area, but I havent seen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6:45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Obe Rienhardt &lt;obe1@ix.netcom.com&gt;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ab4e60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n the world did you get one for only $9500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this a ty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re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Drk.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7:32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yl@austin.ibm.com (Daryl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i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161532.AA21108@augusta.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pparently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s going to try to sell me a package where they treat the exteri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ith some sort of Teflon sealant to prevent fading or some su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lso treat the interior and guarantee it against sta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brand name company does the work?  We have had every car we'v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luding the Impala treated by Zie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since I decided to skip it. 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, by the way.  The sentiment seemed to be unanimou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worth it.  The package also included roadside assistan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gives you anyway), a free rental car (which is 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arranty) and a book of coupons for free oil chang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Not worth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makes this horrible vibrating/grinding noise from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feet when accelerating normally from a standing start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ptomatic of the loose exhaust brackets?  I'm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to have that fixed.  Also, there's a pretty bad ra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of the passenger's side A-pillar anytime it hits a b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 And, the trunk lid is warped or something.  I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the tail light and bumper and fender on the left sid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 the right.  Pretty minor stuff, I suppose.  I just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an get it all straightened o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ager was skeptical of my explanation of th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gasket replaced but I'm just going to han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and tell him to hum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7:5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mpft@vn.co.at (Thomas K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ttle - A-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2130500acd1081e6da2@[193.81.206.98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Dar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there's a pretty bad ra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vicinity of the passenger's side A-pillar anytime it hits a b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e same problem with my 95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ing from the front window. There is a plastic-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between the door and the front window with low adhe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fted this sealing on the outer side of the window and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trong adhes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rattle ha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 c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09:14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Obe Rienhardt &lt;obe1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16091329.26850C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t only...cost me $9500 OTD. At least the sounds good. My name is 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11:0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lassic Mustangs &lt;classic-mustangs@east.xsis.xerox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List Outage and Changes: REA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116140703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asked by me corporate gateway administrator to suspend l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for both the Classic Mustangs and Impala mail lists. 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o that's what has to be done if the lists are to run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hut down both lists for a short while while I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.  The lists will both be put into digest mode where al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gests -- no live delivery will be possible. 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ail that my corporate gateway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, but this is how it has to be if th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here.  If someone else wants to talk about run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ite, please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Nov 1995 10:56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ndrew Pollard, J., O:POLLAA, DDA.ID:PFIZER.POLLAA, P:PFIZERUS" &lt;POLLAA@pfiz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, DDA.INTERNET:impala(a)east.xsis.xerox.com, P:PFIZER, A:, C:US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34200001206789000002*@M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" OTD " stand for? Does it mean " On The Dock " ?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 goods market at work ?  an error? a jo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w  95 Cherry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Reply Separato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NTERNET.impalaea 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1/16/95 12:3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 only...cost me $9500 OTD. At least the sounds good. My name is 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dy@crl.com 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ef is sorry he is to be 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ge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for $95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unday @ E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a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amar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wd: Questions, Questions,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09:0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121120358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message to see if digest distributtion for al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.  Do not respond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09:1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HwMJ-000IDUC@venu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e ever decide to turn this into a newsgrou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nd of miss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s.com/~ru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09:3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for $95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11739.AA12984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03 AM 11/21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6 Nov 1995 06:45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rren Buck &lt;dwb0522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Obe Rienhardt &lt;obe1@ix.netcom.com&gt;,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ab4e600@Okway.ok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How in the world did you get one for only $9500?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Or is this a typ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ent me a private mail... forgot to mention he traded in a 95 volvo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10:2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nday @ E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1182211_70004.173_FHT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makes it into the digest. It appears to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eviously driven 15.13 at 90.91 MPH.  I improv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@ 9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home plate" and cap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oles in ai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160 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Greg Marietti, a bracket racer, bow tie enthusi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lock author had driven the c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91 at 90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home plate" and cap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oles in ai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ccessory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reg was there with Lee Howie (the builder of the TURBO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hat did 12.80's) so I asked him to drive it to see wha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He r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65 @ 9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N A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home 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oles in ai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ai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160 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ccessory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he worth around 0.11 on the strip, he also weigh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bs less than me, which has got to be worth something.  I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mpala SS owners, am not small.  ~6'5" 265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I met up with Ray Berilla and his exha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ffic.  Nice and throaty at WOT, but quite plesant when cr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 noticed a hint of resonance, bu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RPM range that it happened, so I figure that my 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by car wa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a bit about Razzor's pep-boy's 3.5" exhaust pipe t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otivated enough to install it last night.  Now I can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engine sucking air.  A very high performance how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heavily...  At a greatly reduced price.  I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ment to the way that the stock air box was sit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quite nice and still has a psudo factory appearanc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a bunch of aftermarket stuff has been thr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't wait to get the stock exhaust ripp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sue that I want to stand corrected on.  Some time ago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bate on the size of the MAF and how it does not f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o the end of the stock or camaro intake elbow.  I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ircumfrence of the outer edge of the MAF, w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s the inner circumfrence of the of the intake elb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_wrong_.  I was measuring the rubber gague,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lack plastic and the MAF as part of the MAF. 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"arguing" with, please accept my humble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20:0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1230705_113446904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...HOW DO I READ THE  ENTRIES LISTED IN THE ABOVE DIGEST 173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 SLOWLY AND 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HANKS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21:02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050248_73145.1566_FHD9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interesting information for you Impala SS fans out ther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ion numbers. Here are the production totals for '94-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4 Impala SS =  6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5 Impala SS = 18,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Impala SS = 23,000 to 26,000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breakdowns on colors, except to say that all of the '94s were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According to Chevrolet, the '96 Impala model year production ru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ne, and the cars will be produced right up until August '96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'96 vehicles. They also indicated that there will likely be mor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roduced than all '94 and '95 production combined.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y gave me for '96 production bear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 interesting tidbit. While at the Chevy-Vettefe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, I encountered a seemingly reliable source with conn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 who told me that Chevy intends to offer the last 100 '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ith a 6-speed manual! This will be for the last 100 car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has not yet been officially announced. He also indica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stall the F-car or 'vette LT1 with aluminum heads in these c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information is indeed true, but I can tell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ill probably know nothing about it at this time. He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00 special cars would only go to certain dealers, who would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m way up (of course). GM has done these sorts of thing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NX), so it is possible that they will end the run with a bang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21:03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ar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050312_73145.1566_FHD97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the entire weekend at the Chevy-Vettefest, and got to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maro SS. I was there because I had entered my '94 Impa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and took home a highly coveted Gold Spinner award! I had the wheel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showing off the spotless undercarriage, and the black pain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etter even under the harsh mercury lights in McCormick Place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pecial sticker on my sign reading "10,000+ miles, NEVER traile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body kept asking me if I ever drove the ca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spent some time poring over the Camaro SS at the Chevy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on the SLP rep stationed there for information not only on the 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coming Firehawk as well. I thought that some of this inf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Impala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Firehawk will forego headers this year in favor of porte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s, which both cars will get standard. They are not extrude ho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arently ported either by hand or by some other process. The SS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5 with the base package (which includes the ported manifolds), and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SLP exhaust. The Firehawk will be based on the existing WS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will include the different (Speedline) 17" wheels and Comp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instead of the Pontiac 17" wheels with Goodyear GSCs, and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manifolds, which bring the HP to 310 on the base version, and 3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exhaust. The Firehawk will also get the othe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S such as the Level II suspension and the Torsen rear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S and Firehawk will be available as convertibles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upgrades are present on the convertible versions, which als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graded 16" wheels instead of the normal 17" versions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ire clearance as everybody has thought, but instead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itional unsprung weight of the 17" wheel/tire packag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overly compliant (a nice way of saying "too flexi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chassis. I stopped over at Alston engineering, who wa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ice bolt-in or weld-in frame connectors for the F-ca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ork wonders on the convertibles. With the frame connec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s with the 17" wheel/tire package or othe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on the SS is very impressive! It bulges up very high, and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ugly large wipers on the F-cars. There is no ins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the composite hood. The hood is extremely strong, and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ly compared to aftermarket type hoods I have seen. The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re excellent, and the gaps were even all around. I aske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rusion problems, and they said that there are none. I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had the cold air induction on the '82-'83 composite hoo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hydrolocked their engines when starting them after a rainst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quickly withdrew the option and it has not re-surfa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bout obtaining the hood, rear wing, and other pieces, and h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ould require an SS VIN number to get them. When I told h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written down the VIN number of the car they were showing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d that", he went further to state that photographs of a damaged c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damaged pieces themselves would have to be returned to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s. This is of course to discourage clones, but in the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courage the aftermarket to make cheap duplicate appearing par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if you ever damage the front or rear end of the 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in the shop for quite a while waiting for replacement par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will have to jump through hoops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heels are not restricted, since they are a standard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anybody can order. Nor can they restrict the suspension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system, or other parts that are already availble from the sa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P purchas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nduction tubes are made of a very thick plastic,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zed heat shield along the bottom of the curved runner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s definitely more of a problem here than with the forwar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 version, which requires no such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spoiler on the Camaro SS looks fantastic, and looks even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rearview mirror from the driver's seat! I think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on the convertibles. I don't like the equivelant spo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 uses on the convertible Firebird, which is rather bland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ontiac would use the high-level spoiler from the TA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re indeed ZR1 style 'vette wheels, and are identic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rmine from the Collectors edition 'vette they had parked nearb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from SLP was trying to indicate that the wheels were special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set or design, but I studied them very carefully, and as far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ffset was identical to the 'vette version.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as the small center cap they installed, which of course has the S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m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logo, the letters "SS" appear in the same type of fo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'70s Chevelles. I really think they should have used an upda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mpala SS, or the S-10 SS pickup. The retro font loo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an otherwise futuristic looking car, and appears aftermark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ctory. It almost seems as if somebody bought some old Chevelle em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ck them on. I would remove the ones they installed, and orde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"SS" emblems from the Impala application and install them inste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preserve the originals for the future and would in f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pare sets. That is provided you can get them considering the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! I wonder if you have to send in your original flo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set of "Camaro SS" embroidered originals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d that the SS also comes standard with Quaker State synthetic l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 I assume the Firehawk will also use Quaker State syntheti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although in previous years the factory fill was Mobil-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ctory fill on 'vettes). There is also a "Performance Lu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", which comes with a synthetic element oil filter (PF-35L), 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ynthetic rear axle fluid and semi-synthetic power steering flu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$79) is included free with the Torsen Torque Sens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AAM aluminum rear axle cover option ($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nteresting revelation is that the Camaro SS receiv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CM reprogramming or software modifications of any kind! This wa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considering that they are modifying both the intake and exhaus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Apparently the new PCM software is highly adapt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hanges. This is good news for those wishing to do thes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s via aftermarket components. It also means that the Camar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irehawk) could stand some improvments via the Hypertech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CM reprogram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whole Camaro SS package looks very impressive. The new 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poiler and especially the wheels, combined with the option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(body colored mirrors and roof), combine to make even this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fan take notice. If only they had steering wheel radio control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ted to switch my preference! I wonder if the Pontiac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controls can be adapted to the Delco Bose system in the Camaro...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21:35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d: Questions, Questions,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003518_11353451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1-21 15:09:12 EST, earndt@mednet.swmed.edu (Eric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ImpalaCl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 proud new owner (about two days) of a '94 SS, I'd like to ge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formation on the Impala Club (particularly any chapter in the Dallas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ea).  I'm rather new to the Impala/LT-1 arena (having been a *gulp!*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erson in the past) and would like to learn as much as possibl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lso have a couple of questions for anyone who may have the answers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ologies if these have been ask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1) Does anyone know where I can get my hands on an original window s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94 model year (without CD player...) or a high quality sca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reproduce one in order to keep my documentation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) Are there any final production figures for the 1994 and 1995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nfortunately, when I posed these questions to the Chevy deal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rchased the car from, all I got was an empty, glaze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help would be appreciated, and thanks for bea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Impala "New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earndt@mednet.swmed.edu (Erich J. Ar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5-11-21 15:09:12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mpala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ud new owner (about two days) of a '94 SS, I'd like to get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Impala Club (particularly any chapter in the Dallas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.  I'm rather new to the Impala/LT-1 arena (having been a *gulp!*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 the past) and would like to learn as much as possibl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couple of questions for anyone who may have the answers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if these have been ask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oes anyone know where I can get my hands on an original window s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94 model year (without CD player...) or a high quality scan of on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produce one in order to keep my documentation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re there any final production figures for the 1994 and 1995 model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hen I posed these questions to the Chevy deal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car from, all I got was an empty, gla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, and thanks for bea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ala "Newb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s (was: Sunday @ Edge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Nov 1995 10:0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1803.AA23246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an Impala owner, but am an avid fan of the c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llowing this group for about a month now and was curious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70's Impala's have taken place.  I grew up with a 7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portCoupe, and ever since then have a passion for the Impal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any kind of intersting information about that car(75'),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COM</w:t>
        <w:tab/>
        <w:tab/>
        <w:tab/>
        <w:tab/>
        <w:t>(216)-677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Whitehall Blvd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io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Nov 1995 10:2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 (was: Sunday @ Edge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1825.AA03070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04 11/22/95 PST, Mar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1 Nov 1995 10:2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unday @ E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51121182211_70004.173_FHT3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talked a bit about Razzor's pep-boy's 3.5" exhaust pipe t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got motivated enough to install it last night.  Now I can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r the engine sucking air.  A very high performance how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lerating heavily...  At a greatly reduced price.  I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adjustment to the way that the stock air box was sit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quite nice and still has a psudo factory appearanc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look like a bunch of aftermarket stuff has been thr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 can't wait to get the stock exhaust ripped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"Th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y '96 is still on it's way, I'm sure this will be the fir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 to it, along with adding the K&amp;N filter, and possibly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x.  Do you, or does anyone else, have the "final," or "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pproved" recipe for the change?  (i.e.: materials and inst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AQ of m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Nov 1995 11:5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2195903_73145.1566_FHD48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ought you would want to step into a "discussion"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a Mark Kelley on the Compuserve CARS forum. Basic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anybody who could afford a Lexus, Infinity or BM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rchase an Impala. I guess he feels that the low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one would ever want an Impala over other ca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(or will be purchasing) an Impala SS,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other vehicles you were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fers the SHO Taurus, which he calls "refined". I explained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ten used as an excuse for poor performance and w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word "sedate" &lt;g&gt; Needless to say, this has g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 How about stepping in and offering your opini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ala Digest 175 - Scott Mueller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Nov 1995 09:5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4B4D7.7216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just a new subscriber and though I'd 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next couple of weeks I'll be taking delivery of a new '96 SS.  I will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other vehicles and should be in good company.  The first one is a '76 Trans 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backdated to '70 RA III specs and had a '70 nose installed.  The other is an '81 G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bed, Stepside Streettr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know they are not Impala's but they both go like scalded cats.  I can only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ill give me the same sense of power and have even more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be looking in from time to time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ewart McL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Nov 1995 10:58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175 - Scott Mueller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4C453.2959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D made the SHO a full size car and added a hot V8 maybe the comparison would b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ompare apples and oranges?  Besides why pay more for less and not be able to enjo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fort along with the performance?  I'm 6'3" and 220 lbs.  I don't think some one m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comfortable in Lexus, BMW or Infinity.  Long live "Detroit Iron", full size c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heel drive.  See my 'hello' sent previously and you may understand 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ards, 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Nov 1995 06:5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BA52.8F3045A0@dlup-t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prefers the SHO Taurus, which he calls "refined". I explained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 is often used as an excuse for poor performance and w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titute the word "sedate" &lt;g&gt; Needless to say, this has g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oking. How about stepping in and offering your opini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ased a '93 SHO before I bought my SS.  With the 5-speed trann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"sedate".  The automatics gain almost a full second in 0-6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low torque) and might fall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odel SHOs clocked 0-60 in 6.6 sec, and topped out at 140.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adtest I've seen since '93 uses an auto (7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d an interview with the engineers on the SHO project that st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y) SHO would out-accelerate a Mustang GT up to 9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years ago, one guy raced his modified SHO (cam + headers + chip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Classic (Silver State Classic??).  Because of his modificatio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him in between two 'Vettes.  On one straight he was able to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 out and passed the first 'Vette at 6800 rpm in 5th.  Both 'V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up and passed when the road turned curvey.  After the ra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his top speed to be 160m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book, 220hp with a 7500 redline fall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-from-sedate-hairy-torque-steer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y biased opin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FW AREA IMPALA SS CLUB RE, E.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ose with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HO is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brownsr@webbsco.esslink.com (Steve Brown 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Nov 1995 11:2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61D24.4C6F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done reading the archive (whew).  After all that reading I still did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nswers I was 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(1) Does anyone know when production will stop in Arlington?  I ordered m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96, on October 9 and haven't heard anything from the dealer yet, even though I bug him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so.  I'm starting to get a little concerned.  Do I hav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(2) If you use the SEO (Police) sender unit for your oil guage, why d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extra resistors into the line?  Both my street truck ('81 GMC SB/SS) and my '76 TA ('70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specs) have regular sender units and I have no problem when the guages reads at abou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pressure at idle.  At speed, they both read at 55-60 pounds pressure.  Is th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(3) Has anyone actually done a comparison between the JET module and the Hyper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ards and Thanx, 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O MATTER WHERE YOU GO, THERE YOU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3 Nov 1995 20:32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69Z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FW AREA IMPALA SS CLUB RE, E.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3233204_88216753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RICH ARNDT AND ANY OTHERS INTERESTED IN A DALLAS/F.WORTH CLU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GET ONE STARTED , CALL ME AT 214-641-3487(WO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557-1529 (HOM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06:53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se with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BBDD.7DD22300@vh2-047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k delivery of my '96.  Looking under the hood, there is a hos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battery, with a tee that goes under the fender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plumbing.  This hose comes to a coupling and it ends there,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 open.  The barbed coupling is about an inch away from the upp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 bracket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this hose is supposed to be connected to anything?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avy wall vacuum hose that has an O.D. of about a half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s@miso.w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07:10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is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6151012_73145.1566_FHD3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eased a '93 SHO before I bought my SS.  With the 5-speed trann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"se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was carefully chosen to initiate a response. It work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my book, 220hp with a 7500 redline fal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-from-sedate-hairy-torque-steer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ook, 220 HP is nothing to be proud of, especially if you have to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6 grand or more to get it! You can now get a Windstar miniv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HP, and much more torque on the low end. I'd hate to be dr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 and get taken off the line by a minivan! &lt;G&gt; The SHO needs more li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f it is to remain a viable, competitive option. The Caddy ETC has 30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ont driver, and I don't think they have torque steer problems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09:11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26090121.15429D-100000@crl11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, 25 Nov 1995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far-from-sedate-hairy-torque-steer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biased too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riven the 1994 FAST version of the Taurus, the POLICE op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rus is supposed to be a SHO in disguise...While it was a pepp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...it was just that: a little car....I hated it with a passion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feel the sense of steady, sturdy, stable accelleration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with the Impala.  The Taurus always felt to me on the ve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and sounded equally a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tter of fact...it did break a lot...alll of them did...an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on this list some months ago, the entire Taurus ide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bbed by SFPD after purchasing 6 "test" units due to complia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nd mechan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SHO is a much different car than the POLICE Tauru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old that they are very similar in suspension and power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up...I didn't care much to investigate...I was too busy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 Capric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15:18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6181837_116847919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HO I know is on Broadway....I wouldn't waste my rubber/g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my Beast this weekend, which was up at Callaw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  The beefed  up trailing arms/sway bar are a hug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the C-9 winged badge on the hood nose along with th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tance, is rather intimidating....amazing how the left lan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on I-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need for more speed/performance via a six shif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...Lets hear your input impala listers (yeah, I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omewhere that its been done....but not on a Callaway setu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ed to convince the Toyz Boyz  to go for it) , should they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uto tranny???. See ya'in the fast lane,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16:37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rownsr@webbsco.esslink.com (Steve Brown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70037.TAA10876@webbsco.ess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Steve Brown, Sr.  I just took delivery on a new 96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rything you think it should be and more.  Great to se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go away and put it in a useful place like the console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previous owner of a Tarus SHO. The Impala SS is bigge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! Needless to say, I'm real please with what Chevy has do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details like: no moonroof, a just okay stereo, somewhat non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feature of dash related equipment - it's jus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heard of speed add-ons that can boost the 260BHP even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1)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Impala Digest 175 - Scott Mueller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3 Nov 1995 09:5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0B4B4D7.7216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'm just a new subscriber and though I'd 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n the next couple of weeks I'll be taking delivery of a new '96 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le of other vehicles and should be in good company.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76 Trans 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been backdated to '70 RA III specs and had a '70 nos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an '81 G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hortbed, Stepside Streettr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know they are not Impala's but they both go like scalded cat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will give me the same sense of power and have even more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'll be looking in from time to time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>Stewart M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3 Nov 1995 10:58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mpala Digest 175 - Scott Mueller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0B4C453.2959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FORD made the SHO a full size car and added a hot V8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ould b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compare apples and oranges?  Besides why pay more for les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njo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comfort along with the performance?  I'm 6'3" and 220 lb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some one m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get comfortable in Lexus, BMW or Infinity.  Long live "Detroit Ir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ize c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r wheel drive.  See my 'hello' sent previously and you ma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>Regards, 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IMPALA Diges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S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ellow Impala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e Chou duo" &lt;NACHOU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LINGTION SPY REPOR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y in m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ix-speed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6 Nov 1995 11:4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95118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py the entire digest in a reply!  It has only happe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 far and that was too much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M asked 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Production - it is supposed to run a full year.  Typically peopl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12-16 week delivery, so look for yours in January maybe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build date by n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Why put resistors in the SEO oil press sender wiring - simply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eadings in the normal range of the gauge.  If a seemingly 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doesn't bother you, 1/2 actually meaning full pressure,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HyperTech vs. Jet comparison - not that I have seen.  From what I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Jet I prefer the HyperTech method.  Supposedly their only me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nging the PCM is to fool the readings from the sensors. 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ey have to mess with throttle position readings to change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&amp; firmness, change other sensor readings to modify timing and fu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, etc.  No wonder they need a RISC cpu to do all this and keep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.  In the rumor department I heard that they only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f a single sensor, the intake air temp.  If true this mean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alter shift points or firmness.  In any case I pref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ltering the mappings in the PCM that Hypertech and others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seems simpler to me and I try to follow the KI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B asks if there is anything that con be done to pump up the power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archives.  There are many things that have been discussed o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few months: low restriction cold air intake mods, exhaust mo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changes, headers, etc.  You should be able to achieve @300 HP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01:30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S S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70930.AA22297@crl7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48ornh$gjg@news0.login.net&gt;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96 or 95 Impala SS for sale, the 95 has 26000miles, the 96 will be at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ext week. Montreal, Canada area. Prices $20000 US for 95 or $24000 US for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fo  from les@mak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el 514 421 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ax 514 421 8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07:48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71548.AA24758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47 PM 11/26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4 Nov 1995 11:2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0B61D24.4C6F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nd (2) If you use the SEO (Police) sender unit for your oil guage,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extra resistors into the line?  Both my street truck ('81 GMC SB/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'76 TA ('70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II specs) have regular sender units and I have no problem when the 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t abou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unds pressure at idle.  At speed, they both read at 55-6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.  Is th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ome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ala, the resistor is to make the factory gauge read 1/2 sca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pressure switch is closed (over 4psi).  If you put the polic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don't remove the resistor, the gauge will read low all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eries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it, the gauge is an actual representation of the engine'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10:24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llow Impala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3acdfb205bd2d@[205.164.77.1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 95 Impala, black, it's my dream car. I've wanted this ca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aw they "might" be producing it in MotorTrend issue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aw the car at an autoshow here in Minneapolis, my hear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d I think I even got a cold sweat goin; similar exper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woman of your dream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's a perfect roadtrip car, of course I've got the tw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not like you lucky owners of the 96 with the floor shifter. I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a bit this summer took it down to Talladega for a stock ca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car you love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it stored now so I only get to start it up every coupl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till that day in spring when I can take it out once agai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driving a 77 Jeep J10 pretty neat little pick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 story I just got done reading; I raced some guy in a SHO o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m "Ford Dopes" and it did hold it's own up till about 12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topin out (or his little turbo wen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as talking about a discussion on Compuserve regar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that were considered. I like big american V8's, Chevy's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verybody and there brother or cousin drives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ut and is agressive looking. The Impala is it in ever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alki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13:0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logy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7210443_70004.173_FHT6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nth's All Chevy (the last issue) there are two articles abou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.  Actually two articles about the same car.  Not much going 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except for mention of using Nology wires and plugs after the ni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off a couple of plugs.  I called the number listed for Nology and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at the the wires were completely street legal and saf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1995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for all of the information that was available, regarding the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and installation in stree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nteresting, because a set of wires completely "fri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rment cluster of a Dodge Neon, earlier this year.  I'm not su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David Cooley had them.  Anyway, the gauges went crazy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required replacement of the gauges (twice) and the caus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ology wires.  When requesting a refund and money for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(s), he was told that the wires weren't safe for computer controll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be used for stre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ir technology has improved.  Don't know, and I'm not too ea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to find out!  I called the shop, where the installation was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waited on hold for five minutes, I was disconnected ;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know what the litterature says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14:15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e Chou duo" &lt;NACHOU@koppa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72218.AA04567@kocrsv01.delcoel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higher oc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ought that most of the PCMs 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onically until the knock sensor hit. I wasn't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wo tables. Or was the advance-until-knock the "old" wa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GM has never used this method of advance until knock.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ing that would be, if ESC system failed, you'll keep adv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ine failure and never stop.  Older systems (like with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s) did not have 2 spark tables, only one.  Also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until knock system you'll have audible knock all the time a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knock, retard, and advance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I believe the PCM creates an internal map of advance vs. R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unning different octane levels invali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Uh - don't know what that means.  There is a spark map vs R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oad, but it doesn't create it - the calibrator plac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under the impression that the map was contin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d. I was thinking of the scenario whe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very bad gas (low, low octane) after runn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tuff" for a while: I though it would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 "invalid" map of what advance the engine can hand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given RPM + load until it readapted to the gaso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using a period of poor performance or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scenerio you describe can happen, but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stated.  With a high and low octane t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at the high table.  If you knock, adaptiv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learns you down toward the low octan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knock, the more toward the low octa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, till you hit the low octane table.  If you still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can pull out more spark (up to it's max auth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e put this at 15 deg) , but you'll b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low octane table.  Therefore if you use rot gut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 of  intense knock you'll be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w octane table (typically 10 degs less than high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ibrated amount of time of no knock,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up toward the high octane tab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eah, after running cheap gas there will be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erformance, until you learn back towar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table again.  However, about 5 minute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hould learn you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normal operation, you'll be working of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table.  You might get some knock, ESC pulls s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, and the adaptive spark learns down say 3 deg.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s out, but you're now working with 3 de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igh table.  After a few sec, if you don't kn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spark starts gradually learning back 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ck again, ESC pulls more spark and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down X amount from wherever it w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is clear!  As you can see,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with a Hypertech, JET etc. assuming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ble to change 8^) , you may just b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causing the adaptive spark to work. 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strumentation you could monit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see exactly what's happening an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ained anything.  Otherwise you may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that adaptive algorithm a lot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your spark is right back where it w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experience, and I've enjoyed play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ith these cars 8^) , I've played with th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quite a bit and there wasn't any more to b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ot to say you won't gain some by b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a bit, as every engine varies.  Some ca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more, some needed less.  The stock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n acceptable average.  Neverthele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degrees either way, and I never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at of the pants difference tha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ou, nachou@koppa1.delcoelect.com (317)451-5758 W, (317)868-96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alibration Development, Powertra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ndicated otherwise, the opinions expressed here ar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NOT an official statement of General Motors / Delco Electronic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16:27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LINGTION SPY REPOR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27162616.23326A-100000@crl6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Agents...we need reports on production from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17:49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@riker.neoucom.edu (Anuj A. S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y in m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0149.AA20721@riker.neo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ny of you group members in the Cleveland, Ohio area?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itons of Impala's are simply incredible.  I'd lov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of th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 A. Shah</w:t>
        <w:tab/>
        <w:tab/>
        <w:tab/>
        <w:t>aas@riker.neo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COM</w:t>
        <w:tab/>
        <w:tab/>
        <w:tab/>
        <w:tab/>
        <w:t>(216)-677-3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20:03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x-speed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80359.WAA20017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for the real interesting tidbit. While at the Chevy-Vettefe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ekend, I encountered a seemingly reliable source with conn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vrolet who told me that Chevy intends to offer the last 100 '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s with a 6-speed manual! This will be for the last 100 car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, and has not yet been officially announced. He also indica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ght install the F-car or 'vette LT1 with aluminum heads in these c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would my wife be pissed! (I'd have to get 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, did the new console shifter cause maj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nnel assembly? I thought the concept car h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custom console for the six-speed. I can'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would put that much $$$ into setting up the too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ts needed by the six-speed for the last 100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sh*t-canning the car for financial reason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el year (like the Reg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would be sweet, though, especially with the higher-rev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headed engines (wouldn't the LT4 be a kick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20:03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80358.WAA19967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hurt anything to run the 160 degree thermost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? I think I'm holding off on the programm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I'd like to switch to the cooler thermost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issues with the stock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O is S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il Pressure Guage -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6 Production (not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imited Slip /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rek Fournier &lt;75250.22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s at Turkey Rod Run in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J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rrection and Re: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teering Colum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Ove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mpalas for sal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22:5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is S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80653.WAA03934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iding down the avenue minding my own business when this SH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me to do something. After the second traffic ligh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le to a mile and half open stretch. He when up in flam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looked in the rear view mirror, the poor guy was beat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in total frustration. I was just minding my own busin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06:10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dad@sa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Pressure Guage -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B1873.32C3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got your note yesterday I checked my doc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for the '96 SS shows an analogue oil pressure gu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instrumentation package.  I haven't seen a '9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 as yet.  Do you have anything specific indicating the gu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or have you seen a '96 without the guage?  Even if i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ue "idiot light", its still better than nothing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ards,  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06:40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Production (not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1443.AA25759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0:48 11/2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6 Nov 1995 11:4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30B95118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ewart M asked 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1)Production - it is supposed to run a full year.  Typically peopl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etting a 12-16 week delivery, so look for yours in January maybe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have a build date by n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by "a full year?"  Until 12/31/96 or unti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tion run for '96's (like next Spr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on't bog down the group with my rage, but I h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with a car buying service (1 800 Car Club) who had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in Nevada, Billingsley Motors, to place my factory order for a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confirmation on Sep. 26 that the dealer had agreed on my pric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 in with Chevy.  I was confidently told my date of delive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eek of December and was never warned that my order migh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(Otherwise, I would have had them search the country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weeks ag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make the story short, I got a call from the General Mana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last night and was told that my order was rejected by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yesterday - I'll try to get more details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vy has competed their builds and has cancelled all remaining ord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ot to alarm anyone and am going to try to contact Chevy with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onfirm, but I thought you folks would want to know.  Actu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an "in" with Chevy and could check, my order number is (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QS7. I have a suspicion that either 1) the GM was incorrect (ok,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hope), or 2) someone at the dealership really screwed up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my order too late, or never.  (I was re-quoted a delivery dat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in early November, and was never told there was a c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ouldn't make the cut.)  I have since received conflicting date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 took my order and am trying to sort out the details.  I guess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 can do but have my deposit refunded by the dealership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e before the SS'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t looks like I'll never get my "new" Impala S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y anger.  I've been waiting since September for this "great 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nfornutately passed up two other deals that w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'96 much sooner for a grand or so more and I am kicking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if anyone has or knows of a good deal on a new or slightly us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M '96, with at least the Preferred Equip. Group, and possibly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heat reflective windshield, I'd be very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7 Nov 1995 16:27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Impala SS &lt;impala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RLINGTION SPY REPOR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UN.3.91.951127162616.23326A-100000@crl6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ttention Agents...we need reports on production from the 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nt. 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@crl.com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 The Impala SS Information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s that a Lexus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our spies can confirm what I was told by the dealer in Nev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07:4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1548.AB0524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48 PM 11/27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is month's All Chevy (the last issue) there are two articles abou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S's.  Actually two articles about the same car.  Not much going 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, except for mention of using Nology wires and plugs after the ni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rnt off a couple of plugs.  I called the number listed for Nolog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fically that the the wires were completely street legal and saf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uter controlled 1995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ed for all of the information that was available, regarding the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ugs and installation in street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hould be interesting, because a set of wires completely "fri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urment cluster of a Dodge Neon, earlier this year.  I'm not su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David Cooley had them.  Anyway, the gauges went crazy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blem required replacement of the gauges (twice) and the caus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 the Nology wires.  When requesting a refund and money for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ster(s), he was told that the wires weren't safe for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houldn't be used for stre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.. It was me!   I'm still fighting with these S.O.B.'s...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y told me they were for off road and racing use on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ey finally sent me has that disclaimer in the lower corn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y never mention it in any of the magazines that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y talk you in to buying them when you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have 3 attorneys working this case, and the California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Board and the San Diego/Imperial county District Attorne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estigating them for false advertising/fraudulent 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gotten ahold of the crew chiefs for 2 of the 7 top fue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Nology "Ignitors" on their top fuel cars... One was dis-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etting Werner Funk, president of Nology, know that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und my 1200.00 and quit falsely advertising their produc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duct, and petition NHRA to ban their produc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audulent 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Nov 1995 22:4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, "'rcheek@one.net'" &lt;rcheek@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60 degre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BB3C0D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"hurt anything" by running a 160 t-stat with the stock PC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otice that the car runs cooler when cruising &gt;35 MPH and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power but without the Hypertech or changing the fan senso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eat up i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hurt anything to run the 160 degree thermost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? I think I'm holding off on the programm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I'd like to switch to the cooler thermost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issues with the stock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2:27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rek Fournier &lt;75250.22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mited Slip /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202706_75250.2264_HHB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rumblings of this problem, but as of today, my mechanic and G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s. When turning in either direction to park, I hear a grown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(front) opposite the direction of the turn. Also, under heavy load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 I hear a grown that seems to come from the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5:4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at Turkey Rod Run in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184803_119057071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ustom car ever made was in Daytona Beach this Thanksgiving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5000 registered entry vehicles as well as cars for sale,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rea and swap meet. The days were spent at the Speedway and th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pent on the beachside in a several mile long cru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, renamed to Natl. Assoc. 94-6 Impala SS Owners, Florida Gro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bombarded with fellow SS owners, motorheads and wanna-be'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 clubs present I have to say that the 7 Impala's in our cor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show condition, created one of the most crowded displays.  We g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lub information brochures, SS merchandise sheets and tech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pending hours on the computer this evening updating the regist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SS owners from as far away as Sweden.  This one Swedish man own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S's in his country and bought the SS satin jacket right off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's back.  (sorry again, M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remendous increase in mail and for security reasons, I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address for newsletters, merchandise and registry out of my ho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94-6 Impala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5:4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8184801_11905704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give you the JET side of the story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tage 2 for a month or so and have been very pleased wit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tter I got from the CEO of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your request I thought I would give you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 on the JET Pow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3 the V-6 Camaro came with the first on board reprogrammable chip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flash memory, this was the new system of the future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taff designed a device to reprogram the on board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s , which worked well except for a couple of faults !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the dealer reprogramming over our software ,afte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wnloaded our program if he didn't put it back to stock prior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the dealer, the dealer could simply overwrite our  softwa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 forever. The second problem was that working within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t almost no performance improvement at all ....any gains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hat we just weren't satisfied with the results.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have walls that are limited , you can only go so f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o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Power Control Module was designed to avoid the above probl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20mhz RISC processor and designed a stand alone compu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the engine and transmission functions externall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the on board software we gain some tremendous advant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alls to work within we are able to control injector puls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advance and  transmission parameters the way we want to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emission limits and comply with the new OBD2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dvantage of the P.C.M. is that we get twice as much horse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on board software, simply because we don't have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 the P.C.M. will get an average gain of 22-25hp at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on a chassis dyno, reprogramming the on board software can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-15hp, in quarter mile tests the reprogramming gets .15-.1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.M. about .30-.40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be of any further assistance or answer any other questions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or E-Mail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yant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es.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ail is jetchip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6:56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rection and Re: Impala vs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90056.QAA13480@ix9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oole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How in the world did you get one for only $9500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Or is this a typ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e sent me a private mail... forgot to mention he traded in a 95 volvo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93 Volvo 850 GLT, not a 95 Volvo wa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thought you would want to step into a "discussion"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ing with a Mark Kelley on the Compuserve CARS forum. Basic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ys that anybody who could afford a Lexus, Infinity or BM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ver purchase an Impala. I guess he feels that the low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 reason one would ever want an Impala over other ca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purchased (or will be purchasing) an Impala SS,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now what other vehicles you were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goes to show you that even if you have enough money to bu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eign car there is nothing like a good American performanc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 prefers the SHO Taurus, which he calls "refined". I explained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rm is often used as an excuse for poor performance and w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titute the word "sedate" &lt;g&gt; Needless to say, this has g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oking. How about stepping in and offering your opinion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member looking at the SHO Taurus a few years back but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85 Mustang GT made me decide against another FORD(Fix Or Repair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HO only came in a Stick at the time. The majo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as that I got a lot more Bang for the Buck then almost any ot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at, that includes size, comfort,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 the only reason for buying anything is to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you got the best thing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e Rienhardt, 1996 Impala SS Dark Cherry Metall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_Rienahrdt@usa.racal.com  |  obe1@ix.netcom.com  |  72674,431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8:16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be1@ix.netcom.com (Obe Rien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ering Colum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90216.SAA03574@ix13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mpala Own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this question in my introduction but I never got any answers.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fun with the statement about the price I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if the following is normal or just my imagi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ting in the drivers seat it seems like the steering column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side of the dash opening. When I looked in the engine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ring linkage does not seem to be in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 Rienhardt, 1996 Impala SS (Dark Cherry 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_Rienahrdt@usa.racal.com  |  obe1@ix.netcom.com  |  72674,4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19:56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ve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90351.WAA1513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y'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fballs who painted my hood and bumper (don't ask)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spray on one of my rims. It's not really notic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tty anal (I am). Anyway, they seem to think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t (I think they are) and didn't wan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shed, they said they'd have to get out som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ives that would probably end up taking off some of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hem to half-*ss it so I left.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harass them, my insurance company, or do something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20:37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for sal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128203647.3780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22:37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 Kolodziej &lt;les@makr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 my ad on the Impala list. Since it went into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having problems posting to it. I' trying to sell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s in order to get my deposit back from the dealer. Since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car might be in short supply, I've ordered one in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one was available used, at another dealer, so I grabb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me minor fit and finish problems (typical to 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eat car. Pass the messag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lo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r Washing-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Tyson &lt;JIMT@synmhs.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22:41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9014129_37746056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this at the time, but a couple weeks ago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's Transportation section's cover had a '96 Impala on the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as about the latest collectable cars.   I'll try to find 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n't seen it yet, but my dad says that there is a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utomobile magazine in one of the "column" typ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It discusses the Impala's recent appearance at S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Nov 1995 22:46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Washing-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29014635_3774975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many times that it's horrible for your paint when you wash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m water in the winter.  Your car's surface is cold, the water is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empurature change causes the paint to get mini-crack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 Most do-it-yourself car washes (which we use during the winte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t water.  What does everyone else do to combat this?  Wash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ides chamois, which I loathe, what does everyone use to d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nsidering buying some nice flannel sheets and cutting them up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much softer than teri-cloth.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Nov 1995 05:16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 Dolphin &lt;lennie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291019.CAA09597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6s look great with console shifter, full gauges plus 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and Curtis Chevy Dealers in the Washington, DC area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has a great deal on a '95 green demo with sun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he '95 dark cherry with sun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had approx. 4 to 5 '96 models first part of Sept. into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olice buddy picked up his '96 black right off the 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Lustine Chevy have a few near College Park, M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picked his up about 3 weeks ago, a '96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Nov 1995 03:5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Tyson &lt;JIMT@synmhs.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fdb28e@trilogy.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from a newbie (to this list) .. been driving my 95 S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, and have developed permanent puckers at the corners of my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tant gri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about: tinting the glass, replacing all four spe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lt-on's to take me to at least 300BHP. I have already d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 3rd-gen Z28 (I think I got him on reaction time) and am hung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. Then I want to lower the thing front and back, ak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mmed" loo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IGGEST COMPLAINT:  I like to drive with the window open a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air, even when it is raining. Unfortunately, the backstr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shield wiper forces a cascade of water over the edge/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pillar, from whence it proceeds to  splash all over the seat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rols! Has anyone else noticed this? Could there be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look hide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too am a big guy (6'2", 240). My prior car was a AW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(which is a *fine* car), but since driving the Impala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various formerly recurring  neck- and back-ach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disappeared since switching to the Man-Sized Impala!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the U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ypertech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Casc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ilver SS - No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an Chyla &lt;dmchyla@execp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ashing/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Car Washing-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95 First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ash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Nov 1995 22:41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pertech Pow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L2gJ-000IDUC@venu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ypertech Power Programmer, I've read in the January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 that you hook it up to the DLC and it will reprogra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sev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Hypertech continually need to be engaged in the DLC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or are the settings stored on flash rom?  If not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friend from borrowing the unit so that it can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's car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if this is better than the JET PCM, or if both can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05:0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IMT@synmhs.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sc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1301309.FAA11688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9 Nov 1995 03:57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im Tyson &lt;JIMT@synmhs.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MPALA diges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m0tfdb28e@trilogy.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Y BIGGEST COMPLAINT:  I like to drive with the window open a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esh air, even when it is raining. Unfortunately, the backstr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winshield wiper forces a cascade of water over the edge/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A pillar, from whence it proceeds to  splash all over the seat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ndow controls! Has anyone else noticed this? Could there be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on't look hide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custom-fit Ventvisor Deflectors. They claim to block g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gust, rain cascading over the edge/top of your pillar,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-window driving com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ack the window just enough to keep the water out-you'll get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arts store should carry them or contact JC Whitney out of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about $50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07:05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BF0B.E0D04140@dlup-o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besides chamois, which I loathe, what does everyone use to d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considering buying some nice flannel sheets and cutting the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they're much softer than teri-cloth.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bought a synthetic cloth called "The Absorber".  It comes i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in two sizes.  I got the larger one for $10 at Pep Boys.  It drie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better than anything I have ever used.  Cotton cloths tend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water drops once they're damp.  But this thing leaves th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gy-dry (maybe my wax job helps too).  You can even stor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damp.  I've only been able to use it once so I don't know how lo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bsorbing power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12:1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an Chyla &lt;dmchyla@execp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lver SS - No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130140304.22895A-100000@ear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riving into Milwaukee on Tuesday (the day after the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storm here) and was passed on my left by an SS....in Silver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sure if it was a police package that was converted, but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ee of the interior, it looked like the SS leather bu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"Impala SS" script on the rear quarter panels was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l, not the raised script like on the others.  Also, sadly,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able dent on the right rear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, I didn't really like the silver.  I really like the c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would probably get a grey-green metallic for myself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too much for the dark red.  I was suprised that I didn't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like silver cars  (last 2 have been sil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id they cancel the silver for '96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Chyla          | For more information on Facilit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Facility, Inc.  | Management Software, point your web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omowoc, WI      | http://www.execpc.com~rburns/R&amp;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9-1464        | or email to dmchyla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12:14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shing/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30201459_73145.1566_FHD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read many times that it's horrible for your paint when you w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th warm water in the winter. Your car's surface is cold, the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nd this tempurature change causes the paint to get mini-cra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where this is possible, but most good factory paint seems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reasonable temp. differential. In other words, if it is wa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, you should probably not be washing your car anywa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voc with the door locks, latches, and even window mechanis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freezes. If you wash the car when the temperature is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, and then use warm water, there should be no crack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ost do-it-yourself car washes (which we use during the winter)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.  What does everyone else do to combat this?  Wash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outdoor spray type wash, then back off a litt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nd and your paint (which is good advice anyway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h can damage paint, weatherstripping, peel off st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s, etc.) and the temperature differential will be minimized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 car lightly with the wand at several fee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o "pre-soak" everything and to bring the temperature of the met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h the car down as normal, but still keep the wand at a foo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besides chamois, which I loathe, what does everyone use to d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a chamois either. What I use is a large rubber squeeg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expressly for the purpose of drying cars. These consist of a 9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 rubber squeegee made out of a very soft rubber. They are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gas station window squeegee in that they are much wid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very soft rubber. Obviously the car should be clean before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(!), and it should not be used below the beltline where dir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. It is perfect for the top, hood, decklid, any oth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and the windows. I follow this up with a soft terrycloth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ishes the job. With the squeegee, only one towe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uff the car completely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queegee should be used properly, that is you should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vehicle with full strokes in a straight line, and th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existing body lines. I have more information on prope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later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considering buying some nice flannel sheets and cutt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ecause they're much softer than teri-c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is a terrible choice for drying cars. One problem is that fl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old that much water. Another (and more important)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scratch the car! It is not the flannel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, but trapped dirt. Unlike terrycloth, flannel tends to trap d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es it along the vehicles surface causing scratches. Terryclo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dirt to embed in it like flannel, and the dirt that terry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ick up washes out very easily. Terrycloth also seems to pull dir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ish minimizing scratching, while flannel embeds the di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ibers which scratches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that I don't wash my cars very much anymore. Instea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the use of a duster along with various detailing liqui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ash and detail the car without getting it wet. You would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se product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mmercially sold dusters work very well, and I could 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out them anymore, especially with a black (or other dark co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As to the detailing liquids, my favorite is Dri-Wash and Gu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local distributors everywhere. Dri-Wash contai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olish that removes scratches and levels the surface un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ing fluids. It is used by many show car participant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 black I have seen for any similar product. Besides Dri-Was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ing liquid works fine for cleaning the car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ires, Eagle, the Wax Sh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ll of these products (except Dri-Wash which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tributors only) at any large parts store (i.e. Pep-Boys,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al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pieces of advice I could give is in the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This is critical, even more so than what particular br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ducts you use. ALWAYS wipe in a straight line,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and NEVER in circles! Always wipe in the same direction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if possible try to follow the body lines. For examp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I wipe in a straight line using full strokes from the lead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to the windshield, following the center and side ri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 wipe the fenders, doors, quarters and roof from front t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straight strokes. I do the rear decklid and both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s from side to side (full strokes on the deck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 eliminates swirl marks, and what scratches rem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aligned in the same direction along body lines which makes th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. None of these techniques or products are anything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used by car show regulars (including myself) 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16:14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Washing-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0014.QAA20036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8 Nov 1995 22:46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r Washing-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51129014635_37749753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read many times that it's horrible for your paint when you wash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warm water in the winter.  Your car's surface is cold, the water is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is tempurature change causes the paint to get mini-crack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hicle.  Most do-it-yourself car washes (which we use during the winte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hot water.  What does everyone else do to combat this?  Wash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besides chamois, which I loathe, what does everyone use to d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considering buying some nice flannel sheets and cutting them up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they're much softer than teri-cloth.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. I always get the protective sealant from the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at paint job during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washing techniques I use during the winter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cket of hot water from the utility sink, one cap of mild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 always wash the car before the sun gets too high with the engin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ash the car in sections the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4) towels, washing, drying, wheels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tch the linen sale and buy those big fluffy towel on sa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 the used fluffy bath room towels for car washing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ash the towels in a mild liquid like "Ivory Liquid", never used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anything harsh-last longer, just want to get them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rst time I spot lint after drying, I throw that towel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the paint crack. Hope this help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19:1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5 First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51130205214.27490A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ly I purchased my first new car a 95 Impala SS. I'm a 26 yr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teacher. Almost everyone I see driving the Impala is olde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r not interest others my age. I looked at several other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bought thi  s one, but usually wasn't impressed. I'm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 car this size, but the change was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everything about the car except the payments and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leak, when I drive through brushless car washes. The deal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airs my car says that the car should leak and that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door only goes to a certain point. Is this true? Doe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advice. The whole process of buying a car was complica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ing treated the way I was at the dealership when I bought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ad enough and now that I am dealing with the service depart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n worse. I used to drive an 87 OLDs CALAIS and miss the cool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conditioner, but again the service department blame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reon claiming that it doesn't get as cool as or as fast 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n. I just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on the car is great. It gets much better gas mile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and I only have to fill it up about once a month. I'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mileage low and drive it only to and from work that is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form my home. I was also wondering if I need to get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fluid changed at 6,000 miles like the service man told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heard to rear differential fluid, but that doesn't mean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know a lot abou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Destiny from Kansas Ci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20:03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ncJ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sh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130230315_4013332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 Randy, you shouldn't be using ANY sort of pressure w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In fact, if you wash it yourself, don't even use a nozzle on the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just the running water from your garden hose (that is, if it'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that it will freez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ver the whole car first with water, close to the same te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(on a shady day of course).  Then use a car wash concentrat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washing soap, etc. which will play havoc with your wax).  Do the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rinsing as you go along.  If a part of the car is dry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re-rinse it to keep it wet until you finish the whole c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t (and this is only my opinion) get one of those bright orang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is they sell at conventions or on TV.  This material is very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emendous drying action.  Wipe a section with this unti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gone, then immediately go over the same area LIGHTLY with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towel. This will dry up the remaining water and keep waterspots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is helps you (and possibly others!)     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All of the above is  for temperatures of 50 degrees and up. 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. Cal. I have no experience on washing cars in colder te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'96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th/Impala S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ichardm@pig.net (Ri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uminu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Washing/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95 First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Silver SS - No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oo Young? N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Limited Slip /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oys 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21:0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6 Imp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1050000_73145.1566_FHD4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a note from Tarry Shebesta at ACS (Automobile Consumer Serv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ying service that I have used and highly recommend. They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body who is interested a $200 over invoice deal on a '96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y do add a fee of about $300 making the total pric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over invoice, which is a very good deal on an Impala SS. The c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through a dealer that ACS works with, and can be factor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ly any Chevy dealer you choose. This is a truely no-hass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vehicle, especially one like the Impala on which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't dick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21:4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m@pig.net (Ri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th/Impala S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0542.AA19509@pig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July I purchased my first new car a 95 Impala SS. I'm a 26 yr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male teacher. Almost everyone I see driving the Impala is olde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car not interest others my age. I looked at several other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I bought thi  s one, but usually wasn't impressed. I'm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ing a car this size, but the change was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22 and the Impala SS is my sole motivation for keeping my nos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s.  Oh yes, I will have one soon.  I'm getting *real* edg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HAVE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like everything about the car except the payments and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rs leak, when I drive through brushless car w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are your payments anyway?  Anyone else care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ecr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1995 21:57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uminum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1005737_12174831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xperienced in polishing the wheels?  I know they need extra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(especially around Chicago's salt).  I usually use Zymol, of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, or some type of polish/wax.  Has anyone used the recommencded w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?  Does this work any bet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00:30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shing/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0830.AAA14193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30 Nov 1995 12:14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ashing/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51130201459_73145.1566_FHD4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of the commercially sold dusters work very well, and I could 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without them anymore, especially with a black (or other dark co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. As to the detailing liquids, my favorite is Dri-Wash and Gu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vailable from local distributors everywhere. Dri-Wash contai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e polish that removes scratches and levels the surface un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detailing fluids. It is used by many show car participant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 on black I have seen for any similar product. Besides Dri-Was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detailing liquid works fine for cleaning the car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guires, Eagle, the Wax Sh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're right about the duster. I dust the car twice a week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f pollution and dirt in my area. Car stays cleaner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Dri-Wash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00:30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estinym@lark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5 First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0830.AAA14211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30 Nov 1995 19:1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estiny Miller &lt;destinym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95 First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OSF.3.91.951130205214.27490A-100000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July I purchased my first new car a 95 Impala SS. I'm a 26 yr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emale teacher. Almost everyone I see driving the Impala is olde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car not interest others my age. I looked at several other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I bought thi  s one, but usually wasn't impressed. I'm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riving a car this size, but the change was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neighborhood all the kids are driving them because mommy and dad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note, including my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owner is older because the car cost almost 30 thou!!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 can't afford the insurance(a killer if you under 25 and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or the "monster" c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like everything about the car except the payments and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ors leak, when I drive through brushless car washes. The deal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repairs my car says that the car should leak and that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ound the door only goes to a certain point. Is this true? Doe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any advice. The whole process of buying a car was complica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being treated the way I was at the dealership when I bought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 bad enough and now that I am dealing with the service depart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even worse. I used to drive an 87 OLDs CALAIS and miss the cool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air conditioner, but again the service department blame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ew freon claiming that it doesn't get as cool as or as fast 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on. I just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at's not true. The rubber striping keeps water out not in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correctly and needs to be resealed again around the door pi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new windshield will leak if is not sealed or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you feel, sometimes the dealer thinks he's GOD and rule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was falling off he probably fix it and still give you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e if you can find a friendly mechanic at the dealer who will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respect and help you thru the mess. If not take the car to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hop, they can help you. Of course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Conditioner sounds like it might need recharging. I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y '91 Caprice. They said it was fine because it turned on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AC mechanic change it not charge it, started blowing out ice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defective unit from the factory but couldn't convince mr. GM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95 SS AC is fine-it's colder than the '91 Caprice, even in 9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ything else on the car is great. It gets much better gas mile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xpected and I only have to fill it up about once a month. I'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eep the mileage low and drive it only to and from work that is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les form my home. I was also wondering if I need to get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fferential fluid changed at 6,000 miles like the service man told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 never heard to rear differential fluid, but that doesn't mean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cause I don't know a lot about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change the differential fluid. If you don't,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amper. Look at the home page, it will tell you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Don't forget to install the correct gasket. Your local ga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can help. Do you have any car buffs in your family?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ervicing your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00:35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lver SS - No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0835.AAA14747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30 Nov 1995 12:1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ean Chyla &lt;dmchyla@execp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ilver SS - No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Pine.SOL.3.91.951130140304.22895A-100000@ea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was driving into Milwaukee on Tuesday (the day after the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nowstorm here) and was passed on my left by an SS....in Silver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n't sure if it was a police package that was converted, but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could see of the interior, it looked like the SS leather bu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, the "Impala SS" script on the rear quarter panels was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cal, not the raised script like on the others.  Also, sadly,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noticeable dent on the right rear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how, I didn't really like the silver.  I really like the c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lack, would probably get a grey-green metallic for myself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re too much for the dark red.  I was suprised that I didn't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nce I like silver cars  (last 2 have been sil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did they cancel the silver for '96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n Chyla          | For more information on Facilit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&amp;D Facility, Inc.  | Management Software, point your web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onomowoc, WI      | http://www.execpc.com~rburns/R&amp;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14-569-1464        | or email to dmchyla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nderstand silver is in for this year. Haven't seen on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07:0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o Young? 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ce4c515cf87@[205.164.77.1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:Destin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July I purchased my first new car a 95 Impala SS. I'm a 26 yr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male teacher. Almost everyone I see driving the Impala is older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car not interest others m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you mean, there doesn't seem to be a number of people 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se (I'm 27). I think mainly it's because it's a four doo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t work used to joke with me about driving an "old man's car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it was more jealousy, and of course they always wa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. I think the great thing about the Impala is that peo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enjoy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things that happened while I was driving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couple of high-school kids in a cavalier that had been ga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?) at the car and when I passed they did the International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e not wor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Tall (6'5) like other people that have wrote in and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performance car for me. Great feedback on washing and w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hyla was writing about driving in the winter did you put special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on if so what kind, if not how does the beast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2:5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0bf16e1.035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 My list of questions about my newfound '94 Impala is grow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my learning curve.  You folks have been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ource of info for me (and I'm sure many others as well!)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shed 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  Has anyone found a tire that will fit the Impala tha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than the Goodrich ZR4 (under $200 a pop;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Z-rated as I very rarely (???) drive over 140mph)?  My local 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hat the tire size on the Impala is peculiar to the Impa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 Driving in traffic yesterday (ambient air temp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, I noticed that the needle on my temp gauge ended u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the way to "red" pretty quick.  At what point should I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engine temp on the Impala?  I didn't notic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r secondary cooling fans came on.  If this is norm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uggest a way to get the temp down on the engine? (It hi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egrees in the summer where I'm at; bad news if I have a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: Other than overheating the car, can anyone sugges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eck out the fans to make certain that they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?  For instance, if I turn the A/C on MAX, should the fan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regardless of the engine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suggestions and idea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what it may be worth to those of you still waiting on your '96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eek, there were still quite a few Impalas and Capr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t the Arlington plant.  If Chevy has reached the lim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s has been suggested (and they very well may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 a great job of hi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 and I promise I'll end this book.  Why are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ix-cylinder, turbocharged, front-wheel drive Taurus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ght-cylinder, rear-wheel drive Impala?  I've always bee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Caprice (upon which the Impala is based)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the Ford Crown Victoria for domestic market sh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urus.....  both great cars but they're Apples and Oranges fol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is one big step beyond anything Ford has to offer right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duction class.   If you want a truely "equal" compa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lly into the Ford/Chevy thing, find an officer that has dr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equipped Caprice (similar enough to the Impal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equipped Crown Victoria (Ford's closest offering)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to give you his opinion.  They're supposed to be train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riving and should have the knowledg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erformance of the cars.  FYI, both of these car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uction periodically; watch your local classified ad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A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hank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94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92 Crown Victoria,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3:42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5250.22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imited Slip /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2142.NAA02496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8 Nov 1995 12:27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erek Fournier &lt;75250.22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imited Slip / Rear e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951128202706_75250.2264_HHB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heard rumblings of this problem, but as of today, my mechanic an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answers. When turning in either direction to park, I hear a grow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heel (front) opposite the direction of the turn. Also, under heavy load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) I hear a grown that seems to come from the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your Differential fluid and add the differential additive GM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EL-PRO differential cover gasket P/N RDS 55028-1, GM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ifferential Cover Gasket, I believe since '90, "See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on the Impala Hom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ame problem with my '91 Caprice, when bought new.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ccurred when backing up, turning left or right. The noise was 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, it sound like it was coming from all over the car. Rear end 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engaging properly. The additive kept those clutches quie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r. GM said, "I HAVE NO IDEA WHY THE REAR END IS MAKING THAT NO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e '95 SS-thank goooodn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9:09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ys 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20304.WAA20884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on another list that Buddy "L" has a new Real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ports cars available at Toys-R-Us (mayb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e is that one of them is a 95 Impala SS! I gu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:24 scale and have 2 buttons on the side: 1 rev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other revs, takes off with a chirp,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feet, and then stops with a screech. I'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9:0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20303.WAA2087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t I would give you the JET side of the story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T Stage 2 for a month or so and have been very pleased wit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give a rundown on the differences that you've seen?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ed in how well they did th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ness to downshift at different speeds, thrott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"feel" (hard, soft, stock,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gh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like the hardest part to do outside of the real PC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require the use of the 160 degree ther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re able to control injector puls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gnition advance and  transmission parameters the way we want to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y within emission limits and comply with the new OBD2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is wasn't an issue with the Stage II chip? Isn'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n "off-road" item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 comparison the P.C.M. will get an average gain of 22-25hp at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els on a chassis dyno, reprogramming the on board software can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12-15hp, in quarter mile tests the reprogramming gets .15-.1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.C.M. about .30-.40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reprogramming #'s are inline with what we'v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ch. I wonder how truthful the JET #'s are. 25Hp is a 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hip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ng'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ires, temper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21:3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ng'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1.214202pst."15294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(and other young folk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proud and happy owner of a 95 Impala SS (black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23 years old. No, folks, mommy and daddy had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; good schoolwork and an intelligent choice of career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here in North Carolina for an SS is rated at the sa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aprice; as a single (until next October, anyway) male under 2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yearly insurance bill is under $700. I expect it to be below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after marriage and that "magic" age of 25 (assuming the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me "in trouble"!). Rates are very chea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payments, with a $400 credit from GM for "recent gr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tes", my total car cost was $22,000, exactly dealer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I went to had just got a new manager, and I suppos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ove a lot of cars, and quickly. I think I got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on a great car. My last car (through college) was an 85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all things), formerly a Virginia State Police vehicle. I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,000 miles on that one, and it will still leave rub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(Mobil 1 gets credit here). I love it too much to sell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use it as my "tough" car (those police vehicles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you want them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 gets more attention than even the cop car used to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plenty. I realize it's primal, but it's so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wk at the car! It's also fun re-establishing the "n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cement" corollary while putting those whiney turbo'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The words "350" will always have a place 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 there are some young folks enjoying this car. Next,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ing a 66 Impala SS convertible... I may be an Impala own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 this note has had near zero information content;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y fellow younger Impala pilots would like to know they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Dec 1995 07:37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2103737_122897426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2-01 23:51:44 EST, Rcheek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you give a rundown on the differences that you've seen?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icularly interested in how well they did th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* Quickness to downshift at different speeds, thrott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* Shift "feel" (hard, soft, stock, etc.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ice that it seems to downsft more responsively and th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noticeable at the 1-2 shift.  3-4 shift was still slightly m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put in a shift kit made for this electronic version of the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 couple of days ago.  This fixed my shifting woe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ck ja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throttle   -   chirps the tires at torque converte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t throttle  -  most noticeabl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ght throttle  -  smooth but st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it require the use of the 160 degree ther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JET has a temp control kit that turns the fans on separately. 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thermo is used but both fans come on at 195ish.  The kit us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sensor placed between plug one and three and wired to the fan r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ender fu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ing. The reprogramming #'s are inline with what we'v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yperTech. I wonder how truthful the JET #'s are. 25Hp is a 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chip sw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you'll have to refer the rest of your questions directly to J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hip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Dec 1995 08:45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Lv3y-0005y3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This July I purchased my first new car a 95 Impala SS. I'm a 26 yr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female teacher. Almost everyone I see driving the Impala is olde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this car not interest others my age. I looked at several other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before I bought thi  s one, but usually wasn't impressed. I'm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driving a car this size, but the change was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my neighborhood all the kids are driving them because mommy and dad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ying the note, including my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average owner is older because the car cost almost 30 thou!!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kids can't afford the insurance(a killer if you under 25 and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er) or the "monster" ca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a 24 year old male, and I've purchased my car with my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t least financed it.)  Insurance coverage for my '95 S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considering I'm not married and living in the Chicag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sured with State Farm, and with 50,100,50 lia and 500 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 and collision, 50k med, I'm paying in the low $600's every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once I turn 25 (in about 4 months), the rate could dro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$3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ince the car is built like a tank is why the rates ar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portier" cars.  (Probably more so that there's a high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er people driving this c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rive. I think the great thing about the Impala is that peo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es enjoy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Dec 1995 09:33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s, temper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2173355_73145.1566_FHD62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1:  Has anyone found a tire that will fit the Impala tha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than the Goodrich ZR4 (under $200 a pop;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-rated as I very rarely (???) drive over 140mp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get the OEM Goodrich ZR4 tires for about $165 each from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. They advertise monthly in Road &amp; Track, Car &amp; Driver, etc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aying with the OEM tires as they are quite good. How man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tires do you know that also have a 300 treadwear 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2: Driving in traffic yesterday (ambient air temp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, I noticed that the needle on my temp gauge ended up at about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o "red"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letely normal for a stock Impala. You have a 18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, which is what temperature your Impala will run at when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s the oversized radiator quickly brings the temp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setting. However, when you stop, there is no air fl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or so no matter how big it is the temperature will ri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ans come on. The primary RH fan comes on at 225 degre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high speed) LH fan comes on at 232 degrees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tings are way too high in my opinion, and I have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what point should I start being concerned about the engine te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concerned, but you should only become really exci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hits the red, which indicates something like 2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n't notice that either the primary or secondary cooling fans c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rmal can anyone suggest a way to get the temp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? (It hits about 110 degrees in the summer where I'm at; bad new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oling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notice the fans come on because although your car got h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it 225 degrees. There are two ways to lower f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implest is to purchase the Hypertech Power Programm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s the PCM to turn the primary fan on at 176 and the secondary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. You must also install a 160 degree thermostat with this setup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), because the primary fan will run continu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80. A fringe benefit with the Power Programmer is increased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ich will result in more mid range and full throttle pow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ility to customize the PCM for different rear ax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e you can go is to install a thermostatic switch to 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fans at a desired temperature. Before I bought the Hyp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 installed a 203 degree thermostatic switch wired to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through a three position toggle. I can have it turn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r secondary fan, or disable the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uch more information than what I have posted here in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the LT1 Cooling system. It is available a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COOL.TXT on the home page or on the Compuserve CARS foru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of your questions and many more. It also suggest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system upgrades you can add to the Impala such as the SEO (Po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T1 Silicone radiator and heater hoses, 7P8 External engine oil coo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L9 Power steering fluid cooler. I would also recommend the SEO fro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cooler side air d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3: Other than overheating the car, can anyone sugges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eck out the fans to make certain that they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?  For instance, if I turn the A/C on MAX, should the fan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regardless of the engine 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an will come on when A/C head pressure reaches 189 ps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an will come on when A/C pressure reaches 240 psi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enough pressure for the primary fan to come on when A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The best way to test the fans is to jumper the fan re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ground, which should turn the particular fan on insta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are located in a small covered plastic box over the rea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 wheelwell in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are people trying to compare the six-cylinder, turbo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wheel drive Taurus SHO to the eight-cylinder, rear-wheel driv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 is not turbocharged, never was, never will be. Th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ared to the Impala is that they are both in the sam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Both are 4-door, 5-seat, performance sedans. Chevrole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ntions the SHO and Chrysler LHS as competi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ining books! One of the major magazines did a road te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pala, SHO, and Bonneville (supercharged version), and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se vehicles are direct competitors. The Impala w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by the way! &lt;G&gt; I would also add in the Chrysler LH c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and possibly even some of the BMW, Lexus, and Infinit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issan Maxima, etc. Any 4-door sport sedan is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always been led to believe that the Caprice (upon which the Impa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was in competition with the Ford Crown Victoria for domesti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not the Tauru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ight. Chevrolet marketing lists the Caprice a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the Crown Vic, Mercury Marquis, and Chrysler New Yo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sider these as competition for the Impala, because thes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 6-passenger seating (the Impala is only 5), and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sedans like the Impala. In otherwords, the Impala is marke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audience than the Caprice, Crown V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th great cars but they're Apples and Oranges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at the Impala and SHO are more like Apple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tes, and one of them has much bigger seeds! &lt;G&gt;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Impala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Runnion &lt;erunnio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hantom Granates!!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gin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96 Impala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r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Patrick A. Forte" &lt;forte@sys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mpala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ront Cornering 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registry updat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 Dec 1995 21:37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Runnion &lt;erunnio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 (Im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Impala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30537.AAA16490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new Impala owner, have had my 1996 Black S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ckage and CD Player) for a week now.  Got a nice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o pay for it all :^), since I may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"paying for it" owners at only 22 years ol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is my first new car.  Considering the odd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my search (1996 VW Jetta GLX, '96 Z28, '96 VW GTI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got the best car of that bunch and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everyone and their mother driving! 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 old BMW 525 staring at it when driving 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pretty much summed it up : I SERIOUSLY doub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ven seen those othe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is gonna be bad in Houston for an under 25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even with a clean driving record.  Gonna be right at $2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(believe it or not, the Jetta was even more!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think a 20 year old Vega would be over $1k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re :^).  I plan on shopping around some mo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doubt I will beat those rates b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was pretty good initially, with only a bad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ight switch (open the drivers door, no interior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only defect on the car.  I expect tha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this car outta last just abou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halfway between MSRP and Dealer Invoice for th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as well as the dealers will do to some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s I.   But, I also got the $400 "Recent College G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te as well, which GM no doubt thought was gonna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ll Cavaliers!  All in all, I think I g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n a car that should hold its value pretty well. 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the lot in my hometown of Huntsville AL, they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two Red SS's to choose from.  I chose a black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miles (i.e. not driven much on test drives)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ere equipped exactly the same, right dow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$500 wax job" which I of course didn't pay for and tol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hink of including in negoti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ith respect to some of the recent debates about the 9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96's come in only three colors : Black, Dark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only guages on the dash are Analog Speedo, Analog 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 Fuel, and Analog Temp.  No Oil Press 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ole shift is nice!!  About the only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ior is it would have been nice for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hold CDs such that they don't bounc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nly one interior (Grey leather), and bas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"Option Package" which gets you Remot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Sentinel, and Power Passenger Sea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are CD Player, Heat Reflective Wind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gine Block Heater.  Thats it!  I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block heater, but somehow I doubt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Houston :^).  They have pretty much ma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 it is no longer available (i.e. no sun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rambled for too long already.  Just a hell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S owners out there.  BTW, is there an Impal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the Houston area?  If so, I would lov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_/_/_/       /_/   Ed Runnion, MSEE Student Clem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___    ______/_/   Center for Semiconductor Devic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/_/_/   /_/_/_/_/    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____  /_/___/_/   email   : erunnio@hubcap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_/_/_/ /_/_/_/_/   Homepage : http://www.clemson.edu/~erunn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03:16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hantom Granates!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03031428.20046A-100000@crl1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mail message generated from the web.....Scott Mueller...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..should you choose to accept it....is to ver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03 Dec 1995 00:17:3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 rhymers &lt;terryr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hardy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n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of a friend of mine who works for gm wa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a granite metallic impala.  my friend put a bo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on it and i dont believe he is color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wer of it said they made about 500 of the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before stopping it.  ive been meaning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my self 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07:42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3.074442pst."15019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way I've found to reduce my engine tempurature while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raffic or wherever) is to turn on the A/C with the fan o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this seems to keep the temp needle as far to th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driving on the highway, due I assume to the A/C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n. It's a cheaper and easier solution than a hardwa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to do so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09:01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31601.AA19680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49 PM 12/1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8)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last thought and I promise I'll end this book.  Why are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re the six-cylinder, turbocharged, front-wheel drive Taurus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eight-cylinder, rear-wheel drive Impala?  I've always bee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lieve that the Caprice (upon which the Impala is based)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etition with the Ford Crown Victoria for domestic market sh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Taurus.....  both great cars but they're Apples and Oranges fol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d ford add a turbocharger to the SHO? It's always been a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ford built 3.0L 24 valve DOHC V6... Normally aspi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t went to a small V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08:31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 Spina &lt;caspers@miso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Impala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C16C.2D785700@vh3-027.ww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'96 two weeks ago and I'm thinking......the dash needs some help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inclined to tear the dash out and install real gages.  Anyone 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these same strange ideas, or is it ju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ry to get some schematics, wiring diagrams, etc., to loo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it might take to put something together.  I welcome an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es anyone know the part numbers of the '96 console, shif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etc.  It would be a nice swap for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s@miso.w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1:56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trick A. Forte" &lt;forte@sys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r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31956.OAA03256@unix1.sys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ar has "lost" its rear plate a number of tim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the campus of a large University in the west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lates are unusual and a collector piece on the college campus (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are here in DC!).  Does anyone have a bright idea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cure the plate to the car?  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Z28 6-speed, QLC, Convertible,PG2, CD, Leather, Callaway Honker, No C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4:0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L. Pierce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om"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PMAIL09.199512032209000382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know the formula for correcting E.T. to sea level as the NH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5:0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k1155%odin@odin.stock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32303.AA24722@odin.stock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verybody is probably getting sick of hearing from us younger Impala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21 - the car is all mine with no help (I've been a UNIX system ad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consultant for about 2 years, and that job pays pretty well) 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rouble with insurance - it's the same as for a Caprice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my insurance isn't as cheap as some mentioned, but then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J - home of the worlds highest insurance rates...)  As far a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- I like to be able to fit myself and 4 others in comf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and besides - my Bass Guitar amp won't even fit in my drummers G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ala is still faster!  I do have to admit though,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are generally driven by older folks with the excep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 I know - also purchased with his own cash and he's 22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everyone to know that taste in cars and the ability to bu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those over 3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D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I think half the Impala owners are named D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6:20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nt Cornering 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40020.SAA14250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shing my Pride and Joy the other day, I noticed on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ing Lamps was loose.  Upon removing it to inspect, (singl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headlamp assy.) I discovered that Chevrolet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terms of lamps, that they did for the third brake ligh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the cornering lamp is in fact, a normal tail/stop lamp bulb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ing the "bright" filament.  Obtaining a "normal" s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normal tail lamp filament to the running lamp wiring,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mphousing, gives the front end of the car and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It makes the headlamps look much wider.  You migh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Das........... sdas@sat.ne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20:17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gistry updat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3231734_124155585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countless hours entering names in the National Association of 9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SS Owners registry following Turkey Rod Run but have only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names from the lis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please spent a moment and reply to impalacl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 directly.  Please do not respond to the listproc.  Remember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eply function automatically goes back to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mp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diges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Rear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ld Impala par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HO Configuration Apologies/Arlington Pl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Granite Metal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LIVER POPPENBERG - PITTSBURGH &lt;POPPENBE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5:06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3.211100pst."14935(9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&gt; One simple way I've found to reduce my engine tempurature while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(in traffic or wherever) is to turn on the A/C with the fan o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Ironically, this seems to keep the temp needle as far to th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when I'm driving on the highway, due I assume to the A/C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of the fan. It's a cheaper and easier solution than a hardwa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if you only need to do so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eaper when you consider the extra gas the car consumes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wear on the compressor.......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5:14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3.211625pst."15182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&gt;          Our car has "lost" its rear plate a number of tim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being used on the campus of a large University in the west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DC plates are unusual and a collector piece on the college campus (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they were rare here in DC!).  Does anyone have a bright idea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BETTER secure the plate to the car?  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a good tip....While I was attending the University of Tenn I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sing" my UT front logo plate......What I did was go to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nd buy me some "unremovable" screws....those same screw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restroom stalls that have the one side of the ground off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crewdriver will tighten but not remove!!!  One hint, though....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remove the plate when YOU need to...BUT it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fts...short of them ripping the plates off....but then it woul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lectors value!!!                               Hope that help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21:51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es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4005146_43509190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does anyone know the part numbers of the '96 console, shif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s, etc.  It would be a nice swap for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icrofiche parts guide for 91 - 96 B body was updated in August 95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plit the console parts into its various pieces. 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have been updated since then but I have not been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ar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es anyone have a bright idea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secure the plate to the car?  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 aftermarket license plate frame.  Get the 2 piece ver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plate bolts (use bolts instead of screws) to the car's fill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ce your plate over the backing plate and fit the outer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ver the plate.  This type usually screws to the backing plat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etal screws in the lower corners.  Replace the sheet metal scr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ch long torx head screws.  Once secured, fill the torx head 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solder.  I painted the whole unit dark cherry prior to 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ar for that show look.  Basically, make it inconvenien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move the rear clip to get at you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2:5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r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29C00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people from taking your license plate you need to use hard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't remove.  Try a round head torx screw with a shallow r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.  Round nuts typically come with mounting ears for welding tha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ut off or can be had in the rivet type designed for sheetmet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still get it you could always tape razor blades to the back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2:5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ld Impala par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29C07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posted asking for a source of parts for their old Impala.  I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cros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B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verything you need for your 1958-75 Full Size Chevrol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ation. Moldings, emblems, lenses, interior bits, dash pa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parts, weather-strips, body repair panels, pre-bent brak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lines, wiring harnesses, radios, script batteries, engine decal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etc... We have an extensive used parts department supply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Arizona rust-f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ffer show quality restoration services on bumpers, aluminum grill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dings, and trim. Impala Bob's Dept. CCM-0995, 9006 East Fannin Mes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85207 (800) 209-0678, Fax: (602) 986-3126. Send $6 for 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1996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2:5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'TLPierce@msn.com'" &lt;TLPierce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29C01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find the formula for correcting E.T. to sea level that the NH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right now but I remember you lose something like one tenth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feet above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utomotive Programs by Bowling" site may have it but they seem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serve.cebaf.gov/~bowling/au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NHRA home page listing tracks, c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racing.com/nhr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23:5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7.32.19951204075654.006935c8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ll, I'm new he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Jeff and Im the owner of a fairly new 95 Green-Grey Impala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it in MD as it was coming off the truck in mid July righ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exas,  so except for the truck driver and the guy who parke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, I'm probably the only one who has ever driven it. Go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th everything except the block heater.  Two weeks later,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loaded 95 in black.  Guess it's kind of a father-son thing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ait for the 96 because I didnt like the column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tach, but after seeing the 96 at the 96 auto show 2 day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I bought when I did. (no offense meant to you 96 owners)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ash (where are the rest of the gauges!)  and the floor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kind of cheap. It reminded me of  the glove box.  Then again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SS's do in fact exist, I wouldn't mind having one of thos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 de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planning on doing some modifications. Basically I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can because too much power is never enuff, but my wif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s such a great idea so unless I want to be divorced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reasonable; so Im going to start small and hope I can keep go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starting with an airbox replacement like one from Hennessey,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il for the intake, and hopefully a hypertech programmer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se,(and I'm someone has), I'd like to hear from you on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you have an alternative to the Borla Exhaus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e $1,000 but will give me some more noise and power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with your ideas and experiences. . In fact I encourage you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with any impressions you have of performance upgra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r bought. I dont care if I have 3,000 messages in my que, 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eventually) and thank each of you for them.  I have a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ut I'll hold them until I read through the archives. May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lready been answered.  Glad to see this gro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being a part of it. If any of you live in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let me know, maybe we can get together.  Talk at ya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00:04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4030443_124291602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car has "lost" its rear plate a number of tim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used on the campus of a large University in the west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C plates are unusual and a collector piece on the college campus (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ere rare here in DC!).  Does anyone have a bright idea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secure the plate to the car?  Thanks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o run a live battery wire directly to the 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top 'em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once read about an anti-theft device that wir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handles (basically the whole car) to the battery leads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remote.  I've also heard of it done to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...........Just an idea......... 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06:59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 Configuration Apologies/Arlington Pl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0c2b865.078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are absolutely right about the SHO.  My apologie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y facts straight.  I will be much more careful of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 in the future.  Scott, you bring up some very g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arison between the Impala and its competitors that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Thanks for the enlightenment and keeping me "hones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Y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rove by the Arlington plant yesterday afternoon (12/3)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till many Impalas on the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this information useful?  If so, I'll try to go by the plan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not, I won't waste readers' time by posting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one was trying to convince me that Impala and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as going to move up north.  That's the first that I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; has anyone else heard anything else along those lines?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as that once the Arlington plant retools, that'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erly Dazed and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08:59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nite Metal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4165905_73145.1566_FHD3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of a friend of mine who works for gm was said to have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metallic impala.  my friend put a borla exhaust on it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e is colorblind the ownwer of it said they made about 5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metallic before stopping it. ive been meaning to check it 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 but Chevrolet so far denies it.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sistance Center (800-222-1020), and they confirmed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the standard 3 colors availble for '95 and '96.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ANY other colored Impalas had ever been made and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person who says they saw this car may indeed have been color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ay have taken a Granite (or other colored) Caprice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wheels, Grille, etc. I was going to make a white Impala that way (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9C1 Ca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being colorblind, Granite is easy to confuse with Dark Green Gr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Granite color is more of a light champagne grey (Cadilla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wn Grey on the Fleetwood). The dark Green-Grey color does not l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en to me, and actually can see where people would call it Gran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 end to these rumors once and for all, I will deny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or Impala other than the standard 3 (Black, Dark Cherr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Grey), unless somebody can supply a VIN number of such a car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, I can use the GM computer system and can verify 100% w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car is. So basically until I see a VIN, I won't bel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ff-color rumors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08:59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4165914_73145.1566_FHD36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my '96 two weeks ago and I'm thinking......the dash needs some help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ined to tear the dash out and install real gages.  Anyone 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these same strange ideas, or is it ju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f course I have the same idea! That is why I installe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. and temp. gauge in my dash. The real hot ticket would b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aro instrument cluster, which will physically fit! All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 small harness adapter and a few additional wires to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-'95 cars. The major problem would be the cost of the clu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ould it be nice. One of the factory big-block concept Impala'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amaro cluster installed, and the picture I saw looked grea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cause of that, I had thought all along that they we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uster in the '96 models. I was very dissapointed when I sa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d in the '9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measured the Camaro cluster and it is the exact same sha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cluster, and it fits perfectly behind the black surrounding b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problem would be integrating the shift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-'95 models, since the Camaro cluster has none. If it did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rformed this modification, as that is the only thing tha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putting that cluster in my '94! Of course this w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96 model. If I had a '96, the Camaro cluster would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the part numbers of the '96 console, shifter = p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nice swap for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actory parts books on microfic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&amp; Howel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9 Old Ma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ster, OH  44691-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0)221-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6)264-66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l them and request an order form. All GM part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but only on microfice, so you will need access to a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They are very reasonable, for example the B-car book '91 through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s $8, and the F-car books are even less! I am trying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se documents on CD-ROM, accessible on a standard PC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systems the dealers use require a dedicated, le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09:00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IVER POPPENBERG - PITTSBURGH &lt;POPPENBE@edsu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YELWJYO6A00282R@UG.ED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t four 215/75-15" snow tires on my black '95. They ar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rome American Racing rims. It has definitely improved the winte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Deathmobile (Animal House). I was surprised how li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has degraded. Obviously the ride is smoother and I now hav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under 147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enjoy most about this car is that I have my nine month ol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wave "bye bye" from her car seat to hapless drivers of tw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-burners and over-engineered nazimobiles as we overt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Americ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96 Production (Impala Digest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ed Quinn &lt;fquinn@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maro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Part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2.25" Exhau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 10"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api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mpala SS 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Tires, Temperature, and Various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06:4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d Quinn &lt;fquinn@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6 Production (Impala Digest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51442.IAA00285@blade.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erking about here for about month reading with nothing to say untill now. I've been drooling over this car for about a year now, ever since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ew car show here in Houston. At the Chevy Booth the men talk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he ones standing around the SS) claimed to be line wor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 plant. They were telling me about the new floor shift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tach, and also they had a color chart showing the colors for96. At that time they had all the standard 3 plus a white one! So I was waiting for the 96's to come out, because I like white cars. (I've owed a black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the white ones do stay much cooler in the summer, and we get alot of summer down here!) Anyway I was a little disappoited when I saw 96,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order one anyway, I've been bitten by the SS bu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 would like to know if anyone can give me a confirmed date on when Chevy is going to stop taking orders for the car. The reason is the boss (wife) i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lose on a house before I can get the car. (the bank doesn't like to seea new car loan on the app.) So it looks like it might be in the spring before I could place the order. Will this be to late? Will I be forced to tak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st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ack in Impala digest 180. A Michael Calanan posed a very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an problem with his order being rejected. I woul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ossible production run of 25000 that they would have already st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orders for the car. No one ever replied, that I read, so that lea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uestion 1. When will they stop taking orders for the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yone who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06:41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maro Instru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MyZA-0005y3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TW, I measured the Camaro cluster and it is the exact same sha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ala cluster, and it fits perfectly behind the black surrounding b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nly real problem would be integrating the shift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94-'95 models, since the Camaro cluster has none. If it did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ready performed this modification, as that is the only thing tha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from putting that cluster in my '94! Of course this w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a '96 model. If I had a '96, the Camaro cluster would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ed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uinely interested in purchasing the Camaro instrument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buy it from Atlanta Speedometer, the place I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12 disc changer from.  They will sell it to you at a very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y quoted me somewhere around $800 for the '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ch is pretty expensive, but still cheaper than if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06:41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C2F7.183447A0@dlup-o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trying to locate a source for these documents on CD-ROM, acce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tandard PC. Most of the parts systems the dealers use require a 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sed computer system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This would be most excellent.  Place my order at the top of da l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06:48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ma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C2F7.1FEDD1A0@dlup-o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I measured the Camaro cluster and it is the exact same sha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ala cluster, and it fits perfectly behind the black surrounding be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real problem would be integrating the shift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4-'95 models, since the Camaro cluster has none. If it did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ready performed this modification, as that is the only thing tha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from putting that cluster in my '94! Of course this w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a '96 model. If I had a '96, the Camaro cluster would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ed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amaro cluster have the same two connectors as the Impa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 difficult swap at all once you added the new wires (+senders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on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07:53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731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46B13.7500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ueller &lt;73145.1566@compuserve.com&gt;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amaro instrument cluster, which will physically fit! All that would be required is a small harness adapte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clusion of the full Camaro instrument panel sounds good.  I've seen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 concept SS and it definitely looks good.  However, (isn't there always a however)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ilt engines and transmissions, redone interiors and differentials but when it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s and electronics I'm strictly a user.  I don't have the Service Manuals as ye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ntil January, 1996, so says GM Customser Service, so I don'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Is the adapter a custom job or can it be purchased?  If its custom, can you use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to make it appear factory, even if you can't see it?  Any good info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 xml:space="preserve">I don't have the preference/build date for my Black '96 as yet.  Scott Harris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2-16 weeks for delivery is about average so I'm hoping the dealer will have some 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the next week or so.  Friends have advised they got build dates at about 8 - 8 1/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  <w:tab/>
        <w:tab/>
        <w:tab/>
        <w:t>NO MATTER WHERE YOU GO - T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1:55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.25" Exhau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5145502_125677767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Mueller, I have found a company (Performance Tec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that will make me a cat back system (Stainless steel, Mandrel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ear axle &amp; 2.25") with Flowmasters.. IF ..they get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Impala (economies of scale stuff).  Price i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 would expect to pay for a Borla system which has,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, 2" pipe from the mufflers on back, but does include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ufflers and resonators expect to pay $550.00 +/-.  The gu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Bill Sheridan and the number is (708) 228-7256.  Oh, and they 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, VISA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1:00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10"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0acea45952902@[205.164.77.1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rchased one of the 1/24 toy that Robert Cheek was talk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183. It's pretty cool, sorta of cross between a 94 and a 95;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pretty high but they did a nice job. The lights work, and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ling to a stop the brake lights come on. I got it for $11.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d it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5:56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pi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52356.PAA26759@atlas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 on the AC RapidFire performance spark plug? AC Delc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1-800-223-3520) said they make the "performance difference".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e Impala LT1 engine until possibly the spring of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8:34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SS 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60229.VAA27836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am a proud and happy owner of a 95 Impala SS (black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am 23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years old, got my '94 before I was even out of school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to finish, I guess.  Wanted to get one before G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upid, like cancel the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8:34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ires, Temperature, and Various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60228.VAA27785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1:  (T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dd size: you might have better luck looking for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255-45R17 - I think Goodyear makes a couple different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ize.  Tire Rack has been carrying ZR4's for $137 a t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 2:  (Temp Gau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w cars have non-linear temp gauges.  Don't worry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get into the red - the fans should kick on and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op. I usually watch the volt gauge to see when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on.  I'm fairly sure A/C does turn on the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S vs. SHO vs. Crown Vic vs. Apples vs. Or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 to oranges don't mean beans if you get beat in a sto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! SHOs are a better match for the SS in term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pirit" than the Crown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8:34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J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60229.VAA27841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* Full throttle   -   chirps the tires at torque converte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* Part throttle  -  most noticeabl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* Light throttle  -  smooth but st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roy, but I'm still a little hazy: were the abov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shift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ra ..... for the CAR gu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KER6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stats (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ngine l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lue Light Special on Vet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'96 Production, etc... RETRY!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22:1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60514.AA0323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50 PM 12/5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5 Dec 1995 06:4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ed Quinn &lt;fquinn@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96 Production (Impala Digest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199512051442.IAA00285@blade.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I would like to know if anyone can give me a confirmed dat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is going to stop taking orders for the car. The reason i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fe) i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e close on a house before I can get the car. (the bank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a new car loan on the app.) So it looks like it might be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uld place the order. Will this be to late? Will I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s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lace my order today... The dealer called me 2 hours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my order had been rejected as all law enforcement orde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and the plant was finishing them up and converting to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.. I naturally felt the dealer was full of crap and called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irmed the story of the dealer, and said no more ord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and that when the plant shuts down for X-mas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pened until the conversion to truck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isgusted enough, I did the unthinkable... Ordered a 1996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th the 5.0 V8 and 3.73 posi rear end. (4 door X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21:09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 Berilla &lt;writes4u@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t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60515.AAA21181@s1.GA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rom: Ray Berilla * EMC.Ver #2.5.02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to Scott Mueller, I have found a company (Performance Tec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that will make me a cat back system (Stainless steel, Mandrel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ear axle &amp; 2.25") with Flowmasters.. IF ..they get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Impala (economies of scale stuff).  Price i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 would expect to pay for a Borla system which has,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, 2" pipe from the mufflers on back, but does include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ufflers and resonators expect to pay $550.00 +/-.  The gu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Bill Sheridan and the number is (708) 228-7256.  Oh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MC, VISA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a new shop? What happened to Muscle Tones, the shop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system? Did they go out of business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21:57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6005737_126349514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reply from JET on the recent post of Hypertech v. J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3)HyperTech vs. Jet comparison - not that I have seen.  From what I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bout the Jet I prefer the HyperTech method.  Supposedly their only me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changing the PCM is to fool the readings from the sen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SUPPOSEDLY .....the JET PCM DOES NOT alter sensor inpu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been reading to much Hypertech advertising, the PCM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nsor inputs, including MAP,TPS,02,IAT,CTS,etc. What it does i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 pulse width, ignition advance, transmission output signa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RISC cpu. To directly modify all these parameters require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hence the RISC) and some pretty impressive programming tal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dd. The problem with working in the factory software is si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in the factory algorythms, when you get to the limit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claims only .18 gain in 1/4 mile on a Camaro, we can get .35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Why ?.....because we havent limited ourselves within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 also can only address the WOT tables and does no mo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ches of vacuum. If you have any other questions let me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HIP @ 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08:0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 ..... for the CAR gu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61608.KAA0604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sgroups have been having a discussion about the use of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cars and their ability to stop rock chips, bug dam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outh Texas, both rock and bugs are a real problem.  Hec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ill swear that the mosquito is the state bird!  Has any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erience with them (the bra's, not mosquitos) on the Impala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and for how long?  What 'ch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08:40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atrobe &lt;racerx@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C3D2.6AD06260@dlup-v.jagu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n't have the Service Manuals as yet, not available until January, 1996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s GM Customser Service, so I don't have access to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my manuals several weeks ago directly from He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umber in the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Impala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09:39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KER6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6123923_126620535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pala digest 186, someone asked about sources for old Impala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Year One in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, GA  3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800) 950-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(404) 496-1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atalogs available for many early muscle cars. I have o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66 SS Impala and my '65 F-85 Cut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herry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14:45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tats (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62249.AA26209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rying to create a set of parameters for the '96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program [MS-DOS] "Car Test,"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missing a few pieces of data.  Can anyone fill in th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*?  I currently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: 573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rmal (not turbo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: 260 bhp @ 5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: 330 lb-ft @ 32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. engine speed: ____ rpm ?? (re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rpm: ___ ?? with Clutch: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t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: 4 spe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3.0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1.6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1.0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0.7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8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wheels: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ssis &amp; 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est weight: 4218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ght on front wheels: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base: 115.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section width: 25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circumf.: 2.2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diameter: 17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profile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of drag: ____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ntal area: ____ sq. ft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height: 54.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width: 77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nd clearance: ____ 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 Web address below should now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05:0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l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621DF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 quite a few reports from LT1 Corvette owners of s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oil leaks at the intake manifold to lifter gallery joints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 on both the front and rear sealing surfaces.  This is no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k in that it causes dripping, but is more of an oil vapor lea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dirty grimy area around the leak.  This is supposedly a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LT1 engines occurring sometime after 2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eard of a couple cases of LT1 engines blowing oil ou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seals.  It is still unclear if it was a timing cover gasket fail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rank seal, but it was described as a leak the "left a large pudd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."  2 occurrences were Vette's and one was a LT1 '94 Ca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xperienced either of these sympt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05:1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'Impala SS mailing list'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e Light Special on Vet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62398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Corvette's are selling so poorly that Chevrolet is offer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,000 rebate on any car purchased by 12/31/95.  This includes Gr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!  They have already closed down the production line and laid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kers.  There is rumored to be a 3 month supply of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dealers at the present sale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a trend in all sports car sales world-wide.  I he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sche will only produce the 911 chassis, dropping the 928 and 9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.  Toyota is discontinuing the Supra, Nissan will only mak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sh-box version of the ZX, possibly stopping production of the tw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caused by people getting close to sports car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lesser" cars such as Camaro's and Impalas.  I wonder what Chev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if they get stuck with a bunch of leftover LT4 engines, put th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run of Impala's maybe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Dec 1995 15:11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'96 Production, etc... RETRY!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62315.AA28035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sent the last one re: production prematu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 catch it before it gets into the dige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"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Michael C. Calanan" &lt;calanan@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'96 Produc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Tue, 5 Dec 1995 06:42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Fred Quinn &lt;fquinn@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96 Production (Impala Digest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ssage-ID: &lt;199512051442.IAA00285@blade.houston.geoquest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ve been lerking about here for about month reading with no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now. I've been drooling over this car for about a year now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years new car show here in Houston. At the Chevy Booth the me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(at least the ones standing around the SS) claimed to be line wor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rlington plant. They were telling me about the new floor shift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addition of the tach, and also they had a color char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96. At that time they had all the standard 3 plus a white 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iting for the 96's to come out, because I like white cars.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d a black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fore and the white ones do stay much cooler in the summer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summer down here!) Anyway I was a little disappoited when I saw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lan to order one anyway, I've been bitten by the SS bu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o here are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) I would like to know if anyone can give me a confirmed dat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is going to stop taking orders for the car. The reason i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fe) i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t we close on a house before I can get the car. (the bank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a new car loan on the app.) So it looks like it might be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uld place the order. Will this be to late? Will I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alers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2) Back in Impala digest 180. A Michael Calanan posed a very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question about an problem with his order being rejected. I woul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with a possible production run of 25000 that they would have already st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aking orders for the car. No one ever replied, that I read, so that lea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ack to question 1. When will they stop taking orders for the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to anyone who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d, et a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what I wrote back on 28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sk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 I won't bog down the group with my rage, but I h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n order with a car buying service (1 800 Car Club) who had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alership in Nevada, Billingsley Motors, to place my factory order for a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got confirmation on Sep. 26 that the dealer had agreed on my pric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y order in with Chevy.  I was confidently told my date of delive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second week of December and was never warned that my order migh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e taken. (Otherwise, I would have had them search the country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'96 weeks ag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, to make the story short, I got a call from the General Mana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ealership last night and was told that my order was rejected by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(probably yesterday - I'll try to get more details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"Chevy has competed their builds and has cancelled all remaining 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ope not to alarm anyone and am going to try to contact Chevy with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umber to confirm, but I thought you folks would want to know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"in" with Chevy and could check, my order number is (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QS7. I have a suspicion that either 1) the GM was incorrect (ok,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leeting hope), or 2) someone at the dealership really screwed up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laced my order too late, or never.  (I was re-quoted a delivery dat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ecember in early November, and was never told there was a c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rder wouldn't make the cut.)  I have since received conflicting date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evy took my order and am trying to sort out the details.  I guess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nothing I can do but have my deposit refunded by the dealership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other route before the SS'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edless to say, it looks like I'll never get my "new" Impala S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magine my anger.  I've been waiting since September for this "great 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have unfornutately passed up two other deals that w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e a '96 much sooner for a grand or so more and I am kicking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 ta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make the story short, I am back on track with the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'96 DCM, fully loaded.  Three days worth of calls with Chev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sistance Center #, 1 800 222 1020), the car buying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ship has cleared thing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the G.M. at the dealership was mistaken, and has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order was never cancelled, by Chevy or anyone els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whole thing is still a little fishy, and I think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trying to sell my Impala to someone else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or wanted to keep it for himself :), or {insert conspirac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}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hevy, the order was preferenced on 30 November (about 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vy received the order from the dealer), and I was t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 date could be given to me in the next 2 weeks.  I gu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owdown for the next few weeks for xmas, and New Year'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received confirmation from Chevy that there is no known cut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factory orders for the general public, but there was a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1 orders at the end of October.  Better hurry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ody-color issue, the C.A.C. rep told me that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 options, Black, Dark Cherry Metallic, and Granite.  The rep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ame Granite replaced the Dark Green-Grey Metallic, but the 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the same," whatever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I also asked about the rumor re: the last 100 Impala's be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but he told me that as far as he knew, Chevy has no such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0.  Anyone been able to follow-up on this rum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ave Hardy, the Impala Web Page looks great!  A lot of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, for those of you that haven't been there yet.  Any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material from the folks on the list, i.e.: pix of members' cars/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FAQ, etc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 Web address below should now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e Mendrzycki &lt;73541.150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nt Shutdown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at Back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s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r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6:3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Mendrzycki &lt;73541.150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diges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7143841_73541.1501_EHT26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there is a model kit available for the 94-96 Impala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rom AMT/Ertl, Revel, Monogram, or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ack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est car on Ea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6:48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nt Shutdown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0c6aa3f.015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  Just a bit of historical information that may ten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retooling over the Christmas holidays.  In the pa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lington plant has had to retool for some reason, they've tri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ng holiday like Christmas/New Years (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ductive time for the workers maybe?), that is if you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ws wires.  I'll keep my eyes o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7:32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t Back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7103239_127382453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Performance Tec did Scotts system.  Well, anyhow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shop I can go to in case Performance Tec jerks me arou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scle Tone's number and the name of a contact I can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7:56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71550.AA04233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riend who is an auto broker. He says he has a guy wanting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95 SS with +15k miles for $20K.  Does anyone have any ideas on w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are go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8:19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71614.AA04710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Meguire's 3-step process...once.  I have a black 95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looked GREAT after the job. Now for my physical cond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..totally exhausted.  Did I miss the fine print that said do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removing the polish and wax without an electric buffer!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Dec 1995 09:21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ollenbeck &lt;hollenbe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onthly How-To: Please Re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ameleon.951207122120.hollenbe@mustang.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list is managed by an automated list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action with the list processor can be acomplished by sending i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t's e-mail address is "listproc@east.xsis.xerox.com"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istproc, you should ALWAYS leave the subject field of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!  listproc will reject messages with what it thinks ar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so leaving the field blank is ALWAYS safe.  If you can'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lank it's OK to use some harmless character like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for impala is "impala@east.xsis.xerox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admin requests to the group, because most people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ubscribe, unsubscribe, or whatever.  Messages sent to impa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a message, do NOT include ANY of the mail hea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n your response if you send it to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reject messages that include certain headers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oop detection mechanism.  The message ID and list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em to be included in many of the messages I've seen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do NOT include any form of your name with this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ist of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 question you can usually have it answer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dropping me a mail note.  Please don't send a note to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like "is the list wor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describe how I handle mailer errors and mail delive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"cc" copies of almost all error messages created when mai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 for whatever reason.  I usually ignore the first such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work problems are often resolved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receive a flood of messages over a day or two tha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with you receiving mail, I will temporarily postp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This prevents mail from being delivered to you, bu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ption.  If you think you've been postponed,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ala mai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set your mail preferences at any time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postpone to digest format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delivery errors will cause you to be automatic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is happens, you must resubscri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Your Name&gt; should be replaced with your REAL name, no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or example, a person named Louis Chevrolet would sub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mpala Louis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Hollenbeck (hollenbe@east.xsis.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oftwar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pec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North Mo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, USA 2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4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hood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n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Chamoi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tt Platts &lt;mattpl@metro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01:03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od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8000659_47920553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2-07 07:33:13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as any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experience with them (the bra's, not mosquitos) on the Impala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one and for how long?  What 'ch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alifornia Car Company.  They have a 1-800 number.  They jus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la bra and make a very nice unit.  Cost was about $99.00. 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and it doesn't move at 110 mph.  (testing purposes only)  Tro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06:5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wb@briar.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81451.JAA16684@briar.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w to the list and am wonde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xton or other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ock dual exhaust systems, cat. back, for the 4.3L V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4.3 and 5.7L V8 engines are in princip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If you look under the hood of either they look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tandard caprice with the 4.3L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up its performance within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15:30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08183011_67776109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bleating stock horn replaced with dual note electric Cadi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switch installed to shut off electric fuel pump. With engin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in off position, action is instantaneous....engine crank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up. With engine running and switch put in off position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in 2 seconds, acting like the ignition key was simp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reative in your choice of switch(s) and location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ing- engine dress up and euro lites (be sure to als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wiring harness from your GM 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put on last years (four) 245R17 mud &amp; snos, which handl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ly modified suspension goodies, and the return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re lifeless compared to the 9.5" Forgeline 5-spoke summer r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' in the fast lane.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19:34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Platts &lt;mattpl@metro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'impala@east.xsis.xerox.com'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amoi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BAC5B7.4C5F21E0@eul186.metro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AC5B7.4C5F2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besides chamois, which I loathe, what does everyone use to d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bought a synthetic cloth called "The Absorber".  It comes in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ube in two sizes.  I got the larger &gt;one for $10 at Pep Boys. 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 my car better than anything I have ever used.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only been able to use it once so I don't know how long its sup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power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TE chamios'.  They are the biggest pain in the a** that I ha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use.  I bought a thing called "The Fireman's Friend" ab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years ago off of the Snap-On truck and LOVE it.  It looks and fee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a chamios, but is synthetic (not like those 'super soak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s you get at car shows, it's much better).  Since I bought it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one for sale anywhere in my travels again.  Then I sa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Absorber" thing for sale at Pep Boys a year or two back...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probably made with the same recipe (if not by the s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 as mine.  I highly recommend it, as I said earlier, I have h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8+ years and it still works just like the day I bou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even store it in the tube damp.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doesn't just 'recommend' that you store it damp, it says that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'always' store it damp.  I think that is one of their methods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$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pl@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AC5B7.4C5F2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ms-tn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8+Ig8DAQaQCAAEAAAAAAABAAEAAQeQBgAIAAAA5AQAAAAAAADoAAENgAQAAgAAAAIAAgABB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BAAABAAAADAAAAAMAADAFAAAACwAPDgAAAAACAf8PAQAAAFMAAAAAAAAAgSsfpL6jEBmdb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AgAAAABpbXBhbGFAZWFzdC54c2lzLnhlcm94LmNvbQBTTVRQAGltcGFsYUBlYXN0Lnhz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yb3guY29tAAAeAAIwAQAAAAUAAABTTVRQAAAAAB4AAzABAAAAGwAAAGltcGFsYUBlYXN0L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eGVyb3guY29tAAADABUMAQAAAAMA/g8GAAAAHgABMAEAAAAdAAAAJ2ltcGFsYUBlYXN0L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eGVyb3guY29tJwAAAAACAQswAQAAACAAAABTTVRQOklNUEFMQUBFQVNULlhTSVMuWEVST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9NAAMAADkAAAAACwBAOgEAAAACAfYPAQAAAAQAAAAAAAAFDkABCIAHABgAAABJUE0uTWljc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0IE1haWwuTm90ZQAxCAEEgAEAFwAAAFJFOiBDaGFtb2lzIHN1YnN0aXR1dGUAMQgBBYAD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BwwACAAVACIAFwAFADkBASCAAwAOAAAAywcMAAgAFQAiABcABQA5AQEJgAEAIQAAADEwM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FNEYyQkNGMTE5QURBNDQ0NTUzNTQwMDAwAOkGAQOQBgAgBgAAEgAAAAsAIwAAAAAAAw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ACkAAAAAAAMANgAAAAAAQAA5AADXtTvnxboBHgBwAAEAAAAXAAAAUkU6IENoYW1vaXMg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pdHV0ZQAAAgFxAAEAAAAWAAAAAbrF5zulPgoyFCtPEc+a2kRFU1QAAAAAHgAeDAE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1UUAAAAAAeAB8MAQAAABQAAABtYXR0cGxAbWV0cm9uZXQuY29tAAMABhDfjcLIAwAHEOcD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QAQAAAGUAAABBTFNPLEJFU0lERVNDSEFNT0lTLFdISUNISUxPQVRIRSxXSEFURE9FU0VWRV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FVVNFVE9EUllUSEVJUkNBUlM/SUpVU1RCT1VHSFRBU1lOVEhFVElDQ0xPVEhDQUxMRUQ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CRABAAAApQQAAKEEAADZBwAATFpGdfh9NRb/AAoBDwIVAqgF6wKDAFAC8gkCAGNoCsBzZ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ABsMCgzIDxQIAcHJCcRHic3RlbQKDM3cC5AcTAoB9CoAIzwnZO/EWAjI1NRZfCZwXcRh6+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fCgUagQKACoGDDbELYG5nMTAzFFDhCwNsaTM2DfALVRRRKwvyE1BvE9BjBUA+QUBsc28sI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/DbAEIBFxBGAEAB/Qd2giaRFwIEkgFaBhdIxoZSDiIaAgZG8HkRRldgSQeQIgZSB18RGw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i0CNgIcCkaXIKhT5jEZE/CoftHjogJQ8L42MSoB9wHh87HyQhYGojMAVABuB1Z8JoBUBhIH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hwH50ISAgYBWgIbAgYAdAbLEJgCAiVCHAFLBiH7DCch/wciIuICFQBUBfBaAHgguAKlErI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mdR/wLYJ0dyOAAJB68weQLNIgZx8gI9IhcArA/mcEkCbPJ98e6CLyAhAFwA4kHSAqUAVAU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CbxOwLNQjoAiQBCBt/yPAJLEf4QJAMGEhsAORAHD2eSGwC4BnIVERgCKwIpP9IyJkLNEKjz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dzzFf7SitJzdxAiBsI8Af8AnwrypQAmAjUyMyaTMiYyMQJx+wIVEiUG4nBUBrbvpvB+BoQ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BP9AEIHhzdXAwYQGgLGI28nB/QSAwYQtgE8AvQCZvJhpJhx/QI3AfwUhBVEUgY/Bpb3Mn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CsD3I1EsEULQZzBQKcE4kC2R4y6SLBFhKio2QiliN1j+dAiBK9A/ZC9TKfc21CuKrkYkE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nBCBGCIE4bmQiPwEIYAVAOCD2eS4BBCBhL6AzMA3QT4GBL9NTbmFwLU8uoTBydWNrNpEr0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GYD/QLNQVoG9rTzHdUTFmCeAfoCpQbARgKcH9OyBrSSFGdh/RTqEEACp5/ihBEFOFIbBG0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CM/EfsGFrJyNhQ0BTASLg3nUvkBHAM/I1onNBUSDRuz/QTcFtUOAhQDXkKSzR/lMLgEAhS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0B/QNzUjAO83shGwPuEzRnMHQEkhNrB/IQAEkC5zNXFKkDdhUwJn/wtxRwQDoCFgXWAH4DbRBC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HTCVdKDQYKlFO8jMwyy4hLtFiANBrLmQgL2L/NtJRAGBTVOEfAWPgAmAjwP8AwA2wIPA/0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+JdYAeA2iAWEGMFICMQKAaQXCBdL7FiI8Nm1EJAbwtQZf4pKlA1UQuAS0QhECogPpH/ZzEDc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bgmlhX/IgIP8ikArAOyAEkFunEYBrEjNz/DgrTuZrAypwKuAroCDwnwWwUmEpo1YFIxBkY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r5Q9ZD7x68eTt/EeAIYP9yTx8kK3EDoCKhA6ATwAWwzz+zSNUuQ3BgbXA4P3P/fzpfHg0F0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AwimjJ/9ql1dhIhJX8nc3eIJZMl1Rp2LRfthBUHVsK9AnB0D+d4CRV2B/a2RLIiFU4SLy30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1YBHAQVBkhEFPsL0AwGs28j/RQ4JxXU0jwNAkLjAyePUtAMACQP0LUECFMQNgIwBRwC0xe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AioAAAAADABAQAQAAAAMAERAAAAAAQAAHMKC4et3lxboBQAAIMADXtTvnxboBHgA9AAE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kU6IAAAAAC27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=_NextPart_000_01BAC5B7.4C5F21E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9C1 Replac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sale value and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IMPALA diges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21:1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9C1 Replac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08210918.19218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 article in Pop. Mech. regarding the possible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package for Chevy.  It seems the "Yukon" truck idea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faced...perhaps a spinoff of the new SS truck that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on this list previously.   The truck would be low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"high-performance"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bers at GM are livid that they have given away th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..this from my family in Michigan.  Ford has laso in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Crown Vic by several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Dec 1995 23:31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ale value and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7.32.19951209073138.006987cc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note about resale values, Before I left Baltimo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 a dealer that serviced my car  had a 94 SS with 36k on i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,999,  he also had a 95 with 17,000 mi selling for $22,999. 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Antonio, I cant find a new 96 on the lot let alone any used  Impal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lyde's comment about Meguires 3 step wax (deep crystal?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gree, it leaves the car looking GREAT!!!! and if don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cratch the finish. I did my fathers Black 95 and he lov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t a scratch or mark to be found. . Then I did mine an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great.  Of course I couldn't feel my arm for the next week bu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 price you p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    95 Green/Grey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Dec 1995 02:40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9.084535pst."14833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&gt; Had switch installed to shut off electric fuel pump. With engin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and switch in off position, action is instantaneous....engine crank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without startup. With engine running and switch put in off position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shuts down in 2 seconds, acting like the ignition key was simp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&gt;  Be creative in your choice of switch(s) and location(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wondered about this and I really don't have the answ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meone with knowledge please re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ways heard from dealers, magazines, mechanics, etc.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, EVER, run out of gas because it will mess up your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 system....If this is true, will doing the above not do the sam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wanted to install a fuel cutoff system but was afr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ove advice about running dry....Please enlighte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out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ake/tires/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Resale value and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Dec 1995 21:05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ut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050541_70004.173_FHT61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ve been told that running out of gas is a big no-no. 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diment that gets into the tank is sucked into the fuel system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pump and clogg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el actually helps to lubricate/cool the fuel pump and if the pum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it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one care to confirm/deny/ad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Dec 1995 21:09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050927_70004.173_FHT61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lbrock has "announced" a set of headers for the Impala SS.  I called Sum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409 stainless and come with a hi temprature coating.  No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does the coating.  They normally sell for $440, but are on sale for $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correspond with the tech at Edelbrock and they claim three ten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00:0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ado9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030012_129536071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 for Clyde's comment about Meguires 3 step wax (deep crystal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tell me the actual three products used?  Meguires ha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 never know which three are the "magic" three.  Doe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good as Zymol 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11:3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ake/tires/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7.32.19951210193725.00686a20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seen a Calloway/Moroso "Honker" intake installed on an SS?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ld air intake or does it suck air from inside the engin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ennessey, or does it just suck?  ; )      Does anyone have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experience with this o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s there another tire/size I can use with the stock ri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5/50/ZR-17 BF Goodrich tires?  Would something like a 275/45/Z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throwing the speedo off too much?  I dont rememb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at stuff anymore. Just looking for alternatives. I do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ied to only one brand of 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at do you all reccomed I use in the differential.  I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ket to the Fel-Pro this week on my day off and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s to what brand and weight I should use.  Definat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but which one. Any reccomendation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in advance for your repl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11:38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sale value and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1835.AA21517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51 PM 12/9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a quick note about resale values, Before I left Baltimo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tober,  a dealer that serviced my car  had a 94 SS with 36k on i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$20,999,  he also had a 95 with 17,000 mi selling for $22,999. 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n Antonio, I cant find a new 96 on the lot let alone any used  Impal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aler in Zebulon NC with a 94 SS they took in trade on a 9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24K miles, all 4 tires are bald, it is covered with rock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, the owner was evidently a chain smoker, as the interior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et ash tray and EVERYTHING has a brownish yellow film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has had it for 4 months and is asking 21,500.00 and say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ing o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: Honk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mpala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mpala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Edelbrock, Callaway, tires &amp;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mpala S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4.3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intake/tires/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mpala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AQ Section on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hange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RE: fuel pump shutoff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23:57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nk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20d01acf11dd7931e@[204.96.80.69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seen a Calloway/Moroso "Honker" intake installed on an SS?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 cold air intake or does it suck air from inside the engin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the Hennessey, or does it just suck?  ; )      Does anyone have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any experience with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it just last weekend. It wasn't too bad. The intruction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rrors and unclear areas, but weren't too hard to figure out.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stallation, there was a fit problem. I manag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d air system. You remove the old filter box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s, reposition the computer up and aft on the fender, and dril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" hole straight down where the computer was. There's a big cavit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e that is covered on the bottom with a large (stock) 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 The fit problem was that the hole and tube that passe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being too far aft to allow the filter to fit comforta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lastic piece that bolts up from the bottom. I managed to (cri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 I may pull it all apart and try lengthening the ho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I had today that I'm not sure is related to the mod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pretty well protected by the surrounding plastic, but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. Today I was driving in the rain and hit a number of p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t water all over. A couple of times when I stopped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estart it, it failed for a while. After a few minutes of t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started. Strange. It was kind of an all or none thing.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"almost" start... it just didn't, then all of a sudden,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'll need to be aware of: Don't drive through deep water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people driving through two feet of water on TV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floods we had here in WA. Instant Death to the L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I like the installation. I paid around $300 direct from Call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even feel some seat of the pants power improvement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artially be because of the colde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3:2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xton@kscdm6.k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mpala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128.AA03479@kscdm6.ks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wondering how much an Impala really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how much Chevy claims it weighs), I weighed my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gas tank, spare tire in place, full coolant, full oi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03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/4 tank of gas  (calculated, not weig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066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ank of gas  (calculated, not weig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174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00 lbs will cost you 0.2 sec and 0.8 mph in the quarter m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6:24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11425.IAA0292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have been told that running out of gas is a big no-no. 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Sediment that gets into the tank is sucked into the fuel system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maging the pump and clogg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The fuel actually helps to lubricate/cool the fuel pump and if the pum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y, it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a system that shuts the pump off will not suffer fro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.  The specifications for the pump DO requir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for cooling of the pump.... while it's operating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, there is no need for cooling.  As far a sediment goes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that has two fuel tanks, both with their own internal pump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el pressure gauge and run one tank until I notice pressure flu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the other tank.  Discussions with Delco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no concern with this method.  The idea is not to run the pu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nged period without cooling.  In addition, there is a "micron s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words, not mine) on the inlet of the pump that is suppose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.  Having worked on several of these, I have never seen on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diment except in one case.... there was no 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would not worry at all about shutting off the pum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heft measure.  In fact, there are several manufactures of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.. but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6:50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0cbf087.008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rni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fo on '94 Impala resale values.  Two weeks ago I purch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with 16,000 light miles on it.  No dings, dents, or signs of thra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(no CD either, but who cares).  The dealer settled at $20k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 (asking price was $22k); the dealership ended u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above what they gave the previous owner for trade-in (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owner, not the dealership).  I found the car literal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it had been traded in.  To this day, it's the only "pre-ow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I've seen and I looked around plenty.  Pre-owned Impa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find; there were 7 people on the list for the car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we hold a very popular commodity that, at a minimu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value VERY well...  Let's hope the trend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$.02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21:1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, Callaway, tires &amp;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C4C2D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spoke to Edelbrock last week about all their Impala goodies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xpect any of them to reach market until February.  The head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tended to sell were the F-body one they already have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m to fit both cars because the factory manifold does.  Tur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y need to make a few changes.  I would question Summit if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Impala specific pipes or the generic F-body part that "will f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alt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Callaway's Honker, yes it is a true cold air induction kit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"just suck" but does draw in cold air from the fenderwell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Callaway's black and AS&amp;M's  chrome part is main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Hennessey's is NOT a cold air setup, it is simply a K&amp;N c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itting in the stock air bo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put 275's on the 8.5" stock wheels.  275's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on 9.5" wheels.  The speedo being off is more than just a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.  The car will shift at the wrong RPM, higher, because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read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major choices in synthetic rear end lube: Mobil 1 + additiv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Line made for posi, and RedLine made for open + lube.  A few 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ported posi problems with the RedLine and everyone seems hap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bil 1, why spend more money on Red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hope this one gets through.  I have mail from yesterday si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ry stat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6:0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40346_70004.173_FHT70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,  what do you all reccomed I use in the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RedLine, because I could get in town.  Some of the group use Mobi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ies rear differential still grind/moan/howl at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get an occasional noise and I wonder if there isn't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05:4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084308_129589527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la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ally it happened....I mailed out 165 newsletters throughout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a couple to Europe yesterday.  What started as a small group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 back in May now turned in to semi-full time work..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rry for the growing pains and delays but I've got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w for publishing, printing and mailing.  I've doubl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sletter to the max for a .32 cent stamp to make it a bimonthly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too big now to put together every month and work to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ose suggestions, articles ideas, and regional information coming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Don't forget to include that ten dollar subscription check, this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as quite a wallet bio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Will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. Assoc. 94-6 Impala 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Taylor Road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253-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05:1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4.3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B6A67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4.3 is the little brother of the 5.7, most of the eas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mods done to the 5.7 modifying the restrictive intak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 systems.  On the intake side, I doubt the 4.3 is gasp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ing up the stock air box with a hole saw and using a K&amp;N element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of the "cold air kits" will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4.3 has a single exhaust I would bet that there is more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on that side.  You could start by removing the muffl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 with a straight pipe.  It shouldn't be too lou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engine exhaling through a Y-pipe to single cat.  If it has 2 c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's behind them the lack of muffler may be a little loud, but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 cut it off so they can easily replace it and you're only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$50 for trying.  I would also check into installing a used Impa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exhaust.  Their should be a few available from list memb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did save the factory system when the installed a Borla did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7:5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ichael C. Calanan" &lt;calanan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ake/tires/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558.AA22637@karloff.fstrf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sp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0 Dec 1995 11:37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take/tires/ge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.2b7.32.19951210193725.00686a20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s there another tire/size I can use with the stock ri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255/50/ZR-17 BF Goodrich tires?  Would something like a 275/45/Z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 without throwing the speedo off too much?  I dont rememb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culate that stuff anymore. Just looking for alternatives. I do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ing tied to only one brand of t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regarding tir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255/50 17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394" in diameter (the height of the tir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aspect ratio, is 5.019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75/45 17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7441" in diameter (height of aspect ratio: 4.87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agic formula!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mathematicians, the extra ()'s are for clar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 Size[in] + (((Width[mm] * (AspectRatio / 100)) * 0.03937)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+ (((255 * (50/100)) * 0.03937)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+ (((127.5) * 0.03937)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+ ((5.0197)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+ 10.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394" for the stoc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what exact effect a tire smaller by 0.2953"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o.  Any guru out there know how to calculate MP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?  I would imagine you wouldn't notice much until you reall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as you go faster, the speedo would be more and mor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 in advance for your rep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 Web address below should now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chael C. Calanan  calanan@fstrf.o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ogrammer / Analy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stewart.fstrf.org/~calan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ntier Science and Technology Research Found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033  Maple Road  Amherst  NY  1422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8:56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delbr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556.AA23548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51 PM 12/10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.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delbrock has "announced" a set of headers for the Impala SS.  I called Sum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y are 409 stainless and come with a hi temprature coating.  No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who does the coating.  They normally sell for $440, but are on s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 correspond with the tech at Edelbrock and they claim three ten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rter mil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you buy these... Edelbrock also claimed a direct bol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I bought for my 1993 GMC Jimmy... after 5 hours of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get them to fit etc, they were finally in place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e 10" gap between the end of the edelbrock crosso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ook direct to the catalytic converter and the actual in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them is they are no better than company's lik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one set of headers and state they fit 12 different mod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ley  AKA N5XMT                      cooldave@nando.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by WINDOWS 95!            cooley@opsusa.sms.siemen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7:17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mpala@east.xsis.xerox.c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51702_70004.173_FHT36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of my boasting on a possible 3" 304 stainless exhaust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n't be able to afford a "full" system until next July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a stop-ga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s much feedback as I can get.  Please send me personal mai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amount of mail going to the list processor do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gains would you expect to see from welding Dynomax muffl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restriction resonators to the stock exhaust p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4.1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06:38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 Section on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0093813_129602447@mail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ost a problem to the group that I recently had with m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but I saw Scott Hollenbeck already got wind of it and po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Service Items" of the FAQ Section of the Web Site.  It seem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eering pump was starting to blow a fine mist of oil in m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 Unless you look very closely around the flywhee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.  So I would advise everyone to check it out.  The dealer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um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he dealership check the front springs b/c it seem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lose ratio turn to the left, the right spring will "creak"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like the spring is settling into the A-arm.  The probl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it all the time, but enough for me to take notice.  The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everything is OK, and there was no problem that they could find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had a similar situation happe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ighter note, I saw a WHITE Impala SS in my town about one month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lieve my eyes.  I was out running, and the sight stopped m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racks.  I didn't get a chance to see the interior to make sur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leather, but everything on the outside was the way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right down to the dual exhaust and exhaust note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was curious was the rear fender well was the older low fender-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ke what was on my 1991 Caprice Classic.  It seems like someon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version job on a Caprice.  Any thoughts on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/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09:45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Salazar &lt;esalazar@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nge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11745.JAA09902@mom.hooke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oil at 3000 mi and about 400 miles later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ame on informing me of my need to do so.  I keep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but the light won't go off...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there are tools to reset the meter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at there are switch "sequences" to cancel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al for the SS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0 Dec 1995 05:1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el pump shutoff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B6A61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you don't want to run a late model car all the way down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- all the way dry, is you will cook the fuel pump.  The typ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s used in most fuel injection systems is immersed in fuel for coo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f you run it so low that the pump starts sucking in ai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heat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heated pump becomes a generous pump.  It starts "giving" piec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the rest of the system: pressure regulators, check valv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ors.  This is a very painful situation because you usually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caused the gradual loss of performance and spend lots of mon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is debugged.  It takes a VERY bright mechanic to find the pu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lprit before replacing all the other components, possibly a f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each!  There have been too many cases were your car is dee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unted by a dirt demon" and you are told that you have to keep an ey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rformance and when you notice it getting bad have the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d.  This is one of the many situations where the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can't help.  ODBII will eventually tell you ther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rong with the fuel system, but there is no way it can rel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ck to the fuel pump running hot.  Have I scared everyone en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answer Glen's question, Roy's fuel pump cutoff switch will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the system.  Shutting off the pump will not cause any problems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lightly extended cranking if the car was shut off by kill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.  The system is a recirculating type and will pump up and bleed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i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fferential noi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Re: Impala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Change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car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oil ligh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 res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whit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1:10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noi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91054_70004.173_FHT7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my question to Scott Mueller, directly.  He replied and asked m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p, as he was on his way out the door on a business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Forwarded from Scott Mueller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my rear differential making the grinding no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le problems with the rear axle. One is that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has been used, which does not allow enough lubricating oil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(wheel) bearings. The rear axle gasket must be changed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el-Pro RDS 55028-1 which has the correct lubricating holes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to flow into the axle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the axle manufacturer (American Axle),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ppy with respect to shim selection! When I did my rear axle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ssist me since he has access to several special tools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plus he has done literally 100 or more of these axles in their Poli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since '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le is assembled, a shim is installed under one of the pinion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inion depth of engagement with the ring gear. Instead of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the stock shim, I used a pinion depth gauge to measure the correct 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installing, and the existing shim was 4 thousandths of an inch off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quite a bit off when it comes to this measurement, and it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new set of shims, which are available in a number of size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 of an inch steps. I was able to purchase a shim set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him required to set the proper depth of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made this measurement, my friend commented that this in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 He said that he usually sees only a couple of different shi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the axles are originally manufactured. In fact he sai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6 shim is normally all that he ever sees, and darned if that is no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as in my car! The correct shim for my rear axle was .040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accurately selecting the exact proper shims dow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 of an inch measurement, they instead select a shim that is merely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park", choosing from a few sizes that must be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pinion depth is perhaps the major adjust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rear axle gear noise! Despite this, I did not really notice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from the rear, but then I have had a fairly loud exha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ince it was new. I certainly don't notice any noise now with the 3.42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proper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out the need to use the pinion depth gauge to determ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 required if you ever have the ring and pinion gears changed. Mos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-use the existing shims, thinking that they must have be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le was manufactured. If you do ever change the rear axle gea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hop has the proper pinion depth gauge tool, and that they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ises in slow, tight turns, this is likely from the limit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ortion, and can often be corrected by adding TWO bottles of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lip additive. It also helps to use synthetic oil, whi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commend, but even with synthetic you MUST use at least on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ve. Also remember to change the gasket immediately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bearing damage and excessive wea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5:17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Cooley &lt;cooldave@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Impala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2317.AA10835@merlin.nand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47 AM 12/11/95 PS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y 100 lbs will cost you 0.2 sec and 0.8 mph in the quarter m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have seen to calculate weight and HP gain or loss was 100L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sec and 1.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oley                  AKA N5XMT              cooldave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grow in the ocean... Wonder how deep it would be if they di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6:22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KOH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192229_70231418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Intake/tires/gear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w, that was alot of tire talk &amp; here is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snow months I run four 275/40ZR17's (wider &amp; lower profile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up the pavement), on Forgeline 5 spoke chrome (blows the stock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oks...) 9.5" x 17" whe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th the suspension mods and these tires, I'm lowered all around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 the speed bumps!!)  The speedo needs compensation here, as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PH/RPM for shifting...ask Scott Harris for details on this...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shifts noticably strange.  However, Callaway (CALLACARS@aol.com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Ratio Controller" for correcting the speedo, which provid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input with their mod tire set up.  They say I should go for the Big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tires at 315/35ZR17 Comp T/A on Forgeline 11" X 17" wheels....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' think? The ThunderBeast rules. 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7:14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salazar@hook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Change Oi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201423_51322028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y special tools to reset your oil light, only you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engine is off, put your key in the ignition, and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position (that's when your car "dings" at you when it'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).  During the first couple of seconds of the check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as pedal all the way to the floor three times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another 3,000 or so miles.  Good luck, and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/BGORD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7:49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20143.UAA25363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used the Meguire's 3-step process...once.  I have a black 95 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r looked GREAT after the job. Now for my physical cond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b...totally exhausted.  Did I miss the fine print that said do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 about removing the polish and wax without an electric buffer!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move it with a buffer! You'll swirl like mad! Remo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the top layer will dry, wipe it off gently, then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nel, then come back and remove the next layer.  Keep go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aze is gone.  It takes a while, and you'll st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hausted (I was!), but it's worth it.  Got some big-time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ried the Mother's system a couple times: it work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nearly as difficult to apply as the Meguire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at.  For some reason, it appears "blacker" to 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ires has some awesome hues in the sun and seems to be more "shi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8:04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2020430_76165.1654_GHM117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 changed my oil at 3000 mi and about 400 miles later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ame on informing me of my need to do so.  I keep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but the light won't go off...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there are tools to reset the meter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at there are switch "sequences" to cancel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al for the SS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Bay Area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set the "Change Oil" light is to (with the engi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to the 'run' position, where all of the lights come on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rank the engine, then floor the accelerator pedal 3 ti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, and the light will re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Cherry SS ( no mo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sec 1/4 mile @ Lebanon Valley Dragway on 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humidity 88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4 60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18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s it "Black Cherry" or "Dark Cherry" Metal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placed my window sticker, temporarily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8:55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Spitz" &lt;david_spitz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ligh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11.190106pst."14751(2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similar problem after having the dealer change my oi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ming on made me paranoid! However, you can easily res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ignition to "ON", and pressing the gas pedal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5 seconds all the way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described in the owner's manual, I bel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4 (although it's been two months and that's fro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procedure is different for 94's, and maybe 96'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a 95 like me, so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9:2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1222047_130918522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new member ( last few weeks ) and have not seen any comments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r resulting performance info. I personally have fou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Super 93 seems to produce better acceleration (off-the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).A close second ,from my experience, is Amoco Gold 93. Al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lso, I notice with my `95 SS ( 14,000 mi., Mobil 1 every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at when I floor the car, as I`m doing ~40-50mph,I hear a nice ro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does not seem to accelerate with the sensation that it sh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blast. It seems that the car should be rocket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cefully.Am I not maximizing the car`s abilities correctly (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the pedal through the floorboard )? I know the car i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 would also appreciate some feedback on this phenomenon-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some members inquiring about the Meguiar`s waxing di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selves from the killer 3-step process.Meguiar`s make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dallion. It incorporates all of the 3-steps in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The results are DAZZLING, on my Black SS.Be very careful,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be applied SPARINGLY.Otherwise ,you`ll be spending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ying to get the streaking (wax) off the car.It doesn`t take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round the car ,wait about 15 min. then towel it off.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0.Considering it`s a One step , as opposed to a 3-step (about $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tra hours),I find the Medalion to much more economical.It`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of-the-l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who`s oil light keeps coming on after the oil change: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ward, just short of cranking.Press the accelerator pedal 3 tim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`t worry about flooding the engine-fuel injection,remember?)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524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21:34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s@makro.com (Les Kolodzi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 res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20534.AAA16549@log2-gw.login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are under the impression, that our cars will preserve their valu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this may not be the case. Recently I was i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wning two Impalas. Trying to sell one of them, I've put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nd in local paper. My asking prices were not unreasonable, 20k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24 for brand new 96. I only had two "tire kicker" but no serious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because I'm in Montreal, Canada, where there isn't as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round. Civics and Cavaliers are the biggest sellers. So reme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car is what you can sell it for when you need to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greed to refund the deposit, (haven't seen the money yet), so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ppily with my 95 black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lo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lac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22:54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7.32.19951212065451.00689724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lighter note, I saw a WHITE Impala SS in my town about one month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not believe my eyes.  I was out running, and the sight stopped m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my tracks.  I didn't get a chance to see the interior to make sur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ray leather, but everything on the outside was the way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, right down to the dual exhaust and exhaust note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ought was curious was the rear fender well was the older low fender-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yle like what was on my 1991 Caprice Classic.  It seems like someon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conversion job on a Caprice.  Any thoughts on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see this Impala???  In late June or early July,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my SS, I was driving South on I-95 just north of Baltimo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to this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WHITE Impala SS. He wasnt going very fast and I had a prett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, it had the same grille, wheels, rear fender callo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spoiler.  I didnt notice the low fenders wells though.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 myself that it was prob a lookalike but it was a darn goo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.  SS or Wanna-be. who kno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atcha  1995 Green/Gr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ite Impala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tro and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havill@vcnet.com (Andrew Hav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'95 S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cal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: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cdubois@ix.netcom.com (Joseph DuBo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Whit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c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pring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y new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dMaxx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cr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Re: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wynn@intrepid.net (Jeff Wy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2:52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ite Impal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2155207_71069308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ite Impa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going around to dealerships haggling and trying to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a new Impala, one dealership told me that they could buil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 "in house" any color the Caprice comes in.  I started dream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ngine red '95 Impala.  I believe the person telling me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anager, and I don't know if he was full of it or not.   When I re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t another dealership, they said it wasn't true.  Sinc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Impala owners and only two people have seen this elusi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..er..Impala, I have to think this is a Dupont Mod done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, black or "probably" green Impa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6:2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havill@vcnet.com (Andrew Hav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 and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5acf3cc4999b2@[205.228.248.6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fellow Impal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llowing the list for a couple of months now, but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 - mostly because I now have an e-mail account at ho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rather than reading thing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 is a 96 Dark Cherry Metallic.  Purchased on 10/21/96.  R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with 11 miles showing.  It is completely stock now, and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any mods.  This is a great car, but a couple of things bu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first the A/C.  I want to be able to turn the compressor on o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 setting.  I don't like it when the A/C runs in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heat' or 'vent'.  Anyone care to guess how to wi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the compr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those floor mats.  Bland, boring, dull.  I can'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me sort of emblem or logo printed.  It would be co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la" or SS or the bowtie or something.  Anyone come across an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mats that will snap in like the OEM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the exhaust.  Much too mellow.  I'd like a *little* mor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 so much as the Z28 which would drive me crazy after a wh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 Which system do people recommend for a mellow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6:31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nnie@earthlink.net (Lennie Dol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95 S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0031.QAA22457@iceland.it.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aw a '95 Black Impala SS Demo with sunroof and loaded, no CD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12/1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evin at Curtis Chevrolet in Washington, DC (202-723-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eals in town, always has a SS parked in front. Bring cash or will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Lennie in the dark cherry sunro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7:1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al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3011909_70004.173_FHT7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recall notice in the mail.  It is from my dealer an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notice that I received from General Motors (never got one)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95C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now what it is tomorrow and post the results, but for now,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everybody know about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9:28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dubois@ix.netcom.com (Joseph DuBo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0328.TAA21824@ix7.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I changed my oil at 3000 mi and about 400 miles later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ight came on informing me of my need to do so.  I keep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but the light won't go off...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heard that there are tools to reset the meter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ard that there are switch "sequences" to cancel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the deal for the SS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d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F Bay Area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change oil light on my '94, you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fuse box cover, (on the left side of the dash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ide door) With the ignition in OFF position,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set oil light button located below the fuse block.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 ON (but do not crank) and hold this for five seconds.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 off and release the button. When you restart the ligh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. This should work on '94 and '95 models. My '96 with the OBD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thi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9:57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oxhound@legend.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Whit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2223715_71469632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did you see this Impala???  In late June or early July,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ught my SS, I was driving South on I-95 just north of Baltimo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wear to this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saw a WHITE Impala SS. He wasnt going very fast and I had a prett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 at it, it had the same grille, wheels, rear fender callo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il spoiler.  I didnt notice the low fenders wells though.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igned myself that it was prob a lookalike but it was a darn goo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as.  SS or Wanna-be. who kno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eff Gatcha  1995 Green/Gr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Jeff, let me tell you, the White Impala SS I saw was in my hom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Pa.  Taylor is about two hours north of Philly, and off of Rout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 Turnpike, not Route 95.  So, you might have seen the same ca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all the other parts of the Impala SS you described were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ar I saw too.  The grille, wheels, exhaust system, etc.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y '95, except for the low rear fender wells that are norm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Caprices.  Jeff, who knows, we might have seen a "ghost"--a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who was sent to the junk yard before its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 /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9:53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fferential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9.32.19951213035337.0068b870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got my differential gasket changed today. I feel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gears, from what I could see were in great shape. No me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either.  I had it done at a dealer, and watched them d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 even took a copy of the write up from the Web page.. 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holes in the diff  with their own eyes, about 4 mechan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gr said that the gasket holes weren't necessary. One mechanic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s far as saying that the holes were for a spreader, so they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ket on or something like that.  I just looked at him in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bunch of characters.  It is sad actually, no scary,  but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. Good case for working on your own car.  Just wis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guys live near San Antonio Texa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atcha, 95 Green/Gr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9:1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c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0306.WAA23543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everyone's writeups of the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to their vehicle to my web sit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the latest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ch install, with all of the go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odifications to the keyless 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oil pressure install, with the glovebox and tool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xhaust-pipe air-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ir-box cu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'Vette engine trim installation, with the detail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needs to be modified or obtained from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y similar, detailed, very much how-to kind of writeups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ore good ones that I've forgo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9:12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ring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0305.WAA23535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had the dealership check the front springs b/c it seem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a close ratio turn to the left, the right spring will "creak"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ind of like the spring is settling into the A-arm.  The probl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do it all the time, but enough for me to take notice.  The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id everything is OK, and there was no problem that they could find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else had a similar situation happe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didn't creak, but they made a _very_ loud popping nois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 breaking, whenever you mad full-lock turning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alers looked at it and said nothing was wrong: they just l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(or maybe me ;-) and said that it was the springs "sett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.  It has quit, so maybe they were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22:03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dMaxx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raecedo!praecedo!franklin@madmaxx.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new 96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E6CB9.1FFF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from Acadiana! (south Louisiana, USA)  Picked up number 9522 on Friday. Had it transferred from Pensacola F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ond, LA.  Paid about $800 over invoice.  Barry at Ross Downing Chevrolet told me Friday (8th Dec) that Chevrolet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im a cutoff date for orders for new Impala SS's. He told me to expect to take delivery in 8-12 weeks after plac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R 6-8 weeks after being preferenced whichever is later.  I told him I'd pay the extra ($300 more than w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ed for) to get it now, and know I got what I wanted.  It's dark cherry, CD, windshield, and preference packag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reading the archives (over 2,000 pages, my laser is TIRED!)and plan on several of the Mueller and Ha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 have a couple of question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ust how picky is OBDII?  Will it freak if I do the Mueller intake mods, with the 1LE intake and drilled filter hous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at about Scott Harris's bold scheme of removing the mufflers and leaving on the resonators?  Sounds like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power but could be a pain if the computer freaks and I have to have them re-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all who are active on this list and many thanx to Xerox for hosting the listser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all the other newbies (sp?) out there do yourself a favor and read the archives before you ask the same ques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sked two months ago.  My list of questions went from 20 or more to 2 by reading the archives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Sc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us. &amp; Tech. Center/S. Stadi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03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cedo!praecedo!franklin@madmaxx.attmail.com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at the Tanger Factory outlet, first Saturday of the month, south of BR on I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agline for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ajun you are a Yankee if you live north of Interstate 10.  If you live north of Shreveport LA you are a damn Yank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0:30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, Mercier_Mike_M@ci.deer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1acf3c9855c3e@[206.129.23.1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everyone might enjoy ou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well an air foil works, but I got one anyway.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ich is best, the Callaway or the ASM. However, the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lastic. It is black metal. I'm not sure if it's paint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ome kind of coating. You may want to check where ASM has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. I can't imagine anyplace other than where Callaway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really like about the Callaway setup is they inclu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remove the home plate resonator AND the bracket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. They also provide a nice looking plug for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where home plate attached. I didn't use this however,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a 1LE intak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imagine that the airbox pulls in cooler air from in front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oles on the engine side, but since it IS behind the radiator and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, it must be getting warmer air than the virgin ai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mpartment. Plus, I bet there's more resistance to flow wi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navigate the various resonators on it's way to the Throt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is with going through a smooth 3.5"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see some dyno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the intake handled, I need to work on the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word on "Performance Tech"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do 2.5" exhau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H' pi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valle &lt;lavalle@nwlink.com&gt;, Mercier_Mike_M &lt;Mercier_Mike_M@ci.dee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95 14:39: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61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air induction - I have modified the factory air box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low and use a K&amp;N element.  The factory box sits in cold ai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ar is moving and if you don't add holes on the engi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 cold air system.  I can't see shelling out $300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be replicated for the price of a K&amp;N filte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utting.  Also the factory air box does not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rawing in liquid if driven through a puddle like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kits that you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- I am waiting for the Edelbrock headers before I fork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more for the AS&amp;M header which is ugly and burns A/C h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ebrock piece, assuming they get it to fit correctly, will not 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ok of the engine by having tubing running up, around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- Not that I'm cheap but the price of the Callaway syst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.  When you can get a Borla for $680 the extra $5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buys a louder system with tailpipes tucked behind th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are good things in my mind, but $500 more? 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e factory system, removed the mufflers and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ipe.  I am told that it's louder than the Callaway but not b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0 or $1,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il - It has nothing to do with the MAF.  It inst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ody theoretically reducing turbulence at the butterfli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rsepower.  I haven't done one yet, but for &lt; $40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f it doesn't do anything.  The MAF is the Mass Air Flow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tween the airbox and silencer in front of the thrott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tinctive look remove home plate and install the Vet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 covers.  You can also install the 1LE elbow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rail of the home plate's existence possibly pic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ower in the higher revs from it's less restrictive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have just saved you almost $2,000.  It's up to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rcier_Mike_M@ci.de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penmail-Hop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95 10:08:2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valle@nwlink.com, 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&amp; Scott ... I'd like your input, to help me decide, between 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way ... I'm tempted to do ASM, as I welcome a metal/chrom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lastic, but functionality is critical, especially pro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n rain ... the other plus factor for ASM is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header for the Impala ... I am going to do a 2-1/2" SS exh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away's or Performance Tech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ptimum setup for cold-air ... ASM or Calla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ir-foil ... to smooth the air flow into the MA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6 is brand new, garaged for the winter, primary inter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t-on" some "performance" ... I want a stonger engin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-note feedback and some distinctive 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... for your input ...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6:5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h Arndt &lt;EARNDT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0ce9514.073@MEDNET.SWME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aler friend of mine turned me on to a product last night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the group, particularly those with dark colored Impalas. 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duct out called "Scratch Out" made for removing sm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 (comes in a yellow screw-top plastic bottle).  I gave it a 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articulary bad areas around the front door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s.  I'd say the results were pretty good -- all of the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except for one that actually went through the pai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increase the appearance of "depth" in the black pa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dn't appear to be very abrasive; when I looked at the ra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ny visible signs of paint having been remov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asy to apply and remov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or is going to try this stuff, I'm interested in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was about three bucks for the bottle at the local gr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ogers).  Would this be a good way to remove those pesky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gri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rich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'9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the Day:  "If you're in control, you're not going fast enoug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2:25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wynn@intrepid.net (Jeff W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1520.KAA16935@loki.intrepi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Kolodz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ll are under the impression, that our cars will preserve their valu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nd out that this may not be the case. Recently I was i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most owning two Impalas. Trying to sell one of them, I've put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t, and in local paper. My asking prices were not unreasonable, 20k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, 24 for brand new 96. I only had two "tire kicker" but no serious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be it's because I'm in Montreal, Canada, where there isn't as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o around. Civics and Cavaliers are the biggest sellers. So reme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ue of your car is what you can sell it for when you need to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er agreed to refund the deposit, (haven't seen the money yet), so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happily with my 95 black Impala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 had a similar experience when I was considering trad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 '95 with 22k miles on a new Subaru.  The dealer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than $18 for the c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we still have the Impala, which makes me happy (but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).  It is admittadly difficult to get up the West Virginia mount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snow. Has anybody heard of a set of chains that will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s or fen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s Ferry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green-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sale story and Edelbroc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ring Creak...Or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elieve in Gh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 recall ?/Car Craft/Roller Rocker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delbrock Headers..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diven@ids2.idsonline.com (Frederick D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Tires for the SS in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Question &amp; Impala 19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yantrw@ucbeh.san.uc.edu (Richard W. Bry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8:13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t Bruning &lt;gwb@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wb@briar.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mple performan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1613.LAA17128@briar.philabs.research.phili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 for some simple performance upgrad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exciting) 4.3L Caprice Classic LS. I agree that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exhaust from the SS or any of the 5.7l version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at's needed for the 4.3V8. I checked and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is the dual system starting from each side of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re is a y-pipe leading to a muffler on the passeng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has a pipe connecting to a resonantor and to the tail-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oks like I would need two heat shields and the han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s side parts. It would probably be best to repla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the catalytic converter (since there is a bolt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a good place to obtain such a system and the 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ealerships? How much $$$ should I plan for if I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placement starting with everything after the catalytic conver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could not hear a difference in around town driv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ing" the air resonator on top of the engine (I guess som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late). Any comments on other side-effects when clos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   gwb@philabs.research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8:2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ale story and Edelbroc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3112300_52957454@emout06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Kolodz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ll are under the impression, that our cars will preserve their valu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nd out that this may not be the case. Recently I was i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most owning two Impalas. Trying to sell one of them, I've put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t, and in local paper. My asking prices were not unreasonable, 20k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, 24 for brand new 96. I only had two "tire kicker" but n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as a kid, I remember seeing three brand new Dodge Daytonas (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i), sitting in front of a dealership in Charlotte, NC.    Since my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ying a Dodge stationwagon at the time, the salesman h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at the three Daytonas were dogs and impossible to s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oing by many times and seeing the Hemi equipped (white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top) one sitting in front.  Now I hear they go for $250,000+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 interest, in banking, they say is the 8th wonder of the wor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ompound interest will work in the Impala's favor too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http://www.edelbrock.com/new.html, is Edelbrock's web sit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icture of the exhaust manifold that will be introduced in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8:19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ing Creak...Or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13081543.6379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do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you describe, Robert, Left hand U-turn...CLUNK...Excep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away!  I can't even figure out excatly what it is....the s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ng, the shocks..Mr. Suspension and Mr. Goodwrench sa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..me ni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  Reseat the springs..?  Rotate them a li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also had the dealership check the front springs b/c it seem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make a close ratio turn to the left, the right spring will "creak"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Kind of like the spring is settling into the A-arm.  The probl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oesn't do it all the time, but enough for me to take notice.  The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aid everything is OK, and there was no problem that they could find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ybody else had a similar situation happe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ne didn't creak, but they made a _very_ loud popping nois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hing was breaking, whenever you mad full-lock turning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wo dealers looked at it and said nothing was wrong: they just l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 up (or maybe me ;-) and said that it was the springs "sett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place.  It has quit, so maybe they were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23:0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rris, Scott" &lt;sharris@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&lt;impala@east.xsis.xerox.com&gt;, lavalle &lt;lavalle@nwlink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ld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CF0737@corvette.xyp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,  If you look closely at the factory setup you will see that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ull cold air through the radiator support.  It is not beh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tor or A/C condenser as you suggest.  As for the resonato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an be removed leaving the stock air box in place and have be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of many previous discussions.  You can get the home plate block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a Nestea Ice Tea cap or a 3" pipe cap from Home Dep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place the inline resonator with 3" PVC piping from Home Dep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I doubt there is much power difference between them so it all co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water resistance and looks, if you want the modified look sp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300+ for a AS&amp;M or Callaway kit, it you wan the stock look keep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ox and feel secure driving through pu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ris@xy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08:49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@multiad.com (Tom Ma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lieve in Gh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2acf4b2b9f1e6@[205.164.77.12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ate to add to rum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own in Atlata is buying a 96. The dealer said he just s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WHITE he asked 3-4 times what color and again he said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 He asked what engine did it have and he didn't know but coul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be why people were gathering around white caprices in Arling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let me know if this is just a bunch of bunk or what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11:18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ggs &lt;70004.1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all ?/Car Craft/Roller Rocker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3191827_70004.173_FHT79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ll that I refered to was for the transmission shift contro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perly adjusted.  Chevy customer service did not have any 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call, but the rep. thought that if my dealers service 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ervice memo's and spotted this, he could be doing a premptiv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problem.  Sounds goofy to me, but I'll take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I read through the Car Craft article on the JET Impala SS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wheel dyno horsepower at 4000 RPM before 174.2 after 213.1 totaling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.9HP, or 22.3%.  The mods wer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Power Flow air filter for stock filter housing</w:t>
        <w:tab/>
        <w:t>PN #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tage 1 Power Control Module PCM</w:t>
        <w:tab/>
        <w:tab/>
        <w:tab/>
        <w:t>PN #1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Air Foli</w:t>
        <w:tab/>
        <w:tab/>
        <w:tab/>
        <w:tab/>
        <w:tab/>
        <w:tab/>
        <w:t>PN #6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LT1 Pulleys</w:t>
        <w:tab/>
        <w:tab/>
        <w:tab/>
        <w:tab/>
        <w:tab/>
        <w:tab/>
        <w:t>PN #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 Replacement Belt</w:t>
        <w:tab/>
        <w:tab/>
        <w:tab/>
        <w:tab/>
        <w:tab/>
        <w:t>PN #71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egarding the 1.6:1 ratio Crane roller rocker arms.  There was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ember had contacted a Crane rep, who was going to check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:1 rollers could be used on the Impala SS.  Is there been any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14:2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elbrock Headers..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13141849.29030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delbrock.com/n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new TES headers will be available in 1996. These sys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werful features as the rest of the line for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mprovements throughout the rpm range. Acceleration te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ck Jeep Grand Cherokee with an Edelbrock TES. reduced the 10-7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over half a second. On a '95 Impala SS, we got a .32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In a B/B 1995 Suburban, times were reduced by almost 6/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nd manufactured at the new Edelbrock Exhaust Division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xhaust systems are made from 17-gauge 409 stainless ste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rel-bends and stock-style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-95 Impala SS .........#66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picture...looks like a bolt on to me, as the drivers's 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out the new Performer Intake available for the LT1.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ile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14:15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diven@ids2.idsonline.com (Frederick D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32215.RAB00144@ids2.ids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ellow SS owners, listen up.  If you have the 12 disc cd chang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ioneer. That means you can use the Pioneer 12 disc magaz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ts Pioneer home and boomBox 12 cd systems.  How cool.  You poo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with a 1 cd player in the dash loose out, sorry. I recommend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layer and the in dash tape over the cd, but the cost is hi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ats to swap their cd for a tape and add the 12 disc cha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 radio shop will (should) accept the old cd player as a trad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Then just purchase the 12 disc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19:29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ffwynn@intrepi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Tires for the SS in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3221154_53591010@mail02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edless to say, we still have the Impala, which makes me happy (but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fe).  It is admittadly difficult to get up the West Virginia mou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ce and snow. Has anybody heard of a set of chains that will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ims or fen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pers Ferry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5 green-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Jeff, I think that it's time for a confessional to the  Impal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..Forgive me,  for I have broken one of the commandments of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..I replaced those beautiful stock 17" wheels with GM wide bolt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to fit "standard" all-season performace tires (only for the W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ve in the snow belt of Northeastern Pa., and the stock 17" whee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 "slicks" in the snow.  So far, the 15" wheel set-up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s work very well.  The traction in the snow and ice, with the posi-r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ressive, considering the power under the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e speedo, 225/70R-15  S or H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should work very closely to the stock set-up and create littl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I put the mounted all-season tires next to stock and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the same height.  Also, these wheels are the same typ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pare in the  trunk.  They clear the brakes w/o any probl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peeds well over what's posted on the interstates (just guess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raw-back to this is the loss of cornering ability. 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however, is minor compared to wrecking my car in the snow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just for the sake of looking good.  There are plently of d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, Summer and Fall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y concerns of questions about this "Winter Traction"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 / BGORD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rry Ma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22:02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Gatcha &lt;foxhound@legend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.2b9.32.19951214060237.006abb2c@mail.tx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 or two ago, someone sent me an E-mail message about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aking orders for a performance exahaust for the Impala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ormance Tec").  He gave a name to contact and a 1-800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considering making it if they got enough orders.  Could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hat message resend it?  I had a system crash the other day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that I saved for the car. Please pardon me for no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t it to me. Im still new here and so many of you have sent me mai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t remember who it was. Thanks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und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Green/Grey Impala SS,  currently bone stock  :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1995 22:3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antrw@ucbeh.san.uc.edu (Richard W. Bry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 &amp; Impala 19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YS31A18JC8WW211@UCBEH.SAN.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is forum mainly for my Dad..he ordered a '96 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.it should be ready in a month or so.  I relay info to hi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e doesn't really know how to use e-mail.  Well sinc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car I am purchasing his ;97 Chrylser Fifth Avenue..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condittion too..I was wondering if any of you know of a foru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edicated to The fifth Avenue?  and by the way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udora mail program..how do I keep the previous messag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o out of the message I am writing?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k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cinti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5:0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BS3@oas.psu.edu (SZYMKOWSKI.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14.051205pst."14445(7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, I just got on the list. I don't have an Impala SS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quite simular to it. I have a 30k original Monte Carlo SS 19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maroon/ maroon interior. I am the second owner and modifi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I can have a little fun on the street w/ it. BTW, the Imp 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SS were both built at the Arlington Texas plant so they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:-) Anyway, i installed 2.25" 2 chamber Flowmasters w/ stock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amp;M shift kit and Amsoil synth fluid, a Mallory coil, an ADS chip, a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, and a 5" tall Foam Amsoil air filter which fits under the hoo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air filter 'cept the lid is 1.5" off the base. Kinds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leaner while still looking stock. I also have a Crane Cams hi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module and run Bosch Plats for plugs. I still ru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plug wires. I changed the rear gear oil to Mobil 1 synt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.73 open rear so I installed a set of air bag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to Atco dragway just to see how it runs. With a trunk full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eo equipment It turned a 14.997 @ 90.39. My 60' was 2.1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I am happy with it right now. I might go for an Edlebrock in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he smog leg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65 El Camino show car that my dad an I restored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is car since 74. Its a 350hp 327 (L-79) car too. Black/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PB. tilt, gauges and ac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Szym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12 dis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Just ordered my b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Widmer &lt;Scott.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g Brother is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nightowl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Questions about OBD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: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: 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ire R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SS in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Impala SS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eater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Underneath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Police Mo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uspicious front end clunks on tu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MHerk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7:55:2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yde Twine &lt;clyde.twine@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41549.AA00920@portal.ho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purchased a car cover for the SS.  Im having to temporaril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 out in the elements while I clean up my garage (dont ask)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ver might be a good investment.  Ive also noticed that cats!!!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ar during the night. I know its only going to be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ose little f*ckers scratches my paint. I figur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n this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9:1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 dis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QHBe-0003ktC@mercury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13 Dec 1995 14:15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fdiven@ids2.idsonline.com (Frederick D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99512132215.RAB00144@ids2.idson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k fellow SS owners, listen up.  If you have the 12 disc cd chang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de by Pioneer. That means you can use the Pioneer 12 disc magaz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fits Pioneer home and boomBox 12 cd systems.  How cool.  You poor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or you can use any magazine with the "12 disc" standard logo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 Pione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9:22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Widmer &lt;Scott.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st ordered my b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41722.MAA01654@ppx.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d my order for a black '96 with all the goodies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eater for $200 over dealer invoice which works out to $23,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5,268 OTD.  The dealer, Doug Chevrolet, in Akron, Ohi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, based on current information, that the fa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ing orders throughout the '96 model year.  This deal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ly great to work with as they were straight forward and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 from the beginning.   I offered them $200 over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it.  No haggling or bickering.  They also agreed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untouched once it was delivered- no test driving or serv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plastic still on the interior surfaces, no fro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holder or dealer stickers, etc. (per my reques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October, I placed an order for the same car (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alership, obviously) for $500 over invoice.  I h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ndum to the contract stating that if the order wasn't p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cember 1st, I had the option to cancel the order.  Well,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ferenced by the 1st, but by the 4th it was.  Early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earned that the car had been assigned a target produ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nuary 8th, 1996.  Needless to say, I decided to cancel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because I found a dealer who was willing to sell me the sam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00 less and whose attitude was much better.  Anyway, m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aragraph is that orders for Impalas are still being p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time the order is placed until the time the car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be about 8-10 weeks (excluding the 2 week holiday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is that they are still being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in the market for a '96, want to save some money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aiting a few months for an ordered SS, give the guys at Doug Ch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at 216-644-7500.  It might well be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Wi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6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10:07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nightowl &lt;franklin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raecedo!praecedo!franklin@madmaxx.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g Brother is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D067E7.4544@intersurf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oking through Yahoo for information on OBDII I found this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Big Brother (your government)which gives a lot of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rent and future plans for ou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- I took off 'home plate' two days ago and have not receiv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from OBDII yet.  I'm thinking about propping ope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box (to simulate the holes I may drill) and riding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.  This will tell me if the sudden ability to 'free breath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computer into f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ddress for the Big Brother EP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a.gov/OMSWWW/i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Pool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 Had to take the running deer into the shop for alignmen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de me wait until 500 miles) toe-in was toe-out! by 1 inch!!!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was off by some on left side :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end is groaning during backing turns and sharp parking lot 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just like my Trans AM GTA when I forgot the additive...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aler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9:5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gbeaird@amo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s about OBD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41757.AA07792@interlock.amo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looking at buying myself an Impala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concerns over what I have heard about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agnostics (OBDCII) that the '96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s apparent dislike for vehic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read a lot of bad press about OBDCII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people who like to 'tweak' their ca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, are my fears real?  Do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th '96 SSs have ANY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his/her own engine/chassis modific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ults did you have?  Good, bad, other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wer car, but if Big Brother won't let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 of my OWN car, they can keep 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older model.  Thanks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Be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05:26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.novitsk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Dec14.113153pst."14722(1)"@alph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&gt; Ok fellow SS owners, listen up.  If you have the 12 disc cd chang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made by Pioneer. That means you can use the Pioneer 12 disc magaz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&gt; also fits Pioneer home and boomBox 12 cd systems.  How cool.  You poor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done installing my "new" system......Got the 12 disc changer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tlanta Speedometor...Took about and hour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yed it with the Delco Factory speakers for about a week...tha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take...Went to no less than 10 shops for speaker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heres what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out that theres a lot of junk out there....Its kind of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lk in to Circuit City and you say (and I quote)  "Let m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et of speakers you have...COST IS NO OBJECT," and the guy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4 way $100 Kenwood speakers (I said, sorry but thats not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, and he said, well, its got not only a tweeter, but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ter too!!)...Kind of a let down.. Finally found a High end dealer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McIntosh amps/head units) and he sold me a set of POLK MM 6930 6X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LK MM 6520  6 1/2" door speakers. (note MM series: they have a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 on the cover logo, the blue striped speakers are cheaper,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akers  the MM series have bigger magnets, more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The 6x9's dropped right in...To take the factory cover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clips up through the trunk...DO NOT PULL THE COVER 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AS YOU CAN BREAK THE COVER (as I did in my old 91 Caprice).  Throw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s that come with the covers as the POLKS are free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6 1/2"'s did require cutting as the factory speakers are 4X6'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utting is needed here, but you need to cut the left,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TOP of the door frame around the old cut out a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instead of down to clear the window.  Cut out a new plat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ing to cove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 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-&gt;  [ [  speak-]    &lt;--Cut UP!!! to clear the wind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  er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  pl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 \_______]  &lt;- Homemad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ude drawing, I know, but it should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istening to the new speaker system, my original plan was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ubwoofer to the trunk (after christmas) to give me a small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.  I wasn't looking for chrome rattling low bass, but j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..I found that the POLKS have plenty of bass and now I don't ne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 of the speakers was around $400 with TN's 8.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very pleased with the setup and now I am glad I bought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-up Delco changer....I have already shown the system off and NO ON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lieve that the electronics where FA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vested $450 in the changer  invest the s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....You MUST resist your urge to buy whats on sale or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ost tweeters....You will regret it. Now to match my "slee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-1 equipped '95 Caprice, I have a "sleeper" system to match....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 from the start!!!  Now, if I could do the same with my pr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1983 dodge long-bed pickup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for those looking to upgrad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12:0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 diges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14115709.16671A-100000@crl4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14 Dec 1995 impala@east.xsis.xerox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Godl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s Kolodz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We all are under the impression, that our cars will preserve their valu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ound out that this may not be the case. Recently I was i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I was a kid, I remember seeing three brand new Dodge Daytonas (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Hemi), sitting in front of a dealership in Charlotte, NC.    Since my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s buying a Dodge stationwagon at the time, the salesman h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ling us that the three Daytonas were dogs and impossible to s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ember going by many times and seeing the Hemi equipped (white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nyl top) one sitting in front.  Now I hear they go for $250,000+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mpound interest, in banking, they say is the 8th wonder of the wor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k compound interest will work in the Impala's favor too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idn't build 50,000 Hemi Dayton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14:00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Hardy &lt;dhardy@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re R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UN.3.91.951214135044.2979A-100000@crl5.cr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rdering another pair of BFG's from Tirerack (still $137.00/ea.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up an internet related conversation with the operator....who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the future curator of the www.tirerack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will be ordered sometime in early Jan...and Tirer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Tirerack catalog...email Robe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@skye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your from the Impala 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dy@crl.com  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hief is sorry he is to be 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e is a thief" (Thomas Fuller, 1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16:1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S in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5001356_76165.1654_GHM12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 live in the snow belt of Northeastern Pa., and the stock 17" whee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 "slicks" in the snow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95 Dark Cherry Impala SS and have driven all of last winter,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, without ever getting stuck or having any snow related problem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mazed at the traction I get from the stock 17" Comp T/As in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 now have over 22,000 miles on them, and there is over 8" of 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outside as I write this. I just got back from a "test drive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ould need to buy snow tires (and 15"rims) this winter. The Impala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 of my 'un-plowed' driveway and onto the semi-plowed stree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benefits of posi-traction really become known in the deep s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the car does not handle as good as last year,(ie I have to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) but I can stop and start on hills and see no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res thru another CT winter. I now see how they can rate these tires M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ymmetrical tread design really does work! I know what brand of ti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ying come summer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o go outside now and see if I need to pull any Ford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nk.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d keep having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.......NO MOD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17:3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mpala SS Super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4203802_54556669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folks, I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article in a past issue of Car Craft Magazine  where the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est in a Impala SS that they installed a supercharger.  The car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in the 14's with four men over 200 lbs. with the A.C. on max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you, but this sounds like a quick ticket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tate Policeman's smile--but I still am considering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 I have this thought of taking Chevy's ponies and ch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s!!  The problem is, that I can't remember which company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ker of this supercharger.  Was it Paxton??  Littlefiel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rger??  Hopefully one of you will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ny of you actually go ahead and install one of these??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some feedback if you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rdon / BGORDON4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herr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20:09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er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50403.XAA13428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noticed some sort of howling coming from my h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's in the low fan setting, 2) the temperature knob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alfway (into the "red" settings), and 3) the selec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" or "vent". It goes away with any other settings.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, a warning, or a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20:09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cheek@one.net (Robert Ch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neath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50402.XAA13413@mail.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ious as to what people did with the black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hat run underneath home plate if they removed it.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"towers" that held the baffle down, but it still look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ppy to me. BTW, I'm not really interested i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 injector covers (and related hardware) unless some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moving the lettering on them: just not my styl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1995 22:37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lice Mo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QTm3-0005yJ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my local dealer last night and got some prices.  H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20% discount off list price; another dealer I had gon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aid they couldn't give me a discount, period.  I think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100%, since in the list I got from them, there's a b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lumn on the right side.  I was able to see what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of them, but I'm off by a dollar or two somewhere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ponents/prices for the SEO 9C1 Polic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</w:t>
        <w:tab/>
        <w:t>PART</w:t>
        <w:tab/>
        <w:tab/>
        <w:t>DESC</w:t>
        <w:tab/>
        <w:tab/>
        <w:t>LIST</w:t>
        <w:tab/>
        <w:t>AMT</w:t>
        <w:tab/>
        <w:t>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ST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01491</w:t>
        <w:tab/>
        <w:t>SENSOR</w:t>
        <w:tab/>
        <w:tab/>
        <w:t>23.25</w:t>
        <w:tab/>
        <w:t>23.25</w:t>
        <w:tab/>
        <w:t>15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60863</w:t>
        <w:tab/>
        <w:t>HOSE ASM</w:t>
        <w:tab/>
        <w:t>36.25</w:t>
        <w:tab/>
        <w:t>36.25</w:t>
        <w:tab/>
        <w:t>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197619</w:t>
        <w:tab/>
        <w:t>HOSE ASM</w:t>
        <w:tab/>
        <w:t>55.75</w:t>
        <w:tab/>
        <w:t>55.75</w:t>
        <w:tab/>
        <w:t>3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56544</w:t>
        <w:tab/>
        <w:t>HOSE ASM</w:t>
        <w:tab/>
        <w:t>56.00</w:t>
        <w:tab/>
        <w:t>56.00</w:t>
        <w:tab/>
        <w:t>3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58505</w:t>
        <w:tab/>
        <w:t>VALVE ASM</w:t>
        <w:tab/>
        <w:t>91.75</w:t>
        <w:tab/>
        <w:t>91.75</w:t>
        <w:tab/>
        <w:t>5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19447</w:t>
        <w:tab/>
        <w:t>HOSE -COOL</w:t>
        <w:tab/>
        <w:t xml:space="preserve"> 8.85</w:t>
        <w:tab/>
        <w:t xml:space="preserve"> 8.85</w:t>
        <w:tab/>
        <w:t xml:space="preserve">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2522853</w:t>
        <w:tab/>
        <w:t>HOSE, COOL</w:t>
        <w:tab/>
        <w:t>12.45</w:t>
        <w:tab/>
        <w:t>12.45</w:t>
        <w:tab/>
        <w:t xml:space="preserve"> 7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20593</w:t>
        <w:tab/>
        <w:t>DEFLECTOR</w:t>
        <w:tab/>
        <w:t xml:space="preserve"> 3.85</w:t>
        <w:tab/>
        <w:t xml:space="preserve"> 3.85</w:t>
        <w:tab/>
        <w:t xml:space="preserve">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20594</w:t>
        <w:tab/>
        <w:t>DEFLECTOR</w:t>
        <w:tab/>
        <w:t xml:space="preserve"> 3.85</w:t>
        <w:tab/>
        <w:t xml:space="preserve"> 3.85</w:t>
        <w:tab/>
        <w:t xml:space="preserve">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26222</w:t>
        <w:tab/>
        <w:t>COOLER</w:t>
        <w:tab/>
        <w:tab/>
        <w:t>74.25</w:t>
        <w:tab/>
        <w:t>74.25</w:t>
        <w:tab/>
        <w:t>4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25895</w:t>
        <w:tab/>
        <w:t>PIPE -ASM</w:t>
        <w:tab/>
        <w:t>11.10</w:t>
        <w:tab/>
        <w:t>11.10</w:t>
        <w:tab/>
        <w:t xml:space="preserve"> 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25896</w:t>
        <w:tab/>
        <w:t>PIPE -ASM</w:t>
        <w:tab/>
        <w:t>11.10</w:t>
        <w:tab/>
        <w:t>11.10</w:t>
        <w:tab/>
        <w:t xml:space="preserve"> 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60341</w:t>
        <w:tab/>
        <w:t>HOSE -ASM-</w:t>
        <w:tab/>
        <w:t>43.25</w:t>
        <w:tab/>
        <w:t>43.25</w:t>
        <w:tab/>
        <w:t>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0219157</w:t>
        <w:tab/>
        <w:t>BRACKET-E</w:t>
        <w:tab/>
        <w:t xml:space="preserve">  .96</w:t>
        <w:tab/>
        <w:t xml:space="preserve">  .96</w:t>
        <w:tab/>
        <w:t xml:space="preserve">  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15966491</w:t>
        <w:tab/>
        <w:t>CLIP</w:t>
        <w:tab/>
        <w:tab/>
        <w:t xml:space="preserve"> 1.80</w:t>
        <w:tab/>
        <w:t xml:space="preserve"> 3.60</w:t>
        <w:tab/>
        <w:t xml:space="preserve">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2337917</w:t>
        <w:tab/>
        <w:t>NUT, RR BP</w:t>
        <w:tab/>
        <w:t xml:space="preserve">  .89</w:t>
        <w:tab/>
        <w:t xml:space="preserve"> 2.67</w:t>
        <w:tab/>
        <w:t xml:space="preserve">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20351035</w:t>
        <w:tab/>
        <w:t>SCREW</w:t>
        <w:tab/>
        <w:tab/>
        <w:t xml:space="preserve">  .71</w:t>
        <w:tab/>
        <w:t xml:space="preserve"> 2.13</w:t>
        <w:tab/>
        <w:t xml:space="preserve">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26036034</w:t>
        <w:tab/>
        <w:t>PIPE ASM-</w:t>
        <w:tab/>
        <w:t>26.00</w:t>
        <w:tab/>
        <w:t>26.00</w:t>
        <w:tab/>
        <w:t xml:space="preserve">15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2091638</w:t>
        <w:tab/>
        <w:tab/>
        <w:t>CLAMP -LO</w:t>
        <w:tab/>
        <w:t xml:space="preserve"> 1.30</w:t>
        <w:tab/>
        <w:t xml:space="preserve"> 1.30</w:t>
        <w:tab/>
        <w:t xml:space="preserve">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5049730</w:t>
        <w:tab/>
        <w:tab/>
        <w:t>BLADE ASM</w:t>
        <w:tab/>
        <w:t>24.70</w:t>
        <w:tab/>
        <w:t>24.70</w:t>
        <w:tab/>
        <w:t>14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other police mods such as different springs and sh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make up most of the equipment as part of that exteri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part/part numbers above are correct, since I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 previous post in this newsgroup a while back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 are Oil Pressure Sender unit, Silicone SEO h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iverters to channel air to the brakes, external oil c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steering pump cooler, and high speed wiper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don't know if I'm correct to the penny on a lo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st prices, but list will cost you near $486, with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will run you a little under $400, and dealer cos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ittle under $3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Dec 1995 06:06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Herk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spicious front end clunks on tu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5090626_54943504@emout05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und " like a spring settling into the control 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" when making sharp turns (parking for instance), I to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is problem. Reminded me of the noise a broken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end bolt makes. I tightened down the nuts on the stabilizer ba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ould see a small gap, as if the poly bushing had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Also hit the spring pads with some silicone spray.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nk for several weeks now.  Also checked front wheel bearings,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s, etc. - all appear to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also experienced the muffler hanger bracket bolts be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causing a mild exhaust rattle (RH side) on my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uce Gordon'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y 96 is finally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Dec 1995 08:39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wart McLellan &lt;stewartm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uce Gordon'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0D1A4C1.72AD@ma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 Bruce's Question on the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he problem is, that I can't remember which company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ker of this supercharger.  Was it Paxton??  Littlefiel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rg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was on the Granatelli/Paxton setup using the Paxtamap supplementary fuel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really great but up in the hinterland of Canada the price is a little too high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37% exchange on the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ards,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  <w:tab/>
        <w:tab/>
        <w:tab/>
        <w:t>No Matter Where You Go,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Dec 1995 08:4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h Luangsuwan" &lt;rush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gine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tQdGD-0005yJC@mars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14 Dec 1995 09:22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cott Widmer &lt;Scott.Widmer@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c: srwidmer@cle.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Just ordered my b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199512141722.MAA01654@ppx.cle.a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placed my order for a black '96 with all the goodies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lock heater for $200 over dealer invoice which works out to $23,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determental effect in getting the engine block heater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going to hurt the engine in the long run sinc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 the freeze plug ou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doing this mod, but I have noticed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shyed away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uangsuw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@mcs.com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Dec 1995 13:42:1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Kai-Kan Yang &lt;mkyang@unixg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 SS Mailing List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96 is finally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215133618.24515B-100000@netinfo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nearly four months of waiting, the dealer had call m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la has finally arrived today.   It's a Dark Cherry 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xcept CD player.  (I intent to add the changer later 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re are still some business remain unsettled.  On my or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I agreed to gave the dealer an $2000 cdn profit over the inv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realize that would probably make me the individual who has p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price for a '96 Impala, particuarly afther reading the other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aid just $200 over invoice.  I intent to raise this poi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(I have an escape clause in my order that reads subject to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).  I will keep you guys inform about the out com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f the new ca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ALA Digest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issu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rying the Black Beas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arm System Choi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ogus speed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oller rocker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'vette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: part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: ImpalaSS Factory Buil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0:5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ying the Black Beas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61852.MAA02097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much about the "Absorber" and was wondering if anybody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it's characteristics with respect to holding dirt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 the beautiful BLACK paint on the Impala.  I ha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towels but they do leave "towel tracks" (i.e. lint) and 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VERY dry.  Thinking about the Absorber and looking for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n South Texas we have VERY hard water so several years ago 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ylinder water softener in my garage on the "car washing fauc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n on/off valve so you can use it for only car w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irtually no spots with the water coming from it. 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, I take the cylinder back and it is exchanged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..... about once every two years!  The original instal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$35.00.  Just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......... sdas@sat.net..........N4BOS@KI5YK.#STX.TX.USA.NO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0:44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Das &lt;sdas@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arm System Choi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161844.MAA01892@raven.s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here's the problem; I NEED (maybe want is a better word)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 the Impala.  I read all the good things about Clifford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is not an installer within 100 miles that's worth a d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suspicious of a company that voids all warranties if you inst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) it yourself (assuminmg that you can get one) and tha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chematics or wiring diagrams unless you are an "authorized insta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key protection we already have, I'm not sure I ne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's "features" anyway.  I have a passive, auto arming fuel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Sooooooooooooo, having said all that,  I am left with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lly installed Excaliber or purchasing a Crimestopper or Whi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utchfield.  I have heard good things about Crutchfield and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say, the Crimestoppers is not a bad choice. 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Crutchfield systems have shock sensors as well as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Another consideration is I am NOT AT ALL thrilled abo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e cutting on the wiring of my Impala.... in fac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 about it myself but maybe it's necessary.  Anyway,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pinions from those who "understand". 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tallation is NOT AN ISSUE.  Plenty of solder and heat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.  So, anybody out there with experience wit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chfield systems or other choic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in advance for th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.... sdas@sat.net........N4BOS@KI5YK.#STX.TX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1:2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1acf859377a91@[206.129.23.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my Callaway honker, I've run into a problem. (Scot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back to your method after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that during heavy rains and hitting deep puddles, my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start for 2 or 3 minutes after being shut off for a short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) time. Well, it's done the same thing a few more times withou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out! When I try to start, it cranks, but doesn't fire. I get a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saying "Check Gauge". After a minute or two of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car fires right up! It then runs perfectly fine, lots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til it's shut off again. This is pretty intermittant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rying to restart it after it's already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 The two possibilities I've been thinking o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ter has already been clogged with dirt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ing the computer caused a loose connection with one of the 4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curious as to what people did with the black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res that run underneath home plate if they removed it.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 the "towers" that held the baffle down, but it still look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sloppy to me. BTW, I'm not really interested i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tte injector covers (and related hardware) unless some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y of removing the lettering on them: just not my styl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Cheek -- Cincinnati, Ohio -- rcheek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4 Impala SS, AS&amp;M Air Intake, Walker CVX Mufflers + "H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 what Callaway had me do (which I think works great) i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racket completely. Remove the 4 bolts on the top, but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the bracket, since they also hold down the fuel 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remove the selenoid on the right sid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eat) of the bracket and fabricate a new, small bracke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is. Callaway included one of course. Maybe they'd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ere did ASM have you cut the hole for the intake and w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ow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 have is another Mod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beneficial to add traction bars to aid "connecting" whe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? I've seen nice mods for Camaros in Chevy mags, and wond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elp the Impala. Also, are there any drawbacks to the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round cor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1:28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valle@nwlink.com (Russ LaV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ock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v01530502acf85d627586@[206.129.23.1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here any determental effect in getting the engine block heater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going to hurt the engine in the long run sinc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ck the freeze plug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hinking of doing this mod, but I have noticed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 have shyed away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 Luangs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sh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95 Blk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u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my Impala with the block heater. I wanted every op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windshield that would hurt detection of radar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hurts anything and I thought I might use it someday if I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for a period of time. Others probably garage their Impa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, and so don't plan on needing the 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to be damn cold for your coolant to freeze requir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plugs. I don't know what one less plug will do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 plugg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4:30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gus speed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6223035_73145.1566_FHD52-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Callaway (CALLACARS@aol.com) has a "Digital Ratio Controll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speedo, which provides proper PCM input with their mo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orrect the speedo on the LT1 B-cars except with the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reads transmission input speed (which is engine RPM) and tail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via a fixed sensor in the transmission). If you were to try and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by altering the transmission tailshaft speed sensor reading,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at the transmission is slipping in 4th gear with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que Converter Clutch)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M belives the transmission is slipping by more than 100 rp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 locked up, it will set a silent trouble code 80 "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lipping". This is a silent code, meaning that the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function Indicator Lamp - i.e "Check Engine") will NOT come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problem has been detected. In addition to the setting the Code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will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C operation will be inhibited (no lo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imum line pressure will be set via the pressure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th gear will be inhibited if also in 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essing with the transmssion tailshaft speed signal (V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peed Sensor) is NOT the proper way to correct the speedo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! The only proper way to correct the speedometer would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PCM with the proper rear axle and tir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Hypertech Power Programmer or by a Delc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(and Bru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driving South on I-95 just north of Baltimore and I Swear to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aw a WHITE Impala SS. He wasnt going very fast and I ha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ok at it, it had the same grille, wheels, rear fender call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spoiler. I didnt notice the low fenders wells though.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 myself that it was prob a lookalike but it was a darn goo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 SS or Wanna-be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an original WHITE Impala SS! At least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Of course somebody could have an SS painted white after the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take a white Caprice and add the SS grille, spoiler, whe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N number I can tell you exactly what color the car wa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t came with originally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4:3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er rocker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6223129_73145.1566_FHD52-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question regarding the 1.6:1 ratio Crane roller rocker arms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here a member had contacted a Crane rep, who was going to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1.6:1 rollers could be used on the Impala SS. Is ther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information on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these on my car, and the results are VERY impressive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imple bolt-in modification, however the valvespring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void valve float at high rpms. I am install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s used on the LT4 engine to finish the mod. I would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worth an easy 20 HP on the Impala, since it has a mild c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a full writeup later this week, listing the parts needed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steps to perform the modification. These are special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 that were developed by Crane originally for the LT4 engi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ll other roller rockers in that they are valve gui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ock LT1 rockers. Conventional roller rockers require that pus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plates be installed, along with specially hardended pushrods.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 aluminum roller rockers are guided by the valve tip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tamped steel rockers, meaning no other mods (except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pring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rane roller rockers are factory stock on the LT4 eng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s basically "factory". The only difference between the ones sol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ne and these are that the ones they make for GM have a little bow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in them! You will pay something like $150 more to ge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LT4 parts from your dealer, as opposed to getting them from Je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under the Crane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ese rockers, you are essentially getting the equive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igher lift Corvette/F-car LT1 cam in the Impala!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after installing these rockers is .446 on Intake and .456 on Exh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'vette LT1 cam is .450 Intake, and .460 exhaust! IMH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kers offer the same benefits as changing to the Corvette c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k! A much more lengthy and detailed report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BTW, I did the install along with Mike Sundstrom, w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se on his car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aler said he just sold one and it was WHITE he asked 3-4 tim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gain he said a white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bogus. Unless somebody can come up with a VIN to 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mply no Impalas in any colors except Black, Dark Cherry, o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Grey!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the Imp SS and the Monte SS were both built at the Arlingt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o they are close cousins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re wrong. The Monte was built in the G-car assembly pl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Pontiac, Michigan. That is also where the other G-cars like the 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National were built. The sure way to tell is to look at the 11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N. If it is a "P", than the car was built in Pont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'87 Buick GN that was built in November of '87, just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ontiac, Mich. G-car plant shut down for good. I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all Grand Nationals built after August '87 were st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87 models, while Chevy sold the Monte Carlos built on the same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'88 models! The last car two cars off the line were an '88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and an '87 Grand National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4:31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Mueller &lt;73145.1566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'vette injec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6223137_73145.1566_FHD52-1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curious as to what people did with the black bracket and wir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home plate if they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m in a box in my attic, what did you do with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k off the "towers" that held the baffle down, but it still look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pp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atly tuck the wires down into the intake manifold area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actory style convoluted tubing to any exposed wires in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to give them a neater appearance that looks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TW, I'm not really interested in installing the Vette injector co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ardware) unless someone has a way of removing the let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just not my styl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you don't like it to say "Corvette"! Why not?, after all the L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vette engine, and the Corvette is a Ch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on putting a fully dressed LT4 engine into a '96 Trans Am WS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at case, since it is a Pontiac, I will be hiding the "Corv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lettering, as well as the 'vette emblems on the re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 The best way to do this is to use flexible body putty to fi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then sand and paint them. Callaway has made their own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way, and I have seen it on other show cars as wel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a, however, I like them just as they are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5:2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6182245_56169056@mail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5-12-15 10:51:21 ES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purchased a car cover for the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alifornia Car Cover Co. for their catalog.  They're in th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have one and it works great.  It also has a perfect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Very g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l. Assoc. 94-6 Impala 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5:2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ck5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mpala@east.xsis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rt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6182245_56169061@emout04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ent to my local dealer last night and got some prices.  H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me a 20% discount off list price; another dealer I had gon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nd said they couldn't give me a discount,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jobber or shop discount is 25% of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Dec 1995 16:59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urt Kemmling &lt;76165.16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impala@east.xsis.xerox.com" &lt;impala@east.xsis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alaSS Factory Buil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1217005935_76165.1654_GHM27-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this information from two very reliable sources,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at the Arlington Plant. This is the latest inf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xxxxxed out the names of the individuals mentioned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 is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BEGIN COPY-------------------------------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, I have gotten some information from xxxxx ( who works out there als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what you are after. xxxxx tells me that the current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change on short notice, is that the plant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6 hrs. overtime a week from now till our regular buildout in June of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( and there is always rumors&lt;s&gt; ) out there is that the Truc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chedule alot of Saturdays to go ahead and buildout earli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get in there and get things set up quicker than the shedule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out. So they are still building Impala SS's at this tim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after we get back from the X-Mas break. The reason I asked x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. is because I am still on sick-leave right now and I hope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of the year. xxxxx said tonight that he would t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ild ratio of Impala SS's is right now, that is what is th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produced per hour as compared to the Buick, and the Cadillac.Anyway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helps and I will try to keep you up to dat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luck I might be able to get for you the VIN # of the last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hat will be built along with color, pricing, info etc.etc. Keep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and I will see what I can find out fer ya!!  TTYL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--------------------------------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ends the rumor that they are not taking any more orders for Im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's and that they will not build any Impala SS's after Xmas. My sour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in another message that he/she would try and find ou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" Imp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have any general questions about Impala SS production, ie #s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lors etc, I would be happy to forward any questions to my sour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offered to do th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rying to give something back to this list, as the inf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members of this group has been excellent. I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helped me in the short time I have been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nfo has been of help to everyone, and has helped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somewhat, pertaining to this particula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Dark Cherry Metallic...........NO MODS...............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MPALA Digest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