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1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Par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Re: console shifter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Console shif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Impala Inf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"Is that a cop behind me, honey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ikado95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'96 Impala Price Upd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ike Kai-Kan Yang &lt;mkyang@unixg.ubc.ca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Re: '96 Impala Price Upd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ichaela@lexis-nexis.com (Michael Affourti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) Re: "Is that a cop behind me, honey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ichaela@lexis-nexis.com (Michael Affourti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9) RE: "Is that a cop behind me, honey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0) Admin: Monthly How-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Hollenbeck &lt;hollenbe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24 Jul 1995 17:26:2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Par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725002624_73145.1566_FHD89-2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evin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o you think that your friend Barry would entertain the idea of being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ficial Impala list parts supplier? Do you think that he could do mai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der? Do you think that he would give us as good a discount as you ge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es, Yes, and No :(. I just talked with him for a while, and he would h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 problem at all helping out the Impala list members, in fact I may h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alked him into getting on here, since he has a Mac and is on AOL. Mai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der is a pain for him, and because of the extra work, he would have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arge shipping and would probably not be able to give as big a discount.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ew extra bucks is well worth it for dealing with somebody who knows w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are doing, and expecially one who is probably the best parts person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country on the B-cars. He has an '87 Caprice with all kinds of pol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uff on it, and a 345 HP ZZ3 crate motor under the hood!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24 Jul 1995 18:08:2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sharris@ltnpo1.xyplex.com,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console shifter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724210824_122070866@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5-07-24 14:23:45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Has anyone heard about a console mounted shifter on the '96 Impala?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Someone told me they read about it in a car mag.  They said that i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would even be start in the late '95s.  If true, I hope their going to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offer it as a retro-fit for low bucks to those of us stuck on the tre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spoke to the guy responsible for the SS project in Michigan a couple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nths ago and he said the console auto shifter and an analog gauge packa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ith a tach were in for '96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cently, early July, one of the guys in our SS group (Florida) tried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der one and the dealer received information that there were no changes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996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body else tried to order a '96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's the latest 0.0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 in Dayton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S  Our 94+ Impala SS group is talking about an annual meet at the Hu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vember Turkey Rod Run in Daytona Beach.  Last year there were over 45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s.  Anybody interested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24 Jul 1995 18:31:4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Console shif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725013144_73145.1566_FHD43-2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Has anyone heard about a console mounted shifter on the '96 Impala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es, the '96 Impala will have both a new console (floor) shifter as well 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new instrument cluster with a tachomet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y said that it would even be start in the late '95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, the '95s are pretty much done. This will be a '96 feature onl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hope their going to offer it as a retro-fit for low bucks to those of u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uck on the tre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won't. Auto manufacturers do not offer "upgrades" to cars l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ftware. When the new version comes out, if it has new features, they c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 purchased over the counter as individual parts and installed. I have do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lot of this type of thing with my Impala, for example it has all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ctory Police package options, some export options, and even other G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ptions on the car that were technically not available. I ordered the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ptions as parts and installed them myself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will definitely be investigating the installation of the new cluster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loor shifter into the '94 but from my knowledge and experience I belie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will be very difficult and definitely not cost effective. I wou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pect to spend at least $1K on parts alone, not to mention hours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figuring a wiring adapter and the installation itself. While I might 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just "because it's there", for most people it would make more sense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ll their '94 or '95 models and simply purchase a '95. Scot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24 Jul 1995 18:31:0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Impala Inf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725013103_73145.1566_FHD43-1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ric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1. How many Impalas were built in 1994? in 1995?  My dealer told me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 would only be 6,000 built total for all three years ('94,'95,'96).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ad in the newspaper that Chevy will build at least 15,000 Impalas nex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ear ('96) to satisfy deman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dealer is wrong, as is the newspaper article you read. The actu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duction of '94 Impalas was 6,303. There were 10,000 '95 Impalas produc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y March of '95, so when '95 production totals are fully tallied there wi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kely be more than 15,000 produced. Chevy expects to produce 20,000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5,000 '96 Impalas, in other words there will be more '96 models than '9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'95s put togeth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2.  What would it take to make a new Caprice functionally into an Impala?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n see what it would take to change the appearance and interior.  W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bout the suspension and drivetrain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 is much more to it than you think. First off, the Impala uses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lice package (9C1) frame, which is made from a thicker gauge metal th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standard Caprice frame. There are numerous other differences as well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Thicker gauge fra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3.08 Rear Axle ratio (Caprice LT1s get 2.93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Rear wheel HD (12" rotor) disc brakes with aluminum calip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Extra Capacity (V03) cooling packa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Specially calibrated transmission (holds OD at full throttl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154 MPH top speed limiter (Caprice LT1s are set to 108 MPH!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Specially balanced driveshaf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Special FE4 suspension, including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-DeCarbon gas shock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-HD spring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-High durometer bushing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ne of these features can be ordered at all on the Caprice, unless it is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9C1 (Police) package version. In addition, the SS includes other options 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ndard that would have to be ordered on the civillian Caprice, such 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mited slip. The only way you can get a Caprice to match (or even exceed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me areas) an Impala in performance would be to order a Caprice 9C1 packa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, which has become practically impossible these day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ve a very cooperative dealer with a fleet sales department, and w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tually all set to order a fully loaded (leather, every option) whi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price 9C1 in '94 and convert it into an Impala SS. The first problem w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the Caprice 9C1 fully loaded costs $2K MORE than an Impala SS, and 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nnot even get some of the Impala standard features such as Pass-Key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eyless entry, a power radio antenna, heated outside mirrors, etc. The ot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blem was that it would have cost me $2.5K for the Impala wheels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res, .5K for the grille and rear spoiler, 1.5K for the seat covers,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.5K for other items such as the console, emblems, etc. I would have had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ly white "factory" Impala SS in the world, but it would have cost me abo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$30K. I decided to go with the black '94 SS and add the missing pol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ckage options, instead of the other way around! 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s the sport suspension the same as the Impala'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, the Impala uses better shocks, stiffer bushings, has a special fa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tio steering box, and is lowered 1" in ride heigh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3.  My Impala feels like it needs steeper rear end gears.  I guess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ock ratio is 3.08. I would guess a 3.4 to 3.5 would be optimal. Has anyo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ied this? How big an improvement in zero-to-60 and 1/4 mile times does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k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agree, and will be making this change myself. Police package (9C1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prices with the 5.7L engine in '91-'93 had an available 3.42 ratio ge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I am swapping in to my '94 Impala. I already have the gearset, and wi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 installing it in a week or so. The PCM will have to be reprogrammed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count for the ratio change either by the dealer, or using the Hyperte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 Programmer (which is what I will do). I fully expect a tremendou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rovement in low end torque, and between .3 to .5 second improvement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quarter mile! This should put the car solidly into the mid 14s.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24 Jul 1995 23:06:2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ikado95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"Is that a cop behind me, honey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725020623_122311382@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one else have any fun lately tailing a would be hot rodder, just to wat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ir brake lights come on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caught a friend of mine speeding down Ogden Ave (in Naperville) in 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reen vette last night, and tailed him for about 10 blocks until he pull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ver!  Boy was he glad it was just m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5 Jul 1995 01:00:4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ike Kai-Kan Yang &lt;mkyang@unixg.ubc.ca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SS Mailing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'96 Impala Price Upd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SOL.3.91.950725004731.25745B-100000@interchg.ubc.ca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llo Everyon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Today I finally put in my order sheet for the 96 Impala SS.  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rdered a dark cherry with every option except the CD player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Here's what I found out in the ordering process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1. As Scott mentioned, the 96 will have tach with a floor shif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   counse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2. The power passanger seat which was previously an option will n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   become a standard equipmen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With this spec the dealer quote me a price of $29108 (cdn) (abou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$21561 US) plus expect '96 price increase which is about 3%.  That com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a total figure of $29981 or $22208 in U.S.  I am not too happy abou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is price, because the dealer has made exactly $2000 in profit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though I try to negociate, but the sales manager refuse to budge an inch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What does everybody think about this price.  With expectation of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ore Imapalas being produce in 1996, doesn't every one think that w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ould be able to get a better deal than the previous year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I will keep everyone posted when the invoice from G.M. com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Have a nice day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ke Ya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iversity of British Columbi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24 Jul 1995 19:12:1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ichaela@lexis-nexis.com (Michael Affourti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'96 Impala Price Upd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7251112.AA03631@mutant.meaddata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w _I'M_  mad! I just got mine, and now we hear that the '96s will have a floor shifter AND a tach? Those are the two things that I thought were most lacking in the car. Grr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TW: Not that it means anything, but I dusted (and I mean DUSTED) a Chrysler LHX (Thats the luxo box they have with the "hi po" engine right?). The person driving it had no clue about the Impala SS to be sure...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: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From impala@east.xsis.xerox.com Tue Jul 25 04:03 EDT 199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Date: Tue, 25 Jul 1995 01:03:44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Reply-To: mkyang@unixg.ubc.c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Originator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Sender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From: Mike Kai-Kan Yang &lt;mkyang@unixg.ubc.ca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To: Multiple recipients of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Subject: '96 Impala Price Upd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X-Listprocessor-Version: 6.0c -- ListProcessor by Anastasios Kotsikon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X-Comment: Chevrolet Impala Distribution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Mime-Version: 1.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X-Sender: mkyang@interchg.ubc.c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Content-Type: TEXT/PLAIN; charset="US-ASCII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Content-Length: 106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Hello Everyon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  <w:tab/>
        <w:t xml:space="preserve">Today I finally put in my order sheet for the 96 Impala SS.  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ordered a dark cherry with every option except the CD player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  <w:tab/>
        <w:t xml:space="preserve">Here's what I found out in the ordering process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  <w:tab/>
        <w:t xml:space="preserve">1. As Scott mentioned, the 96 will have tach with a floor shif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  <w:tab/>
        <w:t xml:space="preserve">   counse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  <w:tab/>
        <w:t>2. The power passanger seat which was previously an option will n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  <w:tab/>
        <w:t xml:space="preserve">   become a standard equipmen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  <w:tab/>
        <w:t xml:space="preserve">With this spec the dealer quote me a price of $29108 (cdn) (abou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$21561 US) plus expect '96 price increase which is about 3%.  That com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to a total figure of $29981 or $22208 in U.S.  I am not too happy abou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this price, because the dealer has made exactly $2000 in profit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Although I try to negociate, but the sales manager refuse to budge an inch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  <w:tab/>
        <w:t xml:space="preserve">What does everybody think about this price.  With expectation of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more Imapalas being produce in 1996, doesn't every one think that w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should be able to get a better deal than the previous year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  <w:tab/>
        <w:t>I will keep everyone posted when the invoice from G.M. com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       Have a nice day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Mike Ya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University of British Columbi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24 Jul 1995 19:18:3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ichaela@lexis-nexis.com (Michael Affourti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"Is that a cop behind me, honey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7251118.AA03644@mutant.meaddata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ybe that's why I didn't get that ticket the first weekend I got it. I wasn't paying attention to how fast I was going (its so easy to misjudge speed in these things) and as I came off the highway, sitting in the "V" section of a splitting off ramp was an Ohio State Highway Patrol car pointed in the opposite direction (they do this frequently with radar pointed to the rear). I looked down at the speedo and it said... 92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one who knows Ohio knows how tenacious the OHP are. He didn't even blink. I drove to the CD store at exactly the speed limit with my tail between my leg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re are the possibilitie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 Radar was off. He was sleep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 He just pulled someone in a Dark Cherry SS over, and wasn't ready for me ye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 He thought I was the Sarge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. He has an Impala SS in HIS garag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otta get that radar/laser detecto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From impala@east.xsis.xerox.com Tue Jul 25 02:12 EDT 199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Date: Mon, 24 Jul 1995 23:12:4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Reply-To: Mikado95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Originator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Sender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From: Mikado95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To: Multiple recipients of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Subject: "Is that a cop behind me, honey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X-Listprocessor-Version: 6.0c -- ListProcessor by Anastasios Kotsikon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X-Comment: Chevrolet Impala Distribution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Content-Type: tex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Content-Length: 29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Anyone else have any fun lately tailing a would be hot rodder, just to wat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their brake lights come on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I caught a friend of mine speeding down Ogden Ave (in Naperville) in 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green vette last night, and tailed him for about 10 blocks until he pull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over!  Boy was he glad it was just m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5 Jul 1995 07:29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"Is that a cop behind me, honey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14BA43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ast month I was driving down the highway in no particular hurry,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ruising about 85, when around the corner sat a trooper with rada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inted at me.  I applied the brakes rather hard when I saw him but 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me after me. He walked VERY slowly up to the car.  I thought he wa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ing overly cautious, but when he finally got to my window he asked m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y I was going so slow?  He then told me that he had clocked me at 75 in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55 and "75 in my car was only half of the top end, that thing will do a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ck fifty!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 then told me that the Mass Staties were getting a shipment of 200 new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prices in and he couldn't wait to get one.  His 87 Crown Vic had 180K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iles on it and took minutes to hit it's 110 mph top speed were i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shakes like hell and probably takes 2 miles to stop from.  In fact 1/2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ur ago I had to call in other cars when a Firebird Formula 350 went by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 at 115 and I couldn't come close to catching up to him.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fter shooting' the bull for over 10 minutes, and never even calling in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y license, he then told me to make sure I slowed down about 10 miles up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road because there was another radar trap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have spoken to many Police personnel who all initiated the conversation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ith me about the car.  I think my chances are better if they don't see a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adar detector sitting on the dash to piss them off.  I just talk to them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 a buddy and I haven't rec'd a ticket, or even written warning ye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t:  Tuesday, July 25, 1995 4:22 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 Re: "Is that a cop behind me, honey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ybe that's why I didn't get that ticket the first weekend I got it.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sn't paying attention to how fast I was going (its so easy to misjud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eed in these things) and as I came off the highway, sitting in the "V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ction of a splitting off ramp was an Ohio State Highway Patrol ca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in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the opposite direction (they do this frequently with radar pointed to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ar). I looked down at the speedo and it said... 92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yone who knows Ohio knows how tenacious the OHP are. He didn't even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lin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drove to the CD store at exactly the speed limit with my tail between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g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re are the possibilitie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 Radar was off. He was sleep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2. He just pulled someone in a Dark Cherry SS over, and wasn't ready fo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e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 He thought I was the Sarge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. He has an Impala SS in HIS garag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otta get that radar/laser detecto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 From impala@east.xsis.xerox.com Tue Jul 25 02:12 EDT 199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 Date: Mon, 24 Jul 1995 23:12:4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 Reply-To: Mikado95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 Originator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 Sender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 From: Mikado95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 To: Multiple recipients of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 Subject: "Is that a cop behind me, honey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-&gt; X-Listprocessor-Version: 6.0c -- ListProcessor by Anastasio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otsikon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 X-Comment: Chevrolet Impala Distribution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 Content-Type: tex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 Content-Length: 29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 Anyone else have any fun lately tailing a would be hot rodder, just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t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 their brake lights come on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-&gt; I caught a friend of mine speeding down Ogden Ave (in Naperville) in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-&gt; green vette last night, and tailed him for about 10 blocks until 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ull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 over!  Boy was he glad it was just m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5 Jul 1995 03:25:59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Hollenbeck &lt;hollenbe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SS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Admin: Monthly How-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Chameleon.950725103053.hollenbe@mustang.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impala list is managed by an automated list processor progra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l interaction with the list processor can be acomplished by sending it e-mai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s.  It's e-mail address is "listproc@east.xsis.xerox.com".  When send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message to listproc, you should ALWAYS leave the subject field of your no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lank!  listproc will reject messages with what it thinks are suspiciou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s, so leaving the field blank is ALWAYS saf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e-mail address for impala is "impala@east.xsis.xerox.com"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ease do NOT send admin requests to the group, because most people don't c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you wish to subscribe, unsubscribe, or whatev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n responding to a message, do NOT include ANY of the mail headers from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iginal message in your response if you send it to the list.  The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cessor will reject messages that include certain headers in the message bod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 part of a loop detection mechanism.  The message ID and listprocessor I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elds seem to be included in many of the messages I've seen rejected b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stpro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mon command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unsubscribe:</w:t>
        <w:tab/>
        <w:t>unsubscribe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Note that you do NOT include any form of your name with this command!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see what's in the archive:</w:t>
        <w:tab/>
        <w:tab/>
        <w:t>index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receive a list of subscribers:</w:t>
        <w:tab/>
        <w:t>review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 always, if you have a question you can usually have it answered prett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ickly by dropping me a mail note.  Please don't send a note to the whole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king questions like "is the list working?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nally, let me describe how I handle mailer errors and mail delivery problem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receive "cc" copies of almost all error messages created when mail can't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livered to you for whatever reason.  I usually ignore the first such erro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cause network problems are often resolved in a short amount of tim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wever, if I receive a flood of messages over a day or two that tells 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's a problem with you receiving mail, I will temporarily postpone you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scription.  This prevents mail from being delivered to you, but maintai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r subscription.  If you think you've been postponed, send this message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stproc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t impala mail a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you wish to resume receiving live messages, 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t impala mail dige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you wish to receive messages in digest forma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member, you can always set your mail preferences at any time should you wis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change from live to digest format or vice-vers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me mail delivery errors will cause you to be automatically removed from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st.  If this happens, you must resubscribe as follow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scribe impala &lt;Your Name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re &lt;Your Name&gt; should be replaced with your REAL name, not your e-mai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ddress.  For example, a person named Louis Chevrolet would subscribe like thi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scribe impala Louis Chevrol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til next month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ollenbe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1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17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RE: "Is that a cop behind me, honey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ichaela@lexis-nexis.com (Michael Affourti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Re: '96 Impala Price Upd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ay Berilla &lt;writes4u@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Throttle Body coolant lin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ohn.Salmon@bridge.bst.bls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Re: '96 Impala Price Upd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Attn: Impala SS Own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ohn_P._Kelly@troubbs.org (John P. Kell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Impala pric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Throttle body he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) RE: Throttle Body coolant lin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ay Griffiths &lt;JayG@sch.wordlink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9) Re: '96 Impala Price Upd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ay Griffiths &lt;JayG@sch.wordlink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24 Jul 1995 22:43:4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ichaela@lexis-nexis.com (Michael Affourti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, sharris@ltnpo1.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"Is that a cop behind me, honey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7251443.AA03822@mutant.meaddata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forgot to put the :) behind the detector statement. I agree. I've never owned a Radar Detector for that very same reason. Besides, you can usually tell where they are by watching the traffic and really paying attention to your driving (which I try to do). There are exceptions tho', I have had a few tickets in the last 5 years... ;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us the fact that my best friend, and two other friends are local police officers doesn't hurt... but them state boys will give you a ticket anyway... :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From impala@east.xsis.xerox.com Tue Jul 25 09:37 EDT 199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Date: Tue, 25 Jul 1995 06:37:06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Reply-To: sharris@ltnpo1.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Originator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Sender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To: Multiple recipients of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Subject: RE: "Is that a cop behind me, honey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X-Listprocessor-Version: 6.0c -- ListProcessor by Anastasios Kotsikon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X-Comment: Chevrolet Impala Distribution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X-Mailer: Microsoft Mail V3.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Content-Type: tex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Content-Length: 333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Last month I was driving down the highway in no particular hurry,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cruising about 85, when around the corner sat a trooper with rada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pointed at me.  I applied the brakes rather hard when I saw him but 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came after me. He walked VERY slowly up to the car.  I thought he wa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being overly cautious, but when he finally got to my window he asked m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why I was going so slow?  He then told me that he had clocked me at 75 in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a 55 and "75 in my car was only half of the top end, that thing will do a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buck fifty!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He then told me that the Mass Staties were getting a shipment of 200 new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Caprices in and he couldn't wait to get one.  His 87 Crown Vic had 180K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miles on it and took minutes to hit it's 110 mph top speed were i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"shakes like hell and probably takes 2 miles to stop from.  In fact 1/2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hour ago I had to call in other cars when a Firebird Formula 350 went by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me at 115 and I couldn't come close to catching up to him.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After shooting' the bull for over 10 minutes, and never even calling in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my license, he then told me to make sure I slowed down about 10 miles up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the road because there was another radar trap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I have spoken to many Police personnel who all initiated the conversation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with me about the car.  I think my chances are better if they don't see a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radar detector sitting on the dash to piss them off.  I just talk to them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as a buddy and I haven't rec'd a ticket, or even written warning ye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Scot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 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From: 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Sent:  Tuesday, July 25, 1995 4:22 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To: 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Subject:  Re: "Is that a cop behind me, honey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Maybe that's why I didn't get that ticket the first weekend I got it.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wasn't paying attention to how fast I was going (its so easy to misjud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speed in these things) and as I came off the highway, sitting in the "V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section of a splitting off ramp was an Ohio State Highway Patrol ca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poin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in the opposite direction (they do this frequently with radar pointed to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rear). I looked down at the speedo and it said... 92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Anyone who knows Ohio knows how tenacious the OHP are. He didn't even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blin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I drove to the CD store at exactly the speed limit with my tail between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m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leg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Here are the possibilitie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1. Radar was off. He was sleep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2. He just pulled someone in a Dark Cherry SS over, and wasn't ready fo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ye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3. He thought I was the Sarge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4. He has an Impala SS in HIS garag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Gotta get that radar/laser detecto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M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 -&gt; From impala@east.xsis.xerox.com Tue Jul 25 02:12 EDT 199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 -&gt; Date: Mon, 24 Jul 1995 23:12:4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 -&gt; Reply-To: Mikado95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 -&gt; Originator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 -&gt; Sender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 -&gt; From: Mikado95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 -&gt; To: Multiple recipients of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 -&gt; Subject: "Is that a cop behind me, honey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 -&gt; X-Listprocessor-Version: 6.0c -- ListProcessor by Anastasio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Kotsikon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 -&gt; X-Comment: Chevrolet Impala Distribution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 -&gt; Content-Type: tex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 -&gt; Content-Length: 29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 -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 -&gt; Anyone else have any fun lately tailing a would be hot rodder, just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wat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 -&gt; their brake lights come on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 -&gt; I caught a friend of mine speeding down Ogden Ave (in Naperville) in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 -&gt; green vette last night, and tailed him for about 10 blocks until 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pull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 -&gt; over!  Boy was he glad it was just m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 -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5 Jul 1995 12:24:4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ay Berilla &lt;writes4u@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'96 Impala Price Upd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7251828.OAA29901@s1.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 [ From: Ray Berilla * EMC.Ver #2.5.02 ] 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 REPLY, Original message follows 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sday, 25-Jul-95 01:03 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ike Kai-Kan Yang        \ Internet:    (mkyang@unixg.ubc.ca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  Impala list              \ Internet:    (impala@east.xsis.xerox.com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'96 Impala Price Upd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llo Everyon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Today I finally put in my order sheet for the 96 Impala SS.  I  ordered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rk cherry with every option except the CD player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Here's what I found out in the ordering process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1. As Scott mentioned, the 96 will have tach with a floor shif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   counse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2. The power passanger seat which was previously an option will n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   become a standard equipmen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With this spec the dealer quote me a price of $29108 (cdn) (about  $2156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S) plus expect '96 price increase which is about 3%.  That comes  to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tal figure of $29981 or $22208 in U.S.  I am not too happy about  t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ice, because the dealer has made exactly $2000 in profit.   Although I t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negociate, but the sales manager refuse to budge an inch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What does everybody think about this price.  With expectation of  mo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apalas being produce in 1996, doesn't every one think that we  should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ble to get a better deal than the previous year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I will keep everyone posted when the invoice from G.M. com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Have a nice day! Mike Yang University of British Columbi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 REPLY, End of original message 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My dealer just called me a few days ago and told me the BASE price o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w Impalas will be $24,000. (U.S.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The Net interprets censorship as damage and routes around it.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Internet pioneer John Gilmo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5 Jul 1995 05:30:4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ohn.Salmon@bridge.bst.bls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Ss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Throttle Body coolant lin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m0sap7Y-0001gLC@bstfirewall.bst.bl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s anybody played with disconnecting the coolant lines running to the thrott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ody, connecting them together and plugging the throttle body inlet/outl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les?  I read on the Buick GN/T-Type FAQ that this is part of the secret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king big power on those engines.  I would assume that in warm weather (whi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 almost always here in LA--Lower Alabama ;-) the 190+ degree heating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rottle body would help cause detonation.  With the knock sensors retard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ming every time it happens, reducing knock would allow more advance, henc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re power when it's hot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m I on the right track her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.Salmon@bridge.bst.bls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5 Jul 1995 14:09:1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Mailing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'96 Impala Price Upd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7251905.AA28101@merlin.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 [ From: David Cooley * EMC.Ver #2.5.02 ] 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 REPLY, Original message follows 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sday, 25-Jul-95 11:33 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rom: Ray Berilla              \ Internet:    (writes4u@ganet.net) To: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ultiple recipients of list \ Internet:    (impala@east.xsis.xerox.com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'96 Impala Price Upd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My dealer just called me a few days ago and told me the BASE price o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w Impalas will be $24,000. (U.S.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 REPLY, End of original message 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y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n't forget that the base price of the 96 now includes the items previous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ptional in the 1SK option group (890.00 on 95'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95 with just the 1SK and destination was 24540.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ems like the price is actually slightly less than the 95 for mo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quipment (analog dash, console shift etc.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vid Cooley  AKA N5XMT                      Fax: (919) 319-2896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ed by WINDOWS 95!                       VM:  (800) 753-633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dave@nando.net                                 EXT. 271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oley@opsusa.sms.siemens.com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5 Jul 1995 12:15:5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ohn_P._Kelly@troubbs.org (John P. Kell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Attn: Impala SS Own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011154910.29406446@troubbs.or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rry, I just wanted to get your attention!!!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 I mentioned earlier, I am gearing up to start this SS registry thing &amp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wsletter.  Please take a few minutes to reply to this little request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fo.  I will compile the results &amp; include it in the upcoming premi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dition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 P. Ke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*****************************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ease reply to   John_P._Kelly@TrouBBS.org,Internet        only!  Lets no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lutter this space with respons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    94 or 95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    Color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    What did you pay for your car?  (expressed in a percentage discount o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SRP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.    Current Odometer Mileag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5.    Avg miles per week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6.    Best MPG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7.    Worst MPG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.    Avg MPG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9.    What grade of gas do you use?  Regular /  Mid Grade  /  Premium  /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per Pr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0.  When did you change your oil firs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1.  Avg Miles between oil change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2.  Do you use regular or synthetic oil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3.  If synthetic, at what odometer mile did you switch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4.  What Brand of oil do you normally us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15.  What weight of oil do you normally use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6.  What brand of oil filter do you normally us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7.  Do you change your own oil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8.  Have you changed your rear differential lube ye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9.  At what odometer mile did you first change i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0.  Did you upgrade to the Fel-Pro gaske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1.  Did you use posi-lube additiv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2.  Do you use regular or synthetic gear lub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3.  What weight gear lube did you us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4.  Have you made any exhaust modification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5.        If yes, please describ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6.  Have you added a tachometer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7.        If yes, please describ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8.  Have you upgraded your stereo system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9.        If yes, please describ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0.  Have you upgraded your suspension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1.        If yes, please describ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2.  What other unique modifications have you made/will you make to your car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3.  Would you be interested in joining an Impala SS Registry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ease rate the following expectations about an Impala SS Registry from 1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5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5 being a high priorit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4.  User Directo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5.  Parts/Services Vendor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6.  Service Informa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7.  Performance Tip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8.  Discounts on par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9.  Classified A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0.  Organized meetings/even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1.  Color Newslet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2.  Club Merchandise (Hats, Shirts, Decal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3.  Other (Please describ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4.  Other (Please describ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5.  What is your Nam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6.  What is your ques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7.  What is the velocity of a ........... sorry I digres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8.  E-Mail Addre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49.  Mailing Addres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50.  Other noteworthy inf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information will be used only be me for use in an upcoming Impala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wsletter.  No individual's information will be disclos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 P. Ke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For helpful Mac tips and tricks; useful files; product reviews; late breaking Mac news; and more, you're welcome to visit the Chicago Area Macintosh Area Users' Group at "http://www.cmug.org/cmug/"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5 Jul 1995 14:52:1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Impala pric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725215215_73145.1566_FHD93-1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id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on't forget that the base price of the 96 now includes the item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viously optional in the 1SK option group (890.00 on 95's) a 95 with ju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1SK and destination was 24540.00 seems like the price is actua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lightly less than the 95 for more equipment (analog dash, console shif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tc.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, there is definitely an increase for '96! Your figures for '95 pric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y be incorrect, and the '96 as far as I know will base sticker at $24,405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re is how the math work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'95 Impala base sticker $ 22,91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eastAsia="Arial" w:cs="Arial" w:ascii="Arial" w:hAnsi="Arial"/>
          <w:sz w:val="24"/>
          <w:szCs w:val="24"/>
        </w:rPr>
        <w:t>PEG 1      890  Preferred Equipment Grou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eastAsia="Arial" w:cs="Arial" w:ascii="Arial" w:hAnsi="Arial"/>
          <w:sz w:val="24"/>
          <w:szCs w:val="24"/>
        </w:rPr>
        <w:t>Destination      58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eastAsia="Arial" w:cs="Arial" w:ascii="Arial" w:hAnsi="Arial"/>
          <w:sz w:val="24"/>
          <w:szCs w:val="24"/>
        </w:rPr>
        <w:t>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eastAsia="Arial" w:cs="Arial" w:ascii="Arial" w:hAnsi="Arial"/>
          <w:sz w:val="24"/>
          <w:szCs w:val="24"/>
        </w:rPr>
        <w:t>TOTAL   $ 24,38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'96 Impala base sticker $ 24,405  Includes PE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eastAsia="Arial" w:cs="Arial" w:ascii="Arial" w:hAnsi="Arial"/>
          <w:sz w:val="24"/>
          <w:szCs w:val="24"/>
        </w:rPr>
        <w:t>Destination      585  This may increase slightly for '9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eastAsia="Arial" w:cs="Arial" w:ascii="Arial" w:hAnsi="Arial"/>
          <w:sz w:val="24"/>
          <w:szCs w:val="24"/>
        </w:rPr>
        <w:t>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eastAsia="Arial" w:cs="Arial" w:ascii="Arial" w:hAnsi="Arial"/>
          <w:sz w:val="24"/>
          <w:szCs w:val="24"/>
        </w:rPr>
        <w:t>TOTAL   $ 24,99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adds up to a $605 increase for '96.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5 Jul 1995 14:52:2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Throttle body he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725215221_73145.1566_FHD93-2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Has anybody played with disconnecting the coolant lines running 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rottle body, connecting them together and plugging the throttle bod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let/outlet holes? I read on the Buick GN/T-Type FAQ that this is part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secret to making big power on those engin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ve a Turbo TA ('89 TA with a GN engine) and make big power (380+) ev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 the lines connected! &lt;g&gt; I have not disconnected these lines on eit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, since I really don't think there is that much to be gained, especia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the street. If you are running a strip only setup, where you cool the c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wn and push it to the staging area, then you might get a little less he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the intake charge by doing this. In that case you should also be put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ags of ice or even dry ice on the intake as well. If you are really look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a spectacular run, then dry ice on the intake is the way to go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don't use these tricks when running my cars since they do not apply wh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 are sitting next to that Ford or whatever on the street. I like to ru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 cars at the strip in full street trim, with the swaybars still connected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ull air pressure in the tires, no burnout, et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ce the engine is warmed up, the intake manifold and plenum wi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 hot anyway, and the little bit of coolant running through the thrott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ody will not make much difference. It is there mainly to prevent ic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blems in cold humid weather. The real hot (I mean cool &lt;g&gt;) setup wou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 to run a 160 degree thermostat and the Hypertech Power Programmer, whi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ll keep the coolant temps below 176 degrees in most cases. Blocking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rottle body heat will only delay its eventual warmup to full engi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mperatu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the other hand, if you live in a warm climate, where icing would never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problem, then bypassing the throttle body by connecting the lines toget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uld not really hurt, either. The bottom line is that although this m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lp in certain situations, by keeping the throttle body cooler dur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gine warmup, I bet it would be very hard to measure even a perceptib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fference in power after the engine is fully warmed up.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5 Jul 1995 17:08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ay Griffiths &lt;JayG@sch.wordlink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Throttle Body coolant lin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1589C0@msmail.wordlink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With the knock sensors retard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timing every time it happens, reducing knock would allow more advance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nc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more power when it's hot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m I on the right track her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John.Salmon@bridge.bst.bls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 all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think those are both the same thing.  In effect you are saying reduc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timing lets you advance it.  I guess that is a correct statement but 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ink that you would end up with the same amount of advance in the e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wa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f couse if I am wrong please let me know since I am always looking for mo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ys to go faster :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 a related note (producing more power): what experience has anyone he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ad with superchargers?  I contacted both Paxton and Vortex who both sai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had something "in the works" but had nothing at the momen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ay Griffith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5 Jul 1995 17:02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ay Griffiths &lt;JayG@sch.wordlink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'96 Impala Price Upd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1589C3@msmail.wordlink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 all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thought I read in the Transportation section of the Sunday Chicago Tribu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few weeks ago that the tach and console shifter for the '96 Impala was ou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that they would only recieve minor "cosmetic" chang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ust my .02 worth (I hope that I am wrong though!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ay Griffith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 REPLY, Original message follows 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'96 Impala Price Upd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llo Everyon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Today I finally put in my order sheet for the 96 Impala SS. 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dered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rk cherry with every option except the CD play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Here's what I found out in the ordering proces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1. As Scott mentioned, the 96 will have tach with a floor shif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>counse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17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1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What's New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Re: Superchargers (was Throttle Body coolant line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RE: Oil filter adap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Re: Scott's Parts gu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SS Stu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Re: SS Stu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ichaela@lexis-nexis.com (Michael Affourti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RE: Re: SS Stu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ohn.Salmon@bridge.bst.bls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) SS Performance :(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5 Jul 1995 16:06:3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What's New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725190629_122833060@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wdy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ll, I finally made it back on-line here at AO-Hell. Thought I'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eck in and see what was going on with the Impala trooper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towed the Impala cross-country back here to Cincinnati: it ca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in fractions of inches on all sides of fitting on the U-Hau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ailer. I really had my doubts about the wheel harness fit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ound those tires, but it made it just fine. Glad to see the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 still up and running and has found a permanent hom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way, couple of questions for y'all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) Anything new in the line of performance goodies? Anyone do an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w mods? Scott (or anyone else), any luck with the ZZ3 cam swa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et? Also, anyone checked into the TPIS ZZ9 cam? How mu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re radical is this than the ZZ3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) It might be my imagination, but I swear something is loose undernea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 car. It feels like it slaps me in the foot about a 1/2 second after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 hits some rough stuff. I checked all of the stuff directly undernea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cab, the front suspension, and the exhaust system. Any other idea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uld a dealer charge me to look at thi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) Did anything come of the web page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) If anyone in the Cinti / Columbus, Ohio, area wants to get together dow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a strip (Edgewater?) or a track sometime, be sure to let me know.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one who responded before, please send me a note again. The printou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ot lost in the move :-(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b "Gotta Get A Better Editor" Chee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5 Jul 1995 17:35:1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JayG@sch.wordlink.com,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Superchargers (was Throttle Body coolant line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725203509_40707296@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5-07-25 18:31:13 EDT, JayG@sch.wordlink.com (J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riffiths) write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On a related note (producing more power): what experience has anyone he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had with superchargers?  I contacted both Paxton and Vortex who both sai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y had something "in the works" but had nothing at the momen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 might want to also check into the ProCharger. It's supposed to be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greatest of the bunch. They use an intercooler which supposedly allow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m to run more boost (they offer 9, 12, and 17 (!!!) PSI systems) o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T1's. They rate them at 430, 465, and 525 HP, respectively. Personally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doubt the longevity of an LT1 under 27 pounds of pressure, but who know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detonation is controlled, the 12 PSI version could be sweet. They are mad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y Accessible Technologies , 14014 W. 107th St., Lenexa, KS  66215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913/338-2886. I called them for info at the beginning of the summer, and h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ceived nothing as of ye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5 Jul 1995 23:19:2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SS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Oil filter adap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SUN.3.91.950725231752.20051A-100000@crl6.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It sounds like the stock Corvette valve covers will not fit over 1.6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rockers.  I have the '95 Lingenfelter catalog here and see that the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sell modified Corvette valve covers (they say 1985 - 1995 style 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though they are the same) to fit 1.6 roller rockers.  They say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covers are modified internally (read 'dug out') so they'll look stock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y either modify your covers ($75) or sell you modified versions ($264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I don't know if the stock Impala covers will fit over the bigg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rockers, but I have heard of F-Body who have replaced theirs and ha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not said anything about replacing their covers, FWIW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just helped a friend put 1.6 Crane rokers on his 94 Camaro.  The rok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vers fit, and look identical to mine once taken off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hardy@crl.com  %%%%%%%%%%%%%%%%%%%%%%%%%%%%%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The thief is sorry he is to be hanged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 that he is a thief" (Thomas Fuller, 1732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25 Jul 1995 23:24:07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SS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Scott's Parts gu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SUN.3.91.950725232111.20051C-100000@crl6.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anyone's in the SF area and needs a great GM parts guy, they c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ntact Eddie at Ellis Brooks Chevrolet in SF.  (415) 776-1600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motore stuff same number, but talk to Francis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hardy@crl.com  %%%%%%%%%%%%%%%%%%%%%%%%%%%%%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The thief is sorry he is to be hanged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 that he is a thief" (Thomas Fuller, 1732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Mon, 24 Jul 1995, R.Kevin Lindsay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cott Mueller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o you think that your friend Barry would entertain the idea of being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official Impala list parts supplier? Do you think that he could do mail order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o you think that he would give us as good a discount as you ge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Kev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PS: Thanks for the info re the switch et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 am also sick of incompetent Chevy parts people locally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26 Jul 1995 09:32:14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jayg@sch.wordlink.com,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SS Stu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726123212_41174708@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5-07-25 18:31:13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On a related note (producing more power): what experience has anyone he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had with superchargers?  I contacted both Paxton and Vortex who both sai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y had something "in the works" but had nothing at the momen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 All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lloway in CT is sending me a catalog on their improvements on the SS.  The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 several packages for the SS like special brakes, forced induction and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placement LT1 (383 cu in) for only 13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so Arizona Speed &amp; Marine has headers and some other stuff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related and not so costly option are some black satin jackets with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S logo embroidered in silver on the back, hats and shirts with the SS log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it.  If your interested email me bac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w if I mortgage the house and turn off the phone I'll have enough for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xton Supercharger.  Maybe an SS wagon could hold my sleepingba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 in Daytona Bea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26 Jul 1995 00:44:3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ichaela@lexis-nexis.com (Michael Affourti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,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SS Stu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7261644.AA05193@mutant.meaddata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n you post the mailing addresses to order this info (Calloway and AS&amp;M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- - - - - - - - - - - - - - - - - - - - - - - - - - - -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/ Mike Affourtit                       /                \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\                                      \ "Just another  /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/ Lexis-Nexis                          /  pawn in the   \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\ Unix System Administration/DCE       \  current UNIX  /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/ michaela@lexis-nexis.com             /  conspiracy."  \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\ http://www.lexis-nexis.com/~michaela \                /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/ (513) 865-6800 x5618                 /                \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- - - - - - - - - - - - - - - - - - - - - - - - - - - -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From impala@east.xsis.xerox.com Wed Jul 26 12:37 EDT 199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Date: Wed, 26 Jul 1995 09:35:2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Reply-To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Originator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Sender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To: Multiple recipients of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Subject: SS Stu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X-Listprocessor-Version: 6.0c -- ListProcessor by Anastasios Kotsikon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X-Comment: Chevrolet Impala Distribution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Content-Type: tex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Content-Length: 92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In a message dated 95-07-25 18:31:13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&gt;On a related note (producing more power): what experience has anyone he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&gt;had with superchargers?  I contacted both Paxton and Vortex who both sai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&gt;they had something "in the works" but had nothing at the momen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Hi All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Calloway in CT is sending me a catalog on their improvements on the SS.  The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have several packages for the SS like special brakes, forced induction and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replacement LT1 (383 cu in) for only 13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Also Arizona Speed &amp; Marine has headers and some other stuff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In a related and not so costly option are some black satin jackets with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SS logo embroidered in silver on the back, hats and shirts with the SS log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on it.  If your interested email me bac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Now if I mortgage the house and turn off the phone I'll have enough for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Paxton Supercharger.  Maybe an SS wagon could hold my sleepingba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Troy in Daytona Bea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26 Jul 1995 05:17:4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ohn.Salmon@bridge.bst.bls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Michael Affourti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Re: SS Stu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m0sbAlZ-0001gKC@bstfirewall.bst.bl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-&gt;Can you post the mailing addresses to order this info (Calloway and AS&amp;M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-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-&gt;Thanks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-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-&gt;M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don't have addresses, but phone numbers ar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izona Speed &amp; Marine (602) 437-2510  Talk to Bob, their technician on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uff.  Some prices I've had quoted ar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rome cold air intake (requires use of Camaro elbow or stock with triangul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sonator still attached)  $35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ustom port &amp; extrude hone intake, including resizing for 58mm throttle body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$450  Hand porting $15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58mm Throttle body: $45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ubular equal-length headers with non-corrosive hi-temp coating inside &amp; ou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nects to factory catalysts: $65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recommend the Borla kit for exhaust from cats back (claimed 2.5" pip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roughout--I thought it was smaller in the rear?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lloway (Callaway?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00-452-281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03-434-900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too have requested their catalog--nothing yet (2 weeks).  One guy o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'94-95 Impala SS message board in Car&amp;Driver on AOL, RC KOHLI (sp?), claims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 the first "ThunderBeast," an Impala Calloway C9 setup with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perNatural engine from the Corvette and Camaro packag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pe this help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.Salmon@bridge.bst.bls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26 Jul 1995 11:10:46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SS Performance :(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726181046_73145.1566_FHD58-4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ll, I had a dissapointing time at the dragstrip last night. :( To br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verybody up to date, last year I ran my SS in slightly modified form,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n 15.1s @ 90 MPH. At that time, I had already removed the triangul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sonator and installed the Camaro inlet duct, NM8 export exhaust pipes,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d installed an 8" cone type K&amp;N filter directly on the MAF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nce then I have changed the rest of the exhaust to a full 2.5" stainle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ystem with Walker Ultraflo muffs, and no resonators. I also added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ypertech power programmer and 160 degree thermostat. With the new exhau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reprogrammed computer, I was expecting better times than before. What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rag (literally!). The best I could do was 15.4 @ 88 MPH. I had lost 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nths and more importantly to me, 2 MPH over my previous runs. Someth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d to be amiss, although everything seemed to be running fin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brought the Hypertech PP with me and reverted back to the sto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gramming, but this dropped me another MPH and the best I could do was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5.6 @ 87. Clearly the PP was helping, but the main question was why was m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 slower with the new exhaust being the only real change?? The thermost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uld not have had anything to do with it since I was running the same 17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gree coolant temps (measured by a digital gauge) as the last time I w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. Hmm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 were two things immediatly apparent that were against me. One was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d filled up the tank completely just before deciding to go to the trac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means I was carrying 10 to 15 gallons of excess fuel with me, whi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uld equal 60 to 75 lbs. or more of dead weight. Another problem was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mperature and humidity. When I left home it was 91 degrees, and remain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the 80s for some time. Massive thunder storms were approaching when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ft, and for a while it looked like the track would close! There was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iller lightning display and some of the nastiest looking clouds you ev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w came rolling right overhead. A light sprinkle was all that came down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the track was closed for about 30 minutes, but it never really rain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ven so, the humidity was very high, probably in the 90% range, which had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urt performanc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 was a modified Impala there owned by Jerry and Dave Morgan wi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genfelter ported 'vette aluminum heads, a Lingenfelter cam, cust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ubular headers, the same exhaust as I had even down to the export pipe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an Arizona Speed and Marine intake system with the big cone filter. The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so had done the Camaro inlet duct and removed the triangular resonator 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ll. The torque converter was replaced with a higher stall unit to wor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 the radical cam. The rear wheels were the stock Impala wheels, but we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ut in half and widened by 1.5 inches! They had 285 tires on the back. The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id they are going to take the other two wheels, widen them by 3 inche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unt them on the back with 315 tires(!), and put the 285s on the fron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thing will look like a steamroller! It cost about $150 per wheel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 them widened, and they look awesome. This car also had the Herb Adam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ars as well, and it had just finished 2nd in their class in the One Lap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merica road rall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way, they started the night running 14.8 at 93 MPH, but finished wi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4.4 at 96 MPH. Of course that performance looked good to me, but they we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ssapointed as well since for all the mods they expected better. They we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so there the first night I ran my car last year, and at that time ran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4.9 @ 93 MPH with none of those mods, but a disconnected exhaust system 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cats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n to rub it in, Mike S. was there with his mostly stock Impala, excep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the Borla exhaust, and he ran a best of 15.2 @ 90 mph! His car w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unning about where mine was running the last time. Bummer (but not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ke! &lt;G&gt;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the drive home, it hit me. In addition to installing the new exhaust,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d reverted back to the stock air cleaner setup. Have you seen the litt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val shaped inlet on that stock air cleaner! It is tiny, and that is all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 has to breathe through. I know that in my Turbo TA, changing to the K&amp;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e filter was immediately worth 2 tenths over the stock air cleaner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lter setup. I think the improved exhaust only aggravated the problem,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car simply could not breathe. I noticed that the car was running out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reath way before it would shift, especially with the higher shift points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hypertech program. These higher shift points, and the car running out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reath, seemed to negate the increased lower end power from the hyperte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programm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reason I removed the cone filter is that I prefer a factory appear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tup, so I immediately set out to see if I could improve airflow in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ock air cleaner housing. I removed the housing completely from the ca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observed that there was plenty of room for additional holes in the sid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the lower portion of the housing, which would essentially open up the ai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lter element to much more air, and yet they would be invisible to anybod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oking at it. In essence, this would unshroud and unsilence the air inl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the filt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around midnight, I got out my protractor and began scribing holes alo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rear and LH (fender) side of the plastic housing. I decided not to c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les in the radiator side, since it would be prone to draw in hot air fr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area. I got out my hole saw set, and cut six 1-1/4" holes along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ack side, and 4 1-3/4" holes along the fender side, as well as one 1-1/2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le on the front side to the left of the existing oval inlet. I blend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gehter the holes on the fender side with a file, so now it looks like a 4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y 1-3/4" oval hole there, and will draw air from inside the fender. None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se holes except the one in the front are even visible at all with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lter housing back in the car! The hole in the front is only partia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isible to anybody who would know to look for it, as it is down low behi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headlight area. I will pick up a replacement for this plastic housing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serve for the futu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way, this will dramatically improve the breathing ability, which seems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 even more necessary the more free flowing your exhaust system is. I hop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gives me back those missing MPH. Now I am going to go ahead wi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stalling the 3.42 gear. These additional runs have convinced me even mo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the car is geared way too tall. I may also install an '85 'vette Torqu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verter ($200), which is the highest stall factory converter made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ll fit the Impala trans. That is the converter installed by the Morgan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they said that it was really necessary with their bigger cam, but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should dramatically help a stocker as well. The 3.42 gear should impro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driveability, and the converter should compliment that nicely. That'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l for now,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.S. I will be showing the car off again at Strats Drive-in (Grand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nheim) in Melrose Park tonight. There is a car show there every W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ight and usually 200 or more cars show up. If you are in the area, stop b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say Hi! John K, I'll probably see you there, since you did not make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the strip! 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1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19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By Popular Dem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Rac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ichaela@lexis-nexis.com (Michael Affourti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3) 96 Impala price confusi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Atish Banerjea &lt;atish@prenhal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Fwd: Help!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Tires and 96 inf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RE: Tires and 96 inf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Marten, Gary" &lt;Garym@msgate.hl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Re: Tires and 96 inf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) RE: Tires and 96 inf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26 Jul 1995 20:07:0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By Popular Dem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726230702_41635638@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ll here it is for all that asked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lloway in CT:  800-231-1121 Rick was very helpfu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ackets, hats and shirts:  Ralph White Merchandise  1-800-800-606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 in Dayton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26 Jul 1995 21:02:1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ichaela@lexis-nexis.com (Michael Affourti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ac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7271302.AA06233@mutant.meaddata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one else racing these thing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- - - - - - - - - - - - - - - - - - - - - - - - - - - -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/ Mike Affourtit                       /                \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\                                      \ "Just another  /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/ Lexis-Nexis                          /  pawn in the   \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\ Unix System Administration/DCE       \  current UNIX  /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/ michaela@lexis-nexis.com             /  conspiracy."  \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\ http://www.lexis-nexis.com/~michaela \                /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/ (513) 865-6800 x5618                 /                \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- - - - - - - - - - - - - - - - - - - - - - - - - - - -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7 Jul 1995 07:46:39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Atish Banerjea &lt;atish@prenhal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bject: 96 Impala price confusi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3.89.9507271025.A519-0100000@orcus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wdy all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w I am REALLY confused. Talked to one of the dealers yesterday. He to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 that he received some new pricing info. this monday which goes again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atever we had heard so far. It seems that there is going to be a preferr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quipment group after all. It will contain power passenger seat, twiligh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tinel and remote keyless entry. Here is the pricing info. he gave m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Invoice       Stick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________      _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ase      22330.58      2440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G I       421.40        49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stination 590           59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dealer is a buddy of mine and will not deliberately give me wrong inf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yone know what the real story is? Is there or is there not a preferr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quipment group for 1996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tw, according to my buddy's info. the price of the equipment group 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uch less than last year. Also, the euipment in it is also much less th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ast year. Some of the things that were part of the group last year a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tandard this year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anyone can either confirm or deny this info. please let me know as I 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the final stages of making a decision to order a 1996 Impala S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tw, anyone who is interested in buying an Impala or any other chevy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matter and are being quoted ridiculously high prices by the deal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y want to get in touch with me. I can put in touch with my frie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he will be willing to sell you the car for a few hundred over invoic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seems that there is a lot of price gouging going on because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arity of these cars and lots of dealers are making a fast buc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cause of this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sz w:val="24"/>
          <w:szCs w:val="24"/>
        </w:rPr>
        <w:t>- Atish Banerje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eastAsia="Arial" w:cs="Arial" w:ascii="Arial" w:hAnsi="Arial"/>
          <w:sz w:val="24"/>
          <w:szCs w:val="24"/>
        </w:rPr>
        <w:t>Systems Administra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mon &amp; Schuster</w:t>
        <w:tab/>
        <w:tab/>
        <w:tab/>
        <w:t>Email</w:t>
        <w:tab/>
        <w:t>: atish@prenhal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 Lake street</w:t>
        <w:tab/>
        <w:tab/>
        <w:tab/>
        <w:tab/>
        <w:t>Phone</w:t>
        <w:tab/>
        <w:t xml:space="preserve">: (201)236-3513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pper Saddle River, NJ 07458</w:t>
        <w:tab/>
        <w:tab/>
        <w:t>Fax</w:t>
        <w:tab/>
        <w:t>: (201)236-353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7 Jul 1995 11:06:5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Mailing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Fwd: Help!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7271625.AA20767@merlin.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llo all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one (scott?) have any ideas on the head situation below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can forward any messages to him, or you can send replies to bdrice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 FORWARD, Original message follows 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rsday, 27-Jul-95 12:18 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BDRice@aol.com           \ America On-Line: (BDRic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  David Cooley             \ Internet:    (cooldave@nando.ne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Help!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ve been eyeing a 94 Impala at a Chev dealer in Houston. Car has 20K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are asking 19,000. I thought I possibly might be able to get the c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a couple of thousand less. Anyway my question is this. I need you to 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little research for me. Joel has a 93 Vette. He bought aftermarket hea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the car, but he wants to sell the stock aluminum heads. They have als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en Extrudehoned. Have not talked exact price yet but I am sure I would g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fair deal on them. Any ideas on price???? Also, would I need to do an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ther mods to the motor to get the heads to bolt on, or is this a simp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wap. I do not subscribe to the Impala list any more, or I would ask myself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w had everything else been going? Any updates on the plug wire situation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? Keep me informed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</w:t>
      </w:r>
      <w:r>
        <w:rPr>
          <w:rFonts w:eastAsia="Arial" w:cs="Arial" w:ascii="Arial" w:hAnsi="Arial"/>
          <w:sz w:val="24"/>
          <w:szCs w:val="24"/>
        </w:rPr>
        <w:t>B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 FORWARD, End of original message 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vi Cooley                                 Fax: (919) 365-2951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asha@nando.n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7 Jul 1995 13:34:3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Tires and 96 inf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727163428_42194372@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llo to all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has come up again so I'd thought I would pass it on.  Due to the pr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the BF Goodrich 255x50/17 tires I purchased a road hazard warrant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rectly from a BF Goodrich dealer.  The Chevy dealer knew nothing about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t I was able to find a local BFG dealer that would do it.  The pro-ra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re warranty costs about $6.50 a tire and it covers non repairable gla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uts, etc.  It will save you a couple of hundred dollars if you cut a ne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re anywa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tw, I called that 800 number for a 1996 brochure and they wont be in for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uple of weeks.  She did have info on the screen that said the colors we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same as '95 and showed the option of sun reflective windshield.  I di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e a new '95 at a dealer in Daytona Beach with this windshield but I don'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member hearing about it much before then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an added touch, if you smear vegetable oil on your dash and sprinkle so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ye grass you can grow a beautiful lawn up the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 in Dayton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7 Jul 1995 14:01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Marten, Gary" &lt;Garym@msgate.hl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Tires and 96 inf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17FECB@msgate.hl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is has come up again so I'd thought I would pass it on.  Due to the pr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of the BF Goodrich 255x50/17 tires I purchased a road hazard warrant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irectly from a BF Goodrich dealer.  The Chevy dealer knew nothing about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but I was able to find a local BFG dealer that would do it.  The pro-ra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ire warranty costs about $6.50 a tire and it covers non repairable gla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cuts, etc.  It will save you a couple of hundred dollars if you cut a ne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ire anywa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aler normally don't seem to know a whole lot.  It seems like a mirac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they can just get the right info out of a computer...  I think all ti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mpanies do this warranty thing.  Just walk in the door with your new c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they'll be sure to try and sell you one!  Probably not a bad deal, mi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 Firestone included fixing flats fre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btw, I called that 800 number for a 1996 brochure and they wont be in for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couple of weeks.  She did have info on the screen that said the colors we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 same as '95 and showed the option of sun reflective windshield.  I di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ee a new '95 at a dealer in Daytona Beach with this windshield but I don'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remember hearing about it much before the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800 number?  Is it the regular Chev number printed on there other brochur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do they have a special number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reflective windshield is listed as a '95 option in Edmunds, and an S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wner has said:  For '96, you get the PEG standard, a console shifter, a ne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lor (Champaigne), and the analog cluster out of the Camaro. Yes,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nally get a tach in the Impal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Ga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7 Jul 1995 14:18:3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Tires and 96 inf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727171404_124450285@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i gary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- 800- 950-2438 its probably the same numb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.from around the country this thing goes back and forth about colors, pric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options.  I'm actually hoping the thing stays the same in 96 because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te to trade in a car I've pampered with three thousand miles on it.  I'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re to take a bath on 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gards, 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7 Jul 1995 15:24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Tires and 96 inf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17CC91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think most of us hope they don't change it and devalue our cars.  I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ould bet that the 96 would be more desirable with the gauges and consol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hifter and kill the value of the earlier cars.  They can add any colo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wan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t:  Thursday, July 27, 1995 2:21 P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 Re: Tires and 96 inf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 gary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- 800- 950-2438 its probably the same numb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.from around the country this thing goes back and forth about colors,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ic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options.  I'm actually hoping the thing stays the same in 96 becaus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ate to trade in a car I've pampered with three thousand miles on it.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I'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re to take a bath on 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gards, 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19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2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Scott's Dra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Restore ques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RE: ==&gt; 96 Impala price &lt;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Atish Banerjea &lt;atish@prenhal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Oil Pressure Sender Inf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ohn.Salmon@bridge.bst.bls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Re: Turkey Rod Ru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RE: '96 new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Marten, Gary" &lt;Garym@msgate.hl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RE: '96 new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ichaela@lexis-nexis.com (Michael Affourti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) Coprice replaceme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et Boy &lt;clint@darklair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9) RE: '96 new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0) Full tank performan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1) Oil sender too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7 Jul 1995 10:12:26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SS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Scott's Dra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SUN.3.91.950727100415.5920C-100000@crl11.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mmer Scott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was doing 0-60 times one day at Candlestick Park, using a radar gun 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 partner using a stopwatch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wever crude this was, the fact was that a full tank vs a near empt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ank of gas yielded nearly .7 seconds in change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also got my Impala up to 142 on level ground on a farm road near Lod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Yolo County)  The road is 7 miles long and paved well.  It took my 4.3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iles to get to that speed...I was gripping the steering wheel like 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niac, and with that stock spring and swaybar setup, it was downr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CARY!  It still did not drift or alter course, but bumps were prett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mn profound!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have decided on Scoot Mueller's suspension mods, with a slight twist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stead of the GM police springs, I'm going for the Eibach springs jus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ut for the beast, which lower the ride height a minor 3/4 i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hardy@crl.com  %%%%%%%%%%%%%%%%%%%%%%%%%%%%%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The thief is sorry he is to be hanged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 that he is a thief" (Thomas Fuller, 1732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7 Jul 1995 10:16:5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Multiple recipients of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store ques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SUN.3.91.950727101309.5920E-100000@crl11.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underside of my Impala has been rusting from day one..  There w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ust on the flywheel dampener on delivery!  The sways, the rear axle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the tie rod ends and tie rods are all getting this really red rust.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at is your advise on preventing/removing this.  I wish GM ha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ndercoated this car!  I took off my front sway bar, steel wooled it, 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ut a light coat of black primer on it...it looks much bett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hardy@crl.com  %%%%%%%%%%%%%%%%%%%%%%%%%%%%%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The thief is sorry he is to be hanged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 that he is a thief" (Thomas Fuller, 1732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8 Jul 1995 05:28:1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Atish Banerjea &lt;atish@prenhal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"Marten, Gary" &lt;Garym@msgate.hl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==&gt; 96 Impala price &lt;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3.89.9507280811.B1229-0100000@orcus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Thu, 27 Jul 1995, Marten, Gary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I may be interested in one of these.  Of course I'd like to know correc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info or options/colors, etc. before buying.  I might be interested in you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friend's name, etc.  Dealers here are quoting 6K over -- yeah, right... fa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hance for m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Good luck with your order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-Ga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ry, those dealers must be nuts! You can buy an Impala from my friends'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alership for a few hundred dollars above INVOICE which woul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ssentially mean about 1500 dollars or so BELOW sticker price. btw,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alership is located in Wisconsin but he can get the car delivered to an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alership in the U.S or Canad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so, this information is only to help you and fellow list members find 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ood deal. I have no personal financial interest in this dealership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still have not been able to confirm from any other source abou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xistence of the preferred equipment group for 1996. Has anyone el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ard anything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ish Banerje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ish@prenhal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994 Z28 six speed, r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8 Jul 1995 02:09:0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ohn.Salmon@bridge.bst.bls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Ss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Oil Pressure Sender Inf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m0sbqMz-0001gJC@bstfirewall.bst.bl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 to the laundry list of mods Scott has made, I found myself compell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ile into the dash of my car to add the police-package oil pressure sender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nce I had a hard time finding correct tools and since detailed instructi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n't been posted, here's what I found--hopefully it will be helpful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rst, to get the 68 ohm resistor out, remove the glovebox (3 screws) and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sh panel around it (several snap-in connectors).  The wiring harness ru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ong the top edge of the glovebox opening behind the hard black plastic das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pport--it's held to the support with small gray snap-in connectors.  You c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e and remove these connectors, which frees the harness.  Reach up and behi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dash support about where the glovebox latch is and pull the harness out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re you can deal with it.  Remove the electrical tape wrap along the top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glovebox portion of the harness between the middle two gray connectors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member where the gray connectors go (I left a little tape holding them) s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harness will go back in without any kinks or twists.  The resistor is tap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parately in what appears to be black duct tape (sticky stuff!).  When you g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wn to the resistor and wires, you'll see the resistor and two tan wir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rimped together and the other end of the resistor crimped to a black/whi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ripe wire.  I cut the resistor off at each end, taped the exposed tan crimp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aped the black wire, then re-taped that section of the harnes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ut under the hood, you have to switch the factory oil pressure/fuel pum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witch for the police oil pressure sender (P/N 10201491, approx. $22).  T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t is way in the back of the engine compartment hidden from view, yet 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n't have to remove anything else to get to it.  It mounts to a small elb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low and behind the circular black thing (EGR valve? Vacuum switch?).  Here'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re I spent a week trying to find the right tool to remove the old switch: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o to Sears and buy a Craftsman 1-1/16" 6-point deep socket in 1/2" drive. 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raftsman is the only one deep enough inside to fit over the police sender,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12-point version of this socket fit on the new sender but spun on the o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witch (go figure!).  Using a 2-inch 1/2" drive extension and 1/2" fine-too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tchet will get you just clear of the fuel lines so you can remove the send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note that you'll need to remove the wiring connector first).  It's best to 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with the engine cool and it helps to avoid oil spillage if you park wi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rear of the car higher than the front.  Install the new sender, connec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ring harness, and you now have a true oil pressure gaug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r mileage may vary, etc., et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ood luck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.Salmon@bridge.bst.bls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8 Jul 1995 07:40:3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fiezzi@freenet.columbus.oh.u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Turkey Rod Ru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728104028_124990698@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 PS  Our 94+ Impala SS group is talking about an annual meet at the Hu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 November Turkey Rod Run in Daytona Beach.  Last year there were over 45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 cars.  Anybody interested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Might be - send info on date/place (where in Daytona), etc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good idea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, I'll pass it on to the group as well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urkey Rod Run starts the Friday after Thanksgiving.  What started out as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mall local street rod group is now probably the biggest car show in the S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All sorts of clubs show there and I thought it would be a good spot for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S group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cause of its size the sponsors moved it to the infield of the Daytona Int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eedway. There are lots of cars, trucks, swap meet, auction, and par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endors from all over the US.  Cost to go about 6.00.  Cost to enter a car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nk about 20.00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rections.  I-95 South to Daytona Beach.  International Speedway Blvd. ea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mile.  It would be great to put a face with all these names.  Don't forg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pack turkey sandwiches. 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gards, 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8 Jul 1995 10:40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Marten, Gary" &lt;Garym@msgate.hl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'96 new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19210C@msgate.hl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From the San Jose Mercury today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evy may kill Capr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end of this ye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lice departments around the country may lose an old friend this fall --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 year earlier than expect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eneral Motors says it is studying whether to offer the Chevrolet Caprice, 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ull-size, rear-wheel drive stalwart of law enforcement fleets for decades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the 1996 model yea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arlier this year, GM said the 1996 model year would be the last one for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price, as well as the Buick Roadmaster and Cadillac Fleetwood, but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995 models may turn out to be the en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hevrolet spokesman Thomas Pyden said the automaker will fulfill poli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leet orders for about 11,000 Caprices from the 1995 model year.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rlington, Texas, plant that makes those models is being converted to mak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tter-selling truck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hevrolet's Caprice and the Crown Victoria from Ford Motor Co. each ha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bout half of the market for full-size police cars, which totaled abou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60,000 new units in 1994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cluding sales of high-performance Camaros, mid-size Luminas and Blaz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port-utility vehicles, Chevrolet general manager Jim Perkins estimates h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vision controls about 65 percent of the total police marke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8 Jul 1995 03:40:4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ichaela@lexis-nexis.com (Michael Affourti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, Garym@msgate.hls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'96 new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7281940.AA00814@mutant.meaddata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ll, I guess this puts some doubt on the console shifter eh? Too much of a good thing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metimes they (GM execs) amaze me with their decisions. What are the police departments gonna do now? I guess they have little choice but to use Crown Vics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- - - - - - - - - - - - - - - - - - - - - - - - - - - -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/ Mike Affourtit                       /                \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\                                      \ "Just another  /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/ Lexis-Nexis                          /  pawn in the   \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\ Unix System Administration/DCE       \  current UNIX  /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/ michaela@lexis-nexis.com             /  conspiracy."  \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\ http://www.lexis-nexis.com/~michaela \                /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/ (513) 865-6800 x5618                 /                \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- - - - - - - - - - - - - - - - - - - - - - - - - - - -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From impala@east.xsis.xerox.com  Fri Jul 28 13:45:02 199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Date: Fri, 28 Jul 1995 10:43:4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Reply-To: Garym@msgate.hls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Originator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Sender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From: "Marten, Gary" &lt;Garym@msgate.hl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To: Multiple recipients of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Subject: RE: '96 new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X-Listprocessor-Version: 6.0c -- ListProcessor by Anastasios Kotsikon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X-Comment: Chevrolet Impala Distribution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X-Mailer: Microsoft Mail V3.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Content-Length: 119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&gt;From the San Jose Mercury today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Chevy may kill Capr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at end of this ye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Police departments around the country may lose an old friend this fall --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one year earlier than expect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General Motors says it is studying whether to offer the Chevrolet Caprice, 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full-size, rear-wheel drive stalwart of law enforcement fleets for decades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in the 1996 model yea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Earlier this year, GM said the 1996 model year would be the last one for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Caprice, as well as the Buick Roadmaster and Cadillac Fleetwood, but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1995 models may turn out to be the en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Chevrolet spokesman Thomas Pyden said the automaker will fulfill poli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fleet orders for about 11,000 Caprices from the 1995 model year.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Arlington, Texas, plant that makes those models is being converted to mak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better-selling truck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Chevrolet's Caprice and the Crown Victoria from Ford Motor Co. each ha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about half of the market for full-size police cars, which totaled abou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60,000 new units in 1994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Including sales of high-performance Camaros, mid-size Luminas and Blaz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sport-utility vehicles, Chevrolet general manager Jim Perkins estimates h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division controls about 65 percent of the total police marke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9 Aug 1995 20:06:3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et Boy &lt;clint@darklair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SS Forum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Coprice replaceme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3.89.9507281629.I5539-0100000@necrosis.darklair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heard that Toyota will introduce a Hi Po Avalon to try and grab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price market.  Toyota cruisers...YUK!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Li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8 Jul 1995 14:31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'96 new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191187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just came back from my dealer and asked them if they knew anything.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They couldn't confirm or deny but they weren't surprised.  The deale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laims that police sales have very little profit for them or GM and woul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t be a reason to continue the production.  They really don't care if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police drive around in Fords.  If this is true, all of us will hav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rs with retained value better than the Europeans and Japanese cars.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About tim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t:  Friday, July 28, 1995 12:45 P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 RE: '96 new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ll, I guess this puts some doubt on the console shifter eh? Too much of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ood thing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times they (GM execs) amaze me with their decisions. What are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l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partments gonna do now? I guess they have little choice but to us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row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ics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 - - - - - - - - - - - - - - - - - - - - - - - - - - 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/ Mike Affourtit                       /                \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\                                      \ "Just another  /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/ Lexis-Nexis                          /  pawn in the   \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\ Unix System Administration/DCE       \  current UNIX  /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/ michaela@lexis-nexis.com             /  conspiracy."  \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\ http://www.lexis-nexis.com/~michaela \                /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/ (513) 865-6800 x5618                 /                \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 - - - - - - - - - - - - - - - - - - - - - - - - - - 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 From impala@east.xsis.xerox.com  Fri Jul 28 13:45:02 199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 Date: Fri, 28 Jul 1995 10:43:4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 Reply-To: Garym@msgate.hls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 Originator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 Sender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 From: "Marten, Gary" &lt;Garym@msgate.hl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 To: Multiple recipients of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 Subject: RE: '96 new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-&gt; X-Listprocessor-Version: 6.0c -- ListProcessor by Anastasio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otsikon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 X-Comment: Chevrolet Impala Distribution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 X-Mailer: Microsoft Mail V3.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 Content-Length: 119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 &gt;From the San Jose Mercury today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 Chevy may kill Capr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 at end of this ye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-&gt; Police departments around the country may lose an old friend this fall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 one year earlier than expect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-&gt; General Motors says it is studying whether to offer the Chevrole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pric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 full-size, rear-wheel drive stalwart of law enforcement fleets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cade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 in the 1996 model yea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-&gt; Earlier this year, GM said the 1996 model year would be the last on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-&gt; Caprice, as well as the Buick Roadmaster and Cadillac Fleetwood, bu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 1995 models may turn out to be the en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-&gt; Chevrolet spokesman Thomas Pyden said the automaker will fulfill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l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 fleet orders for about 11,000 Caprices from the 1995 model year.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-&gt; Arlington, Texas, plant that makes those models is being converted to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 better-selling truck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-&gt; Chevrolet's Caprice and the Crown Victoria from Ford Motor Co. each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-&gt; about half of the market for full-size police cars, which totale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bo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 60,000 new units in 1994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-&gt; Including sales of high-performance Camaros, mid-size Luminas an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laz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-&gt; sport-utility vehicles, Chevrolet general manager Jim Perkin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stimat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 division controls about 65 percent of the total police marke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8 Jul 1995 13:35:5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Full tank performan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728203558_73145.1566_FHD89-2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was doing 0-60 times one day at Candlestick Park, using a radar gun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 partner using a stopwatch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However crude this was, the fact was that a full tank vs a near empty tan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gas yielded nearly .7 seconds in change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ll, that makes me feel a WHOLE lot better! I must say that I also notice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fference with the air box opened up, not only in feel but in the suck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und! I remember that when I first put the 8" cone filter on my TTA,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unded like it would suck in any birds that were flying nearby!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entilated SS air cleaner housing does not sound quite that dramatic, b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is noticible, and just like the guy in Robocop, "I LIKE it!" &lt;g&gt;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also got my Impala up to 142 on level ground on a farm road near Lod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Yolo County)  The road is 7 miles long and paved well.  It took my 4.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les to get to that speed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like that as well! The C&amp;D test said that the car was still accelerating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t they did not have enough road to let it wind ou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have decided on Scott Mueller's suspension mods, with a slight twis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stead of the GM police springs, I'm going for the Eibach springs just o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the beast, which lower the ride height a minor 3/4 i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will be an awesome setup. The lower height will actually be better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ndling, as I'm sure you know. The Herb Adams bars are the single be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ng you can do for the handling, so if you want the best bang for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ck, start there!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8 Jul 1995 13:36:0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Oil sender too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728203607_73145.1566_FHD89-3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spent a week trying to find the right tool to remove the old switch: g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Sears and buy a Craftsman 1-1/16" 6-point deep socket in 1/2" drive. 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raftsman is the only one deep enough inside to fit over the police send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the 12-point version of this socket fit on the new sender but spun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old switch (go figure!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 is no need to mess around like that! Practically any parts store sell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GM oil pressure sender socket, which is a special 1-1/16" socket design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pressly for the oil sender. There are two versions, a short 2" long, and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nger 3" version. The longer one will be required on the SS, especia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n re-installing the new longer sending un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so, as an alternative, there is no need to untape the harness and find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sistor. I simply removed the tan terminal from behind the instrume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luster, and ran a wire from that terminal in the connector over to the P1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nector in the RH kickpanel. Again remove the existing tan wire from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nector and insert the new wire in it's place. From that connector,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ctory harness routes the wire through the firewall and into the engi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partment. One thing that I had making this easier is that I have in sto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l of the different GM electrical terminals, so I simply put the exact sa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rminals on each end of my new wire as were on the already existing t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re. A special terminal tool (basicall a small pick) is used to remove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rminals from the connector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other thing to note is that in the actual Police instrument cluster,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il pressure gauge does not have the "normal" area marked off like the o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the standard Caprice or the SS. The police oil gauge simply has 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rkings indicating each quarter scale. When the gauge is converted to tru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unction, you will notice that at idle or low RPMs it will be at the halfw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int or even less, which is outside of the so called "normal" range o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ndard gauge, and which may alarm some people. Do not worry, that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actly how the guage is supposed to work with an actual sender. The bogu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tup they had in there originally simply forces the gauge to read 3/4 sca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l the time.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2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2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Rusty undercarria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Re: Coprice replaceme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ichaela@lexis-nexis.com (Michael Affourti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Texas Produc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ark Boggs &lt;70004.173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2 important item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Re: Texas Produc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RE:Texas Produc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ark Boggs &lt;70004.173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Re: SS Performance :(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ike0011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) Help, I'm drown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bbatty@ix.netcom.com (Martin Bailey 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9) Re: Resonator ho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8 Jul 1995 13:35:5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usty undercarria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728203550_73145.1566_FHD89-1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 underside of my Impala has been rusting from day one..  There was ru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the flywheel dampener on delivery!  The sways, the rear axle, and the ti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d ends and tie rods are all getting this really red rust. What is you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dvise on preventing/removing thi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best way is to do this when new, as there will be little or no rust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move. When I took delivery of my SS, with only 50 or so miles on it I p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car up on stands, and then cleaned and painted the entire undercarriag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use a combination of clear gloss and clear satin urethane paint, which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mewhat flexible and stands up to the elements very well. I now have 10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les on my SS, and there is not a spec of rust on a single nut or bolt, no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mention any other parts. For example, my rear axle housing still look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ke brand new raw metal, as does the drive shaft, transmission pan, exhau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ngers, fuel tank straps, etc. I also clear glossed the floor pan, engi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il pan, trans crossmember, and the rocker panel areas. This allows the c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maintain an "as new" appearance, something that would be ruined b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plying the standard black rubbery undercoat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did this same thing to my Turbo TA when it was new in '89, and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dercarriage is still perfect on that car as well. The TTA now also h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bout 10K miles on 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fore painting, I wipe all of the bare metal down with trichloroethane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 lacquer thinner. Be careful as the lacquer thinner will definitely e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 paint it comes in contact with, but it is more powerful tha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ichlor. I wipe all of the bare metal suspension pieces, steering box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wauybars, steering linkage, tie rods, front hub, etc. I also use prep-so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dupont) on any painted surfaces since it is designed expressly for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urpose. It removes any wax or oil and allows the new paint to stic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you have rust on any of these parts now, I recommend taking it off with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M scotch brite pad. They work like steel wool, but do not shed as much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ave particles behind like steel wool does. They can also be used to scu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p any painted surfaces, but in that case you would be re-painting them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proper color and not necessarily clea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fore I installed my Herb Adams swaybars, I sent them out to be Jet Ho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ated in a cast-iron grey color. This gives them a factory appearance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ll never rust or corrode, and requires no further maintenanc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best undercarriage clear paint I have found is the Acethane brand pai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spray cans from Ace hardware. It works very well, and has not peeled 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laked on me at all. In some high heat areas, you will notice a litt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ellowing, but that is true with most clear pain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 sure to cover the entire car from the rocker panels up while doing t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inting, and do it in a well ventilated area. I also use a pai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spirator, and not just one of those cheap surgical masks. Urethane pai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 nasty stuff, and it sticks to everything, including the car and you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ungs! The easiest way to take care of the car is to put a coat of wax on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rst (just in case any overspray does get on it, the wax will insure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es not stick to the paint). Also cover the car with a cheap car cov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n there is little or no actual masking that needs to be done. I usua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ld some cardboard in one hand as a shield while painting to preve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tting certain areas like the exhaus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 not paint the exhaust, as it will burn and then be very difficult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move later. If you want the exhaust to look good, polish it by hand wi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thers mag and aluminum polish. The same goes for the A/C accumulator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uminum lines under the hood. I hope this helps!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8 Jul 1995 04:43:4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ichaela@lexis-nexis.com (Michael Affourti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, clint@darklair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Coprice replaceme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7282043.AA00940@mutant.meaddata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will never fly... at least not around here (big GM town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sides, a lot of departments need RWD because of some of the computer equipment won't fit into the FWD cars, at least thats what my buddy Scott (Dayton Police Department.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o know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From impala@east.xsis.xerox.com  Fri Jul 28 16:23:16 199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Date: Fri, 28 Jul 1995 13:21:3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Reply-To: clint@darklair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Originator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Sender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From: Rocket Boy &lt;clint@darklair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To: Multiple recipients of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Subject: Coprice replaceme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X-Listprocessor-Version: 6.0c -- ListProcessor by Anastasios Kotsikon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X-Comment: Chevrolet Impala Distribution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Content-Type: TEXT/PLAIN; charset="US-ASCII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Mime-Version: 1.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Content-Length: 12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I heard that Toyota will introduce a Hi Po Avalon to try and grab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Caprice market.  Toyota cruisers...YUK!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CLi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8 Jul 1995 15:37:4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ark Boggs &lt;70004.173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Texas Produc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728223743_70004.173_FHT38-1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 was a fellow that lived near the plant in Arlington.  He would send pos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the list, letting us know how many caprices/impalas were rolling off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e on a given da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es anybody remember this chap's addres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e you out ther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 action at the Arlington plan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Mar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8 Jul 1995 15:53:0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2 important item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728185305_43056273@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reeting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  First thing, I was told today of a GM service bulletin regard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roperly drilled trailing arms on the Caprice/Impala.  It makes the re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els look like they're too far forward.  I thought that looked kind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oofy on my '95, now I discover it is a possible correctable problem Chev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s discovered.  My service person is looking for the actual bulletin but h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one else seen this or have the number of the service bulletin hand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  Next, regarding the Impala SS T-shirt, jacket, hat information I posted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ew days ago.  I spoke with the manufacturer today and told them we we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erested in buying that stuff for the group.  They are not set up to 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dividual accounts since they wholesale to dealers, etc.  They did agre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 some prodding, to sell to us henceforth, "The Impala SS Owners Group"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dealer cost if we could combine orders, etc.   Their catalog is qui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ressive.  Clothing, hats, pins, bags, decals, gifts and all for Chevrole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Their primary business is through retail dealerships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ll agree to handle the paperwork and shipping to you all.  Payment wou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 to be a GOOD check to me since I pay the merchandiser through my che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 the business.  I guess you'll have to trust me as I am easily traceab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rough my full time employer, the Volusia County Sheriff's Offic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this sounds like too much trouble, I guess you could go through a chev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aler and pay full price, I'm just trying to save $$.  Late Great Chev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lls the jacket for $60.00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ive me some feedback on your idea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t #               des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eastAsia="Arial" w:cs="Arial" w:ascii="Arial" w:hAnsi="Arial"/>
          <w:sz w:val="24"/>
          <w:szCs w:val="24"/>
        </w:rPr>
        <w:t>list/co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B241 Black Satin SS Jacket with Embroid Fr and Rear  49.95/38.00   s-xxx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B240 Black Polo Shirt w/SS emblem embroid.               29.95/24.00   s-xx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B225 Black SS 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  <w:r>
        <w:rPr>
          <w:rFonts w:eastAsia="Arial" w:cs="Arial" w:ascii="Arial" w:hAnsi="Arial"/>
          <w:sz w:val="24"/>
          <w:szCs w:val="24"/>
        </w:rPr>
        <w:t>9.95/7.2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B158-77  SS License plate with deer                             4.95/3.7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B 145-40  Hat pin  "60's style impala script"            5.00/3.00  all pi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me pr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B 145-41  Hat pin  "Impala Deer emblem"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B 145-42  Hat pin  "Impala Deer w/SS emblem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ipping charges   order 0-$50.00   add $4.00   per ord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eastAsia="Arial" w:cs="Arial" w:ascii="Arial" w:hAnsi="Arial"/>
          <w:sz w:val="24"/>
          <w:szCs w:val="24"/>
        </w:rPr>
        <w:t>&gt;$51.00    add $5.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XXL sizes                                      add $3.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gards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 C. Willri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289 Old Samsula Roa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ytona Beach, FL  3212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904-253-6638 or fax 904-677-043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8 Jul 1995 18:44:3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70004.173@compuserve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Texas Produc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728214430_125441964@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5-07-28 18:48:02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re was a fellow that lived near the plant in Arlington.  He would se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pos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o the list, letting us know how many caprices/impalas were rolling off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line on a given da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oes anybody remember this chap's addres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rk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es, I save everything..... It's Don69Z28.  I emailed him a couple of day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go to join the list serv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28 Jul 1995 19:13:04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ark Boggs &lt;70004.173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Texas Produc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729021303_70004.173_FHT39-1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reat!  Hopefully he can give us an update direct from the source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Mark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Yes, I save everything..... It's Don69Z28.  I emailed him a couple of day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go to join the list serv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29 Jul 1995 09:53:07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ike0011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SS Performance :(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729125306_125749276@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 reason I removed the cone filter is that I prefer a factory appear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etup, so I immediately set out to see if I could improve airflow in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tock air cleaner housing. I removed the housing completely from the ca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nd observed that there was plenty of room for additional holes in the sid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of the lower portion of the housing, which would essentially open up the ai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filter element to much more air, and yet they would be invisible to anybod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looking at it. In essence, this would unshroud and unsilence the air inl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o the filt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t around midnight, I got out my protractor and began scribing holes alo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 rear and LH (fender) side of the plastic housing. I decided not to c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holes in the radiator side, since it would be prone to draw in hot air fr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at area. I got out my hole saw set, and cut six 1-1/4" holes along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back side, and 4 1-3/4" holes along the fender side, as well as one 1-1/2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hole on the front side to the left of the existing oval inlet. I blend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ogehter the holes on the fender side with a file, so now it looks like a 4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by 1-3/4" oval hole there, and will draw air from inside the fender. None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se holes except the one in the front are even visible at all with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filter housing back in the car! The hole in the front is only partia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visible to anybody who would know to look for it, as it is down low behi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 headlight area. I will pick up a replacement for this plastic housing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preserve for the futu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nyway, this will dramatically improve the breathing ability, which seems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be even more necessary the more free flowing your exhaust system is. I hop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at gives me back those missing MPH. Now I am going to go ahead wi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nstalling the 3.42 gear. These additional runs have convinced me even mo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at the car is geared way too tall. I may also install an '85 'vette Torqu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converter ($200), which is the highest stall factory converter made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will fit the Impala trans. That is the converter installed by the Morgan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nd they said that it was really necessary with their bigger cam, but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t should dramatically help a stocker as well. The 3.42 gear should impro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 driveability, and the converter should compliment that nicely. That'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ll for now,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ll, when I got home, I went to bed &lt;g&gt;.  But this morning I robbed you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dea (as usual) and drilled out the front, left side and rear of the ai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lter housing.  There is a real difference in sound, the LT-1 has a growl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under heavy acceleration that was not present before.  I really like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y it sound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ve also blocked off the resonator (the big triangle on top) by removing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covering the hole with duct tape.  There is no way it can get in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gine as I put the tape on the resonator, overlapping the outside so when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ut it back in, the clamp tightens around the tape.  I don't know what t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es for performance, if anyth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.S.  Scott, I was running at 89, not 90 :)  Bummer for me, good for you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29 Jul 1995 11:14:1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bbatty@ix.netcom.com (Martin Bailey 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Help, I'm drown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7291814.LAA07981@ix6.ix.netcom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rry if this is duplicate from my office computer, but here go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day as I swept into a 35-mph right hander at about 80 mph, my righ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ot was suddenly drenched with water.  On my way home, I stuffed i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to another off-ramp and same thing happened.  Now that I look at it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passenger footwell is wet under the carpet, to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 hasn't rained in a couple of weeks here and I last washed the c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bout a week ago.  Could this be coming from the A/C?  If so, how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body got any ideas?  Looks like a trip to the deal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29 Jul 1995 12:53:2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Mike0011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Resonator ho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729155323_125893726@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5-07-29 13:00:03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've also blocked off the resonator (the big triangle on top) by removing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nd covering the hole with duct tape.  There is no way it can get in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engine as I put the tape on the resonator, overlapping the outside so when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put it back in, the clamp tightens around the tape.  I don't know what t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oes for performance, if anyth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know this sounds cheesy, and I'm almost afraid to sign my name to it bu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red plastic cap from a 32 oz. Kraft fat free mayonaise jar fits perfect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the clamp tightens it from falling in.  Turn it up side down so you can'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ad the "Kraft".  Hey, it's all I could do until I spend eighty bucks o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28 elbow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amefully submitted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2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2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Water intrus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Re: Help, I'm drown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Re: Coprice replaceme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Re: Water intrus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impala ftp si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B-car stu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29 Jul 1995 15:58:17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Water intrus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729225816_73145.1566_FHD55-1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rtin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oday as I swept into a 35-mph right hander at about 80 mph, my right foo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s suddenly drenched with water.  On my way home, I stuffed it into anot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f-ramp and same thing happened.  Now that I look at it, the passeng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otwell is wet under the carpet, to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t hasn't rained in a couple of weeks here and I last washed the car abo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week ago.  Could this be coming from the A/C?  If so, how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 is a known problem with sealer in the passenger cowl area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-cars. My friend at the local cop shop has had to re-seal many of the '9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'95 cars they have taken in. You have to raise the finish pane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plastic) that is directly under the wiper arms, and inspect the passeng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ea of the cowl for inadequate sealer. This sealer was applied befo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inting, so it will be difficult to see. Additional sealer may need to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plied to any of the seams or junctions here. This water would come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ither from rain or washing the car, and one clear symptom is water und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carpet. In fact the carpet itself may feel dry, but the padd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derneath can be soaked. I don't think there is a bulletin on this, b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 should b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could also be from a misrouted or disconnected A/C drain hose, so che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als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relation to problems, another one has turned up on the '95 B-cars.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ems whoever is working on the line installing the exhaust systems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leep half the time. At least it seems that way since several of the ne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'95 squad cars that have recently been purchased by the municipality whe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 friend works have come in with the rear exhaust hanger bolts miss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se are the bolts that attach the hangar to the frame. They got anot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atch of 12 cars in just a few weeks ago, and several of them were miss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se bolts also. Check it out.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29 Jul 1995 17:13:5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Martin Bailey &lt;mbbatty@ix.netcom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Multiple recipients of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Help, I'm drown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SUN.3.91.950729171244.6708A-100000@crl6.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cott Mueller posted somehting regarding sealer in the frame/windshiel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ea...I'll hunt for 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orry if this is duplicate from my office computer, but here go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day as I swept into a 35-mph right hander at about 80 mph, my righ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foot was suddenly drenched with water.  On my way home, I stuffed i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into another off-ramp and same thing happened.  Now that I look at it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 passenger footwell is wet under the carpet, to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It hasn't rained in a couple of weeks here and I last washed the c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bout a week ago.  Could this be coming from the A/C?  If so, how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nybody got any ideas?  Looks like a trip to the deal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hardy@crl.com  %%%%%%%%%%%%%%%%%%%%%%%%%%%%%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The thief is sorry he is to be hanged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 that he is a thief" (Thomas Fuller, 1732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29 Jul 1995 16:12:2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Multiple recipients of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Coprice replaceme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SUN.3.91.950729160911.11398A-100000@crl7.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's also a matter of maintenac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yone's whose been here in SF may have seen a few Taurus' rolling arou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 police cars.  They are TERRIBLE!  I personally broke two.  (Nothing 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uldn't have done in my 9C1, either!) ;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 break down all the time and when they do, it is usually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rivetrain, axle, or front suspens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hardy@crl.com  %%%%%%%%%%%%%%%%%%%%%%%%%%%%%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The thief is sorry he is to be hanged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 that he is a thief" (Thomas Fuller, 1732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29 Jul 1995 17:33:04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Multiple recipients of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Water intrus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SUN.3.91.950729173133.6864A-100000@crl6.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eems whoever is working on the line installing the exhaust systems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sleep half the time. At least it seems that way since several of the ne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'95 squad cars that have recently been purchased by the municipality whe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y friend works have come in with the rear exhaust hanger bolts miss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se are the bolts that attach the hangar to the frame. They got anot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ine were very loose on my '95.  it was noticed by the muffler man when 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d the Flowmasters installed.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hardy@crl.com  %%%%%%%%%%%%%%%%%%%%%%%%%%%%%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The thief is sorry he is to be hanged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 that he is a thief" (Thomas Fuller, 1732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29 Jul 1995 19:13:14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impala ftp si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729221308_43710715@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 all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the recent past someone has posted an address for a web site and an ft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te regarding impala stuff.  Has anyone thought about fixing up an ftp si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us that we can upload and download copies of some of the neat tech stu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 have written.  It seems we are always looking for copies of something.  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w SS owners come onboard we could refer them to the ftp site and it wou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 easier to get up to speed with what has been going on.  I recently brows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car &amp; driver section for SS owners that were not subscibers and sent th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div. mssgs about the list serv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at are your ideas and does anyone have access to what it takes for an ftp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st in cyberspa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ought to be in the computer business rather than flying around in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licopter having people shootin at me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29 Jul 1995 21:11:3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B-car stu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730041131_73145.1566_FHD34-1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1.  When you got your service manual from Helms, is their a subscrip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technical service bulletins as well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think that is in the owners manual. In any case the TSBs do come fr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l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2.  I've read your lt1 cooling system and mods sheets and recently fou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rear end gasket problem either on the listserver or car &amp; driver foru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 there been any other good articles posted on the net previous to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uple of months ago? I'm trying to print the good ones and keep a book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ve been posting stuff on B-cars for about 2 years or more! A lot of it w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the Cars forum on compuserve, but most of the important stuff has be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sted to the Impala list starting right when it first began. I don't kn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list digests are being archived, but if they are, you might want to rea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m from the original Impala list incarnation as well as the current on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nce the beginning, the list has had 3 hom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3.  Has anyone put together an FTP site to post stuff if we want to look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p in the future?  I'll ask the group on this one als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's a good question! I have saved copies of all of the digests fr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first incarnation of the list. Maybe they can be downloaded fr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mewhere?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2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2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POR-1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RE: Oil sender too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ohn.Salmon@bridge.bst.bls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RE: impala ftp si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RE: Texas Produc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atthew Platts &lt;mattpl@microsof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RE: impala ftp si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ichaela@lexis-nexis.com (Michael Affourti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good news from texas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ark Boggs &lt;70004.173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Vette heads on a 9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) ex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perlmanr@netvision.net.i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9) RE: good news from texas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atthew Platts &lt;mattpl@microsof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0) RE: Oil sender too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ike Kerr &lt;zap@imi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1) Re: impala ftp si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2) more tidbits on Tex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Mark Boggs '95" &lt;70004.173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3) WWW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4) WW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Impala SS &lt;impala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un, 30 Jul 1995 20:41:2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POR-1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731034121_73145.1566_FHD91-1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en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Have you ever tried POR-15? You can paint POR right on rust, and it wi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vent any additional rust, essentially forever. POR means Paint Over Rus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es, in fact I had used that for the same purpose on my '87 Grand National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so when it was brand new. Unfortunately it did not work well at all.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d not stand up to the elements well, especially the clear. I performed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me surface preparation as I indicated in my previous note (also on a br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w vehicle), however after a year the clear POR-15 had turned very yell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almost gold), and began to peel extensively. It does not stand up to UV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diation, which should not be a problem under the car, but whatever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ason for it's deterioration, it turned my undercarriage into a real me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was very difficult to remov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sides the poor performance, I believe it is only sold in liquid form,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 in the convenient spray cans of the urethane clear I recommended. Also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is expensive. The POR-15 black seemed to perform better, but only i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rface was perfectly prepared. I have tried many different types of pain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detailing undercarriages, but especially for clear the urethane in glo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 satin has worked the best for me.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un, 30 Jul 1995 15:37:56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ohn.Salmon@bridge.bst.bls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Scott Mueller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Oil sender too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m0sclsO-0001fbC@bstfirewall.bst.bl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re is no need to mess around like that! Practically any parts sto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lls a GM oil pressure sender socket, which is a special 1-1/16" sock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signed expressly for the oil sender. There are two versions, a shor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" long, and a longer 3" version. The longer one will be required o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S, especially when re-installing the new longer sending un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oked for that...no luck here in B'ham.  Sears was next be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ng--hardest part was finding the right size and avoiding nasty bur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my hand (my arm's all scratched up from that fiberglass firewall m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 well) :-(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lso, as an alternative, there is no need to untape the harness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nd the resistor.  One thing that I had making this easier is that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 in stock all of the different GM electrical terminals, so I simp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ut the exact same terminals on each end of my new wire as were o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ready existing tan wire. A special terminal tool (basicall a sma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ick) is used to remove the terminals from the connector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 to harp on you too much, but saying "it's easier this way because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 such-and-such special tools..." is somewhat like Norm Abram say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's terribly easy to build exactly what he does in the New Yanke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rk$hop without the benefit of such nice tool$.  ;-)  I tend to 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ngs the way mere mortals do them since I don't have the budget (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story with GM cars) to have amassed such tool wealth.  (all this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ngue-in-cheek, you understand...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TW, is the terminal kit you have from Kent-Moore, the one mentioned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service manual so much as having everything to do all kinds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pairs on the electrical circuits?  If so, how much was it and where'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 get it?  If not, what are you using, if I may ask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nother thing to note is that ... When the gauge is converted to tru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unction, you will notice that at idle or low RPMs it will be a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lfway point or even less, which is outside of the so called "normal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n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uly noted...mine seems to sit just above 1/4 scale at low idle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ver makes it far above 1/2 when driving.  To adjust this upward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uld have to add some small resistance to the tan wire, correc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ppy Impalaing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LMN8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31 Jul 1995 07:42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impala ftp si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1CA694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stead of plain ftp let's shoot for a Web site.  I might be able to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wing it here but it won't be for a couple month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t:  Saturday, July 29, 1995 9:04 P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 impala ftp si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 all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the recent past someone has posted an address for a web site and an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t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ite regarding impala stuff.  Has anyone thought about fixing up an ftp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r us that we can upload and download copies of some of the neat tech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u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 have written.  It seems we are always looking for copies of something.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ew SS owners come onboard we could refer them to the ftp site and i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u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 easier to get up to speed with what has been going on.  I recently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rows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car &amp; driver section for SS owners that were not subscibers and sen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div. mssgs about the list serv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at are your ideas and does anyone have access to what it takes for an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tp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st in cyberspa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ought to be in the computer business rather than flying around in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licopter having people shootin at m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31 Jul 1995 09:17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atthew Platts &lt;mattpl@microsof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Texas Produc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7311459.AA02000@netmail2.microsof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From: Mark Boggs  &lt;70004.173@compuserve.com&gt;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There was a fellow that lived near the plant in Arlington.  He woul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d pos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the list, letting us know how many caprices/impalas were rolling off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e on a given da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+++++++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live in Arlington and have sent out a few updates on production..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, here's what I have for now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plant was closed for about 1-2 weeks mid July.  Since they ha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tarted production again, they have been cranking out cars steadily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very day I go by (to and from work) the lot is anywhere from 1/2 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3/4 full.  I estimate that they can hold a couple thousand cars in th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ot at one time.  It is difficult to even give a rough estimate as 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w many they are actually producing because it may be possible tha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 fill up the lot and let them sit (which I doubt), but I have als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en an almost full lot disappear overnight (they have a railroa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oading facility at one end of the lot), I know they can really proces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cars ou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ight now, there seems to be a good percentage of Police package 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axi's (maybe 30%), the rest are a mix of Impalas (maybe 5-10%) 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prices, Roadmasters, and Fleetwood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will take a closer look over the next few days to get more of a sen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f the turnover rate and percentages.  But, right now, they seem to b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unning full steam...  I hope that this isn't bad new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ll try to keep you'all pos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mat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un, 30 Jul 1995 22:19:37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ichaela@lexis-nexis.com (Michael Affourti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, sharris@ltnpo1.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impala ftp si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7311419.AA02871@mutant.meaddata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ve a web that I can use. I need some content though. Let me know what you think, but I can put Impala Pages one up this week(end). Take a look at what my pages look like so far... http://www.lexis-nexis.com/~michae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- - - - - - - - - - - - - - - - - - - - - - - - - - - -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/ Mike Affourtit                       /                \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\                                      \ "Just another  /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/ Lexis-Nexis                          /  pawn in the   \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\ Unix System Administration/DCE       \  current UNIX  /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/ michaela@lexis-nexis.com             /  conspiracy."  \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\ http://www.lexis-nexis.com/~michaela \                /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/ (513) 865-6800 x5618                 /                \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- - - - - - - - - - - - - - - - - - - - - - - - - - - -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From impala@east.xsis.xerox.com  Mon Jul 31 09:51:52 199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Date: Mon, 31 Jul 1995 06:50:5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Reply-To: sharris@ltnpo1.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Originator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Sender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To: Multiple recipients of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Subject: RE: impala ftp si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X-Listprocessor-Version: 6.0c -- ListProcessor by Anastasios Kotsikon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X-Comment: Chevrolet Impala Distribution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X-Mailer: Microsoft Mail V3.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Content-Length: 108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Instead of plain ftp let's shoot for a Web site.  I might be able to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swing it here but it won't be for a couple month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Scott H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 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From: 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Sent:  Saturday, July 29, 1995 9:04 P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To: 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Subject:  impala ftp si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Hi all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In the recent past someone has posted an address for a web site and an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ft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site regarding impala stuff.  Has anyone thought about fixing up an ftp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si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for us that we can upload and download copies of some of the neat tech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stu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we have written.  It seems we are always looking for copies of something.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 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new SS owners come onboard we could refer them to the ftp site and i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wou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be easier to get up to speed with what has been going on.  I recently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brows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the car &amp; driver section for SS owners that were not subscibers and sen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th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indiv. mssgs about the list serv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What are your ideas and does anyone have access to what it takes for an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ftp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lost in cyberspa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I ought to be in the computer business rather than flying around in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helicopter having people shootin at m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31 Jul 1995 09:13:09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ark Boggs &lt;70004.173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good news from texas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731161309_70004.173_FHT34-1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t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 for the encouraging news about production at the "Impala" plan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ll, everybody.  Would these be '96 model year car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tt, what are the chances you could take a peek at the cockpit of one of the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ala's &lt;G&gt;?  I'm interested in knowing in the tach and console shifter h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tually made it in and don't want to wait until a '96 shows up at one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cal dealer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 again for the reply, Ma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Mar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31 Jul 1995 11:10:4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Mailing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Vette heads on a 9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7311621.AA07075@merlin.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llo all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 posted this 3 times to the address "impala@east.xsis.xerox.com" i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st week and have never seen it come across, so here goes again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ve a friend buying a used 94.. He also was offered a set of aluminu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 model corvette heads that have been extrude honed... We would like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now what he should offer for the head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so, the 94 he wants to buy is 19,000.00  It has 10K miles on 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 that a fair pric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vid Cooley  AKA N5XMT                      Fax: (919) 319-2896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ed by WINDOWS 95!                       VM:  (800) 753-633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dave@nando.net                                 EXT. 271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oley@opsusa.sms.siemens.com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31 Jul 1995 20:10:0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perlmanr@netvision.net.i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ex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Chameleon.4.01.2.950731201119.perlmanr@xy.netvision.net.il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d like to  UNSUSCRIBE from the lis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gar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31 Jul 1995 12:05:2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atthew Platts &lt;mattpl@microsof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good news from texas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7311750.AA18358@netmail2.microsof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Well, everybody.  Would these be '96 model year car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Matt, what are the chances you could take a peek at the cockpit of 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the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ala's &lt;G&gt;?  I'm interested in knowing in the tach and console shifter h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tually made it in and don't want to wait until a '96 shows up at one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cal dealer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+++++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can give it a try.  From what I have been told (by Scott and others)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se cars should still be 95's.  I will try calling them (again) 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king if I can take a look into their lot and see what's going on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ast time I asked about stopping by (and taking pictures), I was prett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uch lead to believe that it would take an ammendment to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nstitution &lt;g&gt; to step foot onto the property with a camera.  I wi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e what it takes to stop by and just take an *innocent* look aroun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am still trying to get in touch with a photographer at the plant 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rrange copies of pictures of the assemply process and possibly 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eup of Impalas.  I will keep you updat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mat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31 Jul 1995 07:24:54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ike Kerr &lt;zap@imi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 (Impala SS LIS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Oil sender too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7311424.KAA04017@clark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.Salmon@bridge.bst.bls.com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BTW, is the terminal kit you have from Kent-Moore, the one mentioned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 service manual so much as having everything to do all kinds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repairs on the electrical circuits?  If so, how much was it and where'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you get it?  If not, what are you using, if I may ask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I'd be interested in this info too.  I just finsihed working with sever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nectors on the remote control receiver and I went inside the module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ldered to a contact because I did not have a pin to insert into an empt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nector hol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tw, I made the same air cleaner box modification (via two 2" holes o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ender side, and six 1" holes on the back).  It sounds great.  I notic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 the dirt pattern on the filter element that airflow was no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venly distributed in the stock setup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M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31 Jul 1995 10:50:4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SS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impala ftp si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SUN.3.91.950731104939.12966C-100000@crl7.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ch a site already exists!, with a few of Scott Mueller's writings and 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chive of our mailing list (incomplete - working on it).  It has been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tp.cr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/ftp/users/im/impala/LT135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or- if you prefer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tp://ftp.crl.com/ftp/users/im/impala/LT135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website i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ttp://www.crl.com/~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yone can upload to the ftp site.  To upload to the web site, contact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I'll give you my own ftp directory location, then move the files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hardy@crl.com  %%%%%%%%%%%%%%%%%%%%%%%%%%%%%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The thief is sorry he is to be hanged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 that he is a thief" (Thomas Fuller, 1732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n the recent past someone has posted an address for a web site and an ft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ite regarding impala stuff.  Has anyone thought about fixing up an ftp si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for us that we cKan upload and download copies of some of the neat tec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u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we have written.  It seems we are always looking for copies of something.  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new SS owners come onboard we could refer them to the ftp site and it wou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be easier to get up to speed with what has been going on.  I recently brows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 car &amp; driver section for SS owners that were not subscibers and sent th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ndiv. mssgs about the list serv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What are your ideas and does anyone have access to what it takes for an ftp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31 Jul 1995 11:26:0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Mark Boggs '95" &lt;70004.173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Multiple recipients of l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more tidbits on Tex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731182605_70004.173_FHT57-1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se cars should still be 95'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h, well.  I thought they might be '96'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t would take an ammendment to the constitution &lt;g&gt; to step foot on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perty with a camer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don't doubt that.  Hopefully they'll bite on your PR angle and let you and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hotographer friend in for a tour &lt;G&gt;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Mar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31 Jul 1995 11:03:2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SS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WWW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SUN.3.91.950731110055.12966F-100000@crl7.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anyone has anything to submit to the Web re:Impala, let me know 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ll put it one the site here!!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ttp://www.crl.com/~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hardy@crl.com  %%%%%%%%%%%%%%%%%%%%%%%%%%%%%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The thief is sorry he is to be hanged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 that he is a thief" (Thomas Fuller, 1732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31 Jul 1995 11:14:39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Impala SS &lt;impala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SS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WW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SUN.3.91.950731111122.3474A-100000@crl.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have been unable to send ths for a day, due to mail bounces....he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oes again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Web site already exists for impala...I sent it up when I w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dministrating the list.  There are no files there, but I will gladl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cept submissions!!!!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s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ttp://www.crl.com/~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 is also an FTP site with some of Scott Mueller's writings and the lik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tp://ftp.crl.com/ftp/users/im/impala/incoming/LT135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ala@crl.com %%%%%%%%%%%%%%%%%%%%%%%%%%%%%%%%%%%%%%%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%%%%%%%%%%%%%%%%%%%%%%%%%%%%%%%%%%%%%%%%%%%%%%%%%%%%%%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Is that a Lexus or something?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2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2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AC tem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The Chou duo" &lt;NACHOU@koppa1.delcoelec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'96 Trans 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ay Berilla &lt;writes4u@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RE: Oil sender too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cooldave@nando.net (David Coole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Door Rattl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Keyless entry modifica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ike Kerr &lt;zap@imi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Re: more tidbits on Tex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Keyless entry modifica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ike Kerr &lt;zap@imi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31 Jul 1995 12:48:3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The Chou duo" &lt;NACHOU@koppa1.delcoelec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AC tem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7311946.AA29963@kocrsv01.delcoelec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know this has been beat to death, but I drove a 96 Impala SS a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st week in Phoenix with record high temps (117 early in week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122 degs F on Friday), and the AC worked OK.  It didn't exactl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eeze you out in the midday sun, but it was adequate on recirc mod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is was a blue-green one, no aftermarket tint (naturally) on window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ither.  The black ones were a bit warmer. 8-)  Those chrome sea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lt clips and window switches get awfully hot though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***********************************************************************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m Chou, nachou@koppa1.delcoelect.com (317)451-5758 W, (317)868-9672 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</w:rPr>
        <w:t>ESC Calibration Development, Powertrain Electronic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nless indicated otherwise, the opinions expressed here are person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amp; NOT an official statement of General Motors / Delco Electronics.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*************************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31 Jul 1995 13:44:2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ay Berilla &lt;writes4u@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'96 Trans 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7311948.PAA12988@s1.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 [ From: Ray Berilla * EMC.Ver #2.5.02 ] 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Hey, if you want to see a really nice ram air setup for an LT-1 check o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ge 12 of the Sept. issue of Car Craft. They feature the '96 Trans Am wi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WS6 option. The option boosts HP to 305 and torque to 335 lb. ft.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ecial handling package and beefier tires are also included. !/4 mile tim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the new bird were 14.19 at 97.76. Hmmm...didn't you say something abo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tting a '96 Trans Am, Scott? (Mueller) Boy talk about good timing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R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The Net interprets censorship as damage and routes around it.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Internet pioneer John Gilmo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31 Jul 1995 13:57:5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cooldave@nando.net (David Coole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Oil sender too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7311954.AA23240@merlin.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John.Salmon@bridge.bst.bls.com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 BTW, is the terminal kit you have from Kent-Moore, the one mentioned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 the service manual so much as having everything to do all kinds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 repairs on the electrical circuits?  If so, how much was it and where'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 you get it?  If not, what are you using, if I may ask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ve a little green anodized aluminum hexagon with the various p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tractors coming out of it... My father got it off the snap-on gu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id 90.00 for 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vid Cooley  AKA N5XMT                      Fax: (919) 319-2896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ed by WINDOWS 95!                       VM:  (800) 753-633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dave@nando.net                                 EXT. 271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oley@opsusa.sms.siemens.com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31 Jul 1995 17:34:4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Door Rattl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731203312_127358922@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think I've finally had it with the door rattles and squeaks,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m ready to disassemble and exorcise them. I remember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ile back someone (Scott?) mentioned a particular type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terial they used for this purpose. Could someone help m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b Chee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31 Jul 1995 21:28:1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ike Kerr &lt;zap@imi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 (Impala SS LIS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Keyless entry modifica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8010428.AAA02782@clark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ll, I sent this to impala@east.xsis.xerox.com on Sunday 7/3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@11:39pm ET, but never saw it come back to me on the lis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I've since made sure 'set impala mail ack' was on, and check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the recent digests but didn't see 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applogize if this is a duplicate for anyon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remote keyless entry in the Impala SS (and Caprice) is missing sever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eatures that are found on other GM cars, including the Caprice's sister,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ick Roadmast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fter noticing how the system worked in a co-workers '95 Olds-88,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ecking the circuit diagram in the Impala SS service manual (Hel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ublications), I found out why.  Four (4) wires are missing on the Remo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ntrol Door Lock Receiver module that are present on the Buick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 RCDLR = Remote Control Door Lock Receiver. 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se missing wires control: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1) the dome/curtesy lights coming on for 30 secs after the remote's unlo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is pressed, and 3 seconds after lock is press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2) automatic door lock when shifted out of park and unlock when shifted ba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into park.  The unlock function is optional by a special programm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sequence to the RCDLR.  I think the auto-lock is a great safety featu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I don't like auto-UNlock, but it is can be disabl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3) re-locking of the doors if any door is opened then closed whi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out of park and while the brake petal is depressed.  Kinda neat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picking up or dropping off passenger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was interested in enabling (1) and (2).  I may do (3) at a later dat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so, I was also interested in knowing if the RCDLR module had an antenn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wasn't imbedded in a circuit board so it could be lengthened for bet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mote operation.  It does.  I've been able to use it from inside my 2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loor window, which is over 50 ft from the parking lot.  Thanks to the do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ght coming on, I can see it work at night from these distanc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re is how to do it (this is long)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rst, the RCDLR module is located in the rear package shelf (rear deck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'll need to undo the two plastic clips (squeeze and push back through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les).  I'm not sure if you'll have to remove the rear package shelf carp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padding that is above the RCDLR because I had previously relocated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CDLR when I installed my stereo speakers in the rear deck.  (I strapped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the back of the back seat with nylon wire ties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 are two 8-pin connectors on the RCDL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1 is blue, and C2 is bigger and blac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in 'E' of C2 goes to ground for 30 seconds after lock or unlock.  'E' is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rst empty pin in the second row of 4, closest to the tan wire (the la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re in the first row).  I didn't have any connector contacts to insert in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empty 'E' position, so I opened the RCDLR cover and drilled a small ho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its side.  The male connector inside the RCDLR is a right angle style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pin 'E' is easily accessible.  I just soldered a wire to it and ran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ut the hole.  While I was there, I soldered another wire to the middle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antenna loop (stiff bare wire that runs the length of the module abo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circuit board).  On the outside, I crimped an insulated spade terminal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new 'E' contact.  This needs to be connected to the ground side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me/Curtesy light relay in the convenience center that is under the dash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driver's sid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in 'C' of C1 currently goes to +12V in when the car is running (run 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rt).  It is the pink wire next to the light blue wire in the first row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1.  There are two pink wires in this first row.  The one in position 'B'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so pink and is adjacent to the empty 'A' position.  This 'C' wire needs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 cut and wired from the RCDLR to the Park sensor on the steering column. 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so put a spade crimp terminal on this wire and wrapped up the other side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cut to insulate it now that it doesn't connect anywhe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w, to the dash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Under the dash, next to the parking break petal is the Convenience Cent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is anything but convenient to work with. :-( It has several relays and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zard and turn signal flashers on it.  I unscrewed it with a 6" flexib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aft driver - same hex nut head as what holds the dash trim up.  There 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wo screws in deep recessed holes in the center top and center bottom. 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me light relay is the left one of the row of three square black relay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tween the round metal flashers and the large light green colored module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.  On the back of the Convenience center, you'll see a dark blue wi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ing from the dome light relay.  This gets connected to the RCDLR. 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rimped on an in-line tap to my new piece of wire (just plain 20ga hooku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re).  Then, I remounted the convenience center module.  It was a real pa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rking with it, and if I had to do it again, I'd unwrap the wire harne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leads from the convenience center and look for the dark blue wire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ap in there.  I don't recall another one of that exact color (there is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rk-blue-with-white-stripe (which goes to the opposite side of the do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ght relay)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xt to the park position sensor.  The park sensor is a switch assembly a fe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ches away from where the steering column goes through the firewall.  It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top of the steering column, and it is the first switch assembly up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lumn (from the firewall).  On this switch assembly are two light gre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res.  The one you want goes to the very right side of the assembly. 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ther light green wire goes out of site to the top of the assembly.  Its eas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check with a multimeter and shifting the car in and out of park with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ey in 'RUN' and the engine off.  Be sure to set the parking brake!.  T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re goes to +12v in park, and ground in all other gears.  I crimped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other in-line tap and connected some more hookup wi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I routed both these two wires around the parking brake pedal (following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ctory wire harness) and down along the carpet and into the wire channel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rear set area, then up behind the rear seat.  I crimped o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rresponding spade terminal and hooked it up to the RCDLR and checked i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peration.  Everything worked great.  I then disabled the automatic unlo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 park (see below) I remounted the RCDLR and ran my extended antenna wi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about 2 ft long) though a hole in the rear deck and behind the left re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arter window tri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gramming the RCDLR modul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Find the programming connector that is hanging off a wire harness o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pper left side of the trunk, just behind the carpet (about 8-12" from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ar stop/turn lights).  Its a 2-pin male connector with tw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lack-with-white-stripe wires.  When you short these two pins together with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rewdriver, the RCDLR will cycle the lock and trunk solenoids to confirm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 ready (the trunk release solenoid sounds weird when the trunk is alread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pen).  Pressing any key on either remote will program that remote 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CDLR.  To disable the automatic unlock-in-park feature #(2):  after the la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mote is programmed, but before you un-short the programming connecto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ss this sequence three (3) times on a remote:  lock, unlock, trunk. 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CDLR will cycle the door locks and trunk release solenoids three times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firm at the end of the sequence.  Note: I had to try several times,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n't know if I lost contact on the screwdriver I was holding in my ot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nd, or I did it too fast or too slow, but it eventually worked. 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-enable the unlock-in-park feature of (2), just repeat the above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program the RCDLR to your remotes, but don't do the speci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ree-button-three-times sequenc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uture: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I may enable (3) by tapping into the break pedal switch (to RCDLR C1-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empty) and a door jamb switch (to RCDLR C1-A empty).  The RCDLR senses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voltage drop for the door jamb switches.  The non-driver's doors (3) shou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all be on the same circuit, so I'd wire to the right rear door (the lef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rear door would also work, but its got more wiring harnesses in the way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I may put a small piezo beeper on the lock signal wire (C1-D lt blue),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unlock-driver (C2-E tan) and/or unlock-all signal (C1-E white) so that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can confirm I locked the car while walking away from it - sometimes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sound of the door locks themselves are just too faint.  And in the daytim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the dome light cannot be seen.  It'll also make it sound like I have 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alarm  :-) The RCDLR energizes these lock/unlock signals for less than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second, so it should produce an appropriate 'chirp' soun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I was thinking of buying an aftermarket stick-on windshield radio antenn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($4.99 at Radio Shack) and running it between two of the rear defro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elements or below the lowest element.  That way, it is not shielded by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rear deck or side panel metal and should perform even better, and still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stealth even though it is in plain view.  :-) Another Idea: Wire RCDLR do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unlock signal to the twilight sentinel.  The twilight sentinel will thin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the car was on (even if just for that second that the unlock signal ha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voltage) and if its night, the headlights will come on (to light your wa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for duration of the twilight sentinel's turn-off delay.  Maybe conne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RCDLR C2-D (unlock driver) to Headlamp Automatic Control Module (C1-E 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pink - Ignition sense).  See service manual page 8A-101-1 (diagram)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A-201-18 &amp; -26 (pic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CDLR connector diagram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eastAsia="Arial" w:cs="Arial" w:ascii="Arial" w:hAnsi="Arial"/>
          <w:sz w:val="24"/>
          <w:szCs w:val="24"/>
        </w:rPr>
        <w:t>C1 (blu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eastAsia="Arial" w:cs="Arial" w:ascii="Arial" w:hAnsi="Arial"/>
          <w:sz w:val="24"/>
          <w:szCs w:val="24"/>
        </w:rPr>
        <w:t>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buick) Door jamb switches-\white |A H| black/white - to programming connct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chev)  empty -------------/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gnition sense               pink |B G| empt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buick) park sensor -\_____  pink |C F| /-(buick) stop lamp switch (brake pedal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chev) +12v in run  -/                  \-(chev) empt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ck                      lt blue |D E| white   unlock-a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eastAsia="Arial" w:cs="Arial" w:ascii="Arial" w:hAnsi="Arial"/>
          <w:sz w:val="24"/>
          <w:szCs w:val="24"/>
        </w:rPr>
        <w:t>C2 (black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+12v (always)              orange |A H| empt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unk release               black |B G| empt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eastAsia="Arial" w:cs="Arial" w:ascii="Arial" w:hAnsi="Arial"/>
          <w:sz w:val="24"/>
          <w:szCs w:val="24"/>
        </w:rPr>
        <w:t>empty |C F| black/white - g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lock-driver                 tan |D E| /-(buick) drk blue - dome light rel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sz w:val="24"/>
          <w:szCs w:val="24"/>
        </w:rPr>
        <w:t>\-(chev) empt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ges from 1995 Impala SS/Caprice/Roadmaster serv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ual (Helm) of interest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A-132-0  RCDLR electrical connections diagram (Note: Dome ligh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relay drk blue is from C2-E, not C1-E as shown in diagram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A-201-24 RCDLR picture (rear shelf), also 9K-2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A-202-11 RCDLR C1 &amp; C2 A thru H pinout  (C1 - pack 150, C2 - pack 280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A-201-13 Convenience center pictu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A-201-15 Park sensor assembly picture (steering column), also 8A-201-17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9K-27     location of RCDLR programming connec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9K-27     Programming the RCDLR (see also 9K-2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9B-3      Stop lamp (brake pedal) switch picture (also page 5-7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ood luck if you decide to do this mod, and as usual, mod at you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wn risk.  E-mail me direct (zap@imis.com) if you would like 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pdate if I complete feature #3 or do the other enhancemen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Mike Ker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31 Jul 1995 21:36:54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more tidbits on Tex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01003619_127560846@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5-07-31 14:36:01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these cars should still be 95'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Oh, well.  I thought they might be '96'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it would take an ammendment to the constitution &lt;g&gt; to step foot on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property with a camer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you need help,  I'll loan you my US Border Patrol ball cap.  This shou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t you complete cooperation in Arlington, TX..... 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un, 30 Jul 1995 20:39:3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ike Kerr &lt;zap@imi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 (Impala SS LIS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Keyless entry modifica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7310339.XAA26324@clark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remote keyless entry in the Impala SS (and Caprice) is missing sever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eatures that are found on other GM cars, including the Caprice's sister,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ick Roadmast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fter noticing how the system worked in a co-workers '95 Olds-88,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ecking the circuit diagram in the Impala SS service manual (Hel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ublications), I found out why.  Four (4) wires are missing on the Remo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ntrol Door Lock Receiver module that are present on the Buick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 RCDLR = Remote Control Door Lock Receiver. 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se missing wires control: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1) the dome/curtesy lights coming on for 30 secs after the remote's unlo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is pressed, and 3 seconds after lock is press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2) automatic door lock when shifted out of park and unlock when shifted ba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into park.  The unlock function is optional by a special programm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sequence to the RCDLR.  I think the auto-lock is a great safety featu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I don't like auto-UNlock, but it is can be disabl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3) re-locking of the doors if any door is opened then closed whi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out of park and while the brake petal is depressed.  Kinda neat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picking up or dropping off passenger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was interested in enabling (1) and (2).  I may do (3) at a later dat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so, I was also interested in knowing if the RCDLR module had an antenn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wasn't imbedded in a circuit board so it could be lengthened for bet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mote operation.  It does.  I've been able to use it from inside my 2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loor window, which is over 50 ft from the parking lot.  Thanks to the do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ght coming on, I can see it work at night from these distanc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re is how to do it (this is long)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rst, the RCDLR module is located in the rear package shelf (rear deck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'll need to undo the two plastic clips (squeeze and push back through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les).  I'm not sure if you'll have to remove the rear package shelf carp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padding that is above the RCDLR because I had previously relocated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CDLR when I installed my stereo speakers in the rear deck.  (I strapped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the back of the back seat with nylon wire ties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 are two 8-pin connectors on the RCDL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1 is blue, and C2 is bigger and blac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in 'E' of C2 goes to ground for 30 seconds after lock or unlock.  'E' is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rst empty pin in the second row of 4, closest to the tan wire (the la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re in the first row).  I didn't have any connector contacts to insert in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empty 'E' position, so I opened the RCDLR cover and drilled a small ho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its side.  The male connector inside the RCDLR is a right angle style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pin 'E' is easily accessible.  I just soldered a wire to it and ran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ut the hole.  While I was there, I soldered another wire to the middle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antenna loop (stiff bare wire that runs the length of the module abo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circuit board).  On the outside, I crimped an insulated spade terminal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new 'E' contact.  This needs to be connected to the ground side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me/Curtesy light relay in the convenience center that is under the dash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driver's sid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in 'C' of C1 currently goes to +12V in when the car is running (run 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rt).  It is the pink wire next to the light blue wire in the first row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1.  There are two pink wires in this first row.  The one in position 'B'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so pink and is adjacent to the empty 'A' position.  This 'C' wire needs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 cut and wired from the RCDLR to the Park sensor on the steering column. 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so put a spade crimp terminal on this wire and wrapped up the other side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cut to insulate it now that it doesn't connect anywhe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w, to the dash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Under the dash, next to the parking break petal is the Convenience Cent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is anything but convenient to work with. :-( It has several relays and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zard and turn signal flashers on it.  I unscrewed it with a 6" flexib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aft driver - same hex nut head as what holds the dash trim up.  There 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wo screws in deep recessed holes in the center top and center bottom. 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me light relay is the left one of the row of three square black relay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tween the round metal flashers and the large light green colored module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.  On the back of the Convenience center, you'll see a dark blue wi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ing from the dome light relay.  This gets connected to the RCDLR. 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rimped on an in-line tap to my new piece of wire (just plain 20ga hooku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re).  Then, I remounted the convenience center module.  It was a real pa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rking with it, and if I had to do it again, I'd unwrap the wire harne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leads from the convenience center and look for the dark blue wire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ap in there.  I don't recall another one of that exact color (there is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rk-blue-with-white-stripe (which goes to the opposite side of the do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ght relay)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xt to the park position sensor.  The park sensor is a switch assembly a fe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ches away from where the steering column goes through the firewall.  It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top of the steering column, and it is the first switch assembly up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lumn (from the firewall).  On this switch assembly are two light gre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res.  The one you want goes to the very right side of the assembly. 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ther light green wire goes out of site to the top of the assembly.  Its eas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check with a multimeter and shifting the car in and out of park with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ey in 'RUN' and the engine off.  Be sure to set the parking brake!.  T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re goes to +12v in park, and ground in all other gears.  I crimped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other in-line tap and connected some more hookup wi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I routed both these two wires around the parking brake pedal (following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ctory wire harness) and down along the carpet and into the wire channel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rear set area, then up behind the rear seat.  I crimped o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rresponding spade terminal and hooked it up to the RCDLR and checked i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peration.  Everything worked great.  I then disabled the automatic unlo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 park (see below) I remounted the RCDLR and ran my extended antenna wi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about 2 ft long) though a hole in the rear deck and behind the left re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arter window tri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gramming the RCDLR modul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Find the programming connector that is hanging off a wire harness o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pper left side of the trunk, just behind the carpet (about 8-12" from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ar stop/turn lights).  Its a 2-pin male connector with tw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lack-with-white-stripe wires.  When you short these two pins together with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rewdriver, the RCDLR will cycle the lock and trunk solenoids to confirm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 ready (the trunk release solenoid sounds weird when the trunk is alread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pen).  Pressing any key on either remote will program that remote 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CDLR.  To disable the automatic unlock-in-park feature #(2):  after the la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mote is programmed, but before you un-short the programming connecto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ss this sequence three (3) times on a remote:  lock, unlock, trunk. 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CDLR will cycle the door locks and trunk release solenoids three times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firm at the end of the sequence.  Note: I had to try several times,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n't know if I lost contact on the screwdriver I was holding in my ot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nd, or I did it too fast or too slow, but it eventually worked. 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-enable the unlock-in-park feature of (2), just repeat the above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program the RCDLR to your remotes, but don't do the speci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ree-button-three-times sequenc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uture: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I may enable (3) by tapping into the break pedal switch (to RCDLR C1-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empty) and a door jamb switch (to RCDLR C1-A empty).  The RCDLR senses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voltage drop for the door jamb switches.  The non-driver's doors (3) shou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all be on the same circuit, so I'd wire to the right rear door (the lef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rear door would also work, but its got more wiring harnesses in the way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I may put a small piezo beeper on the lock signal wire (C1-D lt blue),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unlock-driver (C2-E tan) and/or unlock-all signal (C1-E white) so that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can confirm I locked the car while walking away from it - sometimes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sound of the door locks themselves are just too faint.  And in the daytim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the dome light cannot be seen.  It'll also make it sound like I have 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alarm  :-) The RCDLR energizes these lock/unlock signals for less than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second, so it should produce an appropriate 'chirp' soun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I was thinking of buying an aftermarket stick-on windshield radio antenn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($4.99 at Radio Shack) and running it between two of the rear defro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elements or below the lowest element.  That way, it is not shielded by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rear deck or side panel metal and should perform even better, and still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stealth even though it is in plain view.  :-) Another Idea: Wire RCDLR do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unlock signal to the twilight sentinel.  The twilight sentinel will thin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the car was on (even if just for that second that the unlock signal ha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voltage) and if its night, the headlights will come on (to light your wa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for duration of the twilight sentinel's turn-off delay.  Maybe conne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RCDLR C2-D (unlock driver) to Headlamp Automatic Control Module (C1-E 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pink - Ignition sense).  See service manual page 8A-101-1 (diagram)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A-201-18 &amp; -26 (pic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CDLR connector diagram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eastAsia="Arial" w:cs="Arial" w:ascii="Arial" w:hAnsi="Arial"/>
          <w:sz w:val="24"/>
          <w:szCs w:val="24"/>
        </w:rPr>
        <w:t>C1 (blu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eastAsia="Arial" w:cs="Arial" w:ascii="Arial" w:hAnsi="Arial"/>
          <w:sz w:val="24"/>
          <w:szCs w:val="24"/>
        </w:rPr>
        <w:t>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buick) Door jamb switches-\white |A H| black/white - to programming connct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chev)  empty -------------/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gnition sense               pink |B G| empt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buick) park sensor -\_____  pink |C F| /-(buick) stop lamp switch (brake pedal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chev) +12v in run  -/                  \-(chev) empt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ck                      lt blue |D E| white   unlock-a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eastAsia="Arial" w:cs="Arial" w:ascii="Arial" w:hAnsi="Arial"/>
          <w:sz w:val="24"/>
          <w:szCs w:val="24"/>
        </w:rPr>
        <w:t>C2 (black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+12v (always)              orange |A H| empt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unk release               black |B G| empt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eastAsia="Arial" w:cs="Arial" w:ascii="Arial" w:hAnsi="Arial"/>
          <w:sz w:val="24"/>
          <w:szCs w:val="24"/>
        </w:rPr>
        <w:t>empty |C F| black/white - g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lock-driver                 tan |D E| /-(buick) drk blue - dome light rel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sz w:val="24"/>
          <w:szCs w:val="24"/>
        </w:rPr>
        <w:t>\-(chev) empt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ges from 1995 Impala SS/Caprice/Roadmaster serv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ual (Helm) of interest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A-132-0  RCDLR electrical connections diagram (Note: Dome ligh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relay drk blue is from C2-E, not C1-E as shown in diagram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A-201-24 RCDLR picture (rear shelf), also 9K-2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A-202-11 RCDLR C1 &amp; C2 A thru H pinout  (C1 - pack 150, C2 - pack 280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A-201-13 Convenience center pictu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A-201-15 Park sensor assembly picture (steering column), also 8A-201-17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9K-27     location of RCDLR programming connec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9K-27     Programming the RCDLR (see also 9K-2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9B-3      Stop lamp (brake pedal) switch picture (also page 5-7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ood luck if you decide to do this mod, and as usual, mod at you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wn risk.  E-mail me direct (zap@imis.com) if you would like 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pdate if I complete feature #3 or do the other enhancemen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Mike Ker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2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2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'95 or '96 Impala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Ram Air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Tools and stu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'96 Impala rid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Re: Tools and stu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cooldave@nando.net (David Coole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ball ca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Mark Boggs '95" &lt;70004.173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Re: Tools and stu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ichaela@lexis-nexis.com (Michael Affourti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) Re: Rac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ichaela@lexis-nexis.com (Michael Affourti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9) Admin: Mailing Problem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Hollenbeck &lt;hollenbe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0) RE: Tools and stu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1) Re: Door Rattl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ohn_P._Kelly@troubbs.org (John P. Kell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2) RE: Resonator ho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3) RE: Tools and stu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ichaela@lexis-nexis.com (Michael Affourti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4) RE: Tools and stu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ay Griffiths &lt;JayG@sch.wordlink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 Aug 1995 01:54:5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'95 or '96 Impala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01085450_73145.1566_FHD22-2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t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From what I have been told (by Scott and others), these cars should sti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 95's.  I will try calling them (again) and asking if I can take a loo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o their lot and see what's going 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tually, I was thinking that they could now be into '96 product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rmally the model year changeover takes place in August, but they could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king a last run of '95s but I'd certainly be interested to know for sur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 Aug 1995 01:54:5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am Air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01085458_73145.1566_FHD22-4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y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f you want to see a really nice ram air setup for an LT-1 check o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ge 12 of the Sept. issue of Car Craft. They feature the '96 Trans Am wi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WS6 opt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would be great if somebody would come out with a new Ram Air (Cow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duction?) hood that would allow the WS6 airbox and filter to be applied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Impala! All of the existing factory pieces would work, all that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ssing is a tastefully designed composite hood.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 Aug 1995 01:54:46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Tools and stu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01085446_73145.1566_FHD22-1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Not to harp on you too much, but saying "it's easier this way because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 such-and-such special tools..." is somewhat like Norm Abram saying it'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rribly easy to build exactly what he does in the New Yankee Work$ho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out the benefit of such nice tool$.  ;-)  I tend to do things the w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re mortals do them since I don't have the budget (or history with GM car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have amassed such tool wealth.  (all this is tongue-in-cheek, 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derstand...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understand &lt;g&gt;, but really, these tools are really not THAT special!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an we're talking about a few bucks for some terminals and a terminal pick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few feet of wire, etc. This is not like saying you would need a fu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quipped machine shop at your disposa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BTW, is the terminal kit you have from Kent-Moore, the one mentioned i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rvice manual so much as having everything to do all kinds of repairs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electrical circuits?  If so, how much was it and where'd you get it? I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, what are you using, if I may ask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, I don't have the Kent-Moore electrical repair kit, although I will adm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I am planning on purchasing it. That kit costs over $300, the kit I 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sing I purchased through JC Whitney for about $80. It worked well as a goo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rter kit, which I have supplanted through small blister packs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dditional or replacement terminals purchased through a local parts sto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example, all of my additional wiring under the hood for the coola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mperature sender, tachometer signal, thermostatic fan switch, etc. are a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red and connected with GM weather pack terminals, and are covered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ctory type conduit such that you would swear GM put them there. All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se connectors, terminals, etc. were available at the local parts store 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ven through G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uly noted...mine seems to sit just above 1/4 scale at low idle and nev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kes it far above 1/2 when driving.  To adjust this upward I would have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dd some small resistance to the tan wire, correc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you did add an ajustment resistor, then the gauge would never go to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ull zero reading even when the sensor was reading no pressure (0 ohms).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ought about trying this but decided against it as I don't want the gau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have a partial reading when there is actually no pressu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ve now decided that I will be changing the Torque converter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difying the valve body slightly when I do my rear end gear. I 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stalling a factory torque converter out of an '85 'vette, as this is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ghest stall factory converter available for the 4L60 or 4L60-E trans.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ly costs around $200 so it is a very inexpensive modification. I am als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stalling the 1-2 and 3-4 accumulator springs as well as the pressu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lief spring from a '95 'vette which should sharpen up the shifts. The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ly cost a few bucks.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 Aug 1995 01:54:5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'96 Impala rid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01085454_73145.1566_FHD22-3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m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drove a 96 Impala SS all last week in Phoenix with record high temps (117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arly in week to 122 degs F on Friday), and the AC worked O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get the A/C, please verify the instrument cluster and console used i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'96 models!!! I mean is it the Camaro cluster or what! How is the flo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ifter positioned on the console, does it interfere with the two cu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lders? I'm dying to know for sur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so, do you know the exact changes to the system for OBD II. Where are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dditional O2 sensors positioned? I hear there is a new crank sensor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tect misfiring? Is the PCM program very different from the '94-'95 model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so are you aware of any factory calibration changes since produc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rted in '94? I heard that there was a new PCM program for the '94s 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ast to take care of a light throttle surging condition, have you hear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thing? Sorry for all the questions!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 Aug 1995 05:16:44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cooldave@nando.net (David Coole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Tools and stu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011136.AA09996@merlin.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have now decided that I will be changing the Torque converter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modifying the valve body slightly when I do my rear end gear. I 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nstalling a factory torque converter out of an '85 'vette, as this is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highest stall factory converter available for the 4L60 or 4L60-E trans.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only costs around $200 so it is a very inexpensive modification. I am als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nstalling the 1-2 and 3-4 accumulator springs as well as the pressu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relief spring from a '95 'vette which should sharpen up the shifts. The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only cost a few bucks.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 might want to replace the intermediate servo piston and cover with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 from the vette as well... I did on my 93 Jimmy... Made all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fference in the world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vid Cooley  AKA N5XMT                      Fax: (919) 319-2896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ed by WINDOWS 95!                       VM:  (800) 753-633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dave@nando.net                                 EXT. 271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oley@opsusa.sms.siemens.com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 Aug 1995 05:00:09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Mark Boggs '95" &lt;70004.173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Multiple recipients of l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ball ca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01120009_70004.173_FHT76-1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f you need help,  I'll loan you my US Border Patrol ball cap.  This shou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get you complete cooperation in Arlington, TX..... 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bet it would.  Now that you mention it...  I will be in Texas for a wedd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uring the month of October &lt;G&gt;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Mar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31 Jul 1995 20:24:0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ichaela@lexis-nexis.com (Michael Affourti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Tools and stu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011224.AA04101@mutant.meaddata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es anyone else know anything about the rear wheels being set too far forward? I thought they looked funny. How the heck do they fix tha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- - - - - - - - - - - - - - - - - - - - - - - - - - - -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/ Mike Affourtit                       /                \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\                                      \ "Just another  /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/ Lexis-Nexis                          /  pawn in the   \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\ Unix System Administration/DCE       \  current UNIX  /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/ michaela@lexis-nexis.com             /  conspiracy."  \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\ http://www.lexis-nexis.com/~michaela \                /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/ (513) 865-6800 x5618                 /                \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- - - - - - - - - - - - - - - - - - - - - - - - - - - -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31 Jul 1995 20:30:0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ichaela@lexis-nexis.com (Michael Affourti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Rac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011230.AA04118@mutant.meaddata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 does someone want me to set up an Impala Web Site or not. I didn't here the final on whether there was one or not. Maybe we could have two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ake at look at my home pages to get a feel for what kind of graphics I can put up. Let me know what you want from me. :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I'm not sure I am getting all the E traffic on this list BTW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- - - - - - - - - - - - - - - - - - - - - - - - - - - -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/ Mike Affourtit                       /                \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\                                      \ "Just another  /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/ Lexis-Nexis                          /  pawn in the   \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\ Unix System Administration/DCE       \  current UNIX  /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/ michaela@lexis-nexis.com             /  conspiracy."  \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\ http://www.lexis-nexis.com/~michaela \                /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/ (513) 865-6800 x5618                 /                \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- - - - - - - - - - - - - - - - - - - - - - - - - - - -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 Aug 1995 02:29:5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Hollenbeck &lt;hollenbe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SS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Admin: Mailing Problem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Chameleon.950801093036.hollenbe@mustang.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ve had a few people tell me that they've sent mail to the list and haven'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en it posted, or they haven't been receiving mail.  Here's a few though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 my perspectiv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list processor seems to be working fine.  It gets mail addressed 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st and forwards it appropriately.  I haven't seen any unusual errors 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omoli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path to the list processor within Xerox is very simple.  Mail comes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 list processor machine directly from my corporate gateway, alpha.xerox.co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ven't noticed any communication problems between my machine and alph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course, I have no control over what goes on before or after mail hits alph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 suspicion is that whatever problem exists is somewhere beyond Xerox. 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ing the case, all I can suggest is that you resend your message if it doesn'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ow up after a short while.  If you're not receiving mail there IS a chan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 might have been bounced from the list because listproc couldn't send mai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YOU, so you might want to check the list of subscribers by sending a messa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listproc.  The message you send, using a blank or empty subject, shou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 exactly these word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view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n't include any other text in your message unles it's another listpro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mand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K, enough for now.  Please keep me posted on any problems you encount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ala List Administra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 Aug 1995 07:56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Tools and stu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1DFB0E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would guess that someone was trying to be a comedian.  How could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els actually be too far forward without the driveshaft being shove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y into the tranny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t:  Tuesday, August 01, 1995 5:28 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 Re: Tools and stu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es anyone else know anything about the rear wheels being set too f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ward? I thought they looked funny. How the heck do they fix tha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 - - - - - - - - - - - - - - - - - - - - - - - - - - 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/ Mike Affourtit                       /                \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\                                      \ "Just another  /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/ Lexis-Nexis                          /  pawn in the   \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\ Unix System Administration/DCE       \  current UNIX  /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/ michaela@lexis-nexis.com             /  conspiracy."  \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\ http://www.lexis-nexis.com/~michaela \                /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/ (513) 865-6800 x5618                 /                \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 - - - - - - - - - - - - - - - - - - - - - - - - - - 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 Aug 1995 07:18:0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ohn_P._Kelly@troubbs.org (John P. Kell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Door Rattl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3697022.64682323@troubbs.or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peaking of door rattles. . . . 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n I removed my doors to put in new speakers, there are little stamp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ieces that are used to hold the "Mushroom Fasteners" in place.  Two of the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came unusable (I lost one :( ).  Three different Chevy dealers said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 cant buy them individually, and you have to buy the whole door skin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$2XX.  I dont believe them!  Has anyone had this happen or know where to g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se parts.  My passenger door skin has been off for two weeks and I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tting a little tired of 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 P. Ke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S  If you do take the door skins off, make sure you have plenty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steners  (original where white, replacements were yellow!)  I suggest nev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using them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For helpful Mac tips and tricks; useful files; product reviews; late breaking Mac news; and more, you're welcome to visit the Chicago Area Macintosh Area Users' Group at "http://www.cmug.org/cmug/"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 Aug 1995 08:28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Resonator ho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1E02EF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ctually the mentioned mayonnaise lid, 2-7/8", is a little small and may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use air leaks resulting in lean running.  I walked through my foo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tore with a 6" rule and measured everything with the right style cap.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After checking every jar of peanut butter, mayonnaise, iced tea, ca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reats, etc., and getting a few funny looks from people, I found tha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estea has a 3" cap that's blue.  It now looks better than home plat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itting on my engine and less money than the F-car piece.  I also notice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 plugging the hole seems to have cured an intake resonance (droning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ise) I used to have at 85 MPH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w to figure out how to remove the mounting ears and keep the cable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ied down and find a low buck replacement for the square chamber in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take line.  I'm also going to try to replace the tailpipe mufflers by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utting it off before them and putting in a straight pipe.  If it works,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ll let you know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t:  Saturday, July 29, 1995 12:56 P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 Re: Resonator ho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5-07-29 13:00:03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I've also blocked off the resonator (the big triangle on top) by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moving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and covering the hole with duct tape.  There is no way it can get into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engine as I put the tape on the resonator, overlapping the outside so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n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put it back in, the clamp tightens around the tape.  I don't know wha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oes for performance, if anyth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know this sounds cheesy, and I'm almost afraid to sign my name to i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red plastic cap from a 32 oz. Kraft fat free mayonaise jar fit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rfect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the clamp tightens it from falling in.  Turn it up side down so you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n'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ad the "Kraft".  Hey, it's all I could do until I spend eighty bucks on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28 elbow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amefully submitted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31 Jul 1995 22:53:1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ichaela@lexis-nexis.com (Michael Affourti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Tools and stu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011453.AA04322@mutant.meaddata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's what I thought... but I missed the smiley face. :)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n you see a dealer trying to fix that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ke (trying to avoid being gullibl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- - - - - - - - - - - - - - - - - - - - - - - - - - - -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/ Mike Affourtit                       /                \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\                                      \ "Just another  /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/ Lexis-Nexis                          /  pawn in the   \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\ Unix System Administration/DCE       \  current UNIX  /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/ michaela@lexis-nexis.com             /  conspiracy."  \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\ http://www.lexis-nexis.com/~michaela \                /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/ (513) 865-6800 x5618                 /                \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- - - - - - - - - - - - - - - - - - - - - - - - - - - -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From impala@east.xsis.xerox.com  Tue Aug  1 10:04:42 199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Date: Tue, 1 Aug 1995 07:03:5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Reply-To: sharris@ltnpo1.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Originator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Sender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To: Multiple recipients of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Subject: RE: Tools and stu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X-Listprocessor-Version: 6.0c -- ListProcessor by Anastasios Kotsikon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X-Comment: Chevrolet Impala Distribution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X-Mailer: Microsoft Mail V3.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Content-Length: 97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I would guess that someone was trying to be a comedian.  How could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wheels actually be too far forward without the driveshaft being shove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way into the tranny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Scott 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 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From: 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Sent:  Tuesday, August 01, 1995 5:28 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To: 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Subject:  Re: Tools and stu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Does anyone else know anything about the rear wheels being set too f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forward? I thought they looked funny. How the heck do they fix tha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M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 - - - - - - - - - - - - - - - - - - - - - - - - - - - 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/ Mike Affourtit                       /                \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\                                      \ "Just another  /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/ Lexis-Nexis                          /  pawn in the   \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\ Unix System Administration/DCE       \  current UNIX  /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/ michaela@lexis-nexis.com             /  conspiracy."  \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\ http://www.lexis-nexis.com/~michaela \                /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/ (513) 865-6800 x5618                 /                \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&gt;  - - - - - - - - - - - - - - - - - - - - - - - - - - - 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 Aug 1995 11:23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ay Griffiths &lt;JayG@sch.wordlink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Tools and stu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1E7005@msmail.wordlink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ctually, the rear axle could be too far forward - there is a fair amount of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re and aft movement necessary during driving since the distance betwe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input shaft on the axle and transmission changes everytime you hit 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mp in the roa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buddy has a '94 and I have a '95 and there does seem to be some differen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tween the two with respect to the placement of the rear axl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ay Griffith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ayg@wordlink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Tools and stu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sday, August 01, 1995 7:56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's what I thought... but I missed the smiley face. :)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n you see a dealer trying to fix that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ke (trying to avoid being gullibl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 - - - - - - - - - - - - - - - - - - - - - - - - - - 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/ Mike Affourtit                       /                \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\                                      \ "Just another  /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/ Lexis-Nexis                          /  pawn in the   \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\ Unix System Administration/DCE       \  current UNIX  /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/ michaela@lexis-nexis.com             /  conspiracy."  \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\ http://www.lexis-nexis.com/~michaela \                /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/ (513) 865-6800 x5618                 /                \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 - - - - - - - - - - - - - - - - - - - - - - - - - - 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 From impala@east.xsis.xerox.com  Tue Aug  1 10:04:42 199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 Date: Tue, 1 Aug 1995 07:03:5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 Reply-To: sharris@ltnpo1.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 Originator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 Sender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 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 To: Multiple recipients of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 Subject: RE: Tools and stu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 X-Listprocessor-Version: 6.0c -- ListProcessor by Anastasios Kotsikon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 X-Comment: Chevrolet Impala Distribution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 X-Mailer: Microsoft Mail V3.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 Content-Length: 97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 I would guess that someone was trying to be a comedian.  How could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 wheels actually be too far forward without the driveshaft being shov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 way into the tranny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 Scott 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  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 From: 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 Sent:  Tuesday, August 01, 1995 5:28 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 To: 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 Subject:  Re: Tools and stu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 Does anyone else know anything about the rear wheels being set too f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 forward? I thought they looked funny. How the heck do they fix tha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 M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  - - - - - - - - - - - - - - - - - - - - - - - - - - - 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 / Mike Affourtit                       /                \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 \                                      \ "Just another  /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 / Lexis-Nexis                          /  pawn in the   \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 \ Unix System Administration/DCE       \  current UNIX  /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 / michaela@lexis-nexis.com             /  conspiracy."  \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 \ http://www.lexis-nexis.com/~michaela \                /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 / (513) 865-6800 x5618                 /                \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  - - - - - - - - - - - - - - - - - - - - - - - - - - - 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2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2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SS Front speak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klin@morgan.com (R.Kevin Lindsa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Dry Garage Need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Re: Web Si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Re: Rear end wo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Re: Kraft Free vs. Neste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Re: SS Front speak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Re: Dry Garage Need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) Re: Door Rattl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9) Re: Rear end wo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The Dave-ious One &lt;photog@wam.umd.edu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0) SS Front speak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ikado95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1) Re: SS Front speak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ike Kerr &lt;zap@imi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2) Door Rattl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3) Trans mo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4) Keyless entry mo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5) Re: impala ftp si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6) No brake ligh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ike0011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7) Web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Impala SS &lt;impala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8) .gif need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 Aug 1995 09:40:0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klin@morgan.com (R.Kevin Lindsa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SS Front speak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011240.ZM4153@morgan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rst of all, thanks to Mike Kerr for his help with my new sound installa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my 95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nt speaker size: You can easily fit 6.5" speakers in the stock facto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cations in the front doors. I put 6.5" Pioneer 3-ways in with no proble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mote control: My new Kenwood cassette head unit has a small remote contro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fits really well into the little cubby next to the light switch. Makes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al easy to channel surf on the FM or the disc chang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weeters: Has anyone put tweeters in the A pillar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ev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 Aug 1995 13:12:5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Dry Garage Need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01161013_45587414@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NTED:  Dry hurricane proof garage needed to store my Impala for the next 4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rs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e you in a couple of days, if all goes wel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ytona Bea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 Aug 1995 14:05:5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michaela@lexis-nexis.com,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Web Si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01170548_45625970@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n someone give me the brief on the difference in a web site and an FT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te?  Speak slowly and clearl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 Aug 1995 14:06:07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Rear end wo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01170557_45626113@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5-08-01 10:04:40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I would guess that someone was trying to be a comedian.  How could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wheels actually be too far forward without the driveshaft being shove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way into the tranny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is really no joke.  The rear on my 95 and a couple of others that I'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ard from looks like the rear wheel is an inch or so forward of the cen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the wheel opening.  I was told that they are redrilling holes and set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rear further back.  And a big hammer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 service manager friend at the dealer is pulling the bulletin, promise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sides, working with life and death as a paramedic there's lots to laug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bout, but I take my Impala very seriously... 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 Aug 1995 14:06:46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Kraft Free vs. Neste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01170554_45626063@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arri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 for the update and your resourcefullness.  I might hand down m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yonaise lid  to a new guy that is not yet ready for the Nestea cap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ve also removed the black hold down bracket for the "home plate" (I lo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one) and purchased the accelerator linkage cover and bracket tha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28 uses.  This cleans up the top of the motor nicely.  A couple of tin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lack tie wraps along the accel cables hold them in plac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garding the exhaust resonators, mine accidently fell off when I replac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mufflers with Walker's.  The trick is to tip your muffler man in advan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get him to recreate the factory look with the right inward and downwar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urn of the tailpip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riting before the power goes ou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 Aug 1995 14:07:4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SS Front speak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01170556_45626085@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5-08-01 12:50:09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weeters: Has anyone put tweeters in the A pillar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me friends in Orlando put Polk tweeters on the door near the A post.  The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 a small triangular piece on the door trim that they fit nicely in. 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lk's angle in and they painted them flat grey to give them a factory loo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I'll see if I can get the model of Polk'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ood luck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 Aug 1995 13:20:3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Multiple recipients of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Dry Garage Need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SUN.3.91.950801131959.17607B-100000@crl4.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rhaps a bunker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st wishes from calm Californi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hardy@crl.com  %%%%%%%%%%%%%%%%%%%%%%%%%%%%%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The thief is sorry he is to be hanged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 that he is a thief" (Thomas Fuller, 1732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Tue, 1 Aug 1995 Rock528@aol.com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WANTED:  Dry hurricane proof garage needed to store my Impala for the next 4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hrs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ee you in a couple of days, if all goes wel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aytona Bea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 Aug 1995 13:19:3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"John P. Kelly" &lt;John_P._Kelly@troubbs.or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Multiple recipients of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Door Rattl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SUN.3.91.950801124648.28647A-100000@crl3.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's a company called Au-Ve-Co in Covington, KY (606-341-6450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ich sells all replacement trim, and some electrical connectors for GM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d, et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 may not sell to the general public as they are an upholstery shop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pplier.  If you go to a good auto upholsterer, they should have 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talog...Perhaps Au-Ve-Co would send you a catalog.  I have the catalo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p to 1977-81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tried to call today, but no one answered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hardy@crl.com  %%%%%%%%%%%%%%%%%%%%%%%%%%%%%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The thief is sorry he is to be hanged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 that he is a thief" (Thomas Fuller, 1732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Tue, 1 Aug 1995, John P. Kelly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Speaking of door rattles. . . . 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When I removed my doors to put in new speakers, there are little stamp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pieces that are used to hold the "Mushroom Fasteners" in place.  Two of the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became unusable (I lost one :( ).  Three different Chevy dealers said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you cant buy them individually, and you have to buy the whole door skin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$2XX.  I dont believe them!  Has anyone had this happen or know where to g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se parts.  My passenger door skin has been off for two weeks and I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getting a little tired of 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John P. Ke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PS  If you do take the door skins off, make sure you have plenty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asteners  (original where white, replacements were yellow!)  I suggest nev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reusing them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       For helpful Mac tips and tricks; useful files; product reviews; late breaking Mac news; and more, you're welcome to visit the Chicago Area Macintosh Area Users' Group at "http://www.cmug.org/cmug/"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 Aug 1995 14:42:49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The Dave-ious One &lt;photog@wam.umd.edu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Multiple recipients of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Rear end wo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SUN.3.91.950801174015.28126F-100000@exp2.wam.umd.edu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would guess that someone was trying to be a comedian.  How could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wheels actually be too far forward without the driveshaft being shov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way into the tranny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ll, I just rebuilt the tranny on my '77 Camaro LT so I'm VERY famili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ith this - and on mine there is about 1-1.5 inches of the shaft on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ront of the driveshaft that CAN slide into the tranny but the 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verything is all mounted up, DOESN'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 Aug 1995 15:06:1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ikado95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klin@morgan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SS Front speak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01175851_128088406@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put Boston Acoustics 6.5 inch woofers in the doors and 1 inch titainiu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weeters in the A-pillars(opposite the outside mirrors) of my 1995 Mon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lo Z34, and my father is planning to do the same to his 1995 Impala S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They sound GREAT, and the tweeters can even be painted to match the interi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the car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nd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 Aug 1995 15:33:2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ike Kerr &lt;zap@imi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 (Impala SS LIS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SS Front speak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8012233.SAA02384@clark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n a message dated 95-08-01 12:50:09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Tweeters: Has anyone put tweeters in the A pillar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ome friends in Orlando put Polk tweeters on the door near the A post.  The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s a small triangular piece on the door trim that they fit nicely in. 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Polk's angle in and they painted them flat grey to give them a factory loo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I'll see if I can get the model of Polk'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That is where I put my Polk 1" tweeters.  I haven't painted them yet, b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an on it (more for stealth than factory look).  They were the MM3000 mode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also make the EX1500 1/2" dome model, but I don't think they angl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tw, I also have a set of MM3000s in the rear quarter window tri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Mike Ker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 Aug 1995 17:58:16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Door Rattl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02005815_73145.1566_FHD80-3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b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think I've finally had it with the door rattles and squeaks, and am read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disassemble and exorcise them. I remember a while back someone (Scott?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ntioned a particular type of material they used for this purpose. Cou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meone help m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best way to eliminate rattles is to isolate the parts that are com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o contact with one another. I have used closed cell foam, velcro fuzz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ape (the loop side) and heavy rubberized sound dampning material. Make su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you use foam in the door, that it is only used on the inside of the wa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arrier. The rubber mat is available with a one side sticky surface that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signed to be placed on the inside of the outer sheetmetal. This dampe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ise and vibration making the vehicle much quieter. I also use wire ties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e down the wiring harness in different areas, which also eliminates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urce for rattles. All of this stuff can be purchased cheaply through J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itney.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 Aug 1995 17:58:2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Trans mo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02005822_73145.1566_FHD80-5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You might want to replace the intermediate servo piston and cover with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 from the vette as well... I did on my 93 Jimmy... Made all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fference in the world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 for the tip, I just might do that! I had not considered servo mo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nce I was originally going to do the spring changes only and no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rque converter, and the servo cannot easily be changed without pulling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ans. With the trans out of the car for the converter, the servo chan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ll be easy!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 Aug 1995 17:58:19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Keyless entry mo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02005819_73145.1566_FHD80-4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k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was a great article on the keyless entry mods! I have been think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bout the same thing, but it is nice to know it works, and thanks for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ps and instructions. Let me know if you proceed further with this.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 Aug 1995 18:05:09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sharris@ltnpo1.xyplex.com,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impala ftp si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01210505_45813511@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Instead of plain ftp let's shoot for a Web site.  I might be able to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wing it here but it won't be for a couple month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ve constructed a couple of web pages, but have no place to sto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m. I've hyperlinked most of the important information that w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d amassed when the list was back on watman into sort of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Q, and created some nice forms for people to keep an upda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st of Impala SS aftermarket vendors and products. There's ev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 area for members of the list to submit information about themselv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their cars, and link in their own home pages. I also created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Technical Archives" section, containing mostly Scott's detail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planations of oil pressure gauge, Cyberdyne tach, and re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xle gasket installations, and a hypertext interface to all of the mail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st archiv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l of this stuff is just sitting on a floppy somewhere around here. I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one has any interest in taking it, modifying it, and running it, I'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y to find a way to set it free from the confines of AOL. It'll be easie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a UN*X box, since some of the scripts are written and CSH, and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kefiles were written for GNU stuff. I'd even be willing to maintain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motely, if that would be a proble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t me know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b Chee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 Aug 1995 20:36:1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ike0011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No brake ligh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01233026_128364820@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ll, after 7 months and 10,000 relatively problem free miles, I'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countered a problem that needs immediate attention.  On my way to work t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rning, a guy pulled up next to me and told me I had no brake lights!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What a bummer.  I checked the fuse, and sure enough, it was blown.  I we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head and swapped it with the cigarette lighter fuse, but it blew immediate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pon hitting the brake pedal.  I dropped the car off tonight, they are go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look at it in the morning.  Electrical problems really blow, I'm keep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 fingers crossed.  M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 Aug 1995 20:38:1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Impala SS &lt;impala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SS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Web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SUN.3.91.950801203616.28170A-100000@crl10.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 up!  But it DOES nothing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 far I have two gi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 of Impalas, given to us by a member of the list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have no real links there, but the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 ther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h, yeah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how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 at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ttp://www.crl.com/~impala/impala.htm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2 Aug 1995 00:42:39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SS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.gif need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SUN.3.91.950802003813.18261A-100000@crl11.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need a .gif of the LT1 (preferably an underhood shot of an Impala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's for the impala web site which is slowly coming together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ttp://www.crl.com/~impala/impala.htm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pecial thanks to Mike Kerr of our list for the gifs and of course to ou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chnical Writer, Scott Muell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used Scott's information on the Caprice/Impala line for a page on the web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hardy@crl.com  %%%%%%%%%%%%%%%%%%%%%%%%%%%%%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The thief is sorry he is to be hanged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 that he is a thief" (Thomas Fuller, 1732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2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27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RE: '96 new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ike Kai-Kan Yang &lt;mkyang@unixg.ubc.ca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Trans mo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Godley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Re: Trans mo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cooldave@nando.net (David Coole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1/4 mile times &amp; muffler inqui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6) 1996 Camaro/Impala ordering info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Atish Banerjea &lt;atish@prenhal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2 Aug 1995 14:48:3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ike Kai-Kan Yang &lt;mkyang@unixg.ubc.ca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"Marten, Gary" &lt;Garym@msgate.hl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Multiple recipients of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'96 new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SOL.3.91.950802144517.20082A-100000@interchg.ubc.ca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Fri, 28 Jul 1995, Marten, Gary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From the San Jose Mercury today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hevy may kill Capr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t end of this ye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Police departments around the country may lose an old friend this fall --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one year earlier than expect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Earlier this year, GM said the 1996 model year would be the last one for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Caprice, as well as the Buick Roadmaster and Cadillac Fleetwood, but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1995 models may turn out to be the en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What is this about cancelling the '96 production run.  C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one verify this (ie Scott Muller)?  I had just placed my order for m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'96 Impala.  GM has appearently accepted my order can gave me a ord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umber.  By cancelling the production would constitute a breach of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tract isn't i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Have a nice day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ke Ya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iversity of British Columbi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2 Aug 1995 20:52:1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Trans mo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03035212_73145.1566_FHD23-1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TW, the higher stall '85 'vette torque converter is only costing me $142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 is also a core charge of something like $35, but I am keeping m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iginal unit instead of returning it for the core refund. I understand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 a 2400 rpm stall speed, I think the stock one is more like 1900.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3 Aug 1995 07:53:5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Godley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03104638_129507107@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am looking at doing some extensive mods to my 95 SS in terms of suspension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gine and brakes.  I know of Doug Rippie, Callaway, and a few others.  Do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ybody have any experience with these after market tuners?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3 Aug 1995 08:33:5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cooldave@nando.net (David Coole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Trans mo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031455.AA27841@merlin.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av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BTW, the higher stall '85 'vette torque converter is only costing me $142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re is also a core charge of something like $35, but I am keeping m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original unit instead of returning it for the core refund. I understand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s a 2400 rpm stall speed, I think the stock one is more like 1900.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's not bad at all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 the 700-R4 unit compatible with the 200-4R? (input shaft splines etc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do you know if the bolt pattern to the flex plate is compatible as well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to bolt up into a GN?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vid Cooley  AKA N5XMT                      Fax: (919) 319-2896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ed by WINDOWS 95!                       VM:  (800) 753-633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dave@nando.net                                 EXT. 271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oley@opsusa.sms.siemens.com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3 Aug 1995 09:49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'Impala SS mailing list'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1/4 mile times &amp; muffler inqui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20B7DE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e of the guys here runs at New England Dragway with his 93 Vette.  A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riend of his that also runs has a 94 Impala.  The Impala ran 15.1 stock.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With the HyperTech programming &amp; thermostat and the Borla muffler he now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uns 14.5.  I wonder if doing a 3.42 rear and Vette torque converte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uld push it into the 13'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plan to go up with them soon.  I'll let you know what my 95 does.  I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urrently have the HyperTech stuff but hope to also do the exhaust befor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oing.  I'm planning on using the Flowmaster mufflers.  Does anyone hav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 exhaust suggestion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3 Aug 1995 08:54:4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Atish Banerjea &lt;atish@prenhal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, f-body@cisco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bject: 1996 Camaro/Impala ordering info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3.89.9508031139.A1394-0100000@orcus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 I have got a huge deluge of requests for the name of my friend'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alership, I am just posting this to the lis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re is the name of the dealership whe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y friend works. As I said earlier, he will give you a good deal 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Z28, Z28 SS, Impala SS or any chevrolet/olds/geo  for that matter 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et i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livered to a dealership near where you live. He usually sells car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r a few hundred dollars over dealer cost which would be hundreds 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ousands UNDER sticker cost depending on which vehicle you bu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me: Steve Pro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alership:Larson Chevrolet/Olds/Geo, Superior, WI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hone: (715) 392-511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ust tell him I sent ya and he will treat you right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sz w:val="24"/>
          <w:szCs w:val="24"/>
        </w:rPr>
        <w:t>- Atish Banerje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eastAsia="Arial" w:cs="Arial" w:ascii="Arial" w:hAnsi="Arial"/>
          <w:sz w:val="24"/>
          <w:szCs w:val="24"/>
        </w:rPr>
        <w:t>Systems Administra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mon &amp; Schuster</w:t>
        <w:tab/>
        <w:tab/>
        <w:tab/>
        <w:t>Email</w:t>
        <w:tab/>
        <w:t>: atish@prenhal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 Lake street</w:t>
        <w:tab/>
        <w:tab/>
        <w:tab/>
        <w:tab/>
        <w:t>Phone</w:t>
        <w:tab/>
        <w:t xml:space="preserve">: (201)236-3513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pper Saddle River, NJ 07458</w:t>
        <w:tab/>
        <w:tab/>
        <w:t>Fax</w:t>
        <w:tab/>
        <w:t>: (201)236-353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27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2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Re: 1/4 mile times &amp; muffler inqui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klin@morgan.com (R.Kevin Lindsa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FW: 8/3 Arlington Upd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Hollenbeck &lt;hollenbe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3) '96 Impala Producti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thaxton@kscdm6.ksc.nasa.gov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Godley Mods/Exhau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CKOHLI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What is the resonator for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timod@nwscb.att.com (Tim Modesit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Performance mo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Trans mo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) Test message (earlier mail bounced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ohn.Salmon@bridge.bst.bls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3 Aug 1995 09:37:34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klin@morgan.com (R.Kevin Lindsa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sharris@ltnpo1.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1/4 mile times &amp; muffler inqui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031237.ZM7851@morgan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Aug 3, 11:53am, Harris, Scott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bject: 1/4 mile times &amp; muffler inqui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One of the guys here runs at New England Dragway with his 93 Vette. 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iend of his that also runs has a 94 Impala.  The Impala ran 15.1 stoc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With the HyperTech programming &amp; thermostat and the Borla muffler he n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runs 14.5.  I wonder if doing a 3.42 rear and Vette torque conver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would push it into the 13'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 plan to go up with them soon.  I'll let you know what my 95 does. 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urrently have the HyperTech stuff but hope to also do the exhaust befo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going.  I'm planning on using the Flowmaster mufflers.  Does anyone h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ny exhaust suggestion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cott 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strongly suggest that you drive a SS with Flowmasters before you decide. 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y of the members of this list know, I originally had Flowmast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stalled--I replaced them a few weeks later with Walker Dynomax Ultra Flows.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uld not stand the constant drone at freeway speeds with the Flowmasters.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S exhaust mods that many of us have had done are very subjective. I think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am more toward the quiet side. I had a crossover installed, but I lef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ock pipes and resonators intact. The car is definitely louder, but it do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 bug me. I'm sure that all of the members of the list that 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ographically desirable to you would be more than happy to demo their system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you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ev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3 Aug 1995 06:22:1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Hollenbeck &lt;hollenbe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SS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FW: 8/3 Arlington Upd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Chameleon.950803132346.hollenbe@mustang.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ding this manually, got bounced by listpro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From: Matthew Platts &lt;mattpl@microsof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ate: Thu, 3 Aug 1995 08:40:2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ubject: 8/3 Arlington Upd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While there hasn't been any major goings-on to tell everybody about, 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figured I'd go ahead and post an update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I have been checking out the GM plant lot each day going to and fro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work and everything appears to be running full steam.  I would say tha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on average, there are about 20% more cars there each day then there h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been in months.  Plus, there is constant activity:  Each time I dri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by, the cars are parked differently, the rows are moved and 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different sizes.  To me, this indicates a good turn-over of inventory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I have to say, though, that I have had a hard time finding any SS's 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the lot.  Usually they are very obvious, they like to park them in vie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of the public it seems like.  Most of the cars are Buicks and Caddies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with the occasional Caprice and the unlikely Impala.  Now, don't ge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worried, these are just my observations from the past week.  I ha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noticed in the past that they usually have a run of certain types of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cars, like last month when almost everything was 9C1's and Taxi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That's about it from the front.  I will keep you posted on what's go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on if I see any noticable changes.  Plus, I expect to hear back fro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the plant by the end of this week about my request to take a loo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round and get my hands on photo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Wish I had one (an SS, that i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-mat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3 Aug 1995 10:38:37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thaxton@kscdm6.ksc.nasa.gov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bject: '96 Impala Producti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031738.AA22706@kscdm6.ksc.nasa.gov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Y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rd's AutoWorld magazine (July 1995, pg 10)reported that GM wi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ntinue production of Caprice and Impala models through the end of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summer of '96.  Their source is GM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ric Thaxt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rritt Island, Florida (20 miles north of the eye of huricane Erin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.S.  I'll be in Daytona Beach in November for the Turkey Rod Run.  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pe to see some Impalas there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3 Aug 1995 18:15:5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CKOHLI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Godley Mods/Exhau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03211557_129977902@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 Mods: There is only one complete 'tuner' for the Impala SS....'Powerfu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gineered Automobiles' from Callaway. The engine is a complete rebuild us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ly the orig LT1 block, and warranted for 3yrs/36K miles, the rest is back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y Chevy (who factory supports Callaway and their 'mods')...doubt you'll fi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thing close to this from tuner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 Exhaust: Again, Callaway rules! Custom made and fits "precisely" 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ock exhaust systems mounting points...and oooooh, those georgous chro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litters behind the rear wheels, reminiscent of the '65 GTO. The modula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nes must be heard to appreciate and understand the uniqueness-adjectiv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e useless. A side bennie is the 12HP added to the stock LT1...16HP in tot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the air intake system is added....Everyday drivers and pedal to the flo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ypes will both be thrilled--no earsplitting drone at normal h'way speed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e 'ya in the fast lane. R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3 Aug 1995 05:51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timod@nwscb.att.com (Tim Modesit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What is the resonator for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031417.AA24181@ig1.att.at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one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xactly what is the resonator (big triangle) for? I've been think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bout doing the engine dress described in Scott M's modificati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ticle... but I'd like to understand things a bit bett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ply to list or directly at timod@nwsca.att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m 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3 Aug 1995 20:40:44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Performance mo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04034044_73145.1566_FHD25-4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 Impala ran 15.1 stock. With the HyperTech programming &amp; thermostat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Borla muffler he now runs 14.5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is VERY good, but what was the trap speed MPH? I consider the tra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eed much more important than ET, although that 14.5 ET is really amaz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would indicate something like a 60 HP improvement over stock, whi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body I know has seen from those very same, or even more extensive mo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myself included)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example, the last time at the track, a friend of mine was running 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ala with Lingenfelter custom ported aluminum 'vette heads, a Lingenfel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m, ported intake, custom tubular headers, export pipes, full 2.5" exhau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 Walker Ultra-Flo muffs, an Arizona Speed and Marine air induc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ystem with a big K&amp;N cone filter, F-car inlet elbow, Hypertech Pow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grammer with custom Lingenfelter calibrations, 1.5" wider rear wheel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 295 tires, an '85 'vette high stall converter, and other mods I migh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 even be aware of. I think his best run was something like 14.4 or 14.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96 MPH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wonder if doing a 3.42 rear and Vette torque converter would push it in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13's?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doubt it, based on what I have seen with several cars. I might expect (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uld be happy with!) a 14.7 with even more than the mods you listed, 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ll as the gear and the converter. I will be absolutely amazed if it go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ster than tha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'm planning on using the Flowmaster mufflers.  Does anyone have an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haust suggestion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recommend against the Flowmasters. For one thing, they sound bad (drone)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specially compared to Borlas or Walker Ultra Flos. They are also made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ld steel, and most I have seen begin corroding almost immediately af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 install them, taking on an unsightly orange appearance. I recomme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inless steel muffs on the Impal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would be very interested in any of your track times, please keep u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formed!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3 Aug 1995 20:40:36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Trans mo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04034035_73145.1566_FHD25-3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s the 700-R4 unit compatible with the 200-4R? (input shaft splines etc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do you know if the bolt pattern to the flex plate is compatible as well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to bolt up into a GN?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ve heard that some years are compatible between the 200 and 700 tran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t that some years have different spline counts rendering them incompatib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 well. I have been told that the torque converter used in the '87 GN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highest stall 200 unit, and the '85 'vette is the highest stall 7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it. I don't know if those two are compatible, or which one is better, b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feel safer going with the one designed for the 700. If you find anyth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ut, let me know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TW, I checked on the intermediate servo piston, cover, springs, etc.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are the same between the '95 'vette and the '95 B-car LT1 applicat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1-2 and 3-4 servo springs are different, and I am changing those.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4 Aug 1995 02:03:4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ohn.Salmon@bridge.bst.bls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Ss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Test message (earlier mail bounced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m0sePS2-0001ikC@bstfirewall.bst.bl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is a test.  I sent an extensive message earlier that bounced.  Plea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gnore if this makes it through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.Salmon@bridge.bst.bls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2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29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Scott's Mods--part numbers and prices (2nd tr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ohn.Salmon@bridge.bst.bls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96 Ordering She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GM Service Bulletin 53-34-0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Poss. Recall on certain 94/95 Caprice/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Impala Clunks and Rattles - Cured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Re: Performance mo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Resona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4 Aug 1995 06:54:16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ohn.Salmon@bridge.bst.bls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Ss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Scott's Mods--part numbers and prices (2nd tr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m0seV4o-0001jjC@bstfirewall.bst.bl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ellow Impala SS pilot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arry Hickey, Parts Manager at Brian Bemis Chevrolet in Chicago is hereb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minated for the Impala Hall of Fame!  He has graciously provided a long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part numbers and prices for the various modifications Scott Mueller h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pularized among the Impala list membership.  I am posting it here for tw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asons: 1) for those who want to know, and who hate dealing with insipi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lesdroids, and 2) to prevent overloading the good parts guys (like Barr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 these requests.  I would suggest including this info in the FAQ and WW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mepage as they are improv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cover note that came with this fax reads as follow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Here is the information you requested.  Although I would love to sell 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roup, mail order is a real hassle from a retail facility.  My dealershi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quires special order parts to be prepaid (as do most dealerships).  I c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ive a discount of 20% (except accessory parts), but I would have to char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eight from my dealership to your location.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anyone can clarify the descriptions of these parts (namely the 1T1 Val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em and the HOSE-C/CA item on the Vette valve covers), please pos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re is the list: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ty     Part #          Desc             List   Amou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rvette Fuel Rail Cover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 Power Brake booster vacuum hose included to avoi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learance problem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      10208794        COVER ASM        10.00   10.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      10208795        COVER ASM        10.00   10.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       10108672        STUD-F/IN         1.35    5.4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      10214035        HOSE-P/B          7.00    7.00 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O 1T1 Silicone Rubber Hose Kit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 Not required on later 95's (Overflow to Radiator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      10260863        HOSE ASM         36.25   36.2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      10197619        HOSE ASM         55.75   55.7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      10256544        HOSE ASM         56.00   56.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      10258505        VALVE ASM        91.75   91.7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      10219447        HOSE-COOL         8.85    8.8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      12522853        HOSE,COOL        12.45   12.45 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O 9C1 Front Quarter Air Dam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Provide additional brake cooling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      10220593        DEFLECTOR         3.85    3.8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      10220594        DEFLECTOR         3.85    3.8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O Heavy Duty Battery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      1981590         BATTERY         105.00  105.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ake Elbow, 1995 Camaro Z28 w/1LE option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      25147187                        112.56  112.5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O 7P8 Engine Oil Cooler (Oil-to-Air)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      10226222        COOLER AS        74.25   74.2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      10225895        PIPE ASM-        11.10   11.1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      10225896        PIPE ASM-        11.10   11.1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      10260341        HOSE ASM-        43.25   43.2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      10219157        BRACKET-E         0.96    0.9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       15966491        CLIP              1.80    3.6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       12337917        NUT,RR BP         0.89    2.67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       20351035        SCREW             0.71    2.1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O 7L9 Power Steering Fluid Cooler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      26036034        PIPE ASM-        26.00   26.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      2091638         CLAMP -LO         1.30    1.3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O 8X3 Bilstein Heavy Duty Shock Absorber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       22064499        ABSORBER,       157.00  314.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       22064600        ABSORBER,       191.00  382.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O 9C1 High-speed windshield wiper blade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       5049730         BLADE ASM        24.70   49.4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port Leaded Fuel Only Front Exhaust Pip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These are pipes to replace the catalytic convert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export and/or off-road use onl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 Requires O2 sensor bungs to be WELDED 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      10204015        PIPE ASM-        71.00   71.00 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      10204014        PIPE ASM-        71.00   71.00 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      12550283        GASKET-EX         5.45    5.4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      10168551        GASKET-EX         5.45    5.4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port T84 Capsule Headlamps (Glass lenses, H4 bulbs)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      16519237        CAPSULE A       243.00  243.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      16519238        CAPSULE A       243.00  243.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       6288471         CONNECTOR         0.83    0.8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6       6294068         TERMINAL          0.45    0.4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rvette Plastic Valve Cover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Black heavy-gauge plastic, more soundproof th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mped steel factory Impala cover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      10108605        COVER-VLV       102.00  102.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      10108606        COVER-VLV       102.00  102.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      10108694        CAP ASM-O         3.11    3.1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       10108674        STUD-VLV          2.50   20.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8       10108675        BOLT/SCRE         0.98    7.84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      10128361        HOSE-C/CA         3.20    3.2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      10240678        GROMMET           2.20    2.2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       10108625        GASKET-VL        10.30   20.6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985/86 Corvette Higher-stall Torque Converter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      24201203        TORQUE CON      359.00  359.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eastAsia="Arial" w:cs="Arial" w:ascii="Arial" w:hAnsi="Arial"/>
          <w:sz w:val="24"/>
          <w:szCs w:val="24"/>
        </w:rPr>
        <w:t>CORE EXCHANGE    35.00   35.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       1261968         BOLT              0.92    2.7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nt/Rear Floor Mats (For shows, resale value, etc)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      12343624        MAT PKG,F        25.30   25.3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      12343594        MAT PKG,R        25.30   25.3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lectrochromic Mirror with Digital Compas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 No map ligh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      12344614        MIRROR PK       265.20  265.20 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O B48 Trunk Mat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      10211580        MAT TRUNK        71.25   71.2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.Salmon@bridge.bst.bls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alaSS95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4 Aug 1995 18:33:16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96 Ordering She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04213315_130829157@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r Your Information, Here Is a Copy of the 1996 Impala SS Ordering Shee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996 Impala SS Sed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del 1BL19 Impala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ust Specify: Emission, Engine, Transmiss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ust Order One Group--No Deletions Allow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ase Preferred Equipment Group 1SE (Refer Standard Equipment Summar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lor &amp; Trim Selec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erior Trim Color - Gr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del 1BL19 - Leather 45/45, Seat Option AS7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lid Paint Applica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terior Paint Col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lack</w:t>
        <w:tab/>
        <w:tab/>
        <w:t>41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erry, Dk (Met)</w:t>
        <w:tab/>
        <w:t>77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ranite (Met)</w:t>
        <w:tab/>
        <w:t>03U (Canceled until Further Notic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 Team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gine Option Condi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T1</w:t>
        <w:tab/>
        <w:t>MX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xle Ratio </w:t>
        <w:tab/>
        <w:t>3.08 St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dditional Opti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knowledgmen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8S</w:t>
        <w:tab/>
        <w:t>Multiple Order Numb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8T</w:t>
        <w:tab/>
        <w:t>Preliminary Invo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K3</w:t>
        <w:tab/>
        <w:t>Bracket, License Plate, Fro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E9</w:t>
        <w:tab/>
        <w:t>Federal Emission Requiremen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G1</w:t>
        <w:tab/>
        <w:t>MASS/NY Emission Req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F5</w:t>
        <w:tab/>
        <w:t>CA Emission Req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B8</w:t>
        <w:tab/>
        <w:t>CA/MA Emission Overrid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C7</w:t>
        <w:tab/>
        <w:t>Federal Emission Overrid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O5</w:t>
        <w:tab/>
        <w:t>Heater: Engine Blo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0</w:t>
        <w:tab/>
        <w:t>Electronically Tuned Am/fm Stereo Radio W/automatic Tone Control, Compa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sc Player, Dig. Clock, Theft Lock and Speed Compensated Volume (Incls Pr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nt and Rear Coaxial Speaker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23</w:t>
        <w:tab/>
        <w:t>Windshield: Heat Reflecti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BL19 Impala SS Standard Equipment Summa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ndard Interior Feature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ir Condition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go Net:</w:t>
        <w:tab/>
        <w:t>Luggage Are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fogger:  </w:t>
        <w:tab/>
        <w:t>Rear Window, W/heated Outside Rearview Mirro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uges:</w:t>
        <w:tab/>
        <w:t xml:space="preserve">              Oil Change Monitor, Oil Pressure, Trip Odome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ltmeter,                             Tachome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lass:</w:t>
        <w:tab/>
        <w:tab/>
        <w:t>Tin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ghting:</w:t>
        <w:tab/>
        <w:t>Courtesy, Front Door Lamps, Reading Lamps, Dual-in Rearview Mirr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Rear Compartme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cks:</w:t>
        <w:tab/>
        <w:tab/>
        <w:t>Child Security, Rear, Pow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rror:</w:t>
        <w:tab/>
        <w:t>Rearview, Automatic Day/nigh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nitor:</w:t>
        <w:tab/>
        <w:t>Oil Chan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dio:</w:t>
        <w:tab/>
        <w:tab/>
        <w:t>Electronically Tuned Am/fm Stereo Radio W/seek-scan, Digital Clock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/automatic Tone Control, Cassette Tape, Theft Lock and Speed Compensa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lume (Includes Premium Front and Rear Coaxial Speaker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straint Sys:</w:t>
        <w:tab/>
        <w:t>Driver and Passenger Side Air Bag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chgard:</w:t>
        <w:tab/>
        <w:t>Fabric Protector Includes Floor Covering and Ma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eed Cntl:</w:t>
        <w:tab/>
        <w:t>Electroni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unk Release:      pow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rning Lights:     Low Fluid, Low Oil Leve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ndows:</w:t>
        <w:tab/>
        <w:t>Power with Driver's Side Express dow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ndard Exterior Featur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tenna: </w:t>
        <w:tab/>
        <w:t>Pwr, with Black Ba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or Handles:       Body Col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mblems:</w:t>
        <w:tab/>
        <w:t>Body Side and Rear Deck Lid Emblem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cias:</w:t>
        <w:tab/>
        <w:t xml:space="preserve">              Body Color Front and Re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eyless Entry:</w:t>
        <w:tab/>
        <w:t>Remo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ck Cylinder:</w:t>
        <w:tab/>
        <w:t>Black Key Lock Cylind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int:</w:t>
        <w:tab/>
        <w:tab/>
        <w:t>Base Coat, Clear Co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ss Key:</w:t>
        <w:tab/>
        <w:t>Theft Deterrent Syst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oiler:</w:t>
        <w:tab/>
        <w:t xml:space="preserve">              Re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res:</w:t>
        <w:tab/>
        <w:tab/>
        <w:t>Full Size Spare, P255/50ZR-17 Blackwa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pers:</w:t>
        <w:tab/>
        <w:t xml:space="preserve">              Windshield Intermitte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ndard Chassis Featur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xle:</w:t>
        <w:tab/>
        <w:tab/>
        <w:t>Rear, 3.08 Limited Slip Differenti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rakes:</w:t>
        <w:tab/>
        <w:t xml:space="preserve">              4-wheel Disc Anti-lock, Bosch V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Brake/transmission Shift Interlo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ing:</w:t>
        <w:tab/>
        <w:t xml:space="preserve">              Extra Capacity, Transmission Oil Cool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gine:</w:t>
        <w:tab/>
        <w:t xml:space="preserve">              5.7 Liter V8 SF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haust System:   Stainless Stee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uel Tank:</w:t>
        <w:tab/>
        <w:t>23 Gallon Capacit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ocks:</w:t>
        <w:tab/>
        <w:t xml:space="preserve">              Decarb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spension:</w:t>
        <w:tab/>
        <w:t>Special Ride and Handl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ansmission:</w:t>
        <w:tab/>
        <w:t>4-speed Automatic Electronically Controll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erior Tri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sole:</w:t>
        <w:tab/>
        <w:t xml:space="preserve">              Full Floor Shifter with Cuphold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loor Covering:      Mats, Front/Rear Floor, Carpeted, Color-key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erior Finish:       Black Satin Finish Replaces Woodgra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p Pockets:</w:t>
        <w:tab/>
        <w:t>in Do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rrors:</w:t>
        <w:tab/>
        <w:t xml:space="preserve">              Visor, LH and Rh Covered, Visor Rh Illumina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at Front:</w:t>
        <w:tab/>
        <w:t>Power Driver and Passenger Sid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at Trim:</w:t>
        <w:tab/>
        <w:t>Leather 45/45 Seat with Adjustable Head Restraints, Driver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ssenger Reclining Seat and Seat Back Pockets with Power 6-way Adjus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Passenger Sid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eering Wheel:     Adjustable Steering Column, Tilt Whee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terior Tri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rille:</w:t>
        <w:tab/>
        <w:tab/>
        <w:t>Body Col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adlamps:</w:t>
        <w:tab/>
        <w:t>Twilight Sentinel Syst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rrors:</w:t>
        <w:tab/>
        <w:t xml:space="preserve">              Twin Remote Electri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ldings:</w:t>
        <w:tab/>
        <w:t>Black Tail Lamps, Body Color Rocker Moldings, Body Color Whee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pening Moldings Narrow Body Side, Rear Quarter Glass Mold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els:</w:t>
        <w:tab/>
        <w:t xml:space="preserve">              17 Inch Aluminu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 </w:t>
        <w:tab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4 Aug 1995 18:36:46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GM Service Bulletin 53-34-0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04213645_130829026@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M Service Bulletin No. 53-34-0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ar Wheel/Tire Position in Wheel Well Open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dels: 1994-95 Chevrolet Caprice/Impala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dition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me customers may comment that one rear wheel may appear more forward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el well opening than wheel in opposite side of vehicle or that vehic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pears to dog track when viewed fro the rear when in operat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use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ar lower control arm frame bracket holes pierced off location during fra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ufactur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rrection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longate holes in rear axle control arm bracket per service procedu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dicated below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  Raise vehicle and support rear axle to simulate curb height posi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weight of vehicle on axl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  Using lower edge of sill plate as a guide for scale/ruler, measu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stance from tire to wheel well opening on both sides of vehicle (referen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g. 1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  Subtract smaller dimension from larger one and refer to chart below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termine amount holes of axle lower control arm bracket are to be elongat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de to Side Dimension Difference         Hole elongation amou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5mm - 10mm     </w:t>
        <w:tab/>
        <w:tab/>
        <w:tab/>
        <w:tab/>
        <w:t>4m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1mm - 15mm</w:t>
        <w:tab/>
        <w:tab/>
        <w:tab/>
        <w:tab/>
        <w:t>6m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6mm - 20mm</w:t>
        <w:tab/>
        <w:tab/>
        <w:tab/>
        <w:tab/>
        <w:t>8m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rest of the Service Bulletin describes the repair with diagrams, et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Since this is a warranty item I won't type the whole thing out.  Your deal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n pull the bulletin if your SS meets the criteri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4 Aug 1995 18:36:5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Poss. Recall on certain 94/95 Caprice/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04213652_130829114@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aler Product Campaign Bulletin 95-C-23 - Accelerator Pedal Assemb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umber: 6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ction: June, 199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believe this is an actual recall on certain vehicles whereby GM notifi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ach owner.  If you purchased your SS secondhand you may not be aware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is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fect Involv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neral Motors has decided that CERTAIN 1994-95 Chevrolet Caprice and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del vehicles may have been built with a defective accelerator ped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sembly which causes the vehicles to fail to conform to the requrements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Federal Motor Vehicle Safety Standard (FMVSS) 124, "Accelerator Contro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ystems".  Under some circumstances at low temperatures, there may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cessive friction in the accelerator pedal assembly.  If there is excessi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iction in the pedal assembly, in the event of failure of the thrott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turn spring the engine speed may not return to idle as specified in FMV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24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ust keeping you informed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4 Aug 1995 19:03:0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Impala Clunks and Rattles - Cured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04220300_48277035@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any of you remember, I had what felt like something "clunking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gainst the floorpans for several weeks now. After a quick inspec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self, I decided I would let the warranty worry about it. So, I too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car in. During the test drive, the guy I was with noticed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ttling door panels and said he would look at those, to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n I picked it up today, they had found that there was a bol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ssing from the an exhaust hanger in the _rear_ of the car (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ally thought I felt the thump from underneath my feet). I assu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may be the bolt that is loose or missing on many Impala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I guess the big noise was from loose inlet hose clamp on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p of the fuel tank. I'd have never found that one! The cause of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door panel noise was not rubbing plastic as I had though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t instead there were loose rivets in the window regulator.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 feels and sounds much better now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ust thought I'd let anyone who was experiencing similar problem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now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S: did anyone catch the Autoweek article? "Cost Effective Killer Whale"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ive me a break. Then they turned around and said how much they lik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in this weeks issu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b Chee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4 Aug 1995 19:41:1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Performance mo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04224110_130869971@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5-08-03 23:50:17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For example, the last time at the track, a friend of mine was running 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mpala with Lingenfelter custom ported aluminum 'vette heads, a Lingenfel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cam, ported intake, custom tubular headers, export pipes, full 2.5" exhau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with Walker Ultra-Flo muffs, an Arizona Speed and Marine air induc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ystem with a big K&amp;N cone filter, F-car inlet elbow, Hypertech Pow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Programmer with custom Lingenfelter calibrations, 1.5" wider rear wheel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with 295 tires, an '85 'vette high stall converter, and other mods I migh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not even be aware of. I think his best run was something like 14.4 or 14.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t 96 MPH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truly admire you guys that can afford to race a twenty five thousand doll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utomobile.  My question is, with all the changes in transmission torqu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verters and other widgets why did you choose a forty two hundred pou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?  It's all I can do to keep mine in the garage and hope nobody scratch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. 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uzzled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5 Aug 1995 08:28:3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sona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05152831_73145.1566_FHD27-1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m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Exactly what is the resonator (big triangle) for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is also called a silencer, and it is designed to quiet the air induc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ystem. Removing it will make the induction system louder (I could not he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 difference myself) and remove the restriction and flow disruption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oses.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29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3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'96 Impala info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Racing cos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Re: '96 Impala info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ike Kai-Kan Yang &lt;mkyang@unixg.ubc.ca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5 Aug 1995 13:25:5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'96 Impala info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05202551_73145.1566_FHD59-2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ve some new information on the '96 Impala. The new parts catalogs 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ut, and the '96 parts are in them and can be ordered. There are pictures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me of the items, such as the new console, but unfortunately no pictures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new guage packag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new console is different from the current one. It appears to be mo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unded at the front, and the cupholders are eliminated. In fact the shif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 right about where the cupholders used to be. The shift position indica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 also in the console, instead of in the column as in the previous ye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dels. Also in the console is the shift lock mechanism (park lock). Both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se new features unfortunately require that many of the steering colum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ts are also changed from the older models. There is a cable running fr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console up to the column for the park lock function, for example. Also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new cluster does not have the gear position indicator like the curre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new instrument cluster (RPO UH8), does feature an analog tachometer, b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parently has a digital speedo like the current ones. I don't know w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lse may be different about it since the parts catalogs do not have 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llustration, and service it as a complete part. In fact these clusters 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w serviced by Delco outlets, and cannot be ordered direct from GM.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ice of the current cluster is over $500, and the new one is likely to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uch higher. Combine this with a cost of $500 or more for the new conso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shifter setup, plus up to $750 for a new steering colunm, and you have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ery expensive conversion if you were thinking of fitting these new parts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r '94-'95 Impalas! I would say that it would be easier and cheaper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ll the older cars and simply order a new one than to attemp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version. BTW, there is also a different wiring harness for the new gau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ckage as wel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nce the shift indicator is moved from the instrument cluster to the floo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would not be desirable to add only the instrument cluster without als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dding the new floor shifter. I will look into this further, but for now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ems like retrofitting the older Impalas (or Caprices) with the '96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luster and floor shifter will be far too costly to be worthwhil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re info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 many of you know, the news reports on these cars are usually wrong.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 not yet seen an article with correct production figures, for exampl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most of them are grossly inaccurate with respect to the upcoming '9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dels. Many articles have stated that the '96 model year will be cut shor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not true), or that the new instrument cluster or floor shifter will no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ppen (also not true). I believe (but have not confirmed) that '9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duction has already begun, and you will see these cars at dealers with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week or so. Current targets indicate 20K to 25K Impalas will be produced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a similar number of 9C1 Caprice models as wel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 model on the endangered species list is the Wagon. I just recieved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py of the '96 Chevrolet Police Package brochure, which now covers a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evy police vehicles including the Caprice Classic Police Package 9C1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price Special Service Station Wagon 1A2, Lumina Police Package 9C3,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Camaro Special Service Package B4C. There are pictures of each of the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s on the cover, and the wagon has "DISCONTINUED" stamped right o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icture. The wagon section also has the same thing stamped on every pag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parently this was a last minute decision, and these brochures are da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5/95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civillian wagon WILL be produced in '96, but only for a short produc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un. Orders for '96 B-Wagons must be preferenced by August 15th (that's on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few days from now!), and the final build will occur on Sept 25th. T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ll make the '96 Caprice Wagon and Roadmaster Estate Wagon a very r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em! Boy would I love to order one. &lt;g&gt; If you want a '96 Wagon, you ha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tter get your order in NOW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is the first year that all Chevy police packages are covered by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ngle book, previously each model had it's own brochure. There are so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tails in the new catalog that will be on the '96 Impala as well. Here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 excerpt from one section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On-Board Diagnostics Second Generation (OBDII) - As with all GM vehicle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LT1 will be fully OBDII compliant in 1996. The PCM, a high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phisticated on-board computer and one of the industry's most powerful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ust now monitor a wide variety of emissions systems and components for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lightest level of deterioration or malfunction. This includes the fue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livery system, catalytic converter and EGR valve. Its diagnostic tool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clude the oxygen sensor, crank position sensor, MAP (Manifold Ai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ssure) sensor, and MAT (Manifold Air Temperature) sensor. These system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 secondary benefits as well. Rear oxygen sensors, for example, hel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rove fuel control and overall performance...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passage confirms the fact that the new cars will now have 4 O2 sensor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wo mounted before (as is current) and two new ones mounted after each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catalytic converters. These will be used to monitor the effectiveness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cats. The crank sensor is also new, and will be used to dete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ariations in crank speed indicating misfiring or other problems. All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ther sensors are currently present in the Impala. Here are some ot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ssage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New for 1996, the exhaust manifold will feature tri-layered stainless stee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skets. This improves the durability of the gaskets over time and helps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ystem meet GM's exhaust leakage specifications.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In the spirit of continuous improvement, new composite rocker arm cov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re added to absorb more engine noise and vibration. Camshaft profi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difications offered last year on the Caprice platforms for improv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rformance and noise reduction will be rolled out for Camaro in 1996...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istons in the LT1 have been modified for 1996, and feature a positive tw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 ring design. This improves the seal between piston and cylinder bor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reduced blow-by emissions, particularly at high engine speeds. The LT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ll also use long life coolant.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From this last passage, it seems as if the plastic valve covers used o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rvette (and installed on my '94 Impala) will now be used on the enti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-car line. That will be a welcome addit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The LT1's powerful ignition system has been enhanced for 1996. Custom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ll notice improved idle quality thanks to new low-resistance wires and ne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ark plugs. This high current, low resistance system offers cold-star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rformance unsurpassed by today's competition. Even in temperatures as co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 20 degrees below zero, the LT1 starts every time within six-tenths of o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cond.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will probably be installing the new wires and plugs on my '94, as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ll be a relatively easy change to make.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5 Aug 1995 13:25:59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acing cos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05202558_73145.1566_FHD59-3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truly admire you guys that can afford to race a twenty five thous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llar automobil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don't know what you mean? No matter how much your car costs, Union Gro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Wisconsin only charges Twenty bucks to race. If you go on a weekd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ight, you can easily make 20 runs or more, which is not bad for the money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ve run every vehicle I currently own up there except for the Explorer,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only reason I have not run it is because I have not taken it there ye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lt;g&gt; Making timed runs at the strip is the best and most accurate way (ot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 a chassis dyno) to evaluate the effect of vehicle modifications.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sider strip testing to be essential, otherwise how else do you know h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ll your car perform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My question is, with all the changes in transmission torque converters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ther widgets why did you choose a forty two hundred pound car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cause it had the name Impala? Because it looks cool? Because it would f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 whole family? Because you can't get a better car for the same money?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n't know, why did YOU buy an Impala SS? &lt;G&gt; I can say that weight nev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d enter into my decision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t's all I can do to keep mine in the garage and hope nobody scratches 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get scratches, it's dings that worry me!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5 Aug 1995 17:04:0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ike Kai-Kan Yang &lt;mkyang@unixg.ubc.ca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Multiple recipients of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'96 Impala info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SOL.3.91.950805170054.19218A-100000@interchg.ubc.ca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Sat, 5 Aug 1995, Scott Mueller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 new console is different from the current one. It appears to be mo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rounded at the front, and the cupholders are eliminated. In fact the shif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s right about where the cupholders used to be. The shift position indica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s also in the console, instead of in the column as in the previous ye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It's sure nice to hear about the confirmation of the ne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nsole.  However, I am wondering what's going to happening to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upholders.  Although the cupholders are in no way at par in valu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mpare to the floor shifter, I would certainly hope that GM would make 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revision to move them somewhere else rather than just eliminate th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mpletely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Have a nice day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ke Ya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iversity of British Columbi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3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3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Re: Racing cos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Cuphold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Callaway Ca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CKOHLI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Speaking of Dings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lavalle@richmond.infi.net (Russ LaVall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I want Interior lights o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Bob Colarusso &lt;75763.327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Re: Speaking of Dings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cooldave@nando.net (David Coole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I want Interior lights o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ike Kerr &lt;zap@imi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) Mailing list archive and Web stuff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Impala SS &lt;impala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9) Re: Impala Clunks and Rattles - Cured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ichaela@lexis-nexis.com (Michael Affourti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0) Re: I want Interior lights o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ichaela@lexis-nexis.com (Michael Affourti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1) RE: Poss. Recall on certain 94/95 Caprice/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2) RE: Resona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3) Racing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4) '96 Inf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un, 6 Aug 1995 12:28:0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Racing cos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06152805_131771009@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i Scott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dn't mean to get you riled up, but since were having fun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 consider strip testing to be essential, otherwise how else do you kn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well your car perform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e to think of it, I don't have a 1/4 mile strip nearby.  Daytona Int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eedway is 5 minutes from the house but they have gotten funny abo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ivilian cars on the track.  I've been around the trioval in their ne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rebird pace car at 125 mph.  They have a 100 mph club promo where you get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ncy diploma, hat and some neat giveaways.  It would be a good top end te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the Impala.  Otherwise, my SS starts when I turn the key, so I'm happ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Plus a payment book that looks like the NYC phone book helps me keep m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ight foot in chec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Because it had the name Impala? Because it looks cool? Because it would f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my whole family? Because you can't get a better car for the same money?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on't know, why did YOU buy an Impala SS? 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I may borrow a quote from the cape crusader, "It's the car, chicks dig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!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osh, I was only kiddin, liten up.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un, 6 Aug 1995 13:42:14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Cuphold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06204214_73145.1566_FHD59-2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k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t's sure nice to hear about the confirmation of the new console. Howev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am wondering what's going to happening to the cupholder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cupholders are gone, and there are no replacements. There is still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ngle cupholder in the ashtray as is also found in the '94 and '95 car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is accessed by pulling out the ashtray, and pushing the coin hold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ward. Unfortunately it really does not work all that well, nor is it ve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urdy. I would give up the cupholders for the floor shifter, b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netheless the cupholders would be missed!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un, 6 Aug 1995 15:07:37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CKOHLI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Callaway Ca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06180734_49280514@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llaway Cars, Old Lyme, CT.,  makers of the C9 Impala SS SuperNatural 4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among various other cars) are now on AOL at CALLACARS@aol.com, and will jo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impala list shortly. Phone 800 231 1121. Fax 203 434 1704. R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un, 6 Aug 1995 15:45:2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lavalle@richmond.infi.net (Russ LaVall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Speaking of Dings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v01520d00ac4af5bf420d@[204.117.145.148]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Forget scratches, it's dings that worry me!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eaking of dings... I just got one. And after being very careful where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k. I try to park a long ways away from groups of cars. One got 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ough. It's a very small but noticable one. Also, there's just a hint of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ratch in the d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at's the best way to remove them? Body shop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u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eastAsia="Arial" w:cs="Arial" w:ascii="Arial" w:hAnsi="Arial"/>
          <w:sz w:val="24"/>
          <w:szCs w:val="24"/>
        </w:rPr>
        <w:t>Speed Is Lif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un, 6 Aug 1995 16:17:2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Bob Colarusso &lt;75763.327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I want Interior lights o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06231722_75763.327_BHQ47-1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I was wondering if anyone has an idea on how to eliminate the extended perio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the interior light stays on after closing doors. I prefer the old fashion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pen door...... lights on ,close door..... lights off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ob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TW            Mike,  Great article on keyless modifcation  !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un, 6 Aug 1995 17:53:46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cooldave@nando.net (David Coole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Speaking of Dings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062340.AA21131@merlin.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Forget scratches, it's dings that worry me!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peaking of dings... I just got one. And after being very careful where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park. I try to park a long ways away from groups of cars. One got 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ough. It's a very small but noticable one. Also, there's just a hint of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cratch in the d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What's the best way to remove them? Body shop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y one of those paintless dent removal shops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 right knee made a good sized dent in the fender of my neon... had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rease in the middle, but the paint wasn't cracked... took the guy 2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nutes, and you can't even tell it was ther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vid Cooley  AKA N5XMT                      Fax: (919) 319-2896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ed by WINDOWS 95!                       VM:  (800) 753-633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dave@nando.net                                 EXT. 271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oley@opsusa.sms.siemens.com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un, 6 Aug 1995 20:39:0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ike Kerr &lt;zap@imi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 (Impala SS LIS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I want Interior lights o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8070339.XAA13874@clark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bject: I want Interior lights o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I was wondering if anyone has an idea on how to eliminate the extended perio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at the interior light stays on after closing doors. I prefer the old fashion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open door...... lights on ,close door..... lights off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ank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Bob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BTW            Mike,  Great article on keyless modifcation  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The interior lights get their delay from the 'Seat Belt/Igni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ey/Lamps/Turn Signal Alarm' module.  Its the largest module (and only o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is light green) in the convenience center (left of steering column und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dash).  Lets just call this the 'module' since GM doesn't give it a hand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rony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This module provides a ground connection for 30 secs to the interior lam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lay on its A10 pin, a dark blue wire.  The door jamb switches also conne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this module on pin A11 (a white wire) and provide ground when any door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pen.  You should be able to disconenct the two wires (A10 &amp; A11) from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dule and connect them together.  The light relay will gets its ground sign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rectly from the door jamb switches, and only for the duration that the doo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e open.  (Unless you have also applied my keyless entry mod, of course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It appears the only function the door jamb switches serve to the module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turning on the interior lights.  The driver door has a second jamb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witch contact that functions seperately to sound the alarm (beep) whe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ey is in the ignition &amp; driver door is ope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You'll have to un-mount the convenience center to access and identify the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res.  This isn't easy...a flexible shaft nut driver worked best for m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See the service manual, pages 8A-76-1 (circuit diagram) 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A-201-13 (picture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M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7 Aug 1995 02:31:1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Impala SS &lt;impala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SS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Mailing list archive and Web stuff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SUN.3.91.950807022653.5925A-100000@crl.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web site is up and stuff is on it.  Check it out....additions 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mments are welcome.  If anyone has scanned pictures of the Impala, se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m to m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ttp://www.crl.com/~impala/impala.htm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l impala listproc traffic has been archived at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tp://ftp.crl.com/ftp/users/im/impala/mailarchi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ala@crl.com %%%%%%%%%%%%%%%%%%%%%%%%%%%%%%%%%%%%%%%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%%%%%%%%%%%%%% The Impala SS Information HEADQUARTERS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%%%%%%%%%%%%%%%%%%%%%%%%%%%%%%%%%%%%%%%%%%%%%%%%%%%%%%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Is that a Lexus or something?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un, 6 Aug 1995 19:12:59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ichaela@lexis-nexis.com (Michael Affourti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, 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Impala Clunks and Rattles - Cured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071112.AA04512@mutant.meaddata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PS: did anyone catch the Autoweek article? "Cost Effective Killer Whale"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Give me a break. Then they turned around and said how much they lik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it in this weeks issu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ll me more... what were the two articles abou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ik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- - - - - - - - - - - - - - - - - - - - - - - - - - - -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/ Mike Affourtit                       /                \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\                                      \ "Just another  /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/ Lexis-Nexis                          /  pawn in the   \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\ Unix System Administration/DCE       \  current UNIX  /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/ michaela@lexis-nexis.com             /  conspiracy."  \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\ http://www.lexis-nexis.com/~michaela \                /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/ (513) 865-6800 x5618                 /                \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- - - - - - - - - - - - - - - - - - - - - - - - - - - -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un, 6 Aug 1995 19:17:27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ichaela@lexis-nexis.com (Michael Affourti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I want Interior lights o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071117.AA04521@mutant.meaddata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M stopped doing that when they sold Frigidaire to White-Westinghouse. They ran out of switches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the requisite 8)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ke "in early doing UNIX patches and FEELING it" Affourt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- - - - - - - - - - - - - - - - - - - - - - - - - - - -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/ Mike Affourtit                       /                \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\                                      \ "Just another  /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/ Lexis-Nexis                          /  pawn in the   \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\ Unix System Administration/DCE       \  current UNIX  /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/ michaela@lexis-nexis.com             /  conspiracy."  \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\ http://www.lexis-nexis.com/~michaela \                /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/ (513) 865-6800 x5618                 /                \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- - - - - - - - - - - - - - - - - - - - - - - - - - - -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From impala@east.xsis.xerox.com  Sun Aug  6 19:24:20 199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Date: Sun, 6 Aug 1995 16:24:17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Reply-To: 75763.327@compuserve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Originator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Sender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From: Bob Colarusso &lt;75763.327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To: Multiple recipients of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Subject: I want Interior lights o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X-Listprocessor-Version: 6.0c -- ListProcessor by Anastasios Kotsikon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X-Comment: Chevrolet Impala Distribution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Content-Length: 3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  I was wondering if anyone has an idea on how to eliminate the extended perio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that the interior light stays on after closing doors. I prefer the old fashion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open door...... lights on ,close door..... lights off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Thank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Bob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8)BTW            Mike,  Great article on keyless modifcation  !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7 Aug 1995 07:15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Poss. Recall on certain 94/95 Caprice/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25D9C5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don't know about anyone else but I'm not getting this done and keeping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notice in my glove compartment right next to my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gistration............  ;-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t:  Friday, August 04, 1995 6:40 P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 Poss. Recall on certain 94/95 Caprice/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aler Product Campaign Bulletin 95-C-23 - Accelerator Pedal Assemb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umber: 6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ction: June, 199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believe this is an actual recall on certain vehicles whereby GM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ifi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ach owner.  If you purchased your SS secondhand you may not be aware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fect Involv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eneral Motors has decided that CERTAIN 1994-95 Chevrolet Caprice an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del vehicles may have been built with a defective accelerator ped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sembly which causes the vehicles to fail to conform to the requrement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Federal Motor Vehicle Safety Standard (FMVSS) 124, "Accelerato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tro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ystems".  Under some circumstances at low temperatures, there may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xcessive friction in the accelerator pedal assembly.  If there i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cessi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iction in the pedal assembly, in the event of failure of the thrott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turn spring the engine speed may not return to idle as specified in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MV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24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ust keeping you informed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7 Aug 1995 07:57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Resona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25E362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ile it does quiet the intake noise somewhat it also seems to creat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 noise.  In my car there used to be a noticeable drone at 85 mph.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After blocking off the hole with a Nestea cap, 85 is now as quiet as 80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t:  Saturday, August 05, 1995 8:34 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 Resona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m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Exactly what is the resonator (big triangle) for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 is also called a silencer, and it is designed to quiet the ai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duc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ystem. Removing it will make the induction system louder (I could no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 difference myself) and remove the restriction and flow disruption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oses.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7 Aug 1995 09:21:4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acing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07162141_73145.1566_FHD22-2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idn't mean to get you riled up, but since were having fun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was having fun, and I'm not riled up!!!!! &lt;g&gt; I just could not hold ba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smart-a** in me when I read your racing comments. I tried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entionally miss your "point" about racing a $25K car in a slight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mart-alecky fashion, which your comments seemed to beg! 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t would be a good top end test for the Impala. Otherwise, my SS star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n I turn the key, so I'm happ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 end is really not that important to me, although I would like to kn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at it is. For that I have to read the magazine tests since there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where I can drive 150 MPH near where I live. On the other hand, the 1/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le can tell me the HP the engine is making, along with how well my c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ll run in normal street acceleration contes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w come on, there has to be more to it than "my SS starts when I tur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ey, so I'mw happy"! That sounds like a dispassionate Crown Vic (marshmall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wheels) owner, and nothing like one who would buy an Impala SS (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iller Whale?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f I may borrow a quote from the cape crusader, "It's the car, chicks di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car!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Gosh, I was only kiddin, liten up.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ll, my response was just joshin' back! Sorry for the smart-a** tone, b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seemed like you WERE asking for it! &lt;g&gt;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7 Aug 1995 09:21:3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'96 Inf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07162134_73145.1566_FHD22-1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How can I get one of those police package brochures? Do you have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ddress or no. handy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ll, I got mine from a friend, and I was lucky as he only had one to giv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the past, I have picked them up from the fleet salesman I deal with at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cal Chevy dealer, but often he only has one from Chevy for himself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ne to give out. Barring that, you might try to call Chevrolet marke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800-950-CHEV) and ask them to send you one. Let me know if that works, I'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 sure they have any of this literature. Finally, there is an address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brochure, maybe you could write and ask them to send one to you. Plea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t me know if that works als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Chevrolet Motor Divis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Specialty Vehicl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30007 Van Dyke Avenu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Warren, MI  4809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Have you thought about trading to a '96 or have you got too much invested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ve thought about it, and am not sure what I will do. I REALLY like m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'94, and it is not the money that is invested so much as the time. I easi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 100 hours or more in detailing and enhancing the vehicle, from cle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ating the entire undercarriage to changing out most of the suspension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dding all of the 9C1 SEO options, etc. It is not the money but the time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. If I get a '96, I would have to do most of the same modifications to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 well. This should now take me about 1 week of full time days, sin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ngs would go much faster the second time around. In fact many of my mo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uld be swapped in minutes since I made wiring adapters for everyth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 thing that may force the issue is that I am working on a book o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ala SS, and if this project goes to fruition, I will need to borrow 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urchase a '96 on which to document and photograph all of the "factory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ts installations and modification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book I have in mind would cover everything from the history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ala, it's development out of the Caprice 9C1 and LTZ cars, a detail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scussion on the LT1 engine, including a parts listing of all differenc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tween the B-car LT1 each year as well as the differences betwee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'vette and F-car versions, information on many of the B-car systems such 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PCM, ABS Brakes, Axles, transmissions, etc. There would also be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tailed discussion of each year of the Impala, with production number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rting and ending production dates, VIN decoding, a list of all RPO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O option codes, information on Export models (WX8 = Caprice SS), et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 would be a maintenance section detailing preventive maintenance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neral service procedures, all service bulletins that apply to the car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tc. There will be a chapter on the 9C1, showing the features and opti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vailable for the current generation since that car was the genesis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ala S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 would be a chapter on building the Impala, complete with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hotographic tour of the production facilities, and hopefully a story o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Last SS" built. I will go into detail on how the cars are assembled, fr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tion to station, in as much detail as I can get from a visit there.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ample, it takes 23 hours to build an Impala from start to finish, and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lieve they can produce close to 50 cars an hour. I am persona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scinated by the assembly process, and hopefully that will be an importa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t of the book. I am not a photographer myself, so I may need the servic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a pro on that junke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nally, there would be a chapter on modifications, both factory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ftermarket, which is where having access to a new one will be needed.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ssence it would become a project car for the book. I am working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tacting some of the principles involved with the Impala as well as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9C1 car for support. Since the whole B-car line is dying, I think the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uld be a lot of interest in the book I have proposed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What is your overall idea on the future resale of the Impala?  Do you thin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floor shifter and tach mods will be a sought after feature or will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dicted high production numbers over 94/95 keep the prices of the 96 down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'96 model will clearly be the most desirable in the future, especia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the long haul. If I were looking for an Impala 20 years from now, I wou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finitely seek out a '96. My second choice would be the '94, since it w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first year, it has some unique cosmetic and other features, and was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rest by far of all of the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n comparing it to the 55-57 chevy the 55 was the first and 57 seems to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most popular but the 56 was kind of in the middle and not worth as much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think your analogy to the '55-'57 Chevy definitely applies in this cas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3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3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Re: Another electrical ques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'94/96 '55/57 '61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Marten, Gary" &lt;Garym@msgate.hl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Interior ligh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I'm gone for awhile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RE: Scott's Mods--part numbers and prices (2nd tr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8/7 Arlington Upd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atthew Platts &lt;mattpl@microsof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Fwd: RE: Re: Cupholders/futur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EMANKING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) Electric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9) Future Impala valu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0) '61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1) '96 Impala production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7 Aug 1995 10:42:5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Another electrical ques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07134250_132461368@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at sounds like a dispassionate Crown Vic owner, and nothing like one wh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ould buy an Impala S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K truce,  I've often wished our county would purchase and issue the SE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price instead of the Crown Vics.  It would be nice to have a marked pol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kg. Caprice in the garage next to the Impala.  It would make a great ad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hevrolet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One for work and one for play...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another note, regarding the light delay and keyless entry mods earli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n anyone determine which pin on the mystery beeping box would disconne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tone when when the headlights are left on?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n it be disabled and still have the key-in-the-ignition tone work?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cop in me leaves the parking lights on when I go into Dunkin Donuts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beeping drives me nuts.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 in advanc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7 Aug 1995 11:13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Marten, Gary" &lt;Garym@msgate.hl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'94/96 '55/57 '61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265750@msgate.hl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 '96 model will clearly be the most desirable in the future, especia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in the long haul. If I were looking for an Impala 20 years from now, 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u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efinitely seek out a '96. My second choice would be the '94, since it w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 first year, it has some unique cosmetic and other features, and was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rarest by far of all of the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In comparing it to the 55-57 chevy the 55 was the first and 57 seems to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the most popular but the 56 was kind of in the middle and not worth 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uch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think your analogy to the '55-'57 Chevy definitely applies in this cas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at about the 61 Impala SS, the first year of the SS - a lot different fro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'57, but would this not be a desirable addition to one's collection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Can one be had at a reasonable pric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7 Aug 1995 11:26:5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Interior ligh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07182657_73145.1566_FHD67-5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ke and Bob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I was wondering if anyone has an idea on how to eliminate the extend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riod that the interior light stays on after closing doors. I prefer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ld fashioned open door...... lights on ,close door..... lights off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es, I did that modification, and mentioned it in the SSMODS.TXT article.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d a problem where one of my kids left the rear map light on, and this w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sked by the fact that when you close the doors, the lights stay on for 3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c. or so. Also if you leave the dome light switch on, you won't know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less you hang around to wait for the lights to go off after closing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ors. That will get you a dead battery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jumpered the wires in the circuit to bypass the delay module, which is h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9C1 (cop cars) are wired. Mike posted more specific details on where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re the jumper (thanks Mike!), but everything I needed was in the L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ickpanel and door sill area. I was able to make the modification witho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utting any of the factory harness, as I made up a jumper wire with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propriate terminals and removed the existing wires from their connector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will eventually be adding those instructions to the SSMODS file, alo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 more detail on the other mods as well.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7 Aug 1995 11:28:04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I'm gone for awhile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07182804_73145.1566_FHD67-9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am leaving later today and will be gone from now until Aug. 20. I will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aching for State Farm at their regional office in Westlake Village (ne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) during the week of the 7th, and in Columbus Ohio the week of the 14th.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ll also be attending the time trials and Indy race at Mid-Ohio o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ekend of the 19th. In fact I have an appointment to meet with Emers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ttipaldi at the track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me of you may know this already, but my son Emerson (6 yrs. old now) w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med after Mr. Fittipaldi, and we have met him on several occasions. Emm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n Indy in '89, the same year my son was born, and I took him home from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spital in my '89 TTA, which was the Indy Pace Car model that year. Emmo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urse has the actual pace car, which he got for winning the rac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should be back on-line the week of Aug. 21, and have my 3.42 ge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stallation and trans mods scheduled to do that wee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am DEFINITELY (rain or shine) going to be showing the Impala (and may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TTA as well) on Sept. 3rd (Sunday) at the Skips Graffiti Gold car sh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the Lake County fairgrounds in Grayslake. That will be the last big sh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the season, and I will be around to attend! I will have the new rear ax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ars and torque converter in by then. For that show I also plan on hav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brakes and suspension totally detailed, and I will remove the wheels 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show to display them. I will also have the car up on stands with so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rrors for the undercarriage. I am going to pull out all the stops, and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 will be cleaner than it has ever been or ever will be again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fter that show, I will take the SS to the strip for probably the last ti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year to check out the gear and converter mods, as well as the op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irbox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TW, I know several friends with 9C1 Caprices, and have one myself. One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m suggested that we change the official title of this list 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ala/9C1 list, since those cars do seem to be the main focus. This is ju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suggestion to make them feel more involved.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7 Aug 1995 13:38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Scott's Mods--part numbers and prices (2nd tr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26336D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y dealer says that the below listed torque converter is listed as a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84-86 only and is telling me that they are VERY unsure of ordering it fo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 95.  Can anyone state that they have installed thi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 also can not find anything shorter than 3.23 gears listed even fo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lice applications.  Who do you have to know to get 3.42's?  Does anyon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now the GM part number for tha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 for any help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t:  Friday, August 04, 1995 4:45 P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 Scott's Mods--part numbers and prices (2nd tr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ellow Impala SS pilot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arry Hickey, Parts Manager at Brian Bemis Chevrolet in Chicago is hereb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minated for the Impala Hall of Fame!  He has graciously provided a long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f part numbers and prices for the various modifications Scott Muelle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pularized among the Impala list membership.  I am posting it here fo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w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asons: 1) for those who want to know, and who hate dealing with insipi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alesdroids, and 2) to prevent overloading the good parts guys (lik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arr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ith these requests.  I would suggest including this info in the FAQ an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W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mepage as they are improv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cover note that came with this fax reads as follow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Here is the information you requested.  Although I would love to sell to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roup, mail order is a real hassle from a retail facility.  My dealershi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quires special order parts to be prepaid (as do most dealerships).  I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ive a discount of 20% (except accessory parts), but I would have to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ar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eight from my dealership to your location.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anyone can clarify the descriptions of these parts (namely the 1T1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al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em and the HOSE-C/CA item on the Vette valve covers), please pos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re is the list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ty     Part #          Desc             List   Amou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rvette Fuel Rail Cover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 Power Brake booster vacuum hose included to avoi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learance problem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      10208794        COVER ASM        10.00   10.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      10208795        COVER ASM        10.00   10.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       10108672        STUD-F/IN         1.35    5.4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      10214035        HOSE-P/B          7.00    7.00 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O 1T1 Silicone Rubber Hose Kit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 Not required on later 95's (Overflow to Radiator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      10260863        HOSE ASM         36.25   36.2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      10197619        HOSE ASM         55.75   55.7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      10256544        HOSE ASM         56.00   56.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      10258505        VALVE ASM        91.75   91.7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      10219447        HOSE-COOL         8.85    8.8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      12522853        HOSE,COOL        12.45   12.45 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O 9C1 Front Quarter Air Dam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Provide additional brake cooling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      10220593        DEFLECTOR         3.85    3.8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      10220594        DEFLECTOR         3.85    3.8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O Heavy Duty Battery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      1981590         BATTERY         105.00  105.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ake Elbow, 1995 Camaro Z28 w/1LE option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      25147187                        112.56  112.5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O 7P8 Engine Oil Cooler (Oil-to-Air)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      10226222        COOLER AS        74.25   74.2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      10225895        PIPE ASM-        11.10   11.1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      10225896        PIPE ASM-        11.10   11.1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      10260341        HOSE ASM-        43.25   43.2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      10219157        BRACKET-E         0.96    0.9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       15966491        CLIP              1.80    3.6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       12337917        NUT,RR BP         0.89    2.67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       20351035        SCREW             0.71    2.1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O 7L9 Power Steering Fluid Cooler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      26036034        PIPE ASM-        26.00   26.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      2091638         CLAMP -LO         1.30    1.3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O 8X3 Bilstein Heavy Duty Shock Absorber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       22064499        ABSORBER,       157.00  314.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       22064600        ABSORBER,       191.00  382.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O 9C1 High-speed windshield wiper blade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       5049730         BLADE ASM        24.70   49.4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port Leaded Fuel Only Front Exhaust Pip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These are pipes to replace the catalytic convert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export and/or off-road use onl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 Requires O2 sensor bungs to be WELDED 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      10204015        PIPE ASM-        71.00   71.00 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      10204014        PIPE ASM-        71.00   71.00 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      12550283        GASKET-EX         5.45    5.4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      10168551        GASKET-EX         5.45    5.4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port T84 Capsule Headlamps (Glass lenses, H4 bulbs)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      16519237        CAPSULE A       243.00  243.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      16519238        CAPSULE A       243.00  243.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       6288471         CONNECTOR         0.83    0.8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6       6294068         TERMINAL          0.45    0.4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rvette Plastic Valve Cover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Black heavy-gauge plastic, more soundproof th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mped steel factory Impala cover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      10108605        COVER-VLV       102.00  102.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      10108606        COVER-VLV       102.00  102.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      10108694        CAP ASM-O         3.11    3.1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       10108674        STUD-VLV          2.50   20.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       10108675        BOLT/SCRE         0.98    7.8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      10128361        HOSE-C/CA         3.20    3.2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      10240678        GROMMET           2.20    2.2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       10108625        GASKET-VL        10.30   20.6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985/86 Corvette Higher-stall Torque Converter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      24201203        TORQUE CON      359.00  359.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eastAsia="Arial" w:cs="Arial" w:ascii="Arial" w:hAnsi="Arial"/>
          <w:sz w:val="24"/>
          <w:szCs w:val="24"/>
        </w:rPr>
        <w:t>CORE EXCHANGE    35.00   35.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       1261968         BOLT              0.92    2.7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nt/Rear Floor Mats (For shows, resale value, etc)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      12343624        MAT PKG,F        25.30   25.3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      12343594        MAT PKG,R        25.30   25.3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lectrochromic Mirror with Digital Compas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 No map ligh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      12344614        MIRROR PK       265.20  265.20 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O B48 Trunk Mat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      10211580        MAT TRUNK        71.25   71.2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.Salmon@bridge.bst.bls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alaSS95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7 Aug 1995 10:08:3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atthew Platts &lt;mattpl@microsof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8/7 Arlington Upd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072056.AA24195@netmail2.microsof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re are my observations for the past few day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 looks like production is still running full strength.  They seem 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 cranking the cars out like normal, there seems to be good inventor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tation in the lot.  They are maintaining anywhere from 2/3 to 3/4 full lo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e thing that I have noticed for the last two days is the number of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ite cars.  For some reason (I have no idea why) there seems to be 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xtremely high percentage of white cars in the lot.  The majority of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m are Caprices, but there are also a higher than normal number of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ite Buicks and Caddies.  I first noticed it yesterday evening, s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I was driving by this AM, I tried to look close for obvious 9C1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dications (like a spotlight or the black wheels with chrome cent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ps) but could not see any.  These appear to be normal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un-of-the-mill Caprices.  I don't know what they are up to, but it 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dd.  I have never seen this kind of domination for one color befo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ill waiting for pictures and/or a tou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mat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7 Aug 1995 14:35:56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EMANKING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Fwd: RE: Re: Cupholders/futur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07173553_50008330@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warded messag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:    RE: Re: Cupholders/future wor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   95-08-07 14:08:33 E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   REMANK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     73145.1566@compuserve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rsonally I would rather have the cup holders.  A floor shifter in a c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ke the Impala is kind of useless and intrusive, unless your running a fu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ual valve body trans which really isn't needed with a stock engine and h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ll the trans performs.  Some of the most unique muscle cars of the past 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bench seat column shifted big blocks Impalas and Chevelles.  I have a '7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S454 Chevelle convertible that was originally a bench seat, column shift c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I converted it years ago to buckets and floor shift. Going to put it ba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me day as soon as I get some tim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also think that all the speculating about which year will be worth more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future and their comparison to 55-6-7 Chevy's is way out there.  The ca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e too similar for that kind of discrimination and also "modern" cars wi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ver have the collectibilty of say anything pre '73, just ask all tho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ette pace -car, Buick GNX, Fiero, Monte SS, Eldorado convertible owner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They were all "last ofs" and while interesting and unique anybody wh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ought they would be an investment was to say the least disappointed.  Don'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t me wrong the Impala SS is a great car!  (I have one in the garage) Ju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joy it NOW! and don't worry about the future, it won't matter what year 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, just the condition, upkeep and originality that will give it futu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alu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7 Aug 1995 14:59:3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Electric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07215933_73145.1566_FHD102-5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've often wished our county would purchase and issue the SEO Capr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stead of the Crown Vic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oops, I'm sorry that one hit too close to home! I was under the impress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you did use a Caprice on-duty. I rent cars from Hertz, and that means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t mostly Fords. I usually get T-birds or Cougars with the SOHC V8, but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 had a couple of Crown Vics and Marquis as well. The SOHC is OK, but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y down on power on the low end, and although it seems to pull well a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gher rpms, it is still 50 HP shy of the Caprice LT1. Also the suspens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 like driving a pillow, although I have never driven a Police packa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icky so they may be better in that area. My friend at the local cop sho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re I bought my '88 told me that Ford dropped off a Vicky for them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valuate, and while some of the officers liked it, he drove it and remark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if you like a stiffer suspension, you would not like the For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t would be nice to have a marked police pkg. Caprice in the garage next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Impala.  It would make a great ad for Chevrolet. "One for work and o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play...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is actually an EXCELLENT ad concept! That hits right to the core of wh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bought my Impala. I think that would have worked much better tha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Lord Vadar...your car is ready" ads. I know one officer on the East coa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o has two LT1 Caprice 9C1s in the driveway, along with an Impala SS.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ems his wife is also an officer, so they are a three-B-car LT1 family! 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On another note, regarding the light delay and keyless entry mods earli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n anyone determine which pin on the mystery beeping box would disconne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tone when when the headlights are left on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Can it be disabled and still have the key-in-the-ignition tone work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m pretty sure that could be arranged by disconnecting and jumpering a fe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res, but right now I don't have the time to figure it out. I bet Mike h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one covered! &lt;g&gt; If he does not come up with the solution, I'll loo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o it in about 2 weeks when I get back from my trip. I bet Mike has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gured it out already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 cop in me leaves the parking lights on when I go into Dunkin Donuts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beeping drives me nuts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lad to see your sense of humor is still intact! &lt;g&gt; I could see wiring up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witch to disable that circuit, so you could have the functional headligh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warning as normal, but still be able to turn it off when you want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7 Aug 1995 14:59:3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Future Impala valu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07215938_73145.1566_FHD102-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"modern" cars will never have the collectibilty of say anything pre '73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ust ask all those Vette pace -car, Buick GNX, Fiero, Monte SS, Eldora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vertible owners. They were all "last ofs" and while interesting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ique anybody who thought they would be an investment was to say the lea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sappoint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agree! I do think, however, that 20 years or so down the line, they wi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rt to appreciate. That is the time you should try to purchase one for 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vestment. Until then, all they will do is depreciate, although perhap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re slowly than other generic cars.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7 Aug 1995 14:59:4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'61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07215941_73145.1566_FHD102-7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ry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What about the 61 Impala SS, the first year of the SS - a lot differe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 the '57, but would this not be a desirable addition to one'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llection? Can one be had at a reasonable pric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are very desirable. The ones to have would be those with more option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especially the 409 engine. There have been some articles in the Chev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gazines recently showing these cars. In excellent condition, you should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ble to get one for about the price of a new '96 SS, but of course the '6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ould appreciate instead of depreciate like the new one!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7 Aug 1995 16:09:5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'96 Impala production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07230951_73145.1566_FHD64-1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am leaving in an hour or so, but I just HAD to post this final update.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st got off the phone with the Chevrolet Customer Assistance Center (CAC)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they confirmed that '96 B-car production, including the Impala, STAR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DAY!! (August 7th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also confirmed that the '96 B-car wagons were all ordered out by Augu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th, and the last ones will be built on Sept. 25th. So if you wanted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der a wagon, it is too late, although dealers will be receiving them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ock up through Octob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new LT4 330 HP engine is out for the 'vette in '96. It is essentially 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T1 with a different head and cam. The great thing is that these new hea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n be fitted to the LT1 with ease. The LT4 will be available in 'vett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ly with an M6 trans. A4 'vettes will still get the LT1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new LT4 engine is available as a complete engine under a single par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umber. This would be ideal for a direct bolt-in swap on an Impala! All 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uld have to do is to change over the front bracketry (alternator, A/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pressor, etc), exhaust manifolds, and the oil pan and it will drop righ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. New LT4 crate motors should be around $6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other alternative would be to swap the cam and heads from the LT4 in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T1. The LT4 also uses new roller rockers with a 1.6 ratio. These ne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ckers combine with the new cam to produce more valve lift than the curre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'vette LT1. The current 'vette and F-car LT1 cam has the following spec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eastAsia="Arial" w:cs="Arial" w:ascii="Arial" w:hAnsi="Arial"/>
          <w:sz w:val="24"/>
          <w:szCs w:val="24"/>
        </w:rPr>
        <w:t>Intake Exhaust  Rocker Rati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Valve Lift   .447   .459        1.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Lobe Lift   .298   .306         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new LT4 cam has the following spec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eastAsia="Arial" w:cs="Arial" w:ascii="Arial" w:hAnsi="Arial"/>
          <w:sz w:val="24"/>
          <w:szCs w:val="24"/>
        </w:rPr>
        <w:t>Intake Exhaust  Rocker Rati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Valve Lift   .476   .479        1.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Lobe Lift   .298   .299         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means that the new LT4 cam is actually MILDER than the current one, b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n the milder cam is combined with the higher 1.6 ratio roller rocker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actual valve lift is higher! I wonder if using the existing cam with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gher ratio rockers would result in even more power. They may have chang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cam for emissions requirements. The factory ZZ3 cam has the follow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ec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eastAsia="Arial" w:cs="Arial" w:ascii="Arial" w:hAnsi="Arial"/>
          <w:sz w:val="24"/>
          <w:szCs w:val="24"/>
        </w:rPr>
        <w:t>Intake Exhaust  Rocker Rati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Valve Lift   .474   .510        1.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Valve Lift   .506   .544        1.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Lobe Lift   .316   .340         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cam is worth 30+ HP over the standard LT1 cam in the 'vette and F-ca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with the roller rockers it should be worth even more. I don't know h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ll it would work with the LT4 heads, but I would guess it should wor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tty wel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looks like I mis-interpreted the information in the police brochure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'96 Impala valve covers, they will still be steel according to the '9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ts book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'96 Impala does indeed have different plug wires and sparkplugs. The ne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res are p/n 12173568 and the new plugs are Delco platinum 41-943 (p/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5166821). These are advertised as "low resistance" wires and plugs, and 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id to improve the idle quality and cold start operat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ll be back in 2-weeks!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3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3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Scott's Mods--part numbers and pric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ames Butler &lt;butler@elvis.comm.mo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Specialty Vehicles Brochure (was '96 Info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atthew Platts &lt;mattpl@microsof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'61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krphelps@umr.edu (Chelios for the Norri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Re: Electric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ike Kerr &lt;zap@imi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5) Re: SSMODS.TXT Part 2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.Mail/.signature" &lt;gtedford@spdmail.spd.dsccc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RE: Electric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ay Griffiths &lt;JayG@sch.wordlink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Water Intrusion/Air Condition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bailey@rinet.hunton.com (Bailey, Martin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) RE: Water Intrusion/Air Condition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9) Water Intrusion probl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ay Berilla &lt;writes4u@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0) Re: Water Intrusion probl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cooldave@nando.net (David Coole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7 Aug 1995 16:30:3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ames Butler &lt;butler@elvis.comm.mo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Scott's Mods--part numbers and pric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072330.AA03206@elvis.comm.mo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I often order GM parts from a place here in the midwest call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amraz in Plainfield, IL @ 708-904-4500.  Some of you might try call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m to see how their prices compare.  If I was more interested I woul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 the "legwork", but as it is I'll simply pass along this information to the group with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pe that someone will check them out and report the prices to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s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Ji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im Butler (butler@comm.mot.com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7 Aug 1995 13:30:46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atthew Platts &lt;mattpl@microsof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Specialty Vehicles Brochure (was '96 Info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080145.AA29287@netmail2.microsof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How can I get one of those police package brochures? Do you have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ddress or no. handy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 Barring that, you might try to call Chevrolet marke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800-950-CHEV) and ask them to send you one. Let me know if that works, I'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 sure they have any of this literatu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just tried calling the marketing number listed above and they did no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ave any idea what I was asking about.  They suggested calling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ev/Geo customer service line to run it by them (800-222-1020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I called, they asked me if I was with a law enforcement agency 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told them that I was simply interested in buying a used car with tha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quipment and was trying to gather details.  The customer service rep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ut me on hold to check out my request, to see if there was anyth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he could do.  When she came back, she asked me which vehicle I w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pecifically looking at (Caprice, Camaro, etc), I told her that 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anted info on the Caprice.  She then put me on hold again to ca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other department and see what she could find for me.  Throughout th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ole process, she was very polite, she was apologetic after com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ack from being on hold (I am in customer service so I notice the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ings).  When it was all said and done, she told me that she ha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ocated some information, that it was not very technical but was mostl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rketing stuff.  I asked her to feel free to send me *ANYTHING* tha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e found, that I would be more than happy to take it 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, now I just have to sit and wait.  She told me that it woul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robably take 10-14 days to receive something in the mail.  When 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ked her if there was anything specific for a person to ask for 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ceive this info, she said no.  She said that the was I did i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calling them) was about the only way for the general public to ge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type of informat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will keep you posted on what I ge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mat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7 Aug 1995 19:44:56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krphelps@umr.edu (Chelios for the Norri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'61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8080344.WAA17409@hermes.cc.umr.edu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n't know what happend to my original e-mail, so here I go again.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S package was introduced in May of '61. It was available on all bod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yles. This was the first year for the 409 (the last was mid-'65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duction was listed as 453 SS cars. No breakdown of how many of ea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ype, but convertibles are the rarest. There were 142 409 SS'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duced. A '61 SS restored would prolly run as much as a new '96 S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ase engine was a 348 in^3 305 hp. A '61 SS 409 would prolly be wor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lose to six figures. Last months Super Chevy magazine had a greenis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'61 SS 409 sport coupe. Zora Duntov himself verified that it was o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the first 25 409 cars EV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eith R. Phelp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rphelps@umr.ed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 It takes two to tango, and three to reggae.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==Stewart Copel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7 Aug 1995 21:43:44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ike Kerr &lt;zap@imi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 (Impala SS LIS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Electric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8080443.AAA17765@clark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On another note, regarding the light delay and keyless entry mods earli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an anyone determine which pin on the mystery beeping box would disconne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 tone when when the headlights are left on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Can it be disabled and still have the key-in-the-ignition tone work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'm pretty sure that could be arranged by disconnecting and jumpering a fe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wires, but right now I don't have the time to figure it out. I bet Mike h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at one covered! &lt;g&gt; If he does not come up with the solution, I'll loo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nto it in about 2 weeks when I get back from my trip. I bet Mike has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igured it out already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The cop in me leaves the parking lights on when I go into Dunkin Donuts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 beeping drives me nuts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Glad to see your sense of humor is still intact! &lt;g&gt; I could see wiring up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witch to disable that circuit, so you could have the functional headligh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on warning as normal, but still be able to turn it off when you want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Well not yet Scott, but while I'm on-line I'll take a look at the manual :-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I love these service manuals, best investment I ever made!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alarm module (convenience center) gets the Lights on Signal from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wilight Sentinal module, connector C2, pin B, a black/white wire.  It go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o the alarm module into pin A4 as a grey wire.  Somewhere i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rness(es) it makes a color change.  It looks like the twilight modu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vides voltage when the lights are on due to the manual switch being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k or headlight positions, so simply disconnecting this wire (or using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wtich as Scott suggested) would do it.  The Twilight Sentinal module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hind the carpet &amp; trim where the front passenger's right foot would b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other place would be where the Twilight Sentinal module gets its 'lights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gnal' from the manual off /park lights/head lights switch.  This comes in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Twilight Sentinal module on connector C1, pin C, an orange wire and o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the manual switch on C1, pin B, an orange wire (this wire is 16ga, a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thers are 18ga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Twilight Sentinal module has two connectors, C1 (8 position blue) and C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8 position black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ges from the service manual are: 8A-101-0 and -1 (circuit diagram)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A-202-7 (connector C2 diagram), 8A-202-8 (connector C1 diagram), 8A-201-2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location of twilight module, also 8A-201-18), 8A-202-14 (headlamp swit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nector C1 diagram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M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8 Aug 1995 07:19:09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.Mail/.signature" &lt;gtedford@spdmail.spd.dsccc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bject: Re: SSMODS.TXT Part 2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8081419.AA08537@aplo1.spd.dsccc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i Scott, would you please send me a price list of the mods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d to your Impala.  I would appreciate 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ord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8 Aug 1995 10:01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ay Griffiths &lt;JayG@sch.wordlink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Electric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27981E@msmail.wordlink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 all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my old car ('81 Buick Regal) all I had to do was turn the dimmer switc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l the way down and that would disable the headlight on warning.  I ha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ried that on my '95 SS and it did not work, maybe someone with a lot mo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xperiance than me could figure out how to make that modification on the SS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I do have the GM wiring diagrams for the Regal if need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On another note, regarding the light delay and keyless entry mods earli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can anyone determine which pin on the mystery beeping box would disconne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 tone when when the headlights are left on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Can it be disabled and still have the key-in-the-ignition tone work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'm pretty sure that could be arranged by disconnecting and jumpering a fe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wires, but right now I don't have the time to figure it out. I bet Mike h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at one covered! &lt;g&gt; If he does not come up with the solution, I'll loo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nto it in about 2 weeks when I get back from my trip. I bet Mike has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figured it out already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 cop in me leaves the parking lights on when I go into Dunkin Donuts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 beeping drives me nuts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Glad to see your sense of humor is still intact! &lt;g&gt; I could see wiring up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witch to disable that circuit, so you could have the functional headligh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on warning as normal, but still be able to turn it off when you want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8 Aug 1995 13:42:2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bailey@rinet.hunton.com (Bailey, Martin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 (Impala1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Water Intrusion/Air Condition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Aug08.143917.1049.88538@rinet.hunton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Just got a call from my dealer -- while my '95 SS is in for the third ti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water leaking i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've talked to GM and here's the deal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number of the cars are leaking in the passenger footwell while the A/C 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.  It's not a problem with the sealing of the cowl seams.  The problem 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 the evaporator sweats on the outside when the temperature selector 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urned down low and the fan is on low speed.  The only suggestion from GM 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run the fan at a higher speed or to bump up the temperature.  Apart fro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they claim there is no fix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is is not good news -- I never thought  the A/C worked well at max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ttings anyway.  I don't relish the idea of driving around with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mperature turned up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s anyone else encountered a similar problem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bailey@hunton.com     (W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bbatty@ix.netcom.com (H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8 Aug 1995 14:38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Water Intrusion/Air Condition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279360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y would the evaporator chamber sweat inside the cool/dry car?  If thi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ally is the case, you should be able to insulate the chamber with som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am which would stop the sweating.  Much more likely is the chamber'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rain tube is blocked and leaks inside the car.  The dealer should b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ble to fix tha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t:  Tuesday, August 08, 1995 12:26 P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 Water Intrusion/Air Condition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Just got a call from my dealer -- while my '95 SS is in for the thir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water leaking i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've talked to GM and here's the deal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number of the cars are leaking in the passenger footwell while the A/C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.  It's not a problem with the sealing of the cowl seams.  The problem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 the evaporator sweats on the outside when the temperature selecto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urned down low and the fan is on low speed.  The only suggestion from GM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run the fan at a higher speed or to bump up the temperature.  Apar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they claim there is no fix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is not good news -- I never thought  the A/C worked well at ma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ttings anyway.  I don't relish the idea of driving around with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mperature turned up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s anyone else encountered a similar problem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bailey@hunton.com     (W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bbatty@ix.netcom.com (H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8 Aug 1995 15:54:4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ay Berilla &lt;writes4u@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Water Intrusion probl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8082200.SAA21437@s1.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 [ From: Ray Berilla * EMC.Ver #2.5.02 ] 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 REPLY, Original message follows 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ate: Tuesday, 08-Aug-95 12:26 P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: Bailey, Martin           \ Internet:    (mbailey@rinet.hunton.com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:   Impala list              \ Internet:    (impala@east.xsis.xerox.com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bject: Water Intrusion/Air Condition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Just got a call from my dealer -- while my '95 SS is in for the third ti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or water leaking i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y've talked to GM and here's the deal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 number of the cars are leaking in the passenger footwell while the A/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on.  It's not a problem with the sealing of the cowl seams.  The probl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at the evaporator sweats on the outside when the temperature selector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urned down low and the fan is on low speed.  The only suggestion from G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 run the fan at a higher speed or to bump up the temperature.  Apar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ro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at they claim there is no fix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This is not good news -- I never thought  the A/C worked well at max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tting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nyway.  I don't relish the idea of driving around with the  temperatu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urn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up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Has anyone else encountered a similar problem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bailey@hunton.com     (W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bbatty@ix.netcom.com (H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 REPLY, End of original message 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ES!! My AC has always been pretty weak and a couple of days ago whi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aking a exit ramp my right foot got soaked by some water which splashed o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 under the dash somewhere. Exactly like one other guy reported here.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n't taken it in yet but was planning to do so this week. I definitely 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 intend to accept their explanation/fix. Those of us who are having t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blem need to raise hell with GM until they come up with a satisfacto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medy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*** If you smoke after sex you're doing it too fast! 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;-)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8 Aug 1995 15:27:0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cooldave@nando.net (David Coole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Water Intrusion probl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082227.AA19537@merlin.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YES!! My AC has always been pretty weak and a couple of days ago whi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aking a exit ramp my right foot got soaked by some water which splashed o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from under the dash somewhere. Exactly like one other guy reported here.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haven't taken it in yet but was planning to do so this week. I definitely 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not intend to accept their explanation/fix. Those of us who are having t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problem need to raise hell with GM until they come up with a satisfacto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remedy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y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dodge neons did this as well... the factory TSB was to make sure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rain hose was un obstructed to the outside, as pieces of some insulation 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alant had plugged 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id Cooley  AKA N5XMT                                 (919) 319-2734 Off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dave@nando.net                                      (919) 319-2896 FA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ed by WINDOWS 95!                                  (800) 753-6336 V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3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3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Re: Water Intrusion probl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bailey@rinet.hunton.com (Bailey, Martin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Re: Specialty Vehicles Brochure (was '96 Info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Re: Yet even more electrical questions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America Online us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Re: Electric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Re: Yet even more electrical questions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ike Kerr &lt;zap@imi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K&amp;N Filters/UltraFlo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bailey@rinet.hunton.com (Bailey, Martin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) Re: K&amp;N Filters/UltraFlo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klin@morgan.com (R.Kevin Lindsa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9) Re: K&amp;N Filters/UltraFlo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cooldave@nando.net (David Coole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0) Re: K&amp;N Filters/UltraFlo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1) Re: K&amp;N Filters/UltraFlo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cooldave@nando.net (David Coole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8 Aug 1995 17:51:4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bailey@rinet.hunton.com (Bailey, Martin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cooldave@nando.net (cooldave)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Water Intrusion probl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Aug08.184553.1049.88884@rinet.hunton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am the one who reported the exit ramp problem last week and, yes,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aler has made sure the drain hose was unobstructed -- that is not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ble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ry running your A/C for a while and then taking a HARD right-hander a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eed.  See if your foot doesn't get soaked with ice-cold wat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re should be a better answer than my dealer suggests.  My question 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re is all this water being stored that splashes ou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rtin Baile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bailey@hunton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bbatty@ix.netcom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cool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07905;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Water Intrusion probl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sday, August 08, 1995 6:37P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YES!! My AC has always been pretty weak and a couple of days ago whi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taking a exit ramp my right foot got soaked by some water which splash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from under the dash somewhere. Exactly like one other guy reported here.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haven't taken it in yet but was planning to do so this week. I definitel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not intend to accept their explanation/fix. Those of us who are having t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problem need to raise hell with GM until they come up with a satisfacto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remed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y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dodge neons did this as well... the factory TSB was to make sure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rain hose was un obstructed to the outside, as pieces of some insulation 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alant had plugged 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============================================================================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vid Cooley  AKA N5XMT                                 (919) 319-2734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f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dave@nando.net                                      (919) 319-2896 FA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ed by WINDOWS 95!                                  (800) 753-6336 V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============================================================================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8 Aug 1995 20:59:1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mattpl@microsoft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Specialty Vehicles Brochure (was '96 Info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08235908_50994412@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How can I get one of those police package brochures? Do you have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ddress or no. handy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I just tried calling the marketing number listed above and they did no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have any idea what I was asking about.  They suggested calling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Chev/Geo customer service line to run it by them (800-222-1020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When I called, they asked me if I was with a law enforcement agency.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ll give this a try through my department and let you know were I get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8 Aug 1995 21:03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Yet even more electrical questions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09000256_50994475@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5-08-08 15:29:48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A number of the cars are leaking in the passenger footwell while the A/C 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on.  It's not a problem with the sealing of the cowl seams.  The problem 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that the evaporator sweats on the outside when the temperature selector 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urned down low and the fan is on low speed.  The only suggestion from GM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to run the fan at a higher speed or to bump up the temperature.  Apart fro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at they claim there is no fix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ctrical Question No. 1 -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es anyone else think there should be a setting between blower low (no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ough air) and the adjustment one off low (too much)?   Where is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sistance in the circuit (Mike)?  I do enjoy the wind tunnel high setting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oug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ctrical Question No. 2 -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re does the "change oil" lamp get its information from.  Mine just came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fter 4400 miles.  It's not a chip detector is it?  The owner's book stat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computer gets info based on driving conditions, temp, speed, etc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 in advanc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8 Aug 1995 20:59:17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America Online us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08235915_50994501@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tention America Online User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ing learned this the hard way be sure your composing mail offline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sing the flashsession to send it.  Also use the flashsession to downloa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r mail and read it offline as well.  Not only will this save you mone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online time=money)  but you will get a permanent record of your mail 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ll.  I generally save the really good stuff as an ascii file by press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button next to the print button, and then cleaning it up in a wor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cesso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this is common knowledge, Sor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8 Aug 1995 21:02:5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Electric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09000255_50994459@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5-08-08 01:04:14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 alarm module (convenience center) gets the Lights on Signal from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wilight Sentinal module, connector C2, pin B, a black/white wire.  It go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nto the alarm module into pin A4 as a grey wire.  Somewhere i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harness(es) it makes a color change.....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ke Ker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less you and may you get a permanent extra wide parking spot in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aven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ll send you a box of donut holes, 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8 Aug 1995 22:28:36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ike Kerr &lt;zap@imi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 (Impala SS LIS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Yet even more electrical questions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8090528.BAA07520@clark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&gt;A number of the cars are leaking in the passenger footwell while the A/C 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&gt;on.  It's not a problem with the sealing of the cowl seams.  The problem 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&gt;that the evaporator sweats on the outside when the temperature selector 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turned down low and the fan is on low speed.  The only suggestion from GM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&gt;to run the fan at a higher speed or to bump up the temperature.  Apart fro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that they claim there is no fix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ven't seen this, but I'll check the padding under the carpe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Electrical Question No. 1 -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oes anyone else think there should be a setting between blower low (no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enough air) and the adjustment one off low (too much)?   Where is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resistance in the circuit (Mike)?  I do enjoy the wind tunnel high setting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oug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 are 3 resisters.  Low goes though all 3, med-low go through 2 of them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med-high goes through 1.  High goes direct from the battery though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lay (no resistance).  The values in the diagram are 2.37, 0.69, and 0.31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doesn't say the units nor the power handling rating of these resistor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u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w      is 3.37 (2.37+.69+.31)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d-low  is 1.00 (.69+.31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d-high is 0.31 (.31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gh     is 0.0 (direct [wind tunnel ;-) ]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looks like these resistors are embedded in a connector or plug that has n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res comming from it.  Its located just to the left of the blower mo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self, which is under the dash on the passenger side.   Its black, has 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ins in a line and has rouned ends, and a retainer clip.  Physically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pins are lined up A-B-C-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looks like this in the circuit diagra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eastAsia="Arial" w:cs="Arial" w:ascii="Arial" w:hAnsi="Arial"/>
          <w:sz w:val="24"/>
          <w:szCs w:val="24"/>
        </w:rPr>
        <w:t>brow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eastAsia="Arial" w:cs="Arial" w:ascii="Arial" w:hAnsi="Arial"/>
          <w:sz w:val="24"/>
          <w:szCs w:val="24"/>
        </w:rPr>
        <w:t>+------------------Batte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eastAsia="Arial" w:cs="Arial" w:ascii="Arial" w:hAnsi="Arial"/>
          <w:sz w:val="24"/>
          <w:szCs w:val="24"/>
        </w:rPr>
        <w:t>|                      |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</w:rPr>
        <w:t xml:space="preserve">Speed Switch       orn      |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Low   MLow  MHi    Hi--------\   |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2-&gt; |A     |C    |D    B         \  |     purp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|      |     |                RELAY -----------+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|      |     |l    +---------             Blower Mo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|y     |t    |t    |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|e     |a    |     |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 xml:space="preserve">|l     |n    |b    |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|      |     |l    |b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|      |     |u    |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|      |     |     |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A      C     D     B  &lt;- resistor connector/plu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+-2.37-+-.69-+-.31-+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slow down med-low, you could add a resistance to just that line (the t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re going to pin C) so that &lt;new_resistor&gt;+.69+.31 gets you what you wan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speed up low, you could put somthing smaller than 2.37 on the yellow wi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connect it to C's pin (thus bypassing the 2.37 in the connector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rvice Manual pages 8A-63-0 (curcuit), 8A-201-21 (location diagram)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A-202-10 (resistor connector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Electrical Question No. 2 -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Where does the "change oil" lamp get its information from.  Mine just came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fter 4400 miles.  It's not a chip detector is it?  The owner's book stat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 computer gets info based on driving conditions, temp, speed, etc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light is driven by the computer.  There are too many sensors to list them al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ve had my light come on 400 miles after an oil change.  The dealer probab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dn't perform the reset operation.  I checked the oil level and it was fin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 I did the reset myself. If I remember right, you turn the key to run (b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n't start the engine), then depress the accelerator pedal fully three tim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in 5 seconds.  The light blinks twice to confirm the settings/sensors 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set.  This is in the owners manua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M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9 Aug 1995 12:14:5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bailey@rinet.hunton.com (Bailey, Martin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 (Impala1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K&amp;N Filters/UltraFlo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Aug09.131900.1049.89716@rinet.hunton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1.   Has anyone installed a K&amp;N?  If so, how much do they cost?  When 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oled around with motorcycles, putting K&amp;N's on often caused the carbs 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ean out.  I assume that the fuel injection system on the SS can compensa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r increased air flow, at least up to a point?  Has this been a problem f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on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2.   My muffler shop wants $300 to furnish &amp; install Walker UltraFlows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This seems a tad high, even if they are stainless.  Anyone know any bett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ice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bailey@hunton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bbatty@ix.netcom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I wish to die in my sleep, not like the 27 passengers my grandfather dro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reaming to their death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9 Aug 1995 11:09:1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klin@morgan.com (R.Kevin Lindsa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mbailey@rinet.hunton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K&amp;N Filters/UltraFlo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091409.ZM10746@morgan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 cost around $50 with reoil kit;no problems with lean runn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 the muffs themselves cost around $100 each. My install cost $270 a fe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nths ago including a crossov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ev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Aug 9,  1:50pm, Bailey, Martin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bject: K&amp;N Filters/UltraFlo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1.   Has anyone installed a K&amp;N?  If so, how much do they cost?  When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ooled around with motorcycles, putting K&amp;N's on often caused the carbs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lean out.  I assume that the fuel injection system on the SS can compens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or increased air flow, at least up to a point?  Has this been a problem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nyon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2.   My muffler shop wants $300 to furnish &amp; install Walker UltraFlow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This seems a tad high, even if they are stainless.  Anyone know any bet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price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ank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bailey@hunton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bbatty@ix.netcom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"I wish to die in my sleep, not like the 27 passengers my grandfather dro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creaming to their death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-- End of excerpt from Bailey, Mart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9 Aug 1995 11:13:07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cooldave@nando.net (David Coole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K&amp;N Filters/UltraFlo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091813.AA27329@merlin.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1.   Has anyone installed a K&amp;N?  If so, how much do they cost?  When 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fooled around with motorcycles, putting K&amp;N's on often caused the carbs 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lean out.  I assume that the fuel injection system on the SS can compensa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for increased air flow, at least up to a point?  Has this been a problem f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nyon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do not own a SS yet, but the FI system has more than enough "leeway"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djust for the better breathing of the K&amp;N, exhaust etc... Not a wor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re.. I believe the drop in K&amp;N replacement is about 30-35.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2.   My muffler shop wants $300 to furnish &amp; install Walker UltraFlows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 This seems a tad high, even if they are stainless.  Anyone know any bett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price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mufflers can be had from the Super shops, Carquest auto, and summit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bout 60-80.00 each... If the shop is just installing them to the sto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ipes, 20.00 each for installation would be fair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id Cooley  AKA N5XMT                                 (919) 319-2734 Off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dave@nando.net                                      (919) 319-2896 FA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ed by WINDOWS 95!                                  (800) 753-6336 V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9 Aug 1995 15:18:2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K&amp;N Filters/UltraFlo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09181819_51469350@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bailey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5-08-09 13:54:52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2.   My muffler shop wants $300 to furnish &amp; install Walker UltraFlows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This seems a tad high, even if they are stainless.  Anyone know any bet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price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know their not stainless but the Walker Dyna Flows installed with cut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f the resonators and adding factory appearing larger tailpipe extension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$150.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9 Aug 1995 16:05:0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cooldave@nando.net (David Coole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K&amp;N Filters/UltraFlo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092305.AA25854@merlin.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know their not stainless but the Walker Dyna Flows installed with cut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off the resonators and adding factory appearing larger tailpipe extension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$150.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mm... There are 2 walker mufflers in the turbo shape... there are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lker DynoMax (standard steel, standard turbo muffler) and the Walk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ynoMax Ultra-flow (stainless, straight thru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ultra-flows are the best, as they have no restriction... they were abo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0.00 each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id Cooley  AKA N5XMT                                 (919) 319-2734 Off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dave@nando.net                                      (919) 319-2896 FA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ed by WINDOWS 95!                                  (800) 753-6336 V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3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3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Re: Cupholders/future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Door ding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krphelps@umr.edu (Chelios for the Norri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last night's 1/4 mile runs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Re: last night's 1/4 mile runs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ichaela@lexis-nexis.com (Michael Affourti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Antenna cutoff swit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Bob&amp;Debie Colarusso &lt;75763.327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Re: Antenna cutoff swit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ike Kerr &lt;zap@imi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Callaway vs. AS&amp;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9 Aug 1995 19:08:26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REMANKING@aol.com,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Cupholders/future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09220817_70551021@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5-08-07 17:43:02 EDT, REMANKING@aol.com write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Personally I would rather have the cup holders.  A floor shifter in a c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like the Impala is kind of useless and intrusive, unless your running a fu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manual valve body trans which really isn't needed with a stock engine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well the trans performs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brings up a good point: has anyone verified that manually shifting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anny will get you better times than the auto does by itself? I tri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ing the 1-2 shift myself a couple of times at the strip ( I was hav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horrible_ traction problems, and the $%&amp;* thing kept upshif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second before I really got traction), but with no repeatable resul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m aware it would also be much easier to shift to certain gears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ssing or whatever. However, I find the computer-controll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ifts quite adequate 90% of the tim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u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enjoy it NOW! and don't worry about the future, it won't matter what ye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have, just the condition, upkeep and originality that will give it futu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valu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greed. There are too many of these cars to "speculate" with them. It'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great car, but meant to be driven and not stored. I really don't see 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lector's market for them, especially if Chevy produces 25K of th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yea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b Chee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9 Aug 1995 19:48:16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krphelps@umr.edu (Chelios for the Norri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Door ding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8100347.WAA04706@hermes.cc.umr.edu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.. I don't want any. I saw a thing that prevents them when you park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t I can't remember where. Its a soft padded strip about 4-5 inch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de. It is magnetic, so you can put it on the side of the car wh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 park, and remove it when you leave. Anyone know what I am talk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bou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eith R. Phelp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rphelps@umr.ed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BEARSDABULLSDAHAWKSDABEARSDABULLSDAHAWKSDABEARSDABULLSDAHAWK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10 Aug 1995 11:16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'Impala SS mailing list'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last night's 1/4 mile runs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2A0684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ran at New England Dragway last night.  It was medium hot (low 80's) &amp;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ery humid.  My best run was a 15.1 at 92.4 MPH.  My car is a 95 with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ypertech programmer, 160 t-stat, home plate removed and a few extra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reathing holes in the air cleaner housing.  This was an unplanned trip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I had 1/2 tank of gas.  I feel certain that I'll be in the 14's nex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e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previously mentioned 14.6's by a guy in a 94 Impala were confirmed by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few people last night.  He wasn't there but they also said that he ha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Hypertech, 160 t-stat &amp; Borla as I said before, but they said he ha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funky looking induction system and they didn't know who made it.  I am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ying to get in touch with him and meet up next wee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very simple but important thing I learned was keep the engine cool.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By running the heater on high every time the engine ran and running i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ly when moving in the staging lanes I gained 2 mph.  I plan on rigging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radiator fan switch to run in the lanes and laying a bag of ice on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take.  I am told that this is worth another 1/10th by the Corvette &amp;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-body guy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e last note.  My last run was against a 92 Mustang GT.  I beat him!  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n a 15.220 to my 15.117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ager, I/S Operati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Xyplex In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ttleton, M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arris@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10 Aug 1995 01:31:49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ichaela@lexis-nexis.com (Michael Affourti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last night's 1/4 mile runs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101731.AA02511@mutant.meaddata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utstanding job on the Mustang! I've had 3 GTs (83, 85, 86) and I was curious how the Imp stood against the Poni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w I just have to get all the mods you have completed on mine and get it to the strip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From impala@east.xsis.xerox.com  Thu Aug 10 13:21:16 199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Date: Thu, 10 Aug 1995 10:18:4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Reply-To: sharris@ltnpo1.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Originator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Sender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To: Multiple recipients of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Subject: last night's 1/4 mile runs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X-Listprocessor-Version: 6.0c -- ListProcessor by Anastasios Kotsikon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X-Comment: Chevrolet Impala Distribution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X-Mailer: Microsoft Mail V3.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Content-Length: 132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8)I ran at New England Dragway last night.  It was medium hot (low 80's) &amp;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8)very humid.  My best run was a 15.1 at 92.4 MPH.  My car is a 95 with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8)Hypertech programmer, 160 t-stat, home plate removed and a few extra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8)breathing holes in the air cleaner housing.  This was an unplanned trip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8)and I had 1/2 tank of gas.  I feel certain that I'll be in the 14's nex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wee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8)The previously mentioned 14.6's by a guy in a 94 Impala were confirmed by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8)a few people last night.  He wasn't there but they also said that he ha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8)the Hypertech, 160 t-stat &amp; Borla as I said before, but they said he ha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8)a funky looking induction system and they didn't know who made it.  I am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trying to get in touch with him and meet up next wee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8)The very simple but important thing I learned was keep the engine cool.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8) By running the heater on high every time the engine ran and running i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8)only when moving in the staging lanes I gained 2 mph.  I plan on rigging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8)a radiator fan switch to run in the lanes and laying a bag of ice on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8)intake.  I am told that this is worth another 1/10th by the Corvette &amp;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F-body guy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8)One last note.  My last run was against a 92 Mustang GT.  I beat him!  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ran a 15.220 to my 15.117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Manager, I/S Operati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Xyplex In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Littleton, M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sharris@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10 Aug 1995 13:17:39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Bob&amp;Debie Colarusso &lt;75763.327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Antenna cutoff swit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10201738_75763.327_BHQ30-1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ve installed the dual switch ( trunk release, antenna cutoff ) that Scott h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sted in his mods . I've got  the trunk release hooked up and lights to swit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t what  I need to know is  where to connect to the antenna power supply 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eep ant .  down when CD is playing.  Mike can you help me with this one?  You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ggestion for interior lights out worked wonderfully, I'm no longer under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otlight. :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ob           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10 Aug 1995 15:09:19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ike Kerr &lt;zap@imi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 (Impala SS LIS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Antenna cutoff swit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8102209.SAA12596@clark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've installed the dual switch ( trunk release, antenna cutoff ) that Scott h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listed in his mods . I've got  the trunk release hooked up and lights to swit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but what  I need to know is  where to connect to the antenna power supply 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keep ant .  down when CD is playing.  Mike can you help me with this one?  You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ggestion for interior lights out worked wonderfully, I'm no longer under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potlight. :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radio sends +12v on its C1 connector, pin 8, a dark green wire, whe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dio is on to drive the antenna relay.  C1 (black) and C2 (grey) are bo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sted as 10 position connectors, but I seem to remember a 20 position du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w connector in my dash (its been a few months since I was behind the das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install my Alpine).  The pinout chart has pins 1 thru 20, which would se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confirm this.  Maybe these two are just clipped or glued togeth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ways, pin 8 is what you want.  There is another dark green wire on pin 3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ts its for the right front speaker (along with the light green wire in p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). Pin 16 has a dark_green_with_white_stripe (speed compensated volu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put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This dark green antenna power wire goes to a relay the convenience cen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C1, pin B (also dark green).  The relay is to the left of the big ligh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reen lights-on/key-in-ignition/etc alarm module in the convenience cent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sconnecting the signal in this dark green wire with a switch should ma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antenna come dow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other option is to replace the radio with an Alpine unit.  Mine low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antenna when I play a CD automatically.  :-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M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10 Aug 1995 16:12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'Impala SS mailing list'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Callaway vs. AS&amp;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2A4BE7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as anyone compared the Callaway intake to the AS&amp;M intake?  Are ther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y significant differences?  Callaway wants $295 for their black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uminum tube but AS&amp;M wants $350 for their chrome tube. Callaway claim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 8 HP increase and 2+ 1/10's in the 1/4, I didn't ask AS&amp;M.  Of cours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&amp;M claims theirs is better, that the chrome is better looking and tha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irs was the one that Callaway copied...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llaway's exhaust is (are you sitting down?) $1,140.  AS&amp;M sells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orla for $995.  I thought that someone here said they paid $770 for a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orla.  Is AS&amp;M marking it up that much?  Do any of these prices really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tter when you can have a local shop install the Walker's &amp; X-over fo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UCH less and probably get the same (or more) power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 an interesting side note Callaway says that they have not brough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aders into production because they aren't worth the effort.  They hav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ly sold 1 set of headers with their 400 HP/383 cube "SuperNatural S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gine" of which they've sold a dozen.  If someone putting almost 15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rand into a $24,000 car doesn't go an extra couple hundred I would gues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 really isn't worth it with a stock engine.  I would assume that AS&amp;M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uldn't tell the same story since they try to sell headers for $650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ager, I/S Operati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Xyplex In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ttleton, M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arris@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Who was it that said "Sarcasm, it's a way of life?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3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3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Re: Antenna cutoff swit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Bob&amp;Debie Colarusso &lt;75763.327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Torque converter / 3.42 ge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Bearman127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3) Impala vs. Musta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thaxton@kscdm6.ksc.nasa.gov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10 Aug 1995 21:07:3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Bob&amp;Debie Colarusso &lt;75763.327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Antenna cutoff swit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11040733_75763.327_BHQ71-1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k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r suggestion worked great. I spliced in at the convenience center( gre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ug,thin dark green wire, pin B on back of relay. This was far easier th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moving dash face to get to back of radio. When re-mounting convenience cen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first  secured screws by putting a small piece of thin cardboard on back sid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the center and running screws through the cardboard . This kept the screws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ace so I could position the center. Last time I removed the center I went nu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ying to get the screws back in plac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 Again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ob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10 Aug 1995 22:33:1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Bearman127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Torque converter / 3.42 ge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11013300_52441977@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The 85-86 Corvette torque conv.  (latest part no.24201203) DEFINATE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rks. My dealership installed one  in Dave Morg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>'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UCH modified (Lingenfelter cam, ported  vette heads and intake, 1LE inta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bow, cut-out air box, K and N filter, 9C1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ers and hoses,etc...    It really helped Daves car with his big cam.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s impressed enough to install one in my  '86 Caprice wth the ZZ3 moto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'93 9C1 trans and 3.42 gea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used to take at least 3/4 throttle to break my tires loose and now on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akes about 1/3 throttle without ANY additional mods. This conv.  will wor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with any 700R4,  4L60, 4l60E from mid '84  that is behind  a V8 or  9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gree V-6.  It will not work on  any 200 4R trans because they only have 27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lines and  the 84 1/2 up 700 family has 30 splin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The part  no. for  the 3.42 gear is 26031116 and  was used on  89-93 9C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s in addition to millions of 1/2 ton trucks. The minimum parts that 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eded ar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eastAsia="Arial" w:cs="Arial" w:ascii="Arial" w:hAnsi="Arial"/>
          <w:sz w:val="24"/>
          <w:szCs w:val="24"/>
        </w:rPr>
        <w:t>26033578 pinion se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eastAsia="Arial" w:cs="Arial" w:ascii="Arial" w:hAnsi="Arial"/>
          <w:sz w:val="24"/>
          <w:szCs w:val="24"/>
        </w:rPr>
        <w:t>26016662 cover gsk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eastAsia="Arial" w:cs="Arial" w:ascii="Arial" w:hAnsi="Arial"/>
          <w:sz w:val="24"/>
          <w:szCs w:val="24"/>
        </w:rPr>
        <w:t>3)    1052271  80W90 flui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</w:rPr>
        <w:t>1052358 Posi additi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Also  highly recomended are new pinion bearings because they are pressed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pin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eastAsia="Arial" w:cs="Arial" w:ascii="Arial" w:hAnsi="Arial"/>
          <w:sz w:val="24"/>
          <w:szCs w:val="24"/>
        </w:rPr>
        <w:t>9413427 frt br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eastAsia="Arial" w:cs="Arial" w:ascii="Arial" w:hAnsi="Arial"/>
          <w:sz w:val="24"/>
          <w:szCs w:val="24"/>
        </w:rPr>
        <w:t>9418356 rr br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You  probably  will need selective shims to set pinion depth and backlash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 4 kits for pinion depth shims and 11 kits for side shim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This job  should  be left to an experienced tech who has the tools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knowledge available. Expect a dealer to charge you  about 5hrs labo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The last thing required is to reprogram the  powertrain control module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eedo calibration. Scott tells me that the recalibration can be handled wi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standard Hypertech Reprogramm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Higher ratios can also be installed (3.73, 4.10 etc.) but they wou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quire custom PCM programming for  the speedo to read correctl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BTW The Fleetwood uses a 3.42 gear with either the 7000lb towing pkg. 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R1P  Coachbuilder pkg. Because the B and D cars use the same PCM a deal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n calibrate  the speedo for a 2.56, 2.73. 2.93, 3.08, 3.23, or 3.42 ge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 their Tech1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Bye for now, Barr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11 Aug 1995 04:42:5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thaxton@kscdm6.ksc.nasa.gov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bject: Impala vs. Musta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111142.AA24365@kscdm6.ksc.nasa.gov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ust a few notes on the Impala SS vs. Mustang drag race result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 wife has an '88 Mustang 5.0 automatic.  It runs 14.7 seco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1/4 miles.  I've never seen an '87-'93 5.0 run over a 15.0 withou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me kind of missed or ill-timed shif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'94-'95 GT is a different story.  It lost 10 horsepower and gained 200 lbs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Impala can beat a '94 GT in the 1/4 mile, 60-0 braking, and top speed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'94 GT can only do 135 mph to the Impala's reported 142 (Car and Driver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ric Thaxt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.S. My Impala has not been to the drag strip yet, I'll let you all know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sults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3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37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Water Intrus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bbatty@ix.netcom.com (Martin Bailey 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12 Aug 1995 14:51:34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bbatty@ix.netcom.com (Martin Bailey 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Water Intrus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8122151.OAA05643@ix5.ix.netcom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ll, after going through another right-hander and getting another foo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ull of water, I went back to my dealer.  Their answer, after talk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ith GM Technical Assistance, is that that's the way it is.  Don't tur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A/C down too low and run the fan on high.  I did that and it sti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eaks.  This just don't get it!  Following the Owner's Manual, I'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ritten to my dealer asking that they try to fix it -- next step is 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plain to G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s anybody else had this problem?  Anybody got an answer from GM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37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3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Re: Water Intrus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ay Berilla &lt;writes4u@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12 Aug 1995 19:51:5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ay Berilla &lt;writes4u@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Water Intrus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8130158.VAA15886@s1.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 [ From: Ray Berilla * EMC.Ver #2.5.02 ] 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 REPLY, Original message follows 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ate: Saturday, 12-Aug-95 02:55 P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: Martin Bailey            \ Internet:    (mbbatty@ix.netcom.com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:   Impala list              \ Internet:    (impala@east.xsis.xerox.com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bject: Water Intrus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Well, after going through another right-hander and getting another foo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u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of water, I went back to my dealer.  Their answer, after talking  with G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echnical Assistance, is that that's the way it is.  Don't turn  the A/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w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o low and run the fan on high.  I did that and it still  leaks.  T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u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on't get it!  Following the Owner's Manual, I've  written to my deal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k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at they try to fix it -- next step is to  complain to G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Has anybody else had this problem?  Anybody got an answer from GM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 REPLY, End of original message 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Give 'em Hell Martin! I'm taking my '94 in on Tuesday for the same probl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. I'll let you know what they say. Keep us posted on your progres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eastAsia="Arial" w:cs="Arial" w:ascii="Arial" w:hAnsi="Arial"/>
          <w:sz w:val="24"/>
          <w:szCs w:val="24"/>
        </w:rPr>
        <w:t>R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 xml:space="preserve">*'M ST*P*D - I'd like to buy a vowel Pat, an "O".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3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39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Re: Callaway vs. AS&amp;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moving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The Dave-ious One &lt;photog@wam.umd.edu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Report From ChevyFe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96 SS Dale Earnhardt Edi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Frank Iezzi &lt;fiezzi@freenet.columbus.oh.us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Microfiche received yet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klin@morgan.com (R.Kevin Lindsa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RE: '96 Impala production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Marten, Gary" &lt;Garym@msgate.hl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K&amp;N Order Inf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Hollenbeck &lt;hollenbe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) RE: K&amp;N Order Inf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9) Re: Microfiche received yet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ImpalaSS95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0) Re: Microfiche received yet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cooldave@nando.net (David Coole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un, 13 Aug 1995 18:42:3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sharris@ltnpo1.xyplex.com,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Callaway vs. AS&amp;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13214237_53966775@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5-08-10 18:32:17 EDT, sharris@ltnpo1.xyplex.com (Harri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) write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Has anyone compared the Callaway intake to the AS&amp;M intake?  Are ther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any significant differences?  Callaway wants $295 for their black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aluminum tube but AS&amp;M wants $350 for their chrome tube. Callaway claim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an 8 HP increase and 2+ 1/10's in the 1/4, I didn't ask AS&amp;M.  Of cours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AS&amp;M claims theirs is better, that the chrome is better looking and tha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irs was the one that Callaway copied...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was under the impression that the Honker didn't relocate the filter low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get to the cold air. I thought it was just larger diameter to the stoc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cation, and more filter area exposed. I could be wrong, as I haven'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en a detailed Honker-SS description, only the ones for the f-bod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&amp;M claims .25 second on a stock Impala with their intake. I sa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.20 second improvement over a K&amp;N filter in the stock housing. Cou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meone who has seen the Callaway unit post a description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Callaway's exhaust is (are you sitting down?) $1,140.  AS&amp;M sells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Borla for $995.  I thought that someone here said they paid $770 for a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Borla.  Is AS&amp;M marking it up that much?  Do any of these prices really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matter when you can have a local shop install the Walker's &amp; X-over fo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MUCH less and probably get the same (or more) power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ll, yes, they're marking it up too much!!! Get in touch with Summi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 they seem to be pretty reasonable on all of this stuff. Rememb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Borla is all 304 stainless when price shopping: none of the muffl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ops around here do stainless welding or pipes, just aluminized stee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 for power and prices, I don't think you'll beat just putting in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ltra-Flows. As an interesting side note, a guy wrote in to Chev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gh Performance last month asking what sort of exhaust syst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 should put on an LT1 donor engine from a Caprice into his proje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r. They suggested keeping the 2 1/4" pipe for the low-end torqu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aracteristics. Just FYI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As an interesting side note Callaway says that they have not brough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headers into production because they aren't worth the effort.  They hav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only sold 1 set of headers with their 400 HP/383 cube "SuperNatural S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Engine" of which they've sold a dozen.  If someone putting almost 15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grand into a $24,000 car doesn't go an extra couple hundred I would gues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it really isn't worth it with a stock engine.  I would assume that AS&amp;M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wouldn't tell the same story since they try to sell headers for $650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saw a picture of an Impala with the AS&amp;M headers on it. They we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tally funky: they wrapped back up on top of the valve covers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n back down again. Looked like a pretzel. The AS&amp;M guy said the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d it this way to get them to be true equal length pieces. On a sto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gine, they're probably overkill, but if you added a huffer, or if 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anted a _really_ obnoxious exhaust sound, it might be wort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sider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4 Aug 1995 08:26:2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The Dave-ious One &lt;photog@wam.umd.edu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"Cruizing the InterNet Superhighway..." &lt;f-body@cisco.com&gt;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moving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SUN.3.91.950814111803.11250A-100000@exp2.wam.umd.edu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y all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 looks as if I'll be moving from the DC area to the Rochester area in 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uple of weeks- XEROX offered me a co-op position, menaing I'll go wor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r them this fall semesterm then come back to MD for Spring classes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n up there for summer/fall, then finish up here in Spring '97 with m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chanical Eng. Bachelor'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 who is how local to Rochester?  Any dragstrips? Anyone willing to help 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isplaced college student in terms of tool usage as needed (my '77 lik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weaking and the tools belong to one of my housemates - the one w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lped me rebuild my engine so I'm SOL there). I'll likely be living in 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-bedroom apt and working in the parking lot would likely be frowned upon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so what is appriximate cost of living up there for apartments, gas, food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ings to do? I know I'll be about 3 hrs from Toronto, 1.5 fro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haca/Syracuse/Buffalo, 10 miles from Lake Ontarion, 45 mins fro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kiing... lots of possibilities there I guess - I guess what's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eneral level of social activity? I will be living with my girlfriend -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asked her to come with me - so I don't particuolarly need info on bar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other 'places to pick up women' but other info would be welcome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lp! About to be thrown into a whole new area where I have n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-connections yet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Dave 'gonna be fun anyway!' Dill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'77 L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llege Park, M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on to be E. Rochester, N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4 Aug 1995 09:59:2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SS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port From ChevyFe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SUN.3.91.950814095428.22539B-100000@crl14.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took my SS to the Golden Gate Camaro Club ChevyFest yesterday, basicall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just cleaning it real well before I went.  There was no class for la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mpala models, so I was "competing" with all the Impala's 6?-70.  It w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reat fun, though, and the car got a lot of attention.  There was onl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e other '9x SS, it was a maroon '95 in the parking lot!  It had ne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aler plates, a huge kicked in dent on the drivers door, and maj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cratches on the hood.  I would have died...or killed...whichever ca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irst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hardy@crl.com  %%%%%%%%%%%%%%%%%%%%%%%%%%%%%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The thief is sorry he is to be hanged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 that he is a thief" (Thomas Fuller, 1732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4 Aug 1995 10:25:5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Frank Iezzi &lt;fiezzi@freenet.columbus.oh.us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96 SS Dale Earnhardt Edi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3.07.9508141349.A774-a100000@acme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llo all 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ing a NASCAR fan (in addition to the Impalas from 50's-90's), I though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meone might be interested in the 1996 Dale Earnhardt Impala SS Signatu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ries (LT1 350 V8 275 HP) loaded... yours for $29,000, available fall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995 included with this purchase is invite to the DE Chevrolet Open Hou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your picture w/DE and the car  for more info call Terry Hodges at D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evrolet 704-465-3251 (newton, NC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, I don't work for DE or Chev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ank iezz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63 Impala SS Conv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75 Caprice Conv [last year]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0 Caprice Landau 2 d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96 SS (hopefully...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4 Aug 1995 10:38:47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klin@morgan.com (R.Kevin Lindsa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Microfiche received yet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141338.ZM4014@morgan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s anybody received their copy of the microfiche parts catalog from Bell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well yet? I ordered mine a few weeks ago and I haven't seen it ye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ev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4 Aug 1995 11:07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Marten, Gary" &lt;Garym@msgate.hl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'96 Impala production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2F8F89@msgate.hl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'96 B-car production, including the Impala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TARTED TODAY!! (August 7th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y also confirmed that the '96 B-car wagons were all ordered out b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August 4th, and the last ones will be built on Sept. 25th. So if you want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order a wagon, it is too late, although dealers will be receiving them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tock up through Octob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, I guess an Impala SS wagon is out of the question?  ...and it would b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ite a task to make your own, but will anyone try (Scott?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visited a local dealer this weekend, no, there were no SSs in stock, bu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 had info from Chev that 40,000 Caprices and SSs were to be produced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Anyone know how many SS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 sounds like the only colors will be black and a dark cherry, both wit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rey leather interior.  About the only options are a engine heater, Compac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isc Player and Heat Reflective Windshield (I guess you want this, who know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it does any good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few missing items that should be on the SS that I would have liked to se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- steering wheel radio controls (desirable, but a tough retrofit due 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irbag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 automatic dual zone A/C temp control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 power seat recliners (probably the easiest mod of thes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 memory mirrors &amp; seats (nice but not worth the effor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y thoughts on the "best time" to pick up a '96?  It sounds like they'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oing to make quite a few, so it shouldn't be too hard to get one unles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 decide to stop early.  Now, I really don't "have to have" one today, 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uld wait until the flow increases (hopefully there won't be a mid-ye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rice increase) or I could even wait a year or two and pick up a used 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r thousands less, although this lacks any immediate gratification, plus i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ould probably not be in as good as condition and have more miles on it th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new one I would drive (about 8,000 miles/year, which would make it hard 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art with as the years go by, assuming no major problems).  Now, is the S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oing to continue to be a satisfying and reliable trouble-free car, or wi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want to get rid of it because of problems?  There are a few other ni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rs out there, but the uniqueness and performance of the '96 SS is hard 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at -- especially if it remains a solid, tight, reliable car over the year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12 years and 100K miles), and becomes a permanent addition to the family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What are the chances it will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Ga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4 Aug 1995 07:23:04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Hollenbeck &lt;hollenbe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SS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K&amp;N Order Inf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Chameleon.950814142443.hollenbe@mustang.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n anyone provide a phone number and/or address to order a K&amp;N drop-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lter for my '95 Impala S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4 Aug 1995 13:11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K&amp;N Order Inf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2F6779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r local speed shop should be able to get one.  The part number i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33-2057 with a $53.98 retail price.  It's application listed in the book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 for a Cadilla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t:  Monday, August 14, 1995 11:25 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 K&amp;N Order Inf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n anyone provide a phone number and/or address to order a K&amp;N drop-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lter for my '95 Impala S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4 Aug 1995 13:35:44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ImpalaSS95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klin@morgan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Microfiche received yet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14163537_54455638@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received mine just last week.  They may have delayed all late-arriv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ders, since I received the 1991-1996(!) catalog after requesting the 91-9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ersion.  Excellent problem to have, IMHO.  There appear to be many differe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'96 parts, including ones we haven't heard about here yet (and assumably par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the OBD II compliance), such as a new coil and ignition module and sever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mall parts in the engine and exhaus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body know reasons for the new parts?  For instance, in '95 the inta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lbow and distributor were revised to take care of moisture problems...w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 the new coil and other parts fix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so, has anybody investigated retrofitting the headlight washers from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'91-'93 export Caprice (just a thought--saw them in the parts catalog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uldn't resist asking)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John Salm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alaSS95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4 Aug 1995 13:54:3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cooldave@nando.net (David Coole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Microfiche received yet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142055.AA05977@merlin.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received mine just last week.  They may have delayed all late-arriv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orders, since I received the 1991-1996(!) catalog after requesting the 91-9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version.  Excellent problem to have, IMHO.  There appear to be many differe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'96 parts, including ones we haven't heard about here yet (and assumably par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of the OBD II compliance), such as a new coil and ignition module and sever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mall parts in the engine and exhaus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nybody know reasons for the new parts?  For instance, in '95 the inta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elbow and distributor were revised to take care of moisture problems...w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o the new coil and other parts fix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st likely the reason for the new coil is OBD_II compliance... The ECM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pposed to be able to monitor the ignition system and detect a mis-fi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it occurs beyond a preset number of times in a certain time frame, it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pposed to flag a code with the cyl number and the misfire.  They do t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emissions compliance as a misfire that is prolonged can overheat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stroy a catalytic converter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so, on the 96, due to OBD_II, you cannot remove the cats and replace th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 the export exhaust... Unless you also get the export computer.  OBD_I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nitors inlet gasses to the cats and outlet gasses, and will flag an err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converter efficiency drops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n't know if Hypertech will be able to make a power programmer for the 9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del year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id Cooley  AKA N5XMT                                 (919) 319-2734 Off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dave@nando.net                                      (919) 319-2896 FA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ed by WINDOWS 95!                                  (800) 753-6336 V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39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4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Wet fe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Bearman127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Fwd: CE4 hdlp wash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Bearman127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RE: K&amp;N sourc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timod@nwscb.att.com (Tim Modesit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Microfiche/Hypertech inf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last po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More headlamp washer inf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Re: '96 SS Wag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) Z28 1LE intake elbow, other mo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ImpalaSS95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9) RE: Z28 1LE intake elbow, other mo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0) RE: Z28 1LE intake elbow, other mo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cooldave@nando.net (David Coole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1) RE: Z28 1LE intake elbow, other mo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2) Borla exhau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ay Berilla &lt;writes4u@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3) Re: Borla exhau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cooldave@nando.net (David Coole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4) Microfiche read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4 Aug 1995 19:49:29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Bearman127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Wet fe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14224714_54735293@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n you take your Impala in to the dealer have th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g out bulletin # 91-78-1B.  This bulletin actua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rtains only to 91 B-bodies, however it should work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94-95 models to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The buletin details where to seal the lower case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so shows how and where you add a piece of foam fil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terial  to prevent the water from splashing out on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r feet! Good luck  -Bar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4 Aug 1995 20:48:1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Bearman127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Fwd: CE4 hdlp wash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14234814_74723354@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warded messag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:    CE4 hdlp wash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   95-08-14 22:34:44 E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   Bearman127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    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, the CE4 headlamp washers are a great idea,but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The parts list for about $22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It would require cutting holes in the bumper cov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The CE4 tank lists for $81 by itsel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less expensive  way  to do this  would be to cu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le for the second pump in your exsisting tank, or 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se the station wagon tank. (The CE4 system uses 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parate tank mounted behind the bumper.) By us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existing tank, all that you have to buy are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zzles, nuts,  and  a pump from a dealer.  The remain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ts (hose,tee, check valve) could be picked at any par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o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NOTE: If you do it this way make sure to use check val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 gravity will siphon the tan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</w:rPr>
        <w:t>-Bar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4 Aug 1995 12:33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timod@nwscb.att.com (Tim Modesit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K&amp;N sourc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150605.AA02493@ig1.att.at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got my drop in from Lingenfelter 219-724-2552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flyer they sent me had it for $37.50 (33-2057) and $7.10 for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charge kit. I didn't really shop around, because when I called to ge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catalog, the guy spent some time talking to me about my car, wha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 plans were et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other good side was that I got it in two days. Via UPS! Unbelivabl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are in Indiana, and I'm surburban Chicago so it ain't too fa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way, thats my two cen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5 Aug 1995 05:29:1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Microfiche/Hypertech inf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15082911_74915734@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 all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dered the 91-95 B body microfiche a few weeks back and just received 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They shipped the new 96 version covering the 91-96 Caprice/Impala and SE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What a bargain.  For 13.00, I got the B Body (8.00) and the F Body (5.00)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 are lots of interesting info on the disks including pictures of the 9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sole, part numbers and diagrams.  It seems the 96 speedo clusters are n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ly available through ac/delco speedo service centers.  While browsing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ala trim pieces I noticed the rear fender scripts are available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Caprice SS" for export.  I hadn't heard mention of this befo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only downfall of the microfiche is the pending optometrist visit af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urs on the machin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another note, a local member of our Impala group has found the Hyperte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grammer for $296.25 and the Thermostat for $14.93.  These prices we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btained from a local Pep Boys Auto Parts which is a national chain.  Summ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s $355.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 in Daytona Bea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5 Aug 1995 05:31:5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last po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15083037_74918588@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dn't read my mail before sending the last post about the 96 microfic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fo.  Sorry for the duplicat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called to get a 96 police pkg brochure.  After talking to fleet managemen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advise that GM is not taking any 96 orders for police package Capric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They are only filling orders that were not completed in 1995.  They did se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96 SEO brochure howev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5 Aug 1995 06:22:4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More headlamp washer inf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15092239_74946747@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 less expensive  way  to do this  would be to cut the hole for the seco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ump in your exsisting tank, or to use the station wagon tank. (The CE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ystem uses 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eparate tank mounted behind the bumper.) By using the existing tank, a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 you have to buy are the nozzles, nuts,  and  a pump from a dealer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arry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reat idea about tapping into the existing washer tank.  After examining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sher tank I think if you tee'd into the hose coming off the existing pum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tor with a hose running directly to the headlamp nozzles then you wou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sh the headlamps every time you washed the windshield.  This would s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rilling into the existing tank and the cost of an extra motor.  Since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ndshield washers don't have to squirt the way the older cars do, I wouldn'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nk the decrease in pressure would be significant.  Maybe put the che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alve on the windshield side of the "T" at the pump.  This will preven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es from the windshield nozzles from draining out the headlamp nozzles du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a venturi  effect when driving.  The tank won't drain since the lines wi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ly fill when activating the pump motor.  We've reduced this option fr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20.00 to about 10 bucks in nozzles and hos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at do you think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roy Willric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 Willri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5 Aug 1995 06:22:5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'96 SS Wag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15092235_74946606@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5-08-14 14:10:52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so, I guess an Impala SS wagon is out of the question?  ...and it would b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quite a task to make your own, but will anyone try (Scott?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 is a guy (Jim) that works at the local Corvette museum in town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de an SS wagon.  He ordered it in grey green metallic, bought all the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im pieces and cut out the rear wheel well and added the SS wheels/tir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He bought the wheels from ROH which is the vendor for them.  The on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fference is a small ROH logo stamped on wheel that you don't get when the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e from GM.  He is looking for a wrecked SS or 91C to get the rear dis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tup.  If you know of a totalled 94+ police package Caprice let me know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ll pass it on.  BTW, the museum has every year corvette from 53 - prese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R1's.  Some have zero miles, along with some other interesting GM piec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is well worth the visit if your in tow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ytona Bea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5 Aug 1995 06:28:07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ImpalaSS95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Z28 1LE intake elbow, other mo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15092806_74950470@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gather that the '95 Z28 1LE air intake elbow only reaches to the inside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rectangular resonator on the Impala.  What should I use from there 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irbox assuming 1) I want to stay as cheap as possible, and 2) I want to st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 factory-appearing as possible while removing the restrictive resonato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Is there a part number for an intake hose the right diameter and length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 thi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uld it be better in the long run to go ahead and spend for an AS&amp;M chro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ld-air kit?  Is the AS&amp;M intake available anywhere at a discount?  Do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body have accurate flow numbers comparing a stock-replacement K&amp;N i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ctory airbox, which I've heard around 450-500cfm vs. the AS&amp;M K&amp;N co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lter, supposedly capable of 1000cfm?  I plan on eventually opening up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haust and enlarging the throttle body to either 52mm or 58mm, with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quisite intake manifold mods should I go 58m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 Salm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alaSS95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5 Aug 1995 08:15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Z28 1LE intake elbow, other mo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3073A4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would, and am, buying a cold air kit over the factory housing for 2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asons: more air flow and more importantly - torque producing, colder,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nser air.  I have found 4 different kits.  Callaway's is black aluminum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$300, AS&amp;M's is chromed steel but $50 more. Random Technology i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king a ram air kit but is still prototyping now.  They expect to hav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 for sale in early September.  Their unit is not as pretty being mad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rom flexible ducting but will probably only cost $80.  I am told tha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nnessey Motorsports has a kit similar to Callaway's but can't ge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rough to them - their line is always busy.  Maybe they should b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istening to those adds from the phone companies about losing business to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r competitor because of busy signals.....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suming the $300 price of the Callaway kit and it's claimed 6 HP, that'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$50/HP.  (The $80 unit is $13/HP!!!)  More importantly (if you race) you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hould see -.25 in the 1/4 mile which is $75 per 1/10th.  I haven't been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ble to find any local speed shops that carry any of these vendor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duc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 for exhausts, no one in my area can do a stainless setup for less than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$780 price of a Borla.  The Borla is "supposed" to fit perfectly,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ich a local custom bender said they couldn't match even in mild steel.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Again looking at HP and price, the claimed 18 HP means $42/HP and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laimed -.4 is $312 per 1/10th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have yet to see any tests proving that you get an increase in powe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ith a larger throttle body.  All the info I have seen says installing a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arger throttle body gets you nothing until after the intake and exhaus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ave been "improved."  The additional 60 cfm of a 52mm unit should b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fficient if needed at all.  The 1,000 cfm 56's are designed for big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locks and I can't see a small block needing that much air until well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ast the 6,000 rpm limit.  So if you plan on completely rebuilding with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VERYTHING balanced and putting in a wild cam, the 52 should be all you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ed if you do really need more air past the throttle plat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t:  Tuesday, August 15, 1995 6:30 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 Z28 1LE intake elbow, other mo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gather that the '95 Z28 1LE air intake elbow only reaches to the insid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rectangular resonator on the Impala.  What should I use from there to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irbox assuming 1) I want to stay as cheap as possible, and 2) I want to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 factory-appearing as possible while removing the restrictiv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sonato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Is there a part number for an intake hose the right diameter and length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 thi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ould it be better in the long run to go ahead and spend for an AS&amp;M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ro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ld-air kit?  Is the AS&amp;M intake available anywhere at a discount?  Do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ybody have accurate flow numbers comparing a stock-replacement K&amp;N in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ctory airbox, which I've heard around 450-500cfm vs. the AS&amp;M K&amp;N co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ilter, supposedly capable of 1000cfm?  I plan on eventually opening up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haust and enlarging the throttle body to either 52mm or 58mm, with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quisite intake manifold mods should I go 58m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 Salm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alaSS95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5 Aug 1995 08:31:5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cooldave@nando.net (David Coole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Z28 1LE intake elbow, other mo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151424.AA04638@merlin.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Assuming the $300 price of the Callaway kit and it's claimed 6 HP, that'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$50/HP.  (The $80 unit is $13/HP!!!)  More importantly (if you race) you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should see -.25 in the 1/4 mile which is $75 per 1/10th.  I haven't been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able to find any local speed shops that carry any of these vendor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produc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As for exhausts, no one in my area can do a stainless setup for less than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the $780 price of a Borla.  The Borla is "supposed" to fit perfectly,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which a local custom bender said they couldn't match even in mild steel.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Again looking at HP and price, the claimed 18 HP means $42/HP and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claimed -.4 is $312 per 1/10th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m curious where the time figures came from for the 1/4 mile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3400 lb car, every 10HP is approximately .1 seconds quicker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4200LB car, that drops to about .1 sec for 15HP or s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callaway claims a .25 better 1/4 from 6HP, then their flinging BS 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ublic.. Same with Borla.. Their 18HP should be about .12 seconds bet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callaway, .0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ust my .0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vid Cooley  AKA N5XMT                      Fax: (919) 319-2896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ed by WINDOWS 95!                       VM:  (800) 753-633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dave@nando.net                                 EXT. 271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oley@opsusa.sms.siemens.com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5 Aug 1995 09:14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Z28 1LE intake elbow, other mo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308165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1/4 mile improvement on the intake was not from Callaway.  It wa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rom people that run the AS&amp;M and Hennessey kits that saw between .2 an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.3 improvemen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.4  on the Borla was claimed by my local speed shop who has anothe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ustomer that saw the 4/10th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f course these are non-scientific results, it may have been a hot day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/o the new parts and a cold night with the new parts.  But they soun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bout right to me when my 95 runs 15.1's with the Hypertech (and a few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1-1/2 holes in the stock air cleaner) and a local 94 Impala that run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14.5's and 14.6's (as witnessed by many) proves that the combination of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Borla and low restriction cold air kits give another 5 to 6 tenths.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I'm running again tomorrow night and will be dropping the tire pressur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icing down the intake to see what that does.  I will then be adding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intake &amp; exhaust components with trips to the strip to prove/disprov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claim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.S.  I just got through to Hennessey on the phone.  Their kit is $195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ith a claimed "no dyno tests yet, but we're estimating 15 HP" and they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ave seen 2 tenths as backed up by an unnamed, about to be release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gazine article.  Their kit does not require cutting any holes an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ounts the K&amp;N filter close to the factory box behind the headlight.  Fo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$100 less than Callaway and at $13/HP, $100 per (more conservative)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/10th I think I'm heading in this direction now...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t:  Tuesday, August 15, 1995 7:27 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 RE: Z28 1LE intake elbow, other mo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Assuming the $300 price of the Callaway kit and it's claimed 6 HP,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'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$50/HP.  (The $80 unit is $13/HP!!!)  More importantly (if you race) you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should see -.25 in the 1/4 mile which is $75 per 1/10th.  I haven't been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ble to find any local speed shops that carry any of these vendo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produc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As for exhausts, no one in my area can do a stainless setup for les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 $780 price of a Borla.  The Borla is "supposed" to fit perfectly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which a local custom bender said they couldn't match even in mild steel.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Again looking at HP and price, the claimed 18 HP means $42/HP and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claimed -.4 is $312 per 1/10th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m curious where the time figures came from for the 1/4 mile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3400 lb car, every 10HP is approximately .1 seconds quicker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4200LB car, that drops to about .1 sec for 15HP or s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callaway claims a .25 better 1/4 from 6HP, then their flinging BS to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ublic.. Same with Borla.. Their 18HP should be about .12 seconds bet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callaway, .0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ust my .0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id Cooley  AKA N5XMT                      Fax: (919) 319-289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ed by WINDOWS 95!                       VM:  (800) 753-633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dave@nando.net                                 EXT. 271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ey@opsusa.sms.siemens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5 Aug 1995 12:46:0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ay Berilla &lt;writes4u@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Borla exhau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8151852.OAA22058@s1.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 [ From: Ray Berilla * EMC.Ver #2.5.02 ] 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As for exhausts, no one in my area can do a stainless setup for less than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the $780 price of a &gt;Borla.  The Borla is "supposed" to fit perfectly,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ich a local custom bender said they couldn't &gt;match even in mild stee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Scot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The only thing you're really gaining with the Borla exhaust is a differe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t of mufflers and a slightly better grade of stainless. It's still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me diameter as stock and still has the resonators. Putting the issue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stainless aside, do you really want to pay $780 for a pair of muffler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Ray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 xml:space="preserve">*'M ST*P*D - I'd like to buy a vowel Pat, an "O".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5 Aug 1995 12:13:49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cooldave@nando.net (David Coole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Borla exhau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151914.AA05445@merlin.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-- [ From: Ray Berilla * EMC.Ver #2.5.02 ] 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&gt;As for exhausts, no one in my area can do a stainless setup for less than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the $780 price of a &gt;Borla.  The Borla is "supposed" to fit perfectly,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which a local custom bender said they couldn't &gt;match even in mild stee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Scot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The only thing you're really gaining with the Borla exhaust is a differe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et of mufflers and a slightly better grade of stainless. It's still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ame diameter as stock and still has the resonators. Putting the issue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 stainless aside, do you really want to pay $780 for a pair of muffler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if you keep the same diameter pipe, why not spent 150-160.00 for a pai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stainless ultra-flows and just have the factory mufflers replaced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reathes a heck of a lot better and is now 500.00 cheaper than the borla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id Cooley  AKA N5XMT                                 (919) 319-2734 Off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dave@nando.net                                      (919) 319-2896 FA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ed by WINDOWS 95!                                  (800) 753-6336 V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5 Aug 1995 13:16:3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Microfiche read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15161634_55178357@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reeting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me have asked regarding portable microfiche readers.  I called Vince 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tional Microfilm in Chicago at 800-752-2120.  He advised that they do ma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"microvision II" portable reader for about $149.00.  Not as cheap as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pected.  The cheapest large reader sells for about $350.00.  Vince say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the small reader is good for doing a few lookups per day but if 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end any time on it you will experience a headache looking through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gnifier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From what I can interpolate, the microfiche headache seems to be ten tim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rse than the slurpee freeze headache which is twice as worse as the famou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ce cream headach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would suggest the public sale or auction of a county or city.  Our count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es a sale of old school board equipment like typewriters ,desks and stu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wice a year.  I've seen microfiche readers go for a few buck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ppy reading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4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4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Re: Z28 1LE intake elbow, other mo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ImpalaSS95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Re: Newslet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graphic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RE: Borla exhau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RE: Borla exhaust (fwd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RE: Borla exhaust (fwd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ay Berilla &lt;writes4u@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Resona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CS_MWR@hal.lamar.ed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8) Green for '96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thaxton@kscdm6.ksc.nasa.gov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9) RE: Borla exhaust (fwd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5 Aug 1995 13:43:36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ImpalaSS95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sharris@ltnpo1.xyplex.com,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Z28 1LE intake elbow, other mo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15164334_55194756@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ware the Hennessey intake!  I've read on the f-body-digest list that 4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n Camaro owners aren't happy with the shoddy plastic and difficulty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stallation of Hennessey kits (having to force flimsy plastic over the MA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pening, mainly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w I'm wondering if I shouldn't just save up and spring for the Vortech 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I Procharger blower, since they appear to come with a low-restric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ake that wouldn't be compatible with a non-supercharged aftermarket inta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hence throwing money down the drain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 Salm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alaSS95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5 Aug 1995 14:05:3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john_p._kelly@troubbs.or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Newslet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15170532_75338126@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got your newsletter yesterday!! Thanks.  I would like to take t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gist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ing national if possible, if you are interested.  I would like to 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whatever I can to support it.  Any ideas?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John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,  I would like to do that also and combine all the owners from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stserver subscribers.  The newsletter started out for our local group he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Central Florida for the guys that did not have computer access to pa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eting info back and forth.  I then started to get interest outside the are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 I made it more generic in the second issue with sections laid out for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arious regional groups.  I have a another user name "impalaclub@aol.com"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n people do a name search in AOL I usually get interest from new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wners by a couple per week.  I send them the instructions for the listserv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build interest.   The folks without internet access are delighted with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formation we pass back and forth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only thing I'm concerned about is the $$.  It costs me about .70 ea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time excluded) to put the newsletter together incl. postage.  Right now i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ut of pocket for the love of the cause.  Is this how militia's get started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ve already got the format laid out for the newsletter and the database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mbers.  That's where I generate the labels from.  I know you are interes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newsletter also, I think we should work together than duplicate ea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ther.  What do you think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would like to do a feature article on one persons mods with each issue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clude some manufacturer stuff as well.  I've conquered the merchandi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sue last month and now we can get whatever we ne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anyone has any writings to include or local meet information email it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 for the Sept issue.  My local group (15 impalas) try to meet about once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nth.  One local member, Ted Dinsmore, is working with the local SuperChip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op making a computer modifications for the engine and transmission shif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ints, similar to the Hypertech unit.  They are catering it to the SS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ill offer a group $$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anyone is interested in the newsletter, drop me a not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gards, 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5 Aug 1995 14:07:0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graphic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15170134_75337950@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w can I send a graphic over this list server to the internet connect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AOL lets me attach a file to the email but I don't know if you can get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utside AOL.  How do your email systems operate in the internet world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at format of graphic works.  I was going to send the SS jacket photos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uff but am not sure how to attach it for outside readers of the listpro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5 Aug 1995 16:19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Borla exhau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30E528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ybe I should restate, the Borla uses mandrel bent tubing which is worth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few horsepower and MUCH better flowing (patented straight through)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ufflers worth even more power.  The resonators (again, straight through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sign) are added to remove the drone heard inside the car at cruise.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They state that their system flows as well as a plain tube with the sam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nds.  They guarantee a minimum 8% HP increase (22 HP) on all of thei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ystems but state that the SS system is between 10-12% (26-31 HP!!!).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They also use a crossover pipe to help mid-range torque.  The say tha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2-1/2" rear tubing is required with other people's more restrictiv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ufflers and that theirs does not need anything larger than 2-1/4". I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ave not seen any independent test results but if they give a money back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arranty on a HP claim......  In keeping with the original pricing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stings this is $28/HP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is unit also leaves the option of removing this system when selling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r and reinstalling the factory parts.  You could then sell the use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ystem regaining probably 1/2 of your money.  (Or if you have a warranty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roblem with the engine you can reinstall before driving in to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aler.  The Borla exhaust, and any other mods, may allow a dealer to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id your warranty if they wanted to push it.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sing the factory pipes does not allow for a crossover, uses kink ben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ubes and has flattened spots all of which rob breathing ability.  Adding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r $160 mufflers to already handicapped tubing without a crossover then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aving someone custom kink-bend the rear section in 2-1/2" tube adding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other $500 (a local estimate) brings the price within $120.  I'd rathe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pend that $120 and know what I'm getting will probably add value to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t:  Tuesday, August 15, 1995 12:18 P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 Re: Borla exhau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-- [ From: Ray Berilla * EMC.Ver #2.5.02 ] 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&gt;As for exhausts, no one in my area can do a stainless setup for les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the $780 price of a &gt;Borla.  The Borla is "supposed" to fit perfectly,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which a local custom bender said they couldn't &gt;match even in mil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ee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Scot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 The only thing you're really gaining with the Borla exhaust is a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ffere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et of mufflers and a slightly better grade of stainless. It's still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same diameter as stock and still has the resonators. Putting the issu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the stainless aside, do you really want to pay $780 for a pair of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uffler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if you keep the same diameter pipe, why not spent 150-160.00 for a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i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stainless ultra-flows and just have the factory mufflers replaced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reathes a heck of a lot better and is now 500.00 cheaper than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orla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==========================================================================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vid Cooley  AKA N5XMT                                 (919) 319-2734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f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oldave@nando.net                                      (919) 319-2896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ed by WINDOWS 95!                                  (800) 753-6336 V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==========================================================================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5 Aug 1995 17:39:3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Cooley &lt;cooldave@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Borla exhaust (fwd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SUN.3.90.950815203832.12250A-100000@merlin.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Maybe I should restate, the Borla uses mandrel bent tubing which is worth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a few horsepower and MUCH better flowing (patented straight through)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ultra-flows are straight through and 304 stainless.. Just like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orla.. Several of the hot-rod magazines have done muffler shoot-outs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ultra-flow's flowed better than the borla (barely... straight thru V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raight thru) they were made of the same stainless, and the price was MU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wer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mufflers worth even more power.  The resonators (again, straight through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design) are added to remove the drone heard inside the car at cruise.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Walker ultra-flows don't have the annoying dron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They state that their system flows as well as a plain tube with the sam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bends.  They guarantee a minimum 8% HP increase (22 HP) on all of thei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systems but state that the SS system is between 10-12% (26-31 HP!!!).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They also use a crossover pipe to help mid-range torque.  The say tha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the 2-1/2" rear tubing is required with other people's more restrictiv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mufflers and that theirs does not need anything larger than 2-1/4". I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ubing size after the mufflers should only have to be bigger if the muffl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s no restriction... If there is a restrictive muffler, the tubing after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n't going to affect it one way or anoth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This unit also leaves the option of removing this system when selling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car and reinstalling the factory parts.  You could then sell the use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system regaining probably 1/2 of your money.  (Or if you have a warranty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problem with the engine you can reinstall before driving in to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dealer.  The Borla exhaust, and any other mods, may allow a dealer to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void your warranty if they wanted to push it.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the dealer to void any warranty, according to the Federal Trad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ission and the Magnusson-Moss warranty act, they have to PROVE without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ubt that the aftermarket item unquestionably caused the particul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blem.  If they can't, then they are required by FEDERAL law to cover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ilure under the warrant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Using the factory pipes does not allow for a crossover, uses kink ben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tubes and has flattened spots all of which rob breathing ability.  Adding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your $160 mufflers to already handicapped tubing without a crossover then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having someone custom kink-bend the rear section in 2-1/2" tube adding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another $500 (a local estimate) brings the price within $120.  I'd rathe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spend that $120 and know what I'm getting will probably add value to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ca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wouldn't go to a muffler shop that didn't know what they were doing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n I lived in Texas, and now here in NC, I have shops that do excelle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rk, don't "kink" the tubing (they use the proper dies in the bend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chine), and only want another 150.00 to install the mufflers AND make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stall the tailpipes, New pipes from the Cat to the mufflers, and install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rossover.  That's 310.00, $430 less than the borla UNINSTALLED, with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me flow capacity to the mufflers, and larger tailpipes to reduce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striction caused by having bends (irregardless of how smooth they ar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offer a restriction to the flow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 are a couple members of this list that had the borla, and went with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nd made 2.5" system with ultra-flows and noticed a definite seat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nts improvemen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orla tries to sell their name.  I guarantee if anyone went in and sai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your system didn't give me the HP gains advertised, I want my money back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'd tell you to take a hike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would want dyno slips from immediately before the change to immediate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fter the change, then would try to convince you that the air temp chang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using a drop in torque etc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 can spend 740.00 plus installation and be happy, I prefer spending le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more of a retur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id Cooley  AKA N5XMT                                 (919) 319-2734 Off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dave@nando.net                                      (919) 319-2896 FA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ed by WINDOWS 95!                                  (800) 753-6336 V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5 Aug 1995 19:40:2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ay Berilla &lt;writes4u@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Borla exhaust (fwd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8160147.VAA19514@s1.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 [ From: Ray Berilla * EMC.Ver #2.5.02 ] 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 REPLY, Original message follows 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ate: Tuesday, 15-Aug-95 05:41 P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: David Cooley             \ Internet:    (cooldave@nando.ne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:   Impala list              \ Internet:    (impala@east.xsis.xerox.com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bject: RE: Borla exhaust (fwd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Maybe I should restate, the Borla uses mandrel bent tubing which is wor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&gt;a few horsepower and MUCH better flowing (patented straight through)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 ultra-flows are straight through and 304 stainless.. Just like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orla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everal of the hot-rod magazines have done muffler shoot-outs and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ultra-flow's flowed better than the borla (barely... straight thru V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raigh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ru) they were made of the same stainless, and the price was MUCH lower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&gt;mufflers worth even more power.  The resonators (again, straight throug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&gt;design) are added to remove the drone heard inside the car at cruise.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 Walker ultra-flows don't have the annoying dron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............etc. (Section deleted to conserve spac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 wouldn't go to a muffler shop that didn't know what they were doing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n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lived in Texas, and now here in NC, I have shops that do excellent work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n'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"kink" the tubing (they use the proper dies in the bending machine),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want another 150.00 to install the mufflers AND make and install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ailpipe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New pipes from the Cat to the mufflers, and install a crossover.  That'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310.00, $430 less than the borla UNINSTALLED, with the same flow capacit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 mufflers, and larger tailpipes to reduce the restriction caused b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bends (irregardless of how smooth they are, they offer a restriction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low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re are a couple members of this list that had the borla, and went wi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hand made 2.5" system with ultra-flows and noticed a definite seat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n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mprovemen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Borla tries to sell their name.  I guarantee if anyone went in and sai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"your system didn't give me the HP gains advertised, I want my money back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y'd tell you to take a hike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y would want dyno slips from immediately before the change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mediate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fter the change, then would try to convince you that the air temp chang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ausing a drop in torque etc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You can spend 740.00 plus installation and be happy, I prefer spend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ss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ore of a retur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 REPLY, End of original message 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Preach on, Brother Dave. I couldn't have said it better myself! :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>R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 xml:space="preserve">*'M ST*P*D - I'd like to buy a vowel Pat, an "O".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ue, 15 Aug 1995 22:06:0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CS_MWR@hal.lamar.ed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sona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16000603.452c@HAL.LAMAR.EDU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I've removed the resonator and bracket, and I don't quite know what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 with the right side (passenger) cables and such.  Is there a Z-28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quivalent?  If so, what is the part number(s)???   My local Chevy part gu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id "Is that a 4.3 or a 5.7?" so you can see how helpful he was.  :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i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16 Aug 1995 03:27:5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thaxton@kscdm6.ksc.nasa.gov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bject: Green for '96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161027.AA26212@kscdm6.ksc.nasa.gov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llo All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ve heard a rumor the there will be only black and red Impalas is '96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s green been dropped for '96?  Can anyone confirm or deny thi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 dealer is still convinced that there will be less than 1,000 Impal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de in '96 so he is no help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ric Thaxt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16 Aug 1995 06:51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Borla exhaust (fwd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305FFC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 must be nice to have a plethora of competent s/s pipe benders in you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rea.  Around here no one wants to touch stainless and charges more than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r listed prices for mild kink-bent steel.  For about the same price a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Borla I can get mandrel bent tubes from some of the shops tha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urchase pre-bent pieces and weld them to the straight pipes to assembl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complete exhaust.  But, even this mickey'd setup would be mild steel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ich could them be aluminized but that would end up costing more than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Borla and not be as durabl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t:  Tuesday, August 15, 1995 6:52 P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 RE: Borla exhaust (fwd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 [ From: Ray Berilla * EMC.Ver #2.5.02 ] 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 REPLY, Original message follows 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ate: Tuesday, 15-Aug-95 05:41 P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: David Cooley             \ Internet:    (cooldave@nando.ne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To:   Impala list              \ Internet: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(impala@east.xsis.xerox.com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bject: RE: Borla exhaust (fwd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&gt;Maybe I should restate, the Borla uses mandrel bent tubing which i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r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&gt;a few horsepower and MUCH better flowing (patented straight through)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 ultra-flows are straight through and 304 stainless.. Just like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orla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everal of the hot-rod magazines have done muffler shoot-outs and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ultra-flow's flowed better than the borla (barely... straight thru V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raigh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thru) they were made of the same stainless, and the price was MUCH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wer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&gt;mufflers worth even more power.  The resonators (again, straigh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roug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&gt;design) are added to remove the drone heard inside the car at cruise.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 Walker ultra-flows don't have the annoying dron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............etc. (Section deleted to conserve spac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I wouldn't go to a muffler shop that didn't know what they wer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ing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n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lived in Texas, and now here in NC, I have shops that do excellen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rk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n'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"kink" the tubing (they use the proper dies in the bending machine),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want another 150.00 to install the mufflers AND make and install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ailpipe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New pipes from the Cat to the mufflers, and install a crossover.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That'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310.00, $430 less than the borla UNINSTALLED, with the same flow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pacit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 mufflers, and larger tailpipes to reduce the restriction caused b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bends (irregardless of how smooth they are, they offer a restriction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low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There are a couple members of this list that had the borla, and wen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hand made 2.5" system with ultra-flows and noticed a definite seat of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n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mprovemen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Borla tries to sell their name.  I guarantee if anyone went in and sai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"your system didn't give me the HP gains advertised, I want my money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ack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y'd tell you to take a hike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y would want dyno slips from immediately before the change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mediate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after the change, then would try to convince you that the air temp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ang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ausing a drop in torque etc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You can spend 740.00 plus installation and be happy, I prefer spend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ss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more of a retur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 REPLY, End of original message 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Preach on, Brother Dave. I couldn't have said it better myself!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: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>R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 xml:space="preserve">*'M ST*P*D - I'd like to buy a vowel Pat, an "O".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4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4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Re: graphic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ohn Latrobe &lt;racerx@jagune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Re: Green for '9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ohn Latrobe &lt;racerx@jagune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3) Re: Green for '96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cooldave@nando.net (David Coole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Re: Re: Newslet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ohn_P._Kelly@troubbs.org (John P. Kell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RE: Borla exhaust (fwd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cooldave@nando.net (David Coole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LT4 vs. LT1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ImpalaSS95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Listproc setup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cooldave@nando.net (David Coole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) Re: LT4 vs. LT1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9) RE:LT4 vs. LT1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ark Boggs &lt;70004.173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0) LT1 accessori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1) On the Lighter Sid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2) RE: LT4 vs. LT1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3) graphics tes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4) Re: graphics tes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16 Aug 1995 06:51:2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ohn Latrobe &lt;racerx@jagune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Multiple recipients of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graphic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8161257.IAA19973@shado.jaguNE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 [ From: John Latrobe * EMC.Ver #2.5.02 ] 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think most mail systems only accept ascii messages.  You have to encod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inary files into an ascii format.  Download a copy of encode, uuencod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xxencode or something like that.  Wuarchive.wustl.edu probably has it.  Wi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file encoded into ascii you can mail it anywhere, however some (all?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il servers might have a message size limit.  Also, the encoding proce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kes the file larger.  You then need to decode the ascii back to i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iginal for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 REPLY, Original message follows 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How can I send a graphic over this list server to the internet connect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AOL lets me attach a file to the email but I don't know if you can get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outside AOL.  How do your email systems operate in the internet world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What format of graphic works.  I was going to send the SS jacket photo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tuff but am not sure how to attach it for outside readers of the listpro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 REPLY, End of original message 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____                             __                 _____   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/  _/ ____ ___    ____   ____    / / ____           / ___/  / ___/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 xml:space="preserve">/ /  / __ `__ \  / __ \ / __ `/ / / / __ `/        /___ \  /___ \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_/ /  / / / / / / / /_/ // /_/ / / / / /_/ /        ___ / / ____/ /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/___/ /_/ /_/ /_/ / .___/ \__,_/ /_/  \__,_/        /_____/ /_____/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eastAsia="Arial" w:cs="Arial" w:ascii="Arial" w:hAnsi="Arial"/>
          <w:sz w:val="24"/>
          <w:szCs w:val="24"/>
        </w:rPr>
        <w:t xml:space="preserve">/_/            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16 Aug 1995 07:02:3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ohn Latrobe &lt;racerx@jagune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Multiple recipients of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Green for '9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8161308.JAA20214@shado.jaguNE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 [ From: John Latrobe * EMC.Ver #2.5.02 ] 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cording to the '96 order sheet that was recently posted, the "green" w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ropp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 REPLY, Original message follows 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Hello All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've heard a rumor the there will be only black and red Impalas is '96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green been dropped for '96?  Can anyone confirm or deny this? My dealer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till convinced that there will be less than 1,000 Impalas made in '96 s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no help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ank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Eric Thaxt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 REPLY, End of original message 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____                             __                 _____   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/  _/ ____ ___    ____   ____    / / ____           / ___/  / ___/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 xml:space="preserve">/ /  / __ `__ \  / __ \ / __ `/ / / / __ `/        /___ \  /___ \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_/ /  / / / / / / / /_/ // /_/ / / / / /_/ /        ___ / / ____/ /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/___/ /_/ /_/ /_/ / .___/ \__,_/ /_/  \__,_/        /_____/ /_____/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eastAsia="Arial" w:cs="Arial" w:ascii="Arial" w:hAnsi="Arial"/>
          <w:sz w:val="24"/>
          <w:szCs w:val="24"/>
        </w:rPr>
        <w:t xml:space="preserve">/_/            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16 Aug 1995 07:54:1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cooldave@nando.net (David Coole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bject: Re: Green for '96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161413.AA25082@merlin.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Hello All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've heard a rumor the there will be only black and red Impalas is '96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Has green been dropped for '96?  Can anyone confirm or deny thi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My dealer is still convinced that there will be less than 1,000 Impal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made in '96 so he is no help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ric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ve seen the order sheet, and they have discontinued the gray/green... On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lack and dark cherry metallic lef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will definitely still be making &gt;25000 of them! (direct from chev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vid Cooley  AKA N5XMT                      Fax: (919) 319-2896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ed by WINDOWS 95!                       VM:  (800) 753-633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dave@nando.net                                 EXT. 271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oley@opsusa.sms.siemens.com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16 Aug 1995 07:07:2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ohn_P._Kelly@troubbs.org (John P. Kell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Re: Newslet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643069.26724204@troubbs.or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sounds good to m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m sure that everyone would be willing to kick in a few $$ to be a part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.  I would also like to see if we could arrange some sort of discoun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 some of our "preffered suppliers".  I will write a letter to see if w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n arrange some sort of discount or if they would like to have some of thei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ducts reviewed.  I think we could also subsidize the cost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wsletter by charging some of the suppliers a listing fee so that we cou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clude a list of these people in the newsletter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ll keep you posted with what Im up to!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ll be in Miami in Mid October for a national tradeshow.  Im thinking abo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riving down, so maybe we can get together for a brewski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P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For helpful Mac tips and tricks; useful files; product reviews; late breaking Mac news; and more, you're welcome to visit the Chicago Area Macintosh Area Users' Group at "http://www.cmug.org/cmug/"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16 Aug 1995 08:04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cooldave@nando.net (David Coole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Borla exhaust (fwd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161423.AA26841@merlin.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It must be nice to have a plethora of competent s/s pipe benders in you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area.  Around here no one wants to touch stainless and charges more than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your listed prices for mild kink-bent steel.  For about the same price a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the Borla I can get mandrel bent tubes from some of the shops tha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purchase pre-bent pieces and weld them to the straight pipes to assembl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the complete exhaust.  But, even this mickey'd setup would be mild steel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which could them be aluminized but that would end up costing more than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 Borla and not be as durabl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ve never understood most muffler shops... Do half-ass work and charge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mium price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ack in bryan, TX we had a couple like that, and everyone thought they di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ch wonderful work... I had them repair a tailpipe on my buick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n they asked what size the pipe was and I told the 2.5" the guy called 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liar and said that 2.5" pipe couldn't fit on the car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went to a little hole-in-the-wall down the road, and the guy star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alking with me... He offered to put 3" tailpipes on it and upgrade the re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 well for just a little more than the other guy wanted for a fix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went with it and he did some of the most beautiful wor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went to a couple places here in NC when we moved to see what kind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ices and work they did... Finally found one comparable to the shop in TX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use TIG for all their welding, and will bend SS and only charge mo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the materia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more shops knew that reasonable prices and treating the customer wi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spect generated more revenue than a couple jobs at an outrageous pric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'd be some real competition in the marketplac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vid Cooley  AKA N5XMT                      Fax: (919) 319-2896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ed by WINDOWS 95!                       VM:  (800) 753-633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dave@nando.net                                 EXT. 271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oley@opsusa.sms.siemens.com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16 Aug 1995 07:28:3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ImpalaSS95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LT4 vs. LT1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16102836_55706643@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the latest (October) Chevy High Performance, the Chevy Thunder sec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cludes a discussion of the new Corvette LT4 engine which will only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vailable for 6-speed '96 Vettes.  The engine is rated at 330hp and revs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6300 rpm.  How feasible (or prudent) would swapping i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ads/rockers/valves/springs/lifters/cam/intake/throttle body from the LT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to an LT1?  The LT4 has larger intake ports, larger valves, heavier-dut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alvesprings, Crane-made roller rockers, a hotter cam, revised inta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ifold to match the intake ports on the LT4 heads, lower-resistance spar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ug wires (are these the same as on the '96 Impala LT1?).  It seems like 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wful lot of changes only to see a 30hp improvement, plus the LT4's torqu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urve must not be "right" for an automatic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ust wondering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 Salm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alaSS95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16 Aug 1995 09:47:0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cooldave@nando.net (David Coole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Listproc setup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161606.AA16700@merlin.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 there a way to modify the header info from the listproc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"reply to" field is the original posters address, so a reply to go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list takes a bit of editing to re-route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 it possible to make reply to the list address and the "from" or "sender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eld the original posters addres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ve used 3 different Internet mail readers.. Eudora, E-Mail connection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a generic shareware package, and they all address a reply to the "rep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" fiel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vid Cooley  AKA N5XMT                      Fax: (919) 319-2896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ed by WINDOWS 95!                       VM:  (800) 753-633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dave@nando.net                                 EXT. 271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oley@opsusa.sms.siemens.com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16 Aug 1995 10:02:3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SS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LT4 vs. LT1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SUN.3.91.950816095631.26178B-100000@crl4.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6300 rpm.  How feasible (or prudent) would swapping i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heads/rockers/valves/springs/lifters/cam/intake/throttle body from the LT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onto an LT1?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y not just swap the whole thing then?  My understanding is that the LT4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ill be available as a crate motor, and is a bolt in replacement for LT1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pplications '93-up.  You have to change the manifolds, 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tuff...Someone posted this earlier and I think they said the price w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round 6k.  With a good parts guy who can give you a discount, (I'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otten as low as 25% when I bought my '88 VIN code 6 350 from them.) 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ole engine swap might not be such a major investment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am looking into doing this swap myself, maybe next year...I am do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research as to what other changes would have to be made to accomplis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.  Like, what would I need to do to the computer, et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hardy@crl.com  %%%%%%%%%%%%%%%%%%%%%%%%%%%%%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The thief is sorry he is to be hanged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 that he is a thief" (Thomas Fuller, 1732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16 Aug 1995 10:18:4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ark Boggs &lt;70004.173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LT4 vs. LT1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16171840_70004.173_FHT39-2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How feasible (or prudent) would swapping in the heads/rockers/valv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/springs/lifters/cam/intake/throttle body from the LT4 onto an LT1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From what I understand, it is possible, but is going to be expensiv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look at it this way.  With different intake (K&amp;M/Calaway/etc...)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haust and Hypertech programmer, you could probably get close 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00HP mark for ~$2000.00.  The modifications to make an LT1 and LT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uld probably be more.  I think I read where the complete block c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 purchased for ~$6000.00 and it should slide right into the S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Mar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16 Aug 1995 11:07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cs_mwr@hal.lamar.ed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LT1 accessori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16140634_55833046@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5-08-16 01:07:45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've removed the resonator and bracket, and I don't quite know what to 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 the right side (passenger) cables and such.  Is there a Z-28 equivalen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If so, what is the part number(s)?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es, the Z28 Lt1 motor has an "L" shape emission bracket that mounts i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rizontal metric mounting hole about in the center of the right side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nifold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emission bracket part # 10229207 and bolt #11516061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small black emission device will slide into it, holding it up of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ifold.  You can also mount the wire loom to 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other addition is the accelerator linkage cover and bracket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0260166  Accel cover   $4.8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1505169  bol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0242904  Bracket         $3.0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1508083  bol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ution:  the bolts are small, metric and usually sold in pkgs of 10. 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aler may have an assortment for each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you want to appear competent to the parts counter guy, say your par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umbers in groups of fours, "1026 - 0166", for exampl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 fun, 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16 Aug 1995 11:07:1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On the Lighter Sid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16140636_55833064@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 girlfriend, a convertable F-Body owner, works in the rehab/social behavi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eld and has started to notice and point out some very textbook obsessi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mpulsive behavior on my part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ve decided to make a top ten list of Impala owner behavioral traits, comm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ope, to everyone.  Please respond to me via email if you notice an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milarities and include a few of your own for the September newslett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Your confidentiality will be assur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 should seek help if any of these apply to you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  Do you wipe down your Impala after each time you use i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  Do you have mats on top of the factory floor mat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  Do you check other white Caprices in parking lots to see if they rea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clude that      fuel bib on all of the white Caprice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.  Do you park your car on some type of mat on the garage floor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5.  Do you always wave to other Impala owners on the highway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6.  Do you carry a container in the trunk full of cleaning supplies?  Mine'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lor coded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7.  Is the majority of your e-mail Impala related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.  Do you budget more for Impala parts than say, family vacation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9.  Do you send your oil out for contaminant testing much like the Spa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uttl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0. Have you started buying clothes that match your Impala as well as you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kin ton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to think, I used to only use my computer for Tetris. &lt;GGGG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Rock528@aol.com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16 Aug 1995 12:46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LT4 vs. LT1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3204B7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come up with LT1 (260) + HyperTech programmer &amp; tstat (10??? @ $400) +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orla (25? @ $800) + Hennessey (15? @ $200) + large throttle body with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djustable fuel pressure regulator (10? @ $300) = 320 HP @ $1,7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above prices should be very close.  The horsepower figures are no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yno backed up and seem to be speculation on the manufacturers part.  Bu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 do make the car faster at the strip so they must really work.  It'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t 330 HP, but remember that number is in a Vette with factory headers.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Guessing 320 HP in an Impala even at a discounted $5,000 the extra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$3,600 is a lot of money.  You could put on a blower and blow (pun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tended) right past an LT4.  On the other hand, I would guess that a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actory LT4 engine would add more value to the resale than a few bolt-on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duc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t:  Wednesday, August 16, 1995 10:23 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 RE:LT4 vs. LT1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How feasible (or prudent) would swapping in the heads/rockers/valv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/springs/lifters/cam/intake/throttle body from the LT4 onto an LT1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From what I understand, it is possible, but is going to be expensiv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look at it this way.  With different intake (K&amp;M/Calaway/etc...)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haust and Hypertech programmer, you could probably get close 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00HP mark for ~$2000.00.  The modifications to make an LT1 and LT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uld probably be more.  I think I read where the complete block c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 purchased for ~$6000.00 and it should slide right into the S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Mar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16 Aug 1995 12:36:1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zap@imis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graphics tes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16153505_76292081@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ll after much playing I found that AOL will not let me attach a file to 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ernet address but I converted my graphics to UUE format and then copi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script into the e-mail body.  I sent 3 files to Mike Kerr for test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If it works I hav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  Impala SS script lettering as a bm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  Impala logo as bm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3.  black and white photo of Impala that I use in the newslett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.  The full color photo of Impala with the mountains in the backgrou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promo photo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5.  LT5 engine draw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ike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sent you the b/w one for testing. If it works I'll send you the color o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use as a windows wallpaper, etc.  Did you have to copy the body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tter somehow back to uue format or is uue just the suffix for ascii typ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fo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t me know, 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16 Aug 1995 13:27:07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Multiple recipients of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graphics tes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SUN.3.91.950816132322.26291B-100000@crl3.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ll....why has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 anyone uploaded to the ftp site here!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tp://ftp.crl.com/ftp/users/im/impala/incoming/LT135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tp.cr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gin: ft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ssword: &lt;your email addy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 /ftp/users/im/impala/incoming/LT135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can start adding this stuff to the Impala SS WWW pag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hardy@crl.com  %%%%%%%%%%%%%%%%%%%%%%%%%%%%%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The thief is sorry he is to be hanged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 that he is a thief" (Thomas Fuller, 1732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Wed, 16 Aug 1995 Rock528@aol.com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Well after much playing I found that AOL will not let me attach a file to 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nternet address but I converted my graphics to UUE format and then copi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 script into the e-mail body.  I sent 3 files to Mike Kerr for test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If it works I hav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1.  Impala SS script lettering as a bm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2.  Impala logo as bm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3.  black and white photo of Impala that I use in the newslett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4.  The full color photo of Impala with the mountains in the backgrou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(promo photo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5.  LT5 engine draw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Mike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 sent you the b/w one for testing. If it works I'll send you the color o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 use as a windows wallpaper, etc.  Did you have to copy the body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letter somehow back to uue format or is uue just the suffix for ascii typ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nfo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Let me know, 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4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4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Exhaust system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ike0011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Mis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CKOHLI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CE4 hdlp wash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Bearman127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Re: Mis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ImpalaSS95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Re: Mis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Re: ss_logo.gi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Scott's LT1 write u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8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Impala SS &lt;impala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9) Re: ss_logo.gi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ay Berilla &lt;writes4u@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0) Admin: Routing Message Repli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Hollenbeck &lt;hollenbe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1) A/C -- Water Intrus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bailey@rinet.hunton.com (Bailey, Martin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2) re: Mis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CKOHLI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3) Floor Ma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klin@morgan.com (R.Kevin Lindsa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14) RE: Floor Mat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Hollenbeck &lt;hollenbe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5) alternate strategy 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ark Boggs &lt;70004.173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6) Re: A/C -- Water Intrus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cooldave@nando.net (David Coole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7) the coolest web pa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16 Aug 1995 17:32:0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ike0011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Exhaust system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16202528_56122915@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 all the talk of the Borla system, let me add my thoughts.  The Bor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ystem is not as bad as it is made out to be, I have one on my car and l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, although it is not as loud as I would like it to be.  I'd be happy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t with it for $400 for anybody who would like a Borla system, as I wou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ke to go with the 2 1/2 inch pipe and Dynomax mufflers as many people hav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The place I would go is called Muscle Tones, located in Naperville, IL,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urb about 30 miles west of Chicago.  I do believe that they will sell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ystem to anybody as a cat-back system the same way Borla does.  Last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ard, they were working on it, they have done many SS's in this are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probably well over 20).  They use 304 stainless pipes 2 1/2 inches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ameter.  For anyone interested, their number is 708-585-1872.  Oh, they 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lling the system installed for $825, I don't know how much for the syst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 a kit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n't forget, anybody interested in the Borla system can have a fully tes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tup for the aforementioned pric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16 Aug 1995 18:08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CKOHLI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Mis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16210759_56160896@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Impala list is getting to be a carbon copy of the whining AOL C&amp;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uscle-94/95 Impala SS board...especially when it comes to prices. You a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id $25K plus et. al. for your car....so why the hell complain about $25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llars ??......Cut back on the AOL BS time to save this $....HELLO, are 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the fast lane??. By the way , any of you hard ass Impala SS owners wanna'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ce a  modern Impala SS...???? BTW, watch out for the real bad guy i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mpala SS Mod catagory performance wise (the stoc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ala SS will not apprieciate beyond todays cars...with the slight excep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the FAB suspension...which, unbelievingly has missed most of you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ice/postings), which is the first Paxton supercharged unit ( which i'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rive  soon- due to vacation) for the consuming puplic....on the road near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aler close to you.....aprox $3K plus xmission mod!  ...but, ooops, tha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ot of $.  The real power is at Calloway.....Contact them 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LLACARS@aol.com and ask for the detail's on their SS Exhaust system et. a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but this is super $, at 1-25K....Rember boys and girls, you get what 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y for----and don't forget the sound....plus the 400HP plus, whi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......warrented throughout....no TRICK PONY'S here...See 'ya in the fa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ane , RC----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14 Aug 1995 19:54:36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Bearman127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CE4 hdlp wash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14223009_74653229@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, the CE4 headlamp washers are a great idea,but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The parts list for about $22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It would require cutting holes in the bumper cov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The CE4 tank lists for $81 by itsel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less expensive  way  to do this  would be to cu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le for the second pump in your exsisting tank, or 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se the station wagon tank. (The CE4 system uses 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parate tank mounted behind the bumper.) By us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existing tank, all that you have to buy are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zzles, nuts,  and  a pump from a dealer.  The remain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ts (hose,tee, check valve) could be picked at any par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o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NOTE: If you do it this way make sure to use check val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 gravity will siphon the tan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</w:rPr>
        <w:t>-Bar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16 Aug 1995 20:05:39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ImpalaSS95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RCKOHLI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Mis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16230000_76652510@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y, RCKOHLI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, I thought you LIKED Impalas!  I don't know from your post (it sound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ke it was typed while riding out a hurricane in a small boat!) but 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und pissed at those of us who want to get a good deal on parts for ou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vorite car!  I don't take it as whining as much as finding out where you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ney will go the farthest doing mods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llaway is a good tuner and makes a very fast car, but he's not the only o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the game.  Lingenfelter's Impala 383 and the Callaway would be with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undredths of each other at the track, the difference being the driver'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kill and traction control.  And I'd bet the Vortech equipped mildly modifi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ala would be right there too, possibly with a better e.t. but lower mp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ue to better traction off the lin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en't we all trying to get the same thing?  Aren't we all interested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tting it at the best pric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I've misinterpreted your post (but I don't think so IMO), my apologie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t most of what I read/post is informative and helpful, not whiny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pinionated.  In fact, your post has been one of the very few whiny posts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mailing lis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 Salm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alaSS95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16 Aug 1995 23:52:29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RCKOHLI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Multiple recipients of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Mis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SUN.3.91.950816235057.25680A-100000@crl.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Wed, 16 Aug 1995 RCKOHLI@aol.com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 Impala list is getting to be a carbon copy of the whining AOL C&amp;D 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uscle-94/95 Impala SS board...especially when it comes to prices. You a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paid $25K plus et. al. for your car....so why the hell complain abo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lt;snipped ramblin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hh...oka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try not to post when I have been drinking....you try too, kay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hardy@crl.com  %%%%%%%%%%%%%%%%%%%%%%%%%%%%%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The thief is sorry he is to be hanged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 that he is a thief" (Thomas Fuller, 1732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16 Aug 1995 23:59:3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Mike Kerr &lt;zap@imi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Impala SS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ss_logo.gi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SUN.3.91.950816235433.25680B-100000@crl.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, M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ot ss_logo.gif and ss_scrip.gif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oth are now incorporated into the Web page....It is much better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still need a picture of an LT1!  Someone take an engine bay photo, eh!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referably with home plate still there, as that IS a unique feature of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Impala, however annoying it is to some of us!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 to Mike and Troy for the collaboration!&lt;SP?&gt;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hardy@crl.com  %%%%%%%%%%%%%%%%%%%%%%%%%%%%%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The thief is sorry he is to be hanged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 that he is a thief" (Thomas Fuller, 1732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%%%%%% http://www.crl.com/~impala/impala.htm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17 Aug 1995 00:03:04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SS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Scott's LT1 write u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SUN.3.91.950816235938.25680C-100000@crl.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know Scott's away on business, but I thought I would pass on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xcellent feedback regarding the LT1 cooling article posted by Scott, 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I placed in the Impala WEB sit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guys in the F-body digest I think are gonna "borrow" it for their web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g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ood work, Scott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re stuff!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ybe an updated version of the equipment options and a description of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anges for '96!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hardy@crl.com  %%%%%%%%%%%%%%%%%%%%%%%%%%%%%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The thief is sorry he is to be hanged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 that he is a thief" (Thomas Fuller, 1732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17 Aug 1995 00:37:26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Impala SS &lt;impala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mattpl@microsoft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Impala SS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SUN.3.91.950817003240.17093A-100000@crl11.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t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more Impala spy report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at's the lot look like now?  '96 production allegedly began 8/7.  Curiou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 to what's going on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ttp://www.crl.com/~impala/impala.html %%%%%%%%%%%%%%%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ala@crl.com %%%%%%%%%%%%%%%%%%%%%%%%%%%%%%%%%%%%%%%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%%%%%%%%%%%%%% The Impala SS Information HEADQUARTERS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%%%%%%%%%%%%%%%%%%%%%%%%%%%%%%%%%%%%%%%%%%%%%%%%%%%%%%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Is that a Lexus or something?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17 Aug 1995 01:47:3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ay Berilla &lt;writes4u@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ss_logo.gi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8170754.DAA15632@s1.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 [ From: Ray Berilla * EMC.Ver #2.5.02 ] 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 REPLY, Original message follows 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ate: Thursday, 17-Aug-95 12:16 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: David Hardy              \ Internet:    (dhardy@crl.com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:   Impala list              \ Internet:    (impala@east.xsis.xerox.com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bject: Re: ss_logo.gi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anks, M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Got ss_logo.gif and ss_scrip.gif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Both are now incorporated into the Web page....It is much better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 still need a picture of an LT1!  Someone take an engine bay photo, eh!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Preferably with home plate still there, as that IS a unique feature of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mpala, however annoying it is to some of us!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anks to Mike and Troy for the collaboration!&lt;SP?&gt;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dhardy@crl.com  %%%%%%%%%%%%%%%%%%%%%%%%%%%%%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"The thief is sorry he is to be hanged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not that he is a thief" (Thomas Fuller, 1732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%%%%%% http://www.crl.com/~impala/impala.htm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 REPLY, End of original message 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And we definitely need a shot of Scott Mueller's engine compartment. i'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ying to see what it looks like after all I've hear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You know what else would be cool if some of the guys who have done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haust mods could make .wav files of how their exhaust sounds at idle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celeration. Just put a tape recorder in the trunk and tape the mike 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mp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eastAsia="Arial" w:cs="Arial" w:ascii="Arial" w:hAnsi="Arial"/>
          <w:sz w:val="24"/>
          <w:szCs w:val="24"/>
        </w:rPr>
        <w:t>R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 xml:space="preserve">*'M ST*P*D - I'd like to buy a vowel Pat, an "O".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16 Aug 1995 23:21:4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Hollenbeck &lt;hollenbe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SS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Admin: Routing Message Repli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Chameleon.950817062827.hollenbe@mustang.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 Cooley has asked me about the possibility of changing the way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ala listproc sets the "Reply-to" field on mail notes sent 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st.  Currently, replies are directed to the originator of the messag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 the list.  Dave wanted to know what I thought about changing listpro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direct replies to the lis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set it up for replies to the message originator to keep list traffi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wn a bit.  I agree that there are times in which the entire list m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 interested in a reply, but there are certainly other times in whi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ly the message originator really cares to receive a reply.  To be fai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ough, I'll put the issue up for a vot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you give a hoot one way or another, please send me a mail note (DON'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d it to the whole list!).  Please vote this way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want replies sent to the message origina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want replies sent to the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jority rules, and I'll set things up accordingl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ala List Administra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17 Aug 1995 07:08:59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bailey@rinet.hunton.com (Bailey, Martin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 (Impala1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A/C -- Water Intrus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Aug17.080453.1049.93545@rinet.hunton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took my '95 in Tuesday for the third round of trying to fix the leak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(When I took right handers, water spilled out on my foot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is time, the service manager said that the low side switch was no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djusted right and that the low side pressue was always about 24 psi.  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id they turned the screw out so that now it cycles at about 28 psi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w when I drive down the road, I can sure enough feel the compress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ycling on and off.  If I turn to "Vent," the cycling stops.  I guess befo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the compressor ran all the time, causing excessive condensat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problem is that the cycling on and off is quite strong.  I suppose I'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et used to it, but the noticeable surge every 10-15 seconds is much mo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 I've ever experienced in any other ca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s anyone else noticed thi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17 Aug 1995 06:03:4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CKOHLI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Mis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17090337_76847599@emout04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w....sorry about that, nothing personal. R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17 Aug 1995 06:30:34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klin@morgan.com (R.Kevin Lindsa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Floor Ma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170930.ZM13712@morgan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t's talk about floor mats. I would like to get a new set that are darker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 a carpet heel pad instead of the stock vinyl. I don't know about you, b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light grey carpet seems to show dirt real easy and the heel pad is get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scolored. I see that JC Whitney has black all carpet mats with the Heartbe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go in red avail, but w/o seeing them in person I'm afraid they might not loo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ood. I'd also like to get mats with the snaps--that seems to prevent movemen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assume that the stock Caprice mats still have the vinyl heel pad althoug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are probably avail in black. Thoughts anyon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ev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17 Aug 1995 02:41:1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Hollenbeck &lt;hollenbe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SS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bject: RE: Floor Mat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Chameleon.950817094317.hollenbe@mustang.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Thu, 17 Aug 95 09:32:42 EDT  R.Kevin Lindsay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Let's talk about floor mats. I would like to get a new set that are darker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have a carpet heel pad instead of the stock vinyl. I don't know about you, b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at light grey carpet seems to show dirt real easy and the heel pad is get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iscolored. I see that JC Whitney has black all carpet mats with the Heartbe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logo in red avail, but w/o seeing them in person I'm afraid they might not loo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good. I'd also like to get mats with the snaps--that seems to prevent movemen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assume that the stock Caprice mats still have the vinyl heel pad althoug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y are probably avail in black. Thoughts anyon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bought myself a set of clear plastic mats for about $15 at my local au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ts store.  Dropped them on top of the factory mats and now I don't wor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bout wea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other Scott H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17 Aug 1995 06:58:36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ark Boggs &lt;70004.173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alternate strategy 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17135836_70004.173_FHT59-1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w about thi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T4</w:t>
        <w:tab/>
        <w:t>330HP</w:t>
        <w:tab/>
        <w:t>$50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Tech</w:t>
        <w:tab/>
        <w:t>+10HP</w:t>
        <w:tab/>
        <w:t>$ 4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orla</w:t>
        <w:tab/>
        <w:t>+25HP</w:t>
        <w:tab/>
        <w:t>$ 8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nn..</w:t>
        <w:tab/>
        <w:t>+15HP</w:t>
        <w:tab/>
        <w:t>$ 2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B/PR</w:t>
        <w:tab/>
        <w:t>+10HP</w:t>
        <w:tab/>
        <w:t>$ 3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tal</w:t>
        <w:tab/>
        <w:t>390HP</w:t>
        <w:tab/>
        <w:t>$67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n you could add a blower, too&lt;g&gt;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17 Aug 1995 07:44:0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cooldave@nando.net (David Coole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A/C -- Water Intrus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171410.AA06681@merlin.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This time, the service manager said that the low side switch was no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adjusted right and that the low side pressue was always about 24 psi.  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aid they turned the screw out so that now it cycles at about 28 psi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unny, Never seen an A/C pressure switch that was adjustable... Usually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 the wrong pressure from the factory, so they send out a TSB to replace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 the proper one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Now when I drive down the road, I can sure enough feel the compress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cycling on and off.  If I turn to "Vent," the cycling stops.  I guess befo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at the compressor ran all the time, causing excessive condensat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The problem is that the cycling on and off is quite strong.  I suppose I'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get used to it, but the noticeable surge every 10-15 seconds is much mo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an I've ever experienced in any other ca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R-134a systems take up to 15HP to run the compressor... This due 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ct that it is less efficient than R-12 and needs to be compressed mo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 a comperable system with R-12.  You should feel it in my neon! it'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ly 132HP to start with... Also, you can FEEL when it needs recharged, 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the dealer overcharged it... When it's just right it's not to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iceable, but a bit of an overcharge, and it feels like your on a roll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aster. When it get's low on charge, you can't feel it at al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vid Cooley  AKA N5XMT                      Fax: (919) 319-2896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ed by WINDOWS 95!                       VM:  (800) 753-633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dave@nando.net                                 EXT. 271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oley@opsusa.sms.siemens.com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17 Aug 1995 08:13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"'dhardy@crl.com'"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'Impala SS mailing list'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the coolest web pa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33161E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w about adding a "timeslips" section like the F-body homepage? 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ist time slips them have info about the cars and jpegs/gifs of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odifications.  Check out theirs a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ttp://ram.chem.tulane.edu:8080/f-body/owners/Timeslips.htm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4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4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Re: alternate strategy 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cooldave@nando.net (David Coole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Re: alternate strategy 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ark Boggs &lt;70004.173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RE: Exhaust system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RE: alternate strategy 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Re: A/C -- Water Intrus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RE: Admin: Routing Message Repli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Marten, Gary" &lt;Garym@msgate.hl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Ultimate-alternate strategy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EMANKING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) RE: Admin: Routing Message Repli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atthew Platts &lt;mattpl@microsof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9) Re: alternate strategy 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cooldave@nando.net (David Coole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0) 8/17/95 Arlington Upd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atthew Platts &lt;mattpl@microsof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1) RE: Admin: Routing Message Repli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2) '96 info &amp; LT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tderego@hadco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3) ms mai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Marten, Gary" &lt;Garym@msgate.hl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4) Re: Ultimate-alternate strategy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ay Berilla &lt;writes4u@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17 Aug 1995 07:52:5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cooldave@nando.net (David Coole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alternate strategy 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171418.AA08383@merlin.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How about thi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LT4</w:t>
        <w:tab/>
        <w:t>330HP</w:t>
        <w:tab/>
        <w:t>$50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ly if you can squeeze the corvette headers and intake system in with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along with the computer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HTech</w:t>
        <w:tab/>
        <w:t>+10HP</w:t>
        <w:tab/>
        <w:t>$ 4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Borla</w:t>
        <w:tab/>
        <w:t>+25HP</w:t>
        <w:tab/>
        <w:t>$ 8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Henn..</w:t>
        <w:tab/>
        <w:t>+15HP</w:t>
        <w:tab/>
        <w:t>$ 2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B/PR</w:t>
        <w:tab/>
        <w:t>+10HP</w:t>
        <w:tab/>
        <w:t>$ 3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otal</w:t>
        <w:tab/>
        <w:t>390HP</w:t>
        <w:tab/>
        <w:t>$67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n you could add a blower, too&lt;g&gt;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 could always start with the factory stuff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T1         275HP  $   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xhaust     +25HP  $ 800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ypertech   +10HP  $ 4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B/PR       +10HP  $ 3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rtech    +100HP  $35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tal       420HP  $50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n you could add Nitrous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2O         +150HP $4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w Total   570HP  $54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ake THAT ZR1! 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vid Cooley  AKA N5XMT                      Fax: (919) 319-2896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ed by WINDOWS 95!                       VM:  (800) 753-633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dave@nando.net                                 EXT. 271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oley@opsusa.sms.siemens.com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17 Aug 1995 08:26:5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ark Boggs &lt;70004.173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alternate strategy 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17152657_70004.173_FHT58-1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New Total   570HP  $54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ea, but you forgot the tubbed rear wheels.  There's no way you could f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dequate rubber on this setup.  You would probably go sideways, breathing o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celerator.  I can see it now, at the 1/8 mile point, nitrous kicks in and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 hooks a direct right, into the stands &lt;G&gt;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Mar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17 Aug 1995 09:56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Exhaust system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332EB9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ince the list server is sending me the list as the sending address, I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 no way to reply to the original post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 said.  I am seriously interested in the user Borla.  Please reply to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 at sharris@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cott H (because there was another Scott and I didn't know there wa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other Scott H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t:  Wednesday, August 16, 1995 5:34 P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 Exhaust system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 all the talk of the Borla system, let me add my thoughts.  The Bor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ystem is not as bad as it is made out to be, I have one on my car an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, although it is not as loud as I would like it to be.  I'd be happy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art with it for $400 for anybody who would like a Borla system, as I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u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ike to go with the 2 1/2 inch pipe and Dynomax mufflers as many peopl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The place I would go is called Muscle Tones, located in Naperville, IL,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burb about 30 miles west of Chicago.  I do believe that they will sell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ystem to anybody as a cat-back system the same way Borla does.  Last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ard, they were working on it, they have done many SS's in this are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probably well over 20).  They use 304 stainless pipes 2 1/2 inches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iameter.  For anyone interested, their number is 708-585-1872.  Oh, they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lling the system installed for $825, I don't know how much for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yst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 a k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forget, anybody interested in the Borla system can have a fully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s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tup for the aforementioned pric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17 Aug 1995 10:30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alternate strategy 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333DE3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also forgot the 9" (I hate to say it) Ford read end and a Turbo 400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anny...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seriously, on the NOS side they have a timed activation system so you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ok up w/o NOx then add it gradually to keep going straight and no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reak things with initial stress.  This may work.  Anyone want to fund an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ffort using my car?  I'd love to beat those pesky Bew Ark Gran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tionals that run in the 12's and this should do 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t:  Thursday, August 17, 1995 8:35 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 Re: alternate strategy 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New Total   570HP  $54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ea, but you forgot the tubbed rear wheels.  There's no way you could f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dequate rubber on this setup.  You would probably go sideways, breathing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ccelerator.  I can see it now, at the 1/8 mile point, nitrous kicks in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 hooks a direct right, into the stands &lt;G&gt;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Mar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17 Aug 1995 10:11:0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SS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A/C -- Water Intrus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SUN.3.91.950817101005.25545B-100000@crl14.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es, that compressor is pretty heavy-duty, and when it kicks in, you c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ally feel it on mine to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hardy@crl.com  %%%%%%%%%%%%%%%%%%%%%%%%%%%%%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The thief is sorry he is to be hanged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 that he is a thief" (Thomas Fuller, 1732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Thu, 17 Aug 1995 mbailey@rinet.hunton.com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I took my '95 in Tuesday for the third round of trying to fix the leak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(When I took right handers, water spilled out on my foot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This time, the service manager said that the low side switch was no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adjusted right and that the low side pressue was always about 24 psi.  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aid they turned the screw out so that now it cycles at about 28 psi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Now when I drive down the road, I can sure enough feel the compress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cycling on and off.  If I turn to "Vent," the cycling stops.  I guess befo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at the compressor ran all the time, causing excessive condensat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The problem is that the cycling on and off is quite strong.  I suppose I'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get used to it, but the noticeable surge every 10-15 seconds is much mo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an I've ever experienced in any other ca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HAs anyone else noticed thi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17 Aug 1995 10:56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Marten, Gary" &lt;Garym@msgate.hl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Admin: Routing Message Repli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338306@msgate.hl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ave Cooley has asked me about the possibility of changing the way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ala listproc sets the "Reply-to" field on mail notes sent 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s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 would be nice if it only replied to the actual sender.  I am stuck wit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microsuck mail", which right now put the list address in the sender field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 I don't even get the e-mail address of the sender (which is why this 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ing sent to everyone, sorry).  Would it be possible to put the emai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ddress in the message body for us less fortunat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want replies sent to the message origina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 vote is for this, but it doesn't appear to matter with ms mai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Ga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17 Aug 1995 11:31:4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EMANKING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Ultimate-alternate strategy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17141930_56688422@emout04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get the LT4, how about a 502 crate motor!  Impala SS454, oops SS502, Chev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ould of made it.  Has anybody done it?  I am tempted, but the CA smo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lice would probably put me away for life.  With 4200 lbs. a fat rat is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ly way to go!  Chevy just "improved" the big block for '96, and what a w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showcase it, with last run of SS454 Impalas!   It would kind of ti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gether the change from Impalas to trucks at the Texas factory wouldn't i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Oh well I will probably have to do it myself.  Does anyone know of a smo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ch. in the LA area that wouldn't notice a pair of slightly wider val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ver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17 Aug 1995 13:31:57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atthew Platts &lt;mattpl@microsof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Garym@msgate.hls.com,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Admin: Routing Message Repli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171925.AA28164@netmail2.microsof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ry says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t would be nice if it only replied to the actual sender.  I am stuck wi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microsuck mail", which right now put the list address in the sender field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 I don't even get the e-mail address of the sender (which is why this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ing sent to everyone, sorry).  Would it be possible to put the emai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ddress in the message body for us less fortunat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My vote is for this, but it doesn't appear to matter with ms mai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+++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unds like a funky configuration on your MIS end.  It works fine f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, I can do reply/replyall and get normal, expected results.  R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w, if I hit reply, it goes to the original sender.  If I hi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plyall, it also includes all recipients.  This is the way "Microsof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il" 3.x was designed and works that way right out of the box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example, on this particular piece of mail, it listed as follow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From:  "Marten, Gary"  &lt;Garym@msgate.hl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To:  Multiple recipients of list 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ems fine to m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mat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17 Aug 1995 11:43:3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cooldave@nando.net (David Coole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alternate strategy 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171844.AA00560@merlin.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&gt;New Total   570HP  $54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Yea, but you forgot the tubbed rear wheels.  There's no way you could f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dequate rubber on this setup.  You would probably go sideways, breath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ccelerator.  I can see it now, at the 1/8 mile point, nitrous kicks in and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car hooks a direct right, into the stands &lt;G&gt;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ha... But another 150.00 on the NOS progressive nitrous controller and it'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 a "slam" of power... Gives time for the tires to stick!  A litt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reative driv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a set of McCreary DOT tires on a second set of rims and your runn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d-low 12's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id Cooley  AKA N5XMT                                 (919) 319-2734 Off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dave@nando.net                                      (919) 319-2896 FA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ed by WINDOWS 95!                                  (800) 753-6336 V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17 Aug 1995 13:41:3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atthew Platts &lt;mattpl@microsof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8/17/95 Arlington Upd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171931.AA29167@netmail2.microsof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re's the latest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verything appears to be 'business as usual' at the Arlington plant.  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ave been looking over each time I drive by and they are pumping car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ut at a steady, heavy, rate.  Yesterday I noticed a line of SS'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arked in a solitary row, end-to-end.  Boy would I like to get in the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ith my camera in-hand (I am still waiting for a response from plan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ficials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e thing that caught my attention in the last couple of weeks was a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white cars.  It seemed like they were maybe a last-run of 95's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re were at least 200 white ones all built among the last few days of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95 production (according to Scott M's date) and set aside in a separa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ot.  Those cars sat for about one week, then for an entire day the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l had their hoods up with people milling around.  I have seen thing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ike this before...  makes you wonder if they ran out of air filter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or something) and had to wait for the supply train to drop some mo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ff to be installed.  As of yesterday, ALL of the cars that were be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ld were gon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, everything appears to be back to normal production.  I will keep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veryone updated if anything else interesting happen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's it for n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mat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17 Aug 1995 12:45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Admin: Routing Message Repli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335659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also have Microsoft mail but that's not the only app with this issue.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The mail message is sent to the exploder which then forwards it to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ist.  The problem seems to be in list-proc's handing of the addres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ields.  The list-proc does keep the original sender in a non-standar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original sender" field.  Microsoft Mail, and many others, do not look a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is for the return address and display the contents of the "from" fiel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ich is the list-pro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only way around that would be to hack the sendmail.cf file on you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il relay host to insert the "original sender" field into the "from"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ield.  As the guy in charge of that kind of decision at my company, an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knowing how incredibly complicated the cf file is, I am not attempting i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re as it could break MANY other things in mail.  Majordomo and othe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ist processors are designed to work around this by placing the original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der in the "from" field bypassing the need to hack the cf fil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summary.......you do have the ability to fix the address issue bu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's risk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t:  Thursday, August 17, 1995 11:00 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 RE: Admin: Routing Message Repli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ave Cooley has asked me about the possibility of changing the way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ala listproc sets the "Reply-to" field on mail notes sent 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s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 would be nice if it only replied to the actual sender.  I am stuck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microsuck mail", which right now put the list address in the sende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eld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 I don't even get the e-mail address of the sender (which is why thi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ing sent to everyone, sorry).  Would it be possible to put the emai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ddress in the message body for us less fortunat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want replies sent to the message origina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 vote is for this, but it doesn't appear to matter with ms mai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Ga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17 Aug 1995 12:55:0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tderego@hadco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'96 info &amp; LT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7178086.AA808685702@hadco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 xml:space="preserve">I just joined the list because I heard it mentioned so many times 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 xml:space="preserve">the F-body list. I was wondering could someone forward any recen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 xml:space="preserve">posts on the list about the '96s (changes especially to the LT1 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 xml:space="preserve">OBDII system) and anything about the LT4. The more technical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better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Thanks ahead of tim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Todd DeReg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tderego@hadco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17 Aug 1995 12:01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Marten, Gary" &lt;Garym@msgate.hl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ms mai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339204@msgate.hl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ounds like a funky configuration on your MIS end.  It works fine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, I can do reply/replyall and get normal, expected results.  Righ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w, if I hit reply, it goes to the original sender.  If I h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plyall, it also includes all recipients.  This is the way "Microsof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il" 3.x was designed and works that way right out of the box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example, on this particular piece of mail, it listed as follow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From:  "Marten, Gary"  &lt;Garym@msgate.hl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To:  Multiple recipients of list 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o knows what MIS does, but I have heard this complaint from other ms mai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sers around the country too.  The ms header from your message on my e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oks lik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From: 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To:  Multiple recipients of list 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Ga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17 Aug 1995 13:23:5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ay Berilla &lt;writes4u@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Ultimate-alternate strategy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8171925.PAA03247@s1.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 [ From: Ray Berilla * EMC.Ver #2.5.02 ] 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 REPLY, Original message follows 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ate: Thursday, 17-Aug-95 11:37 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: REMANKING@aol.com        \ America On-Line: (REMANKING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:   Impala list              \ Internet:    (impala@east.xsis.xerox.com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bject: Ultimate-alternate strategy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orget the LT4, how about a 502 crate motor!  Impala SS454, oops SS502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ev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hould of made it.  Has anybody done it?  I am tempted, but the CA smo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l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would probably put me away for life.  With 4200 lbs. a fat rat is the on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 go!  Chevy just "improved" the big block for '96, and what a way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owca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t, with last run of SS454 Impalas!   It would kind of tie together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an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 Impalas to trucks at the Texas factory wouldn't i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Oh well I will probably have to do it myself.  Does anyone know of a smo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ech. in the LA area that wouldn't notice a pair of slightly wider val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over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 REPLY, End of original message 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I know one of the car mags featured an SS with this engine awhile back.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nk it might have even been a Chevy project car. It also had a cool 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eed floor shifter. I'll see if I can dig it up. Anyone else remember t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? I remember that the 1/4 mile times weren't that terribly impressiv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inly because of the wheelspin. Handling also went down the tubes becau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the extra weight on the front en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eastAsia="Arial" w:cs="Arial" w:ascii="Arial" w:hAnsi="Arial"/>
          <w:sz w:val="24"/>
          <w:szCs w:val="24"/>
        </w:rPr>
        <w:t>R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 xml:space="preserve">*'M ST*P*D - I'd like to buy a vowel Pat, an "O".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4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4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RE: Ultimate-alternate strategy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Re: Ultimate-alternate strategy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ohn Latrobe &lt;racerx@jagune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Re: Ultimate-alternate strategy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ay Griffiths &lt;JayG@sch.wordlink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Re: Ultimate Alternate Strateg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ImpalaSS95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502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ay Berilla &lt;writes4u@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Ding ques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timod@nwscb.att.com (Tim Modesit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Re: Ultimate-alternate strategy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) IMPALA SUBSCRIBER-INF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9) Re: '96 info &amp; LT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0) Re: IMPALA digest 4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chapeg@rpi.edu (George V. Chapek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17 Aug 1995 13:54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Ultimate-alternate strategy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336621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w about the El Camino SS?  Someone made one!  It is in this month'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gazine that Chevy dealers get showcasing new products.  I don't know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at the name of the mag is but your local dealer should and be willing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let you peruse a cop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ile on the topic of big motors, Chevy has also announced that all truck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otors for 96 will get TPI systems.  They claim a 25% HP &amp; torqu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crease.  This pumps the previous 200 HP 350 to 250 HP.  Sounds like am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T1 engine in a truck, huh?  The best news is the 454 is included in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PI parade.  All you have to do is buy the crate motor, shoe horn it in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o.  It "should" pass emissions..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(arri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t:  Thursday, August 17, 1995 11:38 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 Multiple recipients of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 Ultimate-alternate strategy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rget the LT4, how about a 502 crate motor!  Impala SS454, oops SS502,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ev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ould of made it.  Has anybody done it?  I am tempted, but the CA smo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lice would probably put me away for life.  With 4200 lbs. a fat rat i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ly way to go!  Chevy just "improved" the big block for '96, and what a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showcase it, with last run of SS454 Impalas!   It would kind of ti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gether the change from Impalas to trucks at the Texas factory wouldn'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Oh well I will probably have to do it myself.  Does anyone know of a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mo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ch. in the LA area that wouldn't notice a pair of slightly wider val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ver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17 Aug 1995 14:43:0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ohn Latrobe &lt;racerx@jagune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Mailing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Ultimate-alternate strategy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8172042.QAA06254@shado.jaguNE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 [ From: John Latrobe * EMC.Ver #2.5.02 ] 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 REPLY, Original message follows 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: Ray Berilla              \ Internet:    (writes4u@ganet.ne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I know one of the car mags featured an SS with this engine awhile bac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ink it might have even been a Chevy project car. It also had a cool 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e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loor shifter. I'll see if I can dig it up. Anyone else remember this car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remember that the 1/4 mile times weren't that terribly impressive, main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because of the wheelspin. Handling also went down the tubes because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extra weight on the front en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             R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                    *'M ST*P*D - I'd like to buy a vowel Pat, an "O".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         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 REPLY, End of original message 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 &amp; Driver featured an SS506 (508?) about 1 or 2 issues ag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had an automatic and, like you said, the 1/4 times weren't ve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ressive for 500 HP.  However, top-speed went up to 165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____                             __                 _____   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/  _/ ____ ___    ____   ____    / / ____           / ___/  / ___/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 xml:space="preserve">/ /  / __ `__ \  / __ \ / __ `/ / / / __ `/        /___ \  /___ \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_/ /  / / / / / / / /_/ // /_/ / / / / /_/ /        ___ / / ____/ /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/___/ /_/ /_/ /_/ / .___/ \__,_/ /_/  \__,_/        /_____/ /_____/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eastAsia="Arial" w:cs="Arial" w:ascii="Arial" w:hAnsi="Arial"/>
          <w:sz w:val="24"/>
          <w:szCs w:val="24"/>
        </w:rPr>
        <w:t xml:space="preserve">/_/            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17 Aug 1995 16:20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ay Griffiths &lt;JayG@sch.wordlink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Ultimate-alternate strategy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33D132@msmail.wordlink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was in the August issue on page 124(?) of Car and Driv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ay Griffith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ayg@sch.wordlink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I know one of the car mags featured an SS with this engine awhile back.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nk it might have even been a Chevy project car. It also had a cool 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eed floor shifter. I'll see if I can dig it up. Anyone else remember t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? I remember that the 1/4 mile times weren't that terribly impressiv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inly because of the wheelspin. Handling also went down the tubes becau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the extra weight on the front en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eastAsia="Arial" w:cs="Arial" w:ascii="Arial" w:hAnsi="Arial"/>
          <w:sz w:val="24"/>
          <w:szCs w:val="24"/>
        </w:rPr>
        <w:t>R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17 Aug 1995 17:02:4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ImpalaSS95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Ultimate Alternate Strateg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17200204_56957755@mail02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SS502 (502 crate motored Impala SS) was featured in an article titl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Grizzly Gun" in the October '94 Motor Trend, page 131-134.  The car had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502, '94 Corvette MAF, '84 C/K pickup exhaust manifolds, stock cat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w-restriction mufflers,  revised shift calibration on the 4L60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gher-stall converter, '91 Caprice 3.42:1 rearend with Auburn limited sli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narrower than the stock 3.08), 255/45/17 front and 285/40/17 Eagle GS-C'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The cosmetic changes look cool to me:  red bowties front and rear, with r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-10 SS emblems just behind the front wheel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couldn't keep any tire under it for any of the tests, so the numb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re worse than stock except for acceleration and top spe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y the way, while we're all dreaming of the ultimate strategy, how's t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rab ya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'95 LT-5  (405HP)  $18,0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win Turbos a la Callaway  $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org-Warner 6-speed conversion $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dependent suspension rearend $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WD $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15/335 size rubber, preferably in Comp T/A R1 compou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figure somewhere in the neighborhood of 750-850HP, low 11s in the quar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ughly $100K....., still "streetable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y, Bill Gates:  I need fundage!!  You can call it the Microsoft SS '95 (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$95k)!  Honest, it'll be great for business!  We'll even put in a Pentiu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unning a Win95 ECM adjustment program!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lt;wide grins, everyone...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alaSS95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17 Aug 1995 21:08:1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ay Berilla &lt;writes4u@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502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8180309.XAA16708@s1.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 [ From: Ray Berilla * EMC.Ver #2.5.02 ] 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The SS502 (502 crate motored Impala SS) was featured in an article titl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Grizzly Gun" in the October '94 Motor Trend, page 131-134.  The car had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502, '94 Corvette MAF, '84 C/K pickup exhaust manifolds, stock cats, low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striction mufflers,  revised shift calibration on the 4L60E, higher-sta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verter, &lt;&l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There must be 2 of them then cause i know the one I saw had a 6 spe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ll keep looking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  <w:r>
        <w:rPr>
          <w:rFonts w:eastAsia="Arial" w:cs="Arial" w:ascii="Arial" w:hAnsi="Arial"/>
          <w:sz w:val="24"/>
          <w:szCs w:val="24"/>
        </w:rPr>
        <w:t>R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 xml:space="preserve">*'M ST*P*D - I'd like to buy a vowel Pat, an "O".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17 Aug 1995 09:03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timod@nwscb.att.com (Tim Modesit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Ding ques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180618.AA03643@ig1.att.at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neral question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s anybody had any experience with the paintless ding repair servic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Like "Dent Busters") that claim that they can fix minor dings witho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rry about color match. They advertise here in the Chicago area. I h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couple of out dings in my trunk, ( Wifes golf clubs, first month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fore I discovered this list, now padded out ala Scott M. ) and a sma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imple in a rear door caused by your gereral run of the mill schmuck 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parking lo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 experience, any west suburban chicago recommendations would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lpful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ply to list or timod@nwsca.att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called Chevys customer service line to complain about the stupi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padded trunk problem. They wasted my time taking down all of my person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formation, then they told me to go pound sand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 said that my only appeal is to write to Jim Perkins (Head of Chevy)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 I am firing one off. I tried this once before, with an 87 Camaro tha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d 5 $20 halogen bulbs in the high brake light. It replaced a .59 ce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lb when they moved the lights from the window to the spoiler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never even replied to the letter. No wonder people buy Japanes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rry about the rambling, but bad designs that can be fixed for penni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iss me off almost as much as treating loyal customers poorl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m 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95 Dark Cher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Who care's about a floor shift anyway  :(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18 Aug 1995 01:16:09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Multiple recipients of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Ultimate-alternate strategy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SUN.3.91.950818011236.10762D-100000@crl11.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orget the LT4, how about a 502 crate motor!  Impala SS454, oops SS502, Chev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hould of made it.  Has anybody done it?  I am tempted, but the CA smo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police would probably put me away for life.  With 4200 lbs. a fat rat is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y, that's my idea, man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 Impala SS, painted white, with the SS454 namestays from the SS454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uck on the quaterpanels....with a LS6 rat motor in it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yone remeber the '88 9C1 Police Caprice that was in Car Craft sever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ears ago?  I still have the article somewhere...turned a 12.44 quarter!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18 Aug 1995 01:18:54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IMPALA SUBSCRIBER-INF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18041852_77598390@mail06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5-08-17 07:55:42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Scott, any method to get the registry info?? 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Keep in mind that this particular file is from our old list and doesn'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reflect current list membership.  There are at least two guys o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list who are collecting this type of info, so you might want to se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 note to the list to see if someone has more up to date informat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s anyone been keeping an up to date registry on this list?  I would like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clude the members of the listserver (ss owners) in the newslett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mail in any form or attach the database, et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x, 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18 Aug 1995 01:18:5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'96 info &amp; LT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18041857_77598411@mail06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I was wondering could someone forward any recen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    posts on the list about the '96s (changes especially to the LT1 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    OBDII system) and anything about the LT4. The more technical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better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following posts are info obtained from the 1996 Chevrolet Specialt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ehicle Police Package booklet.  It has lots of tech info on ordering pol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ckages for the Caprice, Lumina, Camaro and Caprice Wagon.  The wagon h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scontinued written all over it.  The booklet was printed in 5/95.  Besid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l the technical info and specs the book has all the ordering codes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ers, roof reinforcements and cop stuff.  In the back of the book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swers all the questions you might have about the air bags and anti-lo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rakes.  I'll post more later, I'm tired of typing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LT1, 4L60-E and Police posts may have some slight typos not picked up b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 OCR generato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ppy Reading, 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18 Aug 1995 02:47:44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chapeg@rpi.edu (George V. Chapek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IMPALA digest 4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8180948.FAA17864@mail1.its.rpi.edu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article is somewhat dated, but you might be interested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feature orignally appeared in "Super Chevy" Magazine and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ploaded with their permiss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eastAsia="Arial" w:cs="Arial" w:ascii="Arial" w:hAnsi="Arial"/>
          <w:sz w:val="24"/>
          <w:szCs w:val="24"/>
        </w:rPr>
        <w:t xml:space="preserve">Cop Cars Are More Fu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eastAsia="Arial" w:cs="Arial" w:ascii="Arial" w:hAnsi="Arial"/>
          <w:sz w:val="24"/>
          <w:szCs w:val="24"/>
        </w:rPr>
        <w:t xml:space="preserve">by tom yat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ust about every Chevy fan dreams of a building a sleeper car.  O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looks harmless, yet has an engine producing Godzilla-l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 lurking under the hood.  All we want is a street car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uns high 12s or low 13s, 4.5 second 0 - 60 times, is com-fortab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won't draw the attention of every cop and street racer with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12 mile range.  One quick look at our bank account makes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ream fade like the smile on a loan officer when he checks you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redit rating.  Wouldn't it be great if you could  find the perfe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ject car?  One that came equipped with most of the heavy-dut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ponents a sleeper needs.  Even better, what if you could fi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car and it already had a bigger engine in it?  Just to p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sting on the cake, how about one that doesn't cost you an ar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a leg; maybe an '80 Caprice with power steering, brake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rrors and windows, air conditioning and tilt wheel showing may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30,000 miles on the odometer for around $9,000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PER CHEVY has found it for you, the raw material that you c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ld into a sleeper without spending a ton of money, filling you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rage with 2 1/2 tons of parts and ripping the skin off all 1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knuckles.  A plain-vanilla, four-door sedan whose 5.7L V8 giv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most Camaro-like launches from traffic lights and has a 120 mp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lus top end.  The engine is only the start of this dream car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irtually every  part of the drive train, suspension (includ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els and tires)  and brake systems is heavy-duty.  We can ev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uarantee heavier gauge frame rails.  We're talking about a us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lice car; not just any used police car, a used Chevrolet Capr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lice Special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ad further before you decide we've lost our minds and throw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is issue of SUPER CHEVY across the room.  Far from being a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at-to-death stripper worth ten cents more than scrap, a use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lice car can be a good investment as the basis for a sleeper;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ybe as a tow car for your show or race car, boat trailer or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mper.  SUPER CHEVY looked into the used police car business 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ot some surprising answers to our questions.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et's begin with what a police car is.  What makes these cars s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pecial?  Are they hand-built?  Is every component heavy-duty 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ustom machined out of "unobtainium" available only to racing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eams and police car manufacturers?  What do the departments do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these cars to keep them running smoothly for so long?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find out, we talked to Bob Hapiak, Chevrolet's Manager of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leet Sales.  Around Chevrolet he's known as the boss of the "Cop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hop".  The first thing he told SUPER CHEVY is that virtually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very part of a Caprice Police Special is different from its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ivilian counterpart.  As we mentioned, most engines are larger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ough there is a Police Special with the 5.0L engine available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even that isn't the same as the garden variety 5.0.  The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ransmission has been recalibrated for improved performance whi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special torque converter with a 1:91 stall ratio is installed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transmission also features a radiator-mounted oil cooler to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crease its life.  We were told that the Police automatic is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librated to stay in 4th over 100 mph while other AOD transmis-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ions will drop back into third.  By the way, even the drive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haft is specially balanced.  At the end of the drive shaft is 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avy-duty rear-axle gear ring (8.5" versus the stock 7.5".)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tandard police axle ratios are 2.56:1 on the 5.0L and 3.42:1 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5.7L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lice cars need excellent handling along with acceleration so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Caprice suspension features uprated springs and shocks (gas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ressure on '90 &amp; '91 models,) on all four corners, not to men-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ion heavy-duty front and rear stabilizer bars.  G.M engineer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ld us that the Caprice's Police suspension could easily hand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uch more than the 5.7L's 195 hp.  There's even been a sighting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f a L-98 Corvette-powered Caprice Police Special with a 3.73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xle and 700 R4 transmission.  That one ran 7.5 second 0 - 60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imes with a top speed of 145 mph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peaking of handling power, the '91 Police Special Caprice's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rake system is heavy-duty with semi-metallic front pads and 12"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otors and 11" rear brake drums.  How well does the system per-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rm?  Consider the annual "Michigan State Police Police Patrol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ehicle Evaluation and Purchasing Program" brake test.  The tes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quires a vehicle to make four consecutive stops from 90 mph a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deceleration rate of 22 fps.  Immediately after that a con-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rolled, impending skid stop is made from 60 mph.  That's not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l.  After a four minute cool down the first test is repeated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mmediately after that the vehicle is required to make a panic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top from 60 mph.  On the 1991 test, run in August, '91, the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price Police Special's stopping distances were 145.3 feet for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first test and 166.9 feet for the second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topping is only part of the Michigan test.  When it comes to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cceleration, the 4,000 lb. 5.7L Caprice's performance was noth-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g to laugh at.  The average of four 0 - 60 runs was 9.88 sec-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ds, 0 - 100; 29.24 seconds and the quarter mile time was 17.51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conds at 79.6 mph.  These aren't Chevrolet P.R. figures, they-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're the results of the MSP testing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Chevrolet Caprice and Camaro RS Police models have swept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ichigan State Police test for the past two years.  When you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nsider that hundreds of police departments throughout the U.S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Canada use the results of the Michigan test to determine wha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ehicle they purchase it's easy to see that there won't be a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hortage of potential project cars.  Of the 60,000 police car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ld annually over 60% are Chevys.  Each police agency has thei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wn schedule for cycling cars out of the fleet.  Some run them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100,000 miles, others cycle them out after one or two years of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rvice.  There are probably 10,000 - 12,000 used police cars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vailable each year, so there's a potential pool of 6,000 - 7,000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hevrolets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n a police department buys a Caprice Police Special, 94% of th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oose the 5.7L V8 engine option.  Ah yes, while civilian Capr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yers are offered only the 5.0L V8, law enforcement agencies h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ir choice of a 5.0L or 5.7L engine.  Both engines come equipp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 an external oil cooler.  The '90/'91 Caprice 5.7L Pol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gine is rated at 195 Hp @4200 rpm and 290 Ft-lbs @ 2400 rpm;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5.0L produces the same 170 Hp @ 4200 rpm and 255 Ft-lbs @ 2400 rp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 the civilian model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re's still the question of just how good these cars after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ir life as a cop car.  Generally speaking they're in great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hape.  Virtually every law enforcement agency takes excellen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re of their cars.  They have too, it's one of the major tools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f their trade.  The engine oil and filter are changed every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3,000 miles.  Usually the transmission oil and radiator coolant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re changed every 30,000 miles.  The cars are tuned and main-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ained at the factory recommended "severe duty" basis.  Brake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shocks are replaced at regular intervals (before they're wor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ough to affect performance); other components are replaced as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 wear, probably sooner than the average civilian would.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lice cars are checked over on a daily basis to make sure they-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're reliable.  Because they receive such intense care, it's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outine for a police car to run 100,000 miles.  (One auto compan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oaned the Utah Highway Patrol cars for testing.  After 100,000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lice miles the cars were tested and ran 0 - 60 mph in 9.6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conds, 0.4 seconds faster than a new model.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's not the end of a police car's life though.  Hapiak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ld us it's not unusual for a police car to be wholesaled to 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axi company who then runs the car another 100-150,000 miles.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rs have even run 300,000 miles without a major failure.  Hapia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dded that often the engines on these cars are never opened up;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ven the heads aren't pulled for valve jobs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ybe we've convinced you a used police car isn't a bad deal.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w the question is, what can you expect to find when you go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ooking at one.  In years past police cars were pretty basic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ehicles with barren interiors.  Today you'll find a '91 Chevro-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et Caprice Police Special is equipped with power steering an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rakes, air conditioning, AM/FM stereo radio, heavy-duty cloth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nch seats with a center front arm rest, electronic speedomet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certified with 1 mph increments from 1 - 199 mph) and trip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ter, dual-remote outside mirrors, remote trunk release, auxil-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ary fuse block with six 20-amp fused circuits and a single key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ocking system.  Generally law enforcement agencies also specif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6-way power driver's seats as well as power door locks and win-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ws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ike anyone anxious to sell a used car, law enforcement agenci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lean them up before sale.  Obviously they remove equipment suc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 police radios, extra interior lights, roof-mounted lights 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ther specialized parts.  Some agencies remove the A-pillar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potlights, others leave them on.  Each agency's policy varie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it comes to selling their cars.  The CHP completely detail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ir cars before sale; that includes replacing tires, worn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rakes and shocks and repairing and often repainting the body.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ny police departments lease their cars from dealers or flee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easing agencies and these agencies detail the cars before sale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 there you have it; your basic sleeper car; black wall tire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ur doors, small hubcaps and minimal trim.  Under the sheet metal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least a 5.7L V8, heavy-duty AOD transmission for neck-snapp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hifts, heavy-duty brakes and suspension and heavy-duty wheels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nice beginning for a project car.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w about a little spice?  SUPER CHEVY talked with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rian Tolan, Chevrolet's Lead Police Car Development Engineer.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 told him we were looking for an interesting sleeper car.  He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greed the Police Special was the way to go.  We suggested add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 aftermarket ECM to the 5.7L engine.  Brian's reply was inter-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ting.  "An aftermarket ECM would improve the engine's perform-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ce.  But, the engines are already intensely developed by Chev-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olet."  We asked if that meant the add-on ECM was a bad idea.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ccording to Tolan it's not a bad idea, but not a good one ei-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r.  "Yes, it will significantly improve the power by adding 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ore spark.  But, they pretty much set these things up to run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x performance, and also meet all the (governmental) categori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r criteria that engine has to go through."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, what does he recommend for the 5.7L engine?  Going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the hotrodding basics; exhaust and breathing.  Says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lan, "Obviously if you reduce back pressure and do whatever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 can do to increase some inlet air, let the engine breathe a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ittle bit better, you're going to improve performance.  You c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ake a 5.7L engine, run open exhausts and remove the air clean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it's capable of producing 230 hp.  The biggest thing a guy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uld do is add dual exhausts and a dual inlet air cleaner."  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so reminded us that when you change back pressure, you've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ctually changed the engine's characteristics and the chip need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be recalibrated for fuel and spark.  "You can probably toler-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te more fuel and spark.  The problem is there's no testing to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e what you've got and if it will work."  That means you can g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one of the aftermarket systems that allow you to reprogram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PROM, but that's an expensive proposition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rian added an interesting idea for increasing power; the thermo-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tat.  The police car has a 190 degree thermostat, change to a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ower thermostat heat range and you help reduce detonation.  "If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reduce detonation, your ESC sensor doesn't pull spark on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l the time.  When it's pulling spark, you lose power.  Of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urse when you run cooler, you increase your emissions."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 asked Tolan about hang-on parts.  Our suggestion was a turbo-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harged 5.7L, running 8 pounds of boost.  According to Brian'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igures, "You'd gain 20 - 50 hp.  Of course you have to lower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r compression ratio and then you lose low-end torque.  A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tter way to go is a belt-driven supercharger, but that can be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ricky."  So, if the add-ons are too much trouble what's his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ggestion for the "ultimate sleeper car"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lan's voice sounded almost gleeful as he reeled off his recip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r a sleeper.  "Order a short block LS7 454 engine (part numb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3965774, includes everything but the intake manifold and wate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ump and is listed at $2743.75: ed.) from the dealer; that gener-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tes over 450 hp.  Then install dual exhausts, add an aluminum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take and 850 CFM Holley.  Next,  change to a 4.11 axle, (buy 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ing and pinion set from GM, take the pieces to an axle shop 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ave your axle converted to the 4.11.) and use an F-car 700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ransmission. The turbine shaft and clutches are a bit heavi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uty than the police car transmission.  Shave the governor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ights on the transmission to roughly the Corvette governor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ight style.  That will boost the shifts points, maybe to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6500 rpm range.  It should run high 12s low 13s.  You can run 4.5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cond 0 - 60 times, right along with a ZR1.  Not to mention a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p end of 150 mph."  What a 4-door sedan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w, drop in a nice set of custom seats, a kick-ass entertainmen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ystem and a subdued, but distinctive, coat of paint.  And, wh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guy in the "Blue Oval" pony car beside you at a traffic l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aughs at your "Gramps-mobile", just wait for the green.  He'll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ke right up as he watches your sleeper disappear in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istance.                   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'94 Impala SS Owner (I own it, but my wife has commandeered it!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eastAsia="Arial" w:cs="Arial" w:ascii="Arial" w:hAnsi="Arial"/>
          <w:sz w:val="24"/>
          <w:szCs w:val="24"/>
        </w:rPr>
        <w:t>Internet: chapeg@rpi.ed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orge V. Chapek                CIS: 74216,155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eastAsia="Arial" w:cs="Arial" w:ascii="Arial" w:hAnsi="Arial"/>
          <w:sz w:val="24"/>
          <w:szCs w:val="24"/>
        </w:rPr>
        <w:t>Amateur Radio: N2AIG @ WA2UMX.ENY.NY.US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4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4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Reply Routing Vote Resul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Hollenbeck &lt;hollenbe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1996 LT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1996 4L60-E Transmiss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graphics and ma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1996 Police Packa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Buy a '96 Impala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pacific &lt;pacific@mars.superlink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Re: Microfiche read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Kenneth Gunton &lt;kenny@erine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) Re: IMPALA digest 4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Rodger Cliff (216) 977-0036" &lt;CLIFF#m#_RODGER@lims-a1.lerc.nasa.gov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17 Aug 1995 23:43:06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Hollenbeck &lt;hollenbe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SS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ply Routing Vote Resul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Chameleon.950818064637.hollenbe@mustang.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masses have spoken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2 people requested that replies be sent to the lis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 people requested that replies be sent to the originator as they are now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ve made the change so that when your reply to a message sent to the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ll by default be addressed to the list.  Of course, this assumes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 don't have a brain-dead mail package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18 Aug 1995 04:49:1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1996 LT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18074911_57323258@emout04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sted by Rock528@aol.com from 96 Police Package informa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996 Caprice/Camaro 5.7L V8 LT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eatures and Benefi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Legend lives on - This legendary small-block V8 packs enormous power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sponsiveness into an efficient package- The engine-a radical re-design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M's historical 350 CID V8 - represents the future of General Motors overhea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alve (OHV) engines. RPM range is increased 800 to 1000 revs beyond most 0HV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gines, giving the LT1 the low-end punch of an 0HV and the high-spe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sponsiveness of an overhead</w:t>
        <w:tab/>
        <w:t>cam engine. This "best of both worlds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aracteristic of the LT1 makes it perfect for sport performanc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quential-port fuel injection - The 5.7L V8 features sequential-port fue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jection (SFI), the most sophisticated and advanced fuel delivery technolog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 train offers. This is a very precise fuel delivery system in which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 train control module (PCM) individually controls the fuel injector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 SFI, each of the eight injectors are fired one at a time, in a sequen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matches the firing order further improving fuel timing for optimu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bustion. SFI offers greater emissions control. idle stability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rformance, durability, fuel efficiency and drive ability.</w:t>
        <w:tab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-Board Diagnostics Second Generation (OBDIl) - As with all GM vehicles.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TI will be fully OBDll compliant in 1996. The PCM. a highly sophistica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-board computer and one of the industry's most powerful, must now monitor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de variety of emissions systems and components for the slightest level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terioration or malfunction. This includes the fuel delivery system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talytic converter and EGR valve. Its diagnostic tools include the oxyg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sor. crank position sensor MAP sensor and manifold air temperature senso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se systems have secondary benefits as well. Rear oxygen sensors,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ample, help improve fuel control and overall performance. In addition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suring vehicles meet the more stringent emissions standards and improv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verall system reliability, OBDII has some benefits for the customer. The PC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ores and retrieves even more diagnostic messages to help technicia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agnose and fix problems more quickly and accurately. And since OBDII se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uble codes (SERVICE ENGINE SOON light), when a system begins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teriorate rather than waiting for a complete system failure. drivers c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ring their vehicles in for service before experiencing a possible break dow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 more costly repair.</w:t>
        <w:tab/>
        <w:tab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nrain control module - Coupled with SFI, the LT1's Power train contro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dule (PCM) controls the individual fuel injectors and optical igni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ystem. and interacts with the electronically controlled transmission.</w:t>
        <w:tab/>
        <w:t xml:space="preserve"> </w:t>
        <w:tab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gnition system - The LTI 's powerful ignition system has been enhanced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996. Customers will notice improved idle quality thanks to ne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w-resistance wires and new spark plugs. This high current low resistan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ystem offers cold-start performance unsurpassed by today's competition. Ev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temperatures as cold as 20 degrees below zero, the LTI starts every ti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in six tenths of one second.</w:t>
        <w:tab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pti-spark - The LTI features an angle-based opt-spark system-the highe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cision spark control and delivery system available. That's because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ads cylinder positions at every degree of crank rotation. enabl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ark-control adjustments to be accomplished several times each second.</w:t>
        <w:tab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haust manifold - The LTI's exhaust manifold has single point air injec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an electric air pump. thereby eliminating unnecessary parasitic lo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perienced with mechanical systems. This extremely quiet air pump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specially helpful during cold starts for better catalytic conver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fficiency. New for 1996. the exhaust manifold will feature tri-layer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inless steel gaskets. This improves the durability of the gaskets ov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me and helps the system meet GM's exhaust leakage specifications. 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maro exhaust manifold and converters help it to meet the strict Californi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missions standards-the toughest in the country. The Camaro contains all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chnologies needed to pass California requirements, making it truly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50-state car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ther key features - The 5.7L V8 LT1 offers many distinctive features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 earned it a clear market niche. This includes a gear driven water pum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helps ensure coolant flow. even in the event of accessory belt breakag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ual-oxygen sensors and knock sensors, coupled with accurate Multec fue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jectors and opt-spark, provide optimum control for each cylinder bank. LT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so features powdered-metal connecting rods and positively ventila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gle-based ignition timing for improved reliabilit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tinuous improvement - Throughout its life. the LT1 has receiv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rovements in reliability and serviceability, such as an upgraded oil pan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il-level sensor coolant pump and single-speed electric fuel pump. I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irit of continuous improvement, new composite rocker arm covers were add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absorb more engine noise and vibration. Camshaft profile modificati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fered last year on the Caprice platforms for improved performance and noi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duction will be rolled out for Camaro in 1996. The Camaro also has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5-degree throttle for improved launch feel and smoother transitions of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e.  The pistons in the LT1 have been modified for 1996, and feature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sitive twist top ring design.  This improves the seal between piston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ylinder bore, and reduces blow-by emissions, particularly at high engi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eeds- The LTI engine will also use long life coolan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18 Aug 1995 04:53:06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1996 4L60-E Transmiss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18075306_57323288@mail02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sted by Rock528@aol.com from 96 Chev. Police Package Inf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price/Camaro 4L60-E Features and Benefi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wo-piece case - On 1996 4.3 liter engine applications, The 4L6O-E features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volutionary two-piece case design with a unique 360-degree bell hous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completely encases the torque converter assembly. Traditional desig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tilize threepiece construction with bell housings that only partia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close the converter The result is a dramatic increase in vehicle stiffne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significantly reduced levels of noise and vibration.  Additionally,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future, this case design will allow for easier adaptation of The 4L60-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o new vehicle applications, since only the bell housing will have to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designed.</w:t>
        <w:tab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buse Torque Management - When a vehicle is stuck in a</w:t>
        <w:tab/>
        <w:t>snow bank the driv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s more to worry about Than protecting the vehicle's transmission. Yet wh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vehicle is "rocked" back and forth during such a situation, the freque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rd shit can put a severe strain on the transmission. The 4L60-F's abu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rque management protects the power train by reducing the amount of energ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heat generated during such grueling situations.</w:t>
        <w:tab/>
        <w:tab/>
        <w:tab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razed blades -The 4L60-E's 298 mm torque converter features turbine pum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lades that have been specially brazed for improved durability, reduced flui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akage, and increased efficiency simply better- Improvements don't alway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an adding</w:t>
        <w:tab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whiz-bang" technology.  For 1996, 4L60-E engineers have implemented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hilosophy by replacing the pulse width modulated solenoid for 2-3 shift wi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less complex "on-off" solenoid.  This change maintains shift quality,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dds value for the customer.</w:t>
        <w:tab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ersatility - The 4L60-E is an extremely versatile transmission, suitable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wide range of applications. Its sophisticated electronic controls allow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be mated to engines with four, six or eight cylinders. Current Gener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tors applications match the 4L60-E to engines ranging in displacement fr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2 to 5.7 liters.  For each use, the electronics have been precise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librated to provide the performance characteristics required by the vehic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driv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lectronic controls - The power train control module (PCM) measures ke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ehicle factors including throttle position, vehicle speed, gear rang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mperature and engine load to create a seamless interface between engine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ansmission. Shift timing is controlled by electronic signal sent 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alve body shift solenoids, which activate the shit valves for precise shif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ecut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Transmission Fluid" - The 4L60-E is filled with DEXR0N ll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XRON llI features an innovative additive package that resists oxidation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vides outstanding friction characteristics, and is compatible with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de range of materials used in today's transmissions. The change interv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severe service applications  50,000 miles - is three times that of DEXR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cond gear start - The second gear start option on the 4L60-E provides 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tra measure of security and control in hazardous driving conditions.  B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ving the gear selector to the D2 position, the driver can reduce torque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drive wheels, increasing control during initial acceleration on slippe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oads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titude compensation - Changes in altitude and barometric pressure c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gnificantly impact the amount of power produced by a vehicle's engine. 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gher altitudes, lower oxygen levels inhibit engine combustion and ma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 train performance feel sluggish.  The 4L60-E, however, featur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titude compensation, which allows the transmission to adjust for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anges in engine output The POM monitors key environmental factors and se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ift feel to match each situat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Fail-Safe" Operation - In addition to higher levels of performance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fort the electronics on the 4L60-E offer drivers an increased sense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curity. If the electronic controls should unexpectedly malfunction for an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ason, the transmission will automatically default to operable gear ratio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lowing the driver to reach a safe locat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18 Aug 1995 04:52:59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graphics and ma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18075255_57323239@mail06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ssg #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Got ss_logo.gif and ss_scrip.gif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Both are now incorporated into the Web page....It is much better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 Dav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n I originally worked on the ss.bmp and impala.bmp I could not convert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a vector format as in a windows metafile.  This will keep it from get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agged when enlarged.  Can one of the techno wizards try it and advise. 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ied to use Corel 5 to convert it to a vector image and couldn'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ssg #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On Thu, 17 Aug 95 09:32:42 EDT  R.Kevin Lindsay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Let's talk about floor mats. I would like to get a new set that are dark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have a carpet heel pad instead of the stock viny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bought myself a set of clear plastic mats for about $15 at my local au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parts store.  Dropped them on top of the factory mats and now I don't wor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bout wea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ordered some mats from chevy for the same reason.  They were produc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ts for the Impala and I thought they would be a larger accy item.  What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ot was the exact replacement of the original.  OOPS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ended up going to a carpet store in the area and bought a home carp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mple in a grey color.  These are 2'x3' samples that the carpet sto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splays on the rack.  You can pick up the discontinued models for about 2.5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ach.  They're thick carpet avail in any color, fit into the depressed are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the floor completely and have a nice sewn edge.  5.00 bucks a set..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:-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x, 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18 Aug 1995 04:53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1996 Police Packa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18075258_57323249@mail02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sted by Rock528@aol.com from 96 Police Pkg. inf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996 Caprice Classic Police Packa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9C1 Features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95 Heavy duty full perimeter fra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95 15 x 7 Heavy Duty Steel Wheel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95 3.23 Performance axle with 8.5' ring ge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95 Bolt on center hub cap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95 Special Police Pursuit Suspension includes front and rear stabilizer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ar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ecial springs and shocks, firm-feel steering, and specific body moun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95 Tires, P225(70R15 SBR Blackwall "V" Speed Rated All Season with full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z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are tire~ See tire chart for tire availabilit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95 Front and Rear disc brakes with ABS and semi-metallic brake pa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95 Cooling Package, includes transmission oil cooler integral with radia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dual electric fa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95 Transmission External air-to-oil (KDl) is included when 5.7L V8 is or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red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vailable with 4.3L V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95 Engine oil cooler (external) air-to-oi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95 Power steering fluid cooler (external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95 Hoses - silicon radiator and heater; includes worm drive hose clamp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95 Delcotron 140 amp Alternator (See specifications section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95 Maintenance Free 770 CCA heavy-duty battery  (See specifications sect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on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95 Special calibrated transmission (use overdrive for  high speed drivin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95 Transmission Low Gear Blockout (prevents  manual downshift to first g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ar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95 Wiring Provision to permit installation of a customer furnished headl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m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lashing syste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95 Special Balanced Drive Shaf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95 Air Conditioning wide open throttle cut-o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95 Air Conditioning head pressure relie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95 Digital Speedometer Certified 1 MPH increments O to 199MPH, includes: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Tri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dometer, Gauges (Oil, Temp, Volts) plus Warning Lights and O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95 Switch for Speedometer light and radio display, Trunk Opener, electri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ft-side of steering column near headlight switch; Operates without igni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95 Single Key Locking System - random key code for each vehicle; one key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perates ignition and all other locks. ( For single key to operate entire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leet see Fleet Coded Single Key Locking Systems in Special Equipment Opt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sting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avy duty 45/45 Front (Bucket Seats with minimum spacing between seats o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 9'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Heavy duty bench rear se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95 Anti-Corrosion Hot Melt Pads under front and rear floor insulato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95 Radio Suppression Bonding Strap Packa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95 Provision for Horn/Siren Circuit Connec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95 Auxiliary Junction Block in engine compartme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95 Auxiliary Fuse Block provides six additional fused circuits at 20 amp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 ea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price Classic Police Package with Custom Interi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95Power Driver Seat (AG1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95Door-mounted courtesy lamps (C71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95Power windows with driver express down and passenger windows lockout (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A7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95Luggage compartment area hold-down net (AP9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95LH Visor with covered mirror (DD2) (RH Visor with covered mirror stand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d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95Power LH and RH outside mirrors (DE3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95Deluxe trunk trim (B46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18 Aug 1995 05:55:2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pacific &lt;pacific@mars.superlink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Buy a '96 Impala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SGI.3.91.950818084402.27902A-100000@mars.superlink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am on the market for a new car. What the most important factor for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r the new car is the safety and the economy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y co-worker suggests SS Impala. But I am not familiar with Impala. 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ave read the mail list for several days. Can you please write so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ason for me to buy or not buy the Impala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current own a '94 Plymouth Voyage, '87 Grand Marquise Station Wagon, 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'88 Chevy Cerebrit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hilip Wa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18 Aug 1995 06:08:5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Kenneth Gunton &lt;kenny@erine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Multiple recipients of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Microfiche read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SUN.3.90.950818090708.29820B-100000@eri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have a microfiche reader in my office that I bought used for $25.00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ll your local used office equipment supply houses or surplus houses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're available. This one fits on my desk (not portable), and in 5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ears I've only had to change the bulb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en Gunton  http://www.erinet.com/kenny Automotive Related Web Pa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CHLOCK Distributing --  Auto Antitheft System, Microwave &amp; RF Component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klift Truck Scal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Tue, 15 Aug 1995 Rock528@aol.com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Greeting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ome have asked regarding portable microfiche readers.  I called Vince 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National Microfilm in Chicago at 800-752-2120.  He advised that they do ma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 "microvision II" portable reader for about $149.00.  Not as cheap as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expected.  The cheapest large reader sells for about $350.00.  Vince say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at the small reader is good for doing a few lookups per day but if 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pend any time on it you will experience a headache looking through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magnifier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From what I can interpolate, the microfiche headache seems to be ten tim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worse than the slurpee freeze headache which is twice as worse as the famou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ce cream headach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 would suggest the public sale or auction of a county or city.  Our count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oes a sale of old school board equipment like typewriters ,desks and stu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wice a year.  I've seen microfiche readers go for a few buck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Happy reading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18 Aug 1995 06:52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Rodger Cliff (216) 977-0036" &lt;CLIFF#m#_RODGER@lims-a1.lerc.nasa.gov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"impala@east.xsis.xerox.com"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IMPALA digest 4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01HU7QK88XAC8WVYVB@lmsmgr.lerc.nasa.gov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Thanks for article on the Caprice cop cars as good sleeper/ho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rod.  I just bought a '91 Caprice ex-cop car and love it.  I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still has room for lots of improvement, though [that's why 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joined the list]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My car is white with a blue interior.  It had a 108k miles on i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and came with an am/fm 4 speaker stereo, power steering/brakes/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windows/locks/mirrors/trunk-release, a/c.  I bought from 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private party who bought it at auction [more on this later]. 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car was supposedly a detective car and did not have the holes 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the roof for the light bar; only a hole (with a cover) in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trunk for one of the antenna, some in the front bumper for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push bars, and a hole (plugged) through the drive A-pillar f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the spotlight.  The vinyl seats and plastic mat ("carpet") ha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been upgraded to '94 Caprice (model?) seats and carpet.  Futu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cosmetic/exterior changes include replacement of the hoo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ornament with a flat Chevy emblem (such as the trunk lock cover)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some type of exterior cover for the A-pillar hole, some custo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painting of the grille to lower its visual prominence, and add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driving and fog lights to fill the holes in the bumper.  I a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looking into upgrading the tires and wheel [more on this later]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I just put a factory cruise control (from the junk yard).  It 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an all electronic unit (no vacuum); I had to totally disassemb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the dash to find the VSS line (good thing my degree is 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electronics engineering).  That junk yard didn't know about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~$300 list price of the unit and sold to me for only $50 [mos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yards wanted double that price].  The next project is the stereo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I have purchased/scrounged several amplifiers (totalling abou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200 watts), 6x9 rear deck (rear fill) and some 18" woofers.  I a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looking for some 8" speakers to put in the doors and am going 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try to engineer some horns for the front underdash (ala US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Waveguides).  Not a competition system, but it will be fu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building 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The car came with 2 new tires, 1 good tire, and 2 fair tir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(incl. spare).  All are P225/70R-15 100H and the four on the c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are Firestone Aerofires (cop specials).  I went to sever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Firestone stores and found that the list on this tire is abou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$100, while the city/state/etc only pay $43 for the tire.  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talked to a district manager at Firestone and offered to spli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the difference with him for a pair.  He said that not only woul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he not accept my offer, but that he would block any attempt 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sell me those tires at that low of a price.  [Couldn't resist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opportunity to slam someone so rude.]  I don't want to spend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money to go 16" or 17" rims, so I am looking into the Chevy truc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rally rims for possible cheap 15x8's and will go up to 255/60R-15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tires.  Any other suggestions are welcom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The engine is a 350 TBI.  I am investigating the cost/feasibilit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of upgrading it to a '91 TPI system (to be able to pass emissio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checks).  The hot rodding hints in the article are very welcome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Again, any suggestions in this area are welcom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The shock absorbers are the next regular replacement item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Research on these shows that most manufacturers recognize 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difference in the police/taxi version, but it is not apparent 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the physical appearance on the shock (size, stroke, etc.)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Recommendations/experiences in this area would be appreciated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What's on the Impala S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If you're still reading, I promised one more item for discussion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This is of prime interest to hot-rodders.  Most of these vehicl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are traded through state-wide contracts to one or tw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dealerships, who pre-sell them to a few companies who refurbis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them as cop cars or taxis.  Only a few cities auction their car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so that an average person can buy them.  I paid the person w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originally bought this one almost $1000 profit for the car (i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was very clean and I was tired of waiting for the Columbus deal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to get a trade-in that wasn't pre-sold).  It was still a deal a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$3500, but I was very lucky.  Also, most smaller communities ru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their cars until they drop (over 300k miles).  Good used cop car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are not readily available to the general public as the artic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implies.  But they are worth the trouble (as you Impala SS owner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already know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Rodger Cliff </w:t>
        <w:tab/>
        <w:t xml:space="preserve">      tpcliff@lims01.lerc.nasa.gov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4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47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Re: Ding ques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ay Berilla &lt;writes4u@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Re: Ding ques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Rodger Cliff (216) 977-0036" &lt;CLIFF#m#_RODGER@lims-a1.lerc.nasa.gov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3) Re: 1996 Police Package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thaxton@kscdm6.ksc.nasa.gov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Re: IMPALA digest 4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Rodger Cliff (216) 977-0036" &lt;CLIFF#m#_RODGER@lims-a1.lerc.nasa.gov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Impala SS ABS Performan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Rodger Cliff (216) 977-0036" &lt;CLIFF#m#_RODGER@lims-a1.lerc.nasa.gov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6) Re: 1996 Police Packag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Re: Buy a '96 Impala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) Re: Impala SS ABS Performan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9) Re: graphics and ma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ichaela@lexis-nexis.com (Michael Affourti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0) Re: Impala SS ABS Performan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cooldave@nando.net (David Coole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1) Re: Ding ques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et Boy &lt;clint@darklair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2) A question about the last body style chan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atthew Platts &lt;mattpl@microsof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3) Re: 502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The Chou duo" &lt;NACHOU@koppa1.delcoelec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4) RE: A question about the last body style chan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Rodger Cliff (216) 977-0036" &lt;CLIFF#m#_RODGER@lims-a1.lerc.nasa.gov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18 Aug 1995 07:29:59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ay Berilla &lt;writes4u@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timod@nwscb.att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Multiple recipients of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Ding ques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8181429.KAA02007@s1.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11:41 PM 8/17/95 PDT, Tim Modesitt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General question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Has anybody had any experience with the paintless ding repair servic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(Like "Dent Busters") that claim that they can fix minor dings witho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worry about color match. They advertise here in the Chicago area. I h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a couple of out dings in my trunk, ( Wifes golf clubs, first month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before I discovered this list, now padded out ala Scott M. ) and a sma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dimple in a rear door caused by your gereral run of the mill schmuck 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 parking lo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Tim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I've used a similar service called Dent Wizards here locally and have be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ery pleased with the results. In both instances they did such a good job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I was unable to tell where the ding was before they did their work.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 really nice thing was that they did it while I waited in less than 2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nutes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eastAsia="Arial" w:cs="Arial" w:ascii="Arial" w:hAnsi="Arial"/>
          <w:sz w:val="24"/>
          <w:szCs w:val="24"/>
        </w:rPr>
        <w:t>R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  <w:r>
        <w:rPr>
          <w:rFonts w:eastAsia="Arial" w:cs="Arial" w:ascii="Arial" w:hAnsi="Arial"/>
          <w:sz w:val="24"/>
          <w:szCs w:val="24"/>
        </w:rPr>
        <w:t>*'M ST*P*D. I'd like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wel Pat, an "O"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18 Aug 1995 08:39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Rodger Cliff (216) 977-0036" &lt;CLIFF#m#_RODGER@lims-a1.lerc.nasa.gov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"impala@east.xsis.xerox.com"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Ding ques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01HU7SAX1N6S8WVYVB@lmsmgr.lerc.nasa.gov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I am new to this list (participated in others) and would like 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make a suggestion to include your name, e-mail address, 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origin (company, city, state) to your postings.  On other lists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the server was able to put the e-mail address somewhere in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text, so that you could comment directly to someon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Rodger Cliff</w:t>
        <w:tab/>
        <w:t xml:space="preserve"> tpcliff@lims01.lerc.nasa.gov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Analex Coporation at NASA Lewis Reserch Center, Cleveland, O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18 Aug 1995 09:46:1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thaxton@kscdm6.ksc.nasa.gov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bject: Re: 1996 Police Package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181646.AA27132@kscdm6.ksc.nasa.gov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Posted by Rock528@aol.com from 96 Police Pkg. inf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1996 Caprice Classic Police Packa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9C1 Features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 the Police package Caprice available to the general public or ju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the government agencie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ric Thaxt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18 Aug 1995 11:34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Rodger Cliff (216) 977-0036" &lt;CLIFF#m#_RODGER@lims-a1.lerc.nasa.gov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"impala@east.xsis.xerox.com"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IMPALA digest 4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01HU7Y86X2MC8WVYVB@lmsmgr.lerc.nasa.gov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&gt;This feature orignally appeared in "Super Chevy" Magazine and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&gt;uploaded with their permiss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&gt;                         Cop Cars Are More Fu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&gt;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&gt;                                by tom yat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&gt;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&gt;How about a little spice?  SUPER CHEVY talked with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&gt;Brian Tolan, Chevrolet's Lead Police Car Development Engineer.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&gt;"..The biggest thing a guy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&gt;could do is add dual exhausts and a dual inlet air cleaner.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Does anybody know which cars had a 350 TBI with a dual inlet ai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cleaner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Rodger Cliff</w:t>
        <w:tab/>
        <w:t xml:space="preserve"> tpcliff@lims01.lerc.nasa.gov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Analex Corp. at NASA LeRC, Cleveland, O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18 Aug 1995 11:43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Rodger Cliff (216) 977-0036" &lt;CLIFF#m#_RODGER@lims-a1.lerc.nasa.gov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%east.xsis.xerox.com%smtp@lims-mrgate.lerc.nasa.gov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Impala SS ABS Performan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01HU7YPCPGKA8WVYVB@lmsmgr.lerc.nasa.gov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How does the ABS on the Impala SS perform?  On my '91 Capri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police car, the ABS and the stiff suspension often seem to be a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odds with each other.  This combined with the long restorati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time of that ABS (how long it takes to stop pulsing and resto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full braking) can make for some really "exciting" driving.  It 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easy for me to see how the average police officer was terrifi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of this car until they got used to 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Is the Impala SS suspension and ABS better matched (ie, not qui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as stiff suspension and/or quicker responding ABS)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Rodger Cliff</w:t>
        <w:tab/>
        <w:t xml:space="preserve">      tpcliff@lims01.lerc.nasa.gov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Analex Corp. at NASA LeRC, Cleveland, O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18 Aug 1995 11:06:27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bject: Re: 1996 Police Packag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18140626_77848549@mail04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5-08-18 12:56:17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s the Police package Caprice available to the general public or ju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o the government agencie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sure, I don't know.  My educated guess is that we purchase through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gional fleet representative for the type of vehicle.  I know a guy at wor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worked out a deal with a dealer that receives fleet shipments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urchased a white police package Crown Vic.  I'm sure if you get a hold of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ev. dealer that does lots of fleet sales, they will have a couple of extr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agencies that have cancelled orders, etc.  I'll check on this with ou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 cza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, VCS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18 Aug 1995 11:06:5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Buy a '96 Impala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18140605_77848289@mail02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5-08-18 08:56:08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an you please write some reason for me to buy or not buy the Impala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I current own a '94 Plymouth Voyage, '87 Grand Marquise Station Wagon, 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'88 Chevy Cerebrit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Philip Wa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hil, Phil, Phil.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can't resist...You realize of course that your speaking to about 80 memb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a die hard group of Impala enthusiasts that would rather have a lu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moved than sell their cars.  Your only saving grace is that Scott's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acation or else he would feed you to the lions..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y I suggest selling the wagon to your parents, turn the Voyager (Lumin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an, "dustbuster" lookalike) into a large planter and donating the Celebrit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Sea World for an offshore reef.  Future civilizations should never kn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bout the Celebrit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 &lt;GGGG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18 Aug 1995 11:44:3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Impala SS ABS Performan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18144429_77877098@emout04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5-08-18 14:00:50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How does the ABS on the Impala SS perform?  On my '91 Capri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         police car, the ABS and the stiff suspension often seem to be a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 odds with each oth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l this talk about ABS got me wondering if I'm getting all my insuran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scounts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checking with State Farm, Florida, the Impala is eligible for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ir bag discount  30%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BS braking         5%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ti-theft            10%   (passive key ok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eck to be sure your getting what you deserve.  My 95 Impala is cheaper th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 85 S10 blaz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18 Aug 1995 02:54:0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ichaela@lexis-nexis.com (Michael Affourti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graphics and ma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181854.AA09610@mutant.meaddata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was gonna clean it up with photoshop for myself.. You want me to ftp to the web sit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Mike Affourtit --------------------- | ----------------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                                     | "This is DCE...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| Lexis-Nexis                          |  Nothing in DCE  |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| Unix System Administration/DCE       |  is simple."     |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michaela@lexis-nexis.com             |         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http://www.lexis-nexis.com/~michaela |  - DC           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| (513) 865-6800 x5618 --------------- | ---------------- |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From impala@east.xsis.xerox.com  Fri Aug 18 07:56:09 199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Date: Fri, 18 Aug 1995 04:55:0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Reply-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Originator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Sender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To: Multiple recipients of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Subject: graphics and ma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X-Listprocessor-Version: 6.0c -- ListProcessor by Anastasios Kotsikon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X-Comment: Chevrolet Impala Distribution L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Content-Length: 141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mssg #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8)&gt;Got ss_logo.gif and ss_scrip.gif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&gt;Both are now incorporated into the Web page....It is much better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Hi Dav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when I originally worked on the ss.bmp and impala.bmp I could not convert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to a vector format as in a windows metafile.  This will keep it from get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jagged when enlarged.  Can one of the techno wizards try it and advise. 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tried to use Corel 5 to convert it to a vector image and couldn'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mssg #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&gt;On Thu, 17 Aug 95 09:32:42 EDT  R.Kevin Lindsay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&gt;&gt;Let's talk about floor mats. I would like to get a new set that are dark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&gt;&gt;have a carpet heel pad instead of the stock viny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&gt;I bought myself a set of clear plastic mats for about $15 at my local au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&gt;parts store.  Dropped them on top of the factory mats and now I don't wor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&gt;about wea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I ordered some mats from chevy for the same reason.  They were produc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mats for the Impala and I thought they would be a larger accy item.  What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8)got was the exact replacement of the original.  OOPS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I ended up going to a carpet store in the area and bought a home carp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sample in a grey color.  These are 2'x3' samples that the carpet sto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displays on the rack.  You can pick up the discontinued models for about 2.5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each.  They're thick carpet avail in any color, fit into the depressed are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in the floor completely and have a nice sewn edge.  5.00 bucks a set..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:-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Thanx, 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18 Aug 1995 11:59:3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cooldave@nando.net (David Coole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Impala SS ABS Performan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181900.AB13726@merlin.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n checking with State Farm, Florida, the Impala is eligible for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ir bag discount  30%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BS braking         5%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nti-theft            10%   (passive key ok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Check to be sure your getting what you deserve.  My 95 Impala is cheaper th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my 85 S10 blaz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checked with Nationwide here in NC, as I am getting ready to try and buy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96 SS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pay 940/year for my neon 4 door, 100 deductible collision, 0 deductib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prehensive, and full replacement cost, instead of blue book value (we a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now book value isn't squat... especially since ins. co's use wholesale...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ote for the 96SS, same coverages etc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900/yea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id Cooley  AKA N5XMT                                 (919) 319-2734 Off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dave@nando.net                                      (919) 319-2896 FA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ed by WINDOWS 95!                                  (800) 753-6336 V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30 Aug 1995 18:54:56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et Boy &lt;clint@darklair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Tim Modesitt &lt;timod@nwscb.at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Multiple recipients of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Ding ques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3.89.9508181409.A1040-0100000@necrosis.darklair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Thu, 17 Aug 1995, Tim Modesitt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They said that my only appeal is to write to Jim Perkins (Head of Chevy)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so I am firing one off. I tried this once before, with an 87 Camaro tha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had 5 $20 halogen bulbs in the high brake light. It replaced a .59 ce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bulb when they moved the lights from the window to the spoiler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y never even replied to the letter. No wonder people buy Japanes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have an '89 Camaro RS that has these stupid bulbs.  Good news...they'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wn to $7 per bulb now.  Geeezzzzzzz....I just replaced all 5 with $.79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erior bulbs.  Had to bend the pins a bit, btu they work fin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Li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18 Aug 1995 14:09:2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atthew Platts &lt;mattpl@microsof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A question about the last body style chan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181957.AA26225@netmail2.microsof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d this information before but seem to have lost it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n someone please tell m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 xml:space="preserve">1.  What year did the new body start production (I think it was '91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t I may be wrong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 xml:space="preserve">2.  What year did the rear fender style change from the 'skirted' 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'rounded'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 of you might recognize this request from me before, but I am ag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ginning to look into buying a used 9C1 of the new body style.  Tha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aid, which pre-LT1 years seem to be the best.  I realize that th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arrows me to 2 to 3 model years, but those seem to be the wides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vailable years to get my hands on (91, 92, &amp;93).  I am not interest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the older body style (not that I don't like it, but I want someth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more closely resembles the current police cars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am asking these questions again because there seem to be more 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re 9C1 owners showing up on the list latel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 for any info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mat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18 Aug 1995 12:36:0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The Chou duo" &lt;NACHOU@koppa1.delcoelec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502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8181934.AA08427@kocrsv01.delcoelec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The SS502 (502 crate motored Impala SS) was featured in an article titl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"Grizzly Gun" in the October '94 Motor Trend, page 131-134.  The car had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502, '94 Corvette MAF, '84 C/K pickup exhaust manifolds, stock cats, low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restriction mufflers,  revised shift calibration on the 4L60E, higher-sta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converter, &lt;&l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There must be 2 of them then cause i know the one I saw had a 6 spe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'll keep looking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es there are two or more.  The one in Motor Trend was built by Scot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on, Bruce Johnson, and Mark McPhail at the Desert Proving Groun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Mesa (Phoenix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Z.  This began life as one of the prototype SS (note no body col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mpala SS decal on rear quarter) Also note red bow tie in place of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hrome Impala symbol on rear deck lid, front fenders had red S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mblem from S-10 SS truck.  Scott's also built a LT1 black Impala S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agon.  I think Jim Ingles ("Jingles") who posts frequently on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rvette list drove this one from AZ to Bowling Green KY to the Vet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useum for something awhile back.  The wagon began life as a dark r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price.  Scott put Impala SS rims on and trim package (ft grill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tc. and LT1 powertrain, disk rear).  I don't recall the interio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 also built the LT1 red S-10 (originally a Syclone) at the sa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ime as the 502 SS, the wagon came later.  FYI the yellow 55 Chev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ith the 327 (4.3l) L99? seen lately in the press was also h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jec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cott is a tech for GM Powertrain, and his projects always use a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GM" parts with no aftermarket parts if possible to keep them 100%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actory looking.  The other guy (I forget his name, and never me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im) is in Michigan and works for the platform division (namel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hevy).  His projects use lots of aftermarket parts and he seems 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ike Boyds wheels a lot too!  His projects are more typical of wha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t-rodders do and of the "usual" cars seen in CarCraft, HotRod, et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went for the initial ride in Scott's 502 SS last summer just aft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exhaust was installed.  Flowmaster donated 2 huge mufflers, and 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ocal muffler shop did the install - pipes weren't mandrel bent.  (O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 so there was something aftermarket on there after all!)  I don'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know if he kept this system on, as it was extremely loud and holl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unding (typical flowmaster sound) and the pipes were done as 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ick job just to get her running.  It did sound nice though.  W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ok some quick (very quick) laps around the track (5 mile circl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to the 2 mile straightaway for 1/4 mile times.  With 4 guys and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opwatch, Scott driving, Bruce running the watch, Mike (fellow calibrator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I reading/running the head-up display and scope looking/listening f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tonation) we were getting mid to high 14s.  Absolutely n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raction (315-40-17 tires I recall - they were definately wider th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tock - 3.42 gears).  Couldn't hear knock over those flowmasters 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ave my life.  Handled like a sled (stock springs in front - bi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lock gave it a nice lowered look) - taking those high bank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irpin turns at the end of the straights was hairy.  It was a blast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***********************************************************************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m Chou, nachou@koppa1.delcoelect.com (317)451-5758 W, (317)868-9672 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</w:rPr>
        <w:t>ESC Calibration Development, Powertrain Electronic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nless indicated otherwise, the opinions expressed here are person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amp; NOT an official statement of General Motors / Delco Electronics.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*************************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18 Aug 1995 13:23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Rodger Cliff (216) 977-0036" &lt;CLIFF#m#_RODGER@lims-a1.lerc.nasa.gov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"impala@east.xsis.xerox.com"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A question about the last body style chan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01HU82O3YPT08WVYVB@lmsmgr.lerc.nasa.gov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&gt;Can someone please tell m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&gt;   1.  What year did the new body start production (I think i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&gt;was '91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&gt;but I may be wrong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New body style started in '91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&gt;   2.  What year did the rear fender style change from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&gt;'skirted' to 'rounded'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By observation, '91 &amp; '92 have the skirted fender; '93, '94, &amp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'95 have the rounded fender opening.  I think that '95 has the S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style rear quarter window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&gt;That said, which pre-LT1 years seem to be the best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What years have the LT-1?  (just '95 &amp; '96?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Did any years have TPI or were they all TBI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Rodger Cliff</w:t>
        <w:tab/>
        <w:t xml:space="preserve">      tpcliff@lims01.lerc.nasa.gov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Analex Corp. at NASA LeRC, Cleveland, O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47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4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Re: Insurance Quot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RE: A question about the last body style chan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cooldave@nando.net (David Coole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Water intrusion problem, et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ay Berilla &lt;writes4u@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New memb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punishr@village.ios.com (Shai Livneh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Re: Lt1 pho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Re: ss_logo.gif &amp; floor ma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) Re: Ultimate Alternate Strateg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ikado95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) V.I.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teve Hayden &lt;shayden@phoenix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9) Scott Mueller is Go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mbbatty@ix.netcom.com (Martin Bailey 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0) Re: Scott Mueller is Go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1) Re: Scott Mueller is Go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ay Berilla &lt;writes4u@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18 Aug 1995 12:53:59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Insurance Quot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18155252_77918285@mail04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5-08-18 15:08:49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checked with Nationwide here in NC, as I am getting ready to try and buy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96 SS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pay 940/year for my neon 4 door, 100 deductible collision, 0 deductib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comprehensive, and full replacement cost, instead of blue book value (we a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know book value isn't squat... especially since ins. co's use wholesale...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Quote for the 96SS, same coverages etc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900/yea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te Farm, Florid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iability  100,000/300,000 coverag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50 collision dedu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00 comp dedu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nstacking uninsured motor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$768.00 ye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18 Aug 1995 13:08:2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cooldave@nando.net (David Coole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A question about the last body style chan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182009.AA27241@merlin.nando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         &gt;That said, which pre-LT1 years seem to be the best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        What years have the LT-1?  (just '95 &amp; '96?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T1 started in 94. Was available in the caprice as an option, and standar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the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id Cooley  AKA N5XMT                                 (919) 319-2734 Off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dave@nando.net                                      (919) 319-2896 FA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ed by WINDOWS 95!                                  (800) 753-6336 V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18 Aug 1995 16:36:14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ay Berilla &lt;writes4u@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Water intrusion problem, et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8182237.SAA18228@s1.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 [ From: Ray Berilla * EMC.Ver #2.5.02 ] 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Well, here's the results from my trip to the dealer for the weak AC/w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ot problem on my 94 SS. Of course he couldn't find any leaks. Said 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ecked the drain hose and the sides of the box for condensation, als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ecked the sealer around the cowl area of the windshield and said it look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K. Told me if it did it again to bring it in while it was still wet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'd take another look at it. As for the weak AC they tested it and got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ading of 52 degrees at idle and 48 degrees at 50mph with an outsid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mperature of 89 degrees. They said that was normal but recharged it anyw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found that it was a couple of pounds down. I guess if that's as good 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gets I'll have to live with it but it's still the weakest AC I've ev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d in a car. BTW the service manager claims that ACs with the ne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frigerant run about 8 degrees warmer than the ones with freon. Based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at I've heard hear I know that's a cro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While I was there I also had them take a look at the rear whee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salignment addressed in a service bulletin mentioned here. By m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asurement my right rear wheel was about 1/2 inch further forward tha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ft rear. They followed the procedures outlined in the bulletin to corre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problem although I still think it's off a little. When I came by to pi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p the car the mechanic had already left but I intend to go back and discu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with hi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So, that's about it. Another unproductive day at the Chevy serv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partment. So what else is new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eastAsia="Arial" w:cs="Arial" w:ascii="Arial" w:hAnsi="Arial"/>
          <w:sz w:val="24"/>
          <w:szCs w:val="24"/>
        </w:rPr>
        <w:t>R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S- One other problem I've had that I forgot to mention is that I've had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nd whistle on the driver's side since I bought the car. The body sho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scovered that the rubber molding at the outside base of the window o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river's door was about a half inch too short and they felt that the ga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ght be causing the noise. They reordered a new molding shortly after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blem was discovered back in June of last year and the new molding w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so too short. Since then they have received 3 more new moldings which we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l too short. Complaints to GM fell on deaf ears. They just kept say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were aware of the problem and were working to correct it. The deal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nally got one that doesn't fit perfectly but is pretty close. Has anyo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lse had a wind whistle on the driver's side? I'd also like to know i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one has noticed that one of their moldings at the bottom of the do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ndows is short at one end. Mine was short at the forward end of the wind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 xml:space="preserve">*'M ST*P*D - I'd like to buy a vowel Pat, an "O".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18 Aug 1995 19:16:2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punishr@village.ios.com (Shai Livneh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New memb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8190216.WAA18787@village.io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 all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I've been reading your posts for the last few days.  First, let 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y I am glad there is an Impala/Caprice list since I love the new SS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so own an older Caprice.  The recent discussion about old cop cars made 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e out of the shadows and hopefully make a positive contribution to the lis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 Impala story - I am from the New York metropolitan area and surrounded b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 dealerships.  While most people complain about finding a car they wa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test drive, I had a slightly different problem.  After seeing the ne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alas and ogling them in the dealerships and on the road, I wanted to g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 hands on a brochure (car was pretty much out of my reach financially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ree large dealers here in NJ told me they had the car in the lot but n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rochure.  They all wanted me to come down and test drive the car and I sai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only wanted the brochure.  Finally, after 3 weeks, the new leaflets ca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.  I went down to the dealer and got my prize but only after having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lesman make me promise I'd consider one and gave me his card etc. (Like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uldn't just buy it on the spot if I could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way, I do have a 1989 Caprice Police package I picked up from a leas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pany in south Jersey.  Car had all the heavy duty stuff mentioned i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ticle posted here plus it had a floor carpet and bucket seats (they to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 it was a county cruiser and probably some big chief drove in it 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mething).  I did get it minus rear view mirror and with holes in the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illar and roof (2 there for the light bar).  Car also has pow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ors/windows.  Cost was $3500 and they steam cleaned the inside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utside, even the engine compartment so you could eat off of it.  Car ha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70k on the odomet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d have some problems though.  They did a terrible job sealing the window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 the front one leaked so my headliner got soaked every rain storm.  Also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wl vent area under wipers leaked so I found small puddle in the passeng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de.  The trunk leaked and still does a little but was mostly plugged up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transmission was shot from cop driving (wouldn't engage in reverse) so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d it rebuilt.  I got a full size spare but it seems the bolt pattern w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rong (3 3/4 instead of 5") so I got one at a junk yard.  There were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ill are dents, scratches on passenger side door and the paint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eling/chipping off the front bumper - oh yeah, car is all white - but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rt of like it like that (gives it the urban warrior look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difications I've done so far are new rims (15x7 Cragar Wagons - stee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ight spokes painted white which really accents the white car), VDO ta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only idiot lights in that year car) and I want to put other gauges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 got the guy who sold me the car to give me a free spotlight for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le in the A pillar (thing works great) and plugged up the two holes o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of, had a hole in the trunk so enlarged it to fit K40 CB antenna and go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radio hooked up inside, and a Grant steering wheel.  Oh yeah, go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ar view mirror and fixed up the exhaust from the cat back (which w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lling down and rusted) and eliminated the resonato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 drives great and truly is a sleeper.  What the guy who wrote the po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got to mention is how other drivers respond to the car.  I'll be cruis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the middle lane doing 60-65 and someone will be coming down flying o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ft, see the spotlight and slam the brakes and pull behind me.  I also g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right of way at intersections and get asked alot of questions b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chanics and gas station attendants "Are you a cop?"  The trucker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wever, don't seem to like me (I wonder why) and I have been referred to 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ig and swine on the CB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thought the car was great as is but now I see here that you guys rea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e into modifying the cars too - dual exhaust, chips, intakes, heads, may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ven a bigger motor (454, 502).  So there are all kind of possibilities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futu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so, as a side note to those interested, there is a Police Car Own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sociation, I think it is located in Kansas City, with their own annual fe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newsletter and gatherings etc.  If anyone is interested, I can dig u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info and post or emai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eep the posts com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ai Livneh (punishr@village.ios.com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18 Aug 1995 19:38:31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Lt1 pho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18223829_78148589@mail02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5-08-17 04:00:27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 I still need a picture of an LT1!  Someone take an engine bay photo, eh!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 Preferably with home plate still there, as that IS a unique feature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 Impala, however annoying it is to some of us!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 91C booklet has great photos of the LT1 Impala version and Z28 vers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I'll work on it this weeken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18 Aug 1995 19:38:3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ck528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ss_logo.gif &amp; floor ma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18223827_78148573@mail06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ssg #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Got ss_logo.gif and ss_scrip.gif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Both are now incorporated into the Web page....It is much better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 Dav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n I originally worked on the ss.bmp and impala.bmp I could not convert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a vector format as in a windows metafile.  This will keep it from get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agged when enlarged.  Can one of the techno wizards try it and advise. 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ied to use Corel 5 to convert it to a vector image and couldn'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ssg #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On Thu, 17 Aug 95 09:32:42 EDT  R.Kevin Lindsay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Let's talk about floor mats. I would like to get a new set that are dark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have a carpet heel pad instead of the stock viny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this is a duplicate post, sorry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ordered some mats from chevy for the same reason.  They were produc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ts for the Impala and I thought they would be a larger accy item.  What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ot was the exact replacement of the original.  OOPS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ended up going to a carpet store in the area and bought a home carp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mple in a grey color.  These are 2'x3' samples that the carpet sto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splays on the rack.  You can pick up the discontinued models for about 2.5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ach.  They're thick carpet avail in any color, fit into the depressed are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the floor completely and have a nice sewn edge.  5.00 bucks a set..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:-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x, Tr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19 Aug 1995 00:33:14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ikado95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Ultimate Alternate Strateg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19033247_78290243@mail02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w about the new engine ( 6 liter ? ) from the Vector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011 HORSEPOW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y keeping some rubber under that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19 Aug 1995 10:01:3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teve Hayden &lt;shayden@phoenix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V.I.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Chameleon.4.01.2.950819101219.shayden@dialin.phoenix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recently was out looking at sedans and ran across a 95 Impala SS. I drove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ehicle and really fell in love with it. I have been told that they usually go for stick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 better. Is that tru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am also trying to figure out the first 8 characters for the V.I.N.'s for 93,94 and 9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ala SS's. We track all the vehicles registered in Tx. and could figure out w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.D.s have purchased the police packages. Might be a way to buy them when the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cycle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me: Steve Hayd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E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DR In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uston,Tex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-mail: shayden@phoenix.net (Steve Hayden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19 Aug 1995 12:17:37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bbatty@ix.netcom.com (Martin Bailey 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Scott Mueller is Go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8191917.MAA01392@ix6.ix.netcom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ith 3000 miles on my '95 Gray/Green, I changed my oil today. While 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as at it, I decided to go ahead and change out the rear axle fluid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fter reading Scott Mueller's article on the GM gasket with no hol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oiling the axle bearing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HAVE TO SEE THIS TO BELIEVE IT!!  The Fel-Pro gasket has two slot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 either side to allow fluid into the axle bearings; the GM does not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is makes about as much sense to me as GM's absolutely bogus oi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ding unit.  Does it cost extra to do it righ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Everyone who has an SS should change their gasket now. Thanks to Scot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r pointing this out and saving axle bearings.  (The Fel-Pro gaske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sts less than $3.00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19 Aug 1995 12:24:07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Scott Mueller is Go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Pine.SUN.3.91.950819122339.9958B-100000@crl2.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 even has a page devoted to him in the Impala SS Web Page :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hardy@crl.com  %%%%%%%%%%%%%%%%%%%%%%%%%%%%%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The thief is sorry he is to be hanged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 that he is a thief" (Thomas Fuller, 1732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19 Aug 1995 13:45:1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ay Berilla &lt;writes4u@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list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Scott Mueller is Go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199508191946.PAA21828@s1.GANet.N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 [ From: Ray Berilla * EMC.Ver #2.5.02 ] 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 REPLY, Original message follows 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Date: Saturday, 19-Aug-95 12:21 P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rom: Martin Bailey            \ Internet:    (mbbatty@ix.netcom.com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o:   Impala list              \ Internet:    (impala@east.xsis.xerox.com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ubject: Scott Mueller is Go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With 3000 miles on my '95 Gray/Green, I changed my oil today. While I  w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t, I decided to go ahead and change out the rear axle fluid,  af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ad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cott Mueller's article on the GM gasket with no holes  for oiling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x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bearing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YOU HAVE TO SEE THIS TO BELIEVE IT!!  The Fel-Pro gasket has two slots 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either side to allow fluid into the axle bearings; the GM does not.  T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k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about as much sense to me as GM's absolutely bogus oil  sending unit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es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ost extra to do it righ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 Everyone who has an SS should change their gasket now. Thanks to Scot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pointing this out and saving axle bearings.  (The Fel-Pro gasket  cos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an $3.00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 REPLY, End of original message 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Don't expect any help from the dealer on this one. When it came time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ange the fluid in my 94 SS I showed this information to the serv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ager and he was very interested at first and said that even though Chev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dn't issued a bulletin on this they he would pay for it if his to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chanic agreed the GM gasket was incorrect. The mechanic (supposedly wi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0 years experience) said he had never seen a problem with the GM gasket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the holes were unecessary, that the rear axle got plenty of lubrica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out them. I asked him why the Fel-Pro gasket had the holes and he sai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Well, it's an aftermarket gasket". And when I asked him why there ju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ppened to be slots in the differential casing that lined up to the hol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the gasket he just shrugged his shoulders and said "Listen I'll insta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Fel-Pro gasket if you want me to but it's not going to do any good."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urse I told him to install it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eastAsia="Arial" w:cs="Arial" w:ascii="Arial" w:hAnsi="Arial"/>
          <w:sz w:val="24"/>
          <w:szCs w:val="24"/>
        </w:rPr>
        <w:t xml:space="preserve">R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 xml:space="preserve">*'M ST*P*D - I'd like to buy a vowel Pat, an "O".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4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49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) Re: Insurance Quot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Re: A question about the last body style chan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un, 20 Aug 1995 17:56:56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Insurance Quot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20205651_59154503@emout04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5-08-18 15:59:32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900/yea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$768.00 ye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ll jump in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feCo Insurance (not caught yet!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00K/300K Bodily Injury / Liability / Uninsured Motor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50K Propert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$500 collision / $100 comp (actual cash valu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drumroll sound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$542 a year, Cincinnati, Ohi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b "Using the change for gas" Chee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un, 20 Aug 1995 18:00:45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A question about the last body style chan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20210042_59154473@mail04.mail.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5-08-18 15:15:55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 1.  What year did the new body start production (I think it was '91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but I may be wrong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  2.  What year did the rear fender style change from the 'skirted' 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'rounded'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brings up something I've been wondering about for a whil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uld anyone put together a "spotter's guide" for the lates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reatest, and last of the full-size Caprices? You know, w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rt of exterior stuff changed over the years, how to tell a hi-p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del from a lesser model, etc. ? I've often wondered abo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"skirt" question myself. Is it possible to tell if a car h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LT1 in it from exterior inspection? I know that skirted ca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 _not_ have the LT1, but I think that some '93's "lifted thei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kirts" as well as '94s and up. Can you tell a 4.3 from a 5.7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 the outside? Was a dual exhaust available before '94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quiring whale-watchers want to know!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b "Cost-Effective Killer Whale Watcher" Chee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cheek10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49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IMPALA Digest 5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ics covered in this issue inclu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1) RE: Scott Mueller is God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Hollenbeck &lt;hollenbe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2) Re: Floor Ma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John_P._Kelly@troubbs.org (John P. Kell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3) tach wir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4) Bounced, but now back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) Re: Bounced, but now back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klin@morgan.com (R.Kevin Lindsa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6) RE: Bounced, but now back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y "Rodger Cliff (216) 977-0036" &lt;CLIFF#m#_RODGER@lims-a1.lerc.nasa.gov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un, 20 Aug 1995 23:20:52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Hollenbeck &lt;hollenbe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bject: RE: Scott Mueller is God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Chameleon.950821062446.hollenbe@mustang.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Sat, 19 Aug 95 15:21:59 EDT  Martin Bailey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With 3000 miles on my '95 Gray/Green, I changed my oil today. While 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was at it, I decided to go ahead and change out the rear axle fluid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after reading Scott Mueller's article on the GM gasket with no hol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for oiling the axle bearing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YOU HAVE TO SEE THIS TO BELIEVE IT!!  The Fel-Pro gasket has two slot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on either side to allow fluid into the axle bearings; the GM does not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This makes about as much sense to me as GM's absolutely bogus oi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ending unit.  Does it cost extra to do it righ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Everyone who has an SS should change their gasket now. Thanks to Scot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for pointing this out and saving axle bearings.  (The Fel-Pro gaske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costs less than $3.00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eesh. I just did mine this past weekend and paid about $5 for the gaske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3 quarts of Amsoil synthetic and limited slip additive put the cost for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b at around $32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ve to echo Martin's comments completely.  What surprised me the mos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ough, was the amount of metal shavings caught by the magnet o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fferential cover.  There was a lot more there than what I expected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car with 3K mil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21 Aug 1995 06:59:58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ohn_P._Kelly@troubbs.org (John P. Kell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Floor Ma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851966.52619415@troubbs.or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y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oever the Einstien at Chevy was that chose light grey for the carpet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ts was, ought to be shot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bought a set of mats from ACC (that advertise in many of the HOT ROD typ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gs).  I bought them at the Super Chevy show in Indy about a month ago,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give them two thumbs up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are heavy black with rubber backing (with nubs)(No snaps).  They f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tty well, and have a great Impala SS logo on them in silver &amp; r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cost me $60 but I am gonna contact them to see if we can get a discou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the SS e-list &amp; newslett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 P. Ke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For helpful Mac tips and tricks; useful files; product reviews; late breaking Mac news; and more, you're welcome to visit the Chicago Area Macintosh Area Users' Group at "http://www.cmug.org/cmug/"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21 Aug 1995 09:14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Harris, Scott" &lt;sharris@ltnpo1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'Impala SS mailing list'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tach wir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0386A6E@hqgate.xyple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hope I'm not the first to tackle this issue.  I finally bought a tach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is weekend.  After tracing down the signal wire to the white one at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il (or the white wire at the computer under the air cleaner on th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lack connector) and making sure the tach worked with the car, the spee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hop wasn't sure, I now have the task of either running a wire through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firewall or picking up the lead in the ca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LEASE tell me there is already a tach wire in the car.  The firewall i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aled up tight.  I was very impressed at how tight, GM should b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mmended.  But it now means I have to pull off insulation from both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ides, drill a hole, put in a grommet, poke holes in the insulation, glu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insulation back in place, then run the wire.  This is MUCH mor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rouble than I had anticipated.  I can just imagine the butchery going on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t speed shops installing tachs and poking holes without looking a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at's under the fiberglas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fter the tach wire, does anyone know what color the instrument lighting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dimmer) wire i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clude bought an AutoMeter AutoGauge 3-1/4" black 8,00rpm tach.  It is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ounted on the steering column and allows full view of the speedo and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clude can see the lower half of the gas guage.  Include paid $65 for i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ocally but have seen it advertised for as low as $45 at mail orde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laces.  It seems a little overdampended but Include can't say for sur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 it's not permanently wired yet....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Harr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ager, I/S Operati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Xyplex In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ttleton, M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arris@xyple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21 Aug 1995 11:16:27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Bounced, but now back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21181627_73145.1566_FHD92-5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llo everybody, I'm baaack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was in LA for a week, and managed to practically melt the front tires o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a '95 Newport convertible driving on Latigo Canyon Road which is right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Malibu area. The front tires had virtually no tread left on them when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urned it in and the car had under 10K miles! The FWD Newport understeer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 severely that it felt like the tires were being used like road eras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I was afraid I was going to peel them off the rim! I had to stop at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s station before going back the second and third times and put about 45lb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them which seemed to help. I tried to hook up with list member Kev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dsay but schedules did not permit 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fter LA I flew to Columbus and stayed in Dublin. I met my wife and ki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 (they drove from Chicago), and we went to the Indycar time trials 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Mid-Ohio track. We are members of Emmo's fan club and as such got a tou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the ESPN TV trucks, the Penske garage and transporters, and met with Emm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mself for over 30 minutes in the Marlboro Penske hospitality area. 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asically talked with the 15 to 20 or so people in the club (including u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signed a plethora of stuff from models to pictures, posters, etc. We'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aged to get my son Emerson and his namesake together for the last 4 yea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row, and Emmo really seems to get a kick out of seeing him grow up! N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 wants to know when we are going to get him into go-karts. &lt;G&gt; Emmo sai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he will definitely be with Penske next year, and they will have an a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w '96 chassis, some parts of which they are testing now. Little Al wi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ce, and is now in the points contention with Jacques Villeneuve, so the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em to be doing something righ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 also got a tour of the Indycar official inspection area, and the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tually brought out Emmo's car to demonstrate how the cars are inspec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size, weight, and of course ground clearance &lt;G&gt;. BTW, I understand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test against Little Al's disqualification a few races ago is still be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ught vigorously by Penske. In fact that car has been impounded since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ce. It is good they have so many cars they can afford to have that o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ed up pending the final outcom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TW, from the Penske people we talked to I found out that all of the Pensk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un off the shelf Mobil-1 oil and rear axle fluid, and every fluid i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 (including brakes and engine coolant) is completely changed after EVE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ack session. They run no oil filter of any kind (eliminating anot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ilure point), and use pure distilled water as engine coolant. Pens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parently lost millions when Tony George (of the U.S.U.C. organization&lt;g&gt;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anged the rules not only once, but twice to essentially disqualify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urpose built engine they had developed for this year's Indy race. 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parently waited until very late in the game to change the rules a seco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me, dropping the allowable boost so severely as to render the engin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seless. Ilmor had apparently already been in full production with man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ultiple sets of CNC machined custom blocks and head castings, all of whi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d to be scrapped. We all know what happened to plan B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 blew off the race itself on Sunday, preferring instead to watch it in ai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ditioned comfort on TV! After that I was back to work for the rest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ek in Newark OH, while the family went hom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did get some of the list messages that were left after my absence, b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n I tried to reply yesterday I found that I was bounced off the list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rhaps a buffer overflowed on Compuserve or something and the listproc go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bad response back? In any case I re-subscribed. I tried to respond to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uple of the messages, but saw that Barry got there first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y Bearman, I see you went and put in that converter in your car! I'm gla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hear the report since I hope to get mine in next week. I plan on going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Grayslake car show (Skips Graffiti Gold) on Sept. 3rd. If you can ma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, I'll see you there. I hope to have the rear end and the conver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stalled by the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way here are some of the things I tried to send before I found I w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ounced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While browsing the Impala trim pieces I noticed the rear fender scripts 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vailable in "Caprice SS" for export. I hadn't heard mention of this befo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ve mentioned it before. &lt;g&gt; In fact I have two of the aforesaid emblem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my possession! The Caprice SS (RPO WX8) package includes an appropri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mblem on the dashboard, as well as the ones on the rear quarters. If I ha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'91+ 9C1 Caprice I would install them, since to me the 9C1 is the ultim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Caprice SS"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He bought the wheels from ROH which is the vendor for them.  The on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fference is a small ROH logo stamped on wheel that you don't get when the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e from G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ust a minor correction, but the SS wheels are not made by ROH, although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duction SS wheel is an almost exact copy of the ROH wheels used o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'93-'94 Pontiac Firehawk and the prototype '93 Impala SS. So although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totype used ROH wheels, the actual production SS wheels are indeed mad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y a different compan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think that they are made by Kelsey Hayes or possibly a division of KH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perates in Japan as Japan Industries Limited if I remember correctly. The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e made by the same vendor as most GM alloy wheels, and carry a "JIL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mp. The factory wheels on my '89 Turbo TA carry the same stamp and 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de by the same manufacturer as the SS wheel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arry, do you have any more information on the exact wheel manufacturer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SS (and Pontiac, etc.) wheels?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21 Aug 1995 11:39:43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klin@morgan.com (R.Kevin Lindsa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east.xsis.xerox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Bounced, but now back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8211439.ZM4209@morgan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ood to have you back, Scott! Sorry we couldn't get together when you were he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L.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ev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21 Aug 1995 12:56:00 P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Rodger Cliff (216) 977-0036" &lt;CLIFF#m#_RODGER@lims-a1.lerc.nasa.gov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"impala@east.xsis.xerox.com" &lt;impala@east.xsis.xerox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Bounced, but now back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01HUC81O60628WY2XM@lmsmgr.lerc.nasa.gov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&gt;While browsing the Impala trim pieces I noticed the rear fend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&gt;scripts are available in "Caprice SS" for export. I hadn't hear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&gt;mention of this befo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&gt;I have mentioned it before. &lt;g&gt; In fact I have two of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&gt;aforesaid emblems in my possession! The Caprice SS (RPO WX8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&gt;package includes an appropriate emblem on the dashboard, as we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&gt;as the ones on the rear quarters. If I had a '91+ 9C1 Caprice 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&gt;would install them, since to me the 9C1 is the ultimate "Capri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&gt;SS"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Where can I get a set?  Do you have the GM part number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[owner of a '91 9C1]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Rodger Cliff</w:t>
        <w:tab/>
        <w:t xml:space="preserve">      tpcliff@lims01.lerc.nasa.gov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Analex Corp. at NASA LeRC, Cleveland, O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d of IMPALA Digest 5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***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1T00:42:00Z</dcterms:created>
  <dc:creator/>
  <dc:description/>
  <dc:language>en-US</dc:language>
  <cp:lastModifiedBy>M_KAHUT</cp:lastModifiedBy>
  <cp:lastPrinted>1997-01-31T09:13:00Z</cp:lastPrinted>
  <dcterms:modified xsi:type="dcterms:W3CDTF">1997-01-31T17:15:00Z</dcterms:modified>
  <cp:revision>2</cp:revision>
  <dc:subject/>
  <dc:title/>
</cp:coreProperties>
</file>