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Digest 199 - Monte SS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Chevy on the We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Misc.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Autosite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Front Disc War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Pictu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as@riker.neoucom.edu (Anuj A. Sha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200/...Va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200/...Car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200/ factory approved mod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200/Alarm sys choi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Mud fl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sm7@ihgp.ih.att.com (D Scott Moor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JET 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Custom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eff Gatcha &lt;foxhound@legend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"White Ghost"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Ole Jorgen Maland &lt;Ole-Jorgen.Maland@tromso.fou.telenor.no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Don't run out of g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ob Stauffacher &lt;boulderb@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0:51:1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gest 199 - Monte SS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5B822.5731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Digest 199, Scott referred to the Pontiac plant as the one for production of the Monte SS.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"he may be wrong".  He is.  I have an '86 Monte SS with a VIN having the 11th digit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"R".  This signifies the Arlington, Texas plant.  For what its wor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>Regards, Stew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atter Where You Go, There You Are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0:49:2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hevy on the We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1854.AA16492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know if Chevy/GM is on the We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oked around on Yahoo, and even tried the chevy-online l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ave Hardy's Impala page, but to no av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http://stewart.fstrf.org/~calanan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2:37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isc.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03755_73145.1566_FHD40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ggest that you email Callaway at (CALLACARS@aol.com), to be enlighte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hand , as to why they provide a 'Digital Ratio Controller'....a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, how it works with the PC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ure would like to know how they accomplish this seemingly *impossible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sk. &lt;g&gt; Being of a skeptical sort, If I were you I would still check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CM for a code 80, which would indicate that the PCM is detecting tr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ippage. Remember that this is a silent code, which will not light the M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ultifunction Indicator Lamp). You would have to check for it with a s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l, code reader, or by grounding the appropriate pins on the DLC (Da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k Connecto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course perhaps their "Digital Ratio Controller" is techno mumbo jumbo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is really required to do this right, which is simply modifying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! If they don't know how to do this, they could hire Hypertech (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genfelter has done), or perhaps Z-industries. Both of these compan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know the code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ask them the net effect on rear end gear ratio's, when upgrad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75/40ZR17's and bigg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not need to ask them about that, as it is pretty easy to calculat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to tell you that I know that I wasn't losing my mind when I sa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te Impala SS in my hometown.  The car was REAL, or a remarkablely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e Caprice to Impala SS "wanna-be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a "wanna-be". Chevrolet says there are no factory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in white. Of course this could be easily proven either way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provide the VIN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, I beg to differ but, my Monte Carlo SS was built at the same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he Impala SS's, the Arlington Tx plant. In fact, I every MCSS I know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built there too, except for (1) 88 which was built at another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slips my memory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could dig up the VIN number, we could also put this one to res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! I do know that most (but maybe not all?) '87-'88 Monte Carlo SSe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t at the Pontiac Mich. G-car plant. In fact the very last Monte Carlo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n '88 model) was assembled on December 11, 1987, on the day that plan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ut down for good. I thought it was interesting to note that an '87 GN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ast car of any kind ever produced at the plant, right after 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8 Monte Carlo! Buick did not want to confuse the Grand National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W-car '88 Regal, so they listed all of the '88 Grand Nationals (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t after August) as '87s instead. The other G-cars such as the Ponti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nd Prix, Olds Cutlass 442, and Buick Regal were also built at the Ponti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t along with Chevy Monte Carlos and Buick Grand Nationa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possible that they built the Monte SS at other plants as well, but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 had never heard this before which is why I thought it sounded unlik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are right and your car was built in TX, this would be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ing info! Please send me your VIN so I can confirm. Thanks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3:24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utosite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82131.QAA00652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haven't seen this site mentioned before so I thought I'd pass alo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. It has more Impala-related information than any other site I've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ross.(With the possible exception of our web site of course). Also ton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useful auto-related info including neat things like tables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ated resale value of cars based on data you fill in. The sit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autosite.com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The following is a description of the site from their web pag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utoSite pulls together the broadest collection of useful consu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information: prices (with dealer invoice), specificatio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aluations, safe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d insurance data, problem diagnosis, industry news, used b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even listings of clubs. It's highly interactive so that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stomiz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ilter the information to your needs. And it's fu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3:35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ront Disc War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13538_76165.1654_GHM176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8,000 miles I began to get a pulsation in the brake pedal of my 95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10,000 miles it got so bad, I took it to the dealer. They checked it ou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ld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tors showed signs of being overheated (hot spots) and that they need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urn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to pay $110.00 for this, as they said it was not covered under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regued that 10K miles and warped rotors sounded like a defect to me, but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id not recognize this, I had to p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at 19,000 mile, the pulsations started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back and the dealer told me to wait another 8,000 miles, as I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ing pads by then, so they would turn the rotors then, instead of now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ing being that I would not have enough meat left on the rotors if I tur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now, and then again at the brake pad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ow have over 22,000 miles and the pulses are getting wor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ordered the ploice package air deflectors, and will put them on onc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else had this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you think GM should pay for this, as  every 10k miles is ridiculous i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d as having to have the rotors turn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id check the calipers and said they were 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river's side rotor was worse than the oth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had a similar experien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recourse do I have with trying to get GM to pick up the tab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...........No Mods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5:07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as@riker.neoucom.edu (Anuj A. Sha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ictu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307.AA05102@riker.neoucom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one.  I've sort of started my own private collecti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tures of Impala's (with or without owners) and wanted to ask all o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ouldn't mind sending me a picture of your Impala 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ction.  This isn't for any kind of publication or anything, but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y own private collection.  Thanks a lot for those that send me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pic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addres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nuj Sha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1537 Whitehall Blv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Kent, Ohio, 442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>Anuj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7:33:0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200/...Va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00916_57840294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vis...who saw Elvis??  I've been looking for that peckerhead ever since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ed Carl Perkin's "Blue Suede Shoes"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7:48:5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200/...Car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00912_5784024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ThunderBeasts don't have teats. RC.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8:15:1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200/ factory approved mod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00919_57840342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got over $25K from Callaway, where do you want to star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9:00:1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200/Alarm sys choi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8200922_57840381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 is absolutely correctamundo. I have a typical alarm system...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really know why!  Think FUEL CUT OFF, FUEL CUT OFF...fuel cut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!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9:26:0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sm7@ihgp.ih.att.com (D Scott Moor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ud fl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0326.AA26411@ihgp0.ih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ntly placed my order for an Impala and have been rea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rchives to learn as much as I can about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topic that I haven't seen discussed is the issue of mu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aps.  The rear tires look like they would really kick up a l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gravel on the rear fenders.   Since the rear fenders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ny plastic or rubber coating, it seems they w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ceptible to a lot of rock chi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his been a problem for anyone?  From what I can re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rear wheel well, it didn't look like there was any li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 a mud flap to 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o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sm7@ihgp.ih.at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20:38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JET 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90335.WAA27019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where to get the best JET PCM prices? I fin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ed the wife into it. Summit has them for $250, but I'd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y state tax if I ordered from them.  Does anyone offer it for l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21:52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90449.XAA30528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please remail me the name (and preferably phone numb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place that had the $90 blems.  Also, did Team T/A actually g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iscount? There was no mention of it in the literature I got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told me that the discount was only for the autox and drag 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I saw a review of Pirelli P7000's on MotorWeek. Does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anything about these tires? They're Z-rated all seasons, just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FG's, and have a pretty funky tread pattern.  Looked like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be pretty g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in' on bald ZR4s (bad news in the winter)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23:42:4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eff Gatcha &lt;foxhound@legend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ustom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.2b9.32.19951219074240.0068f2f4@mail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Impala Owners club newsletter, there is a blurb about Custom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mats made by Auto Custom Carpets.  For those of you who don't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lett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hame on you!) it says they have the Impala Logo and the "SS"  embroid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black carpet mats, but that is all.   Has anyone seen these mats? 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the snaps?  Hows the Quality?  Any info would be appreciated. 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ing to try to call and get a price on them, and a little more info.  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 the resul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YI, Their addre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O. Box 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iston Al 36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800) 633-235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 Gatc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xhound@txdirec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Green/Grey Impala SS,  currently bone stock  : 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3:04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Ole Jorgen Maland &lt;Ole-Jorgen.Maland@tromso.fou.telenor.no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Receipt Notification Requested Non Receipt Notification Request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"White Ghost"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"5862 95/12/19 12:04*/G=Ole-Jorgen/S=Maland/OU=tromso/O=fou/PRMD=telenor/ADMD=TELEMAX/C=NO/"@MH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nyone read the spy reports at Daves Impala SS Intern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quarters (http://www.crl.com/~impala)? The spys claimes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w a line of ~200 *white* cars at the Arlington plant. Coul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alking about Impala SS'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e-Jorgen.Maland@tromso.fou.telenor.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tft.tele.no/~ole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2:51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ob Stauffacher &lt;boulderb@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on't run out of g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91350.FAA11474@ix.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Bob Stauffacher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uple of nights ago I ran out of gas in my '96 SS.  I was going up h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time and managed to roll the car back into a driveway and get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vel.  I tried to start it a few times and no results.  I was able to fla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a passing motorist and get a ride to my house (about two miles),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gallons gas and return to the car.  I put the gas in and turned the k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 and on a few times to get fuel into the system.  The car started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n't run much past idle, then it wouldn't run at all.  I called the 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in the owners manual for roadside assistance.  By the way,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ople do a great job getting you help right away.  A tow truck show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nother three gallons of gas, the gauge now reads 1/4 tank, 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would'nt start.  We even removed the air box, or what ever that bi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angle plastic thing is called and dumped fuel directly into the inle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uel injector housing.  It would start fine and quit as soon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amount of fuel was gone.  To make a long and boring story shorter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 out that the fuel pump failed.  Let's face it, it would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ed if I didn't run out of gas.  Isn't there some sort of prot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to stop the fuel pump from running dry and burning itself out? 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the obvious answer of a smarter owner who didn't ignor the low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ing l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t 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b Stauff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Impala SS Dark Grey 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Premature rotor fail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Don't run out of g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new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digest 201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Comments on Digest 199 -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my MC SS 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BS3@oas.psu.edu (SZYMKOWSKI.FRAN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Hello from a new mailing list subscri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Gary Rotter &lt;gr5@elsegundoca.attg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CKOHLI / Callo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http://www.chevrole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Out of g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Monte SS - Sorr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http://www.pirelli.com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Auto Pil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Intake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Custom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eff Gatcha &lt;foxhound@legend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7:51:3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remature rotor fail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Dec19.080031pst."14471(4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I suggest the following recourse actions, in order of increa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verity; go as far as you need or care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Go back to the dealer, receipts in hand, and demand that GM reimbu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you for all of your brake work. Rotor warping and pad failur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10-20K miles is not accept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Put everything in writing to the GM regional manager of your are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whose number the dealer should be able to provide you, or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call Chevy's 1-800 number for that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Register a complaint with the Better Business Beurea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File a complaint with the state's Attorney General. Premature br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failure is definitely a warranty item and should be cover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your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Sue the dealer for breach of contra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Remember -- document ever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Above all, pay all of your bills with VISA to maintain record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challenge each and every charge to the dealer and forc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 "in the hotseat", instead of them making you p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It's ridiculous you have to pay for this, don't take any more of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9:12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on't run out of g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91612.LAA17964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7:36 AM 12/19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ned out that the fuel pump failed.  Let's face it, it would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iled if I didn't run out of gas.  Isn't there some sort of prot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ystem to stop the fuel pump from running dry and burning itself out? 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 the obvious answer of a smarter owner who didn't ignor the low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ring l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feel bad... I don't know of any F.I. car that won't damage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mp if you run it dry... The fuel is used to cool and lubricate the pum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need to make sure to keep some fuel in the tank. (Owners manual st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o run out of fuel or damage may occur as well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9:15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y-ty@wv-mentor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gnttype@buick.monsant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191615.LAA19519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all, I know this is a little off topic, but maybe no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just put up my web page... it is small, but I had to start some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is.com/~Cooldave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thanks to Lawrence and Janace Conley for the use of the imag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weaked" for my backgr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8:00:4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d6e4e40@gsbsc.gensi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&gt;&gt; Anyone know if Chevy/GM is on the We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Yes, they finally are.  The address is:  http://www.chevrole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Chevy was the last (I believe) of the GM nameplates to arrive, an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page is far from finished.  A little secret for everyone,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well.....click the bowtie next to the Chevy Spot text.  It takes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to a location to download a QuickTime movie on the history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bowtie logo.  Be warned though, myself and a number of the f-body li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members have not been able to run it.  I have contacted Chevy to fi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Doug DeP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Vice-President/Editor, Sunshine State Camaro Club (Florid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48 Chevy Pickup (In progress, IFS, IRS, SBC, TH350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76 Camaro Type LT (Fully modified, multiple body mods, 300hp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93 Chevy Indy Pace Truck (Fully Restor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95 Chevy Tahoe 4x4 (To haul these and parts aroun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Formerly own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89 Camaro IROC-Z (Mildly modifi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1991 Camaro RS (Daily Driv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9:24:0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digest 201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Dec19.111122cst.29442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+++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Dec 1995 13:35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: Kurt Kemm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8,000 miles I began to get a pulsation in the brake pedal of my 95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10,000 miles it got so bad, I took it to the dealer. They checked it ou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ld me the rotors showed signs of being overheated (hot spots) an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needed to be turn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to pay $110.00 for this, as they said it was not covered under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regued that 10K miles and warped rotors sounded like a defect to m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said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id not recognize this, I had to p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at 19,000 mile, the pulsations started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back and the dealer told me to wait another 8,000 miles, as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needing pads by then, so they would turn the rotors then, instead of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soning being that I would not have enough meat left on the rotors if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 them now, and then again at the brake pad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ow have over 22,000 miles and the pulses are getting wor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ordered the ploice package air deflectors, and will put them on onc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else had this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you think GM should pay for this, as  every 10k miles is ridiculou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mind as having to have the rotors turned.  They did check the cali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aid they were 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iver's side rotor was worse than the other.  Has anyone had a simi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recourse do I have with trying to get GM to pick up the tab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...........No Mods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experienced a similar problem at apx. 6000 miles I could hea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able banging noise from the front brakes.  I took the car in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informed me that my pad had ripples worn into them.  Instea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urning the rotors and resurfacing the pad they chose to replace the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as all done at NO CHARGE.  It must be a dealer choice if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ing to cover the repair work, or try to get the customer to pay for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should be a warranty repa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rake problem reappeared at 13000 miles.  I again took the car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and complained.  They discovered the same problem with the brak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replaced the pads and resurfaced the brakes again at NO CHARG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time they told me that I would have to pay for the next servic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 because the warranty period on the brakes would be expi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st time I assumed that maybe I was riding the brakes too har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, but since the problem reappeared at 13000 miles I believ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must be something that is not right.  I would think that brakes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a little longer than 6000 miles.  I've never had this problem with any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I've own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experiencing similar problems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on another note... My dealer confirmed that there is a recall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linkage adjustment in effect.  I was contacted yesterda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ed to schedule an appointmen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'm rambling on anyway...I would like some suggestions on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s for cleaning the carpeting.  I have a couple of spots where dir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cted from rainy da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 in advance, for your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inker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 (14000mi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9:33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mments on Digest 199 -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6F75F.3684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inally got around to reading in detail and doing some thinking.  Following are com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questions that come to mind in a fit of semi lucidit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1) - I still don't have a production date from the dealer for my Black '96 SS, but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ding the "spy report" I feel a lot better than I did.  As long as GM doesn't get a Wild Hai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nge their mind and shut the plant early.  The last time I spoke to the dealerm was at the 8-9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ek mark, after order.  I don't mind waiting the time as long as I finally get the car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nter is getting really miserable and nasty up here and if I don't get the beast until alm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ring I don't mind.  Just for interest up until last Saturday, Dec. 16, we have had 159 cm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now.  For those of you south of the border that's 62.5 + inches.  And Winter hasn't 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rived yet.  I envy some of you in the warmer cl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) - Steve Das was wondering about the best alarm system.  My question is, "D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ly want an alarm system?"  The factory PassKey system will work until some one scam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des.  If you install a hidden fuel shut off you should have it aced.  Besides alarm syste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stop professionals from stealing cars.  They ignore them and work quickly knowing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st alarms only annoy passers-by, who also ignore them.  In most cases the alarms are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sitive and go off when a truck passes by or something stupid like that.  Its getting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nt that the police are starting to take a dim view of car alarms.  A fuel cut off will st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from driving your car away so unless they have a flatbed and a winch all they can do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 in.  They can do that whether or not you have an alar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 intend to rely on the PassKey system, install a fuel shutoff and be very wary where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ve my car.  I think it was Scott Mueller who suggested an electrical hook up to stop licen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te theft.  Maybe its not such a bad idea for the whole car as long as it didn't fry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u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3) - RE the Block Heater option.  Up here its not an option.  If any one wants to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der it just to have all the options, go ahead.  Having it or not will do no harm in the warm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imes.  You really don't need a block heater if you have a garage or if the temperature does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to below zero F.  Before that point, it just makes it a little easier on the engine. 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s almost mandatory.  At 10 below engines don't like to start very well and its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rd on them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4) - Comment to someone; all engines have freeze plugs, even the ones in the hot part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orl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5) - Re the question on the 1.6 rocker arms.  Are the cams in the 'Vette and the SS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different?  What are the specs for eac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nough for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>Regards, Stew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No Matter Where You Go, There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08:22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BS3@oas.psu.edu (SZYMKOWSKI.FRAN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MC SS 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Dec19.100631pst."15264(4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 heres my MC SS VIN so you can see that it was made in the T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t- 1G1GZ37G1GR2030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| 'R' for the Arlington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on the Monte Carlo SS list ans every other SS 'cept one was built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23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Gary Rotter &lt;gr5@elsegundoca.attg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llo from a new mailing list subscri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823.AA18988@mailhost.ElSegundoCA.ATTG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96 impala SS on order in Dark Cherry Red.  I enjoyed rea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ing list archives and thought that I would introduce myself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.  I am a 38 year old computer programmer, enjoy ham radio (WB6TO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flying gliders.  Right now most of my free time is being taken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ing my wife take care of a three week old baby.  I will send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to the group when I actually get the car.  The dealer estem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6-10 week wa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32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CKOHLI / Callo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33211_94494746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your IMPRESSIVE $25k in Calloway mods approved by CHEVROLET with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`s warranty period? You did not address that particular issue.Or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? Chevy allows mods to the SS IN warranty by Calloway? Is that wha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stating? If yes, then begin with exhaust mods, engine mods( + HP ),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s, please.$$$-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33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ttp://www.chevrole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83354_70004.173_FHT4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hevrole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let home page.  No Impala SS information, th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38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ut of g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83810_73145.1566_FHD41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turned out that the fuel pump failed. Let's face it, it would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ed if I didn't run out of gas.  Isn't there some sort of prot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to stop the fuel pump from running dry and burning itself out? 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the obvious answer of a smarter owner who didn't ignor the low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ing l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exactly why the low fuel warning light is there. I have known quit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people who have replaced fuel pumps in their fuel injected car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cause of pump destruction is running out of gas. You will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ge the pump if you make a habit of running the tank near empty. D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ing you can uncover the pump pickup, not to mention the fac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no fuel surrounding the pump body to cool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fuel injected cars (all cars today), I recommend normally re-fueling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 tank, especially if you like spirited cornering like I do. Occasion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the tank lower won't be a problem, especially on the highway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ad is straight, but don't make it a habit unless you like buying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mps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38:0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nte SS - Sorr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83803_73145.1566_FHD41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(and Stewart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Digest 199, Scott referred to the Pontiac plant as the on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of the Monte SS. As he said "he may be wrong". He is. I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6 Monte SS with a VIN having the 11th digit as an "R". This signifi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Texas plant.  For what its wor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confirmation, it certainly proves that I was wrong! Sorr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. For what it is worth, I believe that up to '86 the Monte was mad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while the '87 and '88 production shifted to Pontiac, which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the other G-cars were made. I know much more about the Buick G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Regal and Grand National), and I just ass-umed that ALL of the other G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always made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oes use multiple plants to build certain platforms when they need 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B-cars like the Caprice were built in both Arlington TX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ow Run at least through '92. In either '93 or '94 all B-car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moved to Arlington as it was deemed to be slightly more efficient (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per hour) than Willow R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about being so "tactless" in my original message on the subject. I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mean it to sound so strong, but after re-reading it, I think I deser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ward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0:42:0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ttp://www.pirelli.com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84205_70004.173_FHT44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relli home page.  If viewing at work, be careful.  Some of the pages incl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al nud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pirelli.com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2:19:0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Classic Mustangs &lt;classic-mustangs@east.xsis.xerox.com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uto Pil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1219152146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be vacationing starting tomorrow December 20th, return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nuary 2nd.  If you have any problems with either the classic-musta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impala lists they'll have to wait until I get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shing you all a happy holiday seas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3:09:4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take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72A1D.466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eeee Haaaaaa!!!!!  I installed the 1LE Fcar intake elbow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temporarily) fabricated a 3.5" straight tube to replace resonator #2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I took the air box off and went at it with my Dremel tool.  I c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a 1" square hole in the front, next to the original oval shap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e.  Then I removed the air horn from the box (take off the stapl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unclip it).  Next I cut a square hole on the fenderwell side as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law allows from the bottom of the air box to the bottom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r filter.  Put it all back together and left the air box unbolted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heelwell and the computer.  Fired it up, toodled out the drivewa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t Jefferson Highway, floored it and rrrrrrrrooooooooooaaaaaaaaarrrrr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lt;gggggg&gt; Man alive those resonators really are mufflers!!!  You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ly here that LT1 suck in the air with the windows up or down. 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uising there's no noise but get on it and hear her roar...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access to facilities to document how this affected my H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 "feels" faster.  Could be the noise.  Next I'm going to see if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get a local truck shop to custom bend me a piece of 3.5" exha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be to I can put the air box back on its mounts.  The straight pi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n't look quite right with the air box sitting crooked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uter....  I wish somebody could just sell me a pipe to replac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quare resonator?!  The K&amp;N air filter element is next,  then on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1.6 roller roc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3:15:5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eff Gatcha &lt;foxhound@legend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ustom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.2b9.32.19951219211557.00673598@mail.txdirec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lled Auto Custom Carpets and found out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Mats are made of 16-18 oz cut pile nylon carpe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gripper backed (no snaps like the stock mat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are bound on the edg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andard mat has the Impala Deer with the circle (Im sure you all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that looks like) embroidered on it and costs $4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n additional $20 you can have the word "Impala" embroidered bel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10 more, put the "SS" next to it.  So for $70 you can get the deer symb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"Impala SS" below it. That $70 is for TWO Front Mats.  Sorry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ot to ask about rear mats.  Figured you could just leave the stock 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get the mats in any color. I asked if they could duplicate the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stock grey mats and they said if it wasn't an exact match,  i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very clos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mbroidered deer and "Impala SS" can be in any color als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ont have a catalog and only have brochures with the types of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, no pictures. The lady suggested visiting some local trim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om shops that sell their products if you wanted to see their mat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seen this company's product?  $70 is a lot for 2 front m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cially buying them sight unsee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 Gatc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xhound@txdirec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Green/Grey Impala SS,  currently bone stock  : 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Update: '96 production timeline, &amp; rumou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IMPALA digest 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3 yr 36 k warranty 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WHITE IMPALAS: Re: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ill Lattimer &lt;m22@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202/...Calla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201/Misc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Alarm System Ch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ennie@earthlink.net (Lennie Dolph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J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FW: Brakes,Brakes,Br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top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Balto Area Aut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Front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effwynn@intrepid.net (Jeff Wyn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ACC Impala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4:06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Update: '96 production timeline, &amp; rumou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2211.AA01571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digest 202, Stewart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Tue, 19 Dec 1995 09:33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Comments on Digest 199 -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age-ID: &lt;30D6F75F.3684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>Finally got around to reading in detail and doing some think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llowing are com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questions that come to mind in a fit of semi lucidit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) - I still don't have a production date from the dealer for my Black '96 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after reading the "spy report" I feel a lot better than I did.  As long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M doesn't get a Wild Hair, change their mind and shut the plant early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st time I spoke to the dealerm was at the 8-9 week mark, after order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n't mind waiting the time as long as I finally get the car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nter is getting really miserable and nasty up here and if I don't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ast until almost spring I don't mind.  Just for interest up until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turday, Dec. 16, we have had 159 cm of snow.  For those of you south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rder that's 62.5 + inches.  And Winter hasn't even arrived yet.  I envy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you in the warmer cl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ed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wart, et al.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wanted to update those interested in the timeline of my '96 DCM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.  I contacted the Chevy C.A.C. yesterday and was told my order was g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nticipated production week of 8 January 1996.  This giv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 25 Septermber 1995: Placed order with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 2 October 1995: Order accepted with Chevy (1 week del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 30 November 1995: Order preferenced (8 week del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 18 December 1995: Given production week (3 week del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 8 January 1996: Build week (3 week del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understand, there's a 3-4 week delay between producti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y to dealership.  (Is this true?)  In my case, the dealership i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vada, so once financing is complete, they'll ship to a local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uffalo NY), but I have no idea how long this will take.  Is the carri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ke still on?  I would imagine a 1 week delay between Nevada and NY,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be too optimistic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it looks like (excluding my "special" delivery to NY) a to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17-18 weeks between acceptance of order and delivery.  Does this se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normal" or at least acceptab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war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dging by my timeline, it looks like your order should at least be preferenc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you should be able to get an estimated build week/date from Chevy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.  When did Chevy take your order?  FYI, the number is 1 800 222 102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ly, I'll have to agree with Stewart - with the 3 1/2 FEET of snow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eived in Buffalo, and the more we'll receive tonight, I could han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ing until spring for my beast!  Looks like it's time to think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ying for a programmer/analyst job down south!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the members that have helped me along this far, and Happy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ll of ya'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I asked about some of the rumours floating around he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) No anticiapted halt of order-taking that they know of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No idea about a run of 6-speed, special-edition Impalas for the last 100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but I'm sure they wouldn't admit it anyway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 Apparently, Chevy doesn't use "build sheets" anymore, so don't try t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your SS apart looking for it.  The now use a small, rectangular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called a "SPID label," or Special Production(??) ID label.  (Anyone know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Located in the glove box, on the spare wheel cover, or on the insid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rear wheel-wells, it contains a list of 3-digit codes that show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options originally included during produ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 No known white Impalas produced '94-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http://stewart.fstrf.org/~calanan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4:59:5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225956_70004.173_FHT11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ext I'm going to see if I can get a local truck shop to custom bend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iece of 3.5" exhaust tube to I can put the air box back on its mou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fully you can get this done.  I tried several places around tow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body could put a mandrel "s" bend in 3.5" pipe.  To me, it didn't se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it would be all that difficult, but what do I know about b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pe.  The one shop that had an idea, suggested welding two "J" pip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to make the b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take elbow &lt;--  XXXXXXXXX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X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XX &lt;--- Weld two elbows 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X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XXXXXXXXXXXXX &gt; to air bo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ly problem is that you would have to be able to sand down and pol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eld, to make it look really g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5:03:3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230332_70004.173_FHT11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ure is a nice thought, but the only time anybody would see them, is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showing the car at a competition.  I don't want to mess up my stock m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 cover them with an aftermarket cheepie.  I would probably wrap these cus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s in thick plastic. &lt;g&gt;  They would be too much worry for me to h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$0.02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5:09:0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230902_70004.173_FHT11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 ga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e worry about the cop Caprice and rotor heat so much that they creat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air dam to direct more heat to the brakes, how can they justify m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 pay for his brakes/rotors.  This not only sounds like bad service. 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s like it's close to unlawful.  I wonder if they charged Kurt and turne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GM under warranty.  I wouldn't put it past some individuals.  Probabl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types that claim rear differential lube holes are not actually to di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ube to the outer axel, but for a spreader tool used during assembly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, take David Spitz' advice.  This is horrible serv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5:15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3 yr 36 k warranty 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231508_70004.173_FHT11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advice that you gave to Ku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s time they told me that I would have to pay for the next servic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brakes because the warranty period on the brakes would be expi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ought that we had a 3yr 36k mile bumper to bumper warranty.  Aren't war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 rotors cover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6:15:1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ITE IMPALAS: Re: IMPALA digest 2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1219160948.15676A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hite cars seen by our agent in Arlington a while back were the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of Police Package Capric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has been no significant evidence that any "white phantom Impala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s...GM sources are denying all reports of sightings...on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swell, NM.  There is a rumor that GM has indeed been involved i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verup...several recently unemployed GM workers "dissappeared"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orting the existence of "Warehouse 13," Beleived to contain a wh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and a scrapped protoype '94 Corva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6:30:0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ill Lattimer &lt;m22@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00030.RAA17669@usr5.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6:54:0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202/...Calla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95356_94820764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Callaway mods are warranted by Callaway (I.E. the SuperNatural 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) at 3yrs/36K miles.....Please notice that no "tuner" or trick po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st comes near this inside-out warranty. Everything else (I.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, rear end, radio, computer, cataly convtr,A/C, etc., etc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,) is warranted by Chevy. PLEASE, contact Callaway directly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CARS@aol.com, for add'l info on subject, etc.  I am not their spokesma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loyee, or investor....however I am their first production model C9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SuperNatural 400...and as such they have afforded a lifetime warrant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hey are an amazing group of nice guys, rocket scientists, Macho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des, cutting edge technocrats,shirt sleeve mechanics,  who greatly ai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prospective (and captive) customers...but do not suffer fo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ghtly!!!! See 'ya in the fast lane, R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6:53:5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201/Misc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19195354_94820738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e Scott Mueller, you've got me by the short hairs!  I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 slightest techno idea....that is why I asked you to contact Calla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for details.  I just grip it and rip it down the fast lane, bab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last time I tinkered with a V-8 it had points, plugs, rotor, generat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4 barrel carburator (that always leaked gas!!!). 3-speed on the colum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ther interior, power seats,steering, brakes, canvas top and a real c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, all wrapped up in a 1954 Ford Convertible.....White, no less!   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give you a hint...Callaways "Digital Ratio Controller" (which co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288.00 at last look) is a black plastic box, about the size of a pack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lboro's, elongated somewhat, with a wiring harness pertruding from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, which connects to toggle switches (for setting summer/winter 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ction for the speedo, RPM,  transmission, PCM, or whatever the hell el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s info), and snakes off to other area's of connections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18:43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ennie@earthlink.net (Lennie Dolph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franklin@intersurf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larm System Ch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00243.SAA16463@iceland.it.earth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sai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opted for the GM al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ch is actually made by CODEALARM.  I got it because it ga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keyless entry (which my car did not come with) and three main features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od lock, motion, or knock sensor, and door alar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installed the AC Delco alarm. Makes for a real professional look. Ha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lls and whistles(didn't get the hood loc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terior lights come on when disarming, great for the wif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-parking lights flash too. Scott Mueller was right "no non-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crap under the hood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ue test of your alarm is when you park in front of one those h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wave antennas and can't disarm the alarm. Microwave interference ca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systems to Freak-out. AC Delco (Codealarm) won't care. Another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, it will alarm itself in about one minute if you forget hit bot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(wife can't remember to hit that botton) and it won't lock the door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ump. Valet switch is in the status light, push in, now in valet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OVE IT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 Lennie in the dark cherry sunroof 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21:12:2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001227_7630354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12-19 10:42:23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where to get the best JET PCM prices? I fin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alked the wife into it. Summit has them for $250, but I'd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ay state tax if I ordered from them.  Does anyone offer it for l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 email JET directly at jetchip@aol.com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Dec 1995 23:07:5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 List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Brakes,Brakes,Br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1.199512200707190172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: </w:t>
        <w:tab/>
        <w:t>J.R. LEVIT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: </w:t>
        <w:tab/>
        <w:t>Tuesday, December 19, 1995 11:27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: </w:t>
        <w:tab/>
        <w:t>'Impala List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</w:t>
        <w:tab/>
        <w:t>Brakes,Brakes,Br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Li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has been some bad luck out there with brakes! Here is a happy story.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(10,500mi.) just had its brakes done too. But, there was no evidenc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warpage at all. My Impala  has raced at four road race events for a to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over 100 laps of brutal racing. Full length road courses not "par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ts". This is outstanding. No warps, no fading, no problems! Sorry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d luck guys. Make GM fix 'em righ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More on brakes; Bleed you brakes at your earliest chance. You will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warded with a much firmer and higher pedal. It appears that the brakes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blead very well from the factory. I have done several other Impala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ed the same resul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More on brakes; Replaced the worn out stock pads with Performance Fri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bon metallic pads. Then I went out to Phoenix International Raceway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twenty laps. These pads performed no better than the stock units!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not a cut down on the P.F. pads, but an applause for the stock GM pad. I'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ing that the Impala has a special issue pad over and above the Capric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M pad cost almost twice as much ($70.00) as the P.F.'s, but they al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e new bushings,clips, and "o"-rings where the P.F.'s do not. I'm go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buy the GM pad next time arou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Tips for road racing: tire pressures: My best results were 44psi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nts and 38psi for the rears. Make your settings COLD. Expect over 50 ps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fronts when hot, but don't let that bother you. The Comp T/A ZR-4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k very well too. I just replaced them with the same ones. Now, If I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ord another set of wheels and some R1's.........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The Impalas are very competent and very fast on the road course. I t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e out as joke the first time. Turns out it was no joke. Since then I'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racing it every chance I get. Enjoy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 John Levit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06:46:4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 Mailing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p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44642_70004.173_FHT10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f-body list, but funny enough to pass a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high atop the 38th floor of the Exxon building in NYC, it's Wolfi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 10 List of Reasons Why NOT to Drive Your F-Body in a snow stor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Other morons who don't know how to drive in the first place are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that much more danger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. Insurance collision rates are already sky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8. ABS on the ice = ABandon Shi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7. No weather proofing (just for you, Gerard 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. Plastic air flap under the front bumper can only plow so much s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. GSCs - 'nuff sai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. Snow is a b*tch to clean off that windshield and h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. Get to see where you've already been with an extra blip of the th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. Those pesky Mustangs might just win a race due to their traction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quipment that comes standard (a.k.a. 4.6L SOHC eng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 the #1 reason not to drive your F-body in a snow stor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Never had the uncontrollable desire to french kiss an airba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06:52:0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Maryland Area Street Machining'" &lt;cruise@chico.digex.net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alto Area Aut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CEC0.E4D64400@dlup-ddd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nyone who's interest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th Annual International Aut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MD State Fairgrounds/Timoniu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bruary 3 thru February 11,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ight be able to get tickets for $4 (reg. $7), but I don't know how I could distribut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Impala SS, White (with the sno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03:02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effwynn@intrepid.net (Jeff Wyn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ront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01557.KAA11317@loki.intrepid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ront rotors were warped at about 8k miles, and I took the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dealer (Fitzgerald in Frederick MD), and they fixed it for FRE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24k, the pulse is beginning to happen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 Wyn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pers Ferry WV 254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Green-G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09:08:3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CC Impala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208.ZM6484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the official info re the mats mentioned in yesterday's dige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 Custom Carp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iston, 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633-23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bb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plain carpet mats (very good quality) $40 (all carpet no heel pad) no sn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 #104 Impala SS script (like on side of the car) $20 per mat embroid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 #105 Deer logo (like on trunk lid) $20 per mat embroid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4 mats (front and rear) in black with the #105 deer logo embroid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silver on each mat. My cost was $120 -- $10 for each mat plus $20 each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mbroidered logo. Apparently ACC has to pay Chevy a licensing fe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of the logo. According to Debbie at ACC, there is no special negoti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 for our group--not even shipping cost, which is about $10 to the W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 that $120 is a lot of money for floor mats, but for some reason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want the deer logo on plain black carpet mats. I'm also going to f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if they offer a trunk mat and/or a spare tire c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CAL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4L60E Shift K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The Z PCM is aweso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Hope this looks OK when it's po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SS Mods during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LT1 build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C/ Callo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Nay SayerS Bewa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0:22:5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CAL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322.ZM6559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just announced a recall involving 93,140 95 Caprices, Roadmaster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eetwoods to readjust the gear shift control linkage. "It may be possib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the affected vehicles to inadvertently shift the transmission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k position with the ignition key removed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 News Wire 12/20/95 10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1:03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4L60E Shift K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90309_73145.1566_FHD84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purchased both the TransGo (818-443-4953) and Art Car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14-962-6655) shift kits for the 4L60E. I can tell you that (unlike fo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sage) they are not even in the same league, much less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llpark! Nothing personal against Art, but if you saw these two kits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side, the difference would make you laugh out lou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rchased both kits so I could evaluate them, and dissect what they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4L60-E Technicians Guide, which is the factory documentation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Hydromatic. This book describes the oil flow circuitry (valve body)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ail, as well as power flow, operation, and has detailed parts diagr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nfor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ust say I was blown away by the TransGo kit, it is extrem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hensive and well thought out. The Art Carr kit is very simpl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ison. I could publish instructions to make your own shift ki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more comprehensive and evan adjustable. The Art Carr kit (#17050)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4L60E costs $59.00 wholesale. It includes nothing more than a 3-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umulator spring, an orifice plug, two washers and a cotter pin!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ctions are vague and consist of only one sheet of paper. They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w in a new filter, but include a crude cork pan gasket instea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improved composite type pan gasket the factory us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nsGo kit cost $88.57 (wholesale) and includes about 10 times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, including accumulator springs, pressure valve springs, serv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, check balls, a re-designed 1-2 shift valve, boost valve,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o o-rings, and more. The documentation is excellent, and this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s a very cool installation video which shows exactly how to in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kit step by step (on a brand new '95 Impala SS no less! &lt;g&gt;). The vid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o well done, I was totally impressed. I have re-built several autom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s, and know my way around inside one pretty well, but becaus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tailed video, anybody could easily install this kit, even though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r more comprehensive and complicated than the Art Carr k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firming up the shifts, the TransGo kit also allow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to hold any gear you select to any speed, and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shifting instantly on command. It even contains a mod that shorte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verse delay and release time, which is very long on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s. Also, there are several optional or adjustable featur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nsGo kit, which means even after you install it, you can eas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calibrate it for harder or softer shif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nsGo kit does not include a new filter like the Art Carr kit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include the proper factory style composite pan gasket. A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and gasket kit costs $15. TransGo has been in the trans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building and shift kit business for quite a bit longer (over 35 yea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Art Carr, or anybody else for that matter. If anybody want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y a brand new Art Carr 4L60E shift kit, I have one for sale 1/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02:29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e Z PCM is aweso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87299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upgraded from HyperTech to the Z Industries PCM.  I do me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graded, what a difference!  Z has done a lot of work i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mission where HyperTech seems to have left it basically stock. 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thing more than 1/4 throttle the Z shifts MUCH firmer than norma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t's not an annoying chirp like an overly aggressive shift kit, m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 nice hard shift.  At less than 1/4 throttle the shifting seem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ain stock, making driving in this friggin' snow storm today possi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though I still have the stock 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ownshifting happens much quicker and are more firm.  The par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ttle upshifts happen later than stock leaving the car in a hi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rque condition at all times.  One of the best things is they get rid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nnoying 4th gear lock - unlock syndrome.  I'm sure everyone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miliar with cruising on the highway and having to let off whi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tching up to slower traffic.  When the traffic clears you press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ttle and go from 4th unlock with good power to converter lock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it unlocks again when you press on the gas further because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g.  With Z it don't jump into lock and you just accelerate smooth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 also has WOT shifts at a more reasonable rpm.  There have been man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laints about HyperTech's 5,900 rpm 1-2 shift and 5,600 2-3 shif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too high and not helping at the track.  Z shifts 1-2 stock (5,600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2-3 is actually shortened from stock (5,300) which is suppos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rove 1/4 mile times.  I wish the track was open...I won't be abl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1/4 mile runs until spring time.  Considering 99 percent of the mil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my car are from street driving, I doubt I'd punt the Z even if it w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ower at the tr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ose so inclined, Z lets you do custom programming changes at n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itional charge as part of the initial order.  I got mine fr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Green Performance in Scottsdale, AZ who is selling them to Impal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ub members for $300 which is a $100 discount.  If you want customiz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the fact the charge is $100.  Did you notice both these prices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50 less than HyperTech?  Z also has 96 program's available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wants a HyperTech, I have one for sale.  Serious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3:07:5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210755_73145.1566_FHD43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pparently, Chevy doesn't use "build sheets" anymore, so don't try t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S apart looking for it.  The now use a small, rectangular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a "SPID label," or Special Production(??) ID label.  (Anyone know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o in fact still use build sheets, which are unrelated to the SP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ervice Parts ID) label you are referring to. These two different i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different purpos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uild sheet(s) are attached to the car as it moves down the lin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esent the codes for all of the parts needed to build that car.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, the primary build sheet will identify not only every option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 assembly on the car from engine to transmission, shocks, spr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shings, brakes, steering gear, master cylinder, frame, etc. The bu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et is used only during vehicle assembly and is then either discard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ssembly line, or sometimes remains with the car, often in a weir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dden lo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usually a main build sheet that identifies everything for the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ertain supplemental build sheets for different areas of th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usually Interior Trim). For example, I found the Trim build sheet 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tucked under the passenger seat, between the foam and the s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! This one covers interior trim items like seats, carpet,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els, etc. I also found the trim sheet in my '88 Caprice, but I think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was under the back seat, or possibly under the trunk carpet if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right. I have yet to locate the main build sheet for either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am not sure the people at Arlington even leave them in the vehic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may just throw them away on the line. If anybody talks to an Arling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loyee, please ask them what they do with the main build shee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the build sheet for my '69 Plymouth 'Cuda 440 (one of 400 or so 4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ts and 'Cudas ever made) under the rear seat, and that simple piec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per more than doubled the value of that car! Build sheets are a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ant piece of information for a collector car. I was able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ple factory documents including the main build sheet on my '89 Turbo 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PAS (Prototype Automotive Services), the contractor used to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ntiac develop and assemble (similar to SLP helping Pontiac today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ehawk and Chevy with the Camaro SS) the TTA package. This document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not placed in that car, and instead was kept by PAS and stored at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ility in Troy, MI. Since then they have gone out of business and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s what happened to all of this important documenta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at all of the F-cars (Camaros and Firebirds) built at Ste. Ther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 main build sheet stored in the glove box when the car is finish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 have several of these in my possession. I am starting to collect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Firebirds, as my local Pontiac dealer normally throws them away!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o get one for a WS6 (Ram Air) Trans Am, which will help me identif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the parts unique to the WS6 package. If we could come up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d sheets for the Impala, it would add greatly to their future coll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ID (Service Parts ID) label is a list of all of the option code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ehicle, and is intended to be used by service and parts personne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 identify the vehicle configuration. Although somewhat similar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d sheet in that it contains a great deal of useful information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, the build sheet and SPID label have different purposes, and b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d on all GM cars today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4:16:4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pe this looks OK when it's po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02214.RAA03970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\+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+-*-+  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/+\    M  E  R  R  Y    C  H  R  I  S  T  M  A  S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^    ~~~~~~~~~~~~~~~~~~~~~~~~~~~~~~~~~~~~~~~~~~~~~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__________________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//~~~~~~~~~~~~~~~~~~\\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0 //____________________\\|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/___________(%)____________\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(_______              _______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(_______)__[IMPALA]__(_______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|\__________________________/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|     |     `---'      |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|_____|                |_____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</w:rPr>
        <w:t>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H A P P Y  N E W  Y E A R 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~~~~~~~~~~~~~~~~~~~~~~~~~~~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ll my friends on the Impala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>Ray 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4:32:1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Mods during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71449_95662104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nyone out there who owns a stock SS ( no Calloways, Dou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ppies,etc ) that knows of any performance upgrades that can be don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hile the vehicle is still in its warranty period, without ris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vious? I have a `95 Black SS w/14000 mi. and would like a little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n52455@aol.com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5:04:3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1 build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230435_70004.173_FHT5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ebruary Chevy High Performance has an article about 500HP LT1 buildup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references the owner of the shop, Brian Bieller.  Well, I called him to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e talked for awhile.  We talked awhile and he hinted that 400+ HP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, without taking the engine out of the car.  I told him about my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and let him know that I have a Hypertech PP.  I asked him if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my 1995 Impala SS and $3000.00 to spend, what would he do:  His rep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open up the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install hea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 install 9" converter with 12" lockup band (his own un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 install 3.73 rear end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 a set of his CNC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) one of his camshaf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we got to talking and he told me to call a tech at Summit.  He coul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ore that SLP was working on Impala SS headers and exhaust.  I called Summ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as forwarded on to SLP.  The tech at SLP claimed that the dies were c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at a set of bolt-on shortie headers should be available for the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February 1st.  These would also be available with a HPC (JET HOT) co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P is also working on a cat back Impala SS exhaust.  I asked for specifics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imed a 3" pipe diameter.  I doubt this, but it sounds neat.  No pric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'd never go to 3.73.  First of all, I don't know if there is a 3.7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that will work with the b car ABS setup.  Scot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 am curious for opinions on swapping out the torque converter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 that sounds this radical.  Any opin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5:18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C/ Callo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0170555_95654558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: I guess it`s not hard to figure out that with a Calloway SS Super 400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EIR warranty.But, again, that was NOT my original question.I don`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that there are many of us on this list that own the Calloway Super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lifetime warranty.When you wrote "I have $25k mods from Calloway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, where do you want to start?", did you forget to say that the mod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is special SS intentionally?Just a bit misleading, I would s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Dec 1995 19:19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ay SayerS Bewa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1220191708.7190B-100000@crl5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essage was generated from the WEB site, I think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plied to him personally..I suggest if any here have comments,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email him personally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rew Kear &lt;71213.173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 Forwarded message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95 21:29:09 0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ndrew Kear &lt;71213.173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dhardy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(no subjec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are you obsessed with a car that GM has so little regard for.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going to cancel it next year to built more mediocre GM pick-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ucks. The way things are going at GM the next Impala will probably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sed on an Opel chassis. GM is becoming Opelized. All of GM's nex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tion small and sub-compacts will be based on Opel platforms.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see now that with all this European engineering infiltrating G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ill be little chance of ever seeing another muscle car from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eam IS D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95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send of ACC Carpet Mats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SS Mods during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Z addend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Thank You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Car For Sale.... NOT MI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Cool Web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Z-indust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oller rockers,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urt Platteborze &lt;75511.122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09:09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5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9.199512211715410098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95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w the following in the 12/21 Atlanta Journal Constitu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GM is recalling 93,140 1995 Chevrolet Caprice, Buick Roadmaster and Cadilla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eetwood models to adjust gear shift control linkages that might allow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to shift out of park when the ignition key is removed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mpala SS was not mentioned (!), but you 95'ers might want to check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deal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09:36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send of ACC Carpet Mats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11236.ZM8450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oticed in one of yesterday's digests that my post did not get included--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tle of the po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 Custom Carp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 Box 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iston AL 36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633-23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 to Debb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 offers very good quality carpet mats--no snaps and no plastic heel p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plain black mats (fitted for the Impala) $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104 Impala SS Script (Like above the radio) embroidered $20 per m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105 Impala Deer Logo (like on trunk lid) embroidered $20 per m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signs are licensed from Chevrol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black front and rear mats with the #105 deer logo embroider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lver on each mat for $120 tot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o not currently have any special deal for our group, but I suppos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prices would drop in the face of a large group order. BTW, I was refer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is place by Troy in Flori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00:41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Mods during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9AA6F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has been stated many times here that the dealer must prove th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dification caused the problem in order to void the warranty.  Of cour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lling an aftermarket cat-back exhaust voids the warranty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haust (since it is not on the car) but do you expect them to warran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else's parts?  The remainder of the exhaust system (cats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ifolds) and the entire engine are still under warranty.  How abo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lling a cold air induction system?  Other than the possibility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allowing water from a puddle and bending a rod maybe, this does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id anything.  It could go all the way  arbitration, but they hav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e that your mod broke their p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f you are talking about Nitrous or a supercharger, that's much m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licated.  I would not expect them to cover anything that c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essed by a major mod like this such as the engine internals, trann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shaft &amp; u-joints, axles, rear end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00:57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Z addend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9AE62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yesterday's post I forgot to mention Z's dyno results.  +26 HP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,000 rpm and +17 at 5,500.  There was a noticeable seat of the pant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drange power increase when I went from Hypertech to Z.  Now all we ne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n independent chassis dyno test comparing Z, Hypertech and Jet.  Do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ve access to a dyn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Hypertech is still for sale.  Any serious off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12:33:3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hank You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1203333_76165.1654_GHM11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want to publically thank ALL of the members of this list who offered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ice and relayed stories of their experiences with warped front brake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created a file of all of your responses, and printed it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going to the dealer on 12/27/95 to have them check the brakes again, an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uss the matter of them picking up the tab for this fiasco. Wish me luck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feeling I am going to nee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confident that with the advice I received, and the printed materials I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, I am as well prepared to handle this situation as I'll ever be. I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you all posted to the outcome in a future post to this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to extend my heartfelt wishes to everyone to have a Safe, Happ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yous Holiday Season. Be extra careful on the roads out there, and kee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sy side dow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mest Holiday Wish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.......NO MODS........warped rotors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13:36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r For Sale.... NOT MI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12137.PAA11732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der the newsgroup rec.autos.misc there is a '94 for sal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ing 21.5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4K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is in L.A. if anyone is 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 is stated as "kbass@earthlink.net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for it if you are 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14:01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12201.AA04485@portal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y are you obsessed with a car that GM has so little regard for.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re going to cancel it next year to built more mediocre GM pick-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rucks. The way things are going at GM the next Impala will probably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ased on an Opel chassis. GM is becoming Opelized. All of GM's nex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eneration small and sub-compacts will be based on Opel platforms.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an see now that with all this European engineering infiltrating G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will be little chance of ever seeing another muscle car from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Dream IS D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ver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05:15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ol Web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9EAB6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good thing this guy hasn't been passed by one of us.  But t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 he might think it's a CHP and not compl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got.net/~egallant/the_road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15:18:4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Z-indust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1231848_73145.1566_FHD5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just upgraded from HyperTech to the Z Industries PCM. I do mean upgrad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 difference!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report on the Z-industries PCM program! I have had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ellent reports from others who have used their stuff in Impalas as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F-cars and 'vettes. I just spoke to Ron Zimmer (owner) today, and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led me in on how they work. He does PCMs for Doug Rippie (DRM), Callaw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ttweiler, Evergreen and several other tuners. He takes what the tu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them and modified the PCM program accordingly. He does not consi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self a tuner, he only modifies the PCM according to what his custo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s. He does not sell his PCM modifications direct, and recomm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green (602-443-3333) as a source for the PCM mods he d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Callaway now uses his service, and he modifies their PCMs for rear 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ire size changes. Callaway no longer use the Cyberdyne manufactured V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Vehicle Speed Sensor) interceptor box to handle these changes. Zimmer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ed that he thought the JET stuff was bogus, since all they do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cept and modify sensor signals. The information that JET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ing around about having a "20 MHz RISC processor" in their box made h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ugh and appears to be bogus as well! He said that since the JET de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s on the grey PCM connector, and that connector only handles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put signals, there is no way the JET unit can either reprogram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self, or act as it's own form of PCM as JET has implied. Z-industri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pertech and Superchips are the only companies that are currently abl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ogram the PCM, which is the only proper and effective way to achi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anyone wants a HyperTech, I have one for sale.  Serious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ay be following your lead in this area. However, before I toss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pertech, I am trying a custom chip with them. I talked with TJ (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er) at Hypertech, and they are making me up a custom chip tha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the WOT transmission shift points. I also found out that my HP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sion is C1, and they have updated the program since then.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mping all of the latest mods they have as well as the lower WOT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s into a custom chip for me that I will be able to install into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er. Unfortunately it cost me $150 for the customized chip, which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feel is excessive. Since I have already invested in their programmer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t that it is worth trying out the latest revisions they have. Even so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give Evergreen a call and try out their PCM program anyway. The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wback with the Z-industries setup is that you have to send in your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reprogramm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ure would be interested to hear what others have to say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-industries PCM modifications! Also, I wonder how many different revi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Hypertech Power Programmer there are out there. Mine is C1,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hear what other revisions people have in their unit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ere anyone out there who owns a stock SS ( no Calloways, Dou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ppies,etc ) that knows of any performance upgrades that can be don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hile the vehicle is still in its warranty period, without ris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viou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have made quite a few changes to my car, and I can assure you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arranty is still fully intact. Really, you can do mos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we have been discussing, including air intake, exhaust, ro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, swaybars, springs, shocks, PCM reprogramming, etc. with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ecting the warranty at all. Obviously if I put a different par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and that part breaks, it will not be covered, but that does not aff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 else. Don't be shy about the warranty, modify the car a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tech at SLP claimed that the dies were cast and that a set of bolt-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ie headers should be available for the Impala SS by February 1st.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also be available with a HPC (JET HOT) coating. SLP is also work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at back Impala SS exhaust.  I asked for specifics. He claimed a 3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.  I doubt this, but it sounds neat.  No pric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P headers sound good. That would offer an alternative to the AS&amp;M head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re the only other shorty style on the market right now (to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). Of course I still prefer ported and extrude honed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s, but that's just me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way, I'd never go to 3.73.  First of all, I don't know if 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73 gear that will work with the b car ABS setup. Scot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think there is a factory ABS reluctor for the pinion shaft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ed for the 3.73 application. However, several companies have had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 reluctors machined, for example you can get one from Ever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ies, among other places. I agree that 3.73 is a little too sti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street car, I am VERY happy with the 3.42, but going that much fur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be too much. I am a little more conservative on the torque conve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 as well. I am swapping in an '85-'86 'vette converter, which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st stall factory unit that will fit. Even so, it does not sound near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cal as the one Beiller is recommending. Like the 3.73 gears, I think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" converter is simply too much unless you are strictly after quarter m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s or racing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15:19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oller rockers,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1231922_73145.1566_FHD55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 you don't mind, but I am posting this reply to the list as I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might like the inf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e you saying that the iron Impala heads have different springs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y LT1 heads?  I never thought to check.  But since the cam is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makes sen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there are three different valve springs, for the B-car LT1, F/Y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, and the Y-car LT4. Here are the spec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Spring Specifications (Pressure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tion  Valve Closed   Valve Op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 LT1       80 lbs.       195 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/Y-car LT1     85 lbs.       262 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-car LT4      102 lbs.       260 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 = Caprice, Impala, Roadma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 = Camaro, Firebi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-car = Corvet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body is going to install the LT4 style 1.6 roller rockers, t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springs to consider would be the LT4 factory springs. They are P/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551483 and cost me $5.07 each (you need 16 of them for $81.12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way, here are some of my calculations on the effect of using the 1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1.6 rockers on different applications. Note that according to what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, there appears to have been some minor variations in F/Y-car LT1 c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years. I have picked up these specs from various GM documen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ing service manuals, B4C (Police Camaro) brochures, and even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ealer diagnostics CDROM! Also note that the factory allows for a .0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s or minus variance on the Cam lobe lift, and sometimes you will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s that differ by that amou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the B-car service manual states that the cam lobe lift is .27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.286, which when multiplied by the 1.5 stock rocker ratio becomes .4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.429 (rounded off). The factory reports the B-car valve lift at .418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430, which is well within the tolerances listed. It may be because they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all of the internal calculations in millimeters (which are listed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service manual), and slight differences result from the convers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lish measu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/LT4 Cam Lift Specifica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</w:rPr>
        <w:t>Valve Lift     Valve L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>Cam Lift      1.5 Rocker     1.6 Ro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Application        Int.   Exh.    Int.   Exh.    Int.   Ex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-'96 B-car LT1         0.279  0.286   0.419  0.429   0.446  0.4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2-'93 F-car/Y-car LT1   0.300  0.300   0.450  0.450   0.480  0.4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 F-car/Y-car LT1       0.300  0.307   0.450  0.461   0.480  0.49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-'96 F-car/Y-car LT1   0.298  0.306   0.447  0.459   0.477  0.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Y-car LT4             0.298  0.300   0.446  0.450   0.476  0.4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Z3 HO Cam                0.316  0.340   0.474  0.510   0.506  0.5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4 HO Cam (new!)         0.328  0.328   0.492  0.492   0.525  0.5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you can see, by installing the 1.6 rockers on the B-car LT1, we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tually the same specs as an F/Y-car cam with stock rockers! Of cours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/Y-cars with 1.6 rockers get even a slightly hotter setup than the LT4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use these rockers. The LT4 cam is actually MILDER, but with the 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 achieves more lift than the F/Y-car LT1 with 1.5 rock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also that a new LT4 HO cam has just been announced via the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parts program! They have also announced completely dressed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, including the new larger hollow stem (sodium filled exhaust) valv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, etc. for installation on existing LT1 engines. They also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 LT4 crate motors available, and the price should be well under $5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whole engine. GM recently introduced hundreds of new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, many of them from the LT4 program, at the recent SEMA s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ill likely be displaying many of these items at the Chica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national Auto show, which is at McCormick place from Feb. 10th thr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8th. How about an Impala club get-together at the auto show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ly I am free that whole week, and I will probably be going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w several times. It is best if we can meet there during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days, as it really gets crowded in the evenings and on both weeken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ing the week, you can really check out the cars with virtually no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. How abou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 wanted to mention that I will be entering my Impala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-Vettefest on Feb. 24th and 25th. This is the weekend follow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ago International Auto show, and will also be at McCormick 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town. I hope to see many Impala club people there, and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ruiting tons of new members for the Chicago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stated that the float occurred just before the Hypertech shift,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tried going back to stock to see if you hit float in the normal re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I will have the new LT4 springs in before I drive the car again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also have my custom Hypertech chip with lower shift points. No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float for me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n you do the valve spring upgrade you probably want to look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weight retainers too,  In fact the retainers might get you out of flo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mselves but since you're that far why not do springs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engines already have the same lightweight retainers (GM calls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s") and keepers ("locks") as are used on the LT4, and these items do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wear so there is no reason to replace them. All LT1/LT4 engines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he same valve seals (p/n 10212810), and since they cost only 83 c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 ($13.28 for 16 of them), and these are a wear item, I do recom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new sea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waiting to find a pair of used alloy heads for sale cheap. I'd pol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haust and do the neck-down stainless valves.  BUT, do you know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ports are in the same location?  Everything I read says the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 have higher exhaust ports with no mention of the iron version.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probably do the Edelbrock headers at the same time I'll probably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y them anyway just to get them on stock heads from what I h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not sure what you mean here, as all LT1 heads (both cast ir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) are essentially the same. The LT4 heads do have .100 inch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ts, and require the LT4 intake manifold to work. GM performance part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released complete ready-to-install LT4 heads as a bolt-on for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. If I were going to do heads, I would do these, along with the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. For even more power, send the heads and intake out to Lingenfe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CNC porting! The exhaust ports should match up with no problem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ther cast-iron manifolds or hea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digging through my archives for the info on the differences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ne and LT4 rockers.  I'm pretty sure it stated that GM spec'd chang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iffness and had a diagram showing raised gusseting on the top side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4.  I am aware of the net lash and the bowtie emblem, I was refer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structural changes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my understanding that these NEW narrow style, guided rocker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ne do incorporate all of the LT4 specified changes. They are exactl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as the LT4 rockers but without the little bowtie stamp, and a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price! They cost $300, while a full set of LT4 rockers from Chevy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something like $625!! For that price difference, I'll stamp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 bowtie myself.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Dec 1995 20:30:3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urt Platteborze &lt;75511.122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043031_75511.1220_GHJ6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looking for a digital Tach. I think this may be the best way to add a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94/95's. If it were roughly 1.5" high and not sure how long it should b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above the other instruments in plain veiw, also it needs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table with DIS system. I have thought about mounting a tach in the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piece under the instrument cluster but maybe a bit too hard to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Any suggestion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has anyone installed the smoked black Ventshades for windows? I'm thin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it but don't want to order a set without seeing it or hearing about h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many more questions but I'll hold myself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ed, "Enjoying my 95 Black SS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t Plattebor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tham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ar For Sale.... NOT MI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Jet chi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mote Radar De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Events/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sonator dilema, OBDII discu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204/RC Calla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GM CD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Ignition Problem/'94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Happy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06:47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094725_2150030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ift linkage recall does apply to the Impala SS - Got my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terday, and yes you can actually quite easily pull the shifter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Park" enough to disengage parking pawl with no key in ignition. Tr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everal times. Could be trouble for those who don't like to us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king brake 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08:03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r For Sale.... NOT MI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21503.KAA17430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40 PM 12/21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Thu, 21 Dec 1995 13:36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Car For Sale.... NOT MI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age-ID: &lt;199512212137.PAA11732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Under the newsgroup rec.autos.misc there is a '94 for sal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king 21.5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34K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ddress is in L.A. if anyone is 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tact is stated as "kbass@earthlink.net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&amp;M Chevrolet in Zebulon, NC has a 94 for sale as well... it was a "lo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e for a 96" and has 24K miles.  I went and looked at it. all 4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wear bars showing, there is a layer of rubber in the rear fenders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has a light yellowish-brown film over everything, and smells lik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t ash tray.  Dealer has had it for 4 months and refuses to negotiat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ce... 21.5K... They also refuse to detail the interior or repla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08:33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Jet chi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21533.KAA01169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wants info or to correspond with JET performance, they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net E-Mail address...: Jetchip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06:51:0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mote Radar De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21451.IAA00844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looking for a remote sensor radar detector for the Impala (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flecting Windshield you know) and have found out some information I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help some others out there.  It turns out that there is a company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ES dash mounted detectors to go outside behind the grill.  They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y a complete unit or modify yours if you have the right one.  They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e Cincinatti Microwave as well as the Cobra detectors.  Specifically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one of the Passport 5000 detectors and essentially what they do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erate the display from the rest of the unit.  I was told that the un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"O" ring sealed against moisture and a small LCD display is suppli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under the dash.  You need to supply switched power and ground and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functions are retained except volume control and the city/high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is deleted.  The gentlaman I talked to (Steve Fong) was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able and willing to answer questions.  Since they sell comp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s as well, I asked if there was anything better than remo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port 5000.  He said the state of the art is well represented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port and that there really is nothing better available.  I'm not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art a flame war here, just repeating what he said.  If you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ed, give them a call. The price isn't cheap (~$275.00 in my cas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n, neither is a ticke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009 Glenview D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rnsville, M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53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12-894-7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.  I'm sending m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 Das.....sdas@sat.net......N4BOS@KI5YK.#SETX.TX.USA.NO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09:31:0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73145.1566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vents/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123105_2160903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listserv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you mind if I shipped you a bunch of Natl. Assoc. 94-6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chures to plant strategically at the upcoming Chicago area events? 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ast newsletter mailing (2 weeks), I've picked up another 20 member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far away as Switzerland.  It helps having the central database of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branching the regional groups from that.  I have also been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 from regional members that want to be the contact point for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.  These members will be in the regional section of the next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 now have the printing, mailing, etc., up to 200 newsletters per iss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more economical to include all the regional news into one letter r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having several regional newsletters being sent out.  What was once d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fun sure seems like work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has any interesting mods they would like to write up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 please email them to me.  I get alot of the same questions on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have written on the net from persons that do not have computer access. 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(Scott) have the original post on the installation procedure for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. covers?  I would like to combine all the threads on it into one detai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nd have a happy holi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Willrick/N.A.I.S.S.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0:17:1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AF62C.10F1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Guy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Merry Christmas and Happy New Year to all.  Enjoy the secu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stivities and the general debauche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>Regards, Stew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2:18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sonator dilema, OBDII discu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B1281.2C4C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much thought and discussion with list members and loc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orheads, I have decided to delay replacement of the small squ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onator.  I'm working on a local truck shop for some custom ben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k.  After the first of the year I'll work on him some more.  If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do an excellent job I'll have several "s" pipes made to replac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quare resonator and sell them to club members for my cost p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p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at did I do for now?  Weellll, I looked inside that resonator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covered that there are two relatively small openings into the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mbers... I used some aluminum HUD certified duct tape that I bou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Home Depot and covered both of those holes.  Later I think I'll buy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of expanding foam insulation and fill the chambers solid and t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ver the holes.  The net result is you have a smooth "S" shaped tu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air box to the "L" elbox attached to the intake.  I serious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t that I'll get much improvement any other way.  Currently it loo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ne stock but I know better, (and I don't think I'll get any flak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aler if I have to take it in for something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D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d a long discussion with a gentlemen who sells MAC TOOLS and says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 teaches automotive electronics.  He was emphatic that OBDII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have a problem with improved breathing on the intake or impro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haust.  We specifically talked about Scott Harris' idea of remo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ufflers and installing an H pipe.  The man says that OBDII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lain and set a code at too high backpressure but not at too low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 he said the computer would set a code at 10psi but my memory c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wr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else have any information of back up or refute what I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d??  I'm thinking of installing aluminized 2.5" pipes with an H pi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way from the cats to the rear of the muffler location.  If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ks I may redo it in stainless or later opt for an aftermar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 cat-back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Mueller Mo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order the Corvette valve covers you do not need to orde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kets or grommet.  They come with the covers.  If you have a '96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two other hoses you don't need but I need to go back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to indentify them. Also I did the green silicone hoses and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 spare one if you have a '95 or '95.  I'll get the dealer to ID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e and I'll post it for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y Christm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2:22:4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204/RC Callawa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152244_7764104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' Ken2455, misleading? The only folks I've ever been accused of mislead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poor poker players and horny who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, I've been known to sip a little  fine wine while networking on AOL (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listers have graciously pointed out in the past), but I though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swered your original (digest 200) non specific open ended question i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est 201/202 replies, "Callaway warrants their mods...everything els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ed by Chevy".  Keep in mind from many previous posts, I onl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way mods....what else am I going to talk about regarding mods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tle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trouble reading a little between the lines from time to time,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uggest that you take note of the way Messrs. Mueller and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unicate, when asking any future questions .....Specifically.   BTW, r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to hear that you don't have any Callaway mods (gee, I thought every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hem), but if you start saving your change now, by the time you are 50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too may be flush with power to travel in the fast lane...see ya' &lt;g&gt;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2:49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M CD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204918_76165.1654_GHM123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Digest 205, Scotte Mueller men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 and even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ealer diagnostics CDROM! 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 where can I and the rest of the members get one of these CDRO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ounds like it would be a great source of info to h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7:21:5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gnition Problem/'94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2202150_97478101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26K miles my engine started to break up, stutter, miss...and then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mally, then intermitently break up. This went on for a full day (whil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mplated trading up for the 750hp every day -European- driver Vett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way), and then things got real shitty. Aside from breaking up (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antly), it felt like the transmission was slipping, with enormous lo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power, until cruising speed was obtained. I never experienced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is in a car ( I actually had to manually downshift to 2nd in orde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it up any incline!). The engine was acting like It was getting dozen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licting computer inputs, and didn't know what to do nex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ing this time, I was trying to solve things by having my local mechan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er Callaway) check for water in the gas or a cracked spark plug.  (I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 , all engine problems must first be discussed with Callaway...du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y, and the fact that GM CAMS T-100 or Tech-1 diagnostic eqiupment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ase the Callaway computer program, and replace it with the inappropri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 designed for the stock 260hp LT1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o make a long story longer, I finally got my car back to my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. After conversations with Callaway and the dealers own non comp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gnostic work, they found that my distributor ( I never would imagin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s cars still have distributors....can this be right Scott??) had some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ten water/moisture in it and developed a "carbon track", which caus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r cylinders on my left bank to fire off all together, at the sam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y dealer said he never saw this before (a large dealership!), did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distributor in stock, had to order at $450.00 a copy, which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ed under full warranty.    Has anybody ever heard of a problem lik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ny car? Barely getting back into the fast lane,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17:59:4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gnttype@buick.monsant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neon@iastate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appy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30159.UAA14655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and safe Holiday's to 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ca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                AKA N5XMT              Cooldave@cri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nges grow in the ocean... Wonder how deep it would be if they didn'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Handout club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Digital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oller rockers -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Coolant drain and fill ques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Hypertech REV D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urt Platteborze &lt;75511.122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Distributor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Models and stre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Remote Radar De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0:46:4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andout club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44639_73145.1566_FHD28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uld you mind if I shipped you a bunch of Natl. Assoc. 94-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 brochures to plant strategically at the upcoming Chicago area even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be more than happy to pass out any info on the club! I'm sure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get many new members, as the 'vettefest is very well attend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was once done for fun sure seems like work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eriously appreciate all of your efforts, and I'm sure others do as we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 you (Scott) have the original post on the installation procedur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inj. covers? I would like to combine all the threads on it into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ailed art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, I'll dig it up. I also have been working on the headlight mod write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 1.6 roller rocker mod has taken most of my spare time recently,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ention the transmission, rear axle, and now some additional PCM mods!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 a little behind on writing some of this stuff up, since several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s are not fully complete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understand you heard from my friend Mike Garfinkle! He is quit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, and he is a total maniac when it comes to the B-cars. A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, he has a Maroon (not dark cherry, this is almost red) '94 9C1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tan interior. This is a rare color combination for a 9C1 car. He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factory "Caprice SS" emblems on the side and above the radio, as well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Oldsmobile front grille! That last item is pretty strange, bu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tainly looks unique. He has done many of the mods such as the 'vet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or covers, AS&amp;M or Hennesey Intake (I can't remember which on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), and several others. We meet at the local Drive-in restaura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ctically every week in the summer, and usually have our cars parked n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ach other. We both may be picking up freshly decomissioned '95 9C1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white with blue interior) in the spring. If I get one, I will be turning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a "Caprice SS" for sure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0:47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gital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44721_73145.1566_FHD28-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looking for a digital Tach. I think this may be the best way to ad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ch for 94/95's. If it were roughly 1.5" high and not sure how long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, mounted above the other instruments in plain veiw, also it ne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 compatable with DIS system. I have thought about mounting a tach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lack plastic piece under the instrument cluster but maybe a bit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d to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running a digital (Cyberdyne) tachometer as well as a dig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gauge in my dash since I purchased my Impala in March of '9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berdyne gauges are digital, featuring red LED displays. These gauges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f they were factory installed in my car since they are recessed dire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 bezel below the instrument cluster, and they carry no logo of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d. They are also completely dark when the vehicle is off, and light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when you turn the ignition on. They run very bright normally, and d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atically to a lower level when I turn the headlights on, just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speedo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2-1/16" round gauges with black bezels and I have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into the black dashboard instrument cluster bezel on either si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eering column. This black plastic surrounding bezel is only a $15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GM, so I ordered a new one to install the gauges in, and kep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. They fit like they were meant to be there, and do not interf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nything behind them in the dash, nor do they interfere with the 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l stalk or shift lever on the conso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he two digit (it reads in hundreds of RPM) tach mounted in the le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, and the three digit temperature gauge (accurate to 1 degree), mou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ight. The wires for these gauges were inserted inside of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bbed conduit material, and passed through a pre-existing plugged hol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H firewall directly behind the wheelwell. I mounted the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 is mounted on a brass "T" fitting along with the factory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 sender in the RH side of the block. The tachometer takes its sig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black and white wire (negative) terminal at the coil pac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of the LH cylinder head. I passed the tach signal wire from the c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firewall through the pre-existing factory wire loom conduit that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e top of the engine, so it cannot be seen. In fact, ther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olutely no clues anywhere that these items were not install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, the installation turned out so cle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east expensive source for the Cyberdyne gauges is JC Whitn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312-431-6100). The best thing to do is to call them and get their catalo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many more questions but I'll hold myself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need to hold back!, the people on this list can answer any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 you might have.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0:47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oller rockers -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44711_73145.1566_FHD28-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(and all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anybody is going to install the LT4 style 1.6 roller rockers, t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springs to consider would be the LT4 factory springs. They are P/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551483 and cost me $5.07 each (you need 16 of them for $81.12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em, allow me to correct myself!! I have done some measuring and test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an no longer recommend the LT4 springs since they will not fit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hining the spring pockets in the head. The iron-head LT1 engine 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 which have an outer diameter of 1.241 inches, while the 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LT1 and LT4 both use springs which have an outer diameter of 1.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. The larger diameter springs will not fit on the iron heads u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ring seat area is machined larger, which of course requires remo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ds. Rather than go to all this trouble, I recommend instead that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 that match the existing iron head LT1 spring seats be us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available from Crane (p/n 99846). These incorporate a 1.255 inch o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, which fits nicely in the stock spring sea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note, if I ever do take the heads off of my Impala for what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, I will be re-installing a completely dressed LT4 heads, which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available in a special version that is ready to bolt-on any LT1 eng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new heads were just introduced as a part of the GM Performance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, and are p/n 12363287. They are completely dressed, and includ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larger LT4 hollow valves (sodium filled exhaust), LT4 spring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tandard screw in studs that accept the standard LT1 stamped rocker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4 style roller rockers. These will also require a new LT4 intake manifol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has taller ports that match the hea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some updated valvespring dat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/LT4 Valve Spring Specifications (Pressure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B-car    F/Y-car      Y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LT1 w/1.5  LT1 w/1.5  LT4 w/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Specification:     rocker     rocker     ro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Max Cam Lift      0.286      0.306      0.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Lobe Lift      0.429      0.459      0.4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Spring Diameter      1.241      1.300      1.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Inner Diameter      0.870      0.906      0.9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Pounds/inch        268        386        32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 Installed Height      1.700      1.780      1.7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w/valve closed         80         85        1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Height at Max. Lift      1.271      1.321      1.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ressure w/valve open        195        262        2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Coil Bind Height          -      1.260        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Bind clearance          -      0.061        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B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LT1 w/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B-car      B-car                ro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LT1 w/1.5  LT1 w/1.6      Crane    &amp; Cr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Specification:     rocker     rocker     #99846     #9984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Max Cam Lift      0.286      0.286          -      0.28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Lobe Lift      0.429      0.458      0.575      0.4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Spring Diameter      1.241      1.241      1.255      1.2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Inner Diameter      0.870      0.870      0.870      0.8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Pounds/inch        268        268        409        4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 Installed Height      1.700      1.700      1.750      1.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w/valve closed         80         80        115        13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Height at Max. Lift      1.271      1.242      1.175      1.24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ressure w/valve open        195        203        350        3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Coil Bind Height      1.160      1.160      1.100      1.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Bind clearance      0.111      0.082      0.075      0.14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rane springs #99846 are a single spring with damper that will dire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lt on to the iron LT1 head with no machining or other work required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retainers can be used, as well as the stock keepers. Crane recomme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a set of their 99041 locks (keepers) be used, which they say are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the factory 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issue with this spring is that it is designed to be run at an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ght of 1.750 inches, while the stock retainer and keeper will place it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1.70 installed height in the iron head LT1. It is normally undesirabl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a spring at a lower installed height, since this would make it likel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nd with the valve fully op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retainers and keepers are available that can correct the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ght to what the springs are rated for, but this will add significantl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pense. You first have to order a set of Crane retainers and keep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n measure the installed height with them. Then you can call Cran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an set you up with modified retainers and keepers that will rais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the installed height to what you n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ortunately this can also run into other problems since sometimes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retainers will cause clearance problems with the spring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. They recommended that to avoid any additional hassles, the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ainers and locks (keepers) be used, which will preserve the factory 1.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height and minimize the chance for any clearance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Crane spring was designed to develop 115 lbs. of pressure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ght of 1.750 inches, and has a spring rate of 409 pounds per inc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ing this to 1.700 inches raises the valve closed seat pressure to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5 lbs., which is not a problem at all. In fact a higher seat pressure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uce the tendancy for seat bounce to occur at higher rp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important than seat pressure is spring pressure with the valve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. In this case the Crane #99846 spring is designed to provide 350 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pressure at the maximum lift of .575 inches. Since we will on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fting the valve about .458 inches, the seat pressure will be reduc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22 pounds, which is excellent. That is not too high, but is definitely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to eliminate any valve float problems. Note that the 409 pound 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 rating of this spring is not too far away from the 386 pound per in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ing on the standard aluminum head LT1 sp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ought it was interesting that the LT4 spring actually calculates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rate (only 329 pounds per inch), but this is possible d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ight reduction in the hollow stem valves. Lower valvetrain mass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to run a slightly lower spring rate, although the seat pressu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than the LT1 to prevent bou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ottom line is that if you are going to use the Crane 1.6 ro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, you will need a stiffer valvespring to prevent float, and the Cr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99846 will do the trick nicely, without overstressing everything.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all Crane parts through Summit (216-630-020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l LT1 engines already have the same lightweight retainers (GM calls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s") and keepers ("locks") as are used on the LT4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em, what I MEANT was, that the ALUMINUM head LT1 and LT4 engines us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caps (retainers), which are designed to fit the 1.300 inch dia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. The iron head LT1 as used in the B-cars has a different (small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 (retainer) designed to fit the smaller 1.241 inch diameter spr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ing to the F/Y-car retainers is of course not an option unless you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 to the larger 1.300 inch F/Y-car valvesprings, which you don't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 (head machining would be required)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1:41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Franklin Poole, Jr.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olant drain and fill ques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54149_73145.1566_FHD47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raining the radiator removes only a fraction of the coolant in the en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.  When removing the heater hoses I received another bath of the p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.  Is there a better way to drain the system?  The cap was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ervoir during the entire proced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! the old antifreeze shower, I've had a few of 'em myself! &lt;g&gt; Serious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per way to drain the entire system is to open the reservoir cap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eeder screw on the thermostat housing, and then open the petcoc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and remove both of the knock sensors from the lower par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block. This will drain all of the coolant from the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do my annual preventive maintenance antifreeze change, I never 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he knock sensors. I just drain the radiator and reservoir alone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mps 2 gallons of coolant. Then I re-fill with one gallon of antifreez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gallon of distilled water. BTW, always make sure you use distilled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cooling system, as regular tap water will accelerate corrosion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tire system holds about 14 quarts (3.5 gallons), so just drain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and reservoir alone gets out more than half of the coolant.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rain and re-fill the radiator every year with long life coolant,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need to do a complete drain or flu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GM just introduced a new coolant called Dex-Cool, which is pink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 and lasts 100,000 miles! This new extra long life coolant is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in all '96 GM vehicles, including the Impala SS. It also has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sphates, which significantly reduces or eliminates corrosion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combined with distilled water. I have switched my vehicles to this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of coolant, and I recommend it for everybody. Regardless of the 100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 rating, I still drain and re-fill the radiator annu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uring the refill process, even extensive idling would not cause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ccept the same amount of coolant that I put in!  I finally went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 blast down the highway which somehow caused the coolant to go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nk and into the radiator and block...  Where was that HUGE air bubb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 trick to putting coolant in LT1 system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O have the service manual, don't you! If not, you really need to ge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t covers this type of information and so much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ally the procedure is to close everything up except the bleeder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thermostat housing, and fill the system through the coolant reservo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k until pure coolant with no air bubbles comes out of the bleeder.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to place rags under the bleeder, as it will allow coolant to drip o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istributor, which is not good! Then close the bleeder screw, ru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until the thermostat opens, re-open the bleeder valve and continu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l the system via the coolant reservoir. When you get pure coolant with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bbles coming out of the bleeder with the engine running and fully warm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, close the bleeder, top of the reservoir and you are don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1:46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urt Platteborze &lt;75511.1220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ypertech REV D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54611_75511.1220_GHJ31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 Hypertech Power Programmer there are out there. Mine is C1,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hear what other revisions people have in their un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rchased my unit 4 weeks ago and it was defective from shipment. C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pertech to explain my problem and was told to ship the unit back via U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, and after receipt they would next day air a new unit to me. Outsta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! Anyhow it is Rev D1, but I'm not sure of the differ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Holiday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t Plattebor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Dec 1995 22:11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stributor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61123_73145.1566_FHD2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fter conversations with Callaway and the dealers own non comp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gnostic work, they found that my distributor ( I never would imagin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s cars still have distributors....can this be right Scott??)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how gotten water/moisture in it and developed a "carbon track"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ed the four cylinders on my left bank to fire off all together,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uses an optically fired distributor (GM calls it Opti-Spark)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mounted to the front of the engine under the water pump. My deep thro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 at the local cop shop has already indicated to me that the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d no less than 4 LT1 distributors in their fleet, and at least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ter pump as well. It should be noted that changing the distribu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s R&amp;Ring the water pump too, since the distributor is behind it!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 there is a lot of room to work on the front of th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ck, I was surprised to hear about the water pump failure, but no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ributors. I thought the water pump in the LT1 should be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lletproof, since it is driven directly off of the cam and all, b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ributor in particular seem to be a source of problems, many of which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e to the low slung position on the engine, which tends to pick up 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lash and other gunk. If you ever change your coolant, or have the blee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open for any reason, be sure to place plenty of towels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housing to catch any coolant as this will also damag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ribu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dealer said he never saw this before (a large dealership!), did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distributor in stock, had to order at $450.00 a copy, which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ed under full warranty.  Has anybody ever heard of a problem lik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ny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only have I had reports from the cop shop, but I have known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 LT1 owners who have had distributor problems exactly like you ha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has been an on-going problem with these engines since they came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major improvement that was implemented in the '94 B-car version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F/Y-car version was the addition of the vent tube which connects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intake ductwork. This helps to purge the distributor of moistur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bon tracking and failure can still happen as you well know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used some aluminum HUD certified duct tape that I bought at Home Dep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vered both of those holes.  Later I think I'll buy a can of expa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am insulation and fill the chambers solid and then cover the hole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t result is you have a smooth "S" shaped tube from the air box to the "L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box attached to the intak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this sounds like an excellent idea! I actually like the look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quare resonator, as it covers up the messy looking ABS sensor and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or pump. Sealing it internally like this is much better than shov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ugated duct in it, as was shown in a recent magazine article. Thank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p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d a long discussion with a gentlemen who sells MAC TOOLS and says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teaches automotive electronics.  He was emphatic that OBDII would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problem with improved breathing on the intake or improved exha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is right, OBDII is not the dark horse that everybody thinks it i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-'95 cars were already 95% OBDII anyway! About the only thing you 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with OBDII is install the factory export pipes, as the second set of O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s will miss the catalytic converters. That is unless dummy O2 sens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d which appease the PCM (these have already been devised, for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 use only, of course &lt;g&gt;)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, where can I and the rest of the members get one of these CDROMs?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s like it would be a great source of info to h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 tremendous amount of info on that CD, including the flash 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CM) programs for EVERY SINGLE GM car on the market today! All you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is to get friendly with your local GM dealer techs, and ask them for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s CD, which they normally THROW OUT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0:21:3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dels and stre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032133_22184953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trying to hunt down an Impala model supposedly sold by Targe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haven't been able to find one--and I'm not referring to the $125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someone please e-mail me and tell me where I should loo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 just returned from skiing in Aspen, where just about every car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streched--Suburbans, Range Rovers, Volvos--I even saw a streched HUMM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ver seen a strech Impala?   =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HOLIDAY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7:18:1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mote Radar De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31417.JAA27593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41 PM 12/22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start a flame war here, just repeating what he said.  If you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terested, give them a call. The price isn't cheap (~$275.00 in my cas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ut then, neither is a ticke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tac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mote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3009 Glenview D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rnsville, M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553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612-894-7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pe this helps.  I'm sending m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got a friend of mine that is an officer help me prove a faint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radar detectors I have had for a while... At night, I always se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ow of the displays reflected on their faces before my detector goes o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fficer I know has several top of the line radar detectors he use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demo's" to prove my thoughts... He has the passport 5000, the Valenti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Uniden 9000a (metal cased X, K, Ka, Pulse and Laser).  We set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on a table powered by a battery and fired off the radar gun.  He ha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y back about 1.5-2 seconds before any of the detectors went off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ried my transmitter, knowing that it's output is instantaneou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-2 seconds delay as well before any of the detectors went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then got into a discussion about why... detector companies advertis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"anti-falsing" protection... He states that radar detectors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egal in all states if they went off instantly, as it would make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ctically useless... Since radar travels 186,000 miles per second,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 to 2 second delay makes sure you get busted before the detector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... the only saving grace is if the source is around a bend, or you p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a reflection off another car to warn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MPALA digest 2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OBDII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Crane 1.5 roc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Trans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Distributor mis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Euro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207/Distributor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Fwd: Impala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New Guy (Ken Orland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7:32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31431.JAA00307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41 PM 12/22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Resonator dilema, OBDII discu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age-ID: &lt;30DB1281.2C4C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o what did I do for now?  Weellll, I looked inside that resonator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iscovered that there are two relatively small openings into the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hambers... I used some aluminum HUD certified duct tape that I bou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t Home Depot and covered both of those holes.  Later I think I'll buy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be careful... If that duct tape comes off due to a light oil co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inside of the resonator from crankcase fumes etc, that tape will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ked into the throttle body and intake, and the service guy'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know about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BD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d a long discussion with a gentlemen who sells MAC TOOLS and says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so teaches automotive electronics.  He was emphatic that OBDII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t have a problem with improved breathing on the intake or impro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xhaust.  We specifically talked about Scott Harris' idea of remo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mufflers and installing an H pipe.  The man says that OBDII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omplain and set a code at too high backpressure but not at too low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ink he said the computer would set a code at 10psi but my memory c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 wr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thing he sells MAC tools and doesn't teach for a living... he'd be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jo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he SAE "standards" for OBD_II.  There is no provision for meas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form of backpressure.  The only exhaust measurements are Oxygen sens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, and after the cat. conv.  The front ones are used as alway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 fuel mixture, but the new sensors after the converter are us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 converter efficiency.  They compare the O2 sensor reading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, and after, and if the difference doesn't fall into their "normal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ge, a code is set for converter failure... which means if you remo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s, it will set a c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 lot of Mis-information circulating about OBD_II, ca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necessary paranoia among auto enthusiasts.  Someone on one of the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s started a rumor that OBD_II was programmed with speed limit info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exceeded said info, a silent code would be set... Next time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in for service, the codes would be scanned, the info turned over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law enforcement agency, and a citation issued.  What's even wors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jority of people on the list believed him... Even after I recited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D_II consists of, and showed that there was no provision for "GP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limit programming" for OBD_II... most of the people on the gro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t I was nuts, because "big brother was a reality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fully the lemmings will follow each other over a cliff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es anyone else have any information of back up or refute what I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ld??  I'm thinking of installing aluminized 2.5" pipes with an H pi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l the way from the cats to the rear of the muffler location.  If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rks I may redo it in stainless or later opt for an aftermar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plete cat-back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plans are fine and will not cause a problem with OBD_I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7:37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 List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BDII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1.199512231536220453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ueller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-'95 cars were already 95% OBDII anyway! About the only thing you 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with OBDII is install the factory export pipes, as the second set of O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s will miss the catalytic converters. That is unless dummy O2 sens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d which appease the PCM (these have already been devised, for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 use only, of course &lt;g&gt;)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Scott, Is there a GM part # for these export pipes?Are they available? Als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the 1996 export Impalas OBDII? I mean do they have cats? And if not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se they are not OBDI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Yes, It is possible to remove cats on OBDII cars. We all thought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ing the cats was never to be a performance option again because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r oxygen sensors. I have seen it work twice now. First on a new Mustang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wner simply removed the cats and plugged the rear O2 hole and ti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r sensors up out of the way. Gees, how simple and obvious. They now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eaner air than the front sensors just as if they were installed behind c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Second version of this was seem on a new Porsche at the race track. It h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ers and no cats. Upon inspection, I saw that the rear O2  sensors were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installed at the very tips of the exhaust outlets. Humm, try that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. All you need are 10' extension cables! Yeh 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losing statement: REMOVING CATALYST CONVERTERS IS ILLEGAL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The perceeding was for Informative purposes only.Do Not Try This A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d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 John Levit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7:37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 List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rane 1.5 roc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1.199512231536270470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ueller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ottom line is that if you are going to use the Crane 1.6 ro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, you will need a stiffer valvespring to prevent float, and the Cr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99846 will do the trick nicely, without overstressing everything.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all Crane parts through Summit (216-630-020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Scott, What are your thoughts about 1.5 ratio rockers from Crane? Would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 be warranted just for the acuracy and anti-friction benefi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Regards 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09:37:5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ans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173752_73145.1566_FHD2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would one of the various trans/engine PCM reprogrammers interact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ift kits you're describing?  I assume  that if the programmer redu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eliminates the timing retard just prior to a part throttle shift, an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 in the stiffening effect of a shift kit, you'll get bone-jarring shif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time.  Have you tried this out on your car, i.e. TransGo kit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ypertec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n my experience the Hypertech did nothing for the shift feel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mness, although I do know that can be somewhat controlled by the PC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 the PCM can only alter the line pressure within a specified 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by the pressure relieve springs and valve design, and can only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ifts in the same limited fashion. In other words, you can do much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shift kit, especially a comprehensive one like the TransGo,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do with PCM reprogramm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uess that if you took the PCM program out to the limits of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mness, and also added the TransGo kit, the shifts might be too fir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 the TransGo kit is adjustable, and can easily be completely und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necessa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 like the ability TransGo gives to reduce the reverse delay!  I'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 to curse on several occasions when I thought the tranny had had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into reverse and hit the gas only to have a severe "CLUNK" and j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fy me it hadn't.  I don't think that's the recipe for tranny longev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ong that same line, whaddya think of Mobil 1 synthetic ATF for the 4L60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d on the back of a bottle today that it's a replacement for Dexron III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con, and several other standards, so I guess it would be as good a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than GM Dexron III, especially w.r.t. temp stability...? Since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Mobil 1 in the engine and rearend, I figure having the complet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n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agree having the synthetic in the trans would be nice, but I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if it is worth the expense. For example, note that there is far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uid in the torque converter than in the transmission, which does not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ined when you do a normal drain and fill. In other words, unles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 and drain the converter, taking the pan off alone will allow you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in 5 quarts from an 11 quart system. If you re-fill with synthetic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opping the pan, in actual reality less than half of the fluid in the tr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synthetic. Of course on your next change, you will be at 3/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nthetic, etc. I also find it difficult to easily locate the Mobil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nthetic trans fluid in any quantities. Personally I am a big believ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nthetics for engines, rearends, ball joints, etc., however I don't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it in my transmis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more, then I'll quit clogging your inbox...  Did you ever write u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ng instruction guide and have it handy about the export headlights? 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ones are driving me insane on the wet, dark nights we've been 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ly, especially since I have a light tint on the windshield.  I'd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eciate a copy of whatever you've got.  Also, saw an email recently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KOHLI about the "Canadian light" harness/adapter--is this an easier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building one from scratch?  I'm not so good at fabricatio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still working on the headlight mod writeup, as I have been sidetr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other things! I will post to all when it is done. The Canadian harne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me as the US harness perhaps with the exception of including DRLs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words the Canadian lamps are the same as the US lamps with the 90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lbs. The export T84 lamps use a different H4 bulb with a different 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l harness as well. There is an export harness, but it costs over $250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oes not include cornering lights. In other words, you will still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odify it to work even after spending the money! It is easier to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 the two connector ends for the H4 and turn signal bulbs, as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ckets only cost a few bucks at any parts 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loving this car more and more the longer I own it and the more I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aftermarket parts and kits for it... especially the latest thread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P's exhaust, Edelbrock's headers, and 1.6:1 rockers (thank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more and more coming out for this car all the time!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inds me alot of the Buick Grand National. That was also a cult ca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ieved the height of popularity right as they killed it off... :(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10:07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stributor mis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DC455E.2FEF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: RCKOHLI's wet distributor in digest 205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have my facts straight, the local Pontiac man told me that moist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distributors was a known problem and the reason th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tributor vent was installed.  Does your Impala have the vacuum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runs from the distributor to the intake elbow?  When I took my '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to show to my friends at the local Pontiac store they w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ughing about what I might have to pay if I ever needed distribu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k.  They claim that it is an "unserviceable" item and must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d if there is a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d an older car once that had a top mounted distributor (Oldsmobile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got wet once and the car exhibited the same problems that you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.  I had a 400hp 455cid acting like a lawnmower eng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all' well by now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y Xmas, Happy Hannukah, Happy New Year all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15:37:1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Godley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uro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183717_22541470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my!  Landing lights on, and I'm ready for a 3 pointer at Heathrow!  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ll for the various info's on Euro lights, especially Mike0011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nsity is enormous, and the amber driving lights (on all the time) ar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ce touch.  Previously I mentioned  a "Canadian wiring harness". This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d scoop from my dealer, who gets all his strange euro stuff from Canad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ought that the Canadians would have a wiring harness (because I for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ive him the ordering info for the CONNECTORS when ordering the GM T-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ro lights, which Mike0011 clearly gave me....hm-m-m-m, could I ha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pping the beverage of kings?). Anyway, my dealer modified the exi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with the euro connectors and 'I can see, I can see, praise g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mighty, I CAN SEE'. Nothing like big lights, to go with my big horn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g engine...all I need now is big six speed transmission thats warrante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s the car legal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15:37:1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207/Distributor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183714_22541427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Scott and Franklin, all power has been restored and the foward torp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es are flooded.   BTW Scott, did I understand you correctly,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ining/flushing the coolant may or will damage the distributor, due to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-the coolant will drain onto the distributor?  Also, does the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 distributor have the venting mechanism you (and Frankl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ed...and if so, what good did it do me? Thanks,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15:37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d: Impala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183710_2254137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nsion mods to list, fyi"s...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ed messag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:    Impala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   95-12-18 10:11:37 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  CALLA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    RC KOHL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n: Roy KohliSentBy: RICK CAREYDate</w:t>
        <w:tab/>
        <w:t>12/15/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</w:t>
        <w:tab/>
        <w:t>Impala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</w:t>
        <w:tab/>
        <w:t>RICK CAR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  <w:tab/>
        <w:t>Roy Kohl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</w:rPr>
        <w:t>Subject:                              Time:  13: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OFFICE MEMO         Impala Suspension                     Date:  12/15/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the full text of the "Engineered Handling Suspension" section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revision of the SS book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SS employs a full welded perimeter frame augmented by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herently stiff and strong body to create a firm and well-connected chass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's SS suspension takes advantage of these attributes, adding stif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, stabilizer bars and shock absorbers and better suspension bush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mprove road feel and reduce the slop and sway that characterizes bi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d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recognize that most SS's are driven daily; that despite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raordinary performance capabilities their first and foremost purpose i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y their occupants, gracefully and quickly, from home to work or to p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lacrity, comfort and style. Callaway's challenge was to bala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capability of the SuperNatural powertrain with the capacity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S chassis to handle it ... without sacrificing the inherent good 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mfort that Chevrolet built int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have done three things to make the already good-handling Impala SS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tter-handling SuperNatural S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</w:t>
        <w:tab/>
        <w:t xml:space="preserve">First we fitted 0.50 in. lowered Eibach precision springs all around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</w:t>
        <w:tab/>
        <w:t>We worked with Koni to come up with a set of adjustable shock absor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better balance the Impala's handling; final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</w:t>
        <w:tab/>
        <w:t>We fitted a set of stronger rear axle lower trailing arms with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iance solid bush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ed springs drop the SuperNatural SS's center of (considerable) grav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more directly transfer cornering forces to the tires. This generat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imum cornering force, no matter what wheels and tires are fitted,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er dry road conditions as well as on Winter slippery surfaces. They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 better feedback to the driver than the stock springs. Callaway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ed SS springs are just a tad stiffer than the stock springs (to make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ir shorter length), without making the SuperNatural SS feel lik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ckbo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tter shocks control transitional body roll in cornering and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mit oscillations over surface irregularities. These aren't NASCAR 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 (or maybe, "coarse") shocks that'll jiggle your kidneys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mission in a few miles. These Konis give a firm and well-controlled 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one or two passengers. They really show their stuff with four of f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ard, keeping the chassis in contact with the tires over road surf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rregularities and the tires on the ground through corners. Like the low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s, Callaway's Koni shocks give much better information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husiastic driver than the stock shocks, when it's needed.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justable to allow the ride control to be tailored to the driv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feren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've left the stabilizer bars and most of the carefully-selected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shings alone. Chevrolet has done an extraordinary job of dealing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ise, vibration and harshness factors, succeeding to a remarkable degre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hieving an excellent compromise between handling and comfor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did find, however, excessive lateral movement of the rear axle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ssis during cornering. We traced the problem to the lower control ar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re not very rigid and have overly soft pivot bushings. Replacing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rigid rectangular steel tubing and stiffer bushings makes a h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n the SSUs handling, feel and responsiveness to steering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put. ItUs hard to express just how extraordinary the improvement 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offer the SS Engineered Handling Suspension as a complete package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ed springs, Koni shocks and trailing arms separately to allow driver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ilor their SS suspension to their particular driving environmen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ined with low-profile tires, the full SS suspension package drops 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by 0.9 in. If you're driving in an area polluted by pothole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ularly if your SS often has several passengers, a full SS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a bit low, even though the engine oil pan is well protected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chassis crossmember. In those situations, we recommend just the Kon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s and trailing ar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full Callaway SS suspension is best where the daily drive is (joy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ys) miles of quality, winding, blacktop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Dec 1995 17:41:2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Guy (Ken Orland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31937.aa14871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y Christmas all from a new guy to the group.  Actually my son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iving the news for some time now, but I got tired of him telling me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eeded to r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wn a 95 Green Met SS ( and make no mistake it is GREEN! contrar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inion that someone may have mistaken a granite SS for the green one)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 has 8000 miles on it (been in my posession since May)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lowing problems noted to 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Bad paint on the Grill (Repainted by the dealer but looks blue so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repaint it in the Spr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Rattle in the passenger door ( Thanks to the group I know how to fix 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Recall notice received a couple of day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lly have had very few problems - I have changed the diff flui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ket (The right one), added a piezo buzzer so I can hear the doors 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dded the 2nd trunk light.  I also had the windows tinted.  The guy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it (Pablo Blue, Webster TX) alighned the seam for the film with th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rear window defogger - looks like one piece of fil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 to the group for all the great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 - In the 95 mean green machine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Greet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High Beam Indic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estiny Miller &lt;destinym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4 Dec 1995 10:32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4183209_73145.1566_FHD3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, Is there a GM part # for these export pipes?Are they availab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option code NM8 - Exhaust System, Export Leaded Fu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factory stainless steel pipes that directly replace the cataly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s on vehicles built for shipment overseas. They do not incl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steel bungs for the oxygen sensors, which can be obta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ly and welded on in the same locations as on the standard US pip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se pipes are for export or off-road use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rt NM8 Leaded Fuel Only Front Exhaust Pip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#          Desc            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204015        PIPE ASM-        71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204014        PIPE ASM-        71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550283        GASKET-EX     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168551        GASKET-EX     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, are the 1996 export Impalas OBDII? I mean do they have cats? And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I suppose they are not OBDI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Saudi Export "Caprice SS" cars with NM8 do not have cats. These cars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run O2 sensors either, and have a PCM that is modified as such. BTW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full set of factory "Caprice SS" emblems that I will be install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uture White '95 9C1 that I hope to pick up in the spring, fresh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comissioned after a year in service. Then I will have both a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n Impala SS! I guess I can't get enough of these things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, What are your thoughts about 1.5 ratio rockers from Crane? Would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 be warranted just for the acuracy and anti-friction benefi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ller rockers cost $300! Unless you were going to get the 1.6 versio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think the cost justifies the benefits. I am guessing that the 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 will get about 10 HP on a stock Impala, and maybe 15 HP on on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intake mods which can flow more with the higher lift.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ervative and estimating 10 HP gain, most people would probably f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$300 is a lot to pay. I think it would be more than a lot for a 0 to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P gain, which is all the 1.5 standard version is likely to get you!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going with a high lift cam, then the 1.5s might be justified, a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need the roller rockers for higher rpm use as well as when you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lift and the resultant higher valvespring pressu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course the ultimate setup would be to install the new LT4 heads, inta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6 rockers, and the new LT4 HO factory cam! This might be a projec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year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h my!  Landing lights on, and I'm ready for a 3 pointer at Heathr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h, another T84 convert. Those who have not done this mod are those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have not seen it! For others considering this mod, I should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 installation instructions (including how to get the pos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mps in blue!) written up shortly. Overall the installation is not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icult, but the brackets on the T84 lamps have to be drille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ing light clearance (export cars do not have cornering lights), a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 you have to install the right connectors on the harn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84 lights are so much better than the US lamps, it is hard to descri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showing somebody firsthand. I assume you have installed h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/100 bulbs instead of the standard 55/65 bulbs that come with the T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mps? &lt;g&gt;. With the sharp cutoff on these lights, the hotter bulbs do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ind oncoming driv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 Scott, did I understand you correctly, that draining/flush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may or will damage the distributor, due to its location-th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drain onto the distribut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don't properly cover the distributor with a towel or some typ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eld to prevent coolant from dripping on it, you will give it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ifreeze shower anytime you crack the heater bleeder screw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housing, or especially when you change the thermostat.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a warning on this in the service manual! One good shower and you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e all kinds of carbon tracking in the distribu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, does the '94 Impala SS distributor have the venting mechanism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nd Franklin) mentioned...and if so, what good did it do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B-car LT1s ('94-'96) include the vent and ozone purge system. F/Y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not get the vent until '95. Even with the vent, these distributors se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ave problems, although including the vent was definitely an improv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4 Dec 1995 11:27:5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reet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4142752_98453417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shing you all a very Merry Christmas and Happy Holidays.  Thanks agai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upport in the coordination of the National Association of 94-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 Group.   Things are shaping up nicely with the permission from G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heir trademarks for our publication and such.  One goal we've ki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locally is to put together a national meet for 1996.  Start thin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a centralized location and dates! Hope to meet alot of you next year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.A.I.S.S.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club@aol.com or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4 Dec 1995 17:22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igh Beam Indic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50122.TAA26292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W!  Is that sucker bright.  I spent about an hour today going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manual to see if I could find a hint on how to dim it.  It's par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as flourescent display and since the turn signal indicators are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mmer, it seems like there should be a simple way to dim the high be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cator.  I couldn't get much closer than the instrument panel itsel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with a '94 or '95 found this to be a problem and if so, how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fixed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rom cold Texas (35 degrees tonight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Dec 1995 04:40:0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estiny Miller &lt;destinym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OSF.3.91.951225063904.1562B-100000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95 Impala and have received the recall notice. It says th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may shift into reverse or drive without the keys in the igni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New Car Impression -- Not so good so f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Supernatural vs.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CD for Ta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Dec 1995 09:10:0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5171002_73145.1566_FHD2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goal we've kicked around locally is to put together a national mee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.  Start thinking about a centralized location and dat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et sounds excellent. Of course the best and most central location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Chicago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iously, I do think any get together should be during the summer,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ago area or perhaps Wisconsin (Milwaukee?), and to coincide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jor car show or auto-related event. There are several large (300 to 6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or more) shows in the Chicago area in the summer, and it would be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a bunch of Impalas there. We also have a couple of great Drive-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vening cruising, such as Flukeys or Strats, which attract 100s of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typical n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related note, I wanted to mention again that the Chicago Internat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 Show (new cars) at McCormick place will be running from Feb. 10-18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ago show is one of the biggest and best new car shows of the year,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roit and LA are generally as big. They usually have GM factory employe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various GM displays, last year I was able to talk with several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worked at the Arlington plant, and this year I hope to do the sam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 on going several times during the week, so if any Impala peopl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ing to be there, maybe we can meet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will be entering my Impala in the Chevy-Vettefest in McCormick 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eb. 24-25. That will be in the North building, while simultaneously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n East building will be the largest Harley show of the year!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bikes and cars, this is a must see combo event. If you go, be sur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p by and see me. BTW, I just put an order in on a Road King, which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me I can expect to see in 2 years!!! At least I know the Motor Comp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not going to discontinue it.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Dec 1995 15:03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Car Impression -- Not so good so f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1225143846.23291A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fellow mem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irst, happy holidays to all of you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Here's the driving impression I have promoised last week. 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cking up the car on Friday, I have put about 100 miles on the clock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r.  But frankly I have to say, so far my impression has not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ressive with my new Impala.  First, I found my alignment is off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I check the tire pressure, I found the left front tire has drop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to 27 lb.  I figure either my dealer did not do a good PDI job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 is leaking on that tire.  After I pump it up to 38 psi,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ignment problem becomes even worse, the car is pulling to the le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badly.  I guess that means back to the dealer I go 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hen, there's the wheelwell.  I don't know why Chevy decide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e metal for the wheel housing instead of plastic or PVC like everybo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se.  Originally I had purposely avoided putting on undercoating beca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st of the owners on this list advised against it.  Now I didn't seem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much choice.  When I was out driving early yesterday morning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covered every small grain of road salt can be after it hits the wh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sing.  I don't mind hearing mechanical noises, but road noises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d and salt hitting metal is indeed annoying.  However, I am wonde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undercoating really improves sound insulation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hen there's the ackwardly designed floor shifter.  For thos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ho are thinking of getting of 96 just because it has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ifter, If you are under 5 ft 10, I would recommand against getting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ead stick with the 95.  Because for some unknow reason, Chev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ingers has decide to put the Imapala emblem before the shifter inst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 other way around.  As a result the shifter is located in the v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 of the floor counsel.  Thus, if you are short like I am (I'm 5 ft. 7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need to adjust the seat foward to reach the accerlator,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ifter would almost be behind you instead of ahead of you or nex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.  Downshift rapidly to 2nd or 1st is almost impossible because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bow would be blocked by the seat back.  This must be the stupid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ign I have ever see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inally, what kind of pressure do people put on their tires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told if I put 30 psi as the sticker suggest, it will wear 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re really quickly, espeically in the city driving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Enough complains, I hope my impression will get better a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 gets break-in.  Right now the engine seems to be very tight, as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sen't really want to rev beyound 3500.  But when it does, I hop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er power can make up for those short comings.  But I do have to say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ast words, the workers in the Arlington plant should really wo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toward better quality controls, in lieu of the earlier problems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contered on this list, and the problem I experiensed personally whi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seemed to have resulted from poor quality control on the assemb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.  Wake up and smell the compei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Impala SS Dark Cherry 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Dec 1995 17:08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5200828_7890241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someone PLEASE tell me where to look for the Impala model supposed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at Target sto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Y CHRISTM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5:05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pernatural vs.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Dec26.080131.1049.61514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Friday, I ordered front and rear stabilizer bars from Herb Adams V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al Equipment.  I plan to add the front bushings, the lowered spr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Konis.  While waiting for the shipment to arrive, I read Digest 209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scription of the Callaway SS Engineered Suspension.  Looks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oway goes with the springs and the shocks, but adds a stiffer r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arm instead of the stabilizer bars and front bush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Mueller has reported very favorably on the Herb Adams equipment.  D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else have any experience with the Callaway package or, for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er, with the Herb Adams equipme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5:35:3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D for Ta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33532_70004.173_FHT50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ry from the F-Body list has a friend who recently purchased a 95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of dealer inventory.  This SS came with the in-dash cd-player.  He is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CD's and has tapes so the is looking to trade his in-dash CD unit for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-dash tape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nterested, call Jim Shipman at 510-352-803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MPAL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Floor mats/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96 Impala 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digest 2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N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Suspension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'94 Wet Ashtray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Euro lights - food for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209-Stuff/Landing ligh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Car Sh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8:29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D385.8B963CA0@dlup-eee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uld someone PLEASE tell me where to look for the Impala model supposed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vailable at Target sto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RRY CHRISTM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icked up the motorized plastic Impala from Toys R Us.  Its made by Buddy-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 think it's the sports car series).  It has flashing lights front and rear.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ton makes cool engine sounds (awesome idle).  The other button make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do a 15' drag race.  Pretty neat for $12.  They also had a black Z28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body f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Impala SS,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2:25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loor mats/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631.AA1738@CServe-Hub4.inhouse.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the floor mats in digest #203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4 plain carpet mats (very good quality) $40 (all carpet no heel pad)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naps 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may be able to buy some snaps at a "fabric" type store, and have the snap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lled by a shoe repair shop.  Personally, I think their price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om mats is pretty reasonable.  I just priced some custom mats for my '9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tlass from Warshawsky's/J.C. Whitney, and they wanted 87.00 for two fro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s with the Olds symbol on them.  They did have a pad on them for the hee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ther than that, nothing fancy.  The place in 'Bama didn't have an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om to fit the Cutlass.  Once my Impala arrives, I will probably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om mats with both the name &amp; logo, and put the snaps on myself, and see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or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warranty &amp; brakes in digest #203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I thought that we had a 3yr 36k mile bumper to bumper warranty.  Are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 rotors covered?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experience with other GM cars is that they classify pads and rotors as w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ear/regular maintenance items, and therefore the 3yr/36k mi. warranty d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cover this.  If the calipers failed, that's another story; they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lly cover these under the bumper-to-bumper, unless they fail due to ab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neglect by the owner.  My calipers failed at about 30,000 miles on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tlass, and they fixed them under the standard warranty, although there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been a silent recall on these.  Unfortunately, the Olds warranty back t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nt up to 50k mi. but included a $100 deductible after 12k.  However, m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ship shops will find a way to fit pads and/or rotors under a 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r/12,000 mi. "goodwill" warranty.  This isn't anything in writing,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 they tend to do to keep customers happ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you are beating the tar out of the brakes, the rotors should not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ping under 20k miles.  I would definately take some of the advice off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viously (I think it was some type of 12-step program &lt;g&gt;).  By the tim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s to the regional customer rep for your area, you should be compensated. 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ough folks complain, maybe Chevy will look into further and find out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ither someone was sloppy at the factory, or that the original rotors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ipers installed were defec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8:56:4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 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15644_23995738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12-26 09:24:54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riously, I do think any get together should be during the summer,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icago area or perhaps Wisconsin (Milwaukee?), and to coincide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jor car show or auto-related ev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funny, I thought Florida would be a more desireable pla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......&lt;g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seem to find Illinois or Wisconsin on any of my maps.  Are you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re not in Canada?  Anyway, how about somewhere in the middle so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a ten hour drive for everyone.  Anybody live in the KY area or clo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e need some more opinions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9:22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22254_99371620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in regards to Randy's question for the Impala SS model.  I looked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rget, couldn't find it, so I went to the nearby Toys R Us.  Found it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t is a BuddyL model, and sells for about $12-$13.  Can't get a real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just yet, so I got the next best thing for now.  By the way, if I wa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purchase a brand spanking new 95 Impala in '96, is that a possibility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 I just being an idiot?  Anyone out there whose knowledgeable, please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know my chan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9:30:5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73054_73145.1566_FHD5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rst, I found my alignment is off. After I check the tire pressure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 the left front tire has droped down to 27 lb. I figure eithe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did not do a good PDI job or something is leaking on that tire.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mp it up to 38 psi, the alignment problem becomes even worse, the ca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ing to the left quite badly. I guess that means back to the dealer I 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found the alignment off on several new cars I have owned. In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s it has been as simple as the steering wheel being off center (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ed to the toe setting), but in other cases it has been incorrect ca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 (which causes the pull you mentioned). Fortunately align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are usually simple to corr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thing you might want to do is insure that the tires are not the caus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blem. All of the tires should be set in the 30 to 35 lb. range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 that 30 works best for my stiffer suspension setup. In most cars I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higher pressures, like 40 lbs. With a stiff suspension, however,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times make the car more skittish. In addition to pressure, you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 to switch the tires from side to side to see if the pull shift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res. In that case you may have a defective tire and not an align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. This is unlikely with new tires such as on the Impala, but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n't know why Chevy decide to use metal for the wheel housing instea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or PVC like everybody else. Originally I had purposely avoi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ting on undercoating because most of the owners on this list advi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st it.  Now I didn't seem to have much choice. When I was out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ly yesterday morning, I discovered every small grain of road salt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it hits the wheel housing. I don't mind hearing mechanical noises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 noises from sand and salt hitting metal is indeed annoying. However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 wondering does undercoating really improves sound insul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I might not advise undercoating on the entire undercarriage, do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wheelwells would be a good idea. If you notice, the rear wheelwe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also metal, and are undercoated from the factory. I would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rubberized spray on undercoating, and apply it to the fr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wells only. This will definitely deaden the noise, especially tha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bris hitting the wheelwell. Also, after it dries, for future mainten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type of undercoating can be soaked in armorall or other similar typ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ctant for easy clea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you are short like I am (I'm 5 ft. 7) that need to adjust the s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ward to reach the accerlator, the floor shifter would almost be behin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ead of ahead of you or next to you. Downshift rapidly to 2nd or 1s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most impossible because your elbow would be blocked by the seat back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be the stupidest design I have ever s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eard that this design was due to the shape of the console (which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eady done), and the shifter design was going to be nixed altogether d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apparently forced awkward placement of the handle. Given the ch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column or an awkward console, I would probably still wa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ole. Of course they should have really done a proper console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, but I don't think they had much money to work with in pu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the Impala, which was originally never intended for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! Considering the budget constraints, and the fact that at that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lready knew the platform was dying, I am amazed that the Impala exi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nally, what kind of pressure do people put on their tires.  I was told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t 30 psi as the sticker suggest, it will wear out the tire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ly, espeically in the city driv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 lbs. is fine, and will not cause tire wear. If you were to go over 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bs, you might find the center wearing more than the edges, and if you 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 30, you might find the edges wearing more than the center, but 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it. Tire wear is perhaps more influenced by driving style and pro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tation practices than by pressure al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nough complains, I hope my impression will get better as the engine g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-in.  Right now the engine seems to be very tight, as it dosen't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 to rev beyound 35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on't want to rev much higher than that until you open up the exhau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, add 1.6 roller rockers, reprogram the PCM, etc.! After that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reathe quite nicely, and higher revs (and more power)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I do have to say as the last words, the workers in the Arlington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really work more toward better quality controls, in lieu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lier problems we encontered on this list, and the problem I experien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ly which all seemed to have resulted from poor quality control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ssembly line. Wake up and smell the compei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reed! This is perhaps why that plant is best suited to Truck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, although if they want to beat the blue oval people in that area,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have to improve. Not that this is an excuse, but I must say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is built with far better QC than the '87 Buick Grand National I ha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s my first new car ever, and the build quality was abominable.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ison, I thought the build quality of my '89 Firebird was only sligh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than the Impala, and I think that the new F-cars are built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than my '8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learned to live with a lot of problems, or more accurately, fix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elf. I have gone over my '89 Firebird and '94 Impala from top to botto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ave corrected many minor build and other problems that others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ther have to live with or take to the dealer for repair. It sure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ustrating at times to have to fix problems that should not have exis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st place, but I guess I have just accepted this role since overall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se cars so muc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09:31:0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spension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73108_73145.1566_FHD53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Friday, I ordered front and rear stabilizer bars from Herb Adams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Equipment.  I plan to add the front bushings, the lowered spr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Konis.  While waiting for the shipment to arrive, I read Digest 209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scription of the Callaway SS Engineered Suspension.  Look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oway goes with the springs and the shocks, but adds a stiffer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arm instead of the stabilizer bars and front bush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o take anything away from them, but the Callaway recipie can easi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plicated or even exceeded by you boys and girls at home! They us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ination of aftermarket parts that are available through many sourc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re mostly very easy to install. Aside from changing the front spr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special tools are required. They do not upgrade the stabilizer b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MHO, should absolutely be the first thing you change! Going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b Adams swaybars, will without a doubt make the biggest chang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you will experience in this vehicle. Do be sure to get the front 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ie rod end links, rather than their standard hiem joint 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g swaybars do not change the spring or shock rates, and do not ma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feel stiff or harsh. They will remove virtually all traces of lean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ing, and make the car much more stable on the highway. If you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an Impala with these bars on, you will never want be without th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 thing to change would be the shocks. The factory DeCarbon sho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actually pretty good, and improving on these will be expensive. The n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up from the factory shocks would be Bilsteins, which are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as an upgrade option on factory 9C1 (police package) car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lstein shock option is SEO 8X3, and these are what I have on my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ill outlast the DeCarbons, and are marginally stiffer and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led. They are fairly expensive for only a minor impr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xt step up in shocks from the Bilstiens would be adjustable Koni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double adjustable Konis. These are a premium shock like the Bilste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 they also offer an adjustable dampning, and in the cas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uble adjustable shocks, rebound can be controlled as well. These are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expensive, with the double adjustables going for something over $1K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somebody who put the Konis on for the One Lap of America rally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he liked them for racing, thought they were too stiff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et. Of course that would mean they are perfect for me! &lt;g&gt; My frie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me that I should just weld steel bars to the shock mounts, and t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ould be as stiff as I like (shocks, shmocks! &lt;g&gt;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doing (or perhaps not doing) the shocks, you might want to invest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of Eibach springs. These will lower the car about an inch, which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oblem in some areas. If you do a lot of city driving, plan on t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, or have high curbs, potholes, etc. then I would not recommend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ll. On the other hand, most people think the car looks better lower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ith the lower center of gravity, handling will be improved. I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the opposite route, and installed stiffer than stock, but sligh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ler springs from the factory police package setup. I often find mysel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ading the trunk with stuff and the car with people, and there ar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curbs where I live. I also prefer a slightly raked "healthy"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her than the low slung look others might lik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 fine tuning option for the rear suspension, I recommend adding air l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gs inside the rear springs. These give you the ability to compensat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severe loading by essentially increasing the rear spring rate with a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especially great if you were going to use the Impala for towing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ying heavy loa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for some additional fine tuning, you can get a set of Hotchki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lower control arms, or have the bushings in the factory control ar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d with higher durometer units. I have high durometer bushings i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9 Firebird, from the factory 1LE race suspension package. I am plann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these bushings in the factory Impala control arms. Hotchkis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make boxed or tubular rear control arms that are stronger, and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lubricated urethane bushings for even more control. They also s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rethane bushings for the front control arms as well. The urethane bush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units will transmit more road noise and harshness to the body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durometer rubber factory bush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tom line, I personally think the HA swaybars are the best place to star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for some that will be all they need to dramatically improve hand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sacrificing ride height, or even ride quality. Going all the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new swaybars, shocks, springs, and control arm bushings, will resul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mazing handling vehicle for sur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11:22:3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4 Wet Ashtray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92232_76165.1654_GHM11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digest 206 someone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J&amp;M Chevrolet in Zebulon, NC has a 94 for sale as well... it was a "lo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e for a 96" and has 24K miles.  I went and looked at it. all 4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wear bars showing, there is a layer of rubber in the rear fenders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has a light yellowish-brown film over everything, and smells lik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t ash tray.  Dealer has had it for 4 months and refuses to negotiat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ce... 21.5K... They also refuse to detail the interior or repla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.&lt;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s like a "nice" dealer. Maybe if you offer him $1000 over what he's ask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'll hang some air fresheners in the car before you take it home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ortunately, this is one of the bad things that happens when a Limited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 Impala SS has more demand than supply. I remember the same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e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Buick GN's and GNX's. I tried to negotiate a deal on a used GNX that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i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t out of it, bald tires, noisy turbo etc, same situation, the dealer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ce to make a quick buck, and would not budge. I hope the car sits on his l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ald tires dry rot off the 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y Christmas to all................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Dec 1995 10:03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uro lights - food for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04FAA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is talk about installing the H4 headlights I thought I'd thr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out to the group.  After using H4 for many years, I have notic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American drivers do not appreciate the abnormal brilliance and be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t-off.  Don't be surprised when people start flashing their beams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nd you start noticing more drivers than usual pulling out of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y with an attitude.  The sharp cut-off of most H4 lights will gi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the illusion that you are flashing your high beams at them w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hit a bump.  80/100 or 90/130's will only aggravate the situ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travel behind someone on a bumpy road notice the low beam cut of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ne.  If it raises into the passenger compartment the driver thinks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put on your high beams.  When it drops back to his bumper he think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turned them off.  If this continues for long they tend to get ups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other instance you are cresting a hill.  Oncoming traffic sees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white low beams in their face.  Again they think you have your beam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nd are blinding them.  They will either flash at you or display the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ger in some other manner.  This is where the old Cibie Z beams shin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Pun intended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lso noticed that the difference between 55/60's and 55/100'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However bringing the low beams into 80 or 90 watt territory does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m to improve visibility but does increase the above mention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nces of traffic r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15:56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209-Stuff/Landing ligh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6185625_24269402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 T84 Export Capsules, #16519237/16519238. What are the GM part no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80/100 Bulbs, if I don't already have them? Also, what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itioning lamps, why Blue, and what are the GM part no's....do they re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utboard "amber driving lights" Thanks,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Dec 1995 16:15:5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r Sh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7001551_73145.1566_FHD47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ink Chicago would also be a good location (I'm already here and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oid all those extra miles). What part of the Chicago area are you fro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located in Hanover Pa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in Deer Park, which is near Lake Zuri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uld like to know more about the Vette Fest.  I have attended them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of times, but never entered a show.  How does it work and how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it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reminds me, the Chevy/Vettefest will actually be in the main 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ibit hall upper floor at McCormick Place! This is right on Lake Michiga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n excellent view of the lake right from the hall! The Harley show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running simultaneously in one of the other build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hree different parts of the Chevy/Vettefest. The "Bow-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levard" features the best custom and modified Chevrolets and Corvet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re selected because they feature trend setting and rad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. Displaying in this area is by invitation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here is the "Gold Spinner Concourse" for original and restored 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quote from the show literature: "For the past 10 years owner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est original and restored Chevrolets and Corvettes in the nation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ught their classics to the Chevy/Vettefest to vie for entry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 Spinner Registry and to compete for what has become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s most prestigious awards: The Gold Spinner! If your Chevrolet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is ready to compete in one of the most rigorous test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ity, condition, attention to detail, and cleanliness, the G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inner Concourse is ready for you. Gold, Silver, and Bronze Spinner plaqu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awarded based on a percentage of total points achieved. To recei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ld Spinner a car must receive 95% to 100%, Silver Spinner 89% to 94%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nze Spinner 82% to 88%. Each car will aso receive a certificate inscrib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owner's name, the model, year VIN number of the vehicle and Spin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y Number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ird showcar competition is the "Custom Cavalcade", for custo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ed or street/stock cars. Cars entered in this event are judg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s of condition, cleanliness, the quality of modifcations, functiona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esthetics. The Custom Cavalcade is also open to stock Chevrole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s who do not wish to compete in the Gold Spinner Concourse. Fir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 and Third place awards are earned on a percentage of total poi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ieved. To receive a first place 95% to 100%, Second place 89% to 94%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rd place 82% to 88%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lso a non-judged area of cars for sale, and a swap me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entered this show for the first time in November, I wasn't sure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as of the caliber it takes to get into the Spinner Concou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tition. I took a gamble, entered, and got the Gold Spinner! L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think that one could purchase a new '96 and simply enter it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competition and win, the Judges who inspected my car claimed that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er cars rarely get even a Bronze spinner, unless significant det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been done. Since I already have a spinner, this time I think I will 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wer pressure approach and enter in the Custom Cavalcade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ry into the Spinner Concourse competition costs $50, while the Cus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valcade competition costs $35. If you want to display a car for sale,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sts $95. They expect over 50,000 attendees at this show, and there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300 cars. The car entries are somewhat limited because of the in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ce, some classes only allow 10 cars maximum. The '94-'96 Impala does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have a class, as the normal Chevrolet Fullsize classes only go u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88. There is a catch-all class called Miscellaneous 1911-to-Present(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the only class a '94-'96 Impala will fit into. This really ser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to limit entries of certain types of cars, and does not really ma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your entry is accepted. This is because unlike other shows, you are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ting against other cars in your class, but only against the judg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/her score sheet. You get your award based on the condition of you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, and not whether somebody elses car was better or wor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r entry is accepted, you must bring your car to McCormick Plac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day, Feb 23rd between 10am and 9pm for setup. You also get to en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 at 7am on Saturday, while the show actually opens at 9am. Show h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9am-10pm Saturday, 9am-6pm on Sunday, with "move out" from 6pm-9pm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ow. At the show you can rent electrical hookups as well as rop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chions. Many people of course trailer their cars in, but as long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ets are dry I will be driving m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, isn't the weather in Feb somewhat _hitty. Right now I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ernate set of tires on and it just doesn't look quite the sa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ast time it was raining on setup day (which was actually a blessing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orecast called for snow), and I drove the car in (about 45 miles)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ed the car up requiring about 5 hours of cleaning after arrival!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I will play it by ear, and if the weather is really bad I might hir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tbed to bring the car in, although I have never done this before. I pl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ave the car more prepared in advance inside my garage, and if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nowing, slushing or the trucks are salting on setup day, I am going to w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and call a flatb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or anybody else wants to get the registration information, call M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erical Promotions at (708-563-4300). I hope to see some of you t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96 Impala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Palmer &lt;laser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Introdu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digest 216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outh Dakota, let's g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Arizona Marin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Godley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Factory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Erich Arndt &lt;EARNDT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BFG 17"ers in the S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IMPALA CLUB MEET East meets W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Factory Alarm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2:20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Palmer &lt;laser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96 Impala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3C0F7.4A83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Black 95 and have a Black 96 on order. The order was placed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-20-95 and as of 12-22-95 was still not preferenced. This is a G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ployee order don't know if that helps or hurts me. Chevy has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ing me that the car will probally be built in Feb. or Mar. So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y reports and Email thats sounds about 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6:32:1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291332.IAA06822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1:34 AM 12/29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While at my local dealer today I decided to purchase some "spar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mblems for the SS.  Looking in the parts listing, I was surprised to f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"Caprice SS" emblems were listed.  I ordered a couple of sets jus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se I fall into a 9C1 and decide to build my own.  Now, we'll see if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lly come in.  BTW, anybody know what the Caprice SS really was/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eve Das....sdas@sa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elieve the Caprice SS was the export version of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curious: how much are you reducing your payment by leasing and t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nancing?  I am in a position where I want an Impala BADLY *before*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it taking orders.  The problem is that the $400+ monthly payment is a b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iff right now.  I expect to make a good bit more money in two years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n it'll be too lat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checked on the differences... GMAC financial is F&amp;#%ed in the h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gave me a residual of $3000.00 after 3 years and 15K miles a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4K down, the lease was $525/month.  Financing for 60 months with 2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at 9% would have cost about 425-430/mon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he dealer told me the factory wasn't accepting ord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http://www.cris.com/~Cooldave/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6:34:4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'impala@east.xsis.xerox.com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trodu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Dec29.082300.1442.10787@diablo.hunte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quick sign on.  Happy Post Ho H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me is "Scrib".  I own 1994 SS.  So far it's the only Saint Louis 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bright red Chevy "BowTie".  20" AZEV Rims, Borla an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charger are on ord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Product Manager with Hunter Engineering and an extreme "Gear Head"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f you are not familiar with HUNTER Automotive Service Equipment t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ought to be if you're into 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re the world's largest mfg of wheel service equipment. (Alignment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lancing, Tirechanging, Brake Testers and Lathes).  Make a point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ing out the HUNTER Engineering's Web Site (www.hunter.com).  N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s intended here, just great service equipment information 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feel free to mail me anytime for answers to technical questions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ion to your undercar SS nee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E-Mail direct to "dscribner@hunter.com" any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past few months I have met "Razzor" from Florida in New Orlean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John Levitz from AZ at Phoenix International Raceway.  I get arou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ountry often, but had no idea that both these guys where active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ro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great to be on bo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vote is you all pass through Saint Louis on your way to the "meet"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g your SS to the HUNTER factory.  There is an Awesome Antique C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lection here on sight.  Factory tours and meeting rooms are availa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re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X......  "Scrib"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7:01:5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100154_101519371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PART.BOUNDARY.0.20848.mail02.mail.aol.com.8202493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ID: &lt;0_20848_820249314@mail02.mail.aol.com.29473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ype: text/pl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PART.BOUNDARY.0.20848.mail02.mail.aol.com.8202493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ID: &lt;0_20848_820249314@mail02.mail.aol.com.29474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ype: text/plain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ame="REPLY.TXT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ransfer-Encoding: quoted-prin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From: Richard &lt;richardm@pig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Just curious: how much are you reducing your payment by leasing and th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financing?  I am in a position where I want an Impala BADLY *before* th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quit taking orders.  The problem is that the $400+ monthly payment is 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stiff right now.  I expect to make a good bit more money in two years b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hen it'll be too lat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exactly why I did it in this fashion, Rich.  With a $2000 c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uction (which is ultimately applied towards my guaranteed purchase opt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paying $390/mo and will spend $12k on the car in cash when the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s to turn it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wondering whether there would be any disadvantage in modifying it b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time, other than not being able to return it (which I will not do an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way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If he leased through GM, shouldn't he be able to get A-1 service from 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y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GM dealer?  Of course, you didn't say if you leased through G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lease through GMAC.  I have been warned that if I do not specifical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the dealer what the problem is, he may ignore it or purposely f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find it.   I would like to avoid such hass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&gt; Mine makes a loud "clank" when it shifts into second sometim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I don't have this problem, it might be worth checking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.  That's not good news.  I was given mixed results as to that nois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avoid the noise by accelerating to a certain speed before letting o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as and upshifting.  But I don't think it is nor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&gt;When I turn my wheels all the way in either direction and drive forwar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&gt;I hear varying degrees of horrible noises like demons in the front en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2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Hmmm... I would expect you to complain from noises coming out of the r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differential.  There was information in the digests about improper torq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some front end bolt.  I don't have the digests handy, but the bearing w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he bolt holds, may be wea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worried that this may very well be the case.  Oh well - it's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y.  I would just like to have a better idea of what may be wr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ise-based problems are too often ignored by the mechani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&gt;I have already replaced (tires) two of at different tim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Wow, you must really drive it hard.  After 11k, mine still aren't eve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33%, yet.  Plus, these tires are _very_ economically priced, when comp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o Gatorback's, PZero's and other Z rated tires of similar siz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, I lost both tires to gla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res may be economically priced in catalogs, but it is difficult t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retail for under $180 a pie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1. Chris, radio whine is nearly always caused by a poor ground connectio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I assume the frequency of the whine varies with the engine speed. Tro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is, a poor ground connection is hard to find. I recommend revisiting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grounding point and making sure that (a) you use wide, short wiring t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ground (i.e., your amp should be grounded by a grounding strap which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as short as possible), and (b) all of your component connections (RC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plugs, etc) are as tight and snug as possible. Of course, make sure y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ground connections are paint-free... heck, I even did my best to sol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my connections to the body on my last car! (I didn't have a blowtorch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or I might have used that!) If you get the ground good enough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shouldn't even need a filter. I've had the same problem, and groundin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  was always the problem (filter never solved anything for m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m.  Trouble is, I've had this amplifier professionally installed.  I sup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have to go harass the instal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Radio/amp noises are almost always traced to ground problems with a whi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 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being very common.  Your noise does not change with radio volume meanin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 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he noise is either from the amp or the signal wiring.  You don't say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hat the noise changes with engine RPM, so it's probably not alternator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related.  Before tacking on "noise suppressers" from Radio Shack try 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h.  I guess I sort of took it for granted that the noise DOES change wi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RPM.  It is an engine noise refle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1 - If you paid someone to install the amp, bring it back to them.  Th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job is not complete until it works without noise.  If you installed i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yourself, read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try the noise filter I bought last night and if it doesn't work I'll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this.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4 - If you pulled amp power from an existing power tap (the fuse box?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make sure that the noise is not coming from there.  Try a temporary pow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 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wire directly from the positive battery cable.  Of course you need a fu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of some sort in this circuit VERY near the battery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m.  It's actually wired to the ignition through the fus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] Good lu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eed it.  Thanks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PART.BOUNDARY.0.20848.mail02.mail.aol.com.820249313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7:59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digest 216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Dec29.094202cst.29448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sitioning lamps are no hassle, in fact they are already built-in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84 lights. In other words, if you have the T84 lights, you already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sitioning bulb and socket, and the bulb will light up white. If you wa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ol blue effect, the only "hassle" is to order the blue capped bulb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ntioned and to either replace the white positioning bulbs already pres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the T84 lamps with the blue capped on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re the T84 light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Dec 1995 22:36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outh Dakota, let's g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4196E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the NIA does "allow" 94-96 Impala SS vehicles to attend the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ts, they do not have a class for them and are forced in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tator parking lot next to the family trucksters.  If someone do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a treck to South Dakota, they should organize a parking lot ev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best Impalas made yet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seriously, I vote for Memphis as an East coast meet po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08:53:0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Godley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rizona Marin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115300_101586476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thinking about adding the torque converter and 3:42 gear mod to my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some increase in kick and I was wondering how this has affected g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eage for the brave souls that have done this mo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does anyone have a contact and/or telephone number at Arizona Marine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am going to purchase their new exhaust manifold and was also wondering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offer a discount to Impala mailing list members.  I have talked to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 tuners in my area that are Edelbrock distributers and nei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s their exhaust manifold over the Arizona Marine 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2:08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Erich Arndt &lt;EARNDT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actory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s0e3f5e8.044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w!  Looks like there's more than a little interest in seeing the innard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rlington plant.  Lemme test the waters and see what can be wor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couple of pieces of information that our *spy* network migh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o provide.  If you're not comfortable with posting a reply to the li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it to me directly and I give you my word that your identity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pt in confidence.  Your input has been very helpful to the group and I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one, certainly don't want to abuse that tr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 1:  How many people are SERIOUS about attending a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ur?  (There's strength in numbers;  the more people we can get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the PR opportunity is going to look for G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 2:  I need a list of the officer(s) of the club along with the form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 of the organization.  Do I have authorization from the officer(s)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sue the possibility of a plant tour on behalf of the national clu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 3: Posed to our spy network (or anyone else that may know):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the name of a PR or other similar contact AT THE PLANT or lo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Dallas/FtWorth area that might be interested in some "good pr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.k.a.  free publicity...) about the fine product that has buil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erican tradition of quality and performance started so long ago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Yeah, I know.  Kinda soggy isn't it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's give it a shot and see what they say.  We've already got two maj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 going in our favo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The tour won't cost GM an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The worst thing that could happen is that they say "n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Erich Arn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'94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Cedar Hill, T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3:58:5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FG 17"ers in the S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15852_76165.1654_GHM97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digest 215 Chris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Traction in the snow is horrid with the ZR-17s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o disagree. I live in CT and this is the second winter on the BFG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never gotten stuck, and I think the traction is excellent. As long a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how to use the posi rear, you will never have a traction problem.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22,000 miles on these skins and I admit, the traction was much better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, but these are M+S rated tires, and work great in the s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.......no mods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4:54:1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25413_76165.1654_GHM127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  BTW, anybody know what the Caprice SS really was/is?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price SS is what the export Impala SS is call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4:54:0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CLUB MEET East meets W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25405_76165.1654_GHM127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&gt;I would bet that having separate East &amp; West meets would produce bet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tendance than trying to have a centralized meet that is too far awa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veryone.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casting my vote for 2 separate East/West Meets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just no single spot in the US that would be convienient for every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sure that we would get almost 90% attendance between the 2 Me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have contacts with one of the major Automobile magazin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be great to have an article written up in a major Car mag about 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tion and the me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t K from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Dark Cherry Impala SS.....no mods........yet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5:47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actory Alarm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1229154326.5953A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hile I took my Impala in for alignment service today, I w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 to the parts department to check out the factory alarm system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of you were talking about last week.  After scanning thru pages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y accessory catalog on the computer, the dealer found a fac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urity kits that is designed to work with the keyless entry system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mpala.  It's list for $174 cdn.  But the dealer has not idea a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's this Delco unit kits consist of.  Can some one who has check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unit out already inform me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Impala SS Dark Cherry 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Various Impala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2) 96 Impala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Palmer &lt;laser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Impala SS nation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lly Pratas &lt;72537.65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342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Natl. Assoc. 94-6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Impala SS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Headers (exhaust manifol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gional group conta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Impala Club Formaliz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GM Car Ala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6:01:1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arious Impala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190116_80786705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BTW, anybody know what the Caprice SS really was/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reading the parts microfiche, it was done for export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owever, I do remember the "Blue Dots", very Besame Mucho....modified t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ghts for the 1950 Ford, et. al! Where, how, etc., do I get these 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4 SS's taillight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available at most Harley or similar motorcycle shops for five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gree the blue dots look goofy in the tail lights, so I carefully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in the center of my third brake light.  Nice retro look.  The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 is slight drilling of the plastic to get the needlenose pli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back of the blue dot's clamps.  Not much purple glow because the b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t is not in front of the bulb.  Exterior appearance is nice..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much stock in JC Whitney do you have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fest idea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the Dallas idea is a very good one, let's see if the tour idea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ility from GM.  I'll make some calls on Tuesday and get back to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f not then the east and west meet may be more beneficia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have the schedule for Superchevy in 96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 computer way to post location votes at one of the web site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 and Happy New Year!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6:04:0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Palmer &lt;laser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96 Impala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481F1.1B53@iques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out there have any idea how long it's taking for Impala order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preferenced. I have had mine on order since 9-20-95 and as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2-22-95 nothing had changed. I am a GM employee don't know if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s or hurts. I allready have a 95 that the dealer wants really ba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untill my new ones here they are going  to have to wa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6:41:3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lly Pratas &lt;72537.65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Mail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nation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04136_72537.655_EHM7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reference to the SS gathering, count my vote for Dall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unless you would like to meet in Lubbock,  a small Dallas subur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only 330 miles west, a short, pleasant drive for any Texa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 Black, Flowmasters, K&amp;N filter, child se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7:13:2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1229171104.6004B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serve mailing list digests 1-216 are available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 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 The Impala SS Information HEADQUART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7:36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stc@cypres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342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03641_26898460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12-29 18:54:41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m thinking about adding the torque converter and 3:42 gear mod to my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some increase in kick and I was wondering how this has affected g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ileage for the brave souls that have done this mo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: steve chapple at stc@cypress.com.  He did his a couple of months a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s on a trip now.  Should have some current mileage figures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7:36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earndt@mednet.swmed.edu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atl. Assoc. 94-6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03649_2689857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READ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eeze, lets make sure we are not putting the cart before the horse. 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process of trying to be very slow and steady with secur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siness end of our gro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currently working with the US Patent Office to secure the nam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b, opening bank accts., etc., but these things only come as those t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llar bills arrive from the support of the newsletter.  Things like sec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ame of the club, formalizing the association all cost mega-$$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please, before letters are sent to magazines, etc., let's make sure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real legalized group or it will bite us aft cats..&lt;g&gt;   We will ge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fficer problem in the futur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 that we need some form of formalization but am not sure incorpo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answer.  There are significant annual costs, p-i-t-a tax prepa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uch to compare with the benefits of it.  The best advice from an at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ntly was "keep the group loosely formed until it is necessary to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."  All of this stuff requires time &amp; patienc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we have plenty of time, let's do some housekeeping fir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estion 1:  How many people are SERIOUS about attending a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u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ts I hope.. But I am, y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estion 2:  I need a list of the officer(s) of the club along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mal name of the organization.  Do I have authorization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r(s)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ursue the possibility of a plant tour on behalf of the national club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mal Name:  National Association of 94-6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:  I guess that's me since I prompted the formalization and d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.  I have permission from GM/CMD to use the logo trademark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have not incorporated yet due to the costs involved, so there are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rs.  To answer your question, please pursue the plant tour on behalf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roup, just understand that it's all in the wor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&amp; Happy New Year, 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C.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.A.I.S.S.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48 Taylor Road, #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, FL  321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04-253-66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s, comments email: 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8:11:3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21134_70004.173_FHT7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remind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are having problems locating the BFG VR4 Impala SS OEM tir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 The Tire Rack a call at 1-800-428-8355.  I just received a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alog and the 255/50ZR-17 tire lists for $137.00 ea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8:18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aders (exhaust manifol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21829_70004.173_FHT74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dle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ueller has a good point regarding the stock exhaust manifol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possible "upgrade" to headers.  Both Callaway and Lingenfe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t the stock exhaust manifolds on their 400HP 383ci engines, so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have found that they weren't as much of a restriction as you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.  Personally, I'm goin with a good reliable set of header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n't as ugly and expensive as the Arizona Speed &amp; Marine set. 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, though, that doesn't exist ;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alked to SLP (Summit sells their stuff) and their tech told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y would have a set of headers and a 3" cat back exhaus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, by the first of Februa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19:11:3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31132_73145.1566_FHD3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ile at my local dealer today I decided to purchase some "spare" em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SS.  Looking in the parts listing, I was surprised to fin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rice SS" emblems were listed.  I ordered a couple of sets just in cas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ll into a 9C1 and decide to build my own.  Now, we'll see if they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in.  BTW, anybody know what the Caprice SS really was/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ez, I have written about these cars many times! &lt;g&gt; I ordered a se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se emblems last year, and have them in stock. The "Caprice SS" inclu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me type of body color applique (in the same font) as the "Impala SS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emblems on the rear quarter panels. Additionally, 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rice SS" emblem which goes above the radio in the d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cars are basically Impala SS models that are sold in the Middle Ea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nly Saudi Arabia. In Saudi they are absolutely nuts for the Capric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no historical knowledge of the Impala or it's heritage, so Chevy wis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s the Impala SS a Caprice SS when designated for Saudi export.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come with the NM8 (export unleaded fuel) option that delet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alytic converter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friend Mike Garfinkle who has a '94 9C1 with these emblems on it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 on installing them on a '95 9C1 car I am planning on purchasing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, fresh from being decomissioned. In fact today I just rode in Mik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2 9C1 with the factory 5.7L engine and GU6 3.42 rear. He also has a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C1, and actually had two of them for a while, but he sold the second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of us may be purchasing '95s in the spring. I hope to get on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windows, doorlocks, seats, mirrors, and dual spotlights! The 9C1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e "Caprice SS" in my book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20:12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29231212_27009449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tips. 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mm, that's strange, both 304 and 409 stainless steel tubing are lis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atest JC Whitney catalog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called them on Thursday, and the rep claimed that they no lo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ied stainless tubing.  I guess I'll have to call them back to dou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lifter travel is not changing. The pushrod is also mo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same motions as before, with the only exception that the ang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change a degree or so due to the length of the rocker chang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ightly. I did not detect any problem with clearance between the pushr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guide hole in the head, if that's what you are ask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that was what I was trying to get across.  Sorry that my question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clear.  From what the mechanic said, that degree or so difference, if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unted for under hard driving conditions, can play heck with your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uld potentially ruin your motor over time b/c of the rubing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shrod through the guide hole.  He said that he was going to do his 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ing to make sure it mod will work w/o compremising the integrity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fixed that problem in my car. The solution is to remove the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shield reveal moulding, and to create an anti-friction gasket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black plastic garbage bag materi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 man!!!  My sanity thanks you.  That noise was REALLY starting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get the Super Turbo and get the UltraFlo or if you are o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dget, the CVX. These are both identical straight through mufflers (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triction), and they have the same sweet s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 like good advice to me.  Two questions though Scott, how do I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the 2 1/4" in / 2" out problem?  From what you said, it appear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er has a muffler to meet this spec.  I need to check it out.  Also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through the books of a local parts wholesaler who carries Dynomax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not find anything that was 23" O.A. / 19" shell with 2 1/4" in-2"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pec for stock as per their ref. book).  There was one close to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ze in the UltraFlo, but I think it was  2 1/4" in/out.  If this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, do you think that I should just expand the tailpipe inlet to fi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r muffler?  If there is one Dynomax UltraFlo that fits factory spec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know of, please let me know.  I'm trying to keep this project as sim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ossi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great advice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22:06:0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10602_10211721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have lost my patience (I intended to go to my mechanic next wee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him investigate the odd noises in the front and read end while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the Fel-Pro gasket), and decided to climb under my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verything seemed attached (to my surprise), even the exhaust hang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verything looked properly greased, as well.  But I decided not to tak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ces and saturated crucial steering components with lubric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ood news is that the horrible hard-steering noises are gone.  I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whether this is a permanent fix, though.  I hope I am not just mas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dangerous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sure since the noise is slim to none now, I have done nothing bad. 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lso implemented the coffee lid-home plate substitution.  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able change in the "willingness" of the motor - it runs steadily 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mally would only when very cold.  I like it!  It sounds a littl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gressive, too.  I'm sure when I install my Walker UltraFlows it will s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b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putting in the 33-2057 K&amp;N stock-airbox replacement filter.  I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worth it?  Or should I go with the homemade "cold-air induction?" 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 noticeable difference?  And aren't you guys worried that your en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uction system might fly off if you hit a NYC pothole?  &lt;grin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uess I will invest in the F-body ducts if no one can give me a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gg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although I also lubricated my rear suspension, I still get a crunch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king noise when I start moving off the line.  I don't know whether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be attributed to the creaky rear leaf assy, which I have found today. 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 recommended fix for this creak?  Also, are the GM factory rubber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zzle guides worth purchasing, or is there no real significant dif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m and aftermarke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!  Before I forget.  I remember someone mentioning front wheel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lectors, that already had holes in the front for mounting... I was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figure out what these would look like.  And it would appear that I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m!  Can someone describe where they go and h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r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Dec 1995 23:49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gional group conta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24910_102161044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we have any volunteers to serve as contacts for regional groups try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m Impala meets locally?  I would like to place these in the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re are now about 190 members Internation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k a region, state or a couple of smaller states and sign up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ac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s. - Scott Harris 508-582-61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WE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THEA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rida - Troy Willrick 904-253-66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THWE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.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RAL NORT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RAL SOUT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xas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EIG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ada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get the idea..thanks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00:28:2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earndt@airmail.net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Club Formaliz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032820_102172942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h,  Hi and no apologies necessary.  This is just good banter and be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ing about mufflers.  I agree with everything you say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n a club I used to belong to incorporated, it boiled down to an issu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bsolving the individual members and sponsors of the club from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liability if anything went wrong (God forbid!)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one of the good ideas of incorporation.  I spoke with Late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's about the insurance part recently.  It came up when a few lo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 started to meet regularly.  Apparently the liability for public m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very costly.  Now we tag along when other sponsored meets are held. 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rp. as a non profit entity is fairly easy.  It's just the annual fe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rterly tax forms that's a pain.  We have an atty. in the local group, I'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with him 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what it's worth, is it possible to "register" our bunch as a splin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roup of an already established organization (at least initially)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had kind of an informal talk with Late Great Chevys about this 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favorable.  They base nearby in Orlando.   I guess the logical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Natl. Impala Assoc. if they weren't so far away.   What do you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alize now that I inadvertently hit upon a very sensitive and complic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sue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offense taken.. I thought before we got bombarded with interest from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azine blurb, we had our legal stuff in order before someone else took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thoughts were that if there turned out to be no possibility of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 plant, then a meet at Dallas was probably a moot point for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 also.  Can you still check on the tour status?  I would hate for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to Arlington just in time to watch them build a bunch of Blazers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s way the facility, personnel, and insurance issues would alread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led; all we would have to do is show up and enjoy.  Super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-togethers allow some great visibility...not to mention great fu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this at a Superchevy event in FL.  No worr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old the only thing we should do first is secure the nam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ociation through a search, etc.    This is probably all we need to do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to proceed into the other areas we've talked about.  Any ideas?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Dec 1988 11:59:4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M Car Ala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3BBE035.28BB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ike Kai Yang et 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in my hand the brochure from the GM car alarms I'm going to have installed in my ca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FOUR different alarm systems.  I'll get the prices in US$ this afternoon and p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m tonigh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e Brochure:  The descriptions in parenthesis are from the brochure not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Goodwrench VSS 250 (new with high tech feature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m and disarm the system from up to 25 feet a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Slim design transmit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 piercing sir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e touch adjustable shock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ctable voltage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packages with one or two transmit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SS 200 (high tec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slim design transmi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 opens with transmi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 light illuminates for safe en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s lock when vehicle is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s unlock when vehicle is turned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 light illuminates when vehicle is turned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SS201 with 2 transmitters, siren and illuminating head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SS 100 (economic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kill lock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oks up to vehicle ho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ient alarm bypass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pt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25 decibel waterproof sir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ite touch adjustable shock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ight flas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keyp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SS 150  (new and unrival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5 decibel sir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kill lock-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ing lights fl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e touch adjustable shock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ient alarm bypass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shing red warning light indicates system is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SS 350  (All new top of the l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5 decibel siren (pkg on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e touch adjustable shock sen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control modu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slim design transmit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ren sounds and parking lites fl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 light illuminates for safe en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trunk op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ergency manual over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ivate panic from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dible "chirp" to signal if alarm is on or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kill lock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ient alarm bypass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shing red warning light indicates system is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 my insurance company USAA offers an extra discount for the addition of a car alarm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GM 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not how fast you go...it's how you go f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$$$$$$$$$$$$$$$$$$$$$$$$$$$$$$$$$$$$$$$$$$$$$$$$$$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new '95 on the l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DYNOMAX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Keyless entry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Spina &lt;caspers@miso.ww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215/Impala crossed fl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217-Introductions/Superch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January Car Craft art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bert Howard" &lt;Impalama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estiny Miller &lt;destinym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BearTracker 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Tacho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gional Club volunte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Reynolds &lt;MGXAMERICA/RICHARDSON/JoeR%Micrografx@mcimai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Dec 1988 12:02:3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'95 on the l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3BBE0D7.4C01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Baton Rouge, LA at All Star Chevrolet there is a just arri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ck '95 SS.  It has SS option group and the CD play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cker is $24840.  Contact Richie Young at (504) 298-8000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him I sent you.  They traded a truck for this and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ablylike to see it go fast.  Make your best dea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not how fast you go...it's how you go f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$$$$$$$$$$$$$$$$$$$$$$$$$$$$$$$$$$$$$$$$$$$$$$$$$$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13:04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BGORDON401@AOL.COM" &lt;bgordon40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YNOMAX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302103.QAA12900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Forget the Super Turbo and get the UltraFlo or if you are on a budget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VX. These are both identical straight through mufflers (no restriction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have the same sweet s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und like good advice to me.  Two questions though Scott, how do I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the 2 1/4" in / 2" out problem?  From what you said, it appear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er has a muffler to meet this spec.  I need to check it out.  Also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through the books of a local parts wholesaler who carries Dynomax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id not find anything that was 23" O.A. / 19" shell with 2 1/4" in-2"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pec for stock as per their ref. book).  There was one close to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ze in the UltraFlo, but I think it was  2 1/4" in/out.  If this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, do you think that I should just expand the tailpipe inlet to fi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r muffler?  If there is one Dynomax UltraFlo that fits factory spec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know of, please let me know.  I'm trying to keep this project as sim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ossible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ru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ost of the people (including myself) who have installed the Dynom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s have used the ones that are 2 1/4" in and out and have ha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 shop custom bend new 2 1/4" stainless pipe from the mufflers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y case I had new stainless fabricated from the cats back, install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ssover pipe and removed the factory resonators and installed the Dynom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tips with built-in resonators. I believe Scott M. has a custom m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1/2"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 xml:space="preserve">'94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14:34:2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Spina &lt;caspers@miso.ww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Archive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eyless entry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D6D4.B1033C20@vh3-056.ww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Impala fol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'96 black and love it.  But there's one thing annoying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yless entry.  You have to be close range for it to operate and aside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oise heard when the electric locks operate, there is no other way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if the doors are locked or unlocked.  So I have an idea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ppose I build a module that "chirps" when the receiver gets the sig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transmitter.  This would let the driver know when the keyl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ry system has oper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thinks this would be worthwhile, email me at caspers@miso.wwa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M, what do you think?  I could build a prototype and maybe you c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t it--objectiv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   John Spi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18:20:0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215/Impala crossed fl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212006_102610853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- I already have the crossed flags, and that is just where I had plan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ount them (to offset the original '61 Impala script badges mount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of my rear quarter panels...I trashed the 'new look' almost imposs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iscern plastic SS's with a hair dryer) however, before installing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trying to find two '400' engine badges, which will mount right abo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gs.  Any idea where I can find them...anyone?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20:23:0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217-Introductions/Superch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0232302_27729448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 "Scrib"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your "on order" supercharger, what are you going to do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programing your computer, so it knows how to react to your engines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ndage?  I ask because I know a local guy who had a Paxton superch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on his '95 SS several months ago, and still can't find a sour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-program his compu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 reported to the List in the past, I drove this car (which is suppos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he first commercial installation of a Paxton on the 94-6 Impala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 that while it dosn't have the immediate high torque screaming powe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llaway, it does gradually build up enormous strength, b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had major intermitent shifting problems, etc., which continu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 due to retaining the stock computer program....and Paxton can't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-they do superchargers not computers, which is what they basically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.  In addition, even with these problems, I had a hard time imagin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being able to do 14 seconds in the 1/4 mile with four adults on boar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A/C on, as was previously reported in one of the car magazines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xton supercharged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f you throw a rod or fry your tranny with this kind of a mod, who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 to do the warranty work?   See ya in the fast lane. RC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20:26:1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1042614_73145.1566_FHD36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und like good advice to me.  Two questions though Scott, how do I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the 2 1/4" in / 2" out problem?  From what you said, it appear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er has a muffler to meet this spe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er has an Ultraflo which matches the size and I/O locations of the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s, however theirs are always the same I/O sizes. In other words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get a 2 1/4" I/O version, and use a reducer on the outlet to m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2" stock tailpi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was one close to the same size in the UltraFlo, but I think it was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" in/out.  If this is the case, do you think that I should just exp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ilpipe inlet to fit the wider muffl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ock 409 stainless steel does not have much ductility, and will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and very well without splitting. You could try it, but I would recom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impler reducer idea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ri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member someone mentioning front wheel air deflectors, that already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s in the front for mounting... I was trying to figure out what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ook like.  And it would appear that I already have them! Can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ibe where they go and h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'94+ civillian Caprice/Impalas have a full-width front 3-piece air d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ing end pieces that shroud the front tires. On '94+ 9C1 cars,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s the side air dams with air DEFLECTORS, which are specially desig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irect cooling air to the brakes. These deflectors cost under $3 eac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Impala already has the holes pre-drilled for them. In addit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 the brakes, I think they look much better than the standard sid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s. They unshroud the massive front tires for a killer look, ma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end of the car look thinner and less bulbous as well. Not ba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 $6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20:44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bert Howard" &lt;Impalama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January Car Craft art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4.199512310442190107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nyone seen the articles in the Jan edition of Car Craft about the Impal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article on page 12 tests an Impala with a NOS kit.  Test figures s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0-60 times of 5.6 sec and the 1/4 in 13.9@100.9 mph.  I'm not too famili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NOS.  Does anyone have any experience with it and what effects does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on the engine(long term wear, etc.).  They said it is Shamu on a stero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ge.  The perfomance sounds great ( I traded a GMC Typhoon for my Impal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 of miss the speed! ), but their must be some drawbacks to the NOS syste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is also an article on page 28 about some JET Performance Product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to install them.  Any comments on NOS would be appreciated!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How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23:18:0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estiny Miller &lt;destinym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OSF.3.91.951231011425.14745C-100000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ook my 95 Impala SS to Jay Wolfe Chevrolet in Kansas City, Kansa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my rear differential fluid changed (as suggested by many member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list) and they laughed at me. The service men suggested that I b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back at 100,000 miles. I guess I should take it to Sup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in Shawnee, Kansas where they suggested that I have it chang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almost at 6,500 miles righ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car isn't currently getting any miles on it, because of the snow I'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ing to garage it. I driving an 88 Cadillac that is a wonder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now. I still miss my car. The Cadillac is so much small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continued advi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08:58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earTracker 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311654.LAA03405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d a Uniden BearTracker for Christmas.  For those of you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, it's a mobile scanner pre-programmed for DOT, State Patro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, and weather channels.  It's a box that's 5 1/2" by 6 7/8"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3/4" and mounts using a "U" shaped bracket thats 5 1/2" lo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s down to meet the unit on both sides.  Has anyone mounted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is in the Impala, and, if so, w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: If anyone's interested, they're available now for only $59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rk catalo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08:58:1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311654.LAA03398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ed a while back but no respons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anyone actually get the $25 per tire from Team T/A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ZR4's? The info I got looked like it was only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1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08:58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acho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311654.LAA03407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nyone who has mounted a tach in the instrument bez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2 1/16" the max you could fit in there? I found a 2 5/8" unit I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.  Also, how deep is the Cyberdyne (or any other unit that mounts ther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one is 2 1/4" dee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09:34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Reynolds &lt;MGXAMERICA/RICHARDSON/JoeR%Micrografx@mcimai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Club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gional Club volunte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5951231173452/0004114862PL2EM@MCIMAI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pretty thin with volunteering for things right now, but I certai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active in a regional Impala club around the Dallas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 what I can 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vote for the Dallas area for a Nat'l gettoge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Reynol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r@micrograf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cKinney, T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Grey Green, Camero elbow inhaler, child seat also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Dec 1995 07:10:2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9.199512302321250015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Scott Mueller has reported very favorably on the Herb Adams equipment.  D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else have any experience with the Callaway package or, for that matt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Herb Adams equipme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tin,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this reaches you in time. I would have responded earlier but I'm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ting over a case of the Klingon Death Flu thats going arou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the Herb Adams front and rear sway bars. Overall I would give them a 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ffect, a D- for installation ease, and a F minus for hardw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probably think I'm being rather harsh, so here's the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front bar, the instructions say that you can reuse the stock bush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brackets. There is a problems with using the stock bushing and bracket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ar that is considerably larger than stock. Using the stock brackets me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ly distorting the bushing, but it can be done. I don't recommend reus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tock brackets under ANY circumstances. After I installed mine,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expected pothole during some 'spirited' cornering was enough to tea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ers side bracket right out of the frame. Apparently, the new bars transf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more force to the frame than the stock bar that the brackets and fr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ply can't handle the load. (Remember the bracket bolts thread into sim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eaded holes in the relatively soft frame metal) So now I'm minorly annoy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ooked in the catalog and ordered the front installation kit. It contains 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vnuts (which are expandable aluminum (?) blind nuts) that need to be wel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frame. (Welding? nowhere in the catalog did it mention welding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slightly more annoyed)). After my previous experience, I wasn't going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ust any expando-magic-nut to hold everything in place. I threw away al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vnuts and bolts that come with the kit, and replaced them with Grade 8 bol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uts (and did the 'fish the bolt thru the hole with a coat hanger' trick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several partial deinstallations and adjustments to insur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was perfectly aligned, the front bar was finished. But, at fu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ering lock in both directions, the front tires will rub on the bar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act is relatively benign, but it is still contact. (more than sligh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oyed by now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o the rear bars! The installation instruction state that you are to re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ld hardware (again). If you do this, you will find that the bolts do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thread all the way through the nuts. If you don't notice and just assu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s OK, the mounting is practically guaranteed to fail. I did notic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, and again replaced the hardware with grade 8 hardware. This time I ha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lem with the holes in the sway bar not aligning with the holes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wer control arm. I've been working on cars since gasoline was 28 cent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llon, and haven't cross threaded a bolt since Johnson was president,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ned if I didn't almost cross thread both of the rear bol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ven't installed the rear bar yet, here's another way (it's not easi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 is more accurate): The sway bar bolts into a U-shaped metal bra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fits inside the lower control arm and is held in place by 4 bolts. Re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tock sway bar (2 bolts on each side) and then remove the bracket (4 bol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each side). Then bolt the new sway bar to the brackets (just enough to m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re the bolts are threaded correctly). Then install the new bar and bra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lower control arm. Once everything is aligned, go from side to sid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ghtening the 8 bracket bolts first (in the infamous X pattern), and t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nally the sway bar bolts. I took it a step further - once everything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igned and I unbolted the brackets again and installed locknuts on the s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 bolts - a little extra insur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itional thoughts - the rear bar is noisy at low speed - I'm hoping th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aning and groaning goes away after the bars finally 'seat in'. You will h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road noise especially from pavement cracks and expansion joints, et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of the rigid (non-insulated) mounting. You will also lose som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in the rear due to the design of the b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all, I'm satisfied with the improvement in handling (it makes a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ference), but I'm unhappy with the quality (or the lack of) hardware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unnecessarily difficult installation. At the time, these were the on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rs available for the Impala, but I'm hoping that other options be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ailable. I would suggest that anyone considering these bars carefu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 all other option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You didn't know you were pressing one of my Hot Buttons - did you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S Emblem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Salmon &lt;jsalmon@mindsprin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nde@qni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Rear oi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Happy New Year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Scanner mounting (AUX radio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BearTracker 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nwlink.com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gional Conta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dMaxx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Impala SS Frame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14:18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Salmon &lt;jsalmon@mindsprin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Emblem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2312218.RAA06991@borg.mindsprin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I like the idea of "SS" emblems on the front fenders, as Scott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ed out my Dark Cherry Metallic SS wouldn't look as good with 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blems.  I have seen some emblems that I would like to have, though. 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's I think came with Silver LT1 emblems somewhere on them, outl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either dark gray or black.  I want some of these--maybe even d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ssed flags behind the front wheel and the LT1 emblem up front just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rnering lamps, sort of like old Camaros and 'Vettes.  Anybody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to get these and/or part numb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mod I especially like in my car was a gift earlier this year from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husiastic friends of mine who know how much I love this car and how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ke fighter planes as well.  I had mentioned how cool I though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remove before flight" safety tags were once, and a couple of them fou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chain with a 8" rendition of the full-size tag while they wer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cation in FL.  I now have this tag hanging from the rear-view mirro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ALWAYS gets a comment out of passengers at wo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ther question re: tachometers.  In one article a 2" inductive-pick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el tach from Auto Meter was used and mounted to the turn-signal stal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.  I want to do this with a regular electronic-ignition tach, but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trouble finding any in a near-2" size.  Smallest I've seen is 3 3/4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help me find a good one?  Also, I have misplaced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ction of notes about how to install a tach on the Impala.  Could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d soul please forward me the latest cop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salmon@mindsprin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15:01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nde@qni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12301.AA16415@qn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S: If anyone's interested, they're available now for only $59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mark catalo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know if these are the current (newest) model available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f they have been 'factory serviced' (Damarks term for rebuilt, refurbis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turned, etc.)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ir last issue there were a couple different models listed.  What ar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n differences between the units?  Are the features of the more expens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its worth the money or is the basic model good enough for most situations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y Eickh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e@qni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1 MR2T  37k  24/64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5 MR2  122k  current proj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nsas City Region SC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wn Autocross Club of Kansas 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17:42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destinym@lark.cc.ukans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ar oi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1204254_81745768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took my 95 Impala SS to Jay Wolfe Chevrolet in Kansas City, Kansa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my rear differential fluid changed (as suggested by many member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list) and they laughed at me. The service men suggested that I b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back at 100,000 miles. I guess I should take it to Sup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in Shawnee, Kansas where they suggested that I have it chang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almost at 6,500 miles righ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sorry that you have to deal with people like that.  It just goes t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"cutomer service" for many is nothing more than a hassle.  Destiny,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your new car manual, Section 7/page 8, and you will find a service call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,500 miles for the rear oil to be changed for cars w/ limited slip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at's us).  It's time for Jay Wolfe to get a personal phone call from you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form him that his service people don't even know what they're t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--it leads to doubt on the service person's qualification to acta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 on Chevys.  Remember, the customer is always right, especially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re "going by the book" The General wro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off my soapbox now, but bad customer service REALLY gets me ang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18:05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appy New Year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231210533_103280093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wanted to take a moment to wish everyone a Happy, Healthy, and Saf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Year!!  It has been GREAT working with all of you, on one of our favor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--our Impala SS'.  I look forward to continuing this next year. 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Scott Hollenbeck, List Administrator, and Xerox for providing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is forum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best to one and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19:31:4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anner mounting (AUX radio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1231192400.10059A-100000@crl9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dda ya need that for Rob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h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ounted all of my cop stuff in the center console box.  Totally st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outside, but I sacrificed the entire box to radios.  I ran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ntenna wires under the center console.  (I have a '95...whic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ole just pops out with four screws...)  I also re-hinged the cons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p so it opens sideways, the hinges looking quite stock,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enger side of the box...I driiled the holes for the wiring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tom of the consol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1 Dec 1995 20:34:2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nwlink.com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earTracker 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30500ad0ca049ea26@[206.129.23.11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ceived a Uniden BearTracker for Christmas.  For those of you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't know, it's a mobile scanner pre-programmed for DOT, State Patro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lice, and weather channels.  It's a box that's 5 1/2" by 6 7/8"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 3/4" and mounts using a "U" shaped bracket thats 5 1/2" lo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es down to meet the unit on both sides.  Has anyone mounted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ke this in the Impala, and, if so, w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S: If anyone's interested, they're available now for only $59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mark catalo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probably use the technique I used to mount my CB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 the dash, below the steering wheel is a plastic plate (about 14" w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10" high) that is held in by two screws and some tabs &amp; slot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itioned the CB where I wanted it mounted, marked then drilled hol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 the U shaped bracket to the plate. It's then very simple to re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late and mount your device to the brac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course, using Scott Mueller philosophy, I purchased a replacement p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nsure the ability to restore the car to origin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anyone who has mounted a tach in the instrument bez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s 2 1/16" the max you could fit in there? I found a 2 5/8" unit I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y.  Also, how deep is the Cyberdyne (or any other unit that mounts ther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s one is 2 1/4" dee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as one of the first mods I've made. The 2 1/16" gauge BARELY fits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, you need to trim a bit of dash plastic (hidden behind the bezel)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it fit. A 2 5/8" gauge would be a lot more difficult, if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ssi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remember correctly, the  2 1/16" Cyberdyne gauge was about 1 1/2"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" dee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09:54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dMaxx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Troy Wilrick &lt;Rock52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gional Conta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81FB8.4BFD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 et 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be happy to be a contact in this area.  You might call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th Central...  I'm about halfway from FL to TX here.  I plan to go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ldies '98 SuperCruise next Saturday and maybe stir up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est.  With up to 30,000 '96 SS's planned we could have quit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b both nationwide and at a local lev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0:05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Frame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8226A.3B0F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K, so you call yourself a REAL MOTORHEAD!  You can get an Impala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me and add it to an ordinary Capri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iously folks, a friend of mine is body shop manager at All S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 here in Red Stick.  A young turk bought a '96 SS and promp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t the beast in a ditch in a rainstorm.  The frame is slightly bent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sily straightened, but the customer came up with the money from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 pocket to buy an entire new fra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riend Wade has the frame out at the shop and told me he'd let it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ap or free to anyone who wants it.  The alternative is the crusher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uple of week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me direct if you want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not how fast you go, it's how you go f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$$$$$$$$$$$$$$$$$$$$$$$$$$$$$$$$$$$$$$$$$$$$$$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/2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IMPALA Digest 2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) Re: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2) Re: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3) Impala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Erich Arndt &lt;EARNDT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4) Re: 3 1/2" ID rubber hose for intake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5) Re: K&amp;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6) Re: IMPALA digest 2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7) Re: Car Sh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8) Used Impalas For Sal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) Location of Get Together - my 2 c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0) Subject: Shift Linkage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1) Warning about Vette injector covers!!! &amp; oth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7:12:2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512.AA01405@mutant.lexis-nex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&gt;Seriously, I do think any get together should be during the summer,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&gt;Chicago area or perhaps Wisconsin (Milwaukee?), and to coincide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&gt;major car show or auto-related ev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That's funny, I thought Florida would be a more desireable pla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go....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I can't seem to find Illinois or Wisconsin on any of my maps.  Are you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they're not in Canada?  Anyway, how about somewhere in the middle so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only a ten hour drive for everyone.  Anybody live in the KY area or clo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[ We need some more opinions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hio? we are the heart of it all... Can't think of anything in Dayton to organize around, maybe the Spring Nats in Columbus in Ju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about Tennesee? Nashville? (not that I am a big Tennesee fan. :) Maybe the Bristol Race in March? (I am just spewing suggestions here, nothing I would def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7:07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507.AA20263@portal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saw the following in the 12/21 Atlanta Journal Constitu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"GM is recalling 93,140 1995 Chevrolet Caprice, Buick Roadmaster and Cadill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leetwood models to adjust gear shift control linkages that might all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ars to shift out of park when the ignition key is removed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Impala SS was not mentioned (!), but you 95'ers might want to chec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your deal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got my recall notice on Thursday (95 SS, Black).  Took it in yesterda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ot the linkage adjusted along with the 6K stuff...lube, oil change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my surprise, everything was free; including the Mobil 1 oil.  I re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finance guy saying something about my first oil change was on them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onestly thought he was just blowing smoke. Since I knew I would be d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own oil changes I never gave it a second thou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, I mentioned the rumor about the "special edition" SS's w/6-speed tran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my salesman about a week ago and he said that some dealers have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en allotted them. I think one the first lessons in salesman school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Never tell the customer something is not available".  I spoke to h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sterday and he said he was still checking into it.  Uhhhh...yeah....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ppy Holi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7:26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Erich Arndt &lt;EARNDT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mpala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s0e110b0.094@MEDNET.SWME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Mornin Fol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ope everybody had a great Christmas and looks forward to a Happ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w Yea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things to ponder as an "ImpalaFest" is considered.  There's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be several elements that people are going to want if they particip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Convenient access to the show site.  Let's be realistic; if people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drive 10+ hours to attend an event it makes for almost an imposs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ekend trip (particularly with small children).  The folks that trailer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ed ample space to store their tow rigs as well as for loadi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loading. (Personally, I'm a driver not a tower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Track access for 1/4mi as well as autocrossing.  For those o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dicted to straight-line racing (and haven't tried autocrossing), give i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t.  I think you'll discover another FUN way to enjoy your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Car show that includes VERY DEFINED classes separa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w-only cars from the REAL daily drivers (that means every day fol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just Saturday night or off the trail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 Chevy shows, muscle car drags, and other similar events are held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ver the place.  It shouldn't be difficult to hook up with 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nts almost any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 sites are considered, please think about the facilities availabl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se th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example (I hesitate to use the example, but it applies), The Shel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ub has held a national meet in Dallas for a number of year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sons are simp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) Dallas is fairly easy to get to from almost anywhere (good high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ccess from all directions and DFW International Airpor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) The climate makes it unlikely (but not impossible) that the even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et with unfortunate wea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) Ample facilities that can handle the people-traffic of such an ev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) The fastest 1/4 mile track in the United States.  Anyone hear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exas Motorplex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m not necessarily plugging Dallas for the event (although it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ice), just that there are a LOT of factors that go into picking a sit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ch an event that need to be considered up fro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thing about Dallas:  The Arlington plant where our car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are being) build is just outside town...  photo-op 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cidentally, the lot at the factory was full this morning as I drove to wo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Many, many Impalas and 9C1s on the lot.  I'll post an update af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ant re-opens in January.  Stay tuned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         Thanks for the patie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                                   Erich Arn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                                   '94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 Henry Ford said in a moment of profound wisdo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You can have it in any color you want as long as it's black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8:26:3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c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3 1/2" ID rubber hose for intake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1526.KAA07440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06:15 AM 12/27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ate: Tue, 26 Dec 1995 19:43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ect: 3 1/2" ID rubber hose for intake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ssage-ID: &lt;951226224311_99753697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.K., I need somebody's help.  I went to the local NAPA store and order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1' section of their 3 1/2" ID rubber radiator hose (Gates, I think)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iday.  No problem there.  The ass't mgr said the hose would be $31.59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section--this is the smallest section they could sell.  After tal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with him about what I was doing, cut me a break and dropped the price dow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$21.59.  I guess he enjoyed working on his car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lt;SNIP...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u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y any autoparts store that specializes in industrial trucks.  Usually s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se in short lengths can be found for couplers between turbo plumb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David Cooley  AKA N5XMT                      Cooldave@cri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wered by WINDOWS 95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8:27:5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K&amp;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1527.KAA08018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06:15 AM 12/27/95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ate: Wed, 27 Dec 1995 05:31:4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ect: K&amp;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ssage-ID: &lt;199512271332.HAA19003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G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       I know this is long but since many of the group seem to be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K&amp;N filters, I thought it was worth posting.  I got it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ec.autos.tech newsgroup.  I am not taking sides... just posting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everyone's information.  BTW, I'm still using a paper on the Impala but I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have a K&amp;N on the Vette.  Makes a body wonder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teve 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:   K &amp; 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 John M. S., January 21, 1995 5:14:1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  George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John:   If I wrote "subjective" I meant "objective".. 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esponsible for evaluating re-usable air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or a major construction/mining company that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hundreds of vehicles ranging from large earthm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 pick-up trucks and salesmen's cars.   This stu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was embarked upon due to the fact that we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pending upwards of $30,000 a MONTH on paper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ilters.   Using them one time then throwing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way..   I inititated the study in that I was convin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at a K&amp;N type filter or oiled foam would save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any dollars per year in filter savings, man hour sav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nd of course engines as these would fi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irt better than paper. (yes, I had read the K&amp;N ads and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 believ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lt;snip...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fool George Morrison posts this crap at least twice a year.  If you as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im any specific questions, he becomes very defensive and sends priv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flame" mail.  He has made the rounds through most of the automotive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roups and has been thrown off numerous mailing lists.  If he indeed us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&amp;N filter, he probably put it on un-oil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will kill an engine in no time.  A properly oiled K&amp;N was t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gainst a paper filter of similar area, and it showed a marked decreas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rt passage, and a tremendous increase in airflow.  They took a K&amp;N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50,000 miles on it and caked with a 1/2" thick layer of dir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tside... it STILL outflowed the paper (new) and passed much less di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was in Popular Hot Rod or Car Craft 2 or 3 years ago, and the te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s done by an independant shop with a flow be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d a K&amp;N 6"diameter X 9" long cone air filter on my Buick GN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stalled it at approximately 15,000 miles.  At 96,000 miles, I had to p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heads to replace the head gaskets (stupid act of 22psi turbo boos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ly 92 octane gas...).  While I had the heads off, I checked the cylin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wear... the car had been driven hard and raced most weekends since ne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 RIDGE, and the cyls were still within the NEW spec for diameter and roun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... Pay no attention to the man behind the mining machin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make sure they are oiled properly (some come oiled, some don't.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ean them per the instructions every 50,000 miles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David Cooley  AKA N5XMT                      Cooldave@cri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wered by WINDOWS 95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8:18:0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digest 2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618.AA21228@portal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rry Christmas all from a new guy to the group.  Actually my son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eceiving the news for some time now, but I got tired of him telling me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needed to r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own a 95 Green Met SS ( and make no mistake it is GREEN! contrar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pinion that someone may have mistaken a granite SS for the green one)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ar  has 8000 miles on it (been in my posession since May)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ollowing problems noted to 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1.  Bad paint on the Grill (Repainted by the dealer but looks blue so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will repaint it in the Spr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2.  Rattle in the passenger door ( Thanks to the group I know how to fix 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3.  Recall notice received a couple of day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really have had very few problems - I have changed the diff flui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gasket (The right one), added a piezo buzzer so I can hear the doors 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nd added the 2nd trunk light.  I also had the windows tinted.  The guy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id it (Pablo Blue, Webster TX) alighned the seam for the film with th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 the rear window defogger - looks like one piece of fil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anks again to the group for all the great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Ken - In the 95 mean green machine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End of IMPALA Digest 2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en, I think Ive chatted with your son a couple of times, welcome!  Im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entral Houston area (Woodland Heights) and I think we should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gether sometime with some other local members. Let me know what you th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8:07:4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Car Sh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0e1732f0@gsbsc.gensi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Scott, does your fantastic memory remember what class my 93 migh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in for the Spinner competition?  Also, do you know of date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November yet?  If not, I'll call the pro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Thanx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Doug DeP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Vice-President/Editor, Sunshine State Camaro Club (Florid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48 Chevy Pickup (In progress, IFS, IRS, SBC, TH350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76 Camaro Type LT (Fully modified, multiple body mods, 300hp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3 Chevy Indy Pace Truck (Fully Restor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5 Chevy Tahoe 4x4 (To haul these and parts aroun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Formerly own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89 Camaro IROC-Z (Mildly modifi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1 Camaro RS (Daily Driv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8:10:0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Used Impalas For Sal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0e173310@gsbsc.gensi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My local dealer has a 95 and a 95 (both Black) on their used lot,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well as a new 96 (also Black).  The 94 I recall being $19,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(asking), and the 95 I think was $22,000.  These guys do great for m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and usually sell me whatever I want on the lot or order at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I'd be happy to point anyone to them who might be interested.  I 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directly with the Manager, not any salesman, and I never b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anything from their used lot, but I'm sure my contacts can help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Doug DeP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Vice-President/Editor, Sunshine State Camaro Club (Florid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48 Chevy Pickup (In progress, IFS, IRS, SBC, TH350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76 Camaro Type LT (Fully modified, multiple body mods, 300hp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3 Chevy Indy Pace Truck (Fully Restor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5 Chevy Tahoe 4x4 (To haul these and parts aroun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Formerly own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89 Camaro IROC-Z (Mildly modified, National Champ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1991 Camaro RS (Daily Driv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doug.depew@gsbsc.gensi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2:42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Location of Get Together - my 2 c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647.AA0583@CServe-Hub4.inhouse.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/Scott/et. 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nybody live in the KY area or close?  We need some more opin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live about 15 min. from Scott M., so I obviously concur with his pre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wards the Chicagoland area.  Besides, there's so much to do her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rybody loves the Cubs, right?.  I have lived on the East coast for 17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ar NYC, which is also a pretty cool area, but for those who have never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Chicago, it truly is a great city, with lots to do.  Besides, it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ke a "pilgramidge" to visit the land of the all-knowing guru himself,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., and to see his "Holy Grail" SS (this is, of course, only after he insta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LT4 heads &lt;g&gt;) in its homeland.  I saw the vehicle late summer (with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nce added torque converter, trans kit, 3.42s, etc. and etc.), detaile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(he really DOES polish the undercarridge, no joke), and the car is tru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az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ever, another thought came to mind:  There is some type of Impala Own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sociation (more geared towards the older Impalas, not the '94-'96 ones)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think gets together in Sturgis, SD, some time in the middle of July. 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 could get together during their convention and represent the newer mod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s, I know, we have a lot of members east of the Mississippi, for which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y be somewhat inconvinient.  However, a few things may favor a Sturg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t-togeth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)  I also have an interest in seeing some of the older model Impalas,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bably do a number of our me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)  This is only about an hour (less in an Impala &lt;g&gt;) from the Black Hill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adlands, Mount Rushmore, Devil's Tower (WY), and a whole host of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ngs.  Haven't been to any of these places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) It is within reasonable driving distance of the Montana Autobahn, which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uld love to try out before I die or Congress changes their mind (the la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ll probably occur before I die).  Picture a lineup of 50+ Impalas doing 130+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eg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a) The speed limits in some of the western and midwestern states we all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to travel through ain't bad, either.  I can dig 75 MPH, and it mak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ip so much shorter than it used to 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) Those "I own an Impala SS AND a Harley" folks may want to tow their Harley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t to Sturgis, just to say they did it (if they haven't already).  I'm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re of the timing of the Harley get together, but its the thought that cou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5) Highway driving is probably the least damaging to the car.  Now I know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don't want to rack up the miles on our vehicles, but *MOST* of our me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if not all) bought them to drive them, NOT as an investment or to put them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pedest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a though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9:07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Subject: Shift Linkage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Dec27.105122cst.29442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dealer contacted me earlier this week to inform me about the recall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aid that it may not effect my car but they would like to check it out 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ing curious I went outside that tried to take the car out of park w/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eys in the ignition.  Well, sure enough, I heard a clunk and the car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roll backwards down the driveway.  I repeated the process a few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imes each time the car rolled a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WARE - it didn't take much effort to get the car to come out of gear. 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mall child could very easily pull the shifter and be cruising down the ro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 urge you to have your car checked - even if your not having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igh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0:17:5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Warning about Vette injector covers!!! &amp; oth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18DD6.5A37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ve been working on the "Mueller Mods" during the holidays and hav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formation to pass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When installing the LH (drivers' side) injector cover be very carefull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rill holes for the fuel lines to pass through!  You must arrange the wir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ses VERY carefully AND be sure you make the holes large enough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quick-connectors to pass through.  If you don't arrange the wires and ho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perly YOU MAY HAVE TO CUT THE INJECTOR COVER OFF TO REMOVE THE FUEL LINES!!!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scovered this just before hooking up the lines, and saved myself some grief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7/8" wood drill bit is just big enough for the fuel line fittings to cl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ed Scott Mueller's warning about the spray from the fuel lines!  The sma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ne (return line?) is OK but the larger line is still quite pressurized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fter allowing the engine to die by removing the fuel pump fuse.  My car d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mediately as I removed the 15amp fus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a.) As a side note I have not been able to make the clip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injector covers work very well.  With only an ounce or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of pressure the clips pop off the studs on the intak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Cool Dave was concerned about my aluminum duct tape wor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onator baffle (the square one attached to the MAF) coming off.  First off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eaned the resonator before I installed the tape.  Second if you've bought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ape it's not like the canvas backed duct tape you're probably familiar with. 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very stiff and sticky as hell.  I have baked it in the oven at 250deg.  It g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ooey but doesn't easily let go.  As an additional note I'm not running the K&amp;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lter yet. (after reading digest 212 I may not)  I will check this tape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ather warms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 I have to drive the SS as my daily driver (wife says two car max until I bu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bigger garage!).  I'm becoming picky in my old age and noticed after 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lood that my engine room is full of road water...  Scott M. can I not wash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gine like I used to hose the Trans AM??  I have an idea to prevent the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cursion but will wait for a warm day to put the car up on stands and check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idea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. To use the brake booster hose from the Corvette on an Impala SS you need a 1/4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5/16" (brass) fitting for the intake manifold.  You'll also need a br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oster valve with a 5/16" hose fitting.  I got the first item from behi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unter at the local Auto Zone (about a buck).  The second item came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help" section of the same store (about two bucks, it has a one way valve in i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5. I have a list of parts you do not need for a '96 Impala when you inst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tte valve cov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rt 10240678   Grommet         list price 2.20 crank case vent comes on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rt 10128361   Hose C/CA       "          2.56 not needed fo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rt 10108625   Gasket-VL (2)   "         10.30 cover gaskets come on valve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grommet for crank case vent and the valve cover gaskets come installed (wow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eebee from the General). Don't know what the 10128361 is but you don't ne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6. When installing the RH (passenger) valve cover from the 'vette you can re-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CV valve and simply cut the hose shorter.  It will then lie quite nic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tween the valve cover and intake manifol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7. There is a coolant hose not needed for '96 when you decide to do the sili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ses from Scott Mueller's SS mods.  I'll go to the dealer today and see if I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t the part number and post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Scott Mueller: Assuming I've gotten this right maybe we could updat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SSMODS info to include the stuff for '96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8. As far as an Impala gathering, Memphis Tennessee is central to the en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inent.  Chicago is an 18 hour drive from Baton Rouge!  Memphis is home to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od magazines Fastest Street Car Shootout, and has an excellent drag strip. 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 has some of the best Bar-BEE-QUEU in the world (that ought to set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icagoans! :-&gt;)  I can travel to Memphis without trouble but Chi-town is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qu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.S. No I don't have the service manuals yet! &lt;gg&gt;  It seems they wo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vailable for a couple of weeks.  I'm going to see about them from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day too.  I've worked out a 30% discount for Impala SS owners.  Contact me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live in the area and need parts cheap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re l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anklin Po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of IMPALA Digest 2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http://stewart.fstrf.org/~calanan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Þ‘fj0šJª~«jFîPš´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‘</w:t>
      </w:r>
      <w:r>
        <w:rPr>
          <w:rFonts w:eastAsia="Arial" w:cs="Arial" w:ascii="Arial" w:hAnsi="Arial"/>
          <w:sz w:val="24"/>
          <w:szCs w:val="24"/>
        </w:rPr>
        <w:t>Ä^&amp;ÿw(f&amp;ÿw&amp;Ä_&amp;Ä_&amp;ÿŸÀftp://ftp.crl.com/ftp/users/im/impala/mailarchive/2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        Michael C. Calanan  &gt;                             IMPALA Dig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) IMPALA Model - Additional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Joe Mendrzycki &lt;73541.150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2) Automatic Fuel Pump Shut-off (Anti-The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3) Shift Linkage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4) Re: Impala Model at Tar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5)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6) 3 1/2" ID rubber hose for intake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7) Euro lights-food for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8) Re: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) T84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0) K&amp;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7:39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Joe Mendrzycki &lt;73541.150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MPALA Model - Additional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013908_73541.1501_EHT166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anyone looking for an Impala mode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s, Toys R Us does have the Buddy L "Real Wheels" Impala SS as mention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gest # 211.  Batteries Included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ever, I stopped by a local hobby shop and asked if a model KIT was avail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owner showed me some catalogs....  And there was a picture of an Impala 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y Rev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called the folks at Revell, and they told me the Impala SS kit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vailable in March of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thing to look forward to!  I believe this kit will be a "snap-fit" ty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.S.  As for the Impala Get-Together this summer, I cast my vot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nnsylvani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oe 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ack '95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8:36:2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Automatic Fuel Pump Shut-off (Anti-The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0236.UAA08790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Well group, the latest modification from the old Nasty, Unscrupul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difier in South Texas (have to know about Peter, Paul, and Mar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derstand that!) is completed. I have used a variation of this on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s and it significantly increases the level of security even if you for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turn on your alarm (Heaven forbid!) or lock your doors (More Hea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bid!) or, for that matter, even leave your keys in the car, (SHAME!!)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can drive it off....  unless they find the hidden push butt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ctivate it correctly.  Here's how it wor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What this does is interrupts the current to the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utomatically, each time the ignition is turned off.  The fuel pump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rmally supplied with current for two seconds when the ignition is tur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.  If you don't push the hidden button during this time, no fuel pump =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n!  If you don't push the button down and crank the engine in two secon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can hold it down while you crank the engine and as soon as the ECM se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ranking pulses, it supplies current (assuming you are holding the but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wn) and the pump starts and the engine runs.  Once you close the relay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shing the button, it stays closed until the current is removed by ei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ECM timing out or by turning off the key.  When the key is turned off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urrent is interrupted and the button must be pushed again to re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urrent to the fuel pump. So, as you can see, if you fail to push the hid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tton, the car won't run (far!).  Incidentally, there will probab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idual fuel pressure at the injectors so if you do this mod, do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rprised if you try to start the car without pushing the button 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arts... but it won't run more than a few seconds and not very well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.  Actually, this is kind of a neat way to check for injector leak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all is well, it SHOULD start and run for a few seconds.  If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jectors are leaking down, it won't st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On other vehicles, I have used an SCR to perform this task but d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the current required (5.5 - 6.0 amps) I decided to use a relay (wire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 electromechanical SCR) for the Impala.  Part of the reason for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oice is that several SCR's I tried had a voltage drop of about .95 vo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6 amps and I was a little concerned about high speed fuel delivery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ump running at a lower voltage.  Don't want to starve the 350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uel.. especially at high speed.  The relay I used is a Radio Shack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umber 275-218c.  This relay (DPDT) is rated at 15 amps at 30 VDC resis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 it is quite happy at the 6 amps or so required to run the pump. 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matching socket part number 275-220.  I fabricated a bracke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cket and mounted it behind the glove box, on the upper right corner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C plenum.  There is a hole already there and my bracket bolted righ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hole.  I chose this position since the fuel pump wire runs behi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ight kick panel which is just below this location and is very access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unting the relay here resulted in very short wires to the fuel pump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NOTE; Before starting this modification, I would suggest you p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Air Bag fuse and separate the two yellow Air Bag connectors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ering column just to be safe... I understand the air bags make quit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 if they go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Locating the fuel pump wire:  There is a large, black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hind the right kick panel.  The connector you are looking for is "bol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gether".  It has a bolt running through it to hold it together.  Th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want is a large grey wire in the center of the connector.  Rath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y to describe it... the numbers on the connector are duplicated and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 sense, locate it with a test light.  The wire you are looking for has 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olts applied for 2 seconds when you turn the key on but don't star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gine.  Once the wire has been located, you are ready to start. 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ither cut this wire or pull it from the connector.  I cut mine (ouch)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re from the engine compartment will have 12 volts on it as describ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bove.  The other wire will now be dead.  Using wire of sufficient siz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urrent required, connect the wire from the engine compartment to pins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amp; 4 (normally open stationary contacts) of the relay.  The wire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mp (the other cut end) goes to pin 6. (one moving contact)  Connect a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pin 5 (other moving contact) to pin 8 (one side of the coil).  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wire from pin 7 (other side of the coil) to a good ground... 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round lug just in front of the door opening at the bottom.  Now determ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ere you want to mount the hidden push button switch.  It should b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ace not too obvious but easy to get to. Let your imagination b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ide.  Run wires from the Normally Open contacts on the push butto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pins 3 &amp; 8 on the relay.  In addition, I put a hidden toggle switch (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alet switch if you will) across pins 4 &amp; 6 of the relay.  This allow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defeat the relay should you need to leave the car with a par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tendant or for service or, in the unlikely event the relay fails,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ill drive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Keep in mind that the wires you splice to the fuel pump wire mus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rge enough to carry the fuel pump current of about 6 amps.  If you us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idden toggle switch as a "valet switch", those wires as well must be l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ough for 6 amps.  If you wire this correctly, the wires to the hidden pu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tton need only carry relay coil current (about .075 amp) so they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maller.  Be sure you know what you are doing with your wire siz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What all this does is this; when current is supplied to the relay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urning on the key, and the push button is closed, current flows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sh button and powers the relay coil.  The relay closes and one se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lay contacts supplies current to the pump and the other set sup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urrent to the relay coil, holding the relay closed. When the cur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sappears as a result of shutting off the engine, the relay open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urrent is prevented from getting to the pump until the cycle is repe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Remember that there is a switch in the oil pressure switch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pplies current to the pump as well (in the event that the fuel pump re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der the hood fails) but that connection is ahead of this point so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ystem still wor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I hope this hasn't been too confusing.  I can, of course, assume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ponsibility for your installation but if you are careful with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ring, insulate everything, use heat shrink tubing on your wire spl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tc, you should have no trouble. It's a good feeling knowing that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ded another level of security between my Impala and the bad guys.  I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glad to help anybody with qu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TW, I proofed this 3 times and I *THINK* it's technically corr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anyone sees an error, please let me (and the group)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Good luck and happy motorin' from South Tex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Radio Shack # 275-218c Relay terminal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1... Normally closed fixed contact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2... Normally closed fixed contact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3... Normally open fixed contact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4... Normally open fixed contact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5... Movable contact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6... Movable contact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7... Relay C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8... Relay C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Steve Das.... sdas@sa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8:36:3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Shift Linkage Rec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0236.UAA08792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Took my Impala in today for the shift linkage recall.  I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ne was OK since I could not pull it out of park with the key out b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ech. said it was out of adjustment and he adjusted it.  I see no dif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 but I guess you can't tell by the feel.  It took all of about 5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he didn't even get in the car!  I like that!  He lifted it up (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efully, I might add) and did the adjustment and said it was ready to 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bad service.  So I guess you can't tell on your own... take it i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et them check it.  We wouldn't want an Impala getting into the wrong ha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cause it would come out of park without the key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8:36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Model at Tar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0236.UAA08782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ate: Mon, 25 Dec 1995 17:08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ect: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ssage-ID: &lt;951225200828_7890241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ould someone PLEASE tell me where to look for the Impala model supposed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vailable at Target sto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RRY CHRISTM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an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odel is available at Target when they have them.  I found one at 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ore and went back today to get another and they were sold out.  The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sold under the brand name of "Buddy L".  Buddy L has a toll free custo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ne... 800-442-7440 and I think the part number is 5107V.  Better check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rt number.  I got it off the box... we can't find the model.  Guess my s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out driving it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pe this hel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9:07:3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Dec26.191646pst."14855(2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i g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First, I got a really cool gift from my fiance for xmas -- a mo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d with an Impala air-brushed on it! It looks really good and compli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the other silly stuff in my office. If enough of you show intere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ll ask the guy if he can do a bunch for a reduced rate... I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ryone on this list uses a mouse. Let me know! The original cos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45, but I'm sure we can get that reduced if we got, say, 10 or 2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I've seen the note regarding the $12 models at Toys-R-Us... but I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ke to know if there's one of those 1/12 metal models available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high-scale plastic one I can build (somebody mentioned a $125 version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ve got a Viper (model, of course!), and I'd like to start adding to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make a nice collection (there's also a Jag XJ220, one of my absolu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av's)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S - Chalk me up for one SHO kill this weekend!!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9:43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3 1/2" ID rubber hose for intake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6224311_99753697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.K., I need somebody's help.  I went to the local NAPA store and order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' section of their 3 1/2" ID rubber radiator hose (Gates, I think)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iday.  No problem there.  The ass't mgr said the hose would be $31.59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ection--this is the smallest section they could sell.  After tal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him about what I was doing, cut me a break and dropped the price dow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21.59.  I guess he enjoyed working on his car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ent to NAPA today to buy the piece. The guy CUT the length I wante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s ready to sell it to me until the mgr overheard what we were doing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dely said, "I can't let you walk out of this store with that hose a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ice."  Even after the piece was cut, the mgr flat out told me "NO"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al, so I walked out w/o the hose and swaring NEVER to go back to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ace.  Talk about bad customer servic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make a long story longer, I REALLY WOULD APPECIATE if anybody in our gro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s a 3-4" section, or any length over this, that they want to sell. 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body did the mod on the intake and has extra material laying around, dr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 an e-m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19:45:5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Euro lights-food for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6224554_99755441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Scott Harris, for the experienced advice. Based on your good inpu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ll definately forego 80/100....although still curious about 'b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sitioning lights'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20:26:1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042610_70004.173_FHT5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nybody live in the KY area or close?  We need some more opin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personally raced at National Trails, the site of the SpringNational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ar Newark, OH and Edgewater, in Cincinnati, OH, near KY.  This past summ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dgewater was a much faster track.  I know people who have raced at Nat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ails, Edgewater, Marion Co. Raceway and Killcare (Dayton area?) and they r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illcare a bit faster than Edgew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dgewater is right on the OH, KY border, so that could be an option, but I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lize that it is a way to come, from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, 26 Dec 1995 21:35:5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T84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053558_73145.1566_FHD4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on't be surprised when people start flashing their beams at you an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art noticing more drivers than usual pulling out of your way with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titude. The sharp cut-off of most H4 lights will give people the ill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you are flashing your high beams at them when you hit a b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harp cutoff is certainly obvious, and in certain situations (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resting a hill as you mentioned) there may be some irritation of onco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rivers. I don't really get flashed in the Impala very much if at all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 running the hotter 80/100 bulbs. That is because the pattern seem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cline sharply to the left of center, where the oncoming lanes are.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ther hand, if the person directly in front of me is encouraged to get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my way due to these brighter lights, then that alone is reason enough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 to install them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ordered  T84 Export Capsules, #16519237/16519238. What are the GM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's for the 80/100 Bulbs, if I don't already have th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M does not sell the brighter bulbs. You have to get them from a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ore or other source. JC Whitney has the best prices on these bulbs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n, around $10 ea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lso, what are positioning lamps, why Blue, and what are the GM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's....do they replace the outboard "amber driving lights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outboard lights you are referring to are not driving lights, but a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act the turn signals and parking lights. These are inboard of the head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rtion of the capsule on the US lamps and outboard on the T84 lamp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rst filament in the Amber bulb should come on when the parking light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urned on, and the second (brighter) one should blink when you use the 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gnals, just as with the US lam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84 lamps are German export spec., and they require a spare 5w "positioning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lb in the same reflector as the main H4 headlamp bulb. These small 5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ear bulbs are positioned in the reflector as to make it look lit up,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ough no appreciable light is emanating from them. In other words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sitioning bulbs on alone, the headlamps look like they are on, but outp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ly 5 watts each. I believe in the normal T84 installation, these bulb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me on with the headlights, and serve to make the housing still appea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lit even when the main bulb burns out. This prevents a "one eyed" look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coming traffic, who might mistake you for a motorcycle instead of a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I did was to take the 5w positioning bulbs and wire them to com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the parking lights. I also covered them in special blue silicone c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which look like tiny condoms!) that make them light up in a deep b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lor. The net effect is that with the parking lights on, the headla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flector is lit with an eerie blue glow! If I turn on the main headligh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ositioning also bulbs remain lit, and they add a "blue dot" effec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ain headlamps. I have even had people ask me if I was running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ID (High Intensity Discharge) lamps as found on high end BMW, Porsch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Lincoln Mark VIII LSC. HID lamps output into the UV range and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ird blue look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nce installing these lamps, I find myself looking for excuses to drive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 at dusk, especially to view the stares from traffic as they sp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ulticolored front lights. Also, since all of the prototype and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perimental Impalas had red bowties in the grille instead of the chrome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sed on the production cars, I replaced my chrome bowtie with a brigh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flective red one. When you shine a light at it, such as if you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riving a car with headlights on towards me, the red bowtie erupts in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ry bright read glow! This plus all of the special factory polic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port parts on my car have some people at the local drive-ins and car sh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lieving my Impala is a factory prototype one-off special. Of course o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get this notion in their head, I must admit that I am sometimes guil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just looking back at them and smiling. A little mystery for the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nder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, you can't buy the blue caps separately from GM, but they do come o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cial #158 bulb (p/n 10031004, $1.31 ea.), sold by GM for Pontiac inte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dashboard lighting applications. Pontiac likes to use special inte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ghts with blue or orange caps to get the aircraft cockpit style ligh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feature. For example, my '89 Turbo TA features the reddish o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pped bulbs from the factory. Since the 5w positioning bulbs are brigh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 the #158 (3w) bulbs (even though they are the same size and shape)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mply remove the blue caps from them and put them on the brighter 5w bu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, using the silicone caps is much better than painting the bulbs,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licone is extremely heat resistant, actually helps cushion the bulb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longs bulb life, and the color NEVER fades! I have tried painting bulb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t always found that the paint color would fade or even change over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ue to the heat, not to mention if the paint is too thick, the bulb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tput is severely reduced. There is a company called Sil-Krome that m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se silicone caps for all kinds of different bulbs, and they are us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types of HD and military applications where colored bulbs are requi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05:31:4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K&amp;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1332.HAA19003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I know this is long but since many of the group seem to be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&amp;N filters, I thought it was worth posting.  I got it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.autos.tech newsgroup.  I am not taking sides... just posting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ryone's information.  BTW, I'm still using a paper on the Impala but I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a K&amp;N on the Vette.  Makes a body wonder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ve 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:   K &amp; N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John M. S., January 21, 1995 5:14:1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  George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ohn:   If I wrote "subjective" I meant "objective".. 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ponsible for evaluating re-usable air fil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a major construction/mining company that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undreds of vehicles ranging from large earthm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pick-up trucks and salesmen's cars.   This stu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s embarked upon due to the fact that we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nding upwards of $30,000 a MONTH on paper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lters.   Using them one time then throwing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way..   I inititated the study in that I was convin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a K&amp;N type filter or oiled foam would save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ny dollars per year in filter savings, man hour sav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of course engines as these would fi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rt better than paper. (yes, I had read the K&amp;N ads and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believ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presentative test units were chosen to give u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oad spectrum from cars right through large fr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loaders.   With each unit we had a long hi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oil analysis records so that changes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ack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fortunately, for me, every single unit 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ternative re-usable air cleaners showed an immedi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rge jump in silicon (dirt) levels with correspo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jor increases in wear metals.   In one extre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se, a   unit with a primary and secondary air clean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econdary (small paper element) clog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fore even one day's test   run could be comple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particular unit had a Cummins V-12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had paper/paper one one bank and K&amp;N/pap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other bank; two completely independ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duction systems.   The conditions were EXA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uplicated for each bank yet the K&amp;N allowed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uch dirt to pass through that the small filter bec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ogged before lunch.   The same outcome occu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oiled foams on this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 discontinued the tests on the large pieces al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mediately but continued with service truc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men's vehicles, and my own company car. Analys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ults continued showing markedly inc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ar rates for all the vehicles, mine includ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est concluded, switched back to paper/glass and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hicles showed reduction back to near original lev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both wear metals and dirt.   I continu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K&amp;N on my company car out of stubborness and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85,000 miles the Chevy 305 V-8 wheezed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st breath.   The top end was sanded badly; bot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was just fine.   End of te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must stress that EVERYONE involved in this t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s hoping that alternative filters would work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ryone was sick about pulling out a perfectly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85 air cleaner and throwing 4 of them a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ach week per machin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, I strongly suggest that depending upon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dividual's long term plan for their vehicles they sim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n an oil analysis at least once to see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&amp;N or whatever alternative air filter is indeed wor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THAT APPLICATION...   It depends on a person's prior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you want performance then indeed the K&amp;N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y to go but at what cost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no, I do not work for a paper or glass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lter manufacturing company nor do I have any affili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anything directly or indirectly that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nefit George Morrison as a result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of IMPALA Digest 2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http://stewart.fstrf.org/~calanan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/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) 96 Impala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Kelly Pratas &lt;72537.65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2) Location of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3) Re: J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4) RE; Various 212 dige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5) Re: 96 Impala SS for $100 over co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6) Re: '95 Impala SS still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7) Re: Red Bow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8) Impala "Owner to b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MikeyBro@gnn.com (Mike Brow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) Misc.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0) Flying Firebi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1) RE: Automatic Fuel Pump Shut-off (Anti-The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2) Boston Radi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3) Sad Sale of 94 SS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Jeff Fremder" &lt;jfremder@omnifest.uwm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4) Nation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5) Re: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lavalle@nwlink.com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1:42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Kelly Pratas &lt;72537.65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 SS Mail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96 Impala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94210_72537.655_EHM59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neral Motors announced Tuesday, 12/26/95 that production of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rolet Caprice, Impala SS and Buick Roadmaster sedans will be ext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til December 1996.  The reason was given as attempting to squeez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ttle more volume out of the Arlington plant to meet continued dem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 The Wall Street Journal, 12/27/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2:36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Location of Get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2032.OAA10822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ate: Wed, 27 Dec 1995 02:42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ect: Location of Get Together - my 2 c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essage-ID: &lt;9512271647.AA0583@CServe-Hub4.inhouse.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roy/Scott/et. 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Anybody live in the KY area or close?  We need some more opin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is just my opinion, but I think it should be in Nashville (where I l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bviously!). Think about it, it's in the middle of everything on the 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ast. It's only about 10 hours from Chicago and 12 hours from Tampa.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ry centralized and very appealling. Everyone who likes country music (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) can enjoy the country music things and everyone else can just 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wntown to the Hard Rock, Planet Hollywood (may be finished by the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meet gets together) or numerous other "non-country" type place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kes perfect sense to m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Joe 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6 Green/Grey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's not a cop, he's from Ohi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2:53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J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72048.PAA31342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Does anyone know where to get the best JET PCM 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ob, email JET directly at jetchip@aol.co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tried mailing them once and received no response.  Hello? Are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the list? I mailed them another message today. Also, I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manufacturers usually sell for list, and that some of the mail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der houses are cheaper, sometimes significantly.  I wondered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one has found a good price somewhere alrea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6:27:4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; Various 212 dige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7192747_79773245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uel Pump (anti theft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ew!  I just take my SS to the dealer and ask him to do it...Its tim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ne!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del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ll definately take an Impala mouse pad...Hell I'll buy anything, excep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ys R Us Impala's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t Togeth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entucky?? Aren't you concerned that your SS will be done doggie style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Z28?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84 Lamp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am me up Scott Mueller!  Geez, I wish you knew as much about stocks, a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 about the SS, and cars in general. With your brains and my money (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oks, of course) we could really go places...very, very fast!  Anyway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ue positioning lights sound too special/hassle for me. If I can't ge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t of the box or Dealer/Callaway installed, I'm outta' there. However, I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member the "Blue Dots", very Besame Mucho....modified tail lights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50 Ford, et. al!  Where, how, etc., do I get these for my '94 SS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aillights??  In addition, where do I get the red reflective stuff 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rome bowtie (no hassles, please)...to go with my 2-tone red body strip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61 Impala script w/flags and red SS badges, etc., etc.? Thanks,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6:43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96 Impala SS for $100 over co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004349_76165.1654_GHM129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just spoke with my local dealer, and he is taking orders for 96 Impala SS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$100 over factory invoice. If any of you are getting price-gouged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96, because it is "the last year of production" or any other lame excus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act me and I'll put you in touch with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95 Dark Che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6:44:1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'95 Impala SS still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004411_76165.1654_GHM129-1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Impala digest 211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&gt; By the way, if I wa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purchase a brand spanking new 95 Impala in '96, is that a possibility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 I just being an idiot?  Anyone out there whose knowledgeable, please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 know my chances.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know where there are two 95 Impala SS's, color black, still on a dealer l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you are interested, please email me at 76165.1654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I'll hook you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urt 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95 Dark Cherry.....NO MODS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6:44:0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Red Bow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004407_76165.1654_GHM129-9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Impala digest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&gt; I replaced my chrome bowtie with a brigh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flective red one. When you shine a light at it, such as if you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riving a car with headlights on towards me, the red bowtie erupts in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ry bright read glow!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did you change to a "red bowtie"? What are the p/n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 is this another "Mueller Custom" job?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u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15:28:4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ikeyBro@gnn.com (Mike Brow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mpala "Owner to b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80112.UAA04594@mail-e1a.gn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Seasons Greetings" from a soon to be Impala own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week ago I became an Impala subscriber and today I placed a new car o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a 1996 black Impala.  I was able to order as a GM employee unde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cial employee program on Impalas. The dealer assures me that I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ive delivery in 6-8 wee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am extremely enthusiastic and have already started to review the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determine where to start with performance and other enhanc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set aside $4,000 to start with for the enhancements.  The first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ant to do is improve engine performance without voiding the manufactur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rranty.  I would appreciate some guidance from any of you experien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ala owners on how to get the most for my doll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a great '96 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ke Br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keybro@gn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22:29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isc.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062929_73145.1566_FHD40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ric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folks that trailer cars need ample space to store their tow rig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ll as for loading and unloading. (Personally, I'm a driver not a tower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don't think anybody would really be towing their Impala to wherever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nt is held! Of course I could be wro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- Track access for 1/4mi as well as autocrossing.  For those o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dicted to straight-line racing (and haven't tried autocrossing), give i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t.  I think you'll discover another FUN way to enjoy your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we have the event in the Chicago or Milwaukee area, we have access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ion Grove dragstrip, as well as Road America (Elkhart Lake), which is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the greatest road race tracks in the country. The dragstrip is open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time in the summer, and Road America is even available at time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reet cars to driv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ar show that includes VERY DEFINED classes separating the show-only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the REAL daily drivers (that means every day folks, not just Satur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ight or off the trail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few shows do break up cars by how they are brought in, trailered or n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gain I don't think any Impala owners are trailering their cars.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icker on my show car sign that reads "11,000 miles, NEVER trailered!"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the same type of sticker on the sign for my '89 Turbo TA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plus for Chicago/Milwaukee is that the car scene here is very intens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ummer, far more than many areas. There are so many events to atte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hard to fit it all in. This is of course due to the fact that we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ibernate from October through Marc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e thing about Dallas:  The Arlington plant where our cars were (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ing) build is just outside town...  photo-op 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 that alone would convince me to go to Dallas! I would LOVE to tou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lington plant. Even if we don't have a big event there, maybe we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range a special Impala club tour on a given date. I for one would be happ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fly in, spend a day at the plant, have lunch or dinner with other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ub members, and then fly out either that night or the next morning.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bou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ncidentally, the lot at the factory was full this morning as I dro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rk. Many, many Impalas and 9C1s on the lot. I'll post an update af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ant re-opens in January.  Stay tuned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re is an update I got from Kelly Prata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neral Motors announced Tuesday, 12/26/95 that production of it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price, Impala SS and Buick Roadmaster sedans will be extended unt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cember 1996.  The reason was given as attempting to squeeze a littl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olume out of the Arlington plant to meet continued dem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about this! I bet there will be over 30K '96 Impalas produced. This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des well for a potential special edition end of the run ala the Buick GN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can only ho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u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cott, does your fantastic memory remember what class my 93 might be i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pinner competition?  Also, do you know of dates for November yet?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, I'll call the pro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are no separate classes for trucks, but you could still enter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Miscellaneous - 1911 to Present" class, which is #190 for the Spin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course, and #290 for the Custom Cavalcade. You would be a cinch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old Spinner from what you have told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don't have any dates past this next show, if you find out when the n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is, let us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eff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Besides, it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ke a "pilgramidge" to visit the land of the all-knowing guru himself,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., and to see his "Holy Grail" SS (this is, of course, only after he insta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LT4 heads &lt;g&gt;) in its homeland.  I saw the vehicle late summer (with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nce added torque converter, trans kit, 3.42s, etc. and etc.), detaile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(he really DOES polish the undercarridge, no joke), and the car is tru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az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ww, now stop that! (blushing) &lt;g&gt; Now I'll have to install 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s for sure! Information: Besides flowing better, didja kn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uminum heads will take 50 lbs off the front of the car?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uminum heads weigh 19 lbs bare, and the cast-iron ones are 44 lb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re is some type of Impala Owner's Association (more geared toward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lder Impalas, not the '94-'96 ones) that I think gets together in Sturgi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D, some time in the middle of July.  Maybe we could get together d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ir convention and represent the newer mod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 that would be cool! I have been in that area many times and it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ast. There is also the Black Hills Corvette meet, which attracts hundr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killer 'vettes from all over the country. Let's look into this Sturg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dea some mo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ankl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for the tips on the 'vette cover installation. I will incorpor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of your suggestions in the full write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cott M. can I not wash my engine like I used to hose the Trans AM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should not directly douse the distributor, TPS, or other sensors. Al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ver douse a hot running engine with cold water! IMHO, pressure washing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gine these days can cause problems unless you know specifically what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avoi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grommet for crank case vent and the valve cover gaskets come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wow a freebee from the General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may be a change. When I ordered them, they came bare! I originally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se mods in April of '94, which was some time ago and a few thing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anged since then. I'll update the installation notes I am writing u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flect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re is a coolant hose not needed for '96 when you decide to d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licone hoses from Scott Mueller's SS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was a running change early in the '95 model year run that elimin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mall hose connecting the Reservoir to the upper LH radiator tank.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94 and early '95 cars did use this additional pressure balance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cott Mueller: Assuming I've gotten this right maybe we could updat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SMODS info to include the stuff for '96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did already have info on the running change which eliminated the on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my SSMODS file for some time now. You may have been using an 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rsion of the file, there have been several. I will be writing up specif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structions on the 'vette appearance mod and will definitely use feed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vided by you and others. I am also working on writing up the T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light conversion, as well as the 1.6 roller rocker mod, 3.42 rear 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ar swap, trans mods, and more. This is fast becoming a book!, and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riously considering publishing as suc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20:41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Flying Firebi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2AD27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ck this out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ttp://www.caranddriver.com/member/animate/crash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21:10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Automatic Fuel Pump Shut-off (Anti-The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2B3B0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 modify the wiring and relay in Steve's setup to use a norm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osed relay and send power from a switch to disable the car.  (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ethod "better" alarm system use.)  In this manner the fuel pump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n if the switch or relay coils fail leaving the car unprotected but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opping you from getting home.  This does not allow for a moment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witch but is more fail-safe.  Remember, you want to prevent unauthoriz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se not prevent you from driving it because of an alarm or kill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l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 always, this is just a suggestion from my warped mi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21:10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Boston Radio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2B3B2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s Saturday morning at 9:30 I will be on Junior Damato's AM car tal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adio show in Boston discussing the Impala SS with him for approxim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5 minutes.  Junior runs a shop in Hyde Park and has an Impala himsel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he just put AFR heads, Comp Cam, 3.73's, custom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gramming and a few other goodies into.  His radio show is on WBNW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 every Saturday from 8:00 to 11: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07:12:0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Jeff Fremder" &lt;jfremder@omnifest.uwm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, jfremder@omnifest.uwm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Sad Sale of 94 SS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1512.AA12948@omnifest.uwm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ck of adequate garage space is forcing the sale of my '94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rchased new in July '94. Always garaged, no snow/salt. Blk/gr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ual Power Seats, In dash CD, No mods 11,000 mi. Immacul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vertised for $20,500 - Will accept $19,000 from list member or ref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Good home must be guaranteed, as my wife says, this car has a sou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ax (414-962-633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hone (414-765-9989) 6-8AM C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 and Soul both located in Milwaukee W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Dec 1995 21:25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Nation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2B72B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 hope that 1/4 mile runs would be included in the festivities,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 need a location near a drag strip.  Arlington, Texas would be a c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cation, but too far away for me.  North Carolina, Kentucky, Tenness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e all East coast centric where the majority of us seem to be loc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09:10:3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lavalle@nwlink.com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digest 2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v01530500ad080f42c5f7@[206.129.23.25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Seriously, I do think any get together should be during the summer,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Chicago area or perhaps Wisconsin (Milwaukee?), and to coincide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major car show or auto-related ev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at's funny, I thought Florida would be a more desireable pla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go....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can't seem to find Illinois or Wisconsin on any of my maps.  Are you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y're not in Canada?  Anyway, how about somewhere in the middle so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ly a ten hour drive for everyone.  Anybody live in the KY area or clo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We need some more opinions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n't forget us West Coasters... Kentucky will be quite a bit mor than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urs for anyone on the west coast (and for me in Seatt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about Nebraska, Kansas, Iowa or Missouri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ack '94, Callaway Honker, Hypertech, Cyberdyne ta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of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http://stewart.fstrf.org/~calanan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/2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IMPALA Digest 2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) Re: ImpalaFest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2) Re: left injector 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3) Re: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4) Models, mouse pads, and Impala get-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5) All Chevy magazine gets swallow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6) Re: Impala Cross Fl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7) Re: 96 1/2 Impala SS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8) Re: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) Int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0) Discounted Impala SS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1) Impala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2) 1.6 Crane Roller Rocker and Spring Upgr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3) Creaking in the passenger's side A-pil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14) Muffl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09:49:3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Fest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124936_100849697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e thing about Dallas:  The Arlington plant where our car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(are being) build is just outside town...  photo-op 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 here is a good idea.  What about some prearranging with the Chevy fol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a tour.  May be a good send off for the B body.  Do you think the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lks would be interested?  We could make it look like one of those goof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aturn commercials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 like to try &amp; keep it centralized US.  There are some very inter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lks in South Florida which is a five hour drive by itself.  I also li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upling with Natl. Impala Assoc. but South Dakota, OU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es anyone have access to Superchevy locations?  They have other l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onsors that attend, like BFG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 back to square one.  Will it pass the 4 key ide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 Hooking up with another club or superchevy so its not just six gu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anding around saying, "well we drove 15 hours, now what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 Lodging, food avail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  We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.  events &amp; stuff to do?  Crui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h, and how about a large Ford dealer we could terroriz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eding more ideas,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09:49:3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left injector 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124938_100849718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 message dated 95-12-27 13:21:45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When installing the LH (drivers' side) injector cover be very carefull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rill holes for the fuel lines to pass through!  You must arrange the w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hoses VERY carefully AND be sure you make the holes large enough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quick-connectors to pass through.  If you don't arrange the wires and ho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properly YOU MAY HAVE TO CUT THE INJECTOR COVER OFF TO REMOVE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NE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azzorfl originated this mod locally, but we've all done it and it wor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reat.  On the left cover, rather than cutting two holes that are al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ossible to do perfectly, we have cut a slot from the back of the 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oining the two fuel line holes.  It runs forward, about 3/4" wide and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ned with tubing if desired.  It allows you to remove the cover at wil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ean the engine without removing the fuel l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EASE SEND ME your injector cover tricks as I plan to do the complete wr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p in the next newsletter.  THANK YOU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0:12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199512281812.MAA02546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would modify the wiring and relay in Steve's setup to use a norm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losed relay and send power from a switch to disable the car.  (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method "better" alarm system use.)  In this manner the fuel pump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run if the switch or relay coils fail leaving the car unprotected but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topping you from getting home.  This does not allow for a moment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witch but is more fail-safe.  Remember, you want to prevent unauthoriz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use not prevent you from driving it because of an alarm or kill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al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As always, this is just a suggestion from my warped mi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et al'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That's what the hidden TOGGLE switch is for.  It goes across the 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acts so that in the event of relay failure or service needs,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feat the setup.  The setup uses TWO switches as described... one to "set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ystem, the push button, and one to "bypass" the system, the hid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ggle.  Incidentally, anyone wanting to employ Scott's suggestion can 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l the same parts.  The specified relay has both normally open and norm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osed contacts.  You pays your money and takes your choice!  Thanks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oughts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Now let's see... Dallas... been there, done that.  Not a bad pl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case anyone is into even OLDER cars, the end of April finds the Pate Sw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et happening South of Forth Worth.  I believe this is now the seco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rgest in the country and goes for 4 days.  Believe me, it takes about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to walk through, let alone really look at all the old car stuff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te for Pate is located about an hour away from the Texas Motorplex. 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ars, they have had a Super Chevy Sunday at the Motorplex on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ekend as Pate. Just a thought.  If anyone is interested, I can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rm dates and post them.  If you are into camping, there is FREE camping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ate site on a first come, first served basis.  I've been going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ars and I'm going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ve Das..... sdas@sa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0:14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David Spitz" &lt;david_spitz@vnet.ib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odels, mouse pads, and Impala get-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Dec28.102217pst."14445(2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I broke down and got the Toys-R-Us BuddyL Impala SS. What a laugh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Sure, it's a little chintsy, but for $12, can't beat it. It m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noise, "peels" out, and turns on its headlights and brakeligh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Especially fun if you have a c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Those of you who are interested in the Impala SS mouse pad, p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email me directly; if I get enough requests, I'll let you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(I'm looking for about 10 minimum to make it worth my tim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 I can't BELIEVE that nobody has thought to mention Montana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Impala get-together! I'm from North Carolina, so I have no v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interest in having to go that far (except that I like road trips)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My main point is, there's no speed limit there! Think of 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What better meeting place for the SS than in a state with no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limit? Think of the stories we'd have to swap!!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00:20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All Chevy magazine gets swallow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2E059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those of you who read All Chevy, please sit down.  It will no lo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ist.  It's parent company is now the same as Super Chevy and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cided to combine the 2 magazines retaining the Super Chevy name. 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aim that they will continue to provide All Chevy's info on late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Super Chevy, I hope so.  If something now happens to Chevy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rformance I'll get very i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1:09:0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Cross Fl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140903_80135757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61 Impala Cross flags are available from Late Great Chevy in Apopka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@1-800-683-1961 or 1-407-886-1963.  Late Great's part number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06-84 for the Impala rear quarter flags.  They sell for $41.00 a pa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s, the deer emblems face the same way.  There is no left/right.  Grind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tuds on the back and apply some black double stick moulding tape av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auto body paint stores. It takes about 3 strips to cover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mblem.  I then used a scalpel to cut out between the flags, etc.  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bout 1.5 inches (to the bottom of the emblem) above the fender crease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hind the front wheels.  Good luck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S - I am still liking the Arlington/Dallas (GM plant) or the Nashvill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for distance) ide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3:17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Kurt Kemmling &lt;76165.165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"INTERNET: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96 1/2 Impala SS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211712_76165.1654_GHM5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digest 214 Kelly Pratas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&gt;General Motors announced Tuesday, 12/26/95 that production of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rolet Caprice, Impala SS and Buick Roadmaster sedans will be ext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til December 1996.  The reason was given as attempting to squeez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ttle more volume out of the Arlington plant to meet continued dem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 The Wall Street Journal, 12/27/95.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source inside the Arlington plant confirmed this by telling me the same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a meeting I had with him/her last night, 12/27/95. Only the *real* reaso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extension is they found they would only need 2 months to re-tool for tru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duction, not 7 as they originally estimated. So someone at GM misjudg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ount of time it would take to change over to truck manufacturing, and GM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covers up that mistake by saying they want to be able to meet the "continu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mand" for the B cars. No one ever said they didn't have a good PR (BS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partment at GM!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urt 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95 Dark Cherry.......no mods.........yet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3:26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IMPALA digest 2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2126.AA15047@portal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on't forget us West Coast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 even us guys in Texas for that ma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Kentucky will be quite a bit mor than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hours for anyone on the west coast (and for me in Seatt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How about Nebraska, Kansas, Iowa or Missouri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en, brother :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4:29:2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Slawkoz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nt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172920_8022426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fter having (almost) completed reading all of the mail archives availab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FTP site, I decided not to delay and immediately subcribe to bo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ub and this list!  I am a very proud owner of a black '95 SS which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rchased in May (leased with full intent to buy at the end, for va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rsonal reasons) and already have just a notch under 12kmiles.  I'm n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tal motorhead (yet), but this will soon change - my Impy is 100% stock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ar... not for long.  You guys have given me some excellent ide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do have some complaints, though - nothing I didn't expect from an Ameri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.  My fuel pump died a few thousand miles ago, leaving me strande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ur days with problematic rental cars which are a totally different 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together.  From the very beginning I have had minor problems which I di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dress yet - the car came with a damaged Impala SS decal on my left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quarter panel.  The dealer promised to fix it, but since I bought the ca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nnsylvania and live in Central NJ it isn't worth my while to drive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cal until more things break down :-)  Minor gaskets and rubber seal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 improperly attached (the rubber seal around the front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light)... my parking lights are nonexistent.  Never worked.  Tur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al to that position and I get no response from lights, interiour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therwise.  Um, let's see... anyone listen to their "Impala SS" audio ta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or CD, if you have that)?  Remember the part about "undetectable upshifts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Mine makes a loud "clank" when it shifts into second sometimes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low speeds.  Various strange knocking noises from the front and the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e commonplace... I have a feeling those exhaust-hanger bolts are miss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When I turn my wheels all the way in either direction and drive forward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r varying degrees of horrible noises like demons in the front end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times even feel it through the steering wh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action in the snow is horrid with the ZR-17s (which, consequentially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already replaced two of at different times... big $$$)  I'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riving my Mitsubishi Mirage during extremely foul weather conditions. 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isn't worth the risk with my bab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m going to have to investigate in paintless dent removal - some prick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ng my door already, and I have several protrusions in my rear left qua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nel from various things I lugged around in the trunk.  (Damn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protected quarter panel...)  Someone here recommended the clear floor m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found that they do wonders... and that the GM floor mat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finitely very prone to quick destruction.  I remember a message where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you bought a set of spares accidentaly - if you want to sell them, look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won't cure my carpet woes, though.  I seem to have worn a piec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rpet on the left side.  Too used to a clutch.  That prevents carpet w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replaced my rear stock Delcos with Pyramid 300 watt 6x9 and a trunk-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mp.  It was a good move.  The acoustics in the Impala trunk are excell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minimal speakers are needed for very good sound reproduction.  Howev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is an annoying whine which does not change with the volume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 unit... which means it isn't the "normal" GM head-unit whine..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iginates elsewhere.  If anyone has found the proper spot to put a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lter to eliminate amp engine noise, let me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also have a Pioneer Xj12 changer mounted in the trunk with a remote uni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the console mounted on my dash.  It looks kind of neat there...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enty of space to work with on the 95 dash.  I want to install the 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a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suspension has also been making a creaking noise.  I have had it g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peatedly and it doesn't seem to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's about it for now... I have more to say but no more time to say i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&lt;grin&gt;  If any of you have any suggestions as to the numerous problem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outed, advice is appreciated... I just sent a message to your listproc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scribe me, so I'll definitely be around!  Also, I run a BBS and wonder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anagers of this list would have a problem with me echoing the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the list into a message base on my system.  If any of you are in the NJ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ea, the number for my board is (908)819-0919/(908)819-456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's it for now, really.  Hope to hear from all of you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95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4:33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Discounted Impala SS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30E31B2F.9E3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of you have inquired as to whether I'll get Impala parts for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the local dealer who agreed to 30% off.  Yes I will,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rmitting.  There will be a couple of rules, though.  I'll also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 what I can do about not charging sales tax since most shipment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out of stat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Send me a list of parts you want, with description and part numb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Sorry but I can't spend all day at the dealer looking for "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little hose that goes from this to that"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I'll get you a total price without ship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 Send me a check to cover your order and I'll order your par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I only get the discount for cash purchases.  MAYBE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volume gets high enough I can get a bigger discou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. $100 minimum (or thereabouts) order to keep the hassle fa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5. I'll bill you for shipping, when I ship the parts, and if you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send me a check right away I'll send a nastygram to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and you'll be blackball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y am I willing to do this?  Because I think it'll be a good thing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!  I told the dealer I could help him move some parts if he'd give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decent discou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 I'm checking with the dealer to see if he gets a discoun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rvice manuals. Scott Mueller probably knows.. Scott??  If 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cent discount I'll buy a manual set for anybody who'll send m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ney... I let you know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mphis or Dallas or Nashville, I like those "central sites" for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w, or maybe TWO shows???? one for easties and one for westie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's not how fast you go...it's how you go f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$$$$$$$$$$$$$$$$$$$$$$$$$$$$$$$$$$$$$$$$$$$$$$$$$$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4:22:3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mpala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Pine.SUN.3.91.951228142136.1660A-100000@crl8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ll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of us are in California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like Dallas, I like Chicago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like no speed limits in Wyom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hardy@crl.com  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The thief is sorry he is to be hang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8:08:2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1.6 Crane Roller Rocker and Spring Upgr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210818_101194596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y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took a visit to my local auto shop and droppped the idea about upgrading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T1 w/ iron heads to the LT4-type Crane 1.6 roller rockers, as po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ntly on our list.  To do the work would be easy for these guys, who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their own racing applications. One guy raised a question that I c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swer.  He has come across times when the arc on the lifter increased b/c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new ratio of the rockers to the point where it started to wear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s and began to float metal in the motor.  From what he said, this w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occur right after the rockers and springs are set into the heads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nted to know, is the diameter for the lifter large enough through the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make sure this situation does not happen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ybe the arc will not cause a problem w/ these 1.6 rockers, but it se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ke a very important point that needs to be cleared up before some of us 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head with this mod.  Any input on thi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8:08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Creaking in the passenger's side A-pil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210821_101194632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y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just spent a bit of time going through the archives for info on the fix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reaking in the passenger's side A-pillar, but with no luck.  I re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ing it some time back, so I know it's there some 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uld a person who successfully did the fix, PLEASE E-mail me b/c now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old weather here, and the plastic good and stiff, the noise has se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is now DRIVING ME NUT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, 28 Dec 1995 18:08:2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uffl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951228210820_101194621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uy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know that we've gone through this before, but I would like some feed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folks that have installed Dynomax or Walker Mufflers into their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lumbing.  Which mufflers did you install that just bolted on to the pip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/o any cutting or welding extentions to the pip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eople at Cole Muffler said that they would weld a stainless "H"  betw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ipes, install Dynomax Super Turbo mufflers, and weld extention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ipes to make these shorter mufflers fit--for a mere $140.00.  The only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that I would have to supply the stainless pipe, since they do not deal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ainless.  They said that the Super Turbo was the best Dynomax had to of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performance, tone, and fl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I can manage to find a dealer with stainless, I'll be in business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H" between the pipes--J.C. Whitney no longer carries it.  However, I'm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o sure about modifying the size of the mufflers that fit under my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for your help in advanc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d of IMPALA Digest 2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http://stewart.fstrf.org/~calanan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S Emblem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IMPALA digest 2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em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Tach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Radio Noise &amp; Cruise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6) RE: IMPALA digest 219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Programming the Impala C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irjames@rmii.com (James W. Thomps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Tire R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Paxton Supercharger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ar Differentia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Purchase Dec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Musing in the New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3:34:5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Emblem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01012034.PAA10602@franklin-fddi.cr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01 PM 1/1/96 PS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other question re: tachometers.  In one article a 2" inductive-pick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esel tach from Auto Meter was used and mounted to the turn-signal stal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ver.  I want to do this with a regular electronic-ignition tach, but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ing trouble finding any in a near-2" size.  Smallest I've seen is 3 3/4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y buick, I installed a SUN Mini-Tach... It was 2" or 2 1/16" I belie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t was about 35.00 from my local Western Au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New Yea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cris.com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http://www.cris.com/~Cooldave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5:11:5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ve Das &lt;sdas@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01012311.RAA02216@raven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Sun, 31 Dec 1995 08:58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RE: BearTracker 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age-ID: &lt;199512311654.LAA03405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ceived a Uniden BearTracker for Christmas.  For those of you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't know, it's a mobile scanner pre-programmed for DOT, State Patro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lice, and weather channels.  It's a box that's 5 1/2" by 6 7/8"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 3/4" and mounts using a "U" shaped bracket thats 5 1/2" lo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es down to meet the unit on both sides.  Has anyone mounted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ke this in the Impala, and, if so, w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had a similar situation in my '95.  I wanted to mount a 2 meter H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o in the car and was looking for a place to do so.  While install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 disc CD changer, I had the ash tray out and WALA!, there is the plac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o.  I am not a smoker and I don't allow drinks in the Impala s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s of the ashtray is no loss to me.  Look at that spot and see if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n't look like it was made for a device like you describe. BTW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uty of this is you can undo it at any time and put the car back just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6:07:1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m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1190702_29064663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6-01-01 15:04:10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seen some emblems that I would like to have, though. 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rvette's I think came with Silver LT1 emblems somewhere on them, outl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n either dark gray or blac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either Mid America Corvettes (800 number?)or Ecklers Corvette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usville/Melbourne, FL area.  Area code 407.  BTW, I used the crossed fl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y Dark Cherry with the same hesitation months ago but they look gre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6:09:4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ch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1190938_2906681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6-01-01 15:04:10 ES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, I have misplaced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llection of notes about how to install a tach on the Impala.  Could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ind soul please forward me the latest cop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kup wire: ignition coil, Left front cyl. head.  Grey plug, 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/small black stripe. 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 Jan 1996 18:14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dio Noise &amp; Cruise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12010.aa26498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 and Happy New Year to 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member a couple of digests ago (or was it a couple of hundred dige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 &lt;g&gt;) there was a question about radio noise.  Well, while cruising thr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op manual I came across the directions for making a noise "sniffer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ally all you do get an old antenna or antenna wire with the radio 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still attached.  Cut off the antenna (the longer length of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tter), strip back 2 inches of the black insulation and the m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id.  This should leave 2 inches of the white or clear plastic along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pper center.  Turn on the radio and turn it up until you hea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ise.  Disconnect the antenna from the radio and place the "sniffer" in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.  Now using the exposed 2 inches of antenna cable run it over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 sources of noise until you hear the noise in the radio.  L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sed cable in parallel with the suspect source or sources for the b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sniff".  Sounds like it should work but I can imagine you might need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long coa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on another note (also found while roaming through the shop manual)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possible to disconnect the cruise without tapping the brake while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aining the speed memory setting.  By pushing both the SET BUTT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ME SLIDER at the same time the cruise disconnects just as if you tap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akes.  I find it useful if a cop has majically appeared and I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ike to remain as inconspicuous as possible while reducing my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also handy when you want to slow down without causing a panic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y who has been following really close (although sometimes a quick tap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akes gets some interesting result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 - in the 95 mean green mach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4:16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IMPALA digest 219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6010207203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un, 31 Dec 95 15:01:04 EST  impala@east.xsis.xerox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Sat, 30 Dec 1995 23:18:0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Destiny Miller &lt;destinym@lark.cc.ukans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took my 95 Impala SS to Jay Wolfe Chevrolet in Kansas City, Kansa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ve my rear differential fluid changed (as suggested by many member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is list) and they laughed at me. The service men suggested that I b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back at 100,000 miles. I guess I should take it to Sup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hevroletin Shawnee, Kansas where they suggested that I have it chang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m almost at 6,500 miles righ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owner's manual recommends a differential fluid change at 7,500 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 all conditions.  If any dealership tells you otherwise I would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 them to the owner's manual to educate them, and would then avo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ing my car to them for service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7:10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lyde Twine &lt;clyde.twine@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2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21510.AA00453@portal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estion 1:  How many people are SERIOUS about attending a p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ur?  (There's strength in numbers;  the more people we can get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tter the PR opportunity is going to look for G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definitely attend a plant tour - meet or no me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8:01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irjames@rmii.com (James W. Thomps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rogramming the Impala C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tX99b-000JLtC@rmi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new here, I don't even know if this will get published, but I a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ud new owner of a black '96 SS, with all the options (ha,ha!) and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get into programming Impalas, and others.  I know of a comp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TTS Power Systems/Mastertune.  They sell a SW package called "Ma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ne Pro"; does anyone have any experience with this software? 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chip already optimized for performance in my stock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rjames@rmii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1:32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effrey.s.steenwyk" &lt;jeffrey.s.steenwyk@arthuranderse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ire R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21613.AA1674@CServe-Hub4.inhouse.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digest #218, Mark Boggs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Just a remind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are having problems locating the BFG VR4 Impala SS OEM tir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 The Tire Rack a call at 1-800-428-8355.  I just received a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alog and the 255/50ZR-17 tire lists for $137.00 each. 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a plug for the Tire Rack (no, I do not have stock in them).  I just ha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replacement tires for our '91 Cutlass - P225 60R16's, and I knew I wa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odyear Eagle GTIIs.  I shopped around the Chicago area, and the cheapes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"Just Tires" (a discount chain in the area) - $102 per tire + state ta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~8%) on tires + installation (mount, balance, stems, disposal of old tire)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called Tire Rack.  They got the tires to me (they are in Indiana) for $8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tire plus $17 (total) shipping, and no state sales tax *.  I ordered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Monday, they were delivered via UPS on Wednesday.  Total savings of $80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most 20% from what the Just Tires offered originally (tax factored in,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).  No problems in dealing with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Note - Be sure to check when ordering anything via mail from outside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te to make sure there is no sales tax.  Under current laws, some states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"reciprocity clauses" that allow your local state sales tax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ied.  Thankfully, Illinois &amp; Indiana do not have one of these, but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tes do.  Used to be if you ordered almost anything ('cept a car) via m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outside your state, no tax.  This is no longer a guarentee.  Check w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8:36:2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ckohli@aol.com ('rckohli@aol.com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 ('impala@east.xsis.xerox.com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axton Supercharger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Jan02.100900.1442.11005@diablo.hunte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 for the detail on the Paxton supercharger setup.  You brought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od points causing me to pause.  In fact so much so that I am going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a hold on this system until I get answ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body out there with Impala SS supercharger experiance or a tota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ckage solution?  Paxton ought to submit a response sometime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ub.  Paxton ought to be aware of the "total package needed" 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tuations they have encountered (if they'll tell).  I'm gonna contac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next week and hunt around a little b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n any other situation,  it pays to study this thing carefully.  I'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e on this when it makes good sense form a "holistic" vie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't believe everything you read.....especially in those "rags" fr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rner 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'm only working with the 20" Azev wheels for no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 for the insight and caut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 out the Hunter Engineering home page sometime if youre interest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utomotive repair equipment at http://www.hunter.com  The sit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porarily off-line but should be back up sometime towards the end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I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8:36:2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destingm@lark.ccukans.edu ('destingm@lark.ccukans.edu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 ('impala@east.xsis.xerox.com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ar Differentia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Jan02.102200.1442.11006@diablo.hunte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experia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 serviced at local "Valvoline Quick Lube" in the STL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used "posi-approved" hypoid and also put in a "non-GM" addi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service, rear made terrible shuttering vibrations when turn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ght corn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serviced second time and put two bottles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lt?  No impr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ve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k vehicle to trusty GM dea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changed oil third time and used two bottles of GM limited sli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udder and vibration dissappeared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dealer reccomends ONLY their over-the-counter GM approved addi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whale oil?) and in this case...............I became a beli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cing on the cake?  Even though GM dealer solved the problem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own additive, they invited me back for a complete change over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si-unit (n/c)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opportunity for more "smokey-burnouts"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YA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i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09:07:2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Scribner@hunter.com (Scribner, Dav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'impala@east.xsis.xerox.com'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urchase Dec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Jan02.104300.1442.11013@diablo.hunte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to tell 'ya all this stor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ing of 1994 - saw SS on lot. 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/STG engineer visiting work recomended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k friend car shopping. (for hi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ed Specs. (impress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rowed keys for test dr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ove car off lot.  A fresh 8 miles on odo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nt for a "blast" down Interstate 70 at 111 mph. (now that's "rush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ew 2 pair of sock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to dealership, noticed smell of burning engine pa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d over.  Aired out passenger com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urned to dealership with deviant sm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sman asks if we want the car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ied "Damn right, But not that one !          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ld sales rep to call when another arrived.  Seeeeee  Yaahh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hip calls 2 weeks l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end not 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ght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k h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.................. told w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fe won't get out of bed next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's the matter honey 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want to sit on our new leather living room furniture.....it's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ARAGE 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, HA, 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woopie                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cares.....I love my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d 93 Bonneville SSE, lost $70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ale value is the p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fe won't get out of bed next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's the matter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o drive a "real car", the SSE is histo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fe comes ar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no woopi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cares....I still love my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i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11:23:3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wart McLellan &lt;stewartm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using in the New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98633.2206@mag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 from the Hinter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Happy New Year to all the list members. I know no one did anything bad durin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stivities this year, except may be for Troy.  After two weeks off, I came back to find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stacked full.  It was almost like reading the archives all over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n Digest 206, Frank P. brought up the idea for using expanding foam in the squ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onator and then covering the holes with aluminum duct tape.  Great idea as long as the ta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come loose.  From a later digest I see he's covered this possibility.  I may try it out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get a plastics manufacturer here to make me a custom "S" tube in either black PVC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o John L. in Digest 208, regarding the tying up of the secondary O2 sensors:  I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der the impression that the sensor had to reach a light off temperature before it would r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haust for the PCM.  Is this only for the primary sensors?  Scot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o Steve Das in Digest 212, thanx a bunch for the lowdown on installing the fuel pum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ut off.  This is the type of thing I want and will be installing.  The point about havin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ond switch as an override or a disabler is a personal choice.  I like the way Steve did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hats the scoop on K&amp;N's not being any good?  Is this guy, George Morrison,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gruntled ex-employee of K&amp;N, a moron or what?  I've been using K&amp;N's on a variety of cars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20 years and have had no problems at all.  So far I estimate about 400,000 to 500,000 K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passed beneath the wheels and all three engines are running well and strong as ne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 was sorry to hear that All Chevy was bought out by Super Chevy.  I preferr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mer to the latter.  Lets hope that Super Chevy keeps its promise and maintains the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 of All Chev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 question for the List in general:  Before I got extremely interested in the SS I r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one of the car mags about a rev kit for the LT1 that fits between the lifters an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derside of the head.  I didn't take a lot of notice because I didn't have an LT1 at the ti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nufacturer claimed that the RPM's, before valve float, went up by about 500 - 600 (if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mber right).  Apparently there were also dyno tests that showed an increase in HP as wel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of the delay in the onset of valve float.  My stacks have gotten too big to try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trieve the article. Does anyone know which mags had the reference and has any one had 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 with this kit or even know abou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Scott M. - You've convinced me to do the T84 headlights.  I'm still waiting for a 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parts from the dealer.  I look forward to your tech article on the convers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MTCW - I like the idea of two meets, one East and one West.  No offence to you guy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, what ever, in the west.  For my purposes, anywhere in the vicinity of the mid Atlan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ast sounds good.  How about Nashvill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>Regards, Stew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, You only live until you die, not a minute longer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looking around the Impala home-page, I noticed that I am (or was) the 'spy'....  sorry to drop out of sight for such a long time, kind had an uprooting in my daily duties (got canned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'm interested in working on a possible tour.  As many of you may remember, I tried to get permission for taking pictures/videos a few months back with little sucess.  I had made contact with someone in PR/human resources (I think they are one-in-the-same at the Arl plant) but every time I called, I was told that the person who I needed to talk to was on vacation or something.  I would love to try contacting that person again but in my job change (used to work for Microsoft :) I don't have any notes or numbers...  will have to start from the begin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h, if you want some help in this area, drop me a piece of mail.  Maybe we can double-team th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pl@metrone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ment Converted: c:\WS_APPS\EUDORA\ATTACH\IMPALAd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94-96 SS Impala club meeting, Arlington , T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ON69Z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2) Monthly How-To: Please Read and S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Hor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quest For Purchase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han02@cai.com (Andrew Coh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ar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Ligh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Imp SS hats, tee 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BS3@oas.psu.edu (SZYMKOWSKI.FRAN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Beartracker Mounting and other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 Jan 1996 23:11:3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ON69Z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4-96 SS Impala club meeting, Arlington , T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021130_82971506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low  Impala lovers , just got into some of the holiday mail , lot to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ere some of my com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the  possible Arlington  me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. I along with Matt and Erich would be willing to help organize the ev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. Good idea to be near the plant, assuming the tour could happ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. Weekend of supper chevy (mid.April?, I am checking) would be good,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y for plant tour and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 for  a  club show at supper   chev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. Super chevy is at  the Texas Motorplex  about  40 miles from Arling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great interstate ty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 (287) most of the way, 287 just went up to 70 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.  Lots of good hotels near the plant , all price ranges, I think I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some good rates thru ou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n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.  As for the idea of going to the Drags as a group, those who wa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race at he Motorplex , or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the folks at the Texas Raceway in Kenendale ( 15 miles from Arlington)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sure that we could f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with the bracket racers on sat. or sun. or do the Friday night gru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s.   Texas Raceway is a 1/8 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that is well run and a lot of fun , if you have not been to a drag r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years it's like going back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7.   Doing this the weekend of the large Pate swap meet would als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 , I do not remember them  being on the same weekend but I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, however many serious motor heads like me do two days at Pate so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be a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.   If you need to sell  Mom and the kids on this  idea, Six Flags and W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ild are next door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pl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.  If we need a  large parking lot  to meet in, I can   talk  our P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chevy man ,Z-R1)  into the us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 company (American Eurocopter) parking lot   .....big parking lot , 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right size comp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ng size parking lot.  We have a secure guarded area for those like 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wouldn't want leave his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 the hotel parking lot.  If we need a meeting room we could use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ass rooms in the trai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er, maybe Scott Harris or one of the other technical types  could f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ions etc. .  Eurocopte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exits down  from the GM plant  and three or four from  the hot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.  For those that  the drive to Arlington ( Dallas- Ft. Worth )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far the DFW airport is  v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  all the above places and most all the hotels have  free pick up ser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nyway  I am  sure we could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 anyone flying in picked some way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much for my BS  what do you members think?  Dallas is a long way for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 regional meets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more practical , but.. for the first of I hope many club meet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year for  the SS  It w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to do in Dallas, I'll get back soon on the dates , due to my travel 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have to firm up soon. L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know , I check the  E- mail  every day or so , or call at 214-641-3487 (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817-557-1529 (h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mbert    95 Dark Che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orry for the typing It is getting l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3:37:1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Monthly How-To: Please Read and S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6010306382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is managed by an automated list processor pro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interaction with the list processor can be acomplished by sending it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s.  It's e-mail address is "listproc@east.xsis.xerox.com".  When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ssage to listproc, you should ALWAYS leave the subject field of your n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nk!  listproc will reject messages with what it thinks are suspic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s, so leaving the field blank is ALWAYS safe.  If you can't le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 blank it's OK to use some harmless character like a peri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-mail address for impala is "impala@east.xsis.xerox.com".  Please do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admin requests to the group, because most people don't care if you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ubscribe, unsubscribe, or whatever.  Messages sent to impala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a subj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s for the list are distributed in digest mode only.  That means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collected and formatted as they are received.  Digests are sent when 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 of text have been received or 24 hours has past since the last dig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sent.  Live mail delivery is no longer an option -- when mail deli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occur (believe me, they occur OFTEN when you're trying to send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ome 300 people) they cause messages to sit in my corporate gatew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uming processing cycles every so often in redelivery attempts. 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while the gateway was getting clogged with messages waiting for redeliver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got in the way of delivering business mail, which got my gate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ministrators attention, which got my hand slapped.  So, this is the b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do from within Xer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sponding to a message, do NOT include ANY of the mail head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message in your response if you send it to the list. 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sor will reject messages that include certain headers in the messag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art of a loop detection mechanism.  The message ID and listprocessor 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s seem to be included in many of the messages I've seen reject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on comman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subscrib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subscrib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e that you do NOT include any form of your name with this command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ceive the FAQ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listproc/impala impala-fa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ctually, this command can be used to retrieve any file from the arch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replace "impala-faq" with the name of the file you want and you'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what's in the archi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x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ceive a list of subscri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lways, if you have a question you can usually have it answered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ly by dropping me a mail note.  Please don't send a note to the whol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ing questions like "is the list work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let me describe how I handle mailer errors and mail deliver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 "cc" copies of almost all error messages created when mail ca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ed to you for whatever reason.  I usually ignore the first such e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network problems are often resolved in a short amount of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f I receive a flood of messages over a day or two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problem with you receiving mail, I will temporarily postpon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ption.  This prevents mail from being delivered to you, but mainta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ubscription.  If you think you've been postponed, send this messa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dig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, you can always set your mail preferences at any time should you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ange from postpone to digest format or vice-ver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mail delivery errors will cause you to be automatically remov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 If this happens, you must resubscrib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&lt;Your Name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&lt;Your Name&gt; should be replaced with your REAL name, not your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.  For example, a person named Louis Chevrolet would subscribe like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Loui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 next mont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ollenb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4:33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r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0630.aa00042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feel like you need a 20 pound sledge hammer to bee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n? I know there was a problem with the tilt and toot, but mine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pposite. I took it to the dealer - of course he says no problem (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is new?) Any adv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- My car (95 SS- no engine mods) has 8500 miles on it and I have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Engine lite come on twice.  The first time the dealer replaced the 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 - This time he says its the EGR sensor. I drive short and long tri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good gas (Exxon 93) but unless the gas has been recycled from Valde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ill I must have just had bum sensors.  Anybody else having similar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Ken in the mean green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9:23:2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cheek@sigg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Jan3.110359cst.29442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b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mounted several electronic items into my 95.  I found that remov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htray provided plenty of room to fit a CB radio, a Beartracker 800BCT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Realistic Patrolm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 have since aquired more electronics which has lead me to bui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own custom console.  This one will have enough space to hold four or f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radios and two banks of switche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removed the "useless" coin tray next to the headlight control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d a switch panel with LEDs to display headlight and taillight stat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inker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over Park, 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9:44:2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han02@cai.com (Andrew Coh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quest For Purchase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1744.AA14024@cai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ll list memb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looking for a 95 leftover/demo in black cherry.  Up to 5,000 miles is 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nyone out there with info?  If so, please send me the data inclu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ce/equipment list (you know, cd or tape, etc.).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by the way... I've noticed talk of white Impalas.  I've never seen th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re were several fully-police equipped Gray on Gray models produce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from what I was told), a carolina police department that subsequently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accept the order.  They do exist.  My friend's neighbor owns one, and y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see if I can get a picture.  I'll scan it and upload it when obtain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meantime, my wife loves the car.  Now can you help me find one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able price?  Also, if anyone has any pointers on what the 'right'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for the 95, let me know.  Thanks.  Mail to me and I will summariz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(cohan02@cai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0:11:0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ar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181109_73145.1566_FHD54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eve Chapple, has done this mod (3:42 gear, Vette Torque Conv. &amp; Relu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replacement) and is very pleased with it saying, "This car shoul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born with these gears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3.42 gears are absolutely perfect for the car, and it definitely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been born that way. Note that the 5.7L 9C1 cars up through '93 c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with these gears! They really give the car an edge, and when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 the cost ($275 for the gears, about another $100 for all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rings, seals, shims, ABS reluctor, etc.) and the incredible chang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, this has to be one of the better bang for the buck mods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. The great thing about the gears is that they are not something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 only at full throttle, this is a mod that makes the car much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sive and quicker around town. The feeling is like the car lost 1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bs. of f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 says to expect a 1-2 MPG drop along with a 300RPM increase. My m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 is, "does this sound about right?"  I have no reason to doub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, but I know you have done these mods too.  How bad has this aff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gas mileage and top en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 is right on!, I only notice a slight drop in MPG, and in some type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ing (around town) mileage might even be better due to the fact you n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much less throttle to move the car around. I have not install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 yet, but it is sitting in my garage waiting to go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st interesting thing to note about doing the gear for those of you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m top speed is important, is that your top speed will actually imp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3.42 gears. Most test reports peg the HP and aerodynam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mited top speed of the Impala at around 145 mph. With the stock 3.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, this arrives at only 3,881 rpm, which is way off the engine's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ak. Changing to the 3.42 gears raises the rpm at 145 mph to 4,309 rpm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will be making much more power at this speed, and will likely be 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un several hundred rpm higher as well. With the 3.42 gears,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ikely be able to hit 155 mph or more! Again I say that these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MADE for this car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 cruise speed of 65 mph in overdrive, the 3.42 gears increas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by only 192 rpm over the stock gears. This does not really hav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rge of an impact on mileage, but it has a tremendous impac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. The higher stall 'vette torque converter will only ad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enhancement at lower speeds, such as when accelerating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, however since it is a lockup converter just like the stock one, cru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speeds and mileage will not change at all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9:42:13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@one.net (Robert Che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igh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601031736.MAA17083@mail.on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rying to figure out how to adjust the left-right aiming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lights the other night, and have two ques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Is the adjuster screw the _inboard_ one with the hex head o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immediately in front of the radiator? I cranked on thi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hile and could tell if it was moving or not. It was dark and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n't see too well, but the light never seemed to move.  I loose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rx screws in the channel beforehand.  The manual says the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_outboard_ of the headlights. Is this right?  Could not fin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picture of the adjusting screws in the service 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Has anyone put the police package lighting in their trunk?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kers look HUGE! Two big lights that mount at the corners of the tru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d. Anyone priced 'em? Are these for the trunk or for lighting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ad behind them?  Scott?  I was ready to order a pair of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s for my '94 but might get these if they'll do what I want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that if I pack my truck the lights get covered by the lugg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ren't very useful for unloa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 -- Cincinnati, Ohio --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Impala SS, AS&amp;M Air Intake, Walker CVX Mufflers + "H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1:07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BS3@oas.psu.edu (SZYMKOWSKI.FRAN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 SS hats, tee 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Jan3.113536pst."15816(1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has anyone elso saw the new Jegs catalog? They now sell Impala SS h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e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ats are black w/ the running Impala and the words Impala SS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script under it. $9.9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e is a black SS coming at cha and the Impala SS script on top w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unning impala below it. Under all that, the words 'room to zoom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de. $11.99 for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the local Chery dealer has a cherry 95 on the floor and they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ard on the windshield that says $380/month for 36 months as a 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6:18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cheek@on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eartracker Mounting and other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636636061.197402324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a BCT-7 right after I got my SS.  I removed my ashtray, and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wed in a bracket into the thin sheetmetal above it.  I works pretty goo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really enjoy the scanner.  I also made a special bracket to "piggyback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B radio under it when I go on longer tri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nt via an evaluation copy of BulkRate (unregistered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RE: IMPALA digest 223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SS Carpet Mats Re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Exxon fu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g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Digest 2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horn problem / custom cons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IMPALA digest 2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glen.novitsky@nashvill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horn but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Torque Converter and or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Trunk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Factory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1:53:19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IMPALA digest 223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60103145619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3 Jan 96 14:39:02 EST  impala@east.xsis.xerox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Wed, 3 Jan 1996 04:33:22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Ken Orlando &lt;korlando@blkb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Hor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else feel like you need a 20 pound sledge hammer to bee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rn? I know there was a problem with the tilt and toot, but mine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opposite. I took it to the dealer - of course he says no problem (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lse is new?) Any adv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inks they're all like that, at least mine is and everyone I've talk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he same compla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- My car (95 SS- no engine mods) has 8500 miles on it and I have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eck Engine lite come on twice.  The first time the dealer replaced the 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nsor - This time he says its the EGR sensor. I drive short and long tri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se good gas (Exxon 93) but unless the gas has been recycled from Valde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ill I must have just had bum sensors.  Anybody else having similar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up, had the O2 sensor fail at around 5600 miles.  Strange, in that it fai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 after an oil change, which had me wondering what the heck I screw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just changing the oil and filter.  My dealer did the fix under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2:19:2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Carpet Mats Re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1519.ZM5681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d my special order black carpet mats from Auto Custom Carpets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. They look really good! (of course, for $120 they should) The Impala l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embroidered in silver thread on each of the four mats. In fact, they look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that I don't really want to step on them. I actually might put a cl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mat over the driver mat. I recommend this company. Their numb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633-2358. Troy in FL originally recommended them after seeing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s at a car s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: Re the Impala get together: I'm in L.A. I would love to participate in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ual meet somewhere that I can realistically drive to in one day. I would f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X for a plant tou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5:13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xxon fu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B0E3D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rom my experience here in the NorthEast, Exxon is the worst 93 octa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el available.  I would almost risk running out of gas before putt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stuff in my tank ever again.  There was a 2 MPG drop, a noticea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formance loss and surging at part throttle.  This may be localiz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area, but any part of the country that runs "Oxygenated fuel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ably gets the same formu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you could blame the fuel for an O2 sensor failure, that may b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etch.  But talk about a stretch, the dealer claims "he says its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GR sensor" is way out there.  I still don't have the shop manuals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never heard of an EGR sensor on any car, GM or otherwise.  I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pe the service advisor confused this with the EGR valve.  I'd ask hi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 on that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Just over 1,000 miles in 3 weeks on the Z-box and nothing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il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05:43:00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B153C@corvet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expand on Scott M's 3.42 gearing numbers, someone should add th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73 will put an additional 200 rpm on top of the 3.42's added 200 rpm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0 MPH. I have a spreadsheet and graph in Excel format if anyone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 RPM  speed (4th ge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08  1,880 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2  2,085 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73  2,275 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drag racers among us, 3.42's will bring your 3rd gear RPMs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400 rpm and 3.73's will add another 400.  Think that'll help?  O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as long as you can still get out of the hole.  Now all we need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someone to sell a real first gear (2.7 - 2.5 range) instead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ck 3.06 "parade gear low" to tighten up the 1-2 shift.  (This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 a lot in the snow too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 RPM  speed (3rd ge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08  3450  90  ug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2  3830  90  getting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73  4180  90  VERY NI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before anyone asks again, YES, you can do 3.73's in an Impala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tain the ABS if you know a little secret that I promised not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vulge.  There must be more than a few on the road by now.  There'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l guy here doing them right now in his 96.  Call Evergr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for details on their p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7:58:2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gest 2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205826_3111891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what happened to digest 222, but it was mixed-up as it pas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America Online to me.  Could somebody PLEASE E-mail me direct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 this digest with the mess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 for the favor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uce Gordon / BGORDON40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Cherry Metall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8:21:27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rn problem / custom cons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3211752_105849819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I know the problem with the design-flawed SS horn.Only those veh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 owners named KEN  have this particular dilemma.I, too, am totally f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with this annoying problem of having to use 2 hands and 2 feet to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ress the horn to get even a peep.I believe this has something to do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designed airbag/center-hub from the older cars.I am not familiar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"tilt and toot" problem you mentioned.Please, anyone, not named Ken,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 solution to this problem would be most appreciated.My dealer sai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as normal on my 95 SS.Yeah, righ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inkert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your redesigned center console a custom makeover that you construct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atch or did you use a police console-type of unit.Does your console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ome "glove-box"storage space available along with the extensive rad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? I am assuming you removed the entire stock conso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5245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15:00:55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glen.novitsky@nashvill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IMPALA digest 2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Jan3.210346pst."15923(1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X&gt; Does anyone else feel like you need a 20 pound sledge hammer to bee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X&gt; horn? I know there was a problem with the tilt and toot, but mine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X&gt; the opposite. I took it to the dealer - of course he says no problem (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X&gt; else is new?) Any adv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I had the same problem with my 95....It took a good lick to honk the ho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rmally (but it would tilt and toot)...and let me tell you, I missed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od honks at idiots...until I took the car to the Dealer for the tilt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t fix and to my surprise, while LEAVING THE DEALERS LOT I BRUSHED MY 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AINST THE AIR BAG AND THE HORN SOUNDED!!!!!  Now the horn works lik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....and everyone else around here who cant drive now knows als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for what its worth I took a copy of the horn fix captured straight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eb page and the dealer inquired where I got it..as if I shouldn't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about it...after almost refusing to fix it I said "Ok, I'll take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ttle sheet (as he called it) back with me.  You will come look at my c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 will put the tilt up and the horn will "bark"  I asked him if it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that.  He said no, and I said, well, the cars under warranty, now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x it. You can do the research, find the parts, find the labor code op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ind the instructions (he said they dont get service bulletins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at"). He then agreed to fix it without looking at the car. Of course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ed my little sheet back. I don't know, but I would think not too m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ople walk into the dealer and s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) my cars doing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2) this is whats wrong with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3) heres the part number(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4) heres the labor option c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5) heres the service bulletin num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6) heres how to fix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like a repairmans dream to me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cent recall on the transmission adjustment was handled in 5 minu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spot at the same dealer with no questions asked....go figure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Gl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21:36:01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 List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rn but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1.199601040734290102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feel like you need a 20 pound sledge hammer to bee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n? I know there was a problem with the tilt and toot, but mine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pposite. I took it to the dealer - of course he says no problem (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is new?) Any adv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n, You're not alone. Mine feels the same way. At first i thought i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operative. It's basically useless. Any one else and any adv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 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 Jan 1996 22:32:2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J.R. LEVITZ" &lt;4everGreen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 List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rque Converter and or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1.199601040734310356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y Scott, Excellent points on the gears. Wait till you do the converter!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done both, except i did the converter fir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I am inclined to recommend a converter change over a gear change for th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wners on a budget. A converter is about $300 and two hours labor, period.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glected to mention that a gear change will also require PCM reprogram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adds another three hundred dollars to the cost of a gear change. Also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e, gear ratio changes are not an emmissions legal modification. The t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 I'm not sure of the swap legal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I used the converter off an S-10 pickup. It stalls at about 1800rpm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. My Impala would only lay light grey rubber for about 10 feet in st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im. With the addition of the converter it proceeded to lay down 20 feet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ck black rubber. A real big improvement in off the line power! And a n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ition to your everyday driving enjoyment!! The converter change was wo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 a tenth of a second at the drag strip, providing all that newfound t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transferred into forward mo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I decided to install 3.73 gears in my Impala and they work beautifu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. One thing is certain, the Impalas should have come with a lower gear th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"grandpa"3.08'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 John Levit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have not install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 yet, but it is sitting in my garage waiting to go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st interesting thing to note about doing the gear for those of you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m top speed is important, is that your top speed will actually imp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3.42 gears. Most test reports peg the HP and aerodynam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mited top speed of the Impala at around 145 mph. With the stock 3.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, this arrives at only 3,881 rpm, which is way off the engine's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ak. Changing to the 3.42 gears raises the rpm at 145 mph to 4,309 rpm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will be making much more power at this speed, and will likely be 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un several hundred rpm higher as well. With the 3.42 gears,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ikely be able to hit 155 mph or more! Again I say that these g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MADE for this car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 cruise speed of 65 mph in overdrive, the 3.42 gears increas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by only 192 rpm over the stock gears. This does not really hav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rge of an impact on mileage, but it has a tremendous impac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. The higher stall 'vette torque converter will only ad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enhancement at lower speeds, such as when accelerating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, however since it is a lockup converter just like the stock one, cru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speeds and mileage will not change at all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4 Jan 1996 06:43:56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rande@qni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eartra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613149.202739332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got my new Damark yesterday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it they have the current BCT-7 for $149 or $134 for Preffered member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d $189 for mine on sale at Best Buy.  From my experience Damark had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good.  I like the idea of buying seconds like this because I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 just mess it up anyw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ove my beartracker scanner, it really keeps me into the road when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ing on long tri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P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nt via an evaluation copy of BulkRate (unregistered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4 Jan 1996 09:20:18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unk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60104172017_73145.1566_FHD66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put the police package lighting in their trunk? These suc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HUGE! Two big lights that mount at the corners of the trunk lid.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d 'em? Are these for the trunk or for lighting up the road behind th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think you want these lights! They are large red flashing lights o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cury switch that causes them to begin alternating when you lif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. Their purpose is to prevent a cop car from being rearended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ed with the trunk open. They cost about $350 if you want to in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. A friend of mine has them on his 9C1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4 Jan 1996 10:41:34 P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lin Poole &lt;franklin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actory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EC1F5E.5070@intersurf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n't put it my two cents yet on the factory tour.  I'd like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tour of the factory!  Dallas is not hard for me to travel 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phis, or Nashville are "central" spots I like for a gathering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se more or less East Of The Mississippi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one of you car crafters want that Impala SS frame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lin Poole, J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ecedo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not how fast you go...it's how you go f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$$$$$$$$$$$$$$$$$$$$$$$$$$$$$$$$$$$$$$$$$$$$$$$$$$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7:17:00Z</dcterms:created>
  <dc:creator>M_KAHUT</dc:creator>
  <dc:description/>
  <dc:language>en-US</dc:language>
  <cp:lastModifiedBy>M_KAHUT</cp:lastModifiedBy>
  <dcterms:modified xsi:type="dcterms:W3CDTF">1997-02-19T17:17:00Z</dcterms:modified>
  <cp:revision>1</cp:revision>
  <dc:subject/>
  <dc:title>			    IMPALA Digest 201</dc:title>
</cp:coreProperties>
</file>