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motorweek reviews camaro SS &amp; the 6 spd impala 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eve Elias &lt;eli@cisco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RE: Manual tran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Harris, Scott" &lt;sharris@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Digest 300 - mystery 300 HP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avid Hardy &lt;dhardy@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New '96 coming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ark Hawthorne &lt;mahawthorne@cliffy.lfwc.lockhe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Speed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.R. LEVITZ" &lt;4everGreen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New Member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ZTMP50A@prodigy.com ( DAVID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Gas B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gader@interaccess.net (Gary L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Thanks Super S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Arlington, TX ho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Re: Crane roller ro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erry Bohannon &lt;75511.1220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Steering Knuckle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eve Das &lt;sdas@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Re: Wounded Sham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) Vericom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eve Das &lt;sdas@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Another interesting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Ed Runnion &lt;erunnio@hubcap.clemson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Re: Manual Transmission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Clyde Twine... where are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eve Das &lt;sdas@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0 Feb 1996 11:23:1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ve Elias &lt;eli@cisco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, f-body@cisc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otorweek reviews camaro SS &amp; the 6 spd impala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2201923.OAA08105@cisco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f-body &amp; impala folks can view the show "Motorweek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cal cable/antenna/whatever, they do a re-review of various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s custom impala SS cars on this week's show.  also they re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Camaro SS, or 96 Camaro Z28 SS, whatever is the actu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0 Feb 1996 02:06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Harris, Scott" &lt;sharris@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"'les@makro.com'" &lt;les@makro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Manual tra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2A29C7@corvette.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ounds like to good of a deal!  I would thoroughly check this guy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entials.  Has he done this before?  I read of a few being done by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p (in Atlanta?) and they had to modify the floor in order to fit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ny.  They then installed a different console and seats because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s wouldn't fit after the floor/tunnel mods.  The cost was in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$4,000 ball park I bel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H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ris@xyple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0 Feb 1996 12:38:2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id Hardy &lt;dhardy@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igest 300 - mystery 300 HP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SUN.3.91.960220123632.2613B-100000@crl5.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hought that there were a few limited edition Impala's billed as D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nhart Impalas that were sold from the Intimidators dealership...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osted that here once didn't th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rdy@crl.com  %%%%%%%%%%%%%%%%%%%%%%%%%%%%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thief is sorry he is to be hang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 he is a thief" (Thomas Fuller, 17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0 Feb 1996 14:45:0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rk Hawthorne &lt;mahawthorne@cliffy.lfwc.lockhe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ew '96 coming!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2A4EED.7C40@lfwc.lockhe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heard at 14:20 today that the body of my SS will be lea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 shop within the next two (2) hours.  The chassis has already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perations completed, and the two should be mated tomorrow.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!! Should be interesting!  Stay tuned.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'96 being built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0 Feb 1996 13:17:2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.R. LEVITZ" &lt;4everGreen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peed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UPMAIL01.199602202323150516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ce Gordon writes in digest 300..................</w:t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st of you that want to do the 3.42 swap, but are concer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NSTER" speedometer reading error, it accounts for a 10mph difference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fe paced me with her Bonneville, and when I was going 65, her speed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  So, this monster turned out to be a "Grover" instead.  And y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points are higher without the proper PCM calibration,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eah, another gear convert!!!!   The speedo error is not that big at 65m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s you stated, it can be driven until your calibration is done. But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exact, the speedo error is not linear. It is more like exponential. W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you go out for a high speed run and report to us a 180mph blast!! I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 F-body owner who reported his speedo reading 140 when he was ac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only 100mph. He knows because it was at the drag strip. Gear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rom 2.73 to 3.73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s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0 Feb 1996 15:31:4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ZTMP50A@prodigy.com ( DAVID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ew Memb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97.01664586.ZTMP50A@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all!  Glad to be aboard.  Hope this goes to the correct loca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G&gt;  I have a  '96 Black SS.  For now, it is completely stock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plans to correct this soon.  Has anyone added a supercharg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SS?  That seems to be the path I want to go, CARB cert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0 Feb 1996 15:47:0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gader@interaccess.net (Gary L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Gas Bib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2202347.SAA16508@sparky.interaccess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hecked with my local dealer (they are supposed to have the largest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. in Central FL) and they have no clue how to find the gas bib.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help me out with the part numb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0 Feb 1996 15:55:5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hanks Super S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2A5F8F.1BD0@ns.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ally appreciated all the help in getting my act together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 without attaching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while I promised to die if I screwed up the last post,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keep my promise as I could not bear to leave my Dark Ch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y.  I hope my Wife never figures out how much I love that 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gain, and hope to see ya in TEX!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CM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0 Feb 1996 16:18:3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rlington, TX ho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2A64D7.437C@ns.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S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going to Arlington, TX in April?  If you are, you might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 in to Arlington's home page: http://www.dfw.net/~acvb/acvb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 lot of info, but not as much as these pag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CM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0 Feb 1996 16:43:1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erry Bohannon &lt;75511.1220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Crane roller ro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221004313_75511.1220_GHJ122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 my Crane roller rockers, K Motion springs and ground down keeper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ight. Scott thanks for your help. It's obvious when you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that you need to grind .40 off the top of the intake keeper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rs on the side of the roller will hit the top of the keepers. After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any questions and not understanding why you need to do this it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ice improvement in power but roads have been too wet to really get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ood road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d news: as we were applying air pressure to keep the valves up. We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 tester where you put in 100 psi on one gauge with the air regulato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gauge is used to see leakage or blowby. Well I have a problem (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ith the roller rock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</w:t>
        <w:tab/>
        <w:t>2p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</w:t>
        <w:tab/>
        <w:t>4ps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</w:t>
        <w:tab/>
        <w:t>2p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</w:t>
        <w:tab/>
        <w:t>2p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</w:t>
        <w:tab/>
        <w:t>4ps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</w:t>
        <w:tab/>
        <w:t>2p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</w:t>
        <w:tab/>
        <w:t>20psi</w:t>
        <w:tab/>
        <w:t>Shi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</w:t>
        <w:tab/>
        <w:t>18psi</w:t>
        <w:tab/>
        <w:t>Shi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also explain why I feel my gas mileage (15mph all the time whil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S's get 18mph) is not up to par as well as sometimes I feel the engin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. I did bring it to the dealer twice with this complaint and was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was fine. So I need to set up a time with the dealer to expla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a. This really stinks as there must be something serious with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s or valves and convincing the dealer I have a problem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either. I did save all the plugs and marked the cylinder it cam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#6 and 8 are different than the rest in appearance. I hope this will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a new short block? or head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 "cars are fun but dealers can be a pai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keep you posted on my SS's condition an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t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0 Feb 1996 16:50:3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ve Das &lt;sdas@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teering Knuckle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2210049.SAA12590@raven.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o the moral of the day is, next time when you have wheel off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ire, you may want to check your caliper to see if it's loose and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f the clearence is out of spec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ive up, what part do you mean by "steering Knuckle"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0 Feb 1996 17:57:5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Wounded Sham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.5.4b11.32.19960221015758.006892a8@mail.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nyway, I've heard black is the toughest to match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of the sun bleaching it. I hope I don't have to have the whole h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repainted has anyone else had similar body work done on the "Black" kee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h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d my whole hood replaced :-(  It looks fine: no problems matching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lways heard that black was easy: white is always one shade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Cheek -- Cincinnati, Ohio -- rcheek@on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Impala SS, AS&amp;M Air Intake, Walker CVX Mufflers, H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Z" PCM, TPIS Airfoil, Analog Tach, 160 Degree Thermo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0 Feb 1996 19:03:0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ve Das &lt;sdas@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Vericom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2210301.VAA22177@raven.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 latest addition to the "boy's toys" arrived today and I must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icom Computer is OUTSTANDING!!  Went out tonight and play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yself and one of my 200# friends in the car along with a full ta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 (~130#).  I must say I am VERY impressed with the repeat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The data available is nothing short of amazing.  I intend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is weekend, weather permitting, and do some controlled ru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and I will post the results.  One of the amazing tests we did to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60 to 0 braking test.  How about 132 feet (dry concrete)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getting deep into the ABS??? Not bad if you ask me!  Anyway,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d for the results and I must say, if any of you lads were thin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one of theses while the initial deal is on, jump for it,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, you will LOVE this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ve...sdas@sat.n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0 Feb 1996 21:43:4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Ed Runnion &lt;erunnio@hubcap.clemson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 (Impal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nother interesting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2210543.AAA13557@hubcap.clemson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got the car back from the dealer this afterno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n the shop all day.  I had an interesting part brea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3 month old '96 named "BMF" : the driver's door handle brok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roke somewhere inside the door, and I had to go thru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doors and pull on the inside handle to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's door (I am 6'4", crawling myself over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was NOT an option :^).  The dealer here in Houston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ind a door handle to match the car anywhere in the Hou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(and that my friends is a LOT of GM dealers) so they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Silver Caprice handle on the door so I could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part comes in in a week or so.  Can we say UGLY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so :^).  Well, in three months ownership I ha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blems, not too bad but not a Lexus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river's door light switch disconnected from fa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Gas Tank shield loose from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Developed a small windshield creak over bumps,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gonna worry about this one, it is a GM after a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Busted Driver's do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at, the car has been great and even hauled a 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b trailer of my worldly possessions from SC to TX behi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sorta fun having more acceleration power WITH the 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most empty econoboxes :^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enough rambling.  If you have a door handle break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one but expect to "stick out"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 from Houston in the ugly door handled 96 SS named B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_/_/_/_/       /_/   Ed Runnion, CU BSEE 1994, MSEE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_/___    ______/_/   Flash Memory Reliability Engine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_/_/_/   /_/_/_/_/   Texas Instruments, Houston TX U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_/_____  /_/___/_/   email   : erunnio@hubcap.clems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/_/_/_/_/ /_/_/_/_/   Homepage : http://www.clemson.edu/~erunnio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0 Feb 1996 21:56:0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Manual Transmission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221005600_427834469@emout08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a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someone contact Doug Rippie Motorsports?  I'm not sure of their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er Chevrolet, Rippie is the one that got all the tooling from th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install in their prototype.  He is supposed to do the swap fo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K.  Can someone do the homework on it and report back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S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1 Feb 1996 10:42:5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ve Das &lt;sdas@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lyde Twine... where are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2211842.MAA00149@raven.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ry to do this to the net but I've lost Cly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yde, your system is not accepting responses.  FIX IT so we can arran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ay nigh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3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15,000 Mil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fetto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Impalafest 96 Update/Ho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Newslette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Doug Rippie 6-Spee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Erich Arndt &lt;EARNDT@mednet.swmed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Leakdown t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Re:Steering Knucle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e Kai-Kan Yang &lt;mkyang@unixg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Re: IMPALA digest 3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rkiller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Re: Lokar shi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urt Platteborze &lt;75511.1220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Re: Crane Roller ro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urt Platteborze &lt;75511.1220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) New '96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ark Hawthorne &lt;mahawthorne@cliffy.lfwc.lockhe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Vericom Performanc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eve Das &lt;sdas@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#301-Vericom Cptr./Clyde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ast94SS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Popping/Banging Noises While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Torque Conve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Last ditch warrant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Re: Arlington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1 Feb 1996 13:48:1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fetto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15,000 Mil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221164815_328970029@mail06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4 Impala 'SS in service 10 June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5,000 miles on 15 Feb. '96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/filter changes every 3,000 miles - Havoline3 5W-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fuel mileage: 17.5 mpg, mixed dr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s: Oil Pressure Sender - no bias change.. I like the dynamic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l-Pro gasket along with fluid change at 8,000 m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5/15 M&amp;S Firestones for winter, baby moon hub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: Rear end, chassis lube...that's it. My service dept. is aver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s: One, new hood &amp; front grille (hit a van with one of those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ers on the back door, who needs a ladder on a van 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ks: No squeaks, leaks or loose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s: Electric antenna (hate 'em); interior, instumentation lack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tras that my Bonneville SSE h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comments: Runs great, reliable, good in the snow. Get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comments on it, especially at Watkins G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info is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1 Feb 1996 13:54:4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mpalafest 96 Update/Ho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221165441_150009166@emout04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tentative list of Arlington Hotels we are working on for the 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e of you TX guys hammer them for a corporate or government rate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me??  Covered and security for the parking ares are priority, b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wers are option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sson Suite H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Avenue H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ington, TX   817-640-04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fort Inn/Metroplex Apartment Su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1 E.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ington   817-261-2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5 Wet n' Wil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ington   817-261-8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iday 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Hwy 360 North at Brown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ington   817-640-77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xington Suite H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wy 360 North at Brown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ington   817-640-4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rfield 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-30 @ Hwy 360,  2500 E. Lamar A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ington 817-649-5800 or 800-228-2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here is a update for the tentative sche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rsday: Arrive Arling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day: GM tour 12 noon., car wash day for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ay pm:  local drags or social at Don's Lambert's 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ay late pm:  Bail Razzor out of facility for doing burnouts on D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urday:  Motorplex car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day pm: Local cruise if we can find one or we'll mak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day:  Motroplex car show, giveaway items at club raffle.  (Secret Stu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day: Go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neat ideas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x in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1 Feb 1996 13:54:5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Mbmarx@aol.com, stc@cypress.com, RAZZORFL@aol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ewslette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221165449_150009261@emout06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all of those post it notes are off my screen and the latest Impala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 is a wrap.  Goes to printer tomorrow and snail mail Fri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for your patients.  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1 Feb 1996 14:19:1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Erich Arndt &lt;EARNDT@mednet.swmed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rock528@aol.com,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oug Rippie 6-Spee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s12b4665.006@MEDNET.SWMED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dy Crew (and Troy in particular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got off the phone with Peter Sikkila, the shop manager at Do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ppie Motorsports (phone: (612)559-7605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indicated to me that they have done *exactly one* 6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n a '95 Impala for an unidentified customer in New York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'94s.  His understanding was that the prototype was done by Ro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ct or fiction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he had to go, I did get a few sketchy details of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did on the '95 (BTW, he actually did the conversion himself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make the conversion work, he used a combination of 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-car parts.  The floor of the car had to be substantially modifie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crossmember was fabricated.  If he was to do one agai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ost about $7500.00 (MEGA-ouch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e info's kinda thin, but hopefully it's enough of a starti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one with access to the right parts cat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I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1 Feb 1996 14:35:2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Leakdown t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221223523_73145.1566_FHD49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Got my Crane roller rockers, K Motion springs and ground down kee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last night. Scott thanks for your help. It's obvious when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that you need to grind .40 off the top of the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ers or the spacers on the side of the roller will hi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, I'm glad this part of the install went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ome bad news: as we were applying air pressure to keep the valves up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 leak tester where you put in 100 psi on one gauge with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 and a second gauge is used to see leakage or blowby. Well I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(nothing to do with the roller rock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ch! You and/or the shop you used should be commended for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ight to do a leakdown test while installing the springs.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should do that as it really does help you fin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readings on adjacent cylinders 6 and 8 usually indicat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d gasket seal between the cylinders. This is not re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problem but will require that the head gasket be replaced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. Tell this to the dealer and demand satisfa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ersonally, if I had to pull the heads, I would order up a 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luminum LT4 heads and intake and bolt them on instead! The 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rs you got will work perfectly with the LT4 heads, plus you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50 lbs of weight from the front of the car. The LT4 hea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omplete with valves and springs, and are listed as su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GM performance parts catalogs, which just arrived at your dealer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ago. Since the head gasket probably has to be replaced anyw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ell your wife that you will be "forced" to change the head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&gt; Don't show her this message, of course! &lt;BG&gt;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1 Feb 1996 15:12:0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Kai-Kan Yang &lt;mkyang@unixg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Mailing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Steering Knucle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SOL.3.91.960221150803.6850A-100000@netinfo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Ste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teering Kuncle (sp. that's what they put dow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ing sheet for the parts) I am referring to is the metal plate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eak caliper mounts.  So I guess when they say the clearenc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e caliper is out of spec, I guess they either meant the mount ho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oo big so the caliper can't be bolt down tightly (this is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se) or the space between the caliper and the metal plate 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. (This guess makes less sen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 nice 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Y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British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Impala SS Dark Cherry 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1 Feb 1996 15:14:3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erkiller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221181431_150083237@emout07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ove me from mailing list, fifth request, or reply with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1 Feb 1996 15:32:4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urt Platteborze &lt;75511.1220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Lokar shi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221233244_75511.1220_GHJ161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ent away for a catalog you may be interested in. This company makes shif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4L60E transmission. I called and talked to a guy named Chuc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er has a lot of positioning ability to mount possibly in the 94/95 S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oking at the trany this weekend possiblly and keep you posted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fit. I have also checked with B&amp;M and Hurst and they don't hav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mpa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interested the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kar Performanc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24 Murdoc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xville, TN 379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: 423-966-22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t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1 Feb 1996 15:32:4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urt Platteborze &lt;75511.1220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Crane Roller ro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221233242_75511.1220_GHJ161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let you know My wife Kerry Bohannon keeps forgetting to chang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 when she's finished with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ane post #301 was really from Curt Platteborze Waltham, 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1 Feb 1996 17:34:5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rk Hawthorne &lt;mahawthorne@cliffy.lfwc.lockhe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New '96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2BC83A.A7F@lfwc.lockhe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heard my car has been assembled.  I'm told it made all th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assembly and testing with ZERO deficiencies. Next is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y, then out to the "big" parking lot, then to the dealer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 home.  After waiting since October, maybe I'll take poss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week!  Stay tuned.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'96 - No Mods, except I got the gas bib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1 Feb 1996 16:05:1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ve Das &lt;sdas@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Vericom Performanc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2220003.SAA20779@raven.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ight, I reported my Vericom Computer had come in and I wa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ed with it.  Several guys E-Mailed me today and wanted more inf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I repost an article to the list so here go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icom Performance Computer is the "standard" for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obile magazines and performance groups for VERY accurate te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r's performance both in acceleration, braking and cornering 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t will provide you with rear wheel horsepower as well as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speed!  With one full throttle run for 1/4 mile (or more) it ca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 amazing amount of information.  I have made up a sheet to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he stuff it gives me and I have copied that below to give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.  The whole thing is based on a VERY accurate accelerometer and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it works.  My background is Physics and this thing is based o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principles of Phys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l Injection Specialties in San Antonio, Texas is becomming a dea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iving a really good deal on the computer for a short time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f they still are but I suggest you call them at 210-654-0774 and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nald.  They have an E-mail address if you want to use it.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t; Fuel Injection Specialties &lt;fuelinjection@fuelinjection.com&gt;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price of this little jewel is $493.00 but their deal was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at.  I love it and I know if you like messing with cars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this thing. I say this and believe me, I get nothing out of it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tisfaction of seeing you guys get a really neat tool.  Go for i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COM PERFORMANCE RECORD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hicle:_________________ Date:________________ Time: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#: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/4 Mile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/8 Mile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Ft...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Ft.....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Ft.....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Ft.....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-60......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-30......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Time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1/4 Mile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/8 Mile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Ft...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Ft.....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Ft.....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Ft.....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60 MPH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0 MPH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/4 Mile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/8 Mile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Ft...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Ft.....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Ft.....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Ft.....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k G_________@__________MP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k G_________@__________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k HP________@__________M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NOTE: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 Wheel HP= Peak HP X Car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k HP is specified in HP/1000 L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1 Feb 1996 16:29:2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ast94SS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#301-Vericom Cptr./Clyde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221192918_228025303@emout05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says (excerp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"boy's toys" arrived today....Went out tonight and played ar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....You will love this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yde, your system is not accepting responses. FIX IT so we can arran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day night!!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Ste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kinda' interesting, maybe,....Do you have anything for us "girlz"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TW, count me in for the double duet Friday night, if, you can fix m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e has alot of money, and likes fast cars. Please advise when a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&gt; D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1 Feb 1996 17:52:2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opping/Banging Noises While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.5.4b11.32.19960222015222.0067f068@mail.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we ever come to a conclusion as to what causes the p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nging noises from the front end during hard turns? I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e cause to the FAQ, if we have a definite answer (or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everal specul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related note, my car just seems to hate to turn at max lock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vers and bucks considerably. Is this just a fat-tire th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t something I should be worried about? I just had an alig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's always done this (it has gotten no better and no wo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Cheek -- Cincinnati, Ohio -- rcheek@on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Impala SS, AS&amp;M Air Intake, Walker CVX Mufflers, H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Z" PCM, TPIS Airfoil, Analog Tach, 160 Degree Thermo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1 Feb 1996 17:52:1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orque Conve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.5.4b11.32.19960222015217.0067cf04@mail.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wanted to get this stuff stra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tock torque converter == 1800 RPM stall (free ;-). Corre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ecision Industries converter  == 2500 RPM stall ($750). Corre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86(?) Vette converter == ???? RPM stall ($??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gardless of stall speed, the converter will lock up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using under PCM control, even if under stall. Corre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could anyone who has installed a non-stock converte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with their impressions. How difficult is the install?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labor rates would I expect? Any "gotchas" I should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Cheek -- Cincinnati, Ohio -- rcheek@on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Impala SS, AS&amp;M Air Intake, Walker CVX Mufflers, H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Z" PCM, TPIS Airfoil, Analog Tach, 160 Degree Thermo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1 Feb 1996 17:52:2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Last ditch warrant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.5.4b11.32.19960222015220.0067882c@mail.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within about 3K of the end of my 36K warranty. Does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uggestions as to what I should put on my "final wish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arranty coverage? Would it be prudent to have the deale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orough inspection of the car (possibly for extra $$$)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everything looks OK?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Cheek -- Cincinnati, Ohio -- rcheek@on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Impala SS, AS&amp;M Air Intake, Walker CVX Mufflers, H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Z" PCM, TPIS Airfoil, Analog Tach, 160 Degree Thermo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1 Feb 1996 20:02:3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Arlington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221230233_228229949@emout04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tt &amp; all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rine VHF is a great suggestion.  I was thinking cb's but they ar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A.  Are you going to do a magnetic antenna outside or on the rear shel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orida group will most likely leave on Wed am, staying over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West of Mobile, AL.  The second 10 hour trip on Thursday will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into Arlington around dinner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poken with Don (don69z28@aol.com) in Arlington and he i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on lodging.  I will post this stuff next week sometime.  Pull up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ington web sites for Super Chevy and Texas Motorplex for maps or wait 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mar/april newsletter.  I will put them in the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entatively decided to stay in the Arlington area and dr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orplex and Dallas if needed.  Any other suggestions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pick a VHF radio channel somewhere in the middle of the band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ion. Any ideas?  It would be nice for all the Impala's in town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able communication between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tart laying down the groundwork so it is not a mad scramble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i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ested SS Owner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L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CM96</w:t>
      </w:r>
    </w:p>
    <w:p>
      <w:pPr>
        <w:pStyle w:val="PreformattedText"/>
        <w:bidi w:val="0"/>
        <w:spacing w:before="0" w:after="0"/>
        <w:jc w:val="left"/>
        <w:rPr/>
      </w:pPr>
      <w:r>
        <w:rPr/>
        <w:t>X-POP3-Rcpt: equ_rino@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Shelley@acvb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gateway.acvb.org by ns.cencom.net (5.x/SMI-SVR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5086; Thu, 22 Feb 1996 12:31:00 -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acvb.org (pc4.acvb.org [172.16.0.4]) by gateway.acvb.org (8.6.11/8.6.9) with SMTP id LAA04018 for &lt;equ_rino@ns.Cencom.net&gt;; Thu, 22 Feb 1996 11:44:30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2 Feb 1996 12:28:26 -0800 (P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helley &lt;Shelley@acvb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equ_rino@cenco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Request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-Sender: Shelley@loca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Reply-To: &lt;199602210006.SAA06159@www.dfw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PCP.3.91.960222122503.3954B-100000@[172.16.0.4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PLAIN; charset=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ength: 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ozilla-Status: 0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forwarded your request to the Arlington Visitor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, they will send you the information you requested.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time, the GM factory is located in Arlington and the Dallas Motor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bout 30 miles from Arlington.  The average temperature in Apri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ington is around 75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ey                         817/265-7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&amp; Admin Support           800/433-53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lington Convention        fax 817/265-56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Visitors Bureau, Inc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0 E. Copeland Rd, #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ington  Texas  76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Address:  http://www.acvb.org/welcom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ue, 20 Feb 1996 equ_rino@ns.Cencom.net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Name    Loren Pe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ddress180 W. Fremont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ity   Gales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tate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Zip    61401-1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hone  309-343-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ax    309-343-0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email  equ_rino@ns.Cenco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nf    Hote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Nearness to GM B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istance to Dallas Motor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ve. temps. in mid 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anks a t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Re: Vericom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IMPALA digest 3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ZTMP50A@prodigy.com ( DAVID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Edelbrock P/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y Lopez &lt;impalass@erol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leak dow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effd@accessus.net (Jeff Daw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Produc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Down-to-the-wire warrant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BGordon40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) "Popping"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BGordon40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F-body Elb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BGordon40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polished wh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hflores@iwl.net (Debbie/Henry Flo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Art Car vs. Trans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hflores@iwl.net (Debbie/Henry Flo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Re: Blow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urt Platteborze &lt;75511.1220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Re:Popping/Banging Noises While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ennie@earthlink.net (Lennie Dolph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help again - sway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Ramb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bailey@rinet.hunton.com (Bailey, Mar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RE: Drilled dis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Harris, Scott" &lt;sharris@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2 Feb 1996 15:42:3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Vericom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222234231_76165.1654_GHM102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gest 301 Steve Das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if any of you lads were thin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one of theses while the initial deal is on, jump for it,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, you will LOVE this thing.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exactly is this deal? Are you selling th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Dark Cherry Impala SS.....no mods........yet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2 Feb 1996 15:51:1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ZTMP50A@prodigy.com ( DAVID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MPALA digest 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97.01848218.ZTMP50A@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, why not tell the dealer about the noise you hear in the f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along with any other symptoms that may be troubling you?  (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even make up a few about the car just to have them check 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if you can do without the car for a bit).  Also, to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else that has the gas bib....Is it a stock part from GM,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t # is, etc.  I'd be interested in adding this to the 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I hate having gas dribble onto the paint.  Thanks in advance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e in So. Cal, stock (so far) '96 Black 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2 Feb 1996 17:42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y Lopez &lt;impalass@erol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delbrock P/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2230142.UAA15539@mail.erol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ieved the 1996 Edelbrock Automotive Performance Catalog today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items of interest for the LT1/Impala 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Performer LT1 Intake Mani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/n2107 available Spring 1996, no price in consumer pri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unique design has equal legnth runners that are longer than sto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dible torque and HP gains.  Prototype testing indicate 17ft/lb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que over stock at 4000 rp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Edlebrock/BBK twin LT1 Throttle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/n3807 52mm no price in consumer pri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/n3808 58mm no price in consumer pri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Performer LT1 Cylinder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/n6095 complete pair $1482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/n6094 bare pare $109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rformer LT1 cylinder heads added over 20 hp, increased valve sizes (2.02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ke, 1.60" exhaust). Will work with stock or aftermarket self-gu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er rocker 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An Edelbrock Performer FMP 2000 (Flash memory programmer)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ing on 94-95 vehicles. Contact Edlebrock or check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for more information." ((Looks like we'll have another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 soon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Performer-Plus LT1 Cam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/n2108 available May 1996 $287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 only stock ratio rocker arms.  Do not use dual sprin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ote as for head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TES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/n6603 no price in consumer pri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available date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rdered their catalog by contacting them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edelbroc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 quoted the above out of their catalo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 SS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2 Feb 1996 17:01:0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effd@accessus.net (Jeff Daw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leak dow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2230101.TAA00508@mtvernon1.accessus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sponse to Kerry's inconsistant leak down test it looks lik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ble carbon build up. As to a cause, that is a good ques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of the plugs is where to find the answer though. If this wer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S I would check the #6 &amp; #8 plug wires first. The injector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s might have a problem also. The problem might be fix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-66 cleaner I read about a few issues ago without pulling the head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 quick and dirty fix for what might b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Dawson 95 DCM SS no mods y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2 Feb 1996 17:29:5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roduc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223012953_73145.1566_FHD40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n one of the digests you indicated that your Impala was early '9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.  I'm trying to figure out just how early (or late) producti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'94 is.  After factoring for the 100001, my car's unit number is 71,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ilt in 4/94 according to the sticker on the driver's door; I'm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's reliable). Do you have any suggestions on how to go about 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u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the actual production date from the parts count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. Ask them to use the Dealer Communication System (DCS)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erminal they all have. If they run what is called a Servi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, which given the VIN, will tell you the Julian date of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, date the car was sold, as well as the first and current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. They can also print a report of every option that is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a car using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my SS VIN ends in 152370 (# 52,370 off the line), and the D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hows a Julian build date of 4074 (day 74 of '94), which mean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was built on March 16th, 1994. Other places you can ver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date would be the driver door sticker which only ident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, mine says 03/94. Even better is the Trim build sheet, which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passenger seat. Mine indicates that the seat trim was built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8:33 hours) on March 14th. Also the LH rear of my frame is stenc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/04/94 assembly date. The frames are built by Dana corp. and shi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t "Just In Time" for assembly. You'll notice that the stenc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ide down, as the frames are built upside down and then fl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to note is that it apparently takes something like 20 hou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an Impala from start to finish, so if they are working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(as they are now for example) then it will take two or three work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 the car. The build date given on the DCS report would b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 wa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ee if we can figure out who has the oldest (or lowest seri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generation Impala SS! All of you with '94 models, please check your 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ort to the list. I think that '94 Impala SS productio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n February of '94, so are there any '94s out there buil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16, 1994 or with a VIN of less than 152370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lso, in an earlier digest, you mentioned that Crutchfield had 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s that are a "drop-in" for the stock?  I'm looking at replacing m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 makes good stuff, and the fact that I wouldn't have to cu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has it's attractions.  Do you have any details or can you st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in the right direc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best be answered by others on the list, or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tchfield and they can set you up. I understand they know exact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s drop in, and they have wiring adapters so they just plug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speaker connectors with no cut or spliced w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'm looking forward to the April meet.  It sounds like it's really sha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be quite an event.  I also read in the March Super Chevy that t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 Chevy events are going to be broadcast on ESPN and ESPN-2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17).  I wonder if the Texas Motorplex event is one of them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I don't know, but it sure will be a great show!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2 Feb 1996 19:17:4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Gordon40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rcheek@on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own-to-the-wire warrant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222221741_151219129@emout10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'm within about 3K of the end of my 36K warranty. Does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uggestions as to what I should put on my "final wish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arranty coverage? Would it be prudent to have the deale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orough inspection of the car (possibly for extra $$$)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everything looks OK?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hat it's worth, by service manager told me that is you ever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the drive-train up to about 50,000 miles, you can still have G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 the bill AS LONG AS YOUR PERSISTANT ENOUGH and are willing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calls to the service center.  They did have a 50,000 mile wa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until a couple of years ago.  He has done work for people "free"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outside the guildlines of the waranty. Personally, I'm a liv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 when a front suspension spring broke on my 1991 Caprice at 5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.  He made a call, and GM covered me for it!!  The General can be sw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ight kind of pressure.  This is M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Bru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2 Feb 1996 19:17:3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Gordon40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rcheek@on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"Popping"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222221732_151219111@emout08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Did we ever come to a conclusion as to what causes the p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d banging noises from the front end during hard turns? I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 add the cause to the FAQ, if we have a definite answer (or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just several specul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On a related note, my car just seems to hate to turn at max lock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hivers and bucks considerably. Is this just a fat-tire th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s it something I should be worried about? I just had an alig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d it's always done this (it has gotten no better and no worse).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for your first question, I'll give you my experience.  Since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the torque specs on the upper and lower ball joints, the "popp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s have stopped. (knock on wood)  The steps I use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rque specs of the ball joint's knuckle nuts were indeed off.  The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driver's side.  Both the upper and lower nuts were BACKED OFF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y to line up the cotter pins through the knuckle.   My torque w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about 30-40 degrees in rotation before "clicking"  in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s. The RH side of the car, however, was pretty close to where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.  My wrench "clicked" right away, so my concern wa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n't over tightened.  I backed the nuts off, then retorqued the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hat the person on the RH side during construction did thing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The person on the LH side, however, needed a refresher cla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...different people have reported findings, so check all four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s with a quality torque wrench.  Grease when finished because ther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ports of ball joints coming off the factory line with NO g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rque specifications I used wa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pper nut, the proper torque spec is 61 ft-lbs and requires a 7/8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.  As per specs, I tightened until my torque wrench "clicked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the turn until the next notch in the nut came clear for the c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to go through the knuckle.  I made sure not to exceed 60 degre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ower nut, the proper torque spec is 83 ft-lbs and requires a 15/16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.  Just like the upper nut procedure, I tightened until the "click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to rotate until the cotter pin was cleared, and didn't exceed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found most of the problems that have been posted for the Impalas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car.  I think it would benefit everyone to check their ball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que specs as we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 bit longer than I wanted, but I hope this helps with the "popp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  So far, it has worked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Br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2 Feb 1996 19:17:2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Gordon40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73145.156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-body El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222221719_151219149@mail06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Don't believe those HP and torque claims for a second! Many of us ha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installed, but it is more on the basis of "it probably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t, but probably does not really do much for performan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ch better gain would be realized by using the larger diameter F-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ke elbow, and I would not even rate that at anywhere near a 10 HP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! Scott.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ALLY said a mouth full here.  I installed the export f-body elbow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, and I can notice the difference.  Well, at least the PCM can for 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HEAVY pedal driving (with the new 3.42 gears an all) :-), th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s a bit.  Obviously the knock sensor is working O.T. to tell the PC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under a difference air/fuel mixture. I'm sure this "pinging"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oing away shor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r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2 Feb 1996 20:17:5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hflores@iwl.net (Debbie/Henry Flo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olished wh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Feb22.202126pst."15087(12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ently spoke to a shop regarding polished wheels and he indica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keep on polished wheels is substantial. Are there any fellow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ve heard the same? He made it sound like I needed to wax/cl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s every two weeks or they would stain.  Sounded a bit st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2 Feb 1996 20:22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hflores@iwl.net (Debbie/Henry Flo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rt Car vs. TransG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Feb22.202525pst."15132(12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lled every person at both shops and they both seem to talk ba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.  I finally called some transmission shops and it appea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go was the shift kit of choice.  Consequently, to all you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s who steered me in the direction of the TransGo to begin with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bly apologize.  You were all correct in your assessments.  I st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 shame.  I am installing the kit this weekend. I will take it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k for some baseline testing and report back.  Thank you every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2 Feb 1996 20:53:0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urt Platteborze &lt;75511.1220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Blo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223045307_75511.1220_GHJ105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M, Scott 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comments. I will bring the car this weekend to redue th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I sure hope it's not serious. What a pain! I'll keep you posted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t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2 Feb 1996 21:06:1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ennie@earthlink.net (Lennie Dolph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 &lt;impala@east.xsis.xerox.co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Popping/Banging Noises While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2230506.VAA12683@finland.it.earth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Did we ever come to a conclusion as to what causes the popping and b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s from the front end during hard tur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Hollenbeck and I have been working on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EAST: Lower ball joints out of spec...no gease. Gonna check the st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age and stabilizer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 BEAST: Upper ball joints dry...no g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east seem to have been cur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On a related note, my car just seems to hate to turn at max lock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vers and bucks considerably. Is this just a fat-tire thing, or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 should be worried about? I just had an alignment,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done this (it has gotten no better and no wo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EAST: LH lower ball joint was under spec...wheel would actually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hake and rattle during hard turns...front-end alignm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less. Shake and rattle gone, waiting to order my Bilstein 9C1 sh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 do another alignment. Forget Mr. GM, he never found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the thing to a frond-end specialis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help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.. Lenn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3 Feb 1996 02:53:5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elp again - sway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223055355_330645370@emout05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 money is in and I zapped the file of everyone that was intere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b Adams Sway Bars.  If your interested in them real soon please ema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way.  Thanks, Tr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3 Feb 1996 04:08:0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bailey@rinet.hunton.com (Bailey, Mar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 (Impal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amb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Feb23.065900.1049.102286@rinet.hunto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Monday morning, after installing the cone K&amp;N, I had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port for a business trip.  On a stretch of an isolated access road,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ecided to put it to the wood and see if the filter mad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t-of-the-pants difference.  Where before I was only able to reach 118-1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having to back off for a curve in the road, this time I hit 136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!!   The sound of the engine sucking in through the K&amp;N, more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ter was just AWESOME.  It will be very interesting this spring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 drag strip results are for folks with this mod and exha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9C1 Deflectors -- a side benefit of this mod: now the car fits on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a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side deflectors made the car sit too low to fit, at leas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9C1s for sale!!  While riding back to the airport this Wednesd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mond, VA in a '89 Ford cab that obviously was an ex-cop-car, I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where he got it.  He told me that a guy in Dinwiddie, VA (sp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ys Ford and Chevy cop cars from auctions all over the place, fixes them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and sells them.  He paid $2300 for a loaded Ford Crown Vi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t the Chevys went for a similar price.  He couldn't rememb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lace.  I'm not from VA so I can't fill in the blanks.   Anyon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 that knows what place this guy is talking about.  The cabbie sai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y had a whole field of cars for sale.  And you can test drive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 Ba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bailey@hunto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charged '95 GG with VSE bars and Ultraflows.  3.42 c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2 Feb 1996 20:22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Harris, Scott" &lt;sharris@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Drilled di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2DCDB4@corvette.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 drilling a brake rotor does NOT improve braking and can NOT giv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 shorter stopping distance UNLESS the stock setup is hampered b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assing."  The drilled holes (or newer "dimples") allow any gas releas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ads to escape instead of forming a barrier which limits f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les actually reduce the area covered by the pad reducing brak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iciency a small amount.  As the rotors heat cycle, spider web lik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cks will appear around the holes.  These small cracks typically do no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to hurt anything unless they grow into larger cracks penetrat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rotor.  The new dimple type would prevent this phenomen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some instances there is a strange noise emitted by these rotors wh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 - kind of a whistling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ver need to get a set of drilled rotors turned, good luck find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hop willing to risk breaking their lathe bits.  You will probably hav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y big bucks and have them ground instead of 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se issues - they do look c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H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ris@xyple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) Re: Fuel Bib Part Numb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axton@kscdm6.ks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hanks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Sp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 Latrobe &lt;racerx@jagu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Re: popping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"Popping" No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ark Hawthorne &lt;mahawthorne@cliffy.lfwc.lockhe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Build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Vericom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Gas bib P/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eff Osmer &lt;josmer@awod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Caprice bumper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.Salmon@bridge.bst.bl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Digest 3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Re: Popping/Banging no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Tim M. Killmeyer" &lt;74144.10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Re: Lurker finally speak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Tim M. Killmeyer" &lt;74144.10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SS...Sewer Pipe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Fwd: Day at the drag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Impalaclub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) Re: Plant T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Impalaclub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3 Feb 1996 06:39:5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haxton@kscdm6.ks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Re: Fuel Bib Part Numb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2231439.AA06905@kscdm6.ksc.nasa.go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lso, to you or anyone else that has the gas bib....Is it a st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&gt;from GM, what the part # i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el bib is indeed a GM part.  Part Number: 10186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eard it costs about $12 now.  This was in the last Impala cl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let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tt Island, 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3 Feb 1996 08:07:0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hanks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2DE627.5717@ns.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Fol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inished the Felpro gasket/Mobile 1 etc. job.  Piece of cake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a'll!  Never would of known a damn thing had it not bee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Checked the front suspension joints and most were dry.  My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just over 4,100 miles on it, and maybe now the rear will last a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 or b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n DCM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box/K&amp;N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f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m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silencers disabled...soon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s. My parts guy wanted me to give him a ride around the block whe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ed up the felpro yesterday.  He was purely astounded at the gid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3 Feb 1996 08:30:1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Latrobe &lt;racerx@jagu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'impala@east.xsis.xerox.com'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p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1BB01EC.42550B80@dlup-t.jagu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anyone installed aftermarket springs on their Impala?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install them yourself?  The manual makes it sound fairly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up the car, remove the shock and steering knuckle,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ing, remove the lower control arm bolts, remove sp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someone quoted the Eibachs at $280.  Are these just st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 they also lower the c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CW carries Suspension Techniques springs for $70/pair. Is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this brand?  Half the price sounds twice as good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JCW also has 9004 bulbs on s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3CD0801A    55/100 watt    7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83CD0802R    80/100 watt    8.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any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Latrobe&lt;racerx@jagu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Impala SS,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3 Feb 1996 09:56:1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popping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2231756.MAA20097@shell.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ssive digest respons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Rob, why not tell the dealer about the noise you hear in the f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end along with any other symptoms that may be troubling you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old the dealer(s) about the popping sound. The first dealer lub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s, and I think that's what the second one did, too, but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ed gone after that. Maybe he lubed the ball joints, which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he real culpr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For what it's worth, by service manager told me that is you ever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roblem with the drive-train up to about 50,000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znipz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s like a lot of this is having a great service manager! I don'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places that I took my Impala to would go to bat for me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make sure that I get everything that may be out of sort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 during this last visit under the written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My BEAST: LH lower ball joint was under spec...wheel would actually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ould shake and rattle during hard turns...front-end alignm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orthless. Shake and rattle gone, waiting to order my Bilstein 9C1 sh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efore I do another alignment. Forget Mr. GM, he never found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ill take the thing to a frond-end specialis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lignment was just redone with no change. I will definitel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ll joints checked! I need them to check 1) torque settings and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grease on both the upper and lowers,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Ch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rcheek@on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3 Feb 1996 11:55:4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rk Hawthorne &lt;mahawthorne@cliffy.lfwc.lockhe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"Popping" No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2E1BC4.505C@lfwc.lockhe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: digest 304, rcheek@one.net, "popping" no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YI, one person tightens all four ball joints with a torque wrench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ty, calibration, and settings of the torque wrenches may com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, as might the treatment of those wrenches.  One wrench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ppers, another for lowers.  Also, since the ball joints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ered shaft, are you "knocking" the ball joint loose from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s after you loosen the nuts?  If not, you may not be changing the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ball itself because the tapered shaft had been drawn into the 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higher torque.  If you don't remove the previously torqued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ball, will you have premature wear?  Maybe something to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and discuss.  I agree with you that the ball joints may be dry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they are supposed to be lubed from the supplier. 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"lube rack" on the assembly line.  Hope this info helps.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3 Feb 1996 10:12:4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uild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2231819.NAA05437@s1.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Let's see if we can figure out who has the oldest (or lowest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) new generation Impala SS! All of you with '94 models, please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 and report to the list. I think that '94 Impala SS productio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n February of '94, so are there any '94s out there buil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16, 1994 or with a VIN of less than 152370?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n't checked any of the other info yet but the serial number on my '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S ends in 16456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y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3 Feb 1996 10:46:3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fuelinjection@fuelinjecti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Vericom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2231846.MAA01226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n digest 301 Steve Das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&gt;&gt; if any of you lads were thin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getting one of theses while the initial deal is on, jump for it,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ars, you will LOVE this thing.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hat exactly is this deal? Are you selling th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'95 Dark Cherry Impala SS.....no mods........yet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ricom computer was/is being offered by Fuel Injection Special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pprox $430 for a short time.  Retail is around $500. (Stev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me if Im wrong)  I was just up there and  Donald has 2 left in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his original ord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t speak for them so I dont know if they will be selling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 that price after those 2 are gone or if they  are still off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rice.  Donald can be reached at (210) 654-0774 or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him at fuelinjection@fuelinjection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tion Steve's name, mine or the Impala list for the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ing  (If it is still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have CC'd Donald  this message so he may post with more accurate inf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Antonio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5 Green-Grey Impala. REAL Oil press gauge, H-pip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ffler delete, 1-LE elbow w/3.5"chrome pipe and Cone K&amp;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t Air Foil, RED Bow-Tie, 9C1 deflectors, Upgrade speakers, Gas bib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tte Engine Dress, Z-pcm, 3.42 gear, tach inboun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3 Feb 1996 10:57:3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Gas bib P/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2231857.MAA01626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digest 304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Also, to you or anyone else that has the gas bib....Is it a stock 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GM, what the part # is, etc.  I'd be interested in adding this to the 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since I hate having gas dribble onto the paint.  Thanks in advance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Dave in So. Cal, stock (so far) '96 Black 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el bib is a GM part.  P/N 10186225  Costs between $9 and $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how much your parts guy likes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Antonio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5 Green-Grey Impala. REAL Oil press gauge, H-pip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ffler delete, 1-LE elbow w/3.5"chrome pipe and Cone K&amp;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t Air Foil, RED Bow-Tie, 9C1 deflectors, Upgrade speakers, Gas bib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tte Engine Dress, Z-pcm, 3.42 gear, tach inboun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3 Feb 1996 11:21:3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eff Osmer &lt;josmer@awod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2231921.OAA07673@sumter.awod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post.. hope it works  I have a Black 96 with 2500 miles and no m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the car the only problem is while backing it makes the most horr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.  Has any one else had this problem?   Any help or sugges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ecia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|=================================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>|Jeffery D. Osmer</w:t>
        <w:tab/>
        <w:tab/>
        <w:t>||</w:t>
        <w:tab/>
        <w:t>*  *</w:t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josmer@compusult.com</w:t>
        <w:tab/>
        <w:tab/>
        <w:t>||</w:t>
        <w:tab/>
        <w:t xml:space="preserve">  &gt;</w:t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mpusult Inc</w:t>
        <w:tab/>
        <w:tab/>
        <w:tab/>
        <w:t>||</w:t>
        <w:tab/>
        <w:t>\==/</w:t>
        <w:tab/>
        <w:tab/>
        <w:t xml:space="preserve">   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=================================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"No free man shall ever be de-barred the use of arms.    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e strongest reason for the people to retain their righ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o keep and bear arms is as a last resort to protect themselve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gainst tyranny in government. "</w:t>
        <w:tab/>
        <w:t>Thomas Jefferson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=================================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3 Feb 1996 09:06:5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.Salmon@bridge.bst.bl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aprice bumper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H00001820585c456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 couple of weeks ago someone posted some info about a compan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e front spoiler for the Custom Caprice Wagon in the current Je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. I cant find it in my archives, could you repost i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JP Ke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've been m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gest 276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n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ini Auto &amp; Paint did the custom (very trick) front bumper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jor drawback--you have to replace the entire stock front b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metal reinforcements and all the fed-mandated 5mph b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too.  Santini wanted to make very sure I understoo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per wouldn't provide the same safety level anymore. &lt;sni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G's 1-800-345-4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Tech 209-445-1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ini 714-891-88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sion Techniques 909-465-1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3 Feb 1996 12:09:0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Server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igest 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2E1EDD.6E8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body else's diget 303 strange?  Mine doesn't even have the header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!  Only one message in the dige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Pool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eced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how fast you go...it's how you go fast!!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$$$$$$$$$$$$$$$$$$$$$$$$$$$$$$$$$$$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3 Feb 1996 17:53:5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Tim M. Killmeyer" &lt;74144.10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Popping/Banging no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224015351_74144.103_BHR68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took my Impala infor the noise i took along all the info about the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s and the dealer checked them out. They were fine and in spec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urned out to be that the coil spring on the left front was not seated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ubed it and all has been fine si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'95 - tinted rear and back quart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ine 6 CD changer and amp in tr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ton Accoustic speakers all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B, four hole lighter for scanner and cell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echanical mods 'till I autocross it in stock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more times. (should I sneak in a K&amp;N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3 Feb 1996 17:53:4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Tim M. Killmeyer" &lt;74144.10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Lurker finally spea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224015342_74144.103_BHR68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A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around for here about a month or so but had no strong urg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since I had already got a lot of info on Compuserve. Today though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t I just had to write. I took the snow shoes off the Impala and p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 treads. What a difference! I only had the car about two and a half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 put on some Firestone Town &amp; Country, H100 rated, 225-70-15s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steel rims. Baby Moons completed the picture. It was nice o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way, headlights on in the left lane - people just moved right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But on the local streets  everybody slowed down to 5 mhp under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whenever I pulled out behind them. The tires (and the car) were gre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now we got here in Pittsburgh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ought the black '95 last September. I had a choice of a couple of demo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ealerships (all driven by the owners of the dealerships, but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s when the need arose). Most had around 3000 miles or so on them. B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also had one on their used car lot. They had just picked it up at a G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tion and claim it was driven by some GM exec. It had 5200 miles and wa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$1,500 than what I could get the others for. It also had the rear an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 windows tinted black. The original driver had also installed an Al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6-CD changer and amp in the trunk with Boston Accoustic speakers all aroun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ank it up all the way with nary a whimper. And he also had a hot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p to the drivers visor for a radar detector. (The detector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but I've bought a Uniden since. Haven't passed a cop with radar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ght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xious as I have been to try some of the mods I've seen bandied about,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wait just a little bit longer so that I can autocross it in th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 few more times. Last October I took it to the place where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rossed my previous vehicles. They put me in the V8 class with Cama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birds, Mustangs, and one Lincoln Mark VII.  14 vehicles in all, i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class at the event. I came in sixth, bested by only a few hundred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by the other places. The Lincoln actually won that day (a great dri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figure if the Lincoln can win, with a little more practice I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t too. If you guys (and gals?) haven't tried to autocross your Impa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t - GO FOR IT!  - it's a bla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after I got the summer treads put on, I wash the car and took a 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town to pick up a few things. It still turns heads. Especial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ck wheels and tires back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for now, just had to say - COME ON SPRING!  YEA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'95 - tinted rear and back quart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ine 6 CD changer and amp in tr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ton Accoustic speakers all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B radio, four hole lighter adapter for scanner and cell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echanical mods  ('cept for Fel-Pro gasket) 'till I autocross it in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more times. (should I sneak in a K&amp;N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3 Feb 1996 19:21:4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S...Sewer Pipe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2E8446.7A8D@ns.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I dont remember who, I am now sewer pipe equipped.  Pa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lack, except I added a rubber connecting tube from Ac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places the black rubber and clamp at the entrance to mass 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bout 6 inches long.  Really does look pretty normal, an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ut airbox/k+n it sounds g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emporarily blocked home plate entrance with a painted can bottom 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 get to Lowe's tomorrow.  I have a chevy emblem which I will pu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gain sewer pipe bene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n DCM9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or b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3 Feb 1996 21:57:5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Impalaclub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wd: Day at the drag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224005753_331509611@mail02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guys, please help this fellow SS owners.  Sounds like he need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dept.  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d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  <w:tab/>
        <w:t>JHNS81A@prodigy.com (MR GREG L SULLIVAN S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  <w:tab/>
        <w:t>impalaclub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96-02-23 15:29:47 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ecently spent a day at Pomona Drag Strip in Southern Californi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Impala is a Black '96, Chromed wheels, factory cassette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12 CD changer. The car is completely stock.  On my first 1/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e run I got an ET of 15.350 seconds at 90.45 MPH.  On my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the tires went up in smoke.  I think a previous car had lea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on the track.  Most magazines tests I have read put the 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/4 mile times at 15.4 seconds.  I am curious what is the best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has seen or done with a completely stock 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oo am getting the popping from the left front wheel during fi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king at slow speeds.  Dealer service is horrible!  Every tim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 the car up after warranty repairs they have added a new d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SS has 7500 miles and gets 17 to 19 MPG.  Mobil 1 10w-30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nkcase, with a FRAM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the drivers seat rocks back and forth during medium stop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.  Dealer says it's normal.  Has anyone else noticed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n air hose connected to nothing next to my battery.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else noticed this hose?  The dealer says it's normal.  I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them at all.  Any feedback would be 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x, Greg   (JHNS81A@Prodigy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3 Feb 1996 21:57:4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Impalaclub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jerryp@stl-06lssc.army.mil,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Re: Plant T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224005746_152187484@emout06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2-23 14:44:46 ES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s there a minimum age for participating in the plant tour?  I have a 1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year old boy (but he is a tall one) who wants to see the plant.  OK,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has anyone checked on this.  There may be others who might be interes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ds are fine as long as they are leashed.  I asked the factory dire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after several inquires.  They do many school field trips so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kids.  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3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Re: flow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rade Pricing and New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ark Hawthorne &lt;mahawthorne@cliffy.lfwc.lockhe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Re: IMPALA digest 2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Re: IMPALA digest 2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Re: IMPALA digest 3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Home plate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ZTMP50A@prodigy.com ( DAVID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Electronic Heated Wind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In France, Miss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David Spitz" &lt;david_spitz@vnet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eve Das &lt;sdas@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Re: Response to Mark Bog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L300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RE: Day at the drag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Harris, Scott" &lt;sharris@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Carwash in Arlingt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att Platts &lt;mplat@airmail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96 Part #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Fischer, Donald W           EA" &lt;FISCHERW@ihub.ea.unisy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Radar Det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im Ganninger &lt;jtgstl@home.stl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Vette engine 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) Mysterous Socke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e Kai-Kan Yang &lt;mkyang@unixg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) local car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hflores@iwl.net (Debbie/Henry Flo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) Re: Lurk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ast94SS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) Impala Sales Brouchure availability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3 Feb 1996 21:53:1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70004.173@compuserve.com, impala@east.xsis.xerox.com, Mbmarx@aol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flow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224005313_152185157@mail02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2-23 21:59:06 ES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s there any news on the flowmaster cat-back setup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 spoke with Flowmaster a couple of days ago.  They revised the muff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going to use in the "American Thunder" cat back syste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 chamber muffler and is about 4 inches thick.  They did change it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prototype version  Razzor got back in November.  They improv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some of the resonance with some of their earlier muffler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decide to go stainless possibly after our input a few weeks back.  Than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that responded.  It uses 2.25" pipe from the cats back. 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n early March.  They are working on machinery to bend the stainles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a set of mufflers on my doorstep in a week or so and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hey are.  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3 Feb 1996 07:22:4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rk Hawthorne &lt;mahawthorne@cliffy.lfwc.lockhe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rade Pricing and New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2DDBC6.436A@lfwc.lockhe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ed the trade order request on two dealers yesterday.  First 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rry's in Weatherford, TX., sold me the part at trade/flee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sitation.  (Ask for Willis.)  Special ordered two parts from my dea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 pre-pay).  Asked for trade price.  Salesman said, "we don't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that."  I didn't respond, and he asked if I had a tax number on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told him I had one, but it was for a different business.  We lef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at, but I'll press the issue when the parts come in and it's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TW, my dealer told me yesterday that future sales for ALL Impala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t STICKER!!  I guesss that's what happens when a football player bu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ar dealership.  The dealership is Troy Aikman Auto Mall in Fort Wor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 whoopie d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car should finally come in today or tomorrow.  Only a short trans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rlington.  Since I ordered it in October, I'm more than ready!!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'96 - no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already got the service manuals and the gas b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3 Feb 1996 22:37:2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224013727_230023222@mail04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2-18 20:08:27 ES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 was hoping that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out there with a service manual or CD or something could find me the par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umber of the different (enhanced speed compensated) cassette deck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 can phone the local dealer and see if they can give me a pr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that this is what you need but here g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ode ULO $55.00 additional is the SCV Cassette ra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ZZOR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3 Feb 1996 22:37:2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224013726_230023216@mail02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2-17 20:07:32 ES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Just thought you all would appreciate th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you just LOVE IT!!!!!!!!!!!!!!! Thanks for sharing this with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ZZOR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3 Feb 1996 22:37:2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2240637.BAA15019@emout05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96-02-21 14:23:45 ES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checked with my local dealer (they are supposed to have the largest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ept. in Central FL) and they have no clue how to find the gas bib.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yone help me out with the part num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0186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ZZOR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3 Feb 1996 22:37:2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224013722_230023237@emout07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2-22 18:41:27 ES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want to paint my calipers.  Any advice on method/type of pai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've read Steve and Razzor's PPG suggestions, but am wonder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lors are available?  RED?  Red would be pretty cool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D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RED  DELTRON #DBU73412 and the same type paint in black is what Ste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d on our's. This works, looks great and has had NO BAD result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ed the main part red and the fixtures black. Steve and I also pa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lenums red JUST LIKE THE LT4 with NO BAD results,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int applies easily and cleans upn easily with laquer th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our black '95 SS it does look pretty cool -----ask the guy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ZZOR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3 Feb 1996 23:04:3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ZTMP50A@prodigy.com ( DAVID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ome plate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97.01961632.ZTMP50A@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y guys, since I'm new to all this, could someone explain to m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home plate" is?  How much is involved with removing it, w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nefits, and what is required to install a K&amp;N filter?  I h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"cut" airboxes.  Is this all necessary?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in So Cal (Black '96 SS, tinted windows-so f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4 Feb 1996 05:23:2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lectronic Heated Wind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2F1150.32FC@ns.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low S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ere any experts out there on the heated windshield?  Back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urus was introduced, I read and also heard from a Ford Employe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shield blocked radar signals, thus your radar detector is pre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useless unless you have a remote antenna.  Also, the police rad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dly bounces up from the windshield instead of back to the pol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.  This is supposed to make the car close to invisible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ome nice Pioneers in the rear deck which improve the sound buk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as not too much of a job, but I am intimidated by the door pane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ould like to change them out too.  Anyone did it?  Any sugges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4 Polk Audios that came out of my '94 Z28.  They are round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ve something like 5 1/2", not sure though.  I wonder if they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n DCM9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wer Pipe Equipped ...."SPE" from n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 OR B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4 Feb 1996 05:16:1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David Spitz" &lt;david_spitz@vnet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n France, Miss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Feb24.052747pst."14523(9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a lifeline for me. I'm currently on assignment in N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 (yes, could be worse :), where I'm driving a 0.75 liter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l Fiat. I think I could knock this car over if I sneeze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. You could mistake the tires for Cheerios if they weren't 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so small. And I can adjust the passenger side mirr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my seat belt. This is no Impala 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get back in August, I have two months before I get mar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I have two months to do all the modifications I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(primarily stereo, plus some of the simpler engine mo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home plate, and the red bowtie on the grill). I reall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tereos, so I'll post the results when I'm done. I plan 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"reversible" modifications so I can always return to a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Impa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no point to this posting except to say I love this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sh I were around to make it to the plant tour. Long liv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, big engines, cheap gas (!), mom, and apple p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4 Feb 1996 06:42:2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ve Das &lt;sdas@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74144.10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2241441.IAA10235@raven.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 also had a hot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unning up to the drivers visor for a radar detector. (The detector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re but I've bought a Uniden since. Haven't passed a cop with radar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ought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, Check out the label on your widshhield.  If you have the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ng windshield, the wire for the radar detector is simply we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car... as is the detector itself.  The heat reflecting wind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rtually a wall to RF in the microwave frequency range. 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it but I did some testing and the detector is virtually u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at windshield.  In fact, I sent my Passport 5000 off to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n Minnesota and I am proud to say that I am going out to my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most as we speak to install the world's first, wide band, laser,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, radar detector in my car.  I will post the results to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stall is done.  Check that windshield and if you have the "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", drive carefully when in the vicinity of police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ve....sdas@sat.n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4 Feb 1996 07:06:3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L300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70004.17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Response to Mark Bog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224100634_430513202@emout08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, You wanted more info on my mod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upercharged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charger is Carrol-Vortec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st: 6 - 12 pound depending on pulley.  I run 8 to stay emissions 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w/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&amp;M - The Best.  I cut off .6 tenths on the 1/4 mile with just th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pi wedge - what is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irfoil that shapes the air flow directly into the TPI unit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cold air intake - how does it effect supercharger performa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dds 30 horsepower to a supercharged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Reprogrammed computer - who did the programm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Z Industries has a custom program for Geoff and the Carrol-Vortec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with any future mo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Lonerg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3 Feb 1996 21:20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Harris, Scott" &lt;sharris@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"'JHNS81A@prodigy.com'" &lt;JHNS81A@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Day at the drag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2F2DB3@corvette.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time of a "stock with minimal mods" Impala SS I've seen is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64 seconds at 94.5 MPH.  My personal best is 14.71 at 95.3 wit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tracti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H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ris@xyple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4 Feb 1996 08:31:1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tt Platts &lt;mplat@airmail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'Impala'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arwash in Arlingt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1BB02A3.5831BCC0@fw04-22.ppp.iadfw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wanted to volunteer my driveway for carwash use if anyone in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.  I live abou 7 or 8 miles south of the factory and plan on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ding the tour with the group (even though I don't have an Impala =</w:t>
      </w:r>
    </w:p>
    <w:p>
      <w:pPr>
        <w:pStyle w:val="PreformattedText"/>
        <w:bidi w:val="0"/>
        <w:spacing w:before="0" w:after="0"/>
        <w:jc w:val="left"/>
        <w:rPr/>
      </w:pPr>
      <w:r>
        <w:rPr/>
        <w:t>:).  I can handle several cars...  one in the driveway... one in th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's driveway...  two in the street (it's a quiet neighborhood)...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you get the picture.  I would hate to see anyone having to go to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 spray-your-car-clean places (not that anyone on this 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).  Let me know if you are interrested.  I figure that there ar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of us in Arlington that we can get all of the cars washed on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ay ev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tt Plat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7-472-6076 (h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4 Feb 1996 03:44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Fischer, Donald W           EA" &lt;FISCHERW@ihub.ea.unisy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96 Part # 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2F4ED0@po5.cp.unisy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ordered a '96 Imapla SS on Dec 8th 95, for $23,900 + tax and lic.,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built this past week.  Actually they built two, the dealer though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was missed and reordered another in the end of December.  So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cal cars are coming my way! Both fully loaded  black beauties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the question is has anyone done the corvette valve cover / inj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er / 1LEreplacement on a '96? are the part #'s on the web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ble?  Especially the magnesium valve covers # 10108605 &amp;6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bow # 25147210, they seem to be the most spendy items and there we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ple of other #'s listed.  Since I haven't seen a '96 yet I can't comp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wto write-ups to a vehicle.  I want to order all the parts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 arrives so I get an extra 10% discount using the GM charge card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also order the 3.42:1 gears if I felt confident that 20 years from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ould reload the PCM properly for them if needed.  I have 5 other vehic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with 3.73:1 ratios and one with 3.23. Two of which are equipp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0R4 xmissions, that overdrive takes care of anything negative about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ars, and they sure make the cars /   van snapp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Don F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SS Built and on it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30 Ford 5wdw cpe w/ '67 vette 427 th400 3.73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'64 Belair 2dr sedan 409 700R4 3:23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'67 Camaro SS 350 th350 3.73rr</w:t>
      </w:r>
    </w:p>
    <w:p>
      <w:pPr>
        <w:pStyle w:val="PreformattedText"/>
        <w:bidi w:val="0"/>
        <w:spacing w:before="0" w:after="0"/>
        <w:jc w:val="left"/>
        <w:rPr/>
      </w:pPr>
      <w:r>
        <w:rPr/>
        <w:t>'86 Beauville van 305 700R4 3.73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lds wagon 4 kids and a wife who all love cars! (motorcycle and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ere tract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4 Feb 1996 10:10:4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im Ganninger &lt;jtgstl@home.stl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adar Det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2241810.MAA00306@home.stl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anyone hard wired a radar detetor into their beast yet?  I have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on that I had hard wired into my old '90 Cutlas by stri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garette lighter end off and plugging the positive into the radio f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rewing the negative onto a screw to use as a ground.   This had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for years.  Now I put the Maxon set up into my wife's Achieva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ine,  but I bought a brand new BEL 735IP last week and tri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trick on the Imp and I am getting no power.    Anyone have any ideas?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Gann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Dark Cherry , FelPro gas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4 Feb 1996 10:56:3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Vette engine 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2241856.MAA15453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ose of you who have done the vette valve/injector covers,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found a hose that will replace the one that sits on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ve cover on the RH side if the engine?  It looks so much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it sitting on top of the cover, plus it interfere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il fill cap.    Seems if it just bent the other way it would be perfe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nt been able to find a pre-formed hose that will wor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ular hose I have seems to kink too much.    Any suggestions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Antonio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5 Green-Grey Impala. REAL Oil press gauge, H-pip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ffler delete, 1-LE elbow w/3.5"chrome pipe and Cone K&amp;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t Air Foil, RED Bow-Tie, 9C1 deflectors, Upgrade speakers, Gas bib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tte Engine Dress, Z-pcm, 3.42 gear, tach inboun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4 Feb 1996 13:45:4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Kai-Kan Yang &lt;mkyang@unixg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Mailing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ysterous Sock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SOL.3.91.960224134442.8815A-100000@netinfo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Every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day while I was looking underneath the dash I notice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sterious socket located to the left of the ash tray.  The socke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for without any appearent function.  Does anyone have any idea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function of this socket?  And does this socket also exi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94-95 ca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 nice 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Y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British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Impala SS Dark Cherry 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4 Feb 1996 14:57:2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hflores@iwl.net (Debbie/Henry Flo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local car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Feb24.150050pst."14478(14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Das and I recently went to a local Houston area mall parking lo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hot rodders park and rope off a section and conduct an impromptu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.  Steve and I parked our Black 95 Impalas side by side with the h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we had a substantial number of people come over and admire both c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hicles are simply gorgeous the general public thinks so also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soned hot rodder to the budding high school hot rodder, they all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 grab a look. Boys, I must tell you....having two of them lin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looked wonderful.  I can only imagine what Arlington will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ry in Hous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4 Feb 1996 16:25:0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ast94SS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Lurk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224192507_430811236@emout07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Ti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Impala list! It's a bit uppity, unless you are an auto tech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d, but there are alot of useful tips, etc.  As a transplanted Yank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sville, I couldn't help notice your snow tire change over (god, d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 the winters up north!) information.  I've previously scan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, and memory tells me that somebody has said that snow tir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on the Impala SS up North in winter...whats the story on this???  Gl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at you acknowledge us "(and girls)", however, I can't imagime m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 Impala in an autocro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na Jenkins (DJ) '94 used 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4 Feb 1996 17:56:4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mpala Sales Brouchure availability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2FC1DA.70D1@ns.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got a line on where we can purchase or obtain 94-95-96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chures?  They are very hard to fi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CM96 S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3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Vericom Comput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eve Das &lt;sdas@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eve Das &lt;sdas@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ALDL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eve Das &lt;sdas@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Remote Systems Radar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eve Das &lt;sdas@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Radio part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glen.novitsky@nashvill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Re: ALDL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e Kai-Kan Yang &lt;mkyang@unixg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Touch Up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Thomas L. Pierce" &lt;TLPierce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Re: Unknown Bene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Thomas L. Pierce" &lt;TLPierce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F Y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Thomas L. Pierce" &lt;TLPierce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Missing Di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David P. Fenzl" &lt;dfnzl@erol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Impalaclub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Re: early 94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Re:  exhaust h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Re: Sp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Re: local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Re: us vs.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) Re: heat reflective windshield secr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4 Feb 1996 18:52:5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ve Das &lt;sdas@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erunnio@infohwy.com, dhflores@iwl.net, foxhound@txdirect.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Vericom Comput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2250251.UAA22638@raven.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as promised, I went out today and made two runs (both way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d the data supplied by the Vericom Computer.  This thing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zing with respect to the data it gives.  I was a little disappo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formance but the humidity was literally 100% and I was hauling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ons of gas that weighs about 90 pounds so I guess that isn't too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times at the track will run about .3 seconds better th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Vericom starts counting as soon as it sees .2 G's where a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k, you have about 1-1.5 foot roll out which cuts off about .3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Vericom.  I have seen this verified in some magizines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it's so.  Anyway, here is the data from a BONE STOCK (engine 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with about 5500 miles on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COM PERFORMANCE RECORD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hicle: 1995 Impala    Date: 02/24/96    Time: 1800 CST  Air Temp: 6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e Humidity: 100%   Fuel gallons: 15   Car Mileage: 53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RUN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/4 Mile  15.8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K Ft...  13.35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/8 Mile  10.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0 Ft... 6.875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60 Ft.... 2.725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0 Ft.... 1.9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5 Ft.... 1.3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-60..... 7.495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-30..... 2.855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1/4 Mile  89.45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K Ft...  82.55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/8 Mile  72.5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30 Ft... 56.85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60 Ft.... 28.85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0 Ft.... 21.25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5 Ft.... 15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60 MPH: 383.5 Ft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o 30 MPH: 66 Ft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/4 Mile   .125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K Ft...   .125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/8 Mile   .155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30 Ft...  .235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60 Ft..... .4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0 Ft..... .435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5 Ft..... .525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 G: .6045 @ 3.1 MPH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k G: .6045 @ 1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kHP:  53.5 @ 45.6 MPH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NOTE: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 Wheel HP= Peak HP X Car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k HP is specified in 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is of interest to you gu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ve....sdas@sat.n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4 Feb 1996 19:04:1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ve Das &lt;sdas@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Jim Ganninger &lt;jtgstl@home.stl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2250302.VAA23301@raven.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Has anyone hard wired a radar detetor into their beast yet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up, Just finished installing a Passport 5000 Remote in my '95.  Go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use panel on the driver's side.  There are several blank 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s in there with power to one side of the "hole" and a blan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 I soldered the wire from the detector to one leg of a f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it in one of these holes.  Works great.  Incidentally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t reflecting windshield, you are waisting your time... the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4 Feb 1996 19:08:5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ve Das &lt;sdas@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Mike Kai-Kan Yang &lt;mkyang@unixg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LDL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2250307.VAA23564@raven.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Every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day while I was looking underneath the dash I notice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sterious socket located to the left of the ash tray.  The socke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for without any appearent function.  Does anyone have any idea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function of this socket?  And does this socket also exi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94-95 ca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like you are looking at the ALDL connector.  It is use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 from your cars computer and to communicate with i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 anything from the car normally plugged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4 Feb 1996 19:36:1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ve Das &lt;sdas@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erunnio@infohwy.com, clyde.twine@hok.com, dhflores@iwl.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mote Systems Radar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2250334.VAA24817@raven.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 I tackled the job of installing the Remote Systems, Passport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onversion unit.  What they did was take my Passport 5000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o that the antenna assembly goes out behind the grill and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inside the car.  This unit is VERY nicely assembled. 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s with antenna(s) is in a sealed ("O" ring?), very rugged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c box that mounts with a single 5/16 stud.  It took me about 3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ide on the best place for the box.  I ended up with it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, right next to the front end crush detector.  I fabricated an alum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 out of 1 inch by 1/4 inch aluminum bar stock.  One end is bol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ator core support and a 90 degree bend produces the flat su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ector mount.  The unit mounted with the lenses looking righ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grill.  The really important one is the laser detect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t be mounted with a clear view of the road ahead.  The oth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the X and K band detectors and can be blocked by the plastic gr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o effect.  In my mounting, both lenses are clea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ble from the unit has to go into the car.  This is NO FUN!!  I r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 through the large factory harness protector on the left inner f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o the well known foam plug behind the left fender.  The c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go through comes with a plug on the end to plug into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. It is impossible to get this plug through the firewall withou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 hole so I ordered a spare connector and cut the supplied one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he new one after getting the cable into the car.  This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know-how so if anyone decides to do this, let me (or Remote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nd I will give you a little help.  I was pushing a large (~3/8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c tube through the foam plug from inside the car when the foam plu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PED OUT!!!  It snaps into the hole from the outside (under the hoo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tell you, it is NO FUN to get it back in once it pops out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get the cable through once it was out but there has to be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!!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unit is a small unit about 1 1/4 high, 2 1/2 wide and about 5/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ck.  I cut a slot in the black bezel around the instrument clu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 the connector for the display through.  Then I mounted the dis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ed double-sticky foam tape over the slot.  The ribbon c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y is not visible and the unit looks like it belongs the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tell you, the windshield was blocking ALL the RF as now I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rmal" warnings around town.  If anybody is looking for a top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etector for their car, this is the way to go.  If anybody deci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job, I can save you a LOT of time since I have "plowed the grou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glad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Das.... sdas@sa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4 Feb 1996 16:00:4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glen.novitsky@nashvill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adio part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Feb24.220237pst."14906(11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been requ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&gt; &gt; I was hoping that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&gt; &gt;out there with a service manual or CD or something could find me the par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 &gt;number of the different (enhanced speed compensated) cassette deck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&gt; &gt;I can phone the local dealer and see if they can give me a pr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asiest thing to do is go to your dealer, or any GM dealer in your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sk them who services their speedo clusters and radios nee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air.   Each town usually has at least one shop/dealer.  He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shville its Rickwood Radio.  If, as I think your refering to, you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the dealer, they should have the BEST book on ALL parts for GM c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Clusters to "main brains" to radios to CDs, etc for them to pick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dio you need....surely if they are a true Delco dealer they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ook (which comes complete with pictures!)....the only problem i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 full retail AND they must install it ($50) or they wont hon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...and guess what, their the only one in town who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!!!!....thats when I called Atlanta Speedo...the number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s....start locally though, as they will give you the part and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. If the first dealer won't give the service name to you,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-G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4 Feb 1996 22:20:4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Kai-Kan Yang &lt;mkyang@unixg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Steve Das &lt;sdas@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 SS Mailing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ALDL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SOL.3.91.960224221936.16173A-100000@netinfo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ounds like you are looking at the ALDL connector.  It is use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iagnostics from your cars computer and to communicate with i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re is not anything from the car normally plugged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Steve, and Dave for th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 nice 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Y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British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Impala SS Dark Cherry 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5 Feb 1996 03:15:0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Thomas L. Pierce" &lt;TLPierce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ouch Up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UPMAIL09.199602251115300687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anyone know where I can find touch up paint for the grey plastic d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ces - my dash has several places where the grey has flaked off to rev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 plastic beneath - Thanks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94 Stock (yeah, right) No, Honestly it is, I promi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5 Feb 1996 06:35:3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Thomas L. Pierce" &lt;TLPierce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Unknown Bene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UPMAIL09.199602251438530851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anks to I dont remember who, I am now sewer pipe equipped.  Painted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, except I added a rubber connecting tube from Ace hardw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en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ll, um, err, actually Loren, I posted the original message about this 'fix'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trip to Home Depot. In fact, I've still got it in the tr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ally didn't think it would be taken as gosp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how it holds up under the he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94 Stock (yeah, right) No, Honestly it is, I promi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5 Feb 1996 07:26:2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Thomas L. Pierce" &lt;TLPierce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 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UPMAIL09.199602251526440740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ys and Gal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is on the Internet in a homepage for a auto buying serv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f the automobile you want is not found on the screen "Automobile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or Below Dealer Invoice", then ACS can arrange for the purcha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hicle at a price only slightly above dealer invoice. In fact,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obiles that ACS is unable to acquire at fantastic savings are BMW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3s, Range Rovers, Chevrolet Impala SS, and Satur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group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94 Stock (yeah, right) No, Honestly it is, I promi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5 Feb 1996 07:48:2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David P. Fenzl" &lt;dfnzl@erol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'Impala Digest'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issing Di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1BB036E.D1025EE0@ppp92.erol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ever received Digests 302 and 303.  Could someone please forward them to me?  I haven't seen them in the archives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F., green-gray '96 built and scheduled for delivery this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fnzl@erol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5 Feb 1996 08:14:5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Impalaclub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225111458_332495598@emout04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eed to correct some addresses for the newsletter mailing lis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ersons are on this email list, please contact me asap.  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row, Bob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k, G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son, J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s,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varez, Beinven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5 Feb 1996 10:00:4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early 94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225130046_332560975@emout04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2-24 01:01:05 ES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 think that '94 Impala SS productio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tarted in February of '94, so are there any '94s out there buil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arch 16, 1994 or with a VIN of less than 152370?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about 1G1BN52P1RR150816.  It belongs to Cliff Foster of Kissimmee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y registry list.  For all of you on my mailing list please send 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, Year and Color.  I have a lot of holes in the registry info.  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5 Feb 1996 10:01:2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 exhaust h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225130120_332561044@emout10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2-24 21:01:15 ES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For those of you who have done the vette valve/injector covers,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nyone found a hose that will replace the one that sits on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valve cover on the RH side if the engi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, Are you speaking of the hose coming off the R exhaust manifold?  G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design of this on the later 95 versions.  The later ones screw o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ing that is inserted into the manifold rather that screwing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anifold.  Anyway the hose is more molded on the later ver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s flatter on the manifold.  I've removed that funky hose cov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shed the manifold fittings.  Anal, I know.   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5 Feb 1996 10:00:4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Sp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225130044_332560951@mail02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2-24 01:01:05 ES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Has anyone installed aftermarket springs on their Impala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id you install them yoursel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&amp;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manual makes it sound fairly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they are easy.  The toughest part is knocking loose the lower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.  A five pound sledge persuaded it fairly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Jack up the car, remove the shock and steering knuckle,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spring, remove the lower control arm bolts, remove sp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no spring compressor was needed.  They came right out.  The lwr.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 long sw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think someone quoted the Eibachs at $280.  Are these just stiffer o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lower the c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.  Lowered my car 1.5 inches in the front and about the same in the r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slightly less.  We can get the springs for $199.00 a set (4).  Inf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y newsletter that will be shipped Monday morning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5 Feb 1996 10:00:5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local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225130053_332561055@mail04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2-24 21:01:15 ES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hese vehicles are simply gorgeous the general public thinks so also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seasoned hot rodder to the budding high school hot rodder, they all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ver to grab a look. Boys, I must tell you....having two of them lin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gether looked wonderful.  I can only imagine what Arlington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eed!!  Our show last night only had 20 Impalas lined up.  Last mont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32 in a row.  And your right they do attract attention.  I can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lub flyers to hand out.  Sounds like your ready to start a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group.  Send me some regional info and I will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.  I wish more folks would send local information and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  When I'm on vacation, I could bring along a copy and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Impalas m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get Disney World, I'M GOING TO ARLINGTON!! &lt;g&gt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ing not to be "uppity", 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5 Feb 1996 10:00:4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us vs.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225130047_332560986@emout05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2-24 01:01:05 ES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But on the local streets  everybody slowed down to 5 mhp under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whenever I pulled out behi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feeling, try driving a truck with a light on the roof and a st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.  What a royal pain.  Everyone thinks your pacing  THEM.  W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t ridden society we live in.  All I'm trying to is get to the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ke and puke, and all "they" think about is not going 2 mph over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traffic is for kids. &lt;G&gt; my 0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5 Feb 1996 10:01:1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, Mbmarx@aol.com, stc@cypress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heat reflective windshield secr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225130113_332561022@emout08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re there any experts out there on the heated windshield?  Back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aurus was introduced, I read and also heard from a Ford Employe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e windshield blocked radar signals, thus your radar detector is pre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much useless unless you have a remote anten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put much faith in this one but we have a auto glass company own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Fl group and he verifies that the metalized film in the heat ref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shield does affect radar detecto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Also, the police radar supposedly bounces up from the windshiel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police unit.  This is supposed to make the car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is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bsolutely true.  In fact, if you ever photograph your car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it doesn't even show up in the pictures.  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 - you said the "F" word again.. that's a buck in the cuss jar!  Tell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z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3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Manifold 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Re: IMPALA digest 3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stabb@epix.net (David Stab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re:  ULO radio option code and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ZTMP50A@prodigy.com ( DAVID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IMPALA digest 307-FYI on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ZTMP50A@prodigy.com ( DAVID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VI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Want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Bngwip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new fa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ImpalaFest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Impala SS &lt;impala@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Washington D.C. Area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Hollenbeck &lt;hollenbe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Going to Arlington from the 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es@makro.com (Les Kolodzie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Houston are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lyde Twine &lt;clyde.twine@hok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omas.Drake-1@pp.ks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Digest 302 and 3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valve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Right side A.I.R. 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Re: Radar/Laser Detector &amp; N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) '96 Sales Broch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Erich Arndt &lt;EARNDT@mednet.swmed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5 Feb 1996 13:40:2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anifold 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2252142.PAA26324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2-24 21:01:15 ES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For those of you who have done the vette valve/injector covers,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anyone found a hose that will replace the one that sits on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valve cover on the RH side if the engi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Jeff, Are you speaking of the hose coming off the R exhaust manifold?  G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hanged design of this on the later 95 versions.  The later ones screw o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upling that is inserted into the manifold rather that screwing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to the manifold.  Anyway the hose is more molded on the later ver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its flatter on the manifold.  I've removed that funky hose cov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olished the manifold fittings.  Anal, I know.   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, there is a metal piece that comes up off the front of the RH Exha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fold then goes back 1/2 way down the manifold toward the r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hose then makes a  turn (toward the engine) and go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ve cover all the way BACK to the front of the engine,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oil fill cap and over to a metal pipe/fitting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ifold, just about right where it starte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it is now, the hose covers 3/4 of the RH Valve cover. I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MUCH better if it would just bend the other way and route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pstick over near the AC condenser and then connect.  My car was bui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ne 95, Kind of in the middle so it could go either way I gu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the later hose get it off the valve cover, or cover it less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about the 96'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havent seen one on a lot that I could take a look a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later hose would work, I dont know how could I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Most of the parts people in this town can barely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way to work let alone a hose in an engine compartment tha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midway through the production cycle......yik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lso went to a few dealers in the area and all are asking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cker to order an Impala.   If there is one on the lot  (and I 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only 1 since October 95!!)   you prob will pay dearly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Antonio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5 Green-Grey Impala. REAL Oil press gauge, H-pip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ffler delete, 1-LE elbow w/3.5"chrome pipe and Cone K&amp;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t Air Foil, RED Bow-Tie, 9C1 deflectors, Upgrade speakers, Gas bib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vette Valve &amp; Injector co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ng soon:  Z-pcm, 3.42 gear, and a T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5 Feb 1996 15:53:3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stabb@epix.net (David Stab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v02130501ad56a2f6f702@[199.224.67.87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- I just joined the list, so pardon me for answering to the diges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purchased a new 1995 Impala SS a few weeks ago (yes, a leftov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cherry red that had been over the dealer's usual limit, having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last July 3 to the dealer for a July 4th "Red Chevy" pa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) I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 Novitsky's comments about the Cassete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got this deck on my car, and it probably won't be there long. I 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D player, and it seems pretty difficult to add a CD to the ca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using the factory head unit. Unless someone knows how to get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of the Delco unit including pinouts with voltages, etc?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supplied a "radio diagram" which sure isn't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I salvaged some of the audio components from my old (1988, 170K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) Corsica that I totalled in the first hours that the PA roa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ly open after the blizzard of 96. So I'm sitting with 2 Nakami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woofers, a 200 watt Alpine Amp, A 60 Watt Concord Amp, crossovers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'd like to move into the SS. Probably will go for a new head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the factor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ed cassette will b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st thing about the SS sound is that there is just no lif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ence. Has anybody experimented with a good tweeter or small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 placement that would bounce off the windshiel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Glenn- If you were looking for a factory cassette player, drop me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can discuss it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Sat, 24 Feb 1996 16:00:4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glen.novitsky@nashvill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Radio part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96Feb24.220237pst."14906(11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ts been requ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&gt; &gt; I was hoping that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&gt; &gt;out there with a service manual or CD or something could find me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&gt; &gt;number of the different (enhanced speed compensated) cassette deck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&gt; &gt;I can phone the local dealer and see if they can give me a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|)avid             Good Morning, Good Afternoon, Good Ev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difficult it is to tel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abb@epix.net               you're locked in a tiny roo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abb@bix.com                     no windows and artificial l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5 Feb 1996 16:44:0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ZTMP50A@prodigy.com ( DAVID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 ULO radio option code and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97.02074805.ZTMP50A@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..just check my order book for the radio.  For the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ensated volume option with cassette, the code given is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LO),  and I just wanted to add that invoice on the radio is $47.3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ices may tend to be higher if you have the dealer order th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in So Cal.  96 Black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5 Feb 1996 16:59:4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ZTMP50A@prodigy.com ( DAVID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MPALA digest 307-FYI on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97.02076304.ZTMP50A@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y gang..this maybe old news, but since I'm new here, though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help.  Impala SS invoice with all the available options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 reflective W/S, CD, and 1SE pkg, and engine heater) is $23,7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, list being $25,712.00   This includes the 3% holdback the dea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and the dealer advertising costs (which is 1% of holdback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)  When I ordered my car, everyone thought production would end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on for the plant conversion.  Since this is not the ca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ion will run thru Dec '96, Impalas should be bought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Anyway, hope this info is us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in So Cal (Black '96 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5 Feb 1996 19:19:0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VI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.5.4b11.32.19960226031905.0066f84c@mail.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1994 SS has 152025 as the last 6 digits. Anyone earlier than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Cheek -- Cincinnati, Ohio -- rcheek@on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Impala SS, AS&amp;M Air Intake, Walker CVX Mufflers, H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Z" PCM, TPIS Airfoil, Analog Tach, 160 Degree Thermo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5 Feb 1996 19:51:4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ngwip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ant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225225147_431594358@emout09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wondering if anyone has changed out their factory wheels and ti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sell the stock SS rims and tires. I think they would look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71 Chevy 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es the 1996 SS brochure say the car comes with volt and oil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ge but they don'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previous posting, I stated I ordered a Black 96 on Feb. 9th. From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ad, it looks like it will take alot longer than the dealer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my c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anyone know if anyone has installed LT-4 heads on their SS? H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T-1 Aluminum heads? Any thoughts on performance gai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having trouble with my server so I have started using my a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for e-mail temporarily. Phoenix Data Systems in Houston h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mprovments to their system. (yeah... Righ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Br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5 Feb 1996 21:28:4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ew fa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226002846_231285650@emout06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Kelly and a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ots me one of those new dedicated facks lines - 904-258-3779.   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5 Feb 1996 21:38:0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Impala SS &lt;impala@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mpalaFest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SUN.3.91.960225213638.19489A-100000@crl5.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 see the Arlington ImpalaFest official web announc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 your RSVP if you'd li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rl.com/~impala/impalafes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ala@crl.com 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 The Impala SS Information HEADQUAR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 that a Lexus or something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6 Feb 1996 03:53:0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Hollenbeck &lt;hollenbe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ashington D.C. Area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Chameleon.960226065530.hollenbe@mustang.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thinking about formally starting a regional NAISSO club 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politan Washington, D.C. area.  I know there are several other fo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list in the area, so what do y'all think?  Would there b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to get together maybe once a month or once every other month?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me a line via e-mail or phone and let's see what we can pu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A. Hollenbeck (hollenbe@east.xsis.xerox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Software Systems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erox Special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1 North Moore Street, Lower Lobby, Suit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ington, Virginia, USA 22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3) 284-386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6 Feb 1996 06:00:1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es@makro.com (Les Kolodziej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Going to Arlington from the 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2261400.JAA06557@supernews.login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nyone of you driving to Arlington from the East Coast? I l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real, Canada and I'm thinking of going, but is too much of a trip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one.  It would probably take obout 25 hrs from here, so we could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cars together and drive down. I'd be willing to meet some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southern New York comes to mind. BTW, when is this thing on exa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11, I've looked through previous Impala digests and could no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 E-mail me or call (514)421.4544 if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6 Feb 1996 06:45:1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lyde Twine &lt;clyde.twine@hok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ouston are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.2.16.19960226084302.3eb760ba@hou.hok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uston area group had what I believe was its second meeting this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.  What a blast!  We were only three strong, but you could have sw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three prototype exoctics lined up in Steve's drive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admirers.  Henry brought fajitas and Steve pulled ran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half-pound.  He kept yelling something about a rule that the hos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choice :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we took Henry's beast (he had recently added the 3.42 gea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ch I believe) out for some runs with Steve's new Vericom.  W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iece of equipment!  Ill let Steve explain the details to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familiar with the computer.  Too make a long story short, it is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zing to see how a common interest can bring together thre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rs for a fantastic afternoon of male bonding...the beer had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with it :)  Did I mention that Henry and I had to eat veget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jitas while Ste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t wait until Apr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we talked Steve's wife into taking a photo of the beasts.  Maybe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it to the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6 Feb 1996 09:52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homas.Drake-1@pp.ks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2261448.AA02304@attila.ksc.nasa.go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Hi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nyone got a line on where we can purchase or obtain 94-95-96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rochures?  They are very hard to fi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se your Chevy dealer is too stingy with the promo material (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for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get a '96 Impala SS brochure by calling 1-800-222-1020 (very busy,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Dr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usville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Black Impala SS (still in Arlington, assembly finishes tomorr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6 Feb 1996 08:19:4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dfnzl@erol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 List Server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igest 302 and 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31DDA4.4212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 never received Digests 302 and 30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Could someone please forward them to m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haven't seen them in the archives yet.Dave, use the following command to retrieve any archive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dn't save the instructions from listproc did you?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: listproc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dy say ONLY! &gt;&gt;&gt;     get impala digest 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e I hope I told him right!&lt;g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Pool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eced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how fast you go...it's how you go fast!! $$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6 Feb 1996 08:20:0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Server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fischerw@ihub.ea.unisy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valve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31DDB5.2B83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where it's coming from but the valve covers for the 'v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LASTIC and not magnesium.  Man you don't want a big chun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under your hood if you don't need it!  Ask any pilo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magnesium alternators with the explosive bolt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e valve covers, and don't order the gaskets, or grommet, they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 installed on the covers.  Get the F-car duct w/out the vent nip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ke the necessary hole yourself.  Email me off-line if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ve covers 10108605 and 6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uds  10108674 (x8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p    10108694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lts  10108675 (x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ducts 25147210 (about $95 retail)  some dealers have trouble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cause I believe it's an export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Pool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eced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how fast you go...it's how you go fast!! $$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6 Feb 1996 08:19:5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Server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ight side A.I.R. 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31DDAC.2EF9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or those of you who have done the vette valve/injector covers,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yone found a hose that will replace the one that sits on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valve cover on the RH side if the engine?  It looks so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etter.(ed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working on a modification for that AIR hose.  It loops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ily and then connects to the exhaust manifold.  The '96 Trans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more direct route, not over the valve cover but won't m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exhaust manifold.  When I get it figured out I'll post the fi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Pool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eced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how fast you go...it's how you go fast!! $$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6 Feb 1996 08:37:0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Radar/Laser Detector &amp; N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226163702_76165.1654_GHM107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gest 306 Steve Das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I am proud to say that I am going out to my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most as we speak to install the world's first, wide band, laser,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, radar detector in my car.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guy, but I have had one of these installed in my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September of 1994, so I guess you can't claim the prize.&lt;B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one of the designer/engineers at Cincinnatti Microwav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stom unit for me. I also had them integrate one of thos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construction site monitors into the unit, I can't recall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the beacons that most states now use at CS's to warn motor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low down. This unit gives me an unbelievable range. I now have ple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let off the gas, and cruise by the Highway Patrol at 55 and smile.&lt;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TW, I am a member of the NMA (National Motorists Association).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ing how many of you guys/gals are? This is the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responsible for repealing the National 55 MPH speed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lso the reason why I can now use a Radar detector "legally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n my home state of CT, where it was illegal to even own a radar det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the only organization that fights for motorists 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that it you are at all serious about driving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is fine group. You can join by calling 1-800-882-2785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join via the WWW site they have. Set your web browser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sn.fullfeed.com/nma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Dark Cherry Impala SS.....no mods........yet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6 Feb 1996 09:20:5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Erich Arndt &lt;EARNDT@mednet.swmed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equ_rino@cencom.net,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'96 Sales Broch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s1319852.033@MEDNET.SWMED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money for your mods.  I've got a couple of '96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chures.  I can either mail you one, or you can get it from me in Apr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 does ANYONE have a brochure for a '94 that they'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 to part with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ich Arn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94 Impala SS (black,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C1 def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ake mods pend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llas, 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ransmission stays in first in "2"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cheek@one.net (Robert Che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Chevy-Vette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TODD M. MCMURRY" &lt;73543.3717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[Fwd: Re: volt and pressure guage - digest 308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ark Hawthorne &lt;mahawthorne@cliffy.lfwc.lockhe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LT1 decals/em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) Revell Impala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erry Phillips &lt;jerryp@stl-06lssc.army.m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Re: IMPALA digest 3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Erik - Bertrand &lt;bertran5@scully.egr.msu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Re: IMPALA digest 3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Re: Diagnostic Pl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Houston Area Impala Group  AKA: Clyde Lie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eve Das &lt;sdas@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Worlds first Remote Radar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eve Das &lt;sdas@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eve Das &lt;sdas@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Re:Washington D.C. Area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ennie@earthlink.net (Lennie Dolph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TODD M. MCMURRY" &lt;73543.3717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Earliest Impala Yet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Greg Zarkis &lt;zarkman@ix.netco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p/n prices 96 SS for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Fischer, Donald W           EA" &lt;FISCHERW@ihub.ea.unisy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6 Feb 1996 10:21:2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cheek@one.net (Robert Cheek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ransmission stays in first in "2"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2261821.NAA21185@mail.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ose with the "Z" PC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of you tried using the "2" position of the gear select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ar seems to grab first instead of second in this position. I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if it is the "Z" causing this or if something else i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y car. If I select "2", either by downshifting while driv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5-20MPH or by starting from a stop, I always get first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no signs of shifting (I went up to at least 3500 RPM at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tt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Cheek - Random Corporation, Cincinnati,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>rcheek@on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6 Feb 1996 10:29:0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hevy-Vette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226182906_73145.1566_FHD49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looked high and low for you and that big black Impala SS at the Chev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ttefest to no avail.  Sure hope nothing serious caused you to mi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  Went to the information desk to check to see what space you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, and the guy said "he's got to be here, you're about the thi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person that came asking for h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week was not good for me (or my wife!). On Friday as I was prepa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for the show, my wife doubled over in pain, with what turned 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ctopic pregnancy! This required immediate emergency surgery (s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eding internally), and I was at the hospital most of the day on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rly Saturday. The procedure was completed using a laproscop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no large incision, and she was able to go home on Saturday.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extremely well, and she will be f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sorry I had to miss the show, as I would have been the ONLY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! The person I know locally who has a Vortech supercharged Impal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there but he had transmission problems and could no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. The Morgan's One-Lap Impala was supposed to be there also, bu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make it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y car was not there I did make it to the show at opening on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ike Sundstrom to pass out the Impala club literature. We spent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day there. They had a table where club and car show info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for people to pickup, and we left several hundred copies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 information pieces. We talked with people during the sh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had already seen the literature we had left, so hopefully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ew memb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weather looks like it's trying to get more favorable and we'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gether at Strat's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definitely be cruising at Strat's and Fluky's on Wed., Fr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day nights when I c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wanted to ask if there was any truth to what I'm hearing about the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ng windshield being a deterent to using a radar detector through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up, the A23 Heat reflective windshield will reflect radar wav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your detector will not work behind it. If you have the A2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shield, then you must use a remote mounted radar detector. Sc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6 Feb 1996 11:03:4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TODD M. MCMURRY" &lt;73543.3717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226190342_73543.3717_FHD40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queston about the incorrect rear differential gasket, If the rea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leaking will it harm anything &amp; 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ere do aquire the mobile 1 rear end oil and what is the part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 talked to the people at A &amp; A specialties, they are the people wh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&amp; rear spoilers &amp; ground a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aid they would have a groung affects kit for the 94-95-96 IMPALA 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90 days .  Could be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d McMu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BLACK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air deflectors, truck 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vette engine dress, K&amp;N filter&amp;air char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 bib, silicone hoses, police strobes F&amp;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wired radar detector &amp; police sc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uast &amp; hypertech on the horiz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6 Feb 1996 13:09:5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rk Hawthorne &lt;mahawthorne@cliffy.lfwc.lockhe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[Fwd: Re: volt and pressure guage - digest 308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3221A5.6C42@lfwc.lockhe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Mozilla-Status: 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321C03.53D4@lfwc.lockhe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6 Feb 1996 12:45:55 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rk Hawthorne &lt;mahawthorne@lfwc.lockhe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Training an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ailer: Mozilla 2.0 (Win16;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Bngwip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volt and pressure guage - digest 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X-URL: http://www.lfwc.lockheed.com:8001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plain; charset=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7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t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ad the brochure carefully.  It probably has a 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where.  The brochures are printed up long before the cars go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ion.  The 1996 brochure claims that the interior light is supp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e on when you use the remote to unlock the doors.  I was tol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y rep that that option was only for the Park Avenue?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wasn't removed from the brochure.  One guy actually gave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ala back because this feature didn't work!  If the wiring is there 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be this option could be activted with a little engineering.  Whad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ay?  Anyone out there up to the challenge in figuring out w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to get the dome light to come on when you use the remote to un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s?? (Aside from opening the door) 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Black '9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ake possession today - waited 4 months and 10 day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6 Feb 1996 11:09:2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LT1 decals/em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2261908.NAA05250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arch Issue of Motor Trend (Raw Power) there is a pi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kei wheels on a ZR-28 on pg 130. On that car you can see  an em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ecal consisting of a Red  Chevy Bow-Tie and an LT1 in sil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nyone seen these decals anywhere, magazine, shop etc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t they might look good on the injector covers or some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Antonio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5 Green-Grey Impala. REAL Oil press gauge, H-pip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ffler delete, 1-LE elbow w/3.5"chrome pipe and Cone K&amp;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t Air Foil, RED Bow-Tie, 9C1 deflectors, Upgrade speakers, Gas bib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vette Valve &amp; Injector co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ng soon:  Z-pcm, 3.42 gear, and a T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6 Feb 1996 11:28:2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erry Phillips &lt;jerryp@stl-06lssc.army.m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Revell Impala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Feb26.112821pst."16508(9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not seen anything related to this so far, so it may be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.  The 1996 Revell catalog includes a 1/25 kit of the Impala 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numbered 85-6399, with a UPC of 0-3144506399-2.  It is 1/25 sca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one of the SnapTite series.  This is the catalog descrip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upscale version of the popular Chevy Caprice, this one has all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ls and whistles coupled with beautiful new styling touches.  High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ed snap kit with high performance engine.  Skill 2."  The pictu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f an actual car rather than an assembled kit, so it is impossible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what color the plastic is.  There are no release dates i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.  The hobby store owner checked his monthly distributor's shee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what is now available for him to order in for stock) and there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through February concerning the Impala.  Talk to your hob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ailer and let them know you want them to order your kits as soon 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ry Phil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Lou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6 Feb 1996 11:30:4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Erik - Bertrand &lt;bertran5@scully.egr.msu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SOL.3.91.960226142422.28035C-100000@scully.egr.msu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Guy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am new at this, I just joined your "club" this mo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an ex-GM einineer who is on a leave of absence gett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s in mechanicel engineering.  Ayone looking for 96's to bu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lenty of them here.  I mean plenty.  "Bud Kouts" (lan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ne on the lot, "Merollis Chevrolet" (Detroit) has 10 black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I was there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s anyone changed their gear ratio over to 3.42's yet?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92-94 police ring and pinion just waiting to go in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any PCM calibrating software.  The guys out at Mil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reluctant to change my PCM over from 3.08's to 3.42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6 Feb 1996 13:12:3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226161230_432080392@emout07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2-26 12:47:17 ES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Houston area group had what I believe was its second meeting this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nday.  What a blast!  We were only three strong, but you could have sw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re were three prototype exoctics lined up in Steve's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ve to Hear it.......   Hey Razzor, the virus is spreading...&lt;g&gt;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S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6 Feb 1996 13:23:3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Diagnostic Plu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226212332_76165.1654_GHM110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gest 306, Mike Yang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Today while I was looking underneath the dash I notice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sterious socket located to the left of the ash tray.  The socke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for without any appearent function.  Does anyone have any idea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function of this socket?  And does this socket also exi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94-95 cars?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the dealer plugs his diagnostic computer to interface with the 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Dark Cherry Impala SS.....no mods........yet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6 Feb 1996 13:36:1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ve Das &lt;sdas@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anthony@sat.net, Clyde Twine &lt;clyde.twine@hok.co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ouston Area Impala Group  AKA: Clyde Lie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2262135.PAA24990@raven.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eel the necessity to respond to the gross overstatements mad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meeting of the Houston Area Impala Lovers (HAIL!!)  My comments 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Houston area group had what I believe was its second meeting this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nday.  What a blast!  We were only three strong, but you could have sw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re were three prototype exoctics lined up in Steve's drive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numbers of admir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IS TRUE.  THERE WERE CARS STOPPING IN THE STREET TO ADMI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IDENTICAL CARS.  IT WAS INTERESTING TO NOTE THE LITTLE "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PS" HERE AND THERE IN THE FINISH.... EXACTLY THE SAME ON ALL THREE C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AYS SOMETHING FOR MASS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ry brought fajitas and Steve pulled ran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ast half-pound.  He kept yelling something about a rule that the hos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e last choice :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OLD FACE LIE!  THERE WASN'T ANYWHERE NEAR HALF A POUND LEF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YDE PASSED THROUGH THE LINE... ABOUT 5 TIME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yway, we took Henry's beast (he had recently added the 3.42 gea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ypertech I believe) out for some runs with Steve's new Vericom.  W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hoice piece of equipment!  Ill let Steve explain the details to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re unfamiliar with the compu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RY TOLD ME IF I TOLD ANYONE ABOUT THIS, HE WOULD KILL ME AND NEVER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JITAS AGAIN SO I AIN'T TALKIN'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make a long story short, it is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mazing to see how a common interest can bring together thre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trangers for a fantastic afternoon of male bonding...the beer had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o do with it :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R?  WAS THERE BEER THERE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I mention that Henry and I had to eat veget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ajitas while Ste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AR, LIAR, PANTS ON FI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cant wait until Apr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 EITHER.  ANY OF YOU GUYS THAT CAN'T FIGURE OUT A WAY TO GE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GOING TO MISS A PART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TW, we talked Steve's wife into taking a photo of the beasts.  Maybe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ost it to the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SEE IF I CAN GET THE PHOTOS DIGITIZED.  I DON'T KNOW HOW TO D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S CREATIVE AS CLYDE IS, I'LL BET HE CAN FIGURE OUT HOW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6 Feb 1996 13:44:3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ve Das &lt;sdas@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Resys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orlds first Remote Radar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2262144.PAA25722@raven.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 digest 306 Steve Das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 I am proud to say that I am going out to my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llmost as we speak to install the world's first, wide band, laser,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mote, radar detector in my car.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orry guy, but I have had one of these installed in my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ince September of 1994, so I guess you can't claim the prize.&lt;B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had one of the designer/engineers at Cincinnatti Microwav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 custom unit for me. I also had them integrate one of thos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arning construction site monitors into the unit, I can't recall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ame for the beacons that most states now use at CS's to warn motor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 slow down. This unit gives me an unbelievable range. I now have ple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ime to let off the gas, and cruise by the Highway Patrol at 55 and smile.&lt;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DARN!!  Steve (the President of Remote Systems) told me I was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.  I think I'll send it back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6 Feb 1996 13:11:3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ve Das &lt;sdas@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dstabb@epix.net (David Stabb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2262111.PAA23296@raven.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Glen Novitsky's comments about the Cassete d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've got this deck on my car, and it probably won't be there long. I 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y CD player, and it seems pretty difficult to add a CD to the ca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till using the factory head unit. Unless someone knows how to get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chematic of the Delco unit including pinouts with voltages, etc?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ealer supplied a "radio diagram" which sure isn't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ONGO Dav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ONLY head unit that there is a FACTORY 12 disc changer fo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in the trunk with a harness to the head unit.  You need to talk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uys that have done it with an upgraded set of speakers and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mplifier.  I have yet to hear any of the Impala guys bad-mou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  The Delco CD connects to the head unit you have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ppear on your head unit.  Nothing else to buy.  Look into th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ore before you rip out your casette deck with speed compens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.  It ain't that bad!  I have talked to several guys that ar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to audio than I and they recommended keeping the setup I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grading the speakers and amp.  Just a tho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ve...sdas@sat.n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6 Feb 1996 14:28:0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ennie@earthlink.net (Lennie Dolph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Scott Hollenbeck &lt;hollenbe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Washington D.C. Area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2262228.OAA21444@finland.it.earth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know there are several other folks on this list in the area, so w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y'all thin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I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Would there be enough interest to get together maybe once a month or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other mont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take a vote. I'll vote for once a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.. Lenn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6 Feb 1996 15:39:0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TODD M. MCMURRY" &lt;73543.3717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226233907_73543.3717_FHD77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anyone have an agenda for the show in Arllngton, Will there be a cr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ay night or saturday n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ime is the tour, do you have to have a reservation for the 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6 Feb 1996 16:34:3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Greg Zarkis &lt;zarkman@ix.netco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arliest Impala Ye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2270034.QAA11935@ix2.ix.netcom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March 16, 1994 or with a VIN of less than 152370?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how about 146330?? I believe mine was built in early March '94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 it was one of the first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Anyone have any carpet cleaning tips?  I just went through 2 mon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w, slush and passengers who like to jump into cars with dripping, mu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.  I've already established that the mats(especially the driver's s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worth salvaging.  (Part ##'s please??)  Also, does anyon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ther care preferences?  In my rear seat I have a scratch from wha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was a pen in someone's back pocket. (Maybe I should stop giving 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one who asks... hmmmmm) Any ideas on repair/preventative maintene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stopping and taking a loo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94 No Home Plate, Disgusting Interior, and Bald T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yea, Black (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Troy - The info's on the way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6 Feb 1996 10:41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Fischer, Donald W           EA" &lt;FISCHERW@ihub.ea.unisy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/n prices 96 SS for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3253C4@po5.cp.unisy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just purchased some dress up parts, listed below are the list and 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s that I paid ( each).  The dealer never batted an eye about the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rdering them it was just business as usual for him.  If anyone can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ssing p/n I'd appreci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same dealer that ordered two identical Black SSs.  If any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ed Black w/all options windshield block heater and cd you can g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same price I paid $23,962.00 call Southview Chev at 612 451-2211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ike Skog, mention my name ( Don Fischer) and I get $5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Number    Qty       Description                   list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q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08605  1    valve cover Corvette plastic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8606  1    valve cover Corvette plastic                 108.00    82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8694  1    Cap Assy                      3.22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8674  8    valve stud                         2.60 1.9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8675  8    Bolts                              1.00 0.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147210  1    1LE elbow F body (duct asm) no a/c           95.63     72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86225  1    Fuel bib  (shield-F)                    12.15      9.23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1491  1    oil press sender police                 26.55     20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08794  1    injector cover                     10.35     7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08795  1    injector cover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29207  1    emission brkt Z28 LT1                   3.35 2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14035  1    pwr brake hose                     7.25  5.51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8672  4    mtg studs                     1.40 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14607  1    Bolt for brkt                      0.32 0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?    1    1/4  to 5/8  fitting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?    1    1/4  brake booster valv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31003  4    bulb  door sw floodlight                1.65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61510  20   door panel retainer clips 6 per door     20per pkg     0.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3190        1    thermostatic switch      wrong p/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unk 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gine oil cooler  external police  7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wer steering oil cooler   police  7L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nt brake air deflector    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een silicon hoses opt 1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Buddy-L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RSVP at web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Steering Wheel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K2112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First Time Con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Walter H. Wease, Jr." &lt;74020.6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kempa@compu.net (Dennis Kem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Interior Lights with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RH injector h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Magnesium valve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How to Start a Regional Group/NAISSO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Re: bow tie/LT1 em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WANTED MEET PHOT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6 Feb 1996 17:27:1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uddy-L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2270126.TAA22801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lative just gave me the little 1/24 scale buddy-L  Impala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ated birthday gift.  This darn thing is NEAT!!!    L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out.   Kind sounds like 1/24th of my car.   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problem......Its BLACK?!?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DDING.....IM JUST KIDDING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Antonio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5 Green-Grey Impala. REAL Oil press gauge, H-pip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ffler delete, 1-LE elbow w/3.5"chrome pipe and Cone K&amp;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t Air Foil, RED Bow-Tie, 9C1 deflectors, Upgrade speakers, Gas bib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vette Valve &amp; Injector co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ng soon:  Z-pcm, 3.42 gear, and a T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6 Feb 1996 17:35:5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SVP at web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2270135.TAA23204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y, is anyone else having problems with the RSVP for the Arling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p at the Impala homepage?    When I hit it, my computer just l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nd does nothing.   Where does the mail go to,  s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ala@crl.com. at the bottom but  Where/who is that? Dave H.?  Troy?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?  Or is it someone el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t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Antonio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5 Green-Grey Impala. REAL Oil press gauge, H-pip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ffler delete, 1-LE elbow w/3.5"chrome pipe and Cone K&amp;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t Air Foil, RED Bow-Tie, 9C1 deflectors, Upgrade speakers, Gas bib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vette Valve &amp; Injector co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ng soon:  Z-pcm, 3.42 gear, and a T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6 Feb 1996 18:07:3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K2112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teering Wheel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226210733_333990887@emout08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had my steering wheel and module changed.  Before, I would almo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nch the horn pad to honk the horn, now just a slight tap does it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just a tilt and toot symptom... If anyone has this problem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to your dealer, there is a bulletin on the steering wheel but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o ask for it to be done.  It took my dealer an hour to do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a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'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6 Feb 1996 18:28:3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Walter H. Wease, Jr." &lt;74020.6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Club Dige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irst Time Con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227022838_74020.63_FHR97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from a first time contributor reading digests since #2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bought my '94 Impala in Charleston in June of '94  shortly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th Vader ads appeared in Popular Science and other Motor Mags.  I had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ly with a broken AC, a  broken heater, drivers door switch and motor br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ice, PS pump leaked, rear end noise, tilt and toot, stuck accelera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ng radio escutcheon "Impala SS", poor fit on doors, trunk lea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 on floor pads broke, upholstery on drivers seat  torn.  Lov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leration.  Toward Oct 95, the electrical system started failing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er couldn't fix it.  Went to  another dealer (while it was raining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d up to a '96.   The rain masked the dent which I got in the driv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when an olds lost a hubcap which hi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'96 has problems also.  I had the wrong gasket on the  differential which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out thanks to the Club.  The dealer and GM would not replace a Genuine G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with an aftermarket part  (The Felpro).  I paid a local mechanic to d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e.  I have also had some experience with mufflers.  I put three cha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w Masters on my '94.  Really a nice tone.  I switched to Hookers on my '9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y are quieter but still bark when I put my foot in the tank.  I also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d Chrome pipes on the tailpipes for  effect.  My '96 has ill fitting do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trunk was off-centered.  Dealer fixed with little urging.  Also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popping noise when turning small circles at slow speeds which indic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dentified problems discussed in the digest.  This Sunday I removed my wh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orqued the upper and lower ball joints per the specs published herei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 to knock loose the bolt prior to retorquing but, with 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adjustments and supplying fresh grease to the joints, the noise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 I am indebted to those of you who discovered this problem and the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.  I was under the front disk brake, parked on my wife's side of the ga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he entered the driveway and hit her door switch.  I was helpless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door from hitting my car as I had forgotten to activate the lock.  Luck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had a rubber strip on it and hit my rear window but didn't scratch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at from here on, I'm going to go to the professional gar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HO, I have found the information valuable yet hard to follow.  Its format l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see the FAQ's of which I would like to see the answer to immediately but I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the everpresent "&gt;" which repeats the question and then proc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it.  If there is a better way, I don't kn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nt to perform several of the mods which have been done but I guess I'l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how-to synopsis for each one before I tackle them.  Incidentally, has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d the $0.59 dongle eliminator which "All Chevy:" used to cover the 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by removal of home plate?  If there is a digest which gives a step-by-step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homeplate with the Camaro elbow, I would appreciate being point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step-by-step for the silicone hose replacement (is '96 same as '94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the best way for me to stay up with the digests was through a WordPer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 which I wrote to shorten the length of the digests from an average of twe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s to eight or nine.  I format the text so the wasted spaces, carriage retu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s, and hyphens are removed and the test is formatted in paragraph for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s better when printed out.  Also, CompuServe recommends that E-Mail orig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Compuserve which is intended for Internet be "Send as shown"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formattable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ould all be surprised to find the amount of space taken up by comment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"the thief", "the coffee", and "Blazin' black 96 Impala SS and luvin't it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ggin' the f*ords".  If I didn't feel the same, I wouldn't subscribe bu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ertainly a lot of 22KB digests loaded with a lot of extraneous info.  Wh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 complain... this one's way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nyone tried the Nology Plugs and wires featured in the Jan "All Chevy"?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re no good, I'd appreciate an E-Mail telling me so.  Also, Has anyone op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tone Colorado Custom Wheels and Michelin MXX3 18 (or are they 20) inch tir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 have one hint which may be old hat to you all as you have been rea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 since #1: A single sheet 1/8" acrylic shield plate is available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ce plate from Trail Blazers.  I used the old type which covered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s of the plate but had to elongate the frame holes so that the door would f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low enough to refuel.  I also use DuraShine.  I used Liquid Glass and Za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s Show Car Polish on my '94 but DuraShine is a lot more care fre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 and dirt seem to sheet off instead of stay with the beads.  Again,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f I'm hurting the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ast request:  As I have a set of '94 manuals which I would be willing to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 CONUS for $5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 think that it would benefit us all if, on a region by region basis, w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the reputable shops where we can get reliable modificaitons done at a not-to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p price.  One place locally here in Charleston where excellent exhaust wor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s Muffler Masters in Summerville.  I think that I will have to go to Charl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y 3.42 swap out which I hope includes the chip work too.  I'll have to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gests to find out who of you had this done in Charlo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through the Low Cou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 W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6 Feb 1996 18:25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kempa@compu.net (Dennis Kempa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m0trF6x-0005mEC@marki.compu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caller...sound the horn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VIN is 151916, 94 (obvious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ought it used after MONTHS or searching for one that I could aff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aid 19,500 for it with CD, remote keyless, twilight sentinal etc.  I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46k on the clock but I bought the GM warranty with high tech option.  Di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hosed??  Too late now I guess.  What are the going rate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  I jumped at the 19,500 because when you can find them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22-25000 used.  I am in Clarksville TN (40 mi N of Twang T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een alot of you have installed the K&amp;N cone filter and have pe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interest.. What are the benefits, costs, and hassles with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how can I tell if mine has the stealth mode (a.k.a. heated windshie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nis Kempa</w:t>
      </w:r>
    </w:p>
    <w:p>
      <w:pPr>
        <w:pStyle w:val="PreformattedText"/>
        <w:bidi w:val="0"/>
        <w:spacing w:before="0" w:after="0"/>
        <w:jc w:val="left"/>
        <w:rPr/>
      </w:pPr>
      <w:r>
        <w:rPr/>
        <w:t>94 no known mo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6 Feb 1996 20:39:3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nterior Lights with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.5.4b11.32.19960227043933.006863d4@mail.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e 1996 brochure claims that the interior light is supp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o come on when you use the remote to unlock the doors.  I was tol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factory rep that that option was only for the Park Avenue?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ference wasn't removed from the broch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that, but the owner's manual (in '94 at least) clai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also! I had my car in the Goodwrench Goons looking 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for the better part of two days trying to figure out wh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f the wiring is there 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maybe this option could be activted with a little engineering.  Whad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you say?  Anyone out there up to the challenge in figuring out w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akes to get the dome light to come on when you use the remote to un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doo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been done by several list members. Check out the Keyles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in http://w3.one.net/~rcheek/technical/technica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Cheek -- Cincinnati, Ohio -- rcheek@on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Impala SS, AS&amp;M Air Intake, Walker CVX Mufflers, H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Z" PCM, TPIS Airfoil, Analog Tach, 160 Degree Thermo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6 Feb 1996 21:16:4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H injector h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227051641_73145.1566_FHD50-5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(and Franklin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94 and early '95 cars have the best air injector hose setu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oes not loop around and cover the RH valvecover like the later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! It not only looks much better, but also makes removing the valv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easier as well, since that fitting does not even get in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other cosmetic advantages to the '94 engine compar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 brake lines run from the ABS controller down along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steering shaft, and not by the LH exhaust manifold like on the '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96 cars. This makes changing spark plugs (and valvesprings) on the L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MUCH easier (just ask Mike S. &lt;g&gt;)! The less obtrusive air inj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e and brake lines really make the '94 engine compartment look clea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'94 cars have a much nicer looking oil dipstick that says "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" on it and which also has a rubber dipstick wiper built in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be. The '95 and later ones consist of a simple yellow ring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stick wi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lean up the engine appearance some, you can easily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94 dipstick and tube w/wiper as well as the nicer looking an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rusive air injector hose and fittings on any '95 and later Impal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ke lines would be too difficult to change, and the '95-'96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BS controller anyway. Sc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6 Feb 1996 21:16:5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agnesium valve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227051649_73145.1566_FHD50-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don't know where it's coming from but the valve covers for the 'vet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C and not magnesium.  Man you don't want a big chunk of magne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your hood if you don't need it!  Ask any pilot about those magne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ors with the explosive bolt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the '92 LT1 Corvettes all came with Magnesium valvecovers.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valvecovers came on all 'vettes from '87 through '92. In '93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the LT1 Corvette (but not F-car) engines to plastic valvecov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valvetrain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gnesium valvecovers are actually lighter than the plastic on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coated (I would recommend Jet-Hot) or painted they stain very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hecked on the price once, and I think they are actually CHEAP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c covers! I would consider getting some and Jet-Hot coating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 the Impala, that way they would look great and never stain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that I don't know if they are tall enough to clear the Crane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er rockers. I do know that they have internal oil drippers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ground off, which would really be fun to do with a high spee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nder! "That would be cool, heh heh hehheh" "Fire! Fire! heh hehheh heh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&gt; Sc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6 Feb 1996 22:47:0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, stc@cypress.com, RAZZORFL@aol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ow to Start a Regional Group/NAISSO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227014707_334278331@emout05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bruary 27, 199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tart a Regional Group/NAISSO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get a cup of coffee and come back while I go through the steps in w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one so far to get this project off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start first by stating that today is a milestone in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94-6 Impala Owners Group (N.A.I.S.S.O.).   Membership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94-6 Registry broke 300.  Today, I have also mailed out just under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s of our Issue Number 4.  You will see some nic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 this issue.  I'll reserve comment until you get it in the mail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fining this newsletter process for the last four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thing experienced with rapid growth has happened.  Printing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roblems, mailing labels falling off, etc.  Future issues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to you with near perfect photos.  You will start to see the phot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/April issue along with some new features.  Please send in som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(glossy finish) photos if you want your ride in the newsletter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escription.  I am interested in anything different you hav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it be an engine mod, wheel change, or some fancy trim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in the unusual stuff.  If you have a bone stock '95 SS in black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icture what it looks like.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early May 95 I joined this news group of Impala enthusiast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3 Scott's, i.e., Mueller, Harris and Hollenbeck.  I kind of stu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 when the most interesting stuff was whether or not the 96's we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built and there was rumor of a floor shifter.  Shortly after that I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locally with Razzor, Rocket and about twelve others from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rida area for our first ever Impala meet.  There were about 14 Impa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night.  That was the start of the viru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at night I realized that we had the start of something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cting.  Everywhere we have met since then, people have gath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ed in to see our rides.  The group dwindled slightly from the first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the next few months until we realized who the core members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hapter were going to be.  We now call it the "core five". 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regularly once or twice a month dovetailing on other local car sh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ting on your own event is nice to do until someone twists an an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ing through the parking lot and decides to sue your little club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we continue to meet at already established local car club event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s the liability on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older street rod owners gave us the cold shoulder at first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want to see new iron at the shows.  After a few months they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rm up to us and come over to look at the cars and what we hav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they realized that we acted professionally and were into perfec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nice machine, we met common ground.  In the last couple of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ook forward to us coming to the shows and when 20 - 30 Impalas show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ets everyone's attention.  Last Saturday, we had an owner of a beauti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'62 Impala SS 409 want to start hanging out with our Impala group.  M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des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turning point was the Turkey Run in Daytona back in November 95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nual 5,000 show car event and has about 65,000 spectator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giving weekend.  At first, the Daytona Beach Street Rods said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cery getters, simply because they ran out of room in the in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tona International Speedway.  This show has continually outgrow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t has been at for the last 10 or 15 years.  We we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nce them that we were a formal club just to get in.  Hence, the bir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al Association of 94-6 Impala SS Owners.  Our corral area wa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r out in right field as you could get.  We showed about 8 Impala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re absolutely mobbed with people for two days. 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/enthusiasts came out of the woodwork.  We must have talked to hund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ople about the corvette dress, engine mods and exterior trea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n, registry has boomed.  I must get 6 calls every day from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ver the country that have a copy of a copy of a newsletter, a fl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one stuck in their window or another friend of Razzor!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 club for fun can be a nice thing.  This usually lasts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spending every waking moment on the phone, writing newsletters &amp; e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ing newsletters to over 300 per issue all over the US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urope.  It is only because I am single with no dependants an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s at saving Bike Week casualties that I can continue thi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rown out of my house.  My social life recently sits in the ga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cover. &lt;g&gt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July, I was writing a local one page thing to include th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uys in the local club as a point of contact.  This is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y got started on our end.  Starting in August 95, I put out the 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gasket notice that Scott Mueller developed.  There was a lot of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here that didn't have access to a computer and mu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Heck, there are some here that just started walking up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enjoyed the information and the newsletter got its start by being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chnical source.  Lots of part numbers, prices and how-to's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again to all that have contributed especially Scott Muel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CH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asked many times recently about local chapters.  The groun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in place to start formalizing local groups or chapters.  I will re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ub application and handout brochure to show a point of local conta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rea.  When I get it done in a couple of days, I will send it to 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y for posting to the http://www.crl.com/~impala site and includ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newsletter issue.  Any paperwork that has the approved NAISS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, has the written authority to use the trademarked Impala de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logo from General Motors.  It must also have the written verbi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vrolet on it.  You will see this notice on all of my paperwork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nd trademarked our club name, improved the registratio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ing and have made many contacts within Chevrol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ngth in our national group is in the numbers.  This is why I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for single registry and newsletter source initially.  We are now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members strong in distribution and membership.  I will say here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only have a 52% paid subscription rate. You can do the math on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ing and shipping is on a 350 issue, ten page newsletter, eve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(Ouch).  I continued to send to the unpaid members this month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arting to become clear of the benefits of a large bodied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  We are beginning to get recognition from many aftermarket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who see our group as a possible customer base.  With this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volume discounts.  I included a vendor discount sheet in our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.  It is relatively new, but we have some significant savings on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ftermarket products we are 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included the regional contact list we have talked about befor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list.  All it takes is for someone in your area to grab the b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ith it.  Start scouting out the local car cruises and just show 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done the corvette engine dress, you will immediately at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.  Then all it takes is WORD OF MOUTH plus handing out a club fl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very Impala you see.  Razzor hands them car to car on the Inter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how we end up with 20 to 30 Impalas at our small monthly sh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newest member stopped by on the way home from the dealer with her new 96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bout 9 miles on it.  I can supply you with the local Impala'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from my registry base.  Don't forget to submit any club 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you would like to see in the newsletter, i.e., monthly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, phone numbers, etc.  You will soon have a friend in every c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ntry.  (except maybe for that phord factory pl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ever in Daytona, USA please feel free to contact me at 904-253-663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y new fax line 904-258-3779.   I hope to see many of you in Tex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Meet. I have busy trying to get some nice door prize giveawa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.  If you can't make it to Texas, please come to our Spee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acular at the Daytona Beach International Speedway on March 23-4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 me for registry information.  This is a 2,000 entry vehicle show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other neat stuff.  You may even get to watch Razzor go into lo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e spins those BFG's past the steel belts and makes sparks fly out.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egistry and membership improves, I would like to add some nic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ite club decals, a new membership Impala pin, and more regional m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month I hope to take MC and Visa for the club merchandise (j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s, tshirts,,,)  I am trying not to bite off more than my expens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by jumping into a hard cover newsletter.  You get my drif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has worked very nicely with slow steady growth.  Any ide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and newsletter improvement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you an example of how well our group is received, I will sh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 note I received today from Chevrolet's C.E.O. Mr. Jim Perki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ear Troy, .....I surely appreciate your interest in Chevrolet. 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have enough "boosters".  I have sent your card(s) to our Impala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as well as our Communications Director....Thanks for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do with the 1994-1996 Impala Owners Grou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iend, Ji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Cool,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or feedback is always appreciated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 C. Will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Association of 94-6 Impala SS Owners (N.A.I.S.S.O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8 Taylor Road, #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tona Beach, FL 32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impalaclub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6 Feb 1996 23:21:0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bow tie/LT1 em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227022103_334295711@emout04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2-26 19:46:24 ES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On that car you can see  an em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or decal consisting of a Red  Chevy Bow-Tie and an LT1 in sil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Has anyone seen these decals anywhere, magazine, shop etc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ought they might look good on the injector covers or some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Ecklers Corvette in Titusville/Melbourne area of FL has them. 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zorfl@aol.com for their number and price. He has it on his car.  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6 Feb 1996 23:21:0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ANTED MEET PHO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227022104_334295717@emout05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BTW, we talked Steve's wife into taking a photo of the beasts.  Mayb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post it to the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actly what I need for the NATIONAL NEWSLETTER!!  Send me som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ssy finish.  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nother note - I think you left the "r" out of be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3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Arlingto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It's Just Not M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Hollenbeck &lt;hollenbe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RE: volt and pressure guage - digest 3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ark Hawthorne &lt;mahawthorne@cliffy.lfwc.lockhe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Radar/Heat Reflective Wind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elly Pratas &lt;72537.655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Club 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list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aking@holli.com (Jeremy 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Re: radar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Hybrid Impala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David P. Fenzl" &lt;dfnzl@erol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Re: IMPALA digest 3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Tim M. Killmeyer" &lt;74144.10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Re: digest -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Tim M. Killmeyer" &lt;74144.10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Re: Tire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Tim M. Killmeyer" &lt;74144.10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Re: Floor 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Tim M. Killmeyer" &lt;74144.10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Arl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bngwip@mail.phoenix.net (Brett A. Rudol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Parts is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bngwip@mail.phoenix.net (Brett A. Rudolp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6 Feb 1996 23:21:0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rlingto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227022105_334295729@emout06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Does anyone have an agenda for the show in Arllngton, Will there be a cr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iday night or saturday n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hat time is the tour, do you have to have a reservation for the 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ation for tour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ay's factory tour is noon o'clock and lasts for 1.5 hours.  No pho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ay afternoon is open or we may do a car detail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looking for a phone mail system to coordinate message service.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ccess to an 800 number that we can use for a mail box message system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tatively we are looking at some local drags on friday night or a socia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guys homes.  Depending 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ay get our fill of drags on Sat/Sun at the Motorplex so maybe the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urday night we will find a cruise or make on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subject to change if something better comes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rel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, your cruz dir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7 Feb 1996 03:42:4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Hollenbeck &lt;hollenbe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t's Just Not M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Chameleon.960227064805.hollenbe@mustang.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just can't start off any wor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doing some kitchen remodeling, using my garage to do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ing prep work.  I have several newly painted moulding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ying on the floor between my Impala and my wife's rugrat hau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is morning I start to back out of the garage, making su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un over any of my newly painted chair rail -- and I w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's side view mirror on the garage opening as I back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kily it looks like I just broke the painted covers for the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; hopefully these parts can be purchased pre-painted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doesn't some GM engineer design a mirror that folds back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A. Hollenbeck (hollenbe@east.xsis.xerox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Software Systems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erox Special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1 North Moore Street, Lower Lobby, Suit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ington, Virginia, USA 22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3) 284-386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6 Feb 1996 12:45:5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rk Hawthorne &lt;mahawthorne@cliffy.lfwc.lockhe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Bngwip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volt and pressure guage - digest 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321C03.53D4@lfwc.lockhe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t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ad the brochure carefully.  It probably has a 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where.  The brochures are printed up long before the cars go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ion.  The 1996 brochure claims that the interior light is supp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e on when you use the remote to unlock the doors.  I was tol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y rep that that option was only for the Park Avenue?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wasn't removed from the brochure.  One guy actually gave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ala back because this feature didn't work!  If the wiring is there 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be this option could be activted with a little engineering.  Whad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ay?  Anyone out there up to the challenge in figuring out w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to get the dome light to come on when you use the remote to un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s?? (Aside from opening the door) 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Black '9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ake possession today - waited 4 months and 10 day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7 Feb 1996 06:44:1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elly Pratas &lt;72537.655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Mail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adar/Heat Reflective Wind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227144412_72537.655_EHM102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my recent experience, it seems that some radar detectors d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mpala with a heat reflective windshield.  Every morning,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work, there is a predictable speed trap. My Solo is mount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liner and the top of the rear-view mirror.  The warning begi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/4 to 1/2 a mile ahead of the trap.  I believe the warning time is reduc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ill there.  I plan to test this detector in my wife's Blazer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7 Feb 1996 09:14:0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lub 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2271713.LAA24175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sure  you have all read Troy's little story about how the cl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ed and where it currently stands..   In it,  you all saw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ion rate for the club dues is only 52%.  Im also 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means to pay their membership dues, but like mos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ut on the back burner, we sometimes never get around to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t that che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m asking that all those who haven't gotten around to sending Tro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es to please  make a concerted effort to do so.   He has spent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me and money getting this project off the ground, the least we can d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him our measly $10 to pay for the newsletter.  Just think o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other mod for the big boy in the gar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GG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Antonio 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7 Feb 1996 09:36:0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aking@holli.com (Jeremy 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list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2271736.AA15458@mistletoe.holli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offense intended, but I did not subscribe to the Impala line to h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peoples' ectopic pregnancies. Maybe that is better informati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-care c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know how to send a personal message from AOL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7 Feb 1996 18:51:4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radar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228025147_76165.1654_GHM177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gest 309 Steve Das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Ku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DARN!!  Steve (the President of Remote Systems) told me I was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.  I think I'll send it back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idea.&lt;B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Dark Cherry Impala 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7 Feb 1996 19:13:1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David P. Fenzl" &lt;dfnzl@erol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'Impala Digest'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ybrid Impala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1BB0560.D0744260@pppc229.erol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was at a small shopping center yesterday and parked next to a d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rry SS.  Naturally I had to scope it out.  I noticed it had bucket se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console, but the shift lever was on the steering column.  Wer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like that, or did someone make a mod to a '95?  I hung around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minutes looking for the owner/driver to ask about the car, but h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before finding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just got home with my brand-new '96 green-gray beast.  It now has 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es on the odometer.  I ordered it on 16 Dec 95, and it arriv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er last nite.  Preps and pre-delivery inspection were finally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6pm tonite -- the service dept. first prepped a bunch of cabs that 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th my Impa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dfnzl@erol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7 Feb 1996 20:17:2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Tim M. Killmeyer" &lt;74144.10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228041727_74144.103_BHR71-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DJ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h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unless you are an auto tech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d, but there are a lot of useful tips, etc.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've always considered myself more of a "driver" than a "piston he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sure some people will get a chuckle when I tell you that I just g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on the fact that the higher the gear ratios go, the faster the c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(with the corresponding drop in gas mileage). I just tell the mechanic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irst and or second gear to wind out a little longer and let them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changes. But the stuff I learned here is really impress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memory tells me that somebody has said that snow tir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on the Impala SS up North in winter...whats the story on this???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everything I read in the Automobile Forum on Compuserve (before I jo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) "the wider the tire the worse in the snow." I was also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ose nice looking wheels out of the salt, slush, and grime. It'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elief that if you are going to go anywhere like the ski slopes, or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r forth to work real early or real late, in a RWD vehicle, snow ti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however, I can't imagime m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 Impala in an autocross?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started to autocross about 15 years ago, I've always told peo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take their car, no matter what kind it is (not 4x4s or vans,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tocross it just to see how it handles. You can learn a lot about w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will do in tricky situations on the road. You would be very surprised a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ala handles in a four wheel power slide and such. I much prefer auto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ag racing (except at a stop light) but that's just me. I don't pl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ding every event with the SS (unless I'm winning 8-) ), but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a year should be fu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Question: I've seen a couple of HIGHLY different numbers with regar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's front to rear weight ratio. I think the larger rear should giv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ratio than Camaros, Firebirds, and the like. Does anybod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ve answer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god, d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 the winters up north!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ssed a beaut this year! It does make you appreciate Spring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drivin' to y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7 Feb 1996 20:17:2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Tim M. Killmeyer" &lt;74144.10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digest -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228041724_74144.103_BHR71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peo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anyone figuired out a good way to glean the messages you want to keep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gest and canning the rest? My "in box" is getting way too full and I h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16 messages so I can keep the one with the trunk mat part number.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? 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'95 - tinted rear and back quarter windows and smoked Ventvi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ine 6 CD changer and amp in tr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ton Accoustic speakers all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B radio, four hole lighter adapter for scanner and cell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echanical mods  ('cept for Fel-Pro gasket) 'till I autocross it in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 few more times. (should I sneak in a K&amp;N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7 Feb 1996 20:17:1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Tim M. Killmeyer" &lt;74144.10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Tire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228041715_74144.103_BHR71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most of the people on the list run the thirty pounds of pressur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s like it says on the door or is there a better 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'95 - tinted rear and back quarter windows and smoked Ventvi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ine 6 CD changer and amp in tr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ton Accoustic speakers all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B radio, four hole lighter adapter for scanner and cell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echanical mods  ('cept for Fel-Pro gasket) 'till I autocross it in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 few more times. (should I sneak in a K&amp;N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7 Feb 1996 20:17:3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Tim M. Killmeyer" &lt;74144.10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Floor 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228041735_74144.103_BHR71-5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took my Impala through this sloppy winter using those black floor 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upposed to hold a quart of water or something like that.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 grooves and did catch a ton of water. I've got a few spots to clean 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dge, but for the most part, they saved my hide (my carpet hide that 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6 Feb 1996 09:31:2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ngwip@mail.phoenix.net (Brett A. Rudolph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rl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Chameleon.960226093717.bngwip@dialin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nder if my SS will make it in time for Super Chevy? Oh well. If 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ll drive my ole Pick up. At least it's a Chevy. Ummm....That is if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ngine is finished by then. Hmm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got an engine from a late model Trans-Am. 350 TPI. Soon to be a 38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PI. W00H00!  Do you have to drive your SS to go on the factory tou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nything do? (except fu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ll be there even is I have to rent something. I go just about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Br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7 Feb 1996 22:54:1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ngwip@mail.phoenix.net (Brett A. Rudolph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arts is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Chameleon.960227225636.bngwip@dialin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nyone compiled a list of Part #'s for the GM parts available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cts, red bowtie, etc... If so, is it posted on the SS home pag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? Thank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r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3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Re: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RE:  Radar/Heat Reflective Wind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Scott Blum" &lt;rsblum@directmedia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eve Das &lt;sdas@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Stereo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omas.Drake-1@pp.ks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Reference to "Personal"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Erich Arndt &lt;EARNDT@mednet.swmed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Broken mi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e Sundstrom &lt;102366.175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list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e Sundstrom &lt;102366.175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RE: Hybrid Impala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Harris, Scott" &lt;sharris@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person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Radar &amp; 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ado95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TSB upda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Chevy-vette 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y@astro.ocis.temple.edu (Roy L. 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Measley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Green5275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ARRRGGGHH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bailey@rinet.hunton.com (Bailey, Mar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List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rey.s.steenwyk" &lt;jeffrey.s.steenwyk@arthuranderse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Tire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rey.s.steenwyk" &lt;jeffrey.s.steenwyk@arthuranderse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8 Feb 1996 01:21:0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228042104_233181266@emout06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time and money getting this project off the ground, the least we can d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end him our measly $10 to pay for the newsletter.  Just think o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s another mod for the big boy in the gar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mean to be greedy but I had to raise it to $20.00 annually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.  State and federal trademark fees, bank accts., phone line,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service, tax license, county occupational license, and a 10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 now done on a printing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the money back in savings if you buy any of the performanc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vendors on the discount sheet inserted in the newsletter.  BTW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the latest Paddock catalog and they had our satin SS jacket for 70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s is still 45.95 for the same jacket.  There's your 20 dollar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Thanks again for your support, 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 - thanks Jeff for the pl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8 Feb 1996 03:27:3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Scott Blum" &lt;rsblum@directmedia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 Radar/Heat Reflective Wind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n1386625923.57240@smtp.directmedia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lly you ask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my recent experience, it seems that some radar detectors do wor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with a heat reflective windshield.  Every morning, on my way to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redictable speed trap. My Solo is mounted between the head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op of the rear-view mirror.  The warning begins about 1/4 to 1/2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 ahead of the trap.  I believe the warning time is reduced but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I plan to test this detector in my wife's Blazer to compar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Comme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istakenly ordered my '96 with the SunGuard windshield before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effects to radar detection began herein.  Although I quickly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my order, it had already been preferenced--meaning, I was t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, too late...#%$@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same detector, a Passport, in both cars (w/ &amp; w/o the SunGuar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same stretches of road, I can easily tell a marked loss in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.  In fact, such a difference, I'd go so far as to say, the Sun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mpletely block detection and it only goes off after the 'rays'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ide or back windows.  It's that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for anyone considering ordering a new SS or you are still in a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your order, do yourself a favor and delete the SunGuard optio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like many of the others who made this mistake, now face the added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ying a new remote detector, paying the ridiculous cost to hav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units converted (Steve, Kurt), or replacing the windshiel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ssue.  None of which seem particularly appealing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urther make my point, some have even wondered if the SunGuard wind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makes your car more visible to radar.  Although I don't think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taken a gun to prove or disprove this theory, it sure sounds lik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a good test for one of our police memb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ast note, maybe one of our southern members might address,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Guard even make that much difference for what it is intended to do?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that is VERY anal about cold A/C in the summer, does the Sun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help noticeably?  This is what sold me, obviously before the sacri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to my attention.  With my luck, it doesn't help at all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w...Glad I finally got that off my chest (sorry for filling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!).  I'm better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$0.02,</w:t>
      </w:r>
    </w:p>
    <w:p>
      <w:pPr>
        <w:pStyle w:val="PreformattedText"/>
        <w:bidi w:val="0"/>
        <w:spacing w:before="0" w:after="0"/>
        <w:jc w:val="left"/>
        <w:rPr/>
      </w:pPr>
      <w:r>
        <w:rPr/>
        <w:t>-Scot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SS, Black, 80w/100w HL's, 9C1 Deflectors, FelPro Diff Gasket,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s, ONE Gas Bib...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8 Feb 1996 05:45:3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ve Das &lt;sdas@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Kelly Pratas &lt;72537.655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2281344.HAA04900@raven.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From my recent experience, it seems that some radar detectors d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 the Impala with a heat reflective windshield.  Every morning,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ay to work, there is a predictable speed trap. My Solo is mount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headliner and the top of the rear-view mirror.  The warning begi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/4 to 1/2 a mile ahead of the trap.  I believe the warning time is reduc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t is still there.  I plan to test this detector in my wife's Blazer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arning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my Passport 5000 to be virtually dead.  After remoting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are back to nornal.  It would OCCASIONALLY beep but I think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ons.  There was no comparison to the unit remoted or behind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.  You are SURE you have the heat reflecting windsheild aren't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8 Feb 1996 09:11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homas.Drake-1@pp.ks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tereo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2281406.AA11131@attila.ksc.nasa.go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bout to take delivery of my new '96 Impa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en many people with upgraded amps,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rs, and speakers.  I ordered the CD play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have read that I cannot add the CD changer to it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amps, eq., and speakers from my previous car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use.  The factory unit does not sound as fu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evious system.  Does the factory CD player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amp outputs?  If so great.  If not what capability i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pgrade with the factory un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Dr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Black (on it's way to dadd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s - got a bunch of parts in my garage wa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8 Feb 1996 06:23:0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Erich Arndt &lt;EARNDT@mednet.swmed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ference to "Personal"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s13411a0.096@MEDNET.SWMED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 the members of the list, please forgive my propagating this fl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em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understand that this list is dedicated to people sha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interest -- the Impala in this case.  That also implies that w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about our cars, but ABOUT EACH OTHER.  Scott M. is a re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is list and is one of the major forces that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xistence, not to mention the fact that he has probably forgott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late model Chevy than most of us could ever hope to know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aling with a very difficult situation and has EARNED our resp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(most of us anyway)  hope your wife is doing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he pat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rich Arn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8 Feb 1996 07:26:5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Sundstrom &lt;102366.175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roken mi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228152655_102366.175_EHR101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nd I w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's side view mirror on the garage opening as I back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!  Luckily it looks like I just broke the painted covers for the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; hopefully these parts can be purchased pre-painted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doesn't some GM engineer design a mirror that folds back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driver's side got wacked off at my local mechanic.  My car is dark cherr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ew I was in trouble.  The mirrors are a paint to match item.  If your c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, just get a new mirror, it should be a perfect match.  I didn't think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ppy with a paint job, so I replaced both sides with black mirror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like the look better, it gives the car more of a muscle car loo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s are around $90 each (not bad if you consider they've got the mo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er built 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8 Feb 1996 07:26:5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Sundstrom &lt;102366.175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list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228152655_102366.175_EHR101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k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No offense intended, but I did not subscribe to the Impala line to h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peoples' ectopic pregnancies. Maybe that is better informati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-care c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know how to send a personal message from AOL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ffense intended, but i did not subscribe to the Impala lin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sked about how to use E-mail.  Maybe that is better ask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7 Feb 1996 22:46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Harris, Scott" &lt;sharris@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Hybrid Impala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3486F6@corvette.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I noticed it had bucket seats and a console, but the shift lever was 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eering column.  Were any built like that, or did someone make a mo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'95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s like a stock 95 to me, they were all built like that.  If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er is your concern, only 96's have floor console shifters.  But w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up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H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ris@xyple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Dark Cherry, Z PCM, muffler delete + H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ilated air box w/K&amp;N, Nestea cap - diet of course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[Not a permanent sig file - just want to keep up with all you yahoos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8 Feb 1996 08:50:1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erson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228165018_73145.1566_FHD46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n (and a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No offense intended, but the part of Scott's message that had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wife totaled one paragraph. He was also mentioning it in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he was not at the Chevy show in Chigago, which many people were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end to get a look at his 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 apologize if the personal info was out of line, but as you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eason I posted it was to explain the absence of my c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vy-Vettefest. I could have just said "medical problems", but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aised additional questions and besides it is just my natu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ly more detailed than that! Most people might not hav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t all, but I feel that we have all become friends here,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n on other lists I have been on.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8 Feb 1996 09:57:0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ado95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adar &amp; 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228125702_155640128@mail04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My Solo is mount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e headliner and the top of the rear-view mi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 Solo in our Impala too, (no heat-reflective windshie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talked to Escort representives as well as Chevy dealers, and they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the worst place for a radar detector is where you have yours mou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you don't have a heat-reflective windshield, the upper-mos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ass is tinted anyway, and causes some loss in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last week, my father parked the Imp in a Oak Brook hotel parking 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he came out, the Imp had a sizable dent between the driver'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ront wheel.   He was furious, but what could he do?   So, h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in and drove home.    When he got home, the Oak Brook police c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him the name of the guy who hit the car--it turned out that the guy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it called the police and told them everything, so that he could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  My dad called him and he agreed to pay--the initial assess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$400 to completely restore the fender.   I'm glad there are SOM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re with a conciou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Green-Gray (still in the sh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8 Feb 1996 10:10:5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SB upda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228181057_73145.1566_FHD61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ew TSB that will affect us Impala owners. It was jus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don't have the TSB number right now, but it officially cover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9C1 cars, even though the Impala suspension is essentiall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hat the cops have been having problems with the swaybar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the brackets attach to the rear lower control arm, and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ybar then attaches to the brackets. I can tell you from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that this is a problem area, especially with the monster 1.5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b Adams rear swaybar installed. I have literally ripped apart two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on my '88 9C1 with the HA bar! The first one I tore up I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act that the original brackets were weakened by rust, as the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actually pulled the attaching nut right through the steel brack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ime I sheared off the side bolts which attach the brack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had any similar problems on my Impala, however that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used ARP grade 8+ stainless steel hardware for both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 bolts as well as the longer bolts to hold the bar to the br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Impala was new and the bracket was of course not rusted like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'88 9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this new TSB addresses this problem with a completely new 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ontrol arm design (including high durometer bushings)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holes, a different swaybar attaching bracket, and long bol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s that go completely through the control arm from end to end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s, brackets and bolts result in a much stronger setup than befo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especially recommended if you are using a larger rear sway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SB refers to a kit p/n 10289786 which includes everything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ld setup to the new one, including 2 rear lower control a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, bolts, etc. Your dealer may tell you that this number is no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is only because it is brand new. Since the TSB only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9C1 cars, you will have to pay for this one yourself if you want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but it is a bargain and only costs about $40 (less tha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rm purchased separately!).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8 Feb 1996 06:28:1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y@astro.ocis.temple.edu (Roy L. 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hevy-vette 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v01540b01ad5a04bfe8e2@[155.247.43.22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Mueller: Best wishes for a speedy recovery for your wife! I wa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vy-Vette fest and looked for you. It was a great show, with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vys (no new stuff) and vettes. Some of the custom work is incred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Last week was not good for me (or my wife!). On Friday as I was prepa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eave for the show, my wife doubled over in pain, with what turned 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 ectopic pregnancy! This required immediate emergency surgery (s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leeding internally), and I was at the hospital most of the day on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d early Saturday. The procedure was completed using a laproscop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ant no large incision, and she was able to go home on Saturday.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ent extremely well, and she will be f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jaking@holli.com (Jeremy King) Get a life, you heartless bast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y L. White &lt;'95 Impala SS; '75 Vette, L-48 4 spe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8 Feb 1996 10:41:0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Green5275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easley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228134107_233438589@mail02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question about what Jeff Gatcha said.  He said we shoul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roy the measley $10.00 for the newsletter.  I paid 20.00 last Satu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oy.  How much is it 10 or 20? If 10 then I'd like a refund if 20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paid up. Another  thing why did Jeff get off for 10 if it is 20? 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20 then why don't Jeff send troy the other measley 1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8 Feb 1996 10:50:1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bailey@rinet.hunton.com (Bailey, Mar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 (Impal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RRRGGGHH!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Feb28.134000.1049.106563@rinet.hunto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everal weeks of trying to locate/fix a popping sound somewher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(tightened ball joints, etc), I took the car to the dealer.  A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ed into the service bay, I discovered that my left rear tire had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lbs.  I picked up a nail on the way.  The dealer fixed the flat, per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park" recall, gave me a complimentary alignment and is trying to 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effect, if any, does a plug have on the performance of a tire/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to withstand supersonic speed?  I'm a little reluctant to 'let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 till I fi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 Ba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nded '95 GG with K&amp;N Cone, UltraFlows, and Herb Adams Wonder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8 Feb 1996 06:00:3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rey.s.steenwyk" &lt;jeffrey.s.steenwyk@arthuranderse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List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2282025.AA4468@CServe-Hub4.inhouse.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em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digest #3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No offense intended, but I did not subscribe to the Impala line to h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peoples' ectopic pregnancies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 tell you a little background on the reason Scott Mueller posted th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, and that some *were* interested in it.  Scott had originally plan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how his car at Chevy/Vette Fest last weekend here in Chicago at McCorm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, which is a pretty large event of its kind.  I was out of tow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ek, but was sure to get to the fest to see his '94 Impala, which was 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an a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 got to the show, I asked at the info booth where he would be loc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ent to that spot.  He wasn't there.  Right then and there, I sai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ks I was with:  "This isn't good - I hope nothing serious has happen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worst he got caught on an emergency out-of-town consulting assign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."  Unforturnately, it did turn out to be a family emergenc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tt.  I (and others who attended the show) am glad he let us know wha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, and that it appears all is well now for him &amp; the family.  Remember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 longer just an Impala chat group -- it's become an extended fami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us&lt;g&gt;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e Chicago/Midwest local group (informal at this point) is awai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eather to behave and for Scott &amp; others to start showing their vehicle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smaller local meets come spring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96 DCM, no mods, 590 mi., in garage 'till I can install that Felpro &amp; syn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8 Feb 1996 05:36:2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rey.s.steenwyk" &lt;jeffrey.s.steenwyk@arthuranderse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"74144.103" &lt;74144.10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ire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2282036.AA4886@CServe-Hub4.inhouse.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Do most of the people on the list run the thirty pounds of pressur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s like it says on the door or is there a better way?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picked up my '96 DCM last Friday night in Cinncinnatti on my way hom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ston (I live in Chicago).  Since I didn't have the tire gauge with me (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pretty late), I drove her home without checking the tire pressur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y/dealer.  The next morning, it was the first thing I did.  To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rise, there was at least 40 lbs. in each tire!  Needless to say, I set '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o 30 psi (cold - add 4 lbs. if warm).  I have always stuck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cker on the door for the stock tires on a car, and it has done me well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.  I put 60K mi. on a set of Michellins (sp?) that came with my '91 Cut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icking with the door sticker pres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TW, I will be posting later this week my excellent experience with using A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 auto broker) to purchase my vehicle.  Car buying has never been so eas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as *very* pleased with the pr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3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RE: plugged 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Harris, Scott" &lt;sharris@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e Kai-Kan Yang &lt;mkyang@unixg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Re: Reference to "Personal"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Michael C. Calanan" &lt;calanan@karloff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Dues for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The Wandering B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ennie@earthlink.net (Lennie Dolph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95 w/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Arlington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Technical Information on GM Chemical and Maintenanc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.MAKICHUK@fa-eps.nhq.drhc-hrdc.x400.g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Re: DEADBEAT ALERT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Re: Beavis &amp; Butt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Rada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elly Pratas &lt;72537.655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Re: digest -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ennie@earthlink.net (Lennie Dolph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8 Feb 1996 03:30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Harris, Scott" &lt;sharris@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"'mbailey@rinet.hunton.com'" &lt;mbailey@rinet.hunto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plugged 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34C974@corvette.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What effect, if any, does a plug have on the performance of a tire/it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withstand supersonic spe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lug seriously weakens the tire to the point where many ti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facturers have stated that Z,V &amp; H rated tires are downgraded to an 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ing.  Some went so far as to say plugging is not an acceptable repai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.  I would have them pull the tire off the car, dismount the ti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ut in a proper patch from the inside, remount the tire, spin balanc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then put it back on the car.  This should cost $20.  If you want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more secure than that, i.e. you regularly drive well in excess of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limit (at a track of course), shell out the $137 and buy a new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H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ris@xyple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8 Feb 1996 13:35:5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Kai-Kan Yang &lt;mkyang@unixg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Scott Hollenbeck &lt;hollenbe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 SS Mailing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SOL.3.91.960228132923.20726D-100000@netinfo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Scot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will be glad to know that you are not the first one who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 with the mirror.  I had the unfortunate situation like y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ed to me about a month ago.  3 days right after my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rror was vandalized.  So from my experience I can tell you that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idn't chip away any plastic on the mirror housing, the whole mi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have to be replaced.  The only things on the mirror assembl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replaced separatedly are the glass, and the triangular mou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ce.  The mirror assembly cost $157 (cdn) trade (insursance co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).  They come from the factory primed but unpainted (the pa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our is 0.9 hour and the installation labour is 1 hour accor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chell's guide).  The whole thing cost me around $350 cdn with ta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depend on your insurance coverage, it might be worthwhile for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im it.  BTW, if you have a 94, the mirror housing assembly is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expensive.  As I recalled, the cost was around $200 cd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 nice 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Y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British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Impala SS Dark Cherry 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8 Feb 1996 13:52:1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Michael C. Calanan" &lt;calanan@karloff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Reference to "Personal"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2282155.AA27506@karloff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12:41 28/2/96 PST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Wed, 28 Feb 1996 06:23:0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Erich Arndt &lt;EARNDT@mednet.swmed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Reference to "Personal"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s13411a0.096@MEDNET.SWMED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 all the members of the list, please forgive my propagating this fl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Jerem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Please understand that this list is dedicated to people sha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mmon interest -- the Impala in this case.  That also implies that w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ot only about our cars, but ABOUT EACH OTHER.  Scott M. is a re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mber of this list and is one of the major forces that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ts existence, not to mention the fact that he has probably forgott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bout the late model Chevy than most of us could ever hope to know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s dealing with a very difficult situation and has EARNED our resp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cott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We (most of us anyway)  hope your wife is doing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nks for the pat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    Erich Arn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speak up too much, although I've been around since the begi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must voice to Scott M. that my thoughts are with you and your w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risk of sounding "mushy," not only have I gained invaluable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my Impala and cars in general, but have enjoyed the comeraderie sh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us Impala lovers.  The personal discussions that are carr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between pure gear-head, shop-talk discussions are what give this list i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lame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 wouldn't go as far as calling Jeremy a "heartless bastard," &lt;G&gt;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say that if you're not happy with the content, unsubscrib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nt pure facts, part numbers, etc... use the Web pages, or call Chev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lame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list for all the info so far.  For a description of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to the mod of removing "home plate" check out my web 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stewart.fstrf.org/~cala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anything revolutionary, just another (IMHO, better &lt;G&gt;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ing a plastic 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kish Proverb: "Coffee should be black as hell, str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ath, and sweet as lo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'96 Impala SS: "It goes fast, FAS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Michael C. Calanan  calanan@fstrf.or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Programmer / Analyst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rontier Science and Technology Research Foundati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4033  Maple Road  Amherst  NY  14226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http://stewart.fstrf.org/~calana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8 Feb 1996 14:14:1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Server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ues for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34D3BB.4B5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'm asking that all those who haven't gotten around to sending Tro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ues to please  make a concerted effort to do so.   He has spent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ime and money getting this project off the ground, the least we can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end him our measly $10 to pay for the newsletter.  Just think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s another mod for the big boy in the ga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y has had to raise the rate to  $20US which is still reasonable.  Troy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ed each other the other day and I advised him to CUT YOU OFF AT THE KNEE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dn't paid your due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out that check book and write the man a check!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8 Taylor Road #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tona Beach, FL  32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Pool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eced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how fast you go...it's how you go fast!! $$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8 Feb 1996 14:42:2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ennie@earthlink.net (Lennie Dolph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he Wandering B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2282242.OAA26139@finland.it.earth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 wonder why the beast wanders when it hits one of those ruts or d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rusing the bouleva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retorqued the sway bar insulator bushing nuts to 18lb-ft. WOW!!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ed positive feel in the steering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ide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handling and maneuverability in the straightways and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st of all "No Wande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help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.. Lenn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8 Feb 1996 14:51:4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Server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95 w/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34DC83.16FA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was at a small shopping center yesterday and parked next to a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herry SS.  Naturally I had to scope it out.  I noticed it had bucket s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d a console, but the shift lever was on the steering column.  We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built like that, or did someone make a mod to a '95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saw a stock '95 they had a console, just no shifter.  Same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ch/bucket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Pool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eced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how fast you go...it's how you go fast!! $$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8 Feb 1996 14:55:4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rlington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34DD71.2657@ns.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like to encourage those in charge to let us know where home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in Arlington.  As busy as that area is, it wouldnt be b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ndividual reservations a.s.a.p.  Time is close and I am exci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n DCM96 S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 or b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8 Feb 1996 13:23:3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.MAKICHUK@fa-eps.nhq.drhc-hrdc.x400.g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 (Non Receipt Notification Requ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echnical Information on GM Chemical and Maintenanc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070hbhzdvxn*/I=T/S=MAKICHUK/OU=FA.EPS/O=NHQ/PRMD=GC+DRHC.HRDC/ADMD=GOVMT.CANADA/C=CA/@MH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entioned in one of my previous postings I have some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GM chemical products.  There seems to be some intere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 I'll post a sample.  The information comes from a GM of Cana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ation &lt;Chemical and Maintenance Products Product Information&gt;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ation is strictly intended for use at the dealer level, and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information on GM chemical and maintenance product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ation numbers are as follows: 180-0M-791 is the original Febru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5 124 pp. publication; -791A is the November 1988 128 pp. revis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791B is the binder to hold 791A; -791C is the dividers for 791A; -791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ine and cover to fit into 791B; and -791E is the 1992 updat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1A.  I own 791, 791A and 791B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good contacts at DGN, GM of Canada's publishing house, and tr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bout everything to get -C, -D and especially -E, but it seem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few were ever printed, and they're long gone.  I even called Hel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, but they had no idea what I was talking abo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listing for Cleens - X66 - Top Engine Cleaner that was rec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ed in the dige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URETOR AND COMBUSTION CHAMBER/CLEENS/CLEA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Numbers:  993026  525 g Aerosol (CLEENS)  (8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92872  500 ml (CLEENS)  (87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lear, amber liquid, distinct aromatic od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ling Point:  Above 212'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pour Pressure:  Less than 1mm H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bility in Water:  Partly Mis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avity:  0.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atile Fraction:  70%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cosity at 40'C: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Point:  Above 135'C (C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:  Aromatic Solvents, Butyl Cellosolve, Water, Detergent, Oi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a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:  Helps to remove gum, varnish, and other deposits from the indu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ustion, and exhaust areas.  Then, helps keep deposits within accep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s.  See the diagram attached for engine areas that benefi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s For Use:  Use conditioner with every tune-up and/or 15,000 k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Run engine until war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At medium-fast idle, spray the product directly into the carbure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turi without stall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When can is empty, choke off air supply immediately and turn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ition.  Wait for 10-15 minu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Restart and blow out the deposi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asy to use and quickly eliminates deposi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estores compression losses caused by deposi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ntains rust preventative and is non-toxic to sk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ill not harm painted surfaces under normal condi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-Up, Storage, and Safety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lls:  Scrape up and place in disposal contain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te Disposal:  Inciner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age:  Keep from freezing.  Avoid storing near sources of heat. 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east 2 feet clearance from ceiling heat sources when stack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le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inguishing Media:  Carbon dioxide, dry chemical, fo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halation:  Move to fresh ai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ye Contact:  Wash with water until irritation stop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n Contact:  Wash with wa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estion:  Do not induce vomiting, contact physicia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QUANTITIES:  525 g - 12  500 ml -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here is a one page diagram featuring a cross section of an engin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xt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 AREAS THAT BENEFIT MOST FROM TOP ENGINE CLEA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CARBURETOR LINKAGES AND EXTERIOR-CARBURETOR CHOKE PL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VENTURI (AIR INL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THROTTLE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INTAKE MANI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INTAKE VALVE AND VALVE GUI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COMBUSTION CHAMBER AND SPARK PLU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 PISTON TOP AND COMPRESSION RING ARE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HEAT EXHAUST VA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CATALYTIC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believe that most, if not all, of the chemical products sold by G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ada are also available from GM in the US.  The part numbers will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ly be different because Canadian law requires the measurements to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ric, and the label to be in both English and Fren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one is still interested after reading this WOB, E-mail me direct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I could have photo copies made of my 791A, and for a small charg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 Makichuk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can't sell 'em to ya, cause they're illeg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8 Feb 1996 15:47:3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Troy Willrick &lt;Rock528@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DEADBEAT ALERT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228234729_76165.1654_GHM98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gest 310 Troy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I will say here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only have a 52% paid subscription rate.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ally SAD and EMBARRASING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 on all you big spenders................get 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book and send Troy that 10 bucks. It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to pay, and you can't argue that you already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many many times that in invaluable information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if you printed the names of those who still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, it will embarass them into it, but I hop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resort to such a tactic Troy, as every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tep up and pay their fair sh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hear the squeaking of those crusty dusty billf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way up here in 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, you deserve a great big applause f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you have done to make the NAISSO what it is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it plainly, there would be no club today if it were no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devoted countless hours of your time and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how much of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and deserve the recognition for w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and for what you are planning to do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etter from Jim Perkins is so cool. Congrat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feel good to get some recognition from Chevrol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y writing this, I just want you to know that I also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ppreciate what you are doing for us Tr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sure the very reasonable $10 you ask for barely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ing and mailing costs. I can't beleive that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f of the people reading this expect the rest of us, to pay thei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is is a call, to all of those who have been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for the free ride. You surely can afford a mea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 to help defray some of Troy's costs. If you can'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ime to get off the gravy train righ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95 Dark Cherry Impala SS.....no mods........yet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8 Feb 1996 15:47:3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Beavis &amp; Butt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228234732_76165.1654_GHM98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"That would be cool, heh heh hehheh" "Fire! Fire! heh hehheh heh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&gt; Scott.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Beavis...............That was cool...!!!!!!------&lt;slap&gt;&lt;B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8 Feb 1996 15:49:1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elly Pratas &lt;72537.655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Mail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ada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228234918_72537.655_EHM69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y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) We use a Solo in our Impala too, (no heat-reflective windshie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talked to Escort representives as well as Chevy dealers, and they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id the worst place for a radar detector is where you have yours mou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if you don't have a heat-reflective windshield, the upper-mos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lass is tinted anyway, and causes some loss in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more explanation in in order.  I definitely have the Sungate he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ve windshield -- stamped in the lower passenger side (thanks Stev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vising how to tell for sure).  I very rarely use a radar detector in my 96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have yet to take a road trip.  I have used a Solo in my 93 K5 Bla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und that it generally gives adequate warning, not spectacular but ok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st two weeks there has been a predictable speed trap on m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Every weekday, same place, same time so I have had an excellent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unity to test the Solo in the Impala.  Every day, without fail, the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adar between 1/4 and 1/2 a mile.  I have not tried to maxi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ness of the detector mount -- I simply wedge it between the headli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rview mi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original post was meant to let some of you guys know that at least one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 is having some success with a detector AND the heat reflective windsh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 am able to test the Blazer under the same conditions I'll let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)I could have just said "medical problems", but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raised additional questions and besides it is just my natu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ly more detailed than that! Most people might not hav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 at all, but I feel that we have all become friends here,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n on other lists I have been on. Sc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f us on this maillist and other automobile forums who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bted to you for your unselfish posts and sharing of you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one like yourself takes the time and expends the effort to help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sn't even met, it becomes readily apparent what kind of person you ar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glad to have made your acquaintance through this list and consid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just another email address.  I hope your wife continues to do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8 Feb 1996 15:53:5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ennie@earthlink.net (Lennie Dolph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Tim M. Killmeyer" &lt;74144.10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digest -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2282353.PAA08770@iceland.it.earth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 sa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has anyone figuired out a good way to glean the messages you wan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 digest and canning the re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 copy the messages I want, paste it into a new message and pr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for my "Technical Beast Notebook", then trash the rest.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impala home page read the historical archived digest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TUFF if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Do most of the people on the list run the thirty pounds of pressur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s like it says on the door or is there a better 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I do the option 35lbs like the 9C1s do...the thing handles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ss drag at the "go fast speeds", in my opinion. Usually get 50K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235/70-15 Michel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help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.. Lenn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3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Re:"Personal"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ennie@earthlink.net (Lennie Dolph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Re:ARRRGGGHH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ennie@earthlink.net (Lennie Dolph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Herb Adams/Bil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ennie@earthlink.net (Lennie Dolph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Re: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WE ARE UP! FUEL INJECTION SPECI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uel Injection Specialties &lt;fuelinjection@fuelinjectio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Sunguard Windshield vs. Radar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eve Das &lt;sdas@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Searching th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Oil viscocity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rey.s.steenwyk" &lt;jeffrey.s.steenwyk@arthuranderse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Newsletter 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bngwip@mail.phoenix.net (Brett A. Rudol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New 1996 Impala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Maney0830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RE: Personal Messag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 Spina &lt;caspers@miso.wwa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2nd Gea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Brake P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Re: Stereo Options post by Tom Dr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stabb@epix.net (David Stab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) Drag Racing &amp; W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erry Phillips &lt;jerryp@stl-06lssc.army.m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Popping sound in Caprice/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ennie@earthlink.net (Lennie Dolph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8 Feb 1996 15:53:5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ennie@earthlink.net (Lennie Dolph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Erich Arndt &lt;EARNDT@mednet.swmed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"Personal"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2282353.PAA08776@iceland.it.earth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cott M. is a revered member of this list and is one of the major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responsible for its existence, not to mention the fact that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forgotten more about the late model Chevy than most of u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hope to know.  He is dealing with a very difficult situation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ED our respect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ON!! I second that...he is Chevy God and spiritual leader...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we read!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.. Lenn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8 Feb 1996 15:53:5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ennie@earthlink.net (Lennie Dolph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mbailey@rinet.hunton.com (Bailey, Mar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ARRRGGGHH!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2282353.PAA08786@iceland.it.earth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 sa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dealer fixed the flat, performed the "park" recall, gav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mentary alignment and is trying to fix th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all joints didn't do it, tell the dealer to look at the pitman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taches to the power steering gear box...might need torquing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ubing. Also, have him check the attachment bolts for the gear box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eed retorqing too. That should do it.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What effect, if any, does a plug have on the performance of a tire/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withstand supersonic spe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ed what a screw about a month ago...still goes fast with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.. Lenn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8 Feb 1996 15:53:4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ennie@earthlink.net (Lennie Dolph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 &lt;impala@east.xsis.xerox.co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erb Adams/Bil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2282353.PAA08762@iceland.it.earth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ed to Totally Stainless today. Catalogue is on its way. Can't wa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at work of art, as you called them bolts.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r sent me this fast mail on an aftermarket vendor who has the Bils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much lower price than Mr. Goodwrench. I called them, they said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the same ones that go on the 9C1. Greer was "Right On" with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this be the "REAL STUFF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Mon,  5 Feb 96 12:34:3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Greer Murphy"    &lt;Greer.Murphy@Forsythe.Stanford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lennie@earthlink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buy those Bilsteins  from the deal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ot mine from W.M. Saunders 203-723-6907 for $68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I checked directly with Bilstein, and they make only ON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s for B-body cars.  You get the same shock regardless of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it through GM or after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cks are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r Mur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94 Impala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ford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.. Lenn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8 Feb 1996 16:02:0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228190203_233704786@emout07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&gt; No offense intended, but I did not subscribe to the Impala line to h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bout peoples' ectopic pregnancies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you are waiting for something clever and believe me, I wrote i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dopted the 24 hour rule just like when I look at a new car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for at least 24 hours and by that time I've defrosted.  It wa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..I try hard at being a cunning ligu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10 or 20 dollar amount.  I hope the post today cleared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first of the year, I had to raise it due to all the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.  One late mortgage payment convinced me.  We are still at a 5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 rate but I expect it will improve after this newslet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ed up a new member today from Hawaii.  Some of the police officer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use their own Impalas for work on a reimbursement mileage type deal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id some sniffing around and found the Impala badge should re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99 or 2000 on a Lumina platform.  If you quote me, I'll deny it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 - I'm glad I am not the only one who thought we were actually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.  Working midnights and flying unconscious drunks to the hospita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long, there's not too many other intelligent people I get to speak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8 Feb 1996 16:18:5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uel Injection Specialties &lt;fuelinjection@fuelinjectio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E ARE UP! FUEL INJECTION SPECI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229001857953.AAA223@FI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 Impala Own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el Injection Specialties is finally up on the N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our homepage at www.fuelinjectio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l Injection Speci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 www.fuelinjecti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fuelinjection@fuelinjecti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1-210-654-0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1-210-654-07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8 Feb 1996 14:31:4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ve Das &lt;sdas@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"Scott Blum" &lt;rsblum@directmedia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unguard Windshield vs. Radar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2282231.QAA09849@raven.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mistakenly ordered my '96 with the SunGuard windshield before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bout the effects to radar detection began herein.  Although I quickly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 change my order, it had already been preferenced--meaning, I was t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orry, too late...#%$@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 word for anyone considering ordering a new SS or you are still in a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 change your order, do yourself a favor and delete the SunGuard optio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ow, like many of the others who made this mistake, now face the added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f buying a new remote detector, paying the ridiculous cost to hav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resent units converted (Steve, Kurt), or replacing the windshiel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tandard issue.  None of which seem particularly appealing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 it the South of Texas, I can tell you that the Sunguard windsh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RGAIN.  I can go out in the afternoon with the car sitting in the 95+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temperatures and in the bright sun and the dash is sim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of the inside of the car... that is to say, it is warm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too hot.  Go to my wife's silver Buick with the "normal" wind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very similarly colored dash pad and the dash in that car WILL 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!!!  Been there, done that!!  I have no doubt that the Sun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shield is a good deal in terms of the long term life of the (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) dash pad.  I will gladly pay the expense of the remote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dash pad and lower the interior temperature of the c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.  Incidentally, I know people that complain about the new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er's not cooling as well as the old Freon 12 units.  Well, the A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Impala seems to work just fine... in South Texas mind you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it is because of the windshield but it ain't hurting either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that for sure.  Another side benefit to the remote detec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worry about leaving it to attract a thief,  Small benefit may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ne the less, a 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you are making a poor recommendation when you suggest peop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rder the Sunguard windshield.  If it is offered on any car I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, I'll get it for su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te....sdas@sa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8 Feb 1996 18:11:2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earching th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2290218.VAA05399@s1.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has anyone figuired out a good way to glean the messages you wan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 digest and canning the re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Yes, I copy the messages I want, paste it into a new message and pr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for my "Technical Beast Notebook", then trash the rest.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impala home page read the historical archived digest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TUFF if you need it.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aking of which, has anyone looked into the possiblity of add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search mechanism on one of the Impala websites for the archiv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something like Yahoo or Lycos where you could just type in a keyword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, Rob how difficult would this be? Th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ay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8 Feb 1996 11:00:1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rey.s.steenwyk" &lt;jeffrey.s.steenwyk@arthuranderse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Oil viscocity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2290240.AA3562@CServe-Hub4.inhouse.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already decided to go with Mobil-1 synthetic in the SS based on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others that have used it with great success.  My question is with reg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cocity choice:  The manual recommends 5W-30 or 10W-30.  I will probably o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5W-30, since it also says to use this on the oil cap.  Any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ellow members of the li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I have been using AC/Delco "regular" oil, 10W-30, in my '91 Cut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reme (now has 60K mi.) since day 1 of owning the vehicle, but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switch to a synthetic.  It has the same viscocity recommendations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ala, as well as 5W-30 on the oil fill cap.  Do you think I will h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if I now switch to the lighter 5W-30?  Any comments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lso now make a version of Slick50 oil treatment called "Synthetic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 its use if you are using synthetic in the car.  I know Mobil-1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ay not to use Slick50 if you are using Mobil-1, since it adds no valu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nder if the new "Synthetic" version changes this premise.  Again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n oil additives such as Slick50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DCM, no 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8 Feb 1996 21:16:5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ngwip@mail.phoenix.net (Brett A. Rudolph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ewsletter 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Chameleon.960228212837.bngwip@dialin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n't taken delivery of my SS yet and was wondering about join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ISSO. Do I have to have the car first or just the 20 bucks? ;-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need to sell my 94 Formula Firebird if anyone knows anyone wh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ed. 19K miles. $15,200. What a bargain!  ( I wish my SS was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)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a line on a Manufacturer whois talking with me about making sho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s for the SS. They will not be so cumbersom as the Arizona Spe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ine headers. ( I Hope! ) I do like the looks of their cold air kit t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 in an ad in Chevy High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ame magazine, I saw an ad for 49 and 50 state legal LT-4 Con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SS from a company called Doug Rippie Motorsports. Anyone he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good or bad about this proced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Br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8 Feb 1996 19:28:1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Maney0830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ew 1996 Impala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228222810_156138980@emout10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reat thing going here! Just ordered a black 1996 last week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ed the heat reflective windshield after reading the info here)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ound out today it won't be built until June (it's an GM employe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order). Anyone else order option 1? How long did it take? Kinda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y car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8 Feb 1996 19:25:5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Spina &lt;caspers@miso.wwa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'Multiple recipients of list'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Personal Messag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1BB0623.7DB422C0@vh2-043.wwa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M explain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I apologize if the personal info was out of line,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Scott, you're not out of line at all.  In fact, I was sco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Vettefest looking for you and your SS. A mere explanation as you wrot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 needed to understand your absence at the 'fest. I don't belie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ology is in order here.  Anyone that reads the digests even occas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ttest to SCOTT M. and his incredible knowledge and input that w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come to appreciate here on the list.  Scott, hope all is well at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see you soon in the cruising circuit here in Chicago. John Sp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8 Feb 1996 19:32:2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2nd Gea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.5.4b11.32.19960229033224.0066bcc4@mail.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monkeying around with the shifter while I was driving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 avail. There was no way I could get second gear. I had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 where just a little movement shifted up to D, and the tra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immediately shifted through second and third at the thr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giving it. I'll have the dealer look at it, but I'm afrai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hassled about the "Z" PCM if I tell them, and that they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rogram (or replace!) it if I don't. I know there have bee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pancies between the 94 and 95 programs related to th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erformance Shift Program comes to mind). Could it b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Cheek -- Cincinnati, Ohio -- rcheek@on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Impala SS, AS&amp;M Air Intake, Walker CVX Mufflers, H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Z" PCM, TPIS Airfoil, Analog Tach, 160 Degree Thermo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8 Feb 1996 19:32:2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rake P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.5.4b11.32.19960229033222.00664440@mail.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about to need to change brake pads in the Impala. Should I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ock pads, or are there some 9C1 parts that I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to? Aftermarket pads? Also, should I change brake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added stress of ABS? I've got about 33K on i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Cheek -- Cincinnati, Ohio -- rcheek@on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Impala SS, AS&amp;M Air Intake, Walker CVX Mufflers, H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Z" PCM, TPIS Airfoil, Analog Tach, 160 Degree Thermo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8 Feb 1996 20:45:3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stabb@epix.net (David Stab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Stereo Options post by Tom Dr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v02130502ad5ad9d5a956@[199.224.67.82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going through the same process. For factory sound, call your dea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name of the Delco rep. The Delco people have information ab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M radio gear and do install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what I understand, only the Cassette Player with Speed Compens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has the capability of running a changer in the trunk directly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there are other changer options, such as getting a chang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s FM and picking up the signal with your tuner, but th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omise. Also most aftermarket changers will saddle you with some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and stick-on control setup that only looks good in their cat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 am sticking with factory Delco head unit and the factory 12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r from Delco (actually Pioneer). For once, I'm glad I didn't *ins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D player being swapped for the SCV cassette that came in the c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o the rest of your story. None of the Delco equipment ha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CA-out. In fact, it's real rough to work with Delco equipmen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ns. Your stereo installer shop should be able to find an ad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(Mine did, CC Hi-FI in Lancaster, PA). This is necessar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co outputs a medium level signal, that is too strong fo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, but not strong enough for a standard attenuator. The unit I sa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ue box about 1x1.5x3 inches, and has two pots on it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uation. It will give standard RCA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sound, the stock speakers are not very good. Quite muddy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s, and there is little ambience. Speaker placement in the low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doesn't help much. There is no room for a kickpanel placement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decided to do is to get rid of all the stock speakers, and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better, probably 6 inch rounds in the back (you can ge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the 6x9 oval holes). Rounds have a cleaner sound than ovals. I'll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maller rounds in the doors, and will add some tweeters,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F's on the dash. These will probably angle toward the center of the c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e may experiment with a facing window placement before anchor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concern with this is that they will be closer to the ea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speakers, so stereo image may be slightly inconsistend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-phasing the back speakers, we should be able to mini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of this and create an open ambience (old trick, Dyna did it 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vinyl records back in the 70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ack, (at least) I'll split the input signal with a Nakami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crossover that I rescued from my old car, and send the mid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end to the 6 inch rounds. There's room for my rescued 8 inch Nakami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woofers to go close (desireble, you get acoustic coupl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a bigger speaker) together on the back deck. Haven't deci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need to do anything about the carpet on the ledge, or if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much to the bass. The subs will be powered by a 200 watt Alp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inch rounds (or perhaps the fronts) by my rescued 60 watt Concord 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deciding if I need another amp in thi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my better half (who says the SS is too *BIG*) also wa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upgraded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|)avid             Good Morning, Good Afternoon, Good Ev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difficult it is to tel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abb@epix.net               you're locked in a tiny roo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abb@bix.com                     no windows and artificial l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8 Feb 1996 21:09:0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erry Phillips &lt;jerryp@stl-06lssc.army.m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Drag Racing &amp; W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Feb28.210909pst."15942(11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a question for the accomplished drag racers.  It seems that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to a quick e.t. is traction, hooking up as soon as possible.  Is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to remove the spare tire, which is located in the trunk and aids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ont/rear weight balance situation, or remove the spare to decrea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verall vehicle weight?  I have always considered e.t. and mo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ly who gets to the other end first paramount over top spe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ook up, weight is bad, but what is the optimum situation fr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ll out to hook up.  All of this is predicated on stock tires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legal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ry Phil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Lo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fancy signature line, some of them seem to run over 80 characters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screw up the hard copy of the diges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8 Feb 1996 21:22:4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ennie@earthlink.net (Lennie Dolph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Scott Hollenbeck &lt;hollenbe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opping sound in Caprice/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2290522.VAA23407@finland.it.earth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my findings in two separate c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91 Capr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PTOM: Popping sound when turning steering wheel lock-to-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: 3 attachment bolts for the power steering gear box out of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DY: Torque to spec and WD40 the pitman 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S: Never heard the sound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95 Impal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PTOM: Popping sound when turning steering wheel lock-to-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: LH/RH lower ball joints out of spec and d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DY: Torque to spec and lu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S: Haven't heard the sound in about 3 wee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HELP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.. Lenn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3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Re: radar det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Subscription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RE: 2nd gear and brake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Harris, Scott" &lt;sharris@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RE: snake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Harris, Scott" &lt;sharris@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RE: Drag Racing &amp;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Harris, Scott" &lt;sharris@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many opinions about many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spe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Springs/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bailey@rinet.hunton.com (Bailey, Mar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RE: Sunguard Windshield vs. Radar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Scott Blum" &lt;rsblum@directmedia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RE: Sunguard Windshield vs. Radar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eve Das &lt;sdas@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Re: Stereo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.Salmon@bridge.bst.bl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Sunguard Wind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lin@morgan.com (R.Kevin Linds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"A" Pillar Twe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lin@morgan.com (R.Kevin Linds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Sp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Bilstein sh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8 Feb 1996 22:31:1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radar det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229013115_234039683@mail04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interesting observation:  I haven't used a radar detector 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12 years.  I haven't gotten a ticket or pulled over in tha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.  I do drive somewhat spirited being aware of the normal max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hard copy gets issued.  Recently I figured the Impala does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ep up there, so I'll get me one of the battery powered nuclear rad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or devices.  Now without changing my driving habits from before,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ten nailed twice by instant on radar in the last week.  It's like get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in the back of the head. If you don't know its coming, it don't hur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...   Troy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8 Feb 1996 23:04:2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ubscription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2290703.BAA21036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JG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have a question about what Jeff Gatcha said.  He said we shoul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end Troy the measley $10.00 for the newsletter.  I paid 20.00 last Satu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 Troy.  How much is it 10 or 20? If 10 then I'd like a refund if 20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'm paid up. Another  thing why did Jeff get off for 10 if it is 20? 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t is 20 then why don't Jeff send troy the other measley 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 subscribed back in August or September of 95, the cos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10.   If Troy would like me to send him another $10, to make me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rest of the group,  I will be happy to.  I thin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letter is a valuable source of info and I look forward to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I also think supporting the Impala club/organization is al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thwhile endeavor, and am more than willing to pay my fair sh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nt mean to open up a can of worms.   Troy, let me kn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I may just send you the money anyway, then I can look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llow Impala owners in the eye(s) knowing I paid like all the 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G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8 Feb 1996 13:21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Harris, Scott" &lt;sharris@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"'rcheek@one.net'"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2nd gear and brake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3554B4@corvette.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your car shift normally before you swapped the PCM?  Do you hav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local that you can swap with for a test?  Does the dealer have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4 there to swap PCMs?  If you can prove it is the PCM I'm sure that Z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fix it for you.  It still sounds like a linkage adjustmen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or brake pads - I've heard that the stock Impala pads are very goo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best available for the calipers.  Flushing the brake fluid 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related to moisture absorption than "ABS stress."  Unless yo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cross or race at a road course track (is Mid-Ohio near you?) and he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he brakes pretty well flushing the system every 2 years and bleed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rner on the off year is a good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H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ris@xyple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8 Feb 1996 13:21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Harris, Scott" &lt;sharris@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snake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3554B3@corvette.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think about using ANY oil additives read the write ups a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e web on them.  I don't have any of the URLs handy but I'm pret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there's one on the F-Body site.  A web search for "snake oil" shoul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up a few.  The stuff IS slick - slick marketing hype!  Dupont wh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Teflon (the supposed engine coating in Slick 50) has said that i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not function as an engine oil additive for years.  Mobil 1 is such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lubricant that I don't see what do you would expect to 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fference between 5-30 and 10-30 Mobil 1 seems immeasurable.  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n't worry about using either one in anything other than a rotar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H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ris@xyple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8 Feb 1996 13:20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Harris, Scott" &lt;sharris@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"'jerryp@stl-06lssc.army.mil'" &lt;jerryp@stl-06lssc.army.m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Drag Racing &amp;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3554B1@corvette.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ght-wise, removing the spare is not as important as arriving at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 with the gas tank at 1/8 (or less).  Just guessing but I'd say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re weighs the same as a couple of gallons of gas.  While you'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ing to run at the track, it wouldn't hurt to have some Sunoco Ultr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4 or equivalent in the tank instead of wimpy 87.  In addition to all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s frequently mentioned here, for the track you should try pull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the MAF screen and pulling the PCM fuse for a minute to "clear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mportant than weight is engine temperature and air density.  If yo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on a nice cool night with low humidity, high pressure AND let the ca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l down with the hood open for an hour before you run, you're going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n easy couple tenths improvement over a warm daytime run.  I assum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ready have a 160 t-stat and 175-180 fans some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or getting it out of the hole - you'll have to see what works f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ar.  When mine was stock launching around 1,300 with a slow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ttle squeeze got the best 60 ft (2.1) and 1320 times.  But when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fflers "fell off" there was a little too much power and I went up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2's.  The track closed before I could try starts from idle.  Som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of mine with automatic LT1 Vette's swear by idle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don't even think about playing with tire pressures.  Traction seem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essen at 25 psi and less so I've been leaving them at the 34 I use 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eet.  I talked to a few tire people and they all said that low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ure in a wide radial will actually take traction away from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 of the tire because it starts bowing up off the road.  I'd love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et of the BFG Comp T/A DOT drag radia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and please post you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H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ris@xyple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8 Feb 1996 23:41:2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any opinions about many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2290740.BAA21671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tt, you need to apologise for NOTH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like to echo the sentiments of Erich and many others 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st.  Many of you are more than an E-mail addresses,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, and this list is more than an info source for part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deas.  Its almost like a family, to me anyway.  Scott, I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your wife a speedy recovery.   Like Troy, I have a 24 hr r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has saved me a bunch of times.  Glad I didnt post what I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t of Jeremys insensitive post, with congress pass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law and all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 tires:  I was keeping them at 32 cold, but increas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35 cold has made a noticeable improvement in handleing and the 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t seem sluggish as it did before.  Got a thrust angle alig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dealer and the alignment tech said to keep em around 35 p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 Heat-resistant Windshield, I agree with Steve.  South Tex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mighty hot place at times and that windshield does keep the h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o a great extent.  Parked next to each other on the same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 day, my wifes Honda is a blast furnace,  the Impala, a toa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 does terrible things to a dashpad and interior,  I would ord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gain in a minu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bil 1 10w-30 vs 5w-30.   5w-30 might get you a few more feet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lon. Otherwise I dont think it makes that much differenc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you use.  Both will perform admirably.   As for Slick 50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ly wouldnt use it.  I dont think you will gain an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fit than using the straight Mobil-1, and the potential for ha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s if you believe some of those reports out there. Why t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ce.   As for switching to synthetic in your 91 Olds, I thin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fine.  I know several people myself included, 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d  to Mobil-1  after 30-50,000 miles on late model 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5 and newer) with no ill effects.   I have heard it is differ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er cars ( 60's-70's) but I dont have any experience with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m off base on this one Im sure someone will let me kn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Antonio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5 Green-Grey Impala. REAL Oil press gauge, H-pip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ffler delete, 1-LE elbow w/3.5"chrome pipe and Cone K&amp;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t Air Foil, RED Bow-Tie, 9C1 deflectors, Upgrade speakers, Gas bib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vette Valve &amp; Injector co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ng soon:  Z-pcm, 3.42 gear, and a T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8 Feb 1996 23:47:4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pe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2290747.BAA21769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cker makes a 4x6 speaker that fits in the doors of the Impal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have an angled tweeter that aims up and toward th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at your feet.  They sound really good and aren'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.     Just a thou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Antonio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5 Green-Grey Impala. REAL Oil press gauge, H-pip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ffler delete, 1-LE elbow w/3.5"chrome pipe and Cone K&amp;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t Air Foil, RED Bow-Tie, 9C1 deflectors, Upgrade speakers, Gas bib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vette Valve &amp; Injector co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ng soon:  Z-pcm, 3.42 gear, and a T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9 Feb 1996 05:13:0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bailey@rinet.hunton.com (Bailey, Mar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 (Impal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prings/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Feb29.080100.1049.107320@rinet.hunto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nyone on the list installed the Herb Adams Wonderbars  AND spring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the car? I know Scott Mueller has reported installing the ba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ings that RAISE the car but I am curious as to the combin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ge rear sway bar and a 1.5" lowered ride height due to springs. 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mplating the Eibach/Suspension Techniques springs.  I am concer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about placing that rear bar any closer to the ground; i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s occasionally in some cases with stock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nyone tried this and, if so, do you have any comments?  Als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on the Eibachs vs. Suspension Techniques?  Other than the ob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TW, I ordered the rear control arm fix kit today from my dealer per Scot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's suggestion.  I paid $44 so my dealer likes me but doesn't lov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 Ba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bailey@hunto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9 Feb 1996 03:17:3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Scott Blum" &lt;rsblum@directmedia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Steve Das" &lt;sdas@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Sunguard Windshield vs. Radar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n1386539904.28851@smtp.directmedia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Living it the South of Texas, I can tell you that the Sunguard windsh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RGAIN.  I can go out in the afternoon with the car sitting in the 95+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temperatures and in the bright sun and the dash is sim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of the inside of the car... that is to say, it is warm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too hot.  Go to my wife's silver Buick with the "normal" wind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very similarly colored dash pad and the dash in that car WILL 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!!!  Been there, done that!!  I have no doubt that the Sun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shield is a good deal in terms of the long term life of the (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) dash pad.  I will gladly pay the expense of the remote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dash pad and lower the interior temperature of the c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.  Incidentally, I know people that complain about the new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er's not cooling as well as the old Freon 12 units.  Well, the A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Impala seems to work just fine... in South Texas mind you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it is because of the windshield but it ain't hurting either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that for sure.  Another side benefit to the remote detec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worry about leaving it to attract a thief,  Small benefit may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ne the less, a 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think you are making a poor recommendation when you suggest peop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rder the Sunguard windshield.  If it is offered on any car I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, I'll get it for su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, by chance, have anything to do with PPG? (Just kidding, of course)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he feedback on how well the SunGuard works.  Previously,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entioned if it in fact made a percievable difference, hence my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put from our southern members.  Up here in Chicago, we frankl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a few more months for our 'investment' to pay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velation obviously puts a new twist on weighing this option. 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we get some feedback on the enlarged radar visibility concern, we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picture for all to weigh the pro's and con's in consid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geographic location prior to ordering.  Thanks agai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--can't wait now for Ju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-Scot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SS, Black, 80w/100w HL's, 9C1 Deflectors, FelPro Diff Gasket,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s, ONE Gas Bib...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9 Feb 1996 05:51:3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ve Das &lt;sdas@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Scott Blum" &lt;rsblum@directmedia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Sunguard Windshield vs. Radar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2291351.HAA11192@raven.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his revelation obviously puts a new twist on weighing this option. 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nce we get some feedback on the enlarged radar visibility concern, we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 complete picture for all to weigh the pro's and con's in consid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ir geographic location prior to ordering.  Thanks agai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eedback--can't wait now for Ju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oblem.  Just one's mans observation.  Hang in there, you'll love the c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9 Feb 1996 06:36:3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.Salmon@bridge.bst.bl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Stereo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H0000182059b1ac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had a system installed in my Impala w/CD player head unit. 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level outs, no it doesn't have them, but a $29 part call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Link is all you need.  You run speaker-level input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6-9V) to the Audiolink, and you get between 1.7 and 1.8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amp-level line outs.  I had mine done with two Audiolinks so I'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r control (front speaker outs to one, rears to ano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y system, from there RCA cables connect to two Soundstream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5 5-channel amps (one left, one right) with both amps bridged in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  each channel goes to a speaker.  Front stage is handled b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F Uni-Q 6 1/2" coincident-source drivers, rear fill is done with 2 KE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-Q 6x9's, and sub duties are handled by 2 Soundstream SPL 12 su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led 1 cu.ft. boxes on each side of the trunk.  The amps are 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assive crossovers for the KEF's on a MDF (medium-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erboard) panel to the back of the rear seat area.  The factory 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in place, and so is the cargo net.  Everything was buil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90% of trunk space plus all the factory mounting 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.  The system would be rated in IASCA's 151-300W clas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14.4V RMS power is 110Wx4 + 200Wx2 = 840W.  It definite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my installer (William Morris at Custom Radio in Columb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), the 6 1/2" coaxes will drop in with no problem.  He had to cu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lf-moon shaped piece of metal about 2" x 1/2" from each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speaker hole to get clearance for the basket, but depth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He mounted the speaker on a 1/2" piece of MDF, then 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 the door, mainly to get the acoustic benefits of the MDF (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mount than the door sheet metal).  The rear speakers fit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actory holes, and are even inside the factory foam baff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lays incredibly low (I've tried the Telarc "Chiller" disc,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which has super-loud recordings of live thunder, and it sound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he dogs run for cover).  It's also very tight, not a boo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means.  But the pipe organ notes around 16Hz in track 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ler really shake the car.  The Uni-Q drivers do the best job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heard keeping off-axis response clean and smooth (and you'r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off-axis from car speak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if you install your system or somebody else do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set the gains on every downstream component from the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unit if you go that way... William used an oscilloscop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to clip simultaneously, which did wonders for the litt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ise that was in the system (it was popping and whirr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speakers whenever the CD track buttons were used, but it's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).  The electronic volume control on the factory head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ance--you can't tell when it's up to 3/4 volume or the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except by ear.  Also make sure your amps are very well groun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hing William did to improve dynamics from the amps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he factory ground strap from the battery to the car bod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ny 12-14 gauge factory wire to a 1/0 gauge wire (look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mb--that's about the size of it).  Make sure your power lea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within 18 inches of the battery, too.  Any wire directly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attery must be fused to prevent a fire should the wire sh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(in a wreck or from chafing against a hole in the firewall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some of this helps.  I've got some more CD's to listen to, see y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J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almon@mindsprin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.Salmon@bridge.bellsouth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9 Feb 1996 07:28:3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lin@morgan.com (R.Kevin Linds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unguard Wind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2290728.ZM9238@morga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planning to replace my windshield with the Sunguard. That option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available in '95 and I suspect that it will cool things d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. Here in L.A., last summer, the dash top got VERY hot and heat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car quite a bit. I just hope that the insurance replacement gu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to the house to replace the windshield are able to get the Sunguard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ar is not a big deal here--not that many people have detectors. The CH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use radar on the fwys in So Cal--in fact, any car pulled over at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uch attention that it slows down the fwy a lot. It's as if peopl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seen a police car bef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9 Feb 1996 07:47:0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lin@morgan.com (R.Kevin Linds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"A" Pillar Twe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2290747.ZM9252@morga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osting is in response to David Stabb's posting re his sound system pl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think about adding tweeters inside the A pillars. They remove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installer used a metal template to drill a circular pattern of ho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he tweeter inside of the pillar. The tweeters solve my per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g problem in my system. I needed some sound in front of me a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 location is quite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9 Feb 1996 09:46:2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p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229174619_73145.1566_FHD89-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BTW, are you aware of any differences between the Eibach spring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sion Techniques springs other than price.  I am planning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next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sure what differences there are, if any, between these sp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Eibach even makes the for ST? The info you would ne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pring rate including whether they are variable (progress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r not, and the approximate height change from stock. Let us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out. Sc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9 Feb 1996 09:46:3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ilstein sh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229174633_73145.1566_FHD89-5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nie (and Gr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By the way, I checked directly with Bilstein, and they make only ON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s for B-body cars.  You get the same shock regardless of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it through GM or after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ctually two sets of Bilstein shocks available for the B-c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Impala. Bilstein lists the shocks as different ver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77-'90 cars and the '91-96 cars, although of course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interchangeable under most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intended applications and Bilstein part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   Front  Rear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77-'90 B-car  #1104  #0929  OE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'91-'96 B-car  #1516  #1517  Also Used w/Chevy SEO 8X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cks they specify for the '91-'96 models were specifically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vy SEO 9C1 (police) platform engineering parameters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the same (except for cosmetics) as those sold through G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O 8X3 option on the 9C1 Caprice. They are all painted yello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ory 8X3 versions have black boots and Delco-Bilstein stick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oadcast code sticker while the OEM Bilstein ones have blue boo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OEM Bilstein stickers. The OEM versions are much cheap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X3 versions purchased through G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516/1517 shocks feature firmer compression setting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4/0929 shocks, which help control the car better when it is go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bumps, uneven roads, or when it is coming down from being airbor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516/1517 shocks are also progressively damped, which means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rate that offers less resistance to light inputs, a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resistance to large inputs. This gives a more comfortable r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ver rough roads, but still offers greater control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demands. The 1104/0929 shocks are a linear damped shock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 "feel" firmer, especially with lighter in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ssue is the 1517 rear shock was designed for 1" longer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the 0929 shock. This was also specifically at GM's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to facilitate tire changing on the '91-'92 Caprice 9C1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rted rear wheel openings. Obviously on the '93 and up Capric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which have radiused rear wheel openings, this is not an 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specifications on the Bilstein B-car sh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stein B-car Front sh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/N   Rebound / Compression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77-'90  #1104    4275 / 1200         Linear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'91-'96  #1516    1100 / 1495         Progressiv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stein B-car Rear sh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/N   Rebound / Compression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77-'90  #0929    2135 / 1035         Linear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'77-'90  #1517     780 / 1040         Progressive rate, 1" longer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stein commented that the 1516/1517 shocks are one of the only on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one where the compression rate is higher than the reboun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done specifically for Chevy at the SEO 9C1 platform engine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 This does give them more of a "built-in float" than the 1104/0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s. It helps cushion an impact (high compression), but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und makes the car feel somewhat floaty. As I understand it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s are in Newtons per 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currently running the SEO 8X3 (1516/1517 shocks) in my Impala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iffer rear springs and the Herb Adams swaybars. I als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4/0929 shocks on my '88 9C1 and they definitely feel much st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and a little less floaty. I may end up changing to the 1104/0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s on my Impala as well, after I first try another set of 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s. I like the stiffer 1104/0929 shocks, but I must say that dr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p of coffee without chipping my teeth in my 9C1 is much more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n the Impala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lly into stiff shocks (I am!), then you might also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i adjustable shocks. Set these on one of the stiffer setting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orget about ever using the cupholders, plus you will need to g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 periodically to tighten all of the nuts and bolts that 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Bilstein did mention to me that they could do custom valving,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($55 per shock) I don't think I will do that for the Impala!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Re: Scott Mueller's personal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Re: Dues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bngwip@mail.phoenix.net (Brett A. Rudol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RE: IMPALA digest 3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Thomas L. Pierce" &lt;TLPierce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rear bar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Bilstein Shock Part #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e Kai-Kan Yang &lt;mkyang@unixg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BGordon40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Re: IMPALA digest 3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ado95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Searchable Impala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Bucket S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David P. Fenzl" &lt;dfnzl@erol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No Holds Barred Road Rac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Hollenbeck &lt;hollenbe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Hello to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ephen Furr &lt;skfurr@raleigh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9 Feb 1996 10:19:1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Scott Mueller's personal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229181916_76165.1654_GHM51-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gest 312 Scott Mueller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Yes, I apologize if the personal info was out of line, but as you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eason I posted it was to explain the absence of my c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vy-Vettefest. I could have just said "medical problems", but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aised additional questions and besides it is just my natu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ly more detailed than that! Most people might not hav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t all, but I feel that we have all become friends here,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n on other lists I have been on. Scott.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to apologize. The wacker that wrote the flam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asn't paid his dues, so take it FWIW.&lt;B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TW, I agree with you about all of becoming friends,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members of a mailing list. You have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o this club than most of us ever will, myself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r wife is doing better, and also hope you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when things like this happen. If the individual that ob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post has a problem with this, I have a simple 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UNSUBSCRIBE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 Scot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95 Dark Cherry Impala SS.....no mods........yet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9 Feb 1996 10:19:0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Troy Willrick &lt;Rock528@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Dues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229181908_76165.1654_GHM51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gest 312 Troy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I don't mean to be greedy but I had to raise it to $20.00 annually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.  State and federal trademark fees, bank accts., phone line,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service, tax license, county occupational license, and a 10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 now done on a printing press.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justify the price increase. I paid my 10 bucks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this list, and always thought it was too low. Even at $20.00,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that are true members can see the value without making you feel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o explain it to 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bviously a very generous and sincere individual, and jus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everyone feel like they are getting their money's worth. I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on this list know how much time and effort you have and are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keeping this club together. There will always be freeloader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 about things, even when they haven't paid a thin dime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please them no matter what Troy. Just keep doing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. The dead wood will eventually just float away, and this clu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ly those willing to support and contribute to it's better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Troy for a great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95 Dark Cherry Impala SS.....no mods........yet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9 Feb 1996 14:26:4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ngwip@mail.phoenix.net (Brett A. Rudolph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Chameleon.960229143023.bngwip@dialin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any of you guys ever talk on irc or aol? If anyone is interested,w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ogether and do a live ImpalaSS channel chat thing sometime. and discu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lington or Super Chevy or Jeremy's lack of good sense or what ever. Ju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r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8 Feb 1996 13:41:0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Thomas L. Pierce" &lt;TLPierce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UPMAIL09.199602292252090686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 M. Killmeyer se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gt;&gt;I've always told people that they should take their car...and autocros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see how it handles. You can learn a lot about w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will do in tricky situations on the r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men to that, Tim - it's suprising how many people don't know the limi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hicles they are dr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&gt;Question: I've seen a couple of HIGHLY different numbers with regar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pala's front to rear weight rati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time I was at the autocross, I had the beast corner weighed - 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(with a 220 pounder in the drivers se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Front 1246</w:t>
        <w:tab/>
        <w:t>Right Front 11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Rear  1049</w:t>
        <w:tab/>
        <w:t>Right Rear 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nt Total 2334</w:t>
        <w:tab/>
        <w:t>Total Rear 20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Weight</w:t>
        <w:tab/>
        <w:t>43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nt to Rear Ratio</w:t>
        <w:tab/>
        <w:t>53: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'm sure you know from your years of autocrossing, one of the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ght distribution ratios (especially for effect on handling) is the LF/R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/LR ratio ('squareness') - The Impala SS corner ratios are as follows: LF/R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39 and RF/LR 2237. This is astonishing 'square' and contributes great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azing handling (all things considered) of the bea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've got you here, what tire pressures do you use for auto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suming that you're running stock tires)? I've seen as high as 45 p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, but I usually run around 33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94 Stock (yeah, right) No, Honestly it is, I promi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9 Feb 1996 15:55:0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ar bar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229235502_73145.1566_FHD58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am contemplating the Eibach/Suspension Techniques springs.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, however, about placing that rear bar any closer to the ground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rags occasionally in some cases with stock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aybar height off of the ground is not a factor of the springs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 that is entirely controlled by wheel and tire diameter.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all, short, or no springs at all have no effect on where that ba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to the ground.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9 Feb 1996 17:23:1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Kai-Kan Yang &lt;mkyang@unixg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Mailing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ilstein Shock Part #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SOL.3.91.960229172118.28091A@netinfo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ust found this site which will give you the parts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stein Shocks for every car.  Although admitedly, their price ar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.  Still worth while to check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catalog.com/susq/bcars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 nice 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Y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British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Impala SS Dark Cherry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9C1 Air deflactors, Gas B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9 Feb 1996 18:25:5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Gordon40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010225.VAA05918@emout05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.02 worth about the "issue" on being pers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Troy, I need 24 hours to digest information before passing jud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ALWAYS UNDER THE IMPRESSION THAT YOU CONFIDE IN FRIENDS abou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s in your life??  We are all friends here, right?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about our cars is great, no doubt, but there are personalities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---primarily ourselves.  One goes with the o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 Scott, you were NOT our of line, and there is no need to apologize to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 YOU for giving us a chance to liste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eel bette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the 10 or 20 dollar amount for the Impala SS Club newsletter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ay and do our fair share.  What does this money boil down to??? 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ONE extra case of beer for the year.  Come on, you can save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is by doing one mod with the vendors listed in the 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, my .02 w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Br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9 Feb 1996 20:46:5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ado95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229234653_234851690@mail04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SunGuard windshield, how *exactly* can you tell?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the lower passenger side glass read, *exactly* ?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1995 Monte Carlo Z34 says "shaded", but I don't believe this to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nGua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m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9 Feb 1996 22:16:2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earchable Impala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.5.4b11.32.19960301061629.006b6ef4@mail.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peaking of which, has anyone looked into the possiblity of add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ort of search mechanism on one of the Impala websites for the archiv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aybe something like Yahoo or Lycos where you could just type in a keyword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ve, Rob how difficult would this be?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very difficult for me to do it from one.net, as th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tored on Daves machine. I'd be willing to code up the HTML/CGI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, though, if Dave is willing to host it but doesn't have time to. Dav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Cheek -- Cincinnati, Ohio -- rcheek@on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Impala SS, AS&amp;M Air Intake, Walker CVX Mufflers, H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Z" PCM, TPIS Airfoil, Analog Tach, 160 Degree Thermo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 Mar 1996 02:47:3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David P. Fenzl" &lt;dfnzl@erol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ucket S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1BB0732.9A576A80@ppp39.erol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....bucket seats and a console with the shift lever on the column????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94-95 Impalas are that way!! 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appreciate Andy Cohen, Steve Das, Frank Poole, Scott Harris, and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me straight on front seat/shift lever configurations.  That's why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e Digest every day -- to learn.  Somehow I had the impress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94s and '95s had bench front seats.  The bum dope was planted in my br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less-than-knowledgeable salesman who said that "console, shift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cket seats are new for  '96".  My misperception was reinforced by John 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igest 260, who wrote that the Impala is a "4-door 6-passenger" c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Maxima SE is a "4-door 5-passenger" car.  (Remember the ti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as set off a few weeks ago by Fred and his Maxima?)  I guess John 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es around four real skinny people in his back seat, or else two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friends in the right front passenger s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If the shifter is your concern, only 96's have floor console shif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we have cup holders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tt, are you pulling my leg?  My '96 has a cup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e F., DGGM (holds driver plus 4 pax) w/bucket seats, floor shift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fnzl@erol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 Mar 1996 04:13:0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Hollenbeck &lt;hollenbe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o Holds Barred Road Ra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Chameleon.960301072340.hollenbe@mustang.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ril 1996 issue of Mustang Monthly (no snide re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-- I'm also a Classic Mustang fanatic) inclu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editorial description of an event that is suppos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place later this y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re's the deal.  Somewhere in southeast Montana (we are reluc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vulge the exact location) on April 1, there is rumo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andestine gathering of the country's top high-performance p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 -- Mustangs, Camaros, and Firebirds.  The venue: the open stre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ig Sky Country.  The objective: survive a no-holds-barred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limits enforced round-trip rally from Montana's eastern 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Rocky Mountains.  The prize: bragging righst the lik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sport has never seen.  The first challenger who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arting point without careening over a mountainside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dog hono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Montana recently eliminated speed limits on many (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) rural hig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ly this competition if by word of mouth invitation. 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divulge his source, but suggested that word would somehow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if you are considered "worthy".  I would hope that some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could be considered "worth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anyone else heard of this?  Sounds like it would be a blast t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 w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A. Hollenbeck (hollenbe@east.xsis.xerox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Software Systems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erox Special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1 North Moore Street, Lower Lobby, Suit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ington, Virginia, USA 22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3) 284-386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 Mar 1996 02:33:4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phen Furr &lt;skfurr@raleigh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ello to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11533.AA0994@rtpnsi01.raleigh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tried to avoid the common newbie pitfalls,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Reading the FAQ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Reading all (phew!) of th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fascinated by the incredible amount of intere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S/N ratio o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name is Stephen Furr.  I live in Raleigh, 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25, and work for IBM.  I just ordered my '96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SS, and am anxiously awaiting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my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er that I ordered from sold me the car for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800 off of sticker.  From reading the archive,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 have been a good deal.  Seeing as nobo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has a car in stock, I'm figuring that I did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.  The car that I ordered was previously or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ealers allocation on November 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has yet to be preferenced.  When I placed m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week,) the dealer said that he would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order to "sold vehicle" status an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ut my delivery time to under 4 weeks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archive, it seems that I'm looking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weeks, since the order hasn't been p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.  The dealer is also willing to "stock-transfer"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, but does not know where on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anyone help?  This really bites.  If anyone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 can find a car like the one I ordered, I'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rnally grat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6 Chevrolet Impala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41U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SE Preferred Equipmen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0 C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23 Heat reflective windsh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prefer NOT to have VK3 (Front License Plate Brack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N.C. we don't use front plates, and I don't want 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lled in my bump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gain for any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K. Fu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3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Heat Reflective Wind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ZTMP50A@prodigy.com ( DAVID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Airbox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ZTMP50A@prodigy.com ( DAVID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LT-4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Godley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Erik - Bertrand &lt;bertran5@mulder.egr.msu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) Monthly How-To: Please Read and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Hollenbeck &lt;hollenbe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'96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Valvoline Duraguard etc. etc.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Wholesale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2nd Gear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Re: IMPALA digest 3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 Mackanics &lt;jmack@chelsea.io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9 Feb 1996 10:37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ZTMP50A@prodigy.com ( DAVID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eat Reflective Wind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97.02493160.ZTMP50A@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y, the terminolgy for the reflective windshield says : "Sung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ed Solar Ray" on the passeng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helps!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in So Cal..'96 Black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9 Feb 1996 10:40:3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ZTMP50A@prodigy.com ( DAVID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irbox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97.02493358.ZTMP50A@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All.  I was wondering if all the adjustments to the airbox, baff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home plate were worth the trouble in performance gains.  I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ning the engine compartment up is cool with the addi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vette pieces, but to cut the airbox, etc, is there realized gains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nyone dyno'd the car before and after?  I know the benefi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d air for increase in power, but does it show with these changes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in So Cal, '96 Black SS, tinted windows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 Mar 1996 10:58:3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Godley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LT-4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1135828_337902874@emout04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was relayed to me via my Tu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 Rippie is the one that said, to a personal friend of mine, that the LT-4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s would decrease the power if you did not change the cam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at profile of cam I do not know) on the Impala SS the increased flow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the midrange torque and slow the cars down and that portingth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 iron cylinder heads was "the way to go" (DR).  What he means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lowers air velocity at lower RPM's thereby reducing torque.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effectiveness of the increase in flow you need to turn more RP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other benefit is the 40 or so lbs. of weight taken off the car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hermal transference of aluminum.)  Remember the LT-4 only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net HP.  Not very impressive for "the only heads to run"  Don't g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, I do think the LT-4 heads are "kickin" but when they costs $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not including port work or parts eg., valves, springs, etc., for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s over a stock set or worked heads I don't think it's worth it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 for torque is: the smallest amount of area with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flow.  Chevrolet has used this formula quite well on 1985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d Port Injected Engines 305 CID =330Ft.Lbs, 92F-Body 350= 350 Ft.L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Torque is how much work gets done, horsepower is how fast it get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ping the scales at 4400Lbs. with driver SHAMU needs truck fulls of to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her moving.  This is something it already has.  As the work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s (the weight needed to be moved is reduced), the amount of to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move it also decreases as is the case of the 3300 lb Vette, 3400 lb</w:t>
      </w:r>
    </w:p>
    <w:p>
      <w:pPr>
        <w:pStyle w:val="PreformattedText"/>
        <w:bidi w:val="0"/>
        <w:spacing w:before="0" w:after="0"/>
        <w:jc w:val="left"/>
        <w:rPr/>
      </w:pPr>
      <w:r>
        <w:rPr/>
        <w:t>Z-28 or the nimble 3000 LX must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Hammer R.V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DCM IMPA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 Mar 1996 11:25:1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Erik - Bertrand &lt;bertran5@mulder.egr.msu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SOL.3.91.960301141640.1346A-100000@mulder.egr.msu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Guy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forgot to introduce myself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it to the bulletin board.  So I will do it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  <w:t>Erik Ber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:</w:t>
        <w:tab/>
        <w:tab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ation:</w:t>
        <w:tab/>
        <w:t xml:space="preserve">Full time masters student (x chevy mechani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M engine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:</w:t>
        <w:tab/>
        <w:tab/>
        <w:t>95 Dark Cherry With the usu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C1 rims and t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l oil gau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&amp;N air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bricated 3.5" stainless indu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ka no resonat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bbies:</w:t>
        <w:tab/>
        <w:t>Wife, Car, Hockey, Drag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t necessairly in that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:</w:t>
        <w:tab/>
        <w:t>Lansing, Michig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 quick intro to me, now where do I send my du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I will get a response from that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 Mar 1996 12:09:5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Hollenbeck &lt;hollenbe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Monthly How-To: Please Read and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Chameleon.960301151035.hollenbe@mustang.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ala list is managed by an automated list process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action with the list processor can be acomplished by sending i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It's e-mail address is "listproc@east.xsis.xerox.com".  When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 listproc, you should ALWAYS leave the subject field of you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!  listproc will reject messages with what it thinks are susp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s, so leaving the field blank is ALWAYS safe.  If you can't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blank it's OK to use some harmless character like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-mail address for impala is "impala@east.xsis.xerox.com". 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dmin requests to the group, because most people don't care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scribe, unsubscribe, or whatever.  Messages sent to impala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or the list are distributed in digest mode only.  That mean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llected and formatted as they are received.  Digests are sent when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ext have been received or 24 hours has past since the last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ent.  Live mail delivery is no longer an option -- when mail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occur (believe me, they occur OFTEN when you're trying to se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 300 people) they cause messages to sit in my corporate gate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 processing cycles every so often in redelivery attempt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le the gateway was getting clogged with messages waiting for redeliv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ot in the way of delivering business mail, which got my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s attention, which got my hand slapped.  So, this i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do from within Xer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ponding to a message, do NOT include ANY of the mail head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message in your response if you send it to the list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will reject messages that include certain headers in the messag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a loop detection mechanism.  The message ID and listprocesso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seem to be included in many of the messages I've seen rej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subscri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bscribe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you do NOT include any form of your name with this comman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the FAQ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listproc/impala impala-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ually, this command can be used to retrieve any file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place "impala-faq" with the name of the file you want and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at's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mpa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a list of subscri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impa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, if you have a question you can usually have it answered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by dropping me a mail note.  Please don't send a note to the who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questions like "is the list working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eive "cc" copies of almost all error messages created when mail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to you for whatever reason.  I usually ignore the first such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etwork problems are often resolved in a short amou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I receive a flood of messages over a day or two that tell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problem with you receiving mail, I will temporarily postpo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.  This prevents mail from being delivered to you, but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bscription.  If you think you've been postponed, send this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mpala mail dig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you can always set your mail preferences at any time should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from postpone to digest format or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ail delivery errors will cause you to be automatically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If this happens, you must resubscri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impala &lt;You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Your Name&gt; should be replaced with your REAL name, not you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For example, a person named Louis Chevrolet would subscri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impala Louis Chevro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 few words about what is acceptable message content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.  The list is here for discussions concerning Chevrolet Impal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late model and early model, though the current members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late model enthusiasts.  All topics related to the car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anity in any form is not acceptable.  Personal attack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.  I realize we will not always agree on all points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to be an open forum where people can ask qu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 opinions without being attacked by other list members. 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 individuals of this policy the first time I notic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ive.  Repeated problems after being reminded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cation of your list sub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next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Hollenb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A. Hollenbeck (hollenbe@east.xsis.xerox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Software Systems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erox Special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1 North Moor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Level, Suit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ington, Virginia, USA 22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3) 284-386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 Mar 1996 12:37:0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'96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1203701_73145.1566_FHD39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h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just ordered my '96 Black Impala SS, and am anxiously awaiting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dealer that I ordered from sold me the car for exactly $800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er.  From reading the archive, this may or may not have been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pusave approximately an additional $1,000 then you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der with the dealer and call Tarry or Jennifer at ACS (800-223-488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m I sent you). You can order an Impala for a few hund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through them (which is close to $2,000 below sticker) and eve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ipped to your current dealer for delivery! In fact, you can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 of the deal from ACS, and take that back to your dealer an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match it or you'll just order it through them. Either way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r for the ACS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Jeff S. here on the list just bought an Impala through ACS, my cou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 has a '96 on order, plus I have purchased a '95 Trans Sport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Jeep GC on order through them. They are great to deal with, and I'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S. will add his comments to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'd prefer NOT to have VK3 (Front License Plate Bracket) as in N.C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front plates, and I don't want holes drilled in my bump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K3 is not an orderable or non-orderable option, it is an automatic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either included on a state by state basis, or in fact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on all Impalas. Fortunately, the front license plate bra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hipped in the trunk, and must be dealer installed. Your 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the guy who preps the new cars at the dealer from drilling the 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incoming Impala and installing the bracket. As delivered, the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holes in the front bumper for the bracket, however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ple to guide the placement of the drill bit when the holes are dri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bought my car, I told the dealer that he/she had better no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racket (which requires drilling holes in the nose of the Impala!) o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alk. Here in IL we are supposed to have front license plates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had them on several of my cars for many years now. Several dea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ld me that the bracket comes already installed (WRONG!), or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stall it under IL state law (also WRONG, that is the vehicle ow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ity, not the dealers). I simply repeat my statement, "Dr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hole in my car, install that bracket, and I will walk, it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" My rule is that if holes must be drilled, the plate stays of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front end looks so smooth without that ugly plate bracket spo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Sc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 Mar 1996 12:47:1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Valvoline Duraguard etc. etc.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376257.63B2@ns.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to fellow members of the best list...bar no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lways used name brand oil in my cars (non synthetic). I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2,500 mi.  Never really saw the need for synthetic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voline came out with the semi-synthetic I decided to use it in my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0 Ram, and now in my '96 Impala.  If I believe what I have rea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 of best of both worlds.  Benefits of synthetic but cost not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more $ than reg. oil.  I have not put any additive in the oi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 with under 5,000 wouldnt want to anyway.  Is there an add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re that is worth considering?  I know the O.M. says NO N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mments would be appreciated.  I would consider switching to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ic if someone could show me the BIG bene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 question was asked recently about wax and it was not talk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.  I use Durashine cause I like the sheeting...yes SHEETING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it doesnt seem to leave beads which collect dirt and then d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s.  Its not petro based, and I like that too.  Any com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 helped organize the worlds first F%#@ Taurus SHO convention i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ria, IL a few years back.  We had a rep from Amoco speak to us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or maybe someone else has better connections, but he put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 seminar.  Anyway, do we want him to speak to us during conven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re we doing any of that.  We had a series of seminars which fa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s etc. spoke.  Just wondering out lo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ly..........Good luck and God speed the Wifes recovery....you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I'm talking to.  99.9% are for ya, and in this day in age, that 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.   I think the .1% arent against ya, they just care for numero u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ff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n DCM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s. I am going to have my custom decal guy make me us a set of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der decals for the Arlington Show.....SP Equipped.......ie Sewer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wanting decals for any reason or purpose let me know and I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m for you.  He can scan anything on paper to make '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 OR B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 Mar 1996 12:54:5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holesale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37641F.1F0F@ns.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more thing, my local Chevy Dealer just signed me up for wholes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ing.  I gave him my IL tax #.  If there is anyone around here (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) that needs anything and arent getting a price break, let me kn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get it at my cost, whatever it is.  Also are there any Impa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ers in Western Iowa or central IL that would want to get together?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nvoys to TEXAS?  Any X SHO Owners that came to Peoria Conven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n DCM96 S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get side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 Mar 1996 15:06:0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2nd Gear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1230609_73145.1566_FHD23-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Rob says his car used to start in second gear if the selector was in th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like a Ford.  This must be a 94 only calibration since my 9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ther 95 &amp; 96's I've driven start in first and upshift to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GM.  Do you know if this is correct?  Are 94's different? Was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"some" 94'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'94, '95, and '96 service manuals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-Matic 4L60-E Technician's Guide, ALL 4L60-E transmissions feature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ar start! In the Tech. Guide, it states under Explanation of Gear Ran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2 - Manual Second gear range prevents the transmission from opera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ear other than second. This allows the transmission to start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 in second gear which may be helpful under slippery conditio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now or ice. Manual Second also provides additional engin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king by not allowing the transmission to shift above second gear.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ehicle applications will downshift into first gea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is in Manual Second under heavy throttle conditions at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verify that my '94 does start and remain in 2nd gear when i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ange. According to all of the service and technical literatur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4L60-E transmissions should operate this way, but maybe there was a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for '95? Can everybody with a '95 or '96 verify whether their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in 2nd Gear when the shifter is in the Manual 2nd range?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 Mar 1996 15:09:2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Mackanics &lt;jmack@chelsea.io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3783A0.3421@chelsea.io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ala@east.xsis.xerox.com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    IMPALA Digest 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1) Re: Scott Mueller's personal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2) Re: Dues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3)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by bngwip@mail.phoenix.net (Brett A. Rudolph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4) RE: IMPALA digest 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by "Thomas L. Pierce" &lt;TLPierce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5) rear bar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6) Bilstein Shock Part #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by Mike Kai-Kan Yang &lt;mkyang@unixg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by BGordon40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8) Re: IMPALA digest 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by Mikado95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9) Searchable Impala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by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10) Bucket S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by "David P. Fenzl" &lt;dfnzl@erol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11) No Holds Barred Road Ra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by Scott Hollenbeck &lt;hollenbe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12) Hello to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by Stephen Furr &lt;skfurr@raleigh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ate: Thu, 29 Feb 1996 10:19:1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bject: Re: Scott Mueller's personal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essage-ID: &lt;960229181916_76165.1654_GHM51-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n digest 312 Scott Mueller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&gt;&gt;Yes, I apologize if the personal info was out of line, but as you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main reason I posted it was to explain the absence of my c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hevy-Vettefest. I could have just said "medical problems", but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have raised additional questions and besides it is just my natu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echnically more detailed than that! Most people might not hav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nything at all, but I feel that we have all become friends here,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o than on other lists I have been on. Scott.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cot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No need to apologize. The wacker that wrote the flam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till hasn't paid his dues, so take it FWIW.&lt;B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TW, I agree with you about all of becoming friends,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nonymous members of a mailing list. You have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ore to this club than most of us ever will, myself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 hope your wife is doing better, and also hope you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us when things like this happen. If the individual that ob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 your post has a problem with this, I have a simple 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==========UNSUBSCRIBE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ake care Scot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K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'95 Dark Cherry Impala SS.....no mods........yet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ate: Thu, 29 Feb 1996 10:19:0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c: Troy Willrick &lt;Rock528@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bject: Re: Dues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essage-ID: &lt;960229181908_76165.1654_GHM51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n digest 312 Troy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&gt;&gt;I don't mean to be greedy but I had to raise it to $20.00 annually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January.  State and federal trademark fees, bank accts., phone line,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ailbox service, tax license, county occupational license, and a 10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newsletter now done on a printing press.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ro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You don't have to justify the price increase. I paid my 10 bucks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 found this list, and always thought it was too low. Even at $20.00,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us that are true members can see the value without making you fee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you have to explain it to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You are obviously a very generous and sincere individual, and jus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 make everyone feel like they are getting their money's worth. I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thers on this list know how much time and effort you have and are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nto keeping this club together. There will always be freeloader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mplain about things, even when they haven't paid a thin dime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an't please them no matter what Troy. Just keep doing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oing. The dead wood will eventually just float away, and this clu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ntain only those willing to support and contribute to it's better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ank you Troy for a great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K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'95 Dark Cherry Impala SS.....no mods........yet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ate: Thu, 29 Feb 1996 14:26:4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rom: bngwip@mail.phoenix.net (Brett A. Rudolph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bject: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essage-ID: &lt;Chameleon.960229143023.bngwip@dialin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o any of you guys ever talk on irc or aol? If anyone is interested,w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get together and do a live ImpalaSS channel chat thing sometime. and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rlington or Super Chevy or Jeremy's lack of good sense or what ever.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o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               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ate: Wed, 28 Feb 1996 13:41:0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rom: "Thomas L. Pierce" &lt;TLPierce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bject: RE: IMPALA digest 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essage-ID: &lt;UPMAIL09.199602292252090686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im M. Killmeyer se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&gt;&gt;I've always told people that they should take their car...and autocro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just to see how it handles. You can learn a lot about w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ar will do in tricky situations on the r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Amen to that, Tim - it's suprising how many people don't know the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vehicles they are dr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&gt;&gt;Question: I've seen a couple of HIGHLY different numbers with reg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Impala's front to rear weight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ast time I was at the autocross, I had the beast corner weighed -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numbers (with a 220 pounder in the drivers se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eft Front 1246 Right Front 1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eft Rear  1049 Right Rear 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ront Total 2334        Total Rear 2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tal Weight    43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ront to Rear Ratio     53: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s I'm sure you know from your years of autocrossing, one of th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eight distribution ratios (especially for effect on handling) is the LF/R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F/LR ratio ('squareness') - The Impala SS corner ratios are as follows: LF/R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2239 and RF/LR 2237. This is astonishing 'square' and contributes grea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amazing handling (all things considered) of the bea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hile I've got you here, what tire pressures do you use for auto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assuming that you're running stock tires)? I've seen as high as 45 ps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ecommended, but I usually run around 33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m 94 Stock (yeah, right) No, Honestly it is, I promi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ate: Thu, 29 Feb 1996 15:55:0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bject: rear bar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essage-ID: &lt;960229235502_73145.1566_FHD58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ar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I am contemplating the Eibach/Suspension Techniques springs.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ncerned, however, about placing that rear bar any closer to the ground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lready drags occasionally in some cases with stock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swaybar height off of the ground is not a factor of the springs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n fact that is entirely controlled by wheel and tire diameter.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un tall, short, or no springs at all have no effect on where that ba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elation to the ground.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ate: Thu, 29 Feb 1996 17:23:1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rom: Mike Kai-Kan Yang &lt;mkyang@unixg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: Impala SS Mailing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bject: Bilstein Shock Part #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essage-ID: &lt;Pine.SOL.3.91.960229172118.28091A@netinfo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H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Just found this site which will give you the parts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ilstein Shocks for every car.  Although admitedly, their price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best.  Still worth while to check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http://catalog.com/susq/bcar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Have a nice 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ike Y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University of British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1996 Impala SS Dark Cherry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9C1 Air deflactors, Gas B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ate: Thu, 29 Feb 1996 18:25:5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rom: BGordon40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essage-ID: &lt;199603010225.VAA05918@emout05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my .02 worth about the "issue" on being pers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Like Troy, I need 24 hours to digest information before passing jud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 was ALWAYS UNDER THE IMPRESSION THAT YOU CONFIDE IN FRIENDS abou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ssues in your life??  We are all friends here, right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alking about our cars is great, no doubt, but there are personalities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m---primarily ourselves.  One goes with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TW Scott, you were NOT our of line, and there is no need to apologize to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THANK YOU for giving us a chance to listen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 feel bett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s far as the 10 or 20 dollar amount for the Impala SS Club newsletter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ll pay and do our fair share.  What does this money boil down to??? 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ithout ONE extra case of beer for the year.  Come on, you can save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an this by doing one mod with the vendors listed in the 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nce again, my .02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..Br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ate: Thu, 29 Feb 1996 20:46:5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rom: Mikado95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bject: Re: IMPALA digest 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essage-ID: &lt;960229234653_234851690@mail04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f you have the SunGuard windshield, how *exactly* can you tell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How does the lower passenger side glass read, *exactly* 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y 1995 Monte Carlo Z34 says "shaded", but I don't believe this to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"SunGua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lease help m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ate: Thu, 29 Feb 1996 22:16:2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rom: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bject: Searchable Impala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essage-ID: &lt;1.5.4b11.32.19960301061629.006b6ef4@mail.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Speaking of which, has anyone looked into the possiblity of add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sort of search mechanism on one of the Impala websites for the archiv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Maybe something like Yahoo or Lycos where you could just type in a keyword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Dave, Rob how difficult would this be? Th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t would be very difficult for me to do it from one.net, as th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re stored on Daves machine. I'd be willing to code up the HTML/CG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o it, though, if Dave is willing to host it but doesn't have time to. Dave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ob Cheek -- Cincinnati, Ohio -- rcheek@on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1994 Impala SS, AS&amp;M Air Intake, Walker CVX Mufflers, H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"Z" PCM, TPIS Airfoil, Analog Tach, 160 Degree Thermo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ate: Fri, 1 Mar 1996 02:47:3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rom: "David P. Fenzl" &lt;dfnzl@erol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bject: Bucket S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essage-ID: &lt;01BB0732.9A576A80@ppp39.erol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lt;....bucket seats and a console with the shift lever on the column????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94-95 Impalas are that way!!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I appreciate Andy Cohen, Steve Das, Frank Poole, Scott Harris,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etting me straight on front seat/shift lever configurations.  That's wh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ead the Digest every day -- to learn.  Somehow I had the impres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'94s and '95s had bench front seats.  The bum dope was planted in my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y a less-than-knowledgeable salesman who said that "console, shif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ucket seats are new for  '96".  My misperception was reinforced by Joh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n Digest 260, who wrote that the Impala is a "4-door 6-passenger" c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hile the Maxima SE is a "4-door 5-passenger" car.  (Remember the ti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at was set off a few weeks ago by Fred and his Maxima?)  I guess Joh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arries around four real skinny people in his back seat, or else two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lose friends in the right front passenger s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&lt;If the shifter is your concern, only 96's have floor console shif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But we have cup holders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Scott, are you pulling my leg?  My '96 has a cup 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ave F., DGGM (holds driver plus 4 pax) w/bucket seats, floor shif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up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fnzl@erol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ate: Fri, 1 Mar 1996 04:13:0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rom: Scott Hollenbeck &lt;hollenbe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: Impala SS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bject: No Holds Barred Road Ra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essage-ID: &lt;Chameleon.960301072340.hollenbe@mustang.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April 1996 issue of Mustang Monthly (no snide re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lease -- I'm also a Classic Mustang fanatic) inclu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nteresting editorial description of an event that is suppos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aking place later this y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"Here's the deal.  Somewhere in southeast Montana (we are reluc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 divulge the exact location) on April 1, there is rumo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 clandestine gathering of the country's top high-performance p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ars -- Mustangs, Camaros, and Firebirds.  The venue: the open stre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f the Big Sky Country.  The objective: survive a no-holds-barred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peed limits enforced round-trip rally from Montana's eastern 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rough the Rocky Mountains.  The prize: bragging righst the lik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hich this sport has never seen.  The first challenger who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 the starting point without careening over a mountainside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p dog hon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emember that Montana recently eliminated speed limits on many (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ll) rural hig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pposedly this competition if by word of mouth invitation. 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id not divulge his source, but suggested that word would somehow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round if you are considered "worthy".  I would hope that some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river could be considered "worth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Has anyone else heard of this?  Sounds like it would be a blast t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n or w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cott A. Hollenbeck (hollenbe@east.xsis.xerox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anager, Software Systems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Xerox Special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1901 North Moore Street, Lower Lobby, Suit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rlington, Virginia, USA 22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703) 284-3865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ate: Fri, 1 Mar 1996 02:33:4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rom: Stephen Furr &lt;skfurr@raleigh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bject: Hello to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essage-ID: &lt;9603011533.AA0994@rtpnsi01.raleigh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've tried to avoid the common newbie pitfalls,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1)  Reading the FAQ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2)  Reading all (phew!) of th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'm fascinated by the incredible amount of intere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high S/N ratio o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y name is Stephen Furr.  I live in Raleigh, 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 am 25, and work for IBM.  I just ordered my '96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mpala SS, and am anxiously awaiting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Now my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dealer that I ordered from sold me the car for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$800 off of sticker.  From reading the archive,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r may not have been a good deal.  Seeing as nobo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area has a car in stock, I'm figuring that I did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good.  The car that I ordered was previously or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art of the dealers allocation on November 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ar has yet to be preferenced.  When I placed m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this week,) the dealer said that he would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llocation order to "sold vehicle" status an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ould cut my delivery time to under 4 weeks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eading the archive, it seems that I'm looking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eight weeks, since the order hasn't been p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yet.  The dealer is also willing to "stock-transfer"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or me, but does not know where on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an anyone help?  This really bites.  If anyone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here I can find a car like the one I ordered, I'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eternally gratefu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1996 Chevrolet Impala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41U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1SE Preferred Equipmen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UN0 C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23 Heat reflective wind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'd prefer NOT to have VK3 (Front License Plate Brack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s in N.C. we don't use front plates, and I don't want 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rilled in my bump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anks again for any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tephen K. Fu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End of IMPALA Digest 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************************Steph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alers in New Jersey in my area have some Impalas in stock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have the front plate though and you can expect $500-750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. My 96 was ordered on Dec 5 and came in today. 3-1-96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317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3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Not me,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1.6 ro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1965 Ford W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jcohen@li.net (Andrew Co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Re: IMPALA digest 3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arren Buck &lt;dwb0522@okway.okstate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PC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inkyg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Another Digest quo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Front Bumper 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BGordon40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Re: 2cd Gear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hflores@iwl.net (Debbie/Henry Flo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Re: IMPALA digest 3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Tim M. Killmeyer" &lt;74144.10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Impala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Airbox cutting, homeplate removal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Impala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is my car stuck in performance mode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Supercruise through Baton Rou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im Paulsgrove &lt;mpaul@nando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 Mar 1996 16:51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ot me,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379B74.634B@ns.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nt do it this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n DCM96 S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 Mar 1996 16:56:2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1.6 ro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.5.4b11.32.19960302005628.006f6378@mail.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one interested in the Crane 1.6:1 rockers, I go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riend on the f-body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X-POP3-Rcpt: rcheek@mail.on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turn-Path: jca@fiber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Wed, 28 Feb 96 12:25:13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jca@fibercom.com (James (Chris) Ak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rcheek@on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1.6 ro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ey Rob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Thought you might be interested...  ther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 group purchase going on for the Crane Gold 1.6 full 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ockers.  I have them on my LT1 Z and they were a bree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stall with no other mods necessary.  Anyway, the group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s $255 a set + shipping.  You might want to pass thi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 the Impala list.  They are $300 in Summit and Je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all Craig at Pro Pony to get on the list.  800-776-4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jC. '95 Z28 M6 - the snot rocket - 12.92@107.4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s. I don't gain anything from this group purchas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already have m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James C. Akers    Broadband Software Group    Roanoke,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jca@fibercom.com    Litton-FiberCom Inc.    (703)342-6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Cheek -- Cincinnati, Ohio -- rcheek@on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Impala SS, AS&amp;M Air Intake, Walker CVX Mufflers, H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Z" PCM, TPIS Airfoil, Analog Tach, 160 Degree Thermo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 Mar 1996 16:59:1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ajcohen@li.net (Andrew Co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1965 Ford W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v01530503ad5d4512c093@[199.173.74.115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a ha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I have your atten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er Mercedes pulled up next to me on my left at a light.  I had about a 1/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 to get over to the left lane for my turn.  Not thinking too much,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green and I started off "smartly" to get over to the left. 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, I heard the squeal of rubber slipping and out of the corner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ee this benz *smoking* the tires!  Well, I don't beat on my Impal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now a question of pride... I punched it.  Blew (I mean blew!) his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!  I gave him a wave from everyone as I passed him too!  I have to sa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un.  Just think of it... I could probably have 3 Impalas for what he p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3 times the fun; one for the wife, one for the girlfriend,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y, any news on the HA bar group purchase?  Bushings?  Stainless bol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h, can someone please confirm; the crackling sound going over bumps co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rear view mirror area... that's a loose windshield (pop)?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if it is?  Dealer?, or is this a do it right yourself it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TW, I just love seeing those 2 part newsletters; email 1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ast thing;  does anyone actually work at Xerox?  If so, I've g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ry 95' Mods: The bib, and Hot Rods to Hell on VHS in the glove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 Mar 1996 14:50:3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rren Buck &lt;dwb0522@okway.okstate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3796f40@Okway.okstate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h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grats on putting an order in for a GREAT car!  The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able to do a search on the computer and loc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nother dealer very easily.  If he can't, fi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ler.  Also, when I ordered my car, I made a deal for $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dealer invoice.  When the car came in, he showed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ice and I wrote a check for $500 more.  He still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3% holdback also which was plenty.  Finally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 for the cassett deck and buy the factory CD chang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unk like some others on the list.  If I had know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have.  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rren B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96 Dark Che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 Mar 1996 17:18:2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inkyg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1201822_235527085@mail06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need some help deciding which PCM to purchase.  If any o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either JET's or the PCM from evergreen perf. in your impala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the differences(pros and cons) between the two.  You m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via the"list" or directly to me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kyg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iting delivery of black '96 so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 Mar 1996 17:35:1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nother Digest quo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020142.UAA00055@s1.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The dealers in New Jersey in my area have some Impalas in stock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have the front plate though and you can expect $500-750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. My 96 was ordered on Dec 5 and came in today. 3-1-96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hn, better put on your asbestos underwear. You're gonna take some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quoting the entire dig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y Loren, don't you feel better now? &lt;B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ay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 Mar 1996 18:14:1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Gordon40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73145.156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ront Bumper 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1211409_235566798@emout04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I simply repeat my statement, "Dr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hole in my car, install that bracket, and I will walk, it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" My rule is that if holes must be drilled, the plate stays of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front end looks so smooth without that ugly plate bracket spo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Scott.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some of us didn't have the  chance to catch the prep mech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oing the drilling.  Now that's it's done, what is the b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/patch the holes??  I was basically told that "it's too late to fix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Br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 Mar 1996 18:28:3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2cd Gear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2022837_76165.1654_GHM71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gest 317 Scott Mueller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Can everybody with a '95 or '96 verify whether their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in 2nd Gear when the shifter is in the Manual 2nd range? Scott.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95 starts in second gear, and stays there unless I really punch it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shifts to 1st. I am glad that GM finally did this, as Ford tranny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for years. This has helped me countless times this winte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rom stop, on a hill, or during extremely icy conditions. I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cd gear when driving down steep hills, to avoid having to use the brak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within a reasonable spee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95 Dark Cherry Impala SS.....no mods........yet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 Mar 1996 19:13:2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hflores@iwl.net (Debbie/Henry Flo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Mar1.191657pst."14606(1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Mueller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Yes, I apologize if the personal info was out of line, but as you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eason I posted it was to explain the absence of my c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vy-Vettefest. I could have just said "medical problems", but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aised additional questions and besides it is just my natu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ly more detailed than that! Most people might not hav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t all, but I feel that we have all become friends here,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n on other lists I have been on. Scott.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to apologize. I just came back into town and realized wha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are this individual!!!!  Let me assure you that I consider you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 and knowing a bit more about your life is an honor. A little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osure that is shared with friends creates long lasting friendship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r wife is doing fine. The both of you will be in my prayers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for that insensitive primate who thought he would be cute for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intelligence I say may UNSUBSRIBE.  We really don't need your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nd another group who would better fit your profile.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0-IDIOT!!  I also hope your LT1 cracks a block, throws a rod, burns o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es, and stops when you are out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ry in Hous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 Mar 1996 19:19:4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Tim M. Killmeyer" &lt;74144.10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2031944_74144.103_BHR42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Last time I was at the autocross, I had the beast corner weighed - 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(with a 220 pounder in the drivers se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Front 1246</w:t>
        <w:tab/>
        <w:t>Right Front 11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Rear  1049</w:t>
        <w:tab/>
        <w:t>Right Rear 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nt Total 2334</w:t>
        <w:tab/>
        <w:t>Total Rear 20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Weight</w:t>
        <w:tab/>
        <w:t>43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nt to Rear Ratio</w:t>
        <w:tab/>
        <w:t>53: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'm sure you know from your years of autocrossing, one of the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ght distribution ratios (especially for effect on handling) is the LF/R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/LR ratio ('squareness') - The Impala SS corner ratios are as follows: LF/R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39 and RF/LR 2237. This is astonishing 'square' and contributes great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azing handling (all things considered) of the beast...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he info, that must be why it's so much fun throwin' that bab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se. You really do feel under control even though you're driving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b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While I've got you here, what tire pressures do you use for auto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suming that you're running stock tires)? I've seen as high as 45 p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, but I usually run around 33...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time out (mid to high 60 degrees October day) I started out using about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lbs all the way around.  If I remember right, (I've got to start keeping a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ended up with about 35 lbs in the back and 40 in the front. I was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get more traction and keeping the rear end from sliding out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articular 120 to 130 degre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other threads is discussing second gear starts. I turned my best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started in second gear. Going by the other thread, I can't prove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ing or staying in second gear, but it -seemed- to me that I DI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wheel spin off the line and more importantly less wheel spin when I s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for a sharp turn and then tromped it while exiting the turn. I was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time with my tires spinning, but when I started and left it in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ar, the tires seemed to grip faster and got me on my way. What a rush afte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8 and Escort GT.  I've never driven anything so fast on an autocross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REALLY going to have to change my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(or anybody) ever tried second gear starts in the SS while auto -x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haven't, would you consider it? Why or why n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gotta miss the first auto-x of the year to go to an uncles 72 birthday par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get to one 'til April 14   8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 Mar 1996 20:19:1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Server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skfurr@raliegh.ib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mpala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37CC44.791A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h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fret the deal!  yeah you MIGHT be able to get some dea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ive you an enormous discount, but I doubt it at this 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.  I've already heard (probably untrue) romour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ala SS's will be "ordered out" by June.  Some deal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asking sticker.  A local dealer asked me (jokingly) if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elp him get a cou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don't worry about the plate on the front. It comes on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 and is "installed" in the trunk.  Simply threaten the s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 with death by dismemberment if he allows service to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about disfiguring your nice new car!!!!!!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y posts for 7 days are going to the circle file so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is stephen and don't see it on the digests, please echo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Pool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eced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how fast you go...it's how you go fast!!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$$$$$$$$$$$$$$$$$$$$$$$$$$$$$$$$$$$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 Mar 1996 20:23:5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Server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irbox cutting, homeplate removal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37CD56.64D7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ing removal of homeplate, and cutting airboxes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e change in the seat of the pants.  the aftermar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n't be able to sell those $250 kits for very long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ooked cool. Cool is cheap, performance is valu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irbox and removal of homeplate on my '96 made a notice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 and I haven't even gotten the K&amp;N filter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t.  Even better was the removal of the mufflers&lt;g&gt;.  Ask Sco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ris.  We be bad when the leather is on the carpet!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n't heard a sound like that ever probably!  I turn h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wo blocks when I'm on an onramp with it to the fl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for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Pool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eced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how fast you go...it's how you go fast!!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$$$$$$$$$$$$$$$$$$$$$$$$$$$$$$$$$$$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 Mar 1996 20:30:1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skfurr@raliegh.ib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 List Server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mpala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37CED3.5E32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ops!  Scott Mueller to the rescue again.  Ignore my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 Stephen Furr and take Scott's advice.  If Mr. Mueller s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is flat then you'll be running off the edge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ACS and get your car cheap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Pool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eced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how fast you go...it's how you go fast!!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$$$$$$$$$$$$$$$$$$$$$$$$$$$$$$$$$$$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 Mar 1996 20:40:3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Server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s my car stuck in performance mode?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37D144.754B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reaches the digest it'll be the first in a wee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mu my 2TONLT1 seems to be stuck in what would b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mode shifting.  She won't go to fourth gear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mph no matter what and won't "lock up" until 61mph. 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ck gears and stock PCM programming.  The only se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mods are the fresh air airbox cutout, no homepl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uffler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idea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minor thing.  Frequently I hear a loud TICK soun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cinity of the fuse box on the left side of the dash.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service manual is now 5 weeks from order and still not her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ordered through my local dealer ($15 discount dontjakn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freaked out.  We have 4 of us waiting for manua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Pool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eced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how fast you go...it's how you go fast!!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$$$$$$$$$$$$$$$$$$$$$$$$$$$$$$$$$$$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 Mar 1996 20:45:4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Server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upercruise through Baton Ro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37D27B.7A17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ose of you going to Arlington I'm working on some f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ff when you stop by Baton Rouge on the way (those of you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ulf South tour&lt;g&gt;).  A local restaurant (seafood, cajun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ed in hosting us and the local All Star Chevrole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ed "some" interest in hosting us for a little fun sh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also going to beat up a couple of local hotels for n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unts if enough floridiots (uh floridians) come ov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for the trip&lt;G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ow may or may not be appropriate depending upon how t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y will be and the lateness of the arri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of you local to the list (baton rouge area) contact 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ll get together soon to scare the locals.  I'm planning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local SuperCruise night sponsored by Oldies 98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urday march 2 at 5:00 till.  I'm moving the offic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ekend so I could be held up. (whoops, personal inform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delete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Pool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eced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how fast you go...it's how you go fast!!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$$$$$$$$$$$$$$$$$$$$$$$$$$$$$$$$$$$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 Mar 1996 21:47:3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im Paulsgrove &lt;mpaul@nando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.5.4b11.16.19960302005053.25cfdbd2@parsifal.nando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Every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lusting over the SS since it was reintroduced in '94.  A lad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m I work with at Data General Corp. purchased a '94 at her son's ur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 son picks up his SS next wee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90 SHO (I won't use the f word) has been a good ride and fun to driv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30+ years of driving experience assumes that it's the rear wheel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lling.  FWD vehicles may do okay in the snow but I haven't ha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in doing donut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S has been on order for a few weeks and is expected in early Apr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is list I will be contacting my dealer ASAP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tag holes drilled in the front since plates are only issu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r here in 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lington gathering sounds like a lot of fun and will be a ma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.  Maybe next year...Hopefully someone will take some pics and p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t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ook forward to the dialog on this list in addition to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rs to all....J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Rumor has it that a dealer in Jasper Florida has a few Impala's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 that will go for $100 over invoi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3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Bumper 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Roller ro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Re: Impala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stabb@epix.net (David Stab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What are the Best Performance Mod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stabb@epix.net (David Stab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2nd Gear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eve Das &lt;sdas@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My excellent buying experience with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rey.s.steenwyk" &lt;jeffrey.s.steenwyk@arthuranderse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2nd Gear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eve Das &lt;sdas@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Second gear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.R. LEVITZ" &lt;4everGreen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Another RECALL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BGordon40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NAISSO CLARIFICATION/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Re: IMPALA digest 3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bmarx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Factory Spe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.MAKICHUK@fa-eps.nhq.drhc-hrdc.x400.g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Waiting for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.MAKICHUK@fa-eps.nhq.drhc-hrdc.x400.g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Floor 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.MAKICHUK@fa-eps.nhq.drhc-hrdc.x400.g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 Mar 1996 23:41:5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umper 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2074151_73145.1566_FHD30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Unfortunately, some of us didn't have the  chance to catch the p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 before doing the drilling. Now that's it's done, what i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hide/patch the holes?? I was basically told that "it's too l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ertainly can be fixed! There are two ways to go, either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ly repaired or do a quick fix yourself. For a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, they will probably grind the area a little, put in some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material, and then shape it, sand it, prime and paint. If don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ent shop, when finished there would be no evidence that it wa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ed. Unfortunately this would probably cost several hundred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cheaper fix, remove the screws and push the hole clo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s possible from behind if you can. If the car is black, then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 a little black silicone sealer in there to smooth it. This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able at very close range. If the car is other than black, the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bing some touchup paint in the hole to fill it. This will also b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tectable unless you are looking for it. Let me what you end up do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well it works.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 Mar 1996 23:42:0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oller ro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2074200_73145.1566_FHD30-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riend from the F-car list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here is currently a group purchase going on for the Crane Gold 1.6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er rockers. I have them on my LT1 Z and they were a breez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other mod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measurements I made, I sure hope that he installed the LT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atible valvesprings when he installed the 1.6 rockers! If no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 for some serious trouble down the road, as the stock LT1 sp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ery close to coil bind with the 1.6 rockers. If he breaks a spr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ve will drop into the combustion chamber, and his eng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ly damaged.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 Mar 1996 06:10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stabb@epix.net (David Stab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v02130502ad5df936eff8@[199.224.67.48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's been talking about prices paid for their Impalas. My 95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over in January 96, with less than 100 miles on the clock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home page's technical FAQ in hand and a copy of Edward'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otiated an at-invoice price, with the dealership performing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, including the most serious gasket hole fix before pi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put in a new power steering pump, as indicated by the FA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rison, the dealer offered me a 96 with the CD player (now I'm gl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go for it - my 95 has that SCV cassette deck that will contro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r in the trunk) for $1300 over invoice. He said that there was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ould go lower on a 96 - they were in too much demand and he knew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ll it for at least that amount. I believe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kind of driving I do, I really prefer the column shif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console, despite the sporty look and feel of the floor shifter.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 having a tach, but won't go for an add-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|)avid             Good Morning, Good Afternoon, Good Ev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difficult it is to tel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abb@epix.net               you're locked in a tiny roo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abb@bix.com                     no windows and artificial l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 Mar 1996 06:36:1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stabb@epix.net (David Stab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hat are the Best Performance Mods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v02130503ad5e0b1522f0@[199.224.67.48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low ImpalaLister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we develop a menu of the best, most cost-effective performance mods?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ings that are warranty-safe, of course. An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em. As a new Impala owner, I'd like a wish li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particular order, I suspect the following might make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d-Air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perTech Power-Programming Kit for the computer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 Jacobs' i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tec shift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er torqu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exhaust headers from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market head/valves from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market cam/lif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print the engine, stroke it, bore it out to a 3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l the mouse, buy an aftermarket r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 last IS a bit extreme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|)avid             Good Morning, Good Afternoon, Good Ev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difficult it is to tel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abb@epix.net               you're locked in a tiny roo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abb@bix.com                     no windows and artificial l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 Mar 1996 08:18:0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ve Das &lt;sdas@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2nd Gear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021616.KAA18201@raven.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I went out and tried to get "shifty" with my '95 today and all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s that if I put the lever in the 2 position, it certainly f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 is shifting from 1st to second.  The service manual say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rt and stay in second gear" but I'm betting the thing is really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st and shifting to 2nd.  According to the shop manual, the conver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tch is not suposed to lock in second so I don't think that is it but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it is shifting.  I tried it several times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istakeable... it's shif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body else got an opin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ly, I'll bet those with a tach (my ANALOG tach isn't here y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it) can verify it is shifting.  Any takers out there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 Mar 1996 04:34:4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rey.s.steenwyk" &lt;jeffrey.s.steenwyk@arthuranderse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"73766.2604" &lt;73766.2604%cishub%cserve@notes2.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y excellent buying experience with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21837.AA2885@CServe-Hub4.inhouse.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(and list memb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The dealer that I ordered from sold me the car for exactly $800 off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er.  From reading the archive, this may or may not have been a good deal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been wanting to do a detailed post to the list on my pleasant bu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 with using ACS (Automobile Consumer Service, I think) since I pi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my car 2/23/96, but have been too busy this week.  They are based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nncy.  Let me begin with the usual disclaimer:  I have no ties or finan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ckbacks from this company.  Also, I will apologize for the length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late September of '95, I began looking into the purchase of a '96 SS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t to many of the local Chicagoland dealers, and was very disappoin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reaction to my wanting to purchase a '96.  Most of them said, "stick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less".  Several of them tried the, "ya know, they're only gonna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,000 SS's, and production stops January '96, so you better order today, b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h blah..." and other garbage like that.  One dealer even had the ner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 that their only way to take orders on the '96 SS was to have people sub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ds, and they would take the highest one out of a group when they "built up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ried going through Chevy dealers with whom my employer has arr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unts.  Best I could get was 2% below retail.  This was starting to get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hen tried a few different broker services, one through a consumer club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ng to.  Same old story, not much off of retail.  Some wouldn't even tell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much they could get the car for until I paid them a fee.  Forge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ise!  Then, I checked with the Guru of Automobiles himself, Scott Muell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said, "Give Tarry at ACS a call.  I think he will give you a deal you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t, and they are very professional about the whole thing" (I'm paraphras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, but it was something to this eff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knew if Scott was endorsing them, they must be good.  Scott, while also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knowledgeable, demands goods service, or he will not endorse a produc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 from what I know of him (I mean this as a compliment, Scott).  For A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his blessing was reason enough to use the service, although I w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leary of using an auto broker, since I had not done thi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 heard that Impala production (this was in Oct. '95) would take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August of '96, I decided I would order the car around early Decemb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s of a March or April delivery.  This was desired for a number of rea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 will not go into here.  At the time, many on the list were talk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3+ months of order--&gt;delivery dat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lled ACS in early December after hearing through the grapevine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some pretty sweet deals on SS's.  The way they (and some other broke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is this:  They have buying power with several dealerships of all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/models of automobiles due to the volumes they can do each year.  Whe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ACS, I told them that I wanted a DCM '96 SS, and pretty much kn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I wanted.  They sent me a detailed listing, with retail and in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s, of the car and all its available options.  I called and ordered the 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Dec. 6.  They told me I would pay invoice + $X over invoice as dealer pro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$Y ACS fee.  That's how they work -- they will tell you a price, no hagg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walking out of dealerships and coming back later, etc involved.  I r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for what I paid, and this was at least $1,000 below what anyone off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local Chicagoland dealerships.  I only had to pay a small por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S fee up front as down payment, and a down payment (on my credit car)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ership.  They dealer, BTW, never charged the down payment through --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kept the info in case I renegged on the 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d three options for delivery to Chicago:  (1) For about $175, the car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ut on a truck from the Cinny dealer and be delivered to a local Chicago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er of my choice; (2) For a fee, I could have someone at ACS drive it 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fly back to Cinncy, or (3) I could pick up the vehichle myself in Cinnc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even had a voucher available on ComAir for $75 that would get me a f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Chicago to Cinny.  I chose option 3, but ended up being able to stop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nncy on the way home from one of my business trips.  I just did no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eal with any Chicagoland Chevy dealers, so I didn't like option 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got word January 4 that the car would probably be available some ti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bruary.  Late January, I found out that the car had been assigned a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of February 5.  It was built, and shipped from Arlington on Feb. 8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liminary invoice was sent to me that next week.  They anticipated arrival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aler some time around the 16th - 23rd of Feb.  In the mean time, I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last minuet that I had to go out of town (Boston) from the 19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rd.  The cheapest flight on that late notice was to change planes somew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 used Delta, and changed in Cinncy, in anticipation that the car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ive while I was gone.  It worked out best for both the company I wor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s out, the car arrived on the 22nd, and the dealer prepped it that d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ry of ACS met me at the gate at the airport on the 23rd, all the paper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hand.  I even made a last minuet change in my flight, which was no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im.  It took less than 15 min. to review and sign everything, and I w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r!  I didn't even have to give him a ride back to ACS.  I was homeb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from the airport.  Every number we agreed on when the car was order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th of December was on the purchase agreement down to the bone, no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s!  The trip from Cinncy to Chicago was a nice break in period,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 admit it was hard to stay below 55, and also vary the speed quite a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gnore cruis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n all, this has been the best experience I have ever had with purch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utomobile!  Tarry and Jenny of ACS are extremely professional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hassled to get rust protection, warranties, or other add-ons (n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ven gets mentioned).  I think they can even arrange financing, although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not do this, so check with them.  They even put up with me call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tly and asking tons of questions.  In reality, I could have just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der Dec. 6, waited for them to tell me when it was ready, and picke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.  They apparently have received a write up in the March edition of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azine, although I haven't had a chance to read it.  If anyone is interes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them at 800-223-4882, and tell them Scott M. sent you (I can't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, since I heard of this through Scott!).  And, yes, they will le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cense plate braket off, if you desire.  Also, no dealership sticke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lems of any kind were affixed to the veh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D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 Mar 1996 11:04:1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ve Das &lt;sdas@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, lavera.twine@hok.com, erunnio@infohwy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2nd Gear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021902.NAA27445@raven.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on the ability to start off in second gear.... I went by my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tiac dealer today (I was looking at a new Suburban) and was looking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rebird.  They have a button behind the shifter that is labeled "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ar Start".  Seems if it was already a feature of the transmissio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have a button so labeled.  I tested my '95 again and it will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to convince me that it isn't starting in first and shifting to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care what the manual says!  I can definitely fee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 Mar 1996 11:17:0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.R. LEVITZ" &lt;4everGreen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mpala List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econd gear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UPMAIL01.199603021921450003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y '95 Impala always starts in first regardless of gear selection. And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ception of first gear which "governor upshifts" holds all gear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 lim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about the rest of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 J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 Mar 1996 12:21:0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Gordon40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nother RECALL!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2152103_338901956@emout08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.K., folks we have another recall on our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all is under safety campaign no. 96C14 for the ball j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ortunately, I only have a response card from the dealer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fficial" notice on GM lett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anybody have any specifics on this recall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Br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 Mar 1996 14:08:3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AISSO CLARIFICATION/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2170830_236084105@emout05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a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getting alot of complementary mail on the club and I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confusing issue however.  The email digests are separate from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group of the National Assoc. of 94-6 Impala SS Owners dba N.A.I.S.S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ISSO includes the Impala SS registry, the hardcopy (snail 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, optional SS merchandise, performance parts club discounts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This is what the subscription dues are appli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ail digests continue to be operated (free) by the very generous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enbeck and Xerox Company.  Scott deserves a lot of credit for pu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s much hassle as the newsletter produces.  Thank you and I just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sure all the new folks underst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 xml:space="preserve">Just found this site which will give you the parts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Bilstein Shocks for every car.  Although admitedly, their price ar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best.  Still worth while to check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b members can get Bilsteins for $65.00 per shock.  Info i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let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make up some kind of sheet or board of your car's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oing to show it at the Texas show.  Scott, please include a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with yours like the computer book..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personal topic (god forbid), I put my life on hold and stole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at a great little cabin up on the Suwannee River.  Upon return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fifty impala email messages...this is spreading like a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time to go fly again..500,000 bikers in town and mucho trau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 Mar 1996 14:12:1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bmarx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2171210_338991563@emout04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3-02 00:50:37 ES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hamu my 2TONLT1 seems to be stuck in what would b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performance mode shifting.  She won't go to fourth gear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52mph no matter what and won't "lock up" until 61mph. 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tock gears and stock PCM programming.  The only se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performance mods are the fresh air airbox cutout, no homepl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o muffler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y idea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activated the "Performance mode shifting" on my PCM (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13 grey plug) I had the same results, only my car would NOT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 lock up at any speed. The 4th gear shift was at 52 mph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hift points were raised. I would think if this circuit were g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the "mode" would constantly go in and out. You may want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 at this plug and the usual insp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Spears are you out there? Can you shed any light on this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.. I could'nt resist.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M.... is there any thing in the tranny breakdown showing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enoids that may be associated with this feature, ca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or maybe missing from the B-body version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my '95 will NOT pull away in second gear regardless of thro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. It pulls away in first, hits second and stays until I shift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've tried it with the A/C on/off, VERY light throttl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oughts as to why some do and some cars don't? My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is 2/9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Ma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 Black, Usual mo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 Mar 1996 14:18:3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.MAKICHUK@fa-eps.nhq.drhc-hrdc.x400.g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 (Non Receipt Notification Requ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actory Spe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071phfrrdht*/I=T/S=MAKICHUK/OU=FA.EPS/O=NHQ/PRMD=GC+DRHC.HRDC/ADMD=GOVMT.CANADA/C=CA/@MH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ny one out there know if the enhanced cassette had the same speaker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un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the 1996 Delco Canada Sound Facts book, all sound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in the 1996 Impala and Caprice have the same front and r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ers.  Only the UM7 has different, downgraded, speakers. 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systems were carried over from 1995, I don't see why this woul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pply to your '95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 Makichuk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can't sell 'em to ya, cause they're illeg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 Mar 1996 14:20:1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.MAKICHUK@fa-eps.nhq.drhc-hrdc.x400.g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 (Non Receipt Notification Requ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aiting for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070phfrrdht*/I=T/S=MAKICHUK/OU=FA.EPS/O=NHQ/PRMD=GC+DRHC.HRDC/ADMD=GOVMT.CANADA/C=CA/@MH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teering knucles which unfortunately have to come from the U.S. (thu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week wait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WIW GM of Canada has a special program for the delivery of parts. 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VIP for Very Important Part.  Under VIP, GM will deliver an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nywhere to your dealer in just two days.  It's primarily inten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hicles that are out of service because of a part, but if you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eeze on your dealer, they may extend this service to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 Makichuk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can't sell 'em to ya, cause they're illeg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 Mar 1996 14:25:3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.MAKICHUK@fa-eps.nhq.drhc-hrdc.x400.g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 (Non Receipt Notification Requ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loor 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070xndjlftl*/I=T/S=MAKICHUK/OU=FA.EPS/O=NHQ/PRMD=GC+DRHC.HRDC/ADMD=GOVMT.CANADA/C=CA/@MH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nyone have any carpet cleaning tips?  I just went through 2 month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ow, slush and passengers who like to jump into cars with dripping, mud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t.  I've already established that the mats(especially the driver's sid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worth salvag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not really a carpet cleaning tip, you may want to consider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ach.  When my car was new, I bought four Goodwrench rubber ma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se don't hold as much water as the 'Pant Saver' style, they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GM logo molded into them &lt;G&gt;.  Every fall, on November 1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my four snow tires, winter wiper blades, and replace the fa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pet mats with the four rubbers.  On April 1, I repeat this proced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install my summer equipment.  Hope this helps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 Makichuk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can't sell 'em to ya, cause they're illeg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Re: 2nd Gear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eve Das &lt;sdas@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Wis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effd@accessus.net (Jeff Daw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2nd gear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BGordon40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PM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 spears &lt;speartec@iques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Something New at Burger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2nd Gear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Person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Re: 2nd gear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eve Das &lt;sdas@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Testing my posting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transmission broke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L300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SS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Fischer, Donald W           EA" &lt;FISCHERW@ihub.ea.unisy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Re: IMPALA digest 3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Re: IMPALA digest 3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Re: IMPALA digest 3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Re: IMPALA digest 3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2nd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) Wheel c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 Mar 1996 14:59:3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ve Das &lt;sdas@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Ed Runnion &lt;erunnio@infohwy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@east.xsis.xerox.com (Impala SS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2nd Gear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022258.QAA09498@raven.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04:49 PM 3/2/96 -0600, Ed Runnion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More on the ability to start off in second gear.... I went by my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Pontiac dealer today (I was looking at a new Suburban) and was looking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new Firebird.  They have a button behind the shifter that is labeled "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Gear Start".  Seems if it was already a feature of the transmissio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wouldn't have a button so labeled.  I tested my '95 again and it will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lot to convince me that it isn't starting in first and shifting to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I don't care what the manual says!  I can definitely fee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just tried mine in the parking lot : it is DEFINITELY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 first and shifting to second when in the "2" position. 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ike they may have removed this feature in some 95'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96's (mine is a 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what ED, I'll bet they are ALL the same and the other guy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tell it's shif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 Mar 1996 15:13:5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effd@accessus.net (Jeff Daw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is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022313.RAA07348@mtvernon1.accessus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for the lenth of this message but I wanted to share my wish 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ks who would most understand. This list is not carved in ston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observations will be most appreciable. Stage 1 of this l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gress as this is being written. Still waiting on the Walker exha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l other parts of 1st stage are here or coming. I am a "blue c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r" so this will take awhile to finish. Stage 3 will be don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SS is paid off and warranty is gone. Hope no one shorts o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while reading this so keep a napkin or hanky at the ready.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ol and electricity don't mix. I found a local garage to do the 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 R &amp; R Motorsports in Benton IL. The owner is knowlegable and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why I wanted to change. With a little luck and no suprises (3 kids)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stage 1 done in time for Street Machine Nats here in DQ. =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t of these parts are going to come from LPE. John was nice enough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catalog for free.  Three days after asking for one on his web pa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 my mailbox! This kind of service must be rewarded!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mpala Project List=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alker cat back exhaust with Utra Flow muff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3.42 rear axle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K &amp; N air filter in opened up stock ai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Hypertech 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160=B0 thermo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delbrock-BBK 52mm throttle body {58mm?}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delbrock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. S. &amp; M. Headers {LPE, Edelbrock?}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1LE intake elb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delbrock Heads {possibly Trick Flow?}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rane 1.6 ratio roller rocker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am {undecided, LPE, Edelbrock or TPIS ZZ9?}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2500 rpm stall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erb Adams F &amp; R sway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Bilstien sh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Hotchkis trailing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Eibach Sp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end of stage 3 there should be roughly 325 hp at the rear whe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re power will have to be gained with the increase of cubic inches(383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axton supercharger($$$). 1/4 mi. times should be low 14's or high 13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Dawson 95 DCM still st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 Mar 1996 17:42:0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Gordon40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sdas@sa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2nd gear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2204201_339150601@mail02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but I'm betting the thing is really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st and shifting to 2nd.  According to the shop manual, the conver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tch is not suposed to lock in second so I don't think that is it but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it is shifting.  I tried it several times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istakeable... it's shif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body else got an opinion?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second your findings.  I have a 1995 SS with the stock programm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ds to the tranny or lin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put her in the "2" position, she DEFINATELY starts in 1s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s into 2nd and stays there until rev limit.  I was hoping to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started in 2nd and stayed there, but I was disappointed to find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why, I'm in the fog.  It appears that the shift lock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, but not for others in the 1995 model year.  Hopefully, somebod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up with the answer, b/c running with 3.42 gears, my tires would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better if the 2nd gear start 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Br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 Mar 1996 17:40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spears &lt;speartec@iques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M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m0tt2mx-004XLyC@iques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and Frankli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ay have to take this PMS discussion to a medical chat line!&lt;B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ly though, my guess on Franklins car is that you are having so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nsmission failure, but that is only a guess as I am not a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st. Did you try to hook up the Perf Mode Shift feature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an earlier digest? As far as I know Mike Marx is th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tually hooked it up on the 95 SS calibration; and it was wit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favorable results. It did not act like it does on my 94 Trans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ion. It sounded like maybe just a partial calibration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9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M...you mentioned in digest 319 about serious trouble using the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er rockers with stock valvesprings. Are your measurement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head valvespring or the aluminum head valvespring? Or do the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valvespring? I am using the Crane 1.6 roller rockers on my 91 "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on with the aluminum heads and stock springs. This setup with the 94 T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 program has a WOT upshift of 5800 RPM. I have noticed no problem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know if I am flirting with disaster!         Joh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 Mar 1996 17:44:5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omething New at Burger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38F996.3D59@ns.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not in Burger King exactly, but while waiting in line at th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u, my Wife made an interesting discovery.  On our '96 anyway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 the ash tray forward (inside drop down door) low and behol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cup/can holder.  Somehow we had missed this feature.  Glad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it cause she wished we had 94/95 console for the cup holders. 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both ha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n DCM96 S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get side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 or 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.s. Chewed up a SHO on I74.....no contes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 Mar 1996 18:18:2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2nd Gear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3021823_73145.1566_FHD60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s there any thing in the tranny breakdown showing any additional solen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associated with this feature, causing problems, or mayb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-body version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really. There was a slight change in the '95+ 4L60-E transmiss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s to the torque converter and the Torque Converter Clutch (TC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. In these models there is an extra PWM (Pulse Width Modul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noid that controls the application of the TCC, softening the eng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94 and earlier transmission do not have this solenoid. The TC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 was also slightly re-designed for '95. None of these thing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effect on the 2nd Gear Start capability, but it seems like many '9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lack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ounds to me like there may have been either a valve body design or 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ion change partway through the '95 model year, as some '95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Gear Start feature while others seem to lack it. All '94s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but what about the '96 model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nder how many different PCM calibrations there are for '94, '9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, and whether any of these are documented to remove the 2nd Gear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S. and I were testing his Impala the other night with a '94 F-car 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ion (including the bigger F-car MAF), and it ran great! The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ramatically improved, as was the operation of the TCC. W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ing problems because the '94 calibration did not have th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the new PWM TCC solenoid in Mike's '95 transmission, bu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to work fine. Unfortunately we did not think to check if the 2nd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function now worked with the F-car calibration, it definitl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Mike's car with the stock calibration, which is an early '95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. We will probably swap in the F-car PCM again to check it out.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 Mar 1996 18:18:3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erson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3021834_73145.1566_FHD60-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emy K. wrote me and very graciously apologized for the comment h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on the list. I just wanted everybody to know as I would reall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to feel welcome here again. There are no hard feelings, and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is matter closed!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 Mar 1996 18:55:1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ve Das &lt;sdas@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BGordon40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2nd gear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030253.UAA22076@raven.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s far as why, I'm in the fog.  It appears that the shift lock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ome, but not for others in the 1995 model year.  Hopefully, somebod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me up with the answer, b/c running with 3.42 gears, my tires would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uch better if the 2nd gear start wo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betting that they all work the way yours and mine do.  Seve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uys have written to me confirming the same thing you found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eresting to see if anybody can verify that their car truly sta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 I'm betting not.  Thanks for th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 Mar 1996 19:39:1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Server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esting my posting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39145E.3611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to do this but my posts have all been disappearing for 8 days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Pool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eced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how fast you go, it's how you go fast!!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$$$$$$$$$$$$$$$$$$$$$$$$$$$$$$$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 Mar 1996 19:54:3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L300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ransmission brok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2225429_436630756@emout05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.k. ineed some opinions please,i blew my transmission last week but i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exactly why. i just had installed the transgo shift kit and i was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own for the first decent chicago day in months. after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of driving, my car will shift from  1-2 fine but when it should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the engine just revs freely as if the car were in nuetral,but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mp the gas at that point the car will downshift and really go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at it, will not go into third. i have had the trans apart 3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o check my installation or for any obvious problems, everything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though.i have heard that the third gear clutch pack in the 4L60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in diameter and could be a weak point? before you doubt th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olid and proven transmission, let me tell you my car is an early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30000 miles on it also a carrol/vortec supercharger kit, 3 extra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ectors, hi vol fuel pump, cold air induction w/ t.p.i. airfoil, as&amp;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,&amp; custom 2-1/2 cat-back exhaust w/dynomax ultra flow mufflers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oodies too, but you can see i am abusing this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TECHNICAL CENTER in elk grove village built this car with m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replacing it with a new 4L60E at no cost. warranties are no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i just wonder if i wrecked it with the shift kit insta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power, or it was just one of those things. i know 6 other peop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e engine and transmission combo supercharged, and higher mile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blems. the good part of this is, i can sneak in a new vigilante to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 ! that ought to max out the visa card (and home equity lo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other source of credit i could find to feed my car addi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S. has anyone tried the new baer racing, alcon brakes for our 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t, I NEEEEED THOSE TOO !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 Mar 1996 15:26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Fischer, Donald W           EA" &lt;FISCHERW@ihub.ea.unisy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S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392E07@po5.cp.unisy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hey told me I would pay invoice + $X over invoice as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was the bottom line price less license and ta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96 on the train some where so they tell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 Fis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 Mar 1996 21:31:0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3003107_339314123@emout10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2-27 02:24:38 ES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Comming soon:  Z-pcm, 3.42 gear, and a 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me if you would like some suggestions on your choice of tach'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ZZOR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 Mar 1996 21:30:1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3003016_339314043@mail02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3-02 17:50:21 ES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iss having a tach, but won't go for an add-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terested, I can tell you how I added a Auto Meter Tach to my 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so it looks like it sits on the dash just above the lef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rtument area with NO additional holes! In fact it has become somewha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of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ZZOR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 Mar 1996 21:31:2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3003125_339314108@emout09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2-29 00:26:56 ES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What effect, if any, does a plug have on the performance of a tire/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bility to withstand supersonic spe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trust me on this one!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alk to anyone that is knowledgable in the tire industry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that pluging a tire, especially a redial tire is not done any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way to repair a flat today is to dismount the tire and pat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nside. A tire plug can damage the radial cords and/or allow wa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lements to damage the t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ZZOR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 Mar 1996 21:30:1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3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3003018_339314065@mail04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3-01 18:16:51 ES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Has anyone dyno'd the car before and after?  I know the benefi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cold air for increase in power, but does it show with these changes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terested in 5 (five) additional REAR WHEEL HORSEPOWER gains 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lease call me!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ZZORF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 Mar 1996 22:22:5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2nd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030622.AAA07892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car behaves just like  Steve Das's on this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my car is in #1,  starts in 1st gear and stay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 it is in #2, it starts in 1st gear, then shifts to 2n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ys t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mine has no 2nd gear start.   June 95 prod date if that make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d, grant me the courage to change the things I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enity to accept the things I ca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isdom to hide the bodies of the people who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sed m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GG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Antonio Tex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 Mar 1996 22:47:3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heel c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030647.AAA08383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anyone know or can anyone find out the Part Numbe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 caps on the Stock Impala wheels?    I had a rock or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my left rear wheel and it nicked and scratched the center ca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bit.  I would like to get a new one and would like to have the p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I order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one is confused, it is the plastic cap with the Impal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it that covers the lug nuts on the stock whe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, grant me the courage to change the things I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enity to accept the things I ca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isdom to hide the bodies of the people who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sed m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GG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Antonio Tex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2nd Gear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1.6 rockers and sp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'96 tranny in 2nd strarts in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Re: IMPALA digest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Re: IMPALA digest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Airbox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Re: 2nd gear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BGordon40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IMPALA digest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HNS81A@prodigy.com (MR GREG L SULLIVAN 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Boy was I beat!-I love this car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as@riker.neoucom.edu (Anuj A. Sha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Re: '96 Impala's for $100 over invoice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Latest Vericom Performanc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eve Das &lt;sdas@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HD AC Oil fil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Re: 2nd gear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eve Das &lt;sdas@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Valvesp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3 Mar 1996 01:45:4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2nd Gear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3094544_73145.1566_FHD30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'm betting that they all work the way yours and mine do.  Seve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uys have written to me confirming the same thing you found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eresting to see if anybody can verify that their car truly sta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 I'm betting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ssure you that all of the '94 cars do feature the 2nd Gear Start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mine does! What I have found out is that this is directly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CM program and is not a function of the mechanical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itself. So Chevy apparently changed the calibration for '95 and '96</w:t>
      </w:r>
    </w:p>
    <w:p>
      <w:pPr>
        <w:pStyle w:val="PreformattedText"/>
        <w:bidi w:val="0"/>
        <w:spacing w:before="0" w:after="0"/>
        <w:jc w:val="left"/>
        <w:rPr/>
      </w:pPr>
      <w:r>
        <w:rPr/>
        <w:t>B-cars to remove this function, which is too bad as it is very usefu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er or in wet driving conditions. I wonder if either the Hyperte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Z-industries (Evergreen), or Superchips PCM recalibrations could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back for the '95-'96 cars? I also wonder if the 2nd Gear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present in the '94 F-cars also, and perhaps removed in '95-'96?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3 Mar 1996 01:45:3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1.6 rockers and sp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3094536_73145.1566_FHD30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you mentioned in digest 319 about serious trouble using the 1.6 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rs with stock valvesprings. Are your measurements based on the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valvespring or the aluminum head valvespring? Or do they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vespring? I am using the Crane 1.6 roller rockers on my 91 "SS" w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luminum heads and stock springs. This setup with the 94 T/A 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s a WOT upshift of 5800 RPM. I have noticed no problems, bu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know if I am flirting with disa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with coil bind depends primarily on which cam, roc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vespring you are using. For example, if you are using an F/Y-car LT1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inum heads, stock F/Y-car valvesprings, stock F/Y-car cam, and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1.6 rockers, you will be squeezing the springs to only 0.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il bind!! This is WAY too close for comfort, and will likel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busted valvespring at high rpms, and subsequently a dropped val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is to install LT4 springs which will be 0.155 away from coil b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emely generous cl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B-car cam, B-car valvesprings, and then install the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rs, there will be no problem with coil bind (0.092 away from bi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you will be rpm limited such that valve float will occur a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900 to 5000 rpm. Different (stiffer) valvesprings (I suggest K-Motion #7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elected to increase the rpm before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B-car cam with aluminum F/Y-car heads with F/Y-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vesprings, and then install 1.6 rockers, there will no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ind clearance (0.62 away from coil bind) or valve float, howev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till recommend installing the LT4 valvesprings as they ar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an the LT1 valvesprings and they only cost about $80 for th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3 Mar 1996 04:38:2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'96 tranny in 2nd strarts in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3992BD.2A89@ns.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'96 takes off in 1st no matter where the shifter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n DCM96 S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3 Mar 1996 06:43:4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3094343_436807330@emout07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3-03 01:56:52 ES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p.s. Chewed up a SHO on I74.....no cont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YOU JUST LOV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ZZOR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3 Mar 1996 06:45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3094457_436807341@emout09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3-03 01:56:52 ES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Does anyone know or can anyone find out the Part Numbe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center caps on the Stock Impala wheels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go Je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G.M. #9592229 bought this one for $20.13 + tax. I sell Automotiv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y living and am fortunate enough to have a G.M. Dealer that likes me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greed to sell me my parts at 10 over their cost, the abov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the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us in Fl. have "found" extra tires and rims(mags) and use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es. To go along with my other mags I had my extra mag polished and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o mount in my trunk today. Therefore I needed an extra center c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long with my new s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ZZOR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3 Mar 1996 06:56:3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irbox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.5.4b11.32.19960303145630.006d8140@mail.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Hi All.  I was wondering if all the adjustments to the airbox, baff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and home plate were worth the trouble in performance gains.  I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cleaning the engine compartment up is cool with the addi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rvette pieces, but to cut the airbox, etc, is there realized gains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looking through the new Summit catalog and came across an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aftermarket intake for a '93 Camaro. The interesting p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said they were talking to a guy at GM who's job i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ntakes and exhaust restrictive to the point of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rrect" amount of horsepower out of the engine. Looking a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ffles and the teeny air inlet hole for the Impala,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 that this is true at all. Just thought it was kinda neat if G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do this, because it makes "hopping them up" all that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re even making their own intake and exhaust piec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aro now, so I'm guessing there is something to be g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Cheek -- Cincinnati, Ohio -- rcheek@on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Impala SS, AS&amp;M Air Intake, Walker CVX Mufflers, H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Z" PCM, TPIS Airfoil, Analog Tach, 160 Degree Thermo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3 Mar 1996 07:13:4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Gordon40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sdas@sa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2nd gear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3101341_158768240@mail02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3-02 21:54:30 ES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e interesting to see if anybody can verify that their car truly sta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econd.  I'm betting not.  Thanks for th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, please let me know if someone come up with a good write-up for the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ar start.  If we can get the proper information together, our deal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etting lots of SSer visiting them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Br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3 Mar 1996 08:34:1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HNS81A@prodigy.com (MR GREG L SULLIVAN S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MPALA digest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13.02621256.JHNS81A@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just thought I would jump on and say how much I enjoy rea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 letters about the Impal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a '96 Black SS with 7800 miles.  The windows are tint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els are chromed, the 12 CD player is in the trunk playing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ctory (SCV) cassette player.  Mobil 1 10w-30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nkcase. Otherwise, the car is completely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a month ago I took the Black Beast to the drag strip.  O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run I got a 15.350 ET at 90.45 MPH.  Spare tire wa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k with about 1/4 tank of gas.  Tire pressures were left at 33 P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y second run was a disaster.  The track must have had some oi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er residue on it as I encountered serious wheel spin.  By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got traction, it added over 1 second to my ET.  There we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ple of other SS's there racing also.  I talked with bo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ers.  One guys SS was completely stock and he turned 15.359 (M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known).  The other SS had "some modifications", but the ow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say what.  He turned a 14.79 ET in the qua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SS does share some common "characteristics" with some of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S's I have read ab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No matter what I do, the car always starts out in !st gear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saw the part in the service manual that says 2nd gear star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- not tr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The rear end makes a groaning sound while backing up and tu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.  (dealer says, "meets factory spec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 The left front brake caliper makes clicking and popping noi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braking at slow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 The driver's seat rocks back and forth during firm brak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leration.  (Dealer says, "meets factory spec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ntly I had a little "race" on a country highway (late at n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traffic).  The other car was a new (300 HP Northstar) Cadillac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rado Touring Coupe (ETC).  As we took off from the light, I pun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first and he didn't seem to be interested, so I immediately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.  Just as I let off, he punched it.  So I punched it again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too late.  He had gotten enough of a jump on me that I coul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ch him.  We went to about 80 MPH.  Needless to say I was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ppointed.  My father happens to have an ETC also, which h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n to the drag strip.  His best ET was 15.4 seconds.  It i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matched to the SS that it comes down to who punches i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motor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g Sullivan, (Southern California)  '96 Black, no mods. (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int and chrome whe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3 Mar 1996 09:22:3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aas@riker.neoucom.edu (Anuj A. Shah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oy was I beat!-I love this car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31722.AA00330@riker.neoucom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just had to share this story with others.  This is, I gues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around from most of the "dragging" stories that are post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driving to my medical school in my 1990 Beretta GTZ (a great c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) on good'ol I-76 in Ohio going my usual 75-80 mph, when this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ry Impala flashed across my rear view mirror.  My hear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ping like a fish out of water.  He came around to my right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just let him pass without a fight (Even though I knew I h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in hell).  He played with me until about 90 mph, after whic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w me out of the water so fast, that he left a vision of twin tail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cing in my head.  I have two things to say afte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) Whoever this guy was, I want to shake you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) I'M GOING TO OWN A 96 BLACK IMPALA SS SOMEDAY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 guarantee i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j A. Shah</w:t>
        <w:tab/>
        <w:tab/>
        <w:tab/>
        <w:t>aas@riker.neoucom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UCOM</w:t>
        <w:tab/>
        <w:tab/>
        <w:tab/>
        <w:tab/>
        <w:t>(216)-677-3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7 Whitehall Blvd.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Kent, Ohio 44240                 1990 Chevy Beretta G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1975 Chevy Impala SportCou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sky-blue with white vinyl t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3 Mar 1996 09:47:2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'96 Impala's for $100 over invoice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3174719_76165.1654_GHM96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gest 318 Jim Paulsgrove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P.S. Rumor has it that a dealer in Jasper Florida has a few Impala's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that will go for $100 over invoice.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enefit of all of the new members to this list and to all who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got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 Chevrolet in New Britain, CT is taking factory orders for 1996 Impala S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 over invoive. This is a fact, no rumor. You can reach them at 860-229-0345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John Gallicchio and tell him I sent you. He will take very good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 Kemm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95 Dark Cherry Impala SS....bought from Lee Chevrolet for $100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........September 1994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3 Mar 1996 09:50:4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ve Das &lt;sdas@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, lavera.twine@hok.com, erunnio@infohwy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Latest Vericom Performanc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031749.LAA05363@raven.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 some more testing with the Vericom today and found som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  The last time I ran the car, the humidity was 100% (heavy f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, it is 42% with the temperature at 63 degrees.  I won't b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the numbers except the pertinant ones.  If anybody wan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let me know and I'll send it direct.  In addition, I made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WITHOUT the air filter just to see if that made any differen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... the car slowed down!  All numbers are the average of two run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on the same road to average out wind.  This is a bon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as far as the running gear goes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% RUN        42% RUN         W/O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/4 Mile        15.84           15.765          15.84</w:t>
        <w:tab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/8 Mile        10.325          10.285          10.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0-60.....       7.495           7.4             7.49</w:t>
        <w:tab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-30.....       2.855           2.83</w:t>
        <w:tab/>
        <w:t xml:space="preserve">        2.86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1/4 Mile        89.45           90.05           89.55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/8 Mile        72.5</w:t>
        <w:tab/>
        <w:t xml:space="preserve">        73.05           72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Ft....       28.85</w:t>
        <w:tab/>
        <w:t xml:space="preserve">        29.05           28.9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60 MPH:      383.5 Ft.       377.5           382.5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o 30 MPH:      66 Ft.          64.5            65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to note that the car without the air filter performe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car in 100% relative humidity.  The air box in this c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.. no extra holes drilled.  I know a filter will straighten out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'm an OLD drag racer roo) but I don't believe with the path the ai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in the Impala, that this is a factor.  Obviously, I did not run th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enough for the computer to relearn the operating conditions bu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ss, I find the data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ly, I did a stopping distance test from 60 on an asphalt r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are pretty impressive.  How about 60 - 0 in 123 feet and 2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ve...sdas@sat.net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3 Mar 1996 09:58:3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D AC Oil fil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39DDC6.7CE@ns.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know F%*# makes a Heavy Duty FL1A oil filter.  Does GM make a Heav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y version of the PF52?  Is it necessary?  I have went so far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Fram which is I am sure a great oil filter, but kinda like to st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fg. own filters.  Is plain ole STP oil treatment worth a s%#*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used it off an on thru the years.  Anyone heard any studi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an answer if the stuff is good/bad or whatev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n DCM96 S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m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-A6970 Pioneers rear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M6520 for the doors....next.....soon....COUR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ir box/K+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ch f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GET SIDEWAY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 or B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3 Mar 1996 10:16:4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ve Das &lt;sdas@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BGordon40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2nd gear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031815.MAA06708@raven.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10:13 AM 3/3/96 -0500, BGordon401@aol.com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 a message dated 96-03-02 21:54:30 ES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be interesting to see if anybody can verify that their car truly sta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second.  I'm betting not.  Thanks for th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teve, please let me know if someone come up with a good write-up for the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ear start.  If we can get the proper information together, our deal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e getting lots of SSer visiting them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sure there will be much more posted on the list.  Hang in the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3 Mar 1996 10:22:3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Valvesp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3182232_73145.1566_FHD62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Nope, he's running the stock springs. I told him that we're all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s to the K-Motion units, and that you've found some valv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the stock springs. He replied saying that he regularly ru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200 with those springs and his driven over 2K street miles wit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had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he has an F/Y-car LT1 with the stock springs, then valve float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however COIL BIND is! Us B-car LT1 owners do NOT have a cl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(we are 0.092 inches from bind with stock valvesprings and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rs), however our weaker valvesprings will float at 5000 rpm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I recommend the K-Motion #700 springs. The K-Motion valvespring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an aluminum head (F/Y-car) L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ation of an otherwise stock F/Y-car LT1 and the 1.6 roller ro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the valvesprings being compressed to within 0.030 inches of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, which is way too close for comfort! He can rev all he wan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but he is dangerously close to binding up the whole valve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pecially if he gets the engine hot and the clearances get smaller)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ntion that compressing a spring that close to bind makes it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fail, and such failure will trash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hould never install either a higher lift cam or rocke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spring, pushrod, rocker, etc. clearances but of course people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ime. Fortunately for F/Y-car owners the solution is simpl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t in a set of factory LT4 valvesprings ($80). This will put the F/Y-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T1 0.155 inches away from coil bind, which is a very generous cl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lso, do you have any insight into this second gear transmission thing?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ven possible that the PCM can cause this, or is th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ly forced into second when the lever is in the "2" position?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itz said you had the tranny manuals and might be able to shed som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the PCM definitely controls the 2nd Gear Start function,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valve body. This is covered in the '94-'95 (but NOT '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Manuals under "Transmission Diagnosis", where the Manual Second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ulic flow is shown. This is also covered in s similar s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L60-E Technician's Guide. Here it st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rst Gear Prevented - The prevention of First gear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ally by the PCM through shift solenoid "A" (the 1-2 shift va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noid). The PCM keeps shift solenoid "A" de-energized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 operationg conditions when the PSA (Pressure Switch Assemb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Manual Second Gear range. This keeps signal "A" fluid (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 shift valve) exhausted and spring force holds the 1-2 shift val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hifted posi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94 Impala PCM software indeed has this function, but apparent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has been removed from the '95 and '96 PCM calibrations!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market PCM programmers such as Hypertech, Z-Industries (Evergreen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hips may be able to add that function back in to the newer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I found out in researching this that GM has been fooling ar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 manuals! Apparently the additional OBDII stuff has caus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other information. For example, the '96 manuals for B/F/Y 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lack the "Transmission Unit Repair" section that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asembling and servicing the transmission!! Also all of the '96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really wimpy "Transmission Diagnosis" section that now lack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il flow diagrams showing the state of oil flow and solenoid va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agement in each of the ranges and transmission modes. To be fair, the '9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 are stamped "Preliminary", so perhaps they will be ad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info back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most seems as if they are ready to make the transmiss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buildable assembly, which is simply removed and replaced.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has happened before, for example all of the older '70s and '80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 used to detail things like re-building the alternator, st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, A/C compressor, and now the manuals don't show how to do thi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nt you to replace these items. Perhaps the automatic trans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his way als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all of the 4L60-E transmission information is available to 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94-'95 manuals, as well as the separate 4L60-E Technician's Gui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94-'95 manuals feature a detailed Transmission Diagnosis section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ransmission Unit Repair section, which essentially show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ssassemble and rebuild the tr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L60-E Technician's Guide features theory of operation, a complet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down, power flow diagrams, and complete hydraulic circuit dia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possible mode and condition. This guide has fantastic graphic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nd would be ideal for anybody wanting to learn automatic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which I find fascinating myself). You can get the Tech.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from Helm (800-782-4356), same as the Service Man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have available a killer 25" x 19" full color poster sh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away illustration of the 4L60-E complete with part call-out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4 color wall charts which show exploded views of the transm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ahpically show parts interaction. These are designed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ing transmission servicing and repair.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3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SEO Part Numbers and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Fischer, Donald W           EA" &lt;FISCHERW@ihub.ea.unisy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Sunroof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Need par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Re: GM performanc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Traction! I need Tra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avalle@nwlink.com (Russ LaVa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Front Brake P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bailey@rinet.hunton.com (Bailey, Mar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2nd gear start verifi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glen.novitsky@nashvill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Re: 2cd gear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Re: 2cd gear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Re: 2cd Gear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Re: disappearing post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availability - space saver spare t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Re: IMPALA digest 3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Friend12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Re: IMPALA digest 3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e Cotter &lt;jcotter@edg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Re: IMPALA digest 3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bmarx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3 Mar 1996 04:44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Fischer, Donald W           EA" &lt;FISCHERW@ihub.ea.unisy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EO Part Numbers and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39E935@po5.cp.unisy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other list of part numbers, and updated prices, I purchase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s on 3/1/96.  MUCHO thanks to Scott Mueller for the part numbers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prices went up by 5% from the ones Scott send me and the discou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19%.  Absolutely no hassle from the dealer about the export Head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O 1T1 Silicone Rubber H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y     Part #          Desc                          List      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10260863        HOSE ASM         37.50   30.38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10197619        HOSE ASM         57.75   46.78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10256544        HOSE ASM         58.00   46.98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10258505        VALVE ASM        92.67   75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10219447        HOSE-COOL         9.15    7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O 7L9 Power Steering Fluid Coo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y     Part #          Desc                         List  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26036034        PIPE ASM-        27.00   21.87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2091638         CLAMP -LO         1.35    1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O 7P8 Engine Oil Cooler (Oil-to-Ai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y     Part #          Desc                          List    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10226222        COOLER AS      75.25  6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10225895        PIPE ASM-         11.10   8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10225896        PIPE ASM-        11.10   8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10260341        HOSE ASM-      43.25   3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10219157        BRACKET-E         1.00   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15966491        CLIP                         1.85  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12337917        NUT,RR BP         0.92    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20351035        SCREW                0.73    0.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O B48 Trunk 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y     Part #          Desc                      List      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10211580        MAT TRUNK        75.25   60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 T84 Capsule Headlam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y     Part #          Desc                            List     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16519237        CAPSULE A       256.00  207.36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16519238        CAPSULE A       256.00  207.36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6288471         CONNECTOR         0.86    0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6294068         TERMINAL               0.47    0.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dreaded personal note my 17 year old daughter wants to take the, y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elivered , SS to prom She says it would be " way cool" over ren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o which a lot of kids pool together to do.  I guess it would be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k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 F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96 it's on the train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3 Mar 1996 11:43:1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unroof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39F654.48AD@ns.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s conversing with one of ya'll recently about power sunro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, but my records are lost.  Can anyone tell me abou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 with sunroof installation?  What did the interior look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installation?  The headliner is contoured and I wondered w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look like after installation.  Dont want a weird chopped up 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n DCM96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get side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 or b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3 Mar 1996 12:31:0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eed par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3A0188.711D@ns.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getting a shopping list together for some parts I will order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nyone have the part number(s) for silicon heater/radiator hos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about #'s for police wiper arms?  There was some discussion earli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am not sure which or what to do, because two prices we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F-car elbow is recommended to replace our holey SS air in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bow (pt.#)?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eeeeze, any word on home base, Arlington??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n DCM96 S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get sideways......w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S. Hope some of those SS's from hell with all those killer mods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t Arlington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3 Mar 1996 14:06:2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GM performanc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3170624_339802574@mail04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3-03 13:28:38 ES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Just thought it was kinda neat if G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oes do this, because it makes "hopping them up" all that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ey're even making their own intake and exhaust piec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amaro now, so I'm guessing there is something to be g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in recent contact with the manager of GM performance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very interested in our group for feedback of upcoming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market stuff like intakes and other items not yet defined. 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when they are ready.  I was able to get a couple of GMPP b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Dallas show area.  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3 Mar 1996 14:08:0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3170619_339802598@emout07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 have two things to say after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>1) Whoever this guy was, I want to shake your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>2) I'M GOING TO OWN A 96 BLACK IMPALA SS SOMEDAY!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- I guarantee i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a flash of blinding light, yet another Impala purist was b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lcome to our worl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3 Mar 1996 14:59:5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avalle@nwlink.com (Russ LaVa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raction! I need Tra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v01530500ad5f60a0251d@[206.129.23.39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see a good consensus about whether removing the spare help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verall weight reduction department when removed than it do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distribution area wh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have mine out sonce I think overall weight reduction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 Am I right? That's what seems to be the philosophy when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p with 1/4 tank of g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about relocating the battery to the trunk? Any problems with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lighten the front as much as possible. Aluminum head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. I'm sure replacing all the resonators &amp; air box with the Call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ker has helped by a few 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else can be done to improve traction? Traction bars? Gears?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s (that last almost as long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eed Is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3 Mar 1996 14:52:4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bailey@rinet.hunton.com (Bailey, Mar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 (impal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ront Brake P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Mar03.174100.1049.109830@rinet.hunto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3)  The left front brake caliper makes clicking and popping no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braking at slow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d the very same problem.  After working through all the suspen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ering bits and pieces, I gave up and took it to the dealer.  It w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perly lubricated slide pin for the front brake caliper.   It's 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 Bailey, mbailey@hunton.com or mbbatty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3 Mar 1996 09:13:0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glen.novitsky@nashvill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2nd gear start verifi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Mar3.152515pst."14733(15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 From: Steve Das &lt;sdas@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 Bru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 I'm betting that they all work the way yours and mine do.  Seve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&gt; other guys have written to me confirming the same thing you found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&gt; be interesting to see if anybody can verify that their car truly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 second.  I'm betting not.  Thanks for th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tried out the Second Gear start on my 95 **Caprice** LT1 today.....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VERIFY the fact that when the selector is in "2", it **starts**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, and stays in second until you hit the rev limiter.....It will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pshift" from 1st to second while **slowing** under 10 m.p.h. to zero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ift from D or OD to second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I do the car WILL NOT go into first when its in 2.  Mayb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us out here Scott, the owners books are wrong for the Impala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gear starts are only good for the 2.93 rear-end Classics as m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(not mine, thankfully!) do not come with the limited slip a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alas do!!! Could be the ECM at work here!!  Just a thought!!!! I'm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a purchace of a Hypertech programmer...As soon as I get it and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programming and I'll see if the 2nd gear start goes awa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-G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s., wheres the cheapest place to order a programmer?  All respon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ppreciated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3 Mar 1996 15:52:5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2cd gear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3235253_76165.1654_GHM62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gest 321 Scott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I can assure you that all of the '94 cars do feature the 2nd Gear Start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mine does! What I have found out is that this is directly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CM program and is not a function of the mechanical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itself. So Chevy apparently changed the calibration for '95 and '96</w:t>
      </w:r>
    </w:p>
    <w:p>
      <w:pPr>
        <w:pStyle w:val="PreformattedText"/>
        <w:bidi w:val="0"/>
        <w:spacing w:before="0" w:after="0"/>
        <w:jc w:val="left"/>
        <w:rPr/>
      </w:pPr>
      <w:r>
        <w:rPr/>
        <w:t>B-cars to remove this function, which is too bad as it is very usefu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er or in wet driving conditions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see my post in the digest right after you first asked the question?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early build '95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 sequence # 1030xx. It was built in late July, early August 1994. I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em other dif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my car and other '95's also, such as minor underhood details and what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my car starts in 2cd gear from a stop when I place the shifter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ntioned in my earlier post about how this has helped tremendous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think the early '95s still had this feature, since I am sur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verlap between model years. I know my '90 F-250, again an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, has many differences from my friends '90 F-250 late build. What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Scot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y '95 Dark Cherry Impala SS...VIN Sequence 1030xx.....starts in 2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ar..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3 Mar 1996 15:52:5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2cd gear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3235255_76165.1654_GHM62-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gest 320 Steve Das writes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eresting to see if anybody can verify that their car truly sta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 I'm betting not.  Thanks for the response.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still willing to bet you. How about pink slips?&lt;G&gt;This way I can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that starts in 2cd gear, and one that doesn't. (for all of you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 am ranking on Steve, I am not, he and I know we are only kidd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have gone thru this before, right Steve...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95 Dark Cherry Impala SS...early build...1030xx...VIN Sequence #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tarts in 2cd gear..and I'll bet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3 Mar 1996 15:52:5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2cd Gear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3235257_76165.1654_GHM62-5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gest 320 Steve Das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Tell you what ED, I'll bet they are ALL the same and the other guy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tell it's shifting.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! I'l put up $1000. Are you covered?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riven Fords for a long time, and have also driven cars with auto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have added Trans-Packs to. I know the difference between 2cd gear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st gear starts. My August 1994 built '95 Impala SS starts in second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put it in 2cd from a standing start. I can force it to downshift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or it, but with a normal takeoff, it starts in 2cd and holds that g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it is only a feature of the '94's and early '95s, but I'll take you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t if your game.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95 Dark Cherry Impala SS....starts in 2cd gear when I want it to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3 Mar 1996 15:52:5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disappearing pos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3235252_76165.1654_GHM62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gest 320 Franklin Poole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sorry to do this but my posts have all been disappearing for 8 days now!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let you know, I have seen about 8 or 9 of your posts in this l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week. Maybe for some reason you have turned off the option to se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 your email software? I know some programs offer this option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to read your own post if you do not want to. I hope this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95 Dark Cherry Impala SS...starts in 2cd gear all the time now!.see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Steve!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3 Mar 1996 16:03:4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vailability - space saver spare t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3A3361.538F@ns.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pacesaver spare tires readily available from wrecking yards?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ars did the space saver spare tire originally come 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is the best place to obtain these spares?  Has anyone purchase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ealer?  C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n DCM96 S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3 Mar 1996 17:19:0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Friend12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3201906_159170340@emout04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3-01 12:56:10 ES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Thu, 29 Feb 1996 14:26:4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bngwip@mail.phoenix.net (Brett A. Rudolph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Chameleon.960229143023.bngwip@dialin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o any of you guys ever talk on irc or aol? If anyone is interested,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et together and do a live ImpalaSS channel chat thing sometime. and discu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rlington or Super Chevy or Jeremy's lack of good sense or what ever. Just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ho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idea.  I am new to this club, (and have sent in my 20)  I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talking.  I'm into about 7,000 miles on my chevy (black '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ng is just getting better and better all the time.  I get mor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ing to talk about it when they see it.  I also have a '63 SS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rive the '95 to the swap meets instead of the '63 with just abou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people looking at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3 Mar 1996 17:23:5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e Cotter &lt;jcotter@edg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.2.32.19960304012359.006f2c20@edg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truth to the rumor a couple of issues ago that said something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y issuing a recall on Impala relating to the front end? I took m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riendly Nashville dealer and they swore up and down they had never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like this before. But since they didn't even have an SS on the 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guess is they don't sell too man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C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Green/Grey Impala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s not a cop, he's from Ohi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3 Mar 1996 17:35:3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bmarx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3203219_339997199@emout07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3-03 13:29:58 ES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t almost seems as if they are ready to make the transmiss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on-rebuildable assembly, which is simply removed and replaced.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ing has happened before, for example all of the older '70s and '80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anuals used to detail things like re-building the alternator, st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otor, A/C compressor, and now the manuals don't show how to do thi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just want you to replace these items. Perhaps the automatic trans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oing this way als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 fact the case, GM's small front wheel driver will have a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for '97.  Tranny will be totally sealed with no drains,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id is supposed to last the life of the transmission. I read this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gs and they had some pictures of this un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is scary or what!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dicated that you flashed  94 f-body code to a b-body pcm. Was the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n performance? I know you used the larger MA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es into play also. Were the shifts firmer? shift later?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s would be interesting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Marx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Black, usual 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3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Performanc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hflores@iwl.net (Debbie/Henry Flo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Re: IMPALA digest 3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Friend12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Friend12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eve Das &lt;sdas@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Head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hflores@iwl.net (Debbie/Henry Flo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Newbie checks i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Hollums &lt;ash@ante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Re: Texas 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urt Platteborze &lt;75511.1220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Re: Texas travel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urt Platteborze &lt;75511.1220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Re: Moon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urt Platteborze &lt;75511.1220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LT4 valvesp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Re: Front Brake P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e Kai-Kan Yang &lt;mkyang@unixg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RE: HD AC Oil fil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Harris, Scott" &lt;sharris@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PLEASE help 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ado95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Various Par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Car show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Arlington cr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) Shamu won't go into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3 Mar 1996 17:34:0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hflores@iwl.net (Debbie/Henry Flo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erformanc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Mar3.173741pst."14568(8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tlem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nt out to Houston Raceway  park this afternoon to test the mods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.  The beast ran 14.943 at 93.8 mph.  I will tell you tha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2 gearing you must feather it off the line or you will not hook up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ticky track surface.  My first run was a 15.5 at WOT immediate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en light.  It smoked the rears for quite a way thus the poo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during the second run I feathered the throttle off the green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ed up early (I actually heard the chirp)  and then I stood on i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down.  I am still having problems with the 2-3 shift. It still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nd I do believe that with the sift kit in place I can cut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te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current Performance Mods: Borla exhaust, 52mm throttle body with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il, Hennessey Cold Air induction, Power Pulley, Hypertech Programmer, 3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ars, Jacobs Ultra Team Ignition System, Enlarged Mass Air Housing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ind my track performance data interesting because of an artic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read in a Super Chevy Mag.   They profiled an Impala and thei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that with the Hennessey intake alone it reduced times by 3 tenths!</w:t>
      </w:r>
    </w:p>
    <w:p>
      <w:pPr>
        <w:pStyle w:val="PreformattedText"/>
        <w:bidi w:val="0"/>
        <w:spacing w:before="0" w:after="0"/>
        <w:jc w:val="left"/>
        <w:rPr/>
      </w:pPr>
      <w:r>
        <w:rPr/>
        <w:t>Heck, my Impala needed the Hypertech Programmer, the Hennessey uni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s in order to reduce the same 3 tenths at the track (previous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).  Do you think I have a gremblin somewhere?  In that same arti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hen installed the Jet Module and the car was in the mid 14's!!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that is pretty stout considering the mods they made.  Either I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poorly tuned car or that is one bad Impala in the article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you have tips on tuning my beast?  I have yet to remove the ho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ffle--could this be the trick?  The car was rather hot since I drove i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 to the track and pulled into the staging lanes--could this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? Should I purchase a Pratt and Whitney F-16 afterburner? Fellow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your experti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going to install the Transgo shift kit this week and take it ba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seline testing.  I will also index the spark plugs to unshro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ustion spark. I will use a new set of plugs and then take her back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else would you suggest besides blowers and nitro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nry in Housto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3 Mar 1996 17:39:3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Friend12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3203937_159187044@emout08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3-02 17:50:23 ES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: Sat, 2 Mar 1996 06:36:1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dstabb@epix.net (David Stabb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What are the Best Performance Mods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v02130503ad5e0b1522f0@[199.224.67.48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this sounds good to me.  I am interested if anyone has tried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formance mods with the new computer upgrade that is being advert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will be looking into this in the next couple of mont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3 Mar 1996 17:54:0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Friend12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040154.UAA19171@emout05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-03-03 01:53:00 ES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f your interested, I can tell you how I added a Auto Meter Tach to my 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'95 so it looks like it sits on the dash just above the lef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srtument area with NO additional holes! In fact it has become somew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rademark of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AZZOR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interested.  I want a tach but do not want something that looks b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3 Mar 1996 18:53:2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ve Das &lt;sdas@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040252.UAA00912@raven.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n digest 320 Steve Das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Tell you what ED, I'll bet they are ALL the same and the other guy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an't tell it's shifting.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te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et! I'l put up $1000. Are you covered?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have driven Fords for a long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W, now there's something to be proud of!! 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thought we weren't going to use dirty words (F%$#)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it is only a feature of the '94's and early '95s, but I'll take you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t bet if your game.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OK, so I would have lost the bet.  Wonder when they changed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??? Any body out there know the reasons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(the loser...this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3 Mar 1996 19:27:4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hflores@iwl.net (Debbie/Henry Flo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ead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Mar3.193120pst."14460(15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tlem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looking for a set of LT1 heads for my Impala.  I just got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and I want more power ................Argh, Argh, Argh, Ar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theless, a local performance shop indicated that if I could find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maro Aluminum heads, he can do his majic to them for about $1200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these prices on a exchange basis. Do you think this is a wis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ould I return to Air Flow Research or Lingenfel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ry in Hous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3 Mar 1996 19:30:5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Hollums &lt;ash@ante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ewbie checks i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040330.WAA17210@antec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a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following this list for about 3 weeks now.  I thought that I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myself.  My curiosity about the car was peeked from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heard that Chevy was building them.  I test drove a car in early '95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 in love with it, and knew that I had to have one.  I finally bough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beast in August, straight off the lot at a dealership here in Atlan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ever enjoyed owning a car this much before.  But I am sure that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aching to the choir here.  I only wish that girls stopped and look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 as much as the guys do &lt;g&gt;.  Oh, well, I guess this is mostly a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  (Wouldn't it be a great world if our cars really were as muc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e magnet as us guys think they are? &lt;BG&gt; Please, no flames about m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xist, male chauvinist pi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much of a gear-head so I haven't made any mods to my car. 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it in to the dealer last week for it's 6000 mile oil change. 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 had a list of things to be checked on the car.  When I c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appointment to bring the car in I told the service rep about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read in this list and on the Impala SS home page.  He wanted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so I printed them out and took them with me.  I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l gasket replaced (I bought a Fel-Pro gasket and took it 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).  I had the exhaust hanger bolts checked (all were tight and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).  I had the steering knuckles checked (proper torque).  The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Jim Ellis Chevrolet) did all this work for NO CHARGE!  Changing the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ket, including replacing the fluid, was listed on my invoi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rranty" work.  Yes, I think that I will be going back to this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roduction is getting a bit long so I'll end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Holl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Black, Fel-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3 Mar 1996 19:43:3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urt Platteborze &lt;75511.1220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Texas 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4034331_75511.1220_GHJ99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England resid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hanged my mind about making the trip to Dal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get together with anyone from New England and put together a SS conv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tag with along the way to Dal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ight as well make the most fun out of this long ride.&lt;BA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interested please Email me direct so we don't clog up the dig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t Platteborze</w:t>
      </w:r>
    </w:p>
    <w:p>
      <w:pPr>
        <w:pStyle w:val="PreformattedText"/>
        <w:bidi w:val="0"/>
        <w:spacing w:before="0" w:after="0"/>
        <w:jc w:val="left"/>
        <w:rPr/>
      </w:pPr>
      <w:r>
        <w:rPr/>
        <w:t>75511.122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3 Mar 1996 19:43:3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urt Platteborze &lt;75511.1220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Texas travel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4034329_75511.1220_GHJ99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free 272 page travel guide for Texas available to anyone who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it. I found it in the AAA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800-888-8539 ext. 4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3 Mar 1996 19:43:3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urt Platteborze &lt;75511.1220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Moon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4034334_75511.1220_GHJ99-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d an American Sunroof installed before I took my Impala ho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t pricey ($850.00) but it's totally automatic with vent and a wind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ps up. Push the open button and the vent closes and the roof open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an be jogged to the desired opening 1/4-1/2 etc.... Also they sa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holstered top so that you can slide it closed to keep the sun out, b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sh the open button it pulls the gray top back with it. The control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and are mounted in the headboard. Also when you turnoff the engine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automatilly or push the lock button to keep it open to vent the ca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locked. Top of the line. By the way I was extremely concerned that the 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scratches or the inside would be a mess and neither! Also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ked a drop. The installation was clean and looks fa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address for AS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Sunroof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00 Walnu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gate, MI 48195-9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: 800-327-80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find a installer nea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t P. 95 B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3 Mar 1996 17:22:3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LT4 valvesp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4012237_73145.1566_FHD59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re you saying that the LT4 springs are a drop in on my aluminum LT1 h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I had read somewhere (maybe in one of your posts?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machining is necessary for the LT4 springs. Yes or n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T4 springs will drop right on the aluminum LT1 heads with no mach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However, to use the LT4 springs on the cast-iron B-car hea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at the spring pockets be machined to a larger diame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diameter K-Motion #700 springs will drop right on the B-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-iron heads with no spring seat machining required.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3 Mar 1996 19:51:2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Kai-Kan Yang &lt;mkyang@unixg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Mailing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Front Brake P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SOL.3.91.960303194841.5025A-100000@netinfo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3)  The left front brake caliper makes clicking and popping no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braking at slow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had the very same problem.  After working through all the suspe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teering bits and pieces, I gave up and took it to the dealer.  It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mproperly lubricated slide pin for the front brake caliper.   It's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Martin Bailey, mbailey@hunton.com or mbbatty@ix.netcom.com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 with mine was diagonised as a loose steering knuckle.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need to be replaced  Although I am not sure if this is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onose or not since theose replacement parts has yet to arriv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es y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 nice 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Y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British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Impala SS Dark Cherry Red (9C1 Air Deflactors, Gas B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3 Mar 1996 10:28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Harris, Scott" &lt;sharris@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HD AC Oil fil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3A7266@corvette.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 me say that I'm glad to see you got email lessons. 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ar as I have found, the only "heavy duty" GM oil filter is the PF-35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oes for F-bodies but does not fit the B-bodies.  It has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hetic element (totally unrelated to synthetic oil) which filters ou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er particles.  You could install a remotely mounted filter and u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ter, or the FL1A, but in the stock location you are stuck wit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r diameter PF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P Oil Treatment?  Only 2 words - Mobil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H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ris@xyple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3 Mar 1996 20:38:4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ado95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LEASE help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3233848_236957781@mail06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ent in a request to this list about 4-5 digests ago, but I never go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omeone please tell me what *exactly* to look for on the windsh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if it's a SunGuard or not? 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3 Mar 1996 21:19:2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Server &lt;impala@east.xsis.xerox.com&gt;, equ_rino@cenco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Various Par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3A7D5F.4FB8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am getting a shopping list together for some parts I will order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oes anyone have the part number(s) for silicon heater/radiator hos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How about #'s for police wiper arms?  There was some discu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arl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ut I am not sure which or what to do, because two prices we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hich F-car elbow is recommended to replace our holey SS air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lbow (pt.#)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leeeeeze, any word on home base, Arlington?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oren DCM96 S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ets get sideways......w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.S. Hope some of those SS's from hell with all those killer mo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up at Arlington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ll send you what you want late Monday.  We'll see you in Arlingt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body will be there with a twin turbocharged, intercoo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charged, 4.11 rear gear, nitrous injected beast and we ca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it go up in smoke on the starting line, traction limi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Pool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eced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how fast you go, it's how you go fast!!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$$$$$$$$$$$$$$$$$$$$$$$$$$$$$$$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3 Mar 1996 21:36:1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Server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ar show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3A814B.4C8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ne Nelson and I went to the local (sort of) monthly car show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zales, LA sponsored by a Baton Rouge radio station on Satur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d a constant mob around our cars until I left at about 8:00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ook the babies (twins) and my three year old and the wife to p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s not only a high performance car but a cool family ride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photocopied 30 or so copies of the front page of the NAISSO news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December and added my name and company address as well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ISSO address and $20 dues info on the back.  Twenty copies were pi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nd at least 10-15 were interested in getting together with u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on Rouge area.  Wayne and I talked about a once a month or bimont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appointed myself the Baton Rouge Area NAISSO Represent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embarassed a 5.0 Mustang w/his girlfriend on the two lane onramp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home! (w/wife and THREE kids and two stroll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riendly young chap at the show had the most highly modified S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on Rouge area there.  His SS has the ASM intake, 52mm throttle bod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M intake, ASM headers (UGLY!!!) and chrome ASM(?) injector cover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as somebody's 2.5inch exhaust.  Just before the show he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GUN nitr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week (60deg) he ran on the local strip and turned just 14.99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ose mods.  Am I right in thinking that the larger intake,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ttle body, etc. is actually impeding his airflow?!?  He ha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ten into the engine so he's got stock heads and valves, and rock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 about some input from one of you more informed Automotive Engine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like Scott M.  I've always heard that too large a throttle 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 is just like a too large carburetor, you can't flow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with a stock long block to take advanta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Pool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eced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how fast you go, it's how you go fast!!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$$$$$$$$$$$$$$$$$$$$$$$$$$$$$$$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3 Mar 1996 21:38:3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Server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rlington cr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3A81DA.6341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many who are cruising through BatonRouge, or would come up to m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cruising through would like a crawfish boil (with hamburger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) for your reception into Red Sti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 me direct.  I'll work this week on some hotel discounts, and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some new ideas if I boil crawfish (with help, Wayne?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Pool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eced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how fast you go, it's how you go fast!!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$$$$$$$$$$$$$$$$$$$$$$$$$$$$$$$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3 Mar 1996 21:43:1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Server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hamu won't go into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3A82F6.398E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of you with '96 SS's check for me.  Accelerate gently throug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ars and note when you hit 4th and when you get lock up. 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to think my atypical gas mileage may be caused by an anoma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ot my wild man driving habits.  It's beginning to really annoy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getting the thing to go into 4th by any means until 52mph, and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won't hit lock up until 60.  It's repea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me direct, so I'll know if I should go to the de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: maybe Scott Mueller's info about the "preliminary" inform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96 service manuals explains the 5 week wait my friends and I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to receive ours.  MAYBE they're being revised.....It's real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 having you other guys quote pages from the manual and me hav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the darn thing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Pool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eced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how fast you go, it's how you go fast!!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$$$$$$$$$$$$$$$$$$$$$$$$$$$$$$$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32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3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Oil add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2nd Gear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Space Saver 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F-car PC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Re: 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NAISSO Fl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Florida to Dallas express, via Baton Rou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NEWS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Intake mods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Re: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urt Platteborze &lt;75511.1220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Impala Pricing, etc... (was Re: Hello to all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Michael C. Calanan" &lt;calanan@karloff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Heat Reflective Wind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elly Pratas &lt;72537.655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SunGate wind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3 Mar 1996 21:47:1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Server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Oil add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3A83E2.276D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?with the Mfg. own filters.  Is plain ole STP oil treatment worth a s&gt;%#*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've used it off an on thru the years.  Anyone heard any stud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ave an answer if the stuff is good/bad or whatev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be bombarded on this one my friend but the short answer is:  You'll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itimately need any oil additive in any properly running engine. 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il at 3,000 miles and use your choice of oils (many owners use Mobil 1, bu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Castrol) and always change the filter when you change the oil.  You'll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oil related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Pool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eced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how fast you go, it's how you go fast!!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$$$$$$$$$$$$$$$$$$$$$$$$$$$$$$$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3 Mar 1996 21:59:5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2nd Gear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4055957_73145.1566_FHD23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Did you see my post in the digest right after you first asked the ques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n early build '95 VIN sequence # 1030xx. It was built in late Ju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August 1994. I noticed soem other differences from my car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's also, such as minor underhood details and what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the early '95 models have some of the features of the '94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eaner looking RH air injector hose, the extra coolant ho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vior to the radiator, and maybe some other thing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know my car starts in 2cd gear from a stop when I place the shif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sition. I mentioned in my earlier post about how this has hel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mendously this winter. Do you think the early '95s still h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since I am sure there is always some production overla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r car definitely has it, and is an early '95 production mod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'95 owners have reported also having the 2nd Gear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I must conclude that this was a feature that was removed during '9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year production. There are usually several different PC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during a model year, so perhaps the earliest one(s) had the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ar Start function like the '94s.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3 Mar 1996 22:00:0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pace Saver 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4060007_73145.1566_FHD23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re spacesaver spare tires readily available from wrecking yard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What type of cars did the space saver spare tire originally come 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GM B/D-cars came with the same space saver spare. This would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rice, Impala, Roadmaster, and Fleetwood which were originally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65 (Space Saver spare)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s this the best place to obtain these spares?  Has anyone purchase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ealer?  C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place would indeed be a junkyard, just be sure to get on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een used. Also be sure to get the cosmetic carpeted cover tha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to purchase the space saver spare new, you should know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purchase the tire from a GM dealer, only the 16x4 steel whe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carpeted cosmetic cover. The Goodyear Convenience Spare T145/80D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 can be purchased from any Goodyear dea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the N81 "Full-Size spare" that is included with the Impala is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ally full sized at all! It also sits 9 inches tall in the tru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ing space IMHO. The space saver spare sits only 5.75 inches ta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k, saving 3.25 inches of space over the spare you have now, plu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s less. I have the space saver spare (taken from a brand new Fleetwo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Impala.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3 Mar 1996 22:00:1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-car PC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4060013_73145.1566_FHD23-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You indicated that you flashed  94 f-body code to a b-body pcm. W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fference in performa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ure felt better, and according to back to back vericom testing th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-car calibration performed the same as the Hypertech modified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quarter mile times and speeds were the same, the F-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ion FELT much better, it seemed like it had more midrange pow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difference was in the shifting which was night and day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existing Impala calibration. The shifts were much crisper,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ttle shifts were later, TCC operation was crisper and re-engagem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quicker after getting off and on the throttle, etc. Upshif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shifting and TCC operation were much much better tha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calib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spect the times would have been even better with the F-ca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 F-car WOT shifts were a little late for the B-car engin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e ultimate would be an F-car calibration modified with stock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T shift points, and lower temp. fan operation. This also give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"performance shift" button!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3 Mar 1996 22:52:5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4015259_340276121@mail02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my 17 year old daughter wants to take the, yet to be delivered , 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.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 QUEEN + SILLY GIRLFRIENDS + CHAMPAGNE = $25,000 EMESIS BAS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, you'll never get the high heel marks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liner..........just ki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3 Mar 1996 23:52:2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AISSO Fl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4025220_159509101@emout04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changed the impala handout flyer and uploaded it to SuperDave Har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eb site.  It is in a zipped format from an original Wordperfect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 There are 2 flyers per 8.5x11inch page.  If there is a bett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t, let me know.  Dave should have it available in a day or so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or FTP site.  The club application is forthcoming.  Thanx, 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4 Mar 1996 00:07:2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lorida to Dallas express, via Baton Ro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4030723_437450418@emout10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3-04 00:48:15 ES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How many who are cruising through BatonRouge, or would come up to m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ose cruising through would like a crawfish boil (with hamburger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ackup) for your reception into Red Sti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, count us in as a 1/2 way stop for Wednesday night p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, GUARRRONNTE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y &amp; compan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4 Mar 1996 00:07:4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EWS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4030742_437450413@emout09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curious when the newsletters start arriving around the country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from the East coast to the West and Canada and Europe (Thom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shipped from Daytona Beach, FL in bulk mail last Tues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4 Mar 1996 00:28:4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ntake mods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040828.CAA17939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question for you gearheads out the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making my "homemade" hennesy type intake (3.5 tube with c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&amp;N)  and taking the mufflers off the car, I kind of thought it w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slower off the line and poss slower in the 0-60 range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ately have picked up more horsepower, as in stock form I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ely break the wheels loose, but now I can smoke em for about 15-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t, however I still think it isnt as fast off the line. 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s to speeds in excess of 60mph, the car flies. No doubt about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s have helped it breathe and it will prob outgun a st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ala and a lot of Rustangs  from 60 on well past 100mph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ly have trounced a bunch of F#&amp;#s on the highway.   I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ing up the intake  has  caused me to lose a bunch of torque.  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d that installing TOO oversized a throttle body (52 or 58mm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 the ammt of torque the motor produces, so IF this is true, w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he same case with the intake mods?   Im really not sure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immagination or if my car is indeed slower. It has been so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I have driven a stock impala that I cant tell, and I don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ck around where I can make some runs with the car.  All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test it with is a stopwatch but that doesnt allow me to concentrat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a good launch and the nearest Vericom is 4 hrs away (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) &lt;B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my line of reasoning correct?  or am I way off in my thinking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it be the lack of mufflers?  Should I go to a reg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market system like the walker or flowmaster?  Anyone h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inions on which system might be better (walker vs Flowmaster)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nt they out yet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 PCM allow the motor to take full advantage of the intak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 mods (if I'm not already)?   As soon as I find someone compe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put my 3.42 in (difficult in THIS area), I will be getting the Z-pc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lso noticed that while I dont have a 2nd-3rd gear shift hang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you, my car DOES take a long time to shift from 1st to 2n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T. I noticed it in stock form (both in the test car I drov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I bought)  but it is more pronounced now with the mods.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as if 2nd is too tall or it is just taking its own sweet tim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y into 2nd.   Im hoping the PCM mod will fix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OT Id like it to kick me in the A$$ when it shif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wondering.  Im not at all sorry I have done my mods  as 95%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ing is done at 70mph right where the mods have helped the m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inking out loud and wondering what you all thou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, and sorry about the leng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d, grant me the courage to change the things I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enity to accept the things I ca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isdom to hide the bodies of the people who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sed m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"Modified" DGG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Antonio Tex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4 Mar 1996 03:52:1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urt Platteborze &lt;75511.1220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4115213_75511.1220_GHJ46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gat a list of all the current members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 impa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4 Mar 1996 06:10:3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Michael C. Calanan" &lt;calanan@karloff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Stephen Furr &lt;skfurr@raleigh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mpala Pricing, etc... (was Re: Hello to all!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41414.AA23435@karloff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09:52 01/3/96 PST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Fri, 1 Mar 1996 02:33:4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Stephen Furr &lt;skfurr@raleigh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Hello to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9603011533.AA0994@rtpnsi01.raleigh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've tried to avoid the common newbie pitfalls,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)  Reading the FAQ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2)  Reading all (phew!) of th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'm fascinated by the incredible amount of intere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high S/N ratio o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y name is Stephen Furr.  I live in Raleigh, 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am 25, and work for IBM.  I just ordered my '96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mpala SS, and am anxiously awaiting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ow my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dealer that I ordered from sold me the car for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$800 off of sticker.  From reading the archive,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r may not have been a good deal.  Seeing as nobo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area has a car in stock, I'm figuring that I did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ood.  The car that I ordered was previously or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art of the dealers allocation on November 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ar has yet to be preferenced.  When I placed m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(this week,) the dealer said that he would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llocation order to "sold vehicle" status an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ould cut my delivery time to under 4 weeks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ading the archive, it seems that I'm looking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ight weeks, since the order hasn't been p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yet.  The dealer is also willing to "stock-transfer"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or me, but does not know where on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an anyone help?  This really bites.  If anyone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here I can find a car like the one I ordered, I'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ternally grateful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996 Chevrolet Impala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41U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SE Preferred Equipmen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UN0 C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23 Heat reflective wind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'd prefer NOT to have VK3 (Front License Plate Brack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s in N.C. we don't use front plates, and I don't want 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rilled in my bump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nks again for any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tephen K. Fur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for taking up the space, but I thought this might interest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newcomers) with the sam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have any advice or contacts for you to use in trying to ge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at a better price, but the following information may help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reference if someone else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stats on purchasing my 1996 DCM Impa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hicle @ Invoice: $22,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@ Inv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E  Impala SS Sedan Preferred Equipment Group 1    $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s 6-way adjuster power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t, remote keyless entry w/power t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er, and twilight senti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K05  Engine Block Heater                             $17</w:t>
      </w:r>
    </w:p>
    <w:p>
      <w:pPr>
        <w:pStyle w:val="PreformattedText"/>
        <w:bidi w:val="0"/>
        <w:spacing w:before="0" w:after="0"/>
        <w:jc w:val="left"/>
        <w:rPr/>
      </w:pPr>
      <w:r>
        <w:rPr/>
        <w:t>UN0  Radio                                          $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s electronically tuned AM/FM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dio w/ seek/scan, automatic tone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player, digital clock, theft 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 compensated volume; se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23  Heat Reflective Windshield                      $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: $5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Invoice: $23,5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aid a total of $23,900 (plus tax) to a buying service for the factor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dealers that had some SS's in-stock wouldn't even COME DOWN to stick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told that the reason for getting the savings that I did wa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ed to place a factory order, as opposed to having the buying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e country for an existing SS; It would seem t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greater savings that only $8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took a while the wait was well worth it, especial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line w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25 Septermber 1995: Placed order with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2 October 1995: Order accepted with Chevy (1 week de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30 November 1995: Order preferenced (8 week de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18 December 1995: Given production week (3 week de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8 January 1996: Build week (3 week de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17 January 1996: Given estimated delivery date of 31 January 199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pprox. 4 week de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31 January 1996: Estimated Pick-up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1 Febuary 1996: Actual Pick-up Date from a local dealer. (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urtesy delivery from a dealer in Nevad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time: 18 wee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in your sear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4 Mar 1996 07:20:0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elly Pratas &lt;72537.655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Mail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eat Reflective Wind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4152008_72537.655_EHM37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 sent in a request to this list about 4-5 digests ago, but I never go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)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Could someone please tell me what *exactly* to look for on the windsh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ell if it's a SunGuard or not? 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 says SUNGATE Solar Ray Guard -- lower corner, passeng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4 Mar 1996 07:33:3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unGate wind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4153331_73145.1566_FHD61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sent in a request to this list about 4-5 digests ago, but I never go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you did! Dave in So. Cal responded to you with the answer in digest 3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Could someone please tell me what *exactly* to look for on the wind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if it's a SunGuard or no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save you the trouble of looking for that response &lt;g&gt;, basica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"SunGate Shaded Solar Ray" on the lower RH (passenger) sid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23 Heat Reflective windshield. Of course another way to verify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came with this originally is to look for the A23 RPO (Regular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 code on the SPID (Service Parts ID) label on the under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lid.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4 Mar 1996 07:34:0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4153404_73145.1566_FHD61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went out to Houston Raceway  park this afternoon to test the mods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.  The beast ran 14.943 at 93.8 mp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My current Performance Mods: Borla exhaust, 52mm throttle body with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il, Hennessey Cold Air induction, Power Pulley, Hypertech Programmer, 3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ars, Jacobs Ultra Team Ignition System, Enlarged Mass Air Housing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find my track performance data interesting because of an artic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read in a Super Chevy Mag.   They profiled an Impala and thei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that with the Hennessey intake alone it reduced times by 3 tenths!</w:t>
      </w:r>
    </w:p>
    <w:p>
      <w:pPr>
        <w:pStyle w:val="PreformattedText"/>
        <w:bidi w:val="0"/>
        <w:spacing w:before="0" w:after="0"/>
        <w:jc w:val="left"/>
        <w:rPr/>
      </w:pPr>
      <w:r>
        <w:rPr/>
        <w:t>Heck, my Impala needed the Hypertech Programmer, the Hennessey uni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s in order to reduce the same 3 tenths at the track (previous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).  Do you think I have a gremblin somew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get about ET, that is a factor of traction. Your MPH figure of nearly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around 4 to 5 mph higher (40 to 50 HP) than stock! I'd say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real well. This improvement is exactly what you should exp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 and air filter improvements that you made, as I'd fact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mods as a 20 HP increase individually, or 40 HP (4 mph) for bot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rottle body and air foil are probably not doing anything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pecially the air foil - those are a gimmick), and probably neith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ition system. The stock throttle body flows more than enough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areas of the induction system, and the stock ignition is f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pm range. Those mods did not get you anything, but then they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t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ower Pulleys" also did not get you anything, and in fact may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ition voltage plus you will be discharging your battery at idl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ies on. This has been verified by performing some measure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stalled on an Impala, the maximum output capability drops to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amps at idle, which is not enough to run a full load of accessori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the headlights will dim at i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return to the stock pulleys right away! Those pulleys are a hoa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lectrical engineer could tell you. For example, the alternat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is a 140 amp unit putting out 13.8 volts, which would be 1,932 wat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it was running at full output (of course it runs probably at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r less most of the time). At full tilt, that corresponds to 2.59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power to run the alternator. I know it is not 100% efficient, so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it up to 3 HP to drive the alternator at full t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assume that when you are making your quarter mile run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accessories on like the A/C fan, headlights, rear defogger, stere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&lt;g&gt; Let's assume that the alternator is putting out about half o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d power (actually it should be less), which takes only about 1.5 H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Now let's assume your pulley slows it down by 1/3 (I bet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it down that much), which would save you a whopping 0.5 HORSEPOWER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else does the belt run?, how about the A/C compressor.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, but when I am making runs down the quarter, I usually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/C off, at least for the run. &lt;g&gt; Actually, you don't have to do tha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M will automatically cut off the A/C compressor clutch at WOT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nsuring that it won't be taking any of your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lt also runs the power steering pump, but that does not take ver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at all to run, especially if you are not turning! &lt;G&gt; I bet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quarter of a HP to run it when going straight, so the pulle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ave you about 1/12 of a HP (1/3 of 1/4) there, not much to writ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other engines, the LT1 drives the water pump from the cam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eys don't come into play here. That is a blessing in disguise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se pulleys, as otherwise their engines may overheat at idle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T1 features electric fans, so no gain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ssure you that whoever designed these "Power Pulleys"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! &lt;g&gt; As the most basic calculations prove, at best you woul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 HP (or less), at the cost of reduced system ignition voltag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discharged batt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n that same article, they then installed the Jet Module and the car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 14'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that the magazines usually report "corrected" times, which is bog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HO. The actual times would likely have been much less, and aga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did quite well. Forget ET and focus instead on the HP (mph) your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have yet to remove the homplate baffle--could this be the tri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the stock elbow is much more restrictive than the F-car unit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spent on the other induction pieces, you really should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to the F-car 1LE elb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car was rather hot since I drove it 30 miles to the track and pu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taging lanes--could this be the tri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 temperature, ambient temperature, humidity, etc. all play a HUG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times. Much bigger perhaps than any single mod you could do.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eason the magazine times often look so good, they often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factors for altitude, temperature, and humidity. I woul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ee the real time, and then a report on the ambient conditions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draw my own conclusions. You will generally find that you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est times after a 30 minute cooldown at the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am looking for a set of LT1 heads for my Impala.  I just got b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k and I want more power ................Argh, Argh, Argh, Ar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theless, a local performance shop indicated that if I could find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maro Aluminum heads, he can do his majic to them for about $1200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these prices on a exchange basis. Do you think this is a wis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ould I return to Air Flow Research or Lingenfel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new factory LT4 heads instead! They are now available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ly than has been reported before as a complete assembly unde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number (#12363287). This includes the heads, special larger light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ow stem (sodium filled exhaust) valves, the special LT4 spr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crew in LT1 style rocker stu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heads are completely assembled and ready to bolt on. They co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T1 style adjustable studs instead of the shouldered non-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s used on the LT4. This allows you to use any type of rocker (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e Crane 1.6 roller rockers) instead of the expen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djustable factory (Crane manufactured) rockers. The probl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y type LT4 roller rockers is that they will only work with the LT4 c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non-adjustable for lash. The aftermarket Crane roller ro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on these new factory upgrade LT4 heads as they co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adjustable (non-shouldered) LT1 type stu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heads come with the very expensive larger LT4 valves,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larger than the standard LT1 valves, but they are lighter as well!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ue to the fact that they are hollow, and feature undercut hea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 valves are filled with sodium/potassium, which helps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 and keep them cool. These lighter valves allow the engine to rev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without floating, even with 1.6 ro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heads feature recontoured intake ports that are 0.100 inches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standard LT1 ports, so you need a matching LT4 intake manifol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If you really want to go all out, send both the heads and int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enfelter for CNC machining. I would trust Lingenfelter's CNC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r local tuner (does your tuner have CNC equipment?), plu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Lingenfelter's price is better!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3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IMPALA digest 317 -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 Pinkerton &lt;jpinkert@sigg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RE: is my car stuck in performance mode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 Latrobe &lt;racerx@jagu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Re: Second Gear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 Latrobe &lt;racerx@jagu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Curt's sun 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rey.s.steenwyk" &lt;jeffrey.s.steenwyk@arthuranderse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Check yours! and questions (was Re: '96 ratt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Michael C. Calanan" &lt;calanan@karloff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'94-'95 Program Evaluation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ark Hawthorne &lt;mahawthorne@cliffy.lfwc.lockhe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Space Saver T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ark Hawthorne &lt;mahawthorne@cliffy.lfwc.lockhe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Jim Per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im Ganninger &lt;jtgstl@home.stl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Intake (was Re: he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Michael C. Calanan" &lt;calanan@karloff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Power pull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cost of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Newbie Impala ques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ephen Furr &lt;skfurr@raleigh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4 Mar 1996 08:15:0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Pinkerton &lt;jpinkert@sigg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MPALA digest 317 -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Mar4.100001cst.26497@firewall.sigg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4L60-E transmissions should operate this way, but mayb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design change for '95? Can everybody with a '95 or '96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ir Impala starts in 2nd Gear when the shifter is in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range? Sc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tested this feature and my 95 does not start in second g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if I place the car in First gear and mash on the gas -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apx. 50MPH the car will automatically shift to second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gear indicator still reads first.  I don't know if it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into third or OD if I keep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Pinke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DCM, no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4 Mar 1996 08:28:0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Latrobe &lt;racerx@jagu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'impala@east.xsis.xerox.com'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s my car stuck in performance mode?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1BB09BD.FF437320@dlup-a30.jagu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hamu my 2TONLT1 seems to be stuck in what would b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performance mode shifting.  She won't go to fourth gear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52mph no matter what and won't "lock up" until 61mph. 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tock gears and stock PCM programming.  The only se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performance mods are the fresh air airbox cutout, no homepl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o muffler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hing happened to me and I haven't done any mods, yet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ealers basically told me I was full of it, the car wa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that way. After I showed them the shift chart from the manua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d to replace the PCM. It shifted exactly the same afterw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1 month, the 4th gear shift occurred correctly 50%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th after that, it shifted right about 90%, and now (3 months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s correctly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manual, only two inputs affect the shift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ttle position sensor and the vehicle speed se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Lat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Impala SS,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4 Mar 1996 08:28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Latrobe &lt;racerx@jagu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'impala@east.xsis.xerox.com'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Second Gear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1BB09BD.FAE80840@dlup-a30.jagu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can verify that my '94 does start and remain in 2nd gear when i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econd range. According to all of the service and technical literatur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4L60-E transmissions should operate this way, but maybe there was a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hange for '95? Can everybody with a '95 or '96 verify whether their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tarts in 2nd Gear when the shifter is in the Manual 2nd range? Sc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you may remember the tranny problems I had a few months back where I couldn't shift into 4th below 50 mph. Also, with the shif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the tranny always started out in 1st. The dealer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the PCM which didn't fix either problem. I was tol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that the 4th gear problem was caused by my driving ha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asked about the second gear start, they said Chevy tol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not work on all cars. (WHAT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Lat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Impala SS,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4 Mar 1996 02:19:2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rey.s.steenwyk" &lt;jeffrey.s.steenwyk@arthuranderse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urt's sun 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41629.AA4469@CServe-Hub4.inhouse.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I had an American Sunroof installed before I took my Impala hom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.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s recently out in the Boston area, and was able to meet up with Curt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SS.  I can second his comment that the sun roof he had installed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ly factory, actually better than some factory sun roofs I have see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cars!  As Curt described in the previous post, it has all the goodi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in a power sun roof.  I know in the '91 Cutlass Supreme that the fa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 roof ate up 3" of the interior head room.  This was not the ca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t's, in fact it seemed to add a little head room when open.  This is a mo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currently looking into, based on seeing how nice it looked on Curt's 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D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4 Mar 1996 09:06:5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Michael C. Calanan" &lt;calanan@karloff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calanan@karloff.fstrf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heck yours! and questions (was Re: '96 ratt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41710.AA28073@karloff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message below that I sent to the group in early Febr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feeling a rattling through the console shif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Wed, 07 Feb 1996 11:11:50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"Michael C. Calanan" &lt;calanan@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'96 ratt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ed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_only_ defect I've been able to find is a light clunking or rat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t can be felt through the console shifter as I'm driving.  The shi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tself is solid, and not loose - I can feel the clunking through it.  It f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ike something is loose under the ca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ed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helping a friend install new polygraphite front-end bushings (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ay bar, and end links - from PST) in his Monte Carlo SS over the weeke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decided to take my first in-depth look under the beast.  I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suspension designs, and take at look at how easy/hard it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ge my bushings, and possibly the sway bar.  While underneath (and gr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ty by then) I figured I would crawl the length of the car and in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inch, keeping in mind the well-known defects to look for (like 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ts, etc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ollows is a list of "discoveries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main finding (and the reason for the "Check yours!" subjec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a loose nut that connects the shifting linkage to the tran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cuse me if my terminology is wrong, but I don't yet have the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s!)  The nut was only 3 turns away from falling off!!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the proper torque, so I torqued it to the generic "dow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it was tightened, the rattling I felt through the shifter was g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ne know the proper torqu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rom the engine, heading b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lthough it's hard to confirm, I think that none of the grease fi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lubed from the factory/dealer.  If I twist the lower tie-ro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ont, I can feel grinding at the ball joints.  My grease-gun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'd like to know (without sta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y-grease-is-better-than-your-grease" war &lt;G&gt;) what type of greas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best to use.  Any recommenda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Jammed between the left wheel well and some piping, I found two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tic caps, one red, one green, about 3/4" high &amp; 1/2" in diameter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no idea what these could be from, but they look like they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ped a grease-gun, or glue-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Fully surrounding the brake lines was a standard rubber band;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 though the center of the band.  It must have been on before the bui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 left it on for posterity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right-side sway bar bushing was not installed center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mp - it looks like over time this could cause major defl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cary thing, in comparing the quality of the PST parts we install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nte SS vs. stock, is that not only do the stock parts rust quick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y're very frail-looking.  The end-link bolts themselves are ver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iameter, just like the '88 Monte SS's (at least compared to PST'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eeing his just snap off after some spirited driving &lt;G&gt;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my much heavier (and faster) beast could easily crack those sucker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ne know of good aftermarket front-end bushings for the '96? 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alling PST today (4 mar 96), but I'm not sure if polygraphit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wa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 had been hearing some "tinny" rattling at idle, which sounded like a l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t shield.  Although the bolts were tight, a heat shield that cov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of about 12" x 10" next to the oil filter, "above" the oil pa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erline of the chassis was rattling where it met the under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ny.  I removed it, stuck on some weatherstripping, and reattach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tling gone.  I hope the weatherstripping doesn't m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All exhaust hanger bolts were on and t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The right rear shock looks like it's mounted at a severe ang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iling arm (?), even though it's attached tightly and the bol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ight through the arm itself.  Also, the rubber bushing where the bo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es through is very deflected.  The left side's shock is not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0 degrees from the arm, but the angle is not as severe a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ere was nothing major wrong, other than the linkage nut,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uggest checking out your beast's underside if you have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so.  It truly is a bonding experienc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got some other questions now that I've inspected, but I'll br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 another, short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d, I love this ca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kish Proverb: "Coffee should be black as hell, str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ath, and sweet as lo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'96 Impala SS: "It goes fast, FAS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Michael C. Calanan  calanan@fstrf.or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Programmer / Analyst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rontier Science and Technology Research Foundati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4033  Maple Road  Amherst  NY  14226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http://stewart.fstrf.org/~calana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4 Mar 1996 11:14:0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rk Hawthorne &lt;mahawthorne@cliffy.lfwc.lockhe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'94-'95 Program Evaluation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3B40F9.1503@lfwc.lockhe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terday, I stopped at the local "Stop and Rob" to fill up, and wha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eyes behold stopping on the other side of the gas island?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"SS".  The city in which I live is only 9,800 citizens strong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ing a third "SS" surprised me. (Previously, I knew of only on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own.) In the spirit of comraderie, I struck up a conversatio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y told me he works in the Tooling Department at the plant in Arling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is car was a program evaluation car.  He picked it up with 3,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es on it, and it now has 25K. We got in a conversation about ti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e didn't seem to know Goodrich was the single supplier.  BTW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ed the tread depth on his tires and they had plenty to go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dwear bars start showing.  He told me his wife drives the car, and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gets to fill it up for her.  I told him he should get his own.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 about some of the options on my '96, then we parted company. No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 - I just thought some of you might be interested in hea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4 Mar 1996 11:13:4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rk Hawthorne &lt;mahawthorne@cliffy.lfwc.lockhe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pace Saver T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3B40E7.17C5@lfwc.lockhe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would you want a space saver spare?  Just cu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4 Mar 1996 09:58:1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im Ganninger &lt;jtgstl@home.stl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Jim Per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041758.LAA15943@home.stl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talking with my brother-in-law last night at a family function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s a Chevrolet dealership here in St. Louis.   I was telling him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d he was giving me trouble, saying the Impala is for "gray-haired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aid out of about 12 Impala sales over the last three years,  I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under the age of 50 to buy one(I am 27).   I told him he was cr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ter I figured out he was just trying to push my buttons, althoug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es stats were tr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ay, he started to tell me about how Jim Perkins is being push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evrolet.  Evidently,  there is some disagreement on the way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one, in particular the decision to dis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rice/Impala.  So GM is going to combine some of the operations of Pont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MC, and they are going to replace Perkins with the guy from Ponti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 be effective May 1st.   He said that most of the dealer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erkins and that he got Chevy pointed in the right directio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kins didn't want to retire till Chevy was #1,   but the General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pla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on't know if this is old news to list members or not,  bu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ing the list for a couple of months and don't remember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now have a stupid question for list members,   what octa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using?   I know the manual says at least 87,   I have only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nce so far.   Just gets driven around town.  Is alternating octane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m Ganninger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4 Mar 1996 09:52:0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Michael C. Calanan" &lt;calanan@karloff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ntake (was Re: he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41755.AA06212@karloff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07:39 04/3/96 PST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Mon, 4 Mar 1996 07:34:0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960304153404_73145.1566_FHD61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en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ed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I have yet to remove the homplate baffle--could this be the tri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ertainly the stock elbow is much more restrictive than the F-car unit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ll you have spent on the other induction pieces, you really should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yourself to the F-car 1LE elb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at the P/N for the 1LE has been posted a gazillion ti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94-'95 Impalas, but what is the P/N for the corrensponding inta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a '96, if it's not different.  I'd like to "do the right thing"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EM intake as opposed to hacking the stock on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c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kish Proverb: "Coffee should be black as hell, str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ath, and sweet as lo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'96 Impala SS: "It goes fast, FAS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Michael C. Calanan  calanan@fstrf.or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Programmer / Analyst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rontier Science and Technology Research Foundati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4033  Maple Road  Amherst  NY  14226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http://stewart.fstrf.org/~calana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4 Mar 1996 10:51:5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ower pull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4185157_73145.1566_FHD72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fatal flaw in my calculations on the supposed power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ogus "Power Pulleys"! I stated that the CS-144 140 amp alter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Impala running under maximum load would put out 1932 watts (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s times 13.8 volts), which is about 2.5 HP, and which I rounded up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figuring natural losses and inefficiency. This is fine. Then I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uring normal vehicle operation with most accessories off,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 mile, I would expect the alternator to be running at a 50% loa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 putting out about 70 amps and consuming a maximum of 1.5 H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ine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en stated that if you reduce the alternator speed by 1/3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gus "Power Pulley", that you would save about 0.5 HP (1.5 times 1/3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re I screwed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an alternator will put out sufficient current to match the 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it is running beyond a certain minimum speed (just above id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if the vehicle electrical system is drawing 70 amps, tha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ether you run the alternator at full speed or at 1/3 less tha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it will still be putting out 70 amps and drawing about 1.5 HP!!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these bogus "Power Pulleys" are actually worth no HP ga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and the only effect you will get is that when you are at id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or will no longer be running at sufficient speed to carry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than a 50 amp load. The Impala alternator system is designed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between 72-108 amps at id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only noticible effect is that while idling at nigh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lights and several other accessories on, you will notice the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as you begin to discharge the battery. In fact, when you do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way from the light, the alternator will then be running und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load (drawing MORE HP) as it now has to replace the char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y that was lost while idling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just re-iterate what a total waste of time these bogus "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eys" are! Some of them are also made from soft aluminum (for look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ars in contact with the belt. This is atavistical engineer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evolution in reverse. I'd like to see the credential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 who would admit to designing them! &lt;G&gt; Don't take this pers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m installed on your car, as it is easy to be taken i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ckster claims made for these devices. Some of the ads for thes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ey are worth 10 to 15 HP! I would sure like to see the cre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 they used to come up with those totally bogus figures!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ulleys are one of the biggest performance shams being sold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, I feel better now that I finally have that off my chest. Sorr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ings have been bugging me for a while! &lt;g&gt;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4 Mar 1996 10:52:2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ost of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4185221_73145.1566_FHD72-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don't know if Henry communicated to the list that he finally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ch to state what their tested horsepower improvement was... h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 typically?  Not much of an improvement for over 300 bucks in my mi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e speedo calibration, I guess it's a good deal but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 can think of a lot of ways to spend $300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gree (I think!) I factor the Hypertech at 10 HP, and I don't think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lly much more power in the PCM. That power comes at the exp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advance and the requirement for premium fuel. Adding more s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el than necessary will only make a properly calibrated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e, and run too rich, sending black smoke out the tailpipe (whi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low a head gasket &lt;g&gt;), not to mention damage the cats (if you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'em, that is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I do recommend PCM changes not for the raw horse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the improved driveability instead. That is one reason I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ch, but especially liked the F-car PCM, it seemed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able, the midrange torque seems improved, and the transmission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ramatically better. I would guess that it also has 10 HP over th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 calibration, based on vericom measured testing. Unfortunately ev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erfect, as the F-car shift points are too high for the B-car LT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, and the fan activation temps need to be re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be careful when you compare mods based on $ per HP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useful mods that do not generate more HP, but they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nonetheless. The 3.42 gears would be the best example of that. I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st $500 to $750 installed, and you get 0 HP from them, but th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is quicker! The '86 'vette torque converter is the same thing,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ability, quicker off the line, but no more actual H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$300 does sound like a lot for only 10 HP, but that is about wha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goes for, actually I think it is somewhat of a bargain! The 1.6 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rs will set you back $400 with the new springs and keepers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worth about 10 HP as well, plus they are much more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an the Hypertech. You might get 10 to 20 HP from a $40 K&amp;N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filter, which is of course a performance bargain (that is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t $250 for a Hennesy or other "brand" $40 K&amp;N filter)! An exhaus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you another 10 to 20 HP, but can cost anywhere from $50 to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your stock mufflers with straight pipe, to $800 or more for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" stainless system. The latter would get you your 20 HP, which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$40 per HP, which seems to be about the going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4 heads would get another 30 HP, at a cost of probably $1,500 tot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out $50 per HP. There you would also get a 50 lb. weight savings.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NC machining, and both the HP and the cost per HP goes up. A c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inexpensive ($150 or so), but the labor to install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300 or more, so for about $450 you might get another 20 HP. Bo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stuff sure can get expensive, but is it ever FUN! &lt;G&gt; See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ington,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4 Mar 1996 00:18:5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phen Furr &lt;skfurr@raleigh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ewbie Impala ques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41908.AA0536@rtpnsi01.raleigh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I've gotten through the purchasing nightm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I'd ask a couple of real ques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was looking to buy the car, it was sit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s service bay at idle with the hood up.  I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d blipped the throttle a couple of time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ttle body's accelerator linkage.  All of a sudde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ck at WOT.  It sat there and bang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 limiter for maybe 2 seconds before I reac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urned the key off.  Depressing the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dal caused the throttle to "unhang."  I was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roduce this using only the pedal.  I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n the linkage that I could have mistak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ten bound up?  Is this normal???  Is this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campaign referred to in th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'94-'95 cars?  (It wasn't very cold that n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55 degre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 noticed a very slight "shimmy" that fel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coming from the front end during m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It only occured at around 55-65 MPH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didn't get up any faster.)  I made it a "must-f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 would accept the car.  Any ideas?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find out this afternoon (when I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) if they figured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Fu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3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My sincerest 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ephen Furr &lt;skfurr@raleigh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RADAR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Parker, Terry" &lt;tparker@atlanta.glenayr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Was I Foiled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VSI!BP!Madsto@vrsy.att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FW: Bus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bailey@rinet.hunton.com (Bailey, Mar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RE:  2nd Gear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ZTMP50A@prodigy.com ( DAVID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1LE Intake elbow part numbers,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PST Polygraphite Bus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Michael C. Calanan" &lt;calanan@karloff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Power Pull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Trunk R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bertran5@egr.m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Vericom on the WW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eve Das &lt;sdas@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2nd Gear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y Lopez &lt;impalass@mail.erol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96 Servi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havill@vcnet.com (Andrew Hav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Re: Leakdow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urt Platteborze &lt;75511.1220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Re: Trans Go shift kit and vett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urt Platteborze &lt;75511.1220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Re: IMPALA digest 3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Re: IMPALA digest 3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stiny Miller &lt;destinym@lark.cc.ukans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3 Mar 1996 17:07:2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phen Furr &lt;skfurr@raleigh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y sincerest 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41913.AA0668@rtpnsi01.raleigh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several members that offered advise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search for a '96 Impala.  In the end, I found a '96 Black S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dealer with exactly the options I wanted, including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plate bracket still unattached and laying in the tru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 was ordered by another customer, and arriv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ship two weeks ago.  Just Friday, the customer bail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 had been trying for two weeks to secure financ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 couldn't.  The car had been sitting on the lo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sign in it for those two weeks.  I walked up at 8:3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ay night, and bought it.  I didn't get as great of a de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hoped for, but since I didn't have to wait for 18-24 wee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uess it was worth it.  (I still got $700 off of stick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ing up my freshly detailed car Monday aftern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gain for all of your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Fu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4 Mar 1996 14:57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Parker, Terry" &lt;tparker@atlanta.glenayr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ADAR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3B4B26@gvnsmt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Fellow SS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eekend I performed the best modification to my baby yet. I instal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stler 3000 wireless remote triband RADAR detector. It took about 1 h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trip to radio sh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installed the antenna/receiver left of the air bag sensor that is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od latch so that it gets a good look through the grill at all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eemed law enforcement personnel.  Just a couple of small ho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ator support and self threading screws and appropriate wiring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was done. Next I removed the ashtray bracket and used the wir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ghter to power the console (it is a little larger that a pager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installed the cup-holder/ashtray bracket and I was done. The console f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y cup holder in the above mention bracket and when I close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htray/cup holder it is completely stealth. I could just unplug the cons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ake it with me when I leave my SS, but unless I plan to valet park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ravel I'll just close the asht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lready have enough trouble trying to keep my foot out of the floor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 Now I can feel better about those W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anyone have experience with the Whistler 3000? Is it any good?  I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$50 for it from a guy that had it installed in his J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wait till I cruise down I-20 out of Atlanta towards the ocean at WOT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ds of RAZZOR... Don't you just  LOVE IT!!!! ;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y P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a, GA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Dark Cherry, Someone Stole Home Plate, Chrome 3.5", RED Bow-t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am bound upon a wheel of fire"  (king l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4 Mar 1996 06:09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VSI!BP!Madsto@vrsy.att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as I Foil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MS-MAILG-3.00-Note-vrsy-Madsto-082596822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Scott big fan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rote in #3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e larger throttle body and air foil are probably not doing anyth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(especially the air foil - those are a gimmick), and probably neith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gni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ight so air foils are pretty much bunk? I also got done reading the Su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vy mag in which they do a test with the bolt on's to a 94vette and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the TPI air foil on it plus TPI air filter with plug wires. Any way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figuring since I was soon  going ahead with the 1LE elbow, 13" chro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e I would throw the air foil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nybody had improvements they could attribute to the airfoil or shoul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turn after I ge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Black (stored til sp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4 Mar 1996 12:38:3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bailey@rinet.hunton.com (Bailey, Mar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 (Impal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W: Bus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Mar04.152700.1049.110509@rinet.hunto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ne know of good aftermarket front-end bushings for the '96? 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alling PST today (4 mar 96), but I'm not sure if polygraphit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wa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you are talking about new bushings for your existing swaybar,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aybars or control arm bushings, I think it would be hard to beat Her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ms/Matt Adams Very Special Equipment's products.  I have installe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aybars and there is simply no comparison to the stock ride.   While the 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n't a lumbering brute before installation and while it's no gok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wards, it corners MUCH better with these monster bars.  Moreover, Sco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. has made the installation a relative cinch with his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.  I am in the process or ordering the front control a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hings on the theory that if some is good, more is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TW, you can buy Herb Adams universal front sway bar replacement bus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your local speed shop as Moroso part number 87100 or call Herb Ad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 at (408)649-8423.  I know nothing about this product, although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the HA swaybars you'll never go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 Ba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baile@hunt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bbatty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3 Mar 1996 13:40:3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ZTMP50A@prodigy.com ( DAVID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 2nd Gear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97.02719666.ZTMP50A@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 All!.  After reading all the posts on the 2nd gears starts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ed it on my '96.  With the shifter in '2', it definitely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first and shifts to second and stays there.  You definitely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-2 upshift and can see the rpms drop also on the tach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e in So Cal.  '96 Black SS, tinted windows, and soon to be dr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box..&lt;B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4 Mar 1996 13:58:5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Server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1LE Intake elbow part numbers,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3B67A2.53D4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know that the P/N for the 1LE has been posted a gazillion ti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'94-'95 Impalas, but what is the P/N for the corrensponding inta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its a '96, if it's not different.  I'd like to "do the right thing"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 OEM intake as opposed to hacking the stock on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for '96 (I have o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94 elbow (cheap one) 25147210 (no vent nipple, make your own and hid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elbow (get raped) 25147187 (has vent nipple, $60 more expensive at ret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Pool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eced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how fast you go...it's how you go fast!! $$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4 Mar 1996 14:04:4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Michael C. Calanan" &lt;calanan@karloff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calanan@karloff.fstrf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ST Polygraphite Bus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42208.AA22290@karloff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lled PST (1 800 247 2288) to see if they have polygrap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y bar bushings and end links for my '96, and they do carry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mps and bushings for the sway bar are $25 / pai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links (complete - bushings + hardware) are $25 /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questions are (again, hopefully without starting a war &lt;G&gt;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polygraphites worth it for our B-body's?  The difference wa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y friend's '88 Monte SS, but that's a whole other (smaller)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ax.  Would just upgrading those two areas make a difference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, does anyone have the most up-to-date information on Herb Adams'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y bars + kit for the '96 Impala's (pricing, reviews, etc...) o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hone number?  I may just go for the gusto if it's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kish Proverb: "Coffee should be black as hell, str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ath, and sweet as lo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'96 Impala SS: "It goes fast, FAS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Michael C. Calanan  calanan@fstrf.or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Programmer / Analyst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rontier Science and Technology Research Foundati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4033  Maple Road  Amherst  NY  14226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http://stewart.fstrf.org/~calana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4 Mar 1996 14:23:3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Server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ower Pull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3B6D65.142D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Let me just re-iterate what a total waste of time these bogus "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ulleys" are! Some of them are also made from soft aluminum (for look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hich wears in contact with the belt. This is atavistical engineer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erformance evolution in reverse. I'd like to see the credential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ngineer who would admit to designing them! &lt;G&gt; Don't take this pers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f you have them installed on your car, as it is easy to be taken i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uckster claims made for these devices. Some of the ads for thes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laim they are worth 10 to 15 H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right as far as your statements go but I think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underlying issue involving the physics.  I'm not a physic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ally qualified to give a dissertation on the matt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hink I can spout the gist of it:  with a smaller driving pull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larger driven pulley you are indeed lessening the eff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for the driving pulley to turn the driven pull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about it.  On your old ten speed bike you could shift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first and go straight up the side of a mountain with rela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effort.  You still weighed 150lbs, and you still put out 1.5HP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whatever) but you climbed the hill.  Shift into high and try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hink the same thing will pass through on the so called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eys.  I'll agree that I'd have to see a dyno test to bel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-15HP but I think there could well be some (however negligab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 during drag racing or (very) high speed work.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2TONLT1 is only turning about 2.2 grand at 80MPH I doub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ould be a measurable mileage increase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this make sense or am I out to lunch with the power pulley peop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hysics majors out there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Pool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eced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how fast you go...it's how you go fast!! $$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4 Mar 1996 14:24:4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ertran5@egr.m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runk R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42224.AA16330@egr.msu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Gu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anybody experienced a minor rattle in the trunk, onl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washboard type of small bumps?  I get this minor klunk-klunk-klu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like a piece of pressboard hitting metal lightly, and it is d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up the wall!!  Also, I seem to be getting rotor pulsation.  Has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 warped their rotors (either front or rear)?  Thanks for the input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ik Ber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4 Mar 1996 15:34:1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ve Das &lt;sdas@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Vericom on the 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042332.RAA03145@raven.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y gu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, Vericom now has a page on the web.  You'll fi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; http://users.aol.com/v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ourtsy of Fuel Injection Specia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4 Mar 1996 16:26:5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y Lopez &lt;impalass@mail.erol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2nd Gear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050026.TAA18648@mail.erol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low SS own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96 Impala SS with a build date of 10/95, I took the car out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erify this "question of second gear starts", well from a complete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ever in second, the SS starts in first then shifts to second.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 couple of times with the same results.  The question: Is it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this 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 on the way home from work my wife drove the SS home, as I was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llow her in her Dodge Caravan ES, a 95 F#&amp;D Garden-Snake with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blond pulled up beside the SS, the blond decided sh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play after my wife and her got into an acceleration test. My w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ell aware to show who rules if any of these F#&amp;Ds pull up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, I guess this Garden-Snake decided to go into hibern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Ray &amp; An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9 SS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4 Mar 1996 17:06:0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ahavill@vcnet.com (Andrew Hav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96 Servi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v01540b00ad61424f179a@[205.228.248.45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me on the doorstep today was my brand spanking new 96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 I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mention this since several other list members have made commen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s in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s.  I ordered mine 7 days ago direct from Helm (while waiting on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20 minu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speak to a rude, gum chewing order-taker) - it arrived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only spent a few minutes with it so far, interestingly it ment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 pressure gauge and voltmeter, neither of which is in fact on the 96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makes me wonder......  Briefly looked through th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o see if there is any mention of a 2nd gear start, but didn'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  I may have missed it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ordered yours  from Helm, and haven't received it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 can suggest is to call them up and give them *heck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y   96 DCM, home plate-ecto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4 Mar 1996 19:33:4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urt Platteborze &lt;75511.1220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Leakdow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5033344_75511.1220_GHJ121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d the leak down test done today and saw some improvement. Cylinder #6 w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4% at 100P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#8 was at 20%. Also with the vent hose removed from the va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here was about 20PSI coming out. Like there was a tiny fan b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hose. This confirms a ring problem with # 8 cylinder. I will r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this Sat and if it's the same, remove the Crane rockers and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valve co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leave the springs and keepers as they are and bring the partially ma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st to the dealer. I assume if and when they realize what the problem i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block or entire engine. So I don't want to hassle getting the C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f after the fact. The springs and keepers will stay as they are n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to replace and will require more time than it's worth to remo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t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4 Mar 1996 19:33:4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urt Platteborze &lt;75511.1220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Trans Go shift kit and vett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5033341_75511.1220_GHJ121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he Trans Go kit and vette converter last Friday night.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W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up is amazing with stiff hard shifts and 1-2 barking till you wan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. "Even with my impaired #8 cylind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 kit took a bit more time than I thought and two of th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you had to reinstall backwards. I kept looking at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belief and called Trans Go's tech line to confirm this possible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Yes you do mount them upside down from stock. I used all three was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ardest shif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tte converter went in with out a hitch. Not sure where I pick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gain but It's don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moved the cats for easier access to the trany which made the whole job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. I'm not sure I would have wanted to do any of this without a lif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 Go video sure makes the job for the shift kit look easy with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eper under the c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also able to tighten any loose bolt and nut I saw and also inst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air brake def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wait for Saturday to retest the #8 cylinder and know for sure what's up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I already know the answer. Also it's going to be a pain talk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about this and pushing for a new block or whatever. I'm sure not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you pos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an SS convoy from New England?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t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4 Mar 1996 19:40:2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4224022_438217443@emout07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3-03 20:39:17 ES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Does anyone have the part number(s) for silicon heater/radiator hos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How about #'s for police wiper arms?  There was some discussion earli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ut I am not sure which or what to do, because two prices we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Which F-car elbow is recommended to replace our holey SS air in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lbow (pt.#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0260863  upper hose asm$36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197619  lower hose asm$55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256544  heater hose asm$5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258505  heater valve asm$91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522853  coolant hose      $12.45 not required on later '95's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219447  resvr. hose         $8.85 Thanks to troy for this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per arms #5049730 order one for each side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bow #25147210 This will require you to put a new hole for your dist. ho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mine under the elbow to help clean up the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ZZOR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4 Mar 1996 20:05:0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estiny Miller &lt;destinym@lark.cc.ukans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Multiple recipients of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OSF.3.91.960304215837.31387A-100000@lark.cc.ukans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's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I was talking with my brother-in-law last night at a fam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He&gt; owns a Chevrolet dealership here in St. Louis.   I was telling him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ist and he was giving me trouble, saying the Impala is for "gray-haired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He said out of about 12 Impala sales over the last three years,  I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nly one under the age of 50 to buy one(I am 27).   I told him he was cr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nd later I figured out he was just trying to push my buttons, althoug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sales stats were tr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YI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a 26 year old female. Proud owner of a black 1995 Impala 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first car and I purchased it just last July. It only has 3,800 m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it so far, but I plan on taking a few road trips this summ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eache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wait for sum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326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3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Re:2nd gear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BGordon40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96 C 14 Reca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BGordon40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Impala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arone@gnn.com (J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Re: IMPALA digest 3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Re: IMPALA digest 3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Space Saver 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Off the *true*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ado95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LT4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Hello [Newbie Po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hristopher Massa &lt;massa@inta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Grey H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stabb@epix.net (David Stab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Newbie Impala ques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ephen Furr &lt;skfurr@raleigh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"gray-haired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effd@accessus.net (Jeff Daw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Power pull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eve Das &lt;sdas@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list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Fischer, Donald W           EA" &lt;FISCHERW@ihub.ea.unisy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Funny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avid &lt;71223.325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4 Mar 1996 20:14:5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Gordon40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76165.165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2nd gear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4231452_160348451@emout09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It was built in late July, early August 1994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em other dif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y car and other '95's also, such as minor underhood det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not.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SS has a build date of Dec. 1994 for my 1995 model.  I can assure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2nd gear start doesn't work.  (RATS!!)  Sometime between your date a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they must have converted the PCM programming to reflect the model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Br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4 Mar 1996 20:13:4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Gordon40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jcotter@edg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96 C 14 Reca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4231344_160348478@mail02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Any truth to the rumor a couple of issues ago that said something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y issuing a recall on Impala relating to the front end?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ssure you that the RECALL notice I have is true.  It came on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which is the same as the last recall for the shift indicator.  I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FICIA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TRAFFIC AND MOTOR VEHICLE SAFETY ACT - 19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PAIGN NO.  96 C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O. 1G1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vrolet Motor Division notified you previously that your Chevrolet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requires a safety campaign in compliance with the National Traff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 Act, for the safety of you and your family-contact us immediat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 appointment to have this correction completed.  Bring this ca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correct this may result in notification of the Depar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ation-License and Registration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MPAIGN CAN BE PERFORMED AT ABSOLUTELY NO CHARGE AT OUR DEALERSH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UTHORIZED CHEVROLET DE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M HESSER CHEVROLET/BMW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TC...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l haven't received a notice yet, you probably will shortly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pecifics of the recall, b/c the form letter from Chevrole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yet.  I haven't had the time to make that call to the dealer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ll try to call tomorrow if time per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Br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4 Mar 1996 15:11:4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arone@gnn.com (J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mpala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050413.XAA04983@gnn-2.gn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new to this list so I thought I'd introduce myself and chirp i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ing data.  I have a 96 SS Black.  No Mods yet but I have a mecha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in on things and he will make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rdered the car 10/16 and picked it up 2/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pr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BL19      22330.58</w:t>
      </w:r>
    </w:p>
    <w:p>
      <w:pPr>
        <w:pStyle w:val="PreformattedText"/>
        <w:bidi w:val="0"/>
        <w:spacing w:before="0" w:after="0"/>
        <w:jc w:val="left"/>
        <w:rPr/>
      </w:pPr>
      <w:r>
        <w:rPr/>
        <w:t>1SE          42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K05           17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0          133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23           44.7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   62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. Charge 59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Prof   4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ine 23649.01  (No hassle except the wa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  96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4 Mar 1996 20:34:2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326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4233422_438271349@emout04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3-04 23:09:23 ES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Can't wait till I cruise down I-20 out of Atlanta towards the ocean at WOT!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 the words of RAZZOR... Don't you just  LOVE IT!!!! ;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d love him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ZZOR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4 Mar 1996 20:34:2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326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4233424_438271363@emout06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3-04 23:09:23 ES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erry P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tlanta, GA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95 Dark Cherry, Someone Stole Home Plate, Chrome 3.5", RED Bow-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Stole Home Plate......................I LIKE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ZZOR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4 Mar 1996 21:25:1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pace Saver 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5052516_73145.1566_FHD73-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vi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n digest 324, you noted that all GM B/D-cars come with the sam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 spare tire.  I don't have a recent Chevrolet manual, however,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ing if the 'base' Caprices and Roadmasters come with 11 inch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s and 9 inch rear drum brakes? If so, the bolt pattern will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larger 12 inch discs and 11 inch drums that are standard on wa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leetwo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B/D-cars get the same space saver spare tire and wheel. Also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ether it is a base Caprice, an Impala or a Fleetwood, and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brakes are installed, the wheel bolt pattern is the same 5x5" bo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on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BTW, my Fleetwood, built April '95, shifts to second immediate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is placed to '2', and starts in second gear from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 Caddy definitly has the 2nd Gear Start, but they tend to d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thing with respect to PCM programming. For example you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ion Control, plus factory 3.42 gears! Those LT1 Fleetwoo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duty Cadillac trailer tow (V4P - 3.42 rear axle) are total sleep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ew people know about them, and they have a ton of luxury option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Impala as well. In fact that car is so much of a slee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probably go through withdrawl symptoms due to the lack of being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the Impala! It must be fun dusting totally unsuspecting Must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Ts and SHOs with a Fleetwood! &lt;g&gt; LT1, LT1, she's so fine my LT1... &lt;B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4 Mar 1996 21:36:5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ado95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Off the *true*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5003649_341354868@mail06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wondering if anyone knew or wanted to make suggestions to 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I should perform on my 1995 Monte Carlo Z34.   I'd lik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roll in turns, and more torque/horsepower overall.   It has a 3.4 l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-6 rated at 210 horses and 215 ft-lbs. torque.    Would Herb Adams sway-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good investment?  A true dual exhaust?   Maybe I should call Jon M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k if I can trade mine for the 467 HP prototype of the Monte Carlo S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=)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has anyone heard anything of the U.S. government taking Amoco to cou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vernment claims that Amoco is falsely advertising the Ulimate gas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ing superior, and supposedly Amoco has admitted to it.   Anybody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st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Green-Gray Impala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Monte Carlo Z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4 Mar 1996 21:24:4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LT4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5052448_73145.1566_FHD73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'm interested in your comments regarding the LT4 head on the Impala 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under the impression that the LT4 intake/head combination is set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eak HP and torque at higher RPM's. In effect, if you install the LT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, you hurt the bottom end of the Impala SS motor. Is this 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and no. The LT4 actually seems to have as much or more torqu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end as the LT1, the main difference is that it just keeps revv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BTW, factory specs show the LT4 engine producing peak torque only 500 rp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than the L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f the head/intake combination does hurt low-end performance, could you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rt) the stock LT1 intake to the LT4 hea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ake ports will not match between an LT4 head and an LT1 intake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be able to grind the manifold ports to raise them enough to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passably, it would be easier to purchase the LT4 intak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properly matched. Besides, the LT4 intake comes pre-pain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r red color. &lt;g&gt; I'd have to get the LT4 spark plug wires '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d too. Sc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4 Mar 1996 21:51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hristopher Massa &lt;massa@inta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 (Chevy Impala Dig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ello [Newbie Po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050551.AAA24240@mailhost.intac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a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subscribed to this list because I am interested in getting an Impa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I have to wait until I get a job, which should be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let all of you know that I have enjoyed reading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list has given me. From mods to things to look out fo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, Where do I send my $20 to?? I like to be part of that 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I must of missed it somewhere, but what are the 9C1 deflectors??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se for the front brakes to keep the dust getting to the wheels??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, how come there aren't any for the rears? Since it is a 4 wheel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h, there are so many things I wanted to talk about, but can't think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. Dam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m, Is anyone from NJ?? I was wondering how to go about sett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J chapter of the NAISSO. Also, how do I become a member of hte NAISS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I should wait until I get hte car, but my friend just bought a '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n't be able to make the Impala Fest, have the EIT test that 20th. It's a 12 hour test. [Tell me about it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e first mod will be the audio system, since I'm a big car audio b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'll wait a year till I touch the "home plate" and the exha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for making this a long post for a Newbie. But I guess I'll wai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o add some mor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M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job, No car, No mods, Have the money though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5 Mar 1996 03:47:5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stabb@epix.net (David Stab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Grey H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v02130500ad61d8a41049@[199.224.67.48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Chevy dealer checked his sales stats for the Caprice and the Impala 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age buyer for Caprice is 68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mpala SS 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41, and have some grey hairs. The Impala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night, I was driving at about 70 or so on a quiet 4 lan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pickup blasts by me at about 90. What the hell, I've not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st out yet, having just had it a month. I nail it, and sweep by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way to 115 mph. My exit is coming up, so I back off. Very s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*was* surprised. Plenty of room left to experiment abo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if I ever feel stup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EO has an Audi A6 Quattro. Nice car. I'll never be foolish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ss the CEO, but I do like the motto on the Audi home web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you're still in control, you're not going fast enoug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|)avid             Good Morning, Good Afternoon, Good Ev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difficult it is to tel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abb@epix.net               you're locked in a tiny roo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abb@bix.com                     no windows and artificial l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4 Mar 1996 16:32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phen Furr &lt;skfurr@raleigh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ewbie Impala ques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51212.AA0127@rtpnsi01.raleigh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thanks to Scott Harris.  He hit the nail right on the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er found a wheel out of balance (lost weight in shipping?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balanced the front wheels.  No more shim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ed up the car tonight.  Man, this car is awesome. 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200 miles on it.  I've owned a long list of really cool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'87 GTA, two '88 Vettes, '87 GN, '90 Q45) and have to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ight up there with the GN in fun-factor!  I know I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ying yet with so few miles on the clock, but I can't hel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got to drive SLOWLY tomorrow.  I promise!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got one more question:  I've noticed what sound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M TPI fuel injector ticking noise...  It is barely noti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iving the car around town.  With the windows up,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t when I'm into the throttle at all.  When I lift, it goes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spect that the ECM stops firing the injectors when you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rottle, therefore the noise stop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 suspect this is WAD (working as designed) so I'll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  Is this something unique to the SFI V8??  I don'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ing so prevalent on the TPI engines of the past (L98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Fu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5 Mar 1996 04:09:2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effd@accessus.net (Jeff Daw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"gray-haire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051209.GAA17747@mtvernon1.accessus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Impala is for "gray-haireds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rve of this young whipper snapper! Why just as soon as I can g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EZ-Lift Chair I'm going to drive up there and beat him with my ca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Dawson 95 "year of SS not age" D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5 Mar 1996 05:46:1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ve Das &lt;sdas@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ower pull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051345.HAA09985@raven.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 think the same thing will pass through on the so called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pulleys.  I'll agree that I'd have to see a dyno test to bel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10-15HP but I think there could well be some (however negligab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dvantage during drag racing or (very) high speed work.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my 2TONLT1 is only turning about 2.2 grand at 80MPH I doub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re would be a measurable mileage increase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oes this make sense or am I out to lunch with the power pulley peop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y physics majors out there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h, I hate it when this happens.... you asked for a Physics major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o step up.... the degree was a long time ago but...... Scott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logic is sound and, although I didn't check his math, his theory is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About the only thing I think he left out of the equa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urning losses" of pumping a belt.  However, although this is not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the difference attributable to the "Power Pulleys"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unmeasureable.  Probably the largest gain a Power Pully woul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s at the water pump... but we don't have that to drive so I'd sav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for some other goodie.  If you were looking for the differen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r with a Vericom, I don't think you would see the difference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 on this one... you certainly won't see any mileage difference...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s know I don't bet easily... any mo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5 Mar 1996 00:02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Fischer, Donald W           EA" &lt;FISCHERW@ihub.ea.unisy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list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3C4A41@po5.cp.unisy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ordered an SS on Dec. 8th and the dealer called yesterday with a deli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of March 13th.  The dealer said he would check out known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ed on this list during the pre delivery physical. I know a number o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posted lists of problems and cures, I believe Mike Yang had a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ve one,  would you please email them directly to me so I could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a list for the dealer?  If anyone else has need for it I will p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archive search engine would sure come in handy!  It would allevi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posts for questions on part numbers etc., and one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 I posted a  list of silicon hose part numbers and current pric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 #3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n Fischer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5 Mar 1996 06:18:3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id &lt;71223.325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unny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5141835_71223.325_GHL93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all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as wondering if anyone from the left coast is h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llas for the show?    I'm in Tucson, Az, and would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hook up with some others driv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ny 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d to take a cab yesterday from the airport to my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walked up to it, it looked rather st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a white Caprice, but this cab owner had 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ala grill, trunk emblem, and rear quarter panel let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all these pices were in Dark Cher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...so decidng to play along, durinmg the trip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, I ask plainly," is this one of tho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SS's I've been hearing abou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bbie emphatically said, "yes!  it is!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t of the convers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: Wow!  What kind of mot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bie:  Lt-1 just like in the Corv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:    That sound neat.  Hey, I didn't think they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in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bie:  They came out with about 100 for the taxi c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:   Well it sure is a neat c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rriving at office and paying the cabbie, I ask if I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h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e:  Hey, I've never seen a 'vette engine, can I take a loo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bbie:   Sure..hol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bbie opens the hood..it's NOT an Lt-1 Capric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couple minutes, Cabbie gets back in to le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e: oh, one mor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bbie: Y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e:  If you're gonna pretend to have an SS, at least know w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lking about.  If you want to see a real one..come by my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bbie drove off wit a half confused, half embarrased look on his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e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vid Cur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96 DCM   Callaway Intake, Exhaust, HA Bars, Corvette engine 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try this on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Hawthorne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nyone come up with any mods to the factory switch for the flash to pass which was discussed a couple of weeks ago?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ozilla-Status: 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3C9FA7.5F95@lfwc.lockhe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05 Mar 1996 12:10:15 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rk Hawthorne &lt;mahawthorne@lfwc.lockhe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Training an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ailer: Mozilla 2.0 (Win95; I; 16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lash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X-URL: http://www.crl.com:80/~impala/mailin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plain; charset=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7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come up with any mods to the factory switch for the flash to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discussed a couple of weeks ago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3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Arl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Bngwip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Corvett Injector covers for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Re: flash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Re: Armagedd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Re: NAISSO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96 Cooling F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e Kai-Kan Yang &lt;mkyang@unixg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) 9C1 Replacement Trailing A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ewart McLellan &lt;stewartm@magi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96 Servi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Andy Havill" &lt;Andy.Havill@amge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Model 9C1's for each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Michael C. Calanan" &lt;calanan@karloff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Ram Ai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ndomtech@earthlink.net ( Random  Technolog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Room Chat on A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bngwip@mail.phoenix.net (Brett A. Rudol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e Palmer &lt;laser@iques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rattle in trun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eeKyung73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Re: 2cd gear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Pro side of Air Foil and pu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.R. LEVITZ" &lt;4everGreen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Re: IMPALA digest 3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Green5275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) Service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Fischer, Donald W           EA" &lt;FISCHERW@ihub.ea.unisy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) Re:  Home plate/airbox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ZTMP50A@prodigy.com ( DAVID NM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5 Mar 1996 12:41:5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ngwip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club@aol.com,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rl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5154158_341889404@mail04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 John Moss if he will build it, I will come. I'm still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! It was ordered from Ron Craft Chevrolet in Baytown, Tx. on or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9th of Feb. A friend of mine who is not on the list but has a 95 S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from Houston with me. If mine is not here yet, I will ride with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Br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5 Mar 1996 12:47:2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Server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orvett Injector covers for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3CA860.44F2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ps!  My local counter man Hank was ordering some parts for some o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ys on the list and ordered an extra set of the Corvette Inj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ers by mistake.  Twenty bucks ($20) will get the pair shipped t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UPS.  Email me direct and they're yours.  Help me out here 'cause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re helping u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:  If you can't get your dealer to help you, mine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ala SS special orders a 30% discount.  Email m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jector covers:  10208794 and 10208795 $10 each, factory new i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Pool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eced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how fast you go...it's how you go fast!! $$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5 Mar 1996 12:49:5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flash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5154949_238256870@emout10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3-05 15:20:46 ES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nyone come up with any mods to the factory switch for the flash to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hich was discussed a couple of weeks ago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poke with a new member in Hawaii last week who was working 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ms that an earlier Pontiac SSE model had a Flash option and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switches.  One had to be unriveted and put on the impal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light dimmer switch mounted base.  Anyone want to tackle this one??  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5 Mar 1996 12:50:4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Armaged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5155046_238257546@emout10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3-05 09:24:50 ES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Dave:  If you're gonna pretend to have an SS, at least know w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talking about.  If you want to see a real one..come by my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again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, great work...  It will take much work to weed out the impo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the  apocalyptic fuel wars of 1999, many will preten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T1's to gain status among the species.  The weak, of course, will drive fw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rds.   R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5 Mar 1996 12:50:4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NAISSO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5155039_238257526@emout08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3-05 09:24:50 ES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 was wondering how to go about sett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J chapter of the NAISSO. Also, how do I become a member of hte NAISS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me direct at impalaclub@aol.com.  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5 Mar 1996 13:09:1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Kai-Kan Yang &lt;mkyang@unixg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Mailing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96 Cooling 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SOL.3.91.960305130845.20909A@netinfo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Scott and Troy and whoever else is inter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ile checking under the hood today, I checked out an old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cott about the cooling fan.  As it turned out in my 96 I h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0/240 Watt set up like the one under Troy's hood.  The parts nu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137068 and the code is DD.  So I guess only a small portion of the 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 the 150/100 watt DF set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 nice 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Y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British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Impala SS Dark Cherry Red (9C1 Air Deflactors, Gas B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5 Mar 1996 13:29:0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wart McLellan &lt;stewartm@magi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9C1 Replacement Trailing A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3CB220.407B@magi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Gu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meone (Scott M.?) recently posted something regarding 9C1 replacement training a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hold the HA sway bars better.  I can't find it in my files.  Can someone repos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finally got the VIN for a European SS that I was looking for.  Thomas Kempf was k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to give me the VIN for a non-emissions '95 SS he had for a bit.  The dealer ha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the T84 capsules for me.  GM Canada had to give in.  Horray for the list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ill waiting to get a production date for my black '96.  Its about 21 weeks so fa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nother 4 or 5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 Stew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thing in life is so exhilarating as to be shot at without result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Winston Churc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5 Mar 1996 14:20:0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Andy Havill" &lt;Andy.Havill@amge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mpala Mailing List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96 Servi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n1386085796.32554@amge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M.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you should have received a two volume manual set. Did the volume 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ceived have the word "Preliminary" stamped on the cover? When I go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my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Service manuals, Vol. 1 has a purple cover and appears complet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. 2 has a white cover and has "Preliminary" stamped on it. The '96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-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 came the same way (Vol. 2 with a white cover and "Preliminary"),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96 Y-car ('vette) manual I got was a single volume in whi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liminary" desig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Vol.2 does have the word "Preliminary" stamped across a white cover.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section DOES state that the 2 position starts out and stay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2nd g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hat most of the Chevy figures in the manual are Capric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,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w the Caprice dashboard, and the column mounted shifter.  I hav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lo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it carefully yet.  Believe it or not, I actually *read* thes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just looking up what I n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with 3500 miles on the odo, it is time for me to meet Mr.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shaft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list of complaints:  grinding from differential on backing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, popp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suspension, poorly adjusted rear doors.  I think I will also mention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art in 2nd gear as specified in the service manual - tha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cratch their heads for a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5 Mar 1996 14:26:2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Michael C. Calanan" &lt;calanan@karloff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odel 9C1's for each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52230.AA15743@karloff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9C1-h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a model, 1:43 scale &amp; made of metal, of the 9C1 state police 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tate at a local drugstore (Vix).  The maker is "Road Champs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title of the series is "Caprice State Police Series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ing is a flat, bright-red bordered card (6.5" x 8.5"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 attached in a clear plastic bubble.  Each car has plastic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nts are "rolled down") and plastic gumballs (some all red, som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[no pun intended], and some mixed col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a generic "State Police" 9C1, and then one for each st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arently) proper color-scheme and logoing.  The front doors open (to rev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*yuck* bench seating &lt;g&gt;), and the trunk opens as well.  I found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Y state) with the model number of 6430, at $2.98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what floodgates I might open, but I woulnd't mind making a tr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x and picking up some for any list members interested that can't fi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area.  The only caveat: reinbursement for price (NYS sales tax is 7%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ipping (however you'd want them shipped) - of course I'd do it for free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via email if you're interested.  Note: they don'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every state's 9C1 on-h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kish Proverb: "Coffee should be black as hell, str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ath, and sweet as lo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'96 Impala SS: "It goes fast, FAS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Michael C. Calanan  calanan@fstrf.or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Programmer / Analyst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rontier Science and Technology Research Foundati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4033  Maple Road  Amherst  NY  14226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http://stewart.fstrf.org/~calana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5 Mar 1996 14:28:5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ndomtech@earthlink.net ( Random  Technolog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am Ai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v01530501ad622732e4c9@[153.37.16.185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're new to the list and hopefully joining will better enable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questions of Impala owners. We've been getting a lot of phon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ur soon-to-be-released Ram Air system for the latest and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s. We should have a prototype within a week to 10 days and hope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ll be ready to ship before the end of the month. The system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coop that fits behind the front air dam, a complete air cle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ing and all the ducting and hardware needed to connect everyth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art of the original system that is be retained is the rubber el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lamps on the throttle body. A new center air dam piece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so the original one won't have to be cut for the scoop.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is in the $250-$275 range. I'll be happy to answer any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5 Mar 1996 16:00:4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ngwip@mail.phoenix.net (Brett A. Rudolph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oom Chat on A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Chameleon.960305161040.bngwip@dialin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SS'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would like to propose an aol Chat night sometime this week. Anyon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terested should sign on and go to the Impala SS room. Click on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ms then click on create member room then type in Impala SS and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f there is an easier way to do it, I don't know about it.) I think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try for Thursday Night at 10PM EST. If anyone has a better ide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 it. I think this would be fun and several of us would get to know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ore or less before Super Chevy. Hope to see you the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Br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5 Mar 1996 15:18:2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e Palmer &lt;laser@iques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Page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3CCBC1.78A2@iques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read with great interest a the mail about the time from ord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livery. According to the printouts at my dealer orders pla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 September would be built in March. This holds true for my 96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was  ordered on September 20 and was built on February 29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n the truck and on its way to Indiana. Sold my 95 SS on January 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m really anticipating the arrival of the new BEAST. Another p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rk with order his in the first or second week of October and t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very 2 weeks ago but he didn#t have the heat reflecting windsh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that might have held mine being preferenced. So I wonder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of order placed in December and being delivered in Mar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car the dealer already had in the system. Not that it#s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mportant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Palmer BLACK 96 on the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5 Mar 1996 15:26:4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eeKyung73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attle in trun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5182643_342064068@emout09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i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d the same problem. I struggled to find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out it was a missing muffler bracket, I quess it fell of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shaking your muffler tips, the muffler hits the heat shield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5 Mar 1996 16:03:1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2cd gear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6000309_76165.1654_GHM27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gest 327 Bruce Gordon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My SS has a build date of Dec. 1994 for my 1995 model.  I can assure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2nd gear start doesn't work.  (RATS!!)  Sometime between your date a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they must have converted the PCM programming to reflect the model year.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up, I agree. At least we have narrowed down the dates somewhat. I think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kept using the '94 PCM in the '95s until they ran out, and beg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95 PCM. I have no idea why they would delete this feature, as I sai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to have. I just assumed that GM finally implemented 2cd gear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Ford's success with it. My F-250 has 4.11 gears, a 3 speed C6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, and I don't know what I would do without 2cd gear starts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! It has the 460 big block, and 2cd gear starts help to buffer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450 ft lbs of torque when I ne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nder what GMs reasoning was for this change? They must have plan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it because the manuals state that they (95's) hav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nder if you can add this feature back into the PCM with the Hyper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? Maybe one of the Z-PCM's has this feature in it?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possible to add it, I would recommend doing so, as it is a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to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Y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95 Dark Cherry Impala SS.....no mods........yet......but it does start in 2c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ar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5 Mar 1996 17:20:1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.R. LEVITZ" &lt;4everGreen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mpala List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ro side of Air Foil and pu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UPMAIL01.199603060120010162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Scott M., Grab your sword and put on your mask. It is time to joust!!&lt;B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MHO with the intent of letting the list members decide fo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 heck soured your milk so bad about air foils? My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 and observations are quite contrary to yours. I consider the 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il a  "must" for any throttle body equipped 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t me be specific, I am referring to the Air Foil made by T.P.I.S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sold by Hypertech. This is the one that bolts very smoothl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ttl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dyno proof that they work. Could the manufacturer really sel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gus part for over ten years? I put one on my personal Impala and I swea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noticeably better. This is the same response I get from my customer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justifies the price. It is cheap, it is easy to put on, and it 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( TPIS) claim 10-12 Hp. I would agree this is optimistic and a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scenario. Even if it is only 5-8 Hp I still would give the air foi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y" recomme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arding pulleys. Another buy recommendation. BUT, I warn all my custom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y are a "compromise" part. You will notice a performance gain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voltage drops at idle. If you have a killer stereo do not bu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drive crank pulley!  If you want the most out of your car, this is a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gain, is cheap , is easy to install, and works. Just be aware tha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harging problems, but ONLY at idle.  Another observation, i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e performance of your A/C. It will still blow col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ke two Impalas' with equal performance, now add to one the air foi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nk pulley. Now bet on the winner of the race. It is pretty clear who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ards John Levi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5 Mar 1996 18:48:0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Green5275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5214805_439124482@mail04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,m interested in the trip to Arlington and probably will go, how ab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ry? is there anybody out there that has a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? I sure would like to see a copy.Maybe someone can make a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one to me. My fax is 407 323-3615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5 Mar 1996 14:17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Fischer, Donald W           EA" &lt;FISCHERW@ihub.ea.unisy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ervice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3D12CE@po5.cp.unisy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ordered my service manuals, direct from Helm (800-782-4356),  on  Th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b. 29th and received them today Tues. March 5th. Book 2 is whi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mped preliminary across its front. They cost $95 for the set.  Insid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say that the xmission flow diagrams are located in the trans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repai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have all the Chevrolet car and truck service manuals from 1957 to 197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dad was a Chevy mechanic, and they are invaluabl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 Fis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4 Mar 1996 20:32:3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ZTMP50A@prodigy.com ( DAVID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 Home plate/airbox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97.02857808.ZTMP50A@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y all...I was investigating the above.  After removing homepl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very easy, I noticed all the cables and wires are expo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do you do about this?  It really leaves mess to be seen.  I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seen the light re: the inlet opening and the "cap" place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act, the whole air induction system is just plain ridiculous.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der everyone wants to remove the baffle, etc.  &lt;G&gt;.  As much a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like to add the Callaway cold air induction system, w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want to do is add a Vortech or Paxton Supercharger syste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make the cold air system obsolete afterwards.  This is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year aways though.  Also, per the instructions given here, the 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drilled in the airbox says on the front left side.  On my '9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s where the factory opening is.  On the right side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cket that mounts the box to the car.  There is some room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1.25" might be pushing it.    Any comments?  I think the easi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to go overall for my case is a 3.5" chrome pipe, the 1LE in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K&amp;N until I can supercharge this baby.  Sorr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in So Cal...'96 Black SS.  No Kills, so Far....&lt;B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S.  BTW, I submitted a note to Motor Trend regarding our ca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ub.  I got a response back that says it might make print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oming issue. 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3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orque Conve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c@cypress.com (Steven Chapple / Field Sales Engine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ram air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Motor T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David Spitz" &lt;david_spitz@vnet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herb adams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Impalaclub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Flash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re-designed control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air foils and pull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cooling f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Engine dress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Michael C. Calanan" &lt;calanan@karloff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9C1 Models b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Michael W. Martin" &lt;mwmartin@lanmail.rm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New Group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serko@terrabyte.net (John Serk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power pulley --fact or fric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Ed Walters &lt;75763.4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5 Mar 1996 20:46:2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c@cypress.com (Steven Chapple / Field Sales Engine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orque Conve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060446.UAA13023@mailb2.cypres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agai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zzor and I are now fully TransGo'd.  Awesome shift kit for $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!  We are now ready to get torqued.  Should we g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's '86 Vette converter (per Scott Mueller) or on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models (i.e. Vigilante, etc)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experience/info/prices and p/n's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Chapple  (ROCK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blk w/many 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et the big dog eat!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5 Mar 1996 21:21:3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am air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060520.XAA28028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digest 3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We're new to the list and hopefully joining will better enable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swer questions of Impala owners. We've been getting a lot of phon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bout our soon-to-be-released Ram Air system for the latest and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mpal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ll bite,   will I have any problems with it  sucking up water in the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texas downpours when there is like a foot of water on the roa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d, grant me the courage to change the things I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enity to accept the things I ca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isdom to hide the bodies of the people who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sed m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"Modified" DGG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Antonio Tex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6 Mar 1996 00:19:0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David Spitz" &lt;david_spitz@vnet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otor T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Mar6.002119pst."16719(7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, or anybody else, if Motor Trend does in fact produce an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club/list, please please please somebody save me a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n't be back in the U.S. until August and I'd hate to miss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95 Black Impala, mods: one small dent caused by some jerk in the s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TW, my dealer said he could fix this for $65. No paint lost,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eat and "massage" the panel (rear quarter) from behind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nt. Anybody have thoughts on this? I'd prefer not to have to 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ch... but it's a big enough dent that I don't think it can be su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6 Mar 1996 00:31:4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Impalaclub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erb adams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6033139_161485234@mail06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ntative price for the b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nt sway bar, regular 270.00   discount $21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50.00 for the tie bar ends instead of the heim joint. 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otiated this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r bar 1.5 inch dia,  regular 220.00   discount 17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 free freight which is probably about 30-50 bucks due to their 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6 Mar 1996 02:07:4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lash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6100748_73145.1566_FHD43-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Anyone come up with any mods to the factory switch for the flash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discussed a couple of weeks ag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spoke with a new member in Hawaii last week who was working 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hat an earlier Pontiac SSE model had a Flash option and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switches.  One had to be unriveted and put on the impal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light dimmer switch mounted base.  Anyone want to tackle this one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etter application to borrow from might be the Caddy Fleetwood.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sure that they have the flash to pass feature, and the D-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etwood is about as close to the B-car as you can get! If anybody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out, post it on the list. Sc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6 Mar 1996 02:07:4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-designed control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6100746_73145.1566_FHD43-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war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omeone (Scott M.?) recently posted something regarding 9C1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arms which will hold the HA sway bars better. I can't find it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Can someone repost it for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design 9C1 lower rear control arms are #10289786. I got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terday, they come complete with both the front and rear bolt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ew swaybar attaching hardware! The new bolts actually look long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Herb Adams rear bar without having to get different on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ybar attachment mechanism is MUCH stronger than the previous desig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bolts go all the way through the control arm from top to bott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ly on the weak bracket with welded in nuts like before. I've b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se brackets with the Herb Adams bars on my '88 Caprice 9C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drive that car VERY hard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finally got the VIN for a European SS that I was looking for.  Thoma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enough to give me the VIN for a non-emissions '95 SS he had for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er has now ordered the T84 capsules for me. GM Canada ha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 Horray for the list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l, I'm glad you were able to get the T84 lights, you will love them!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at VIN, I'd sure like to have a copy of that VIN for my records!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ve to run it through the GM DCS system to see what options c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r, plus that will tell me the PCM calibration they used. 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6 Mar 1996 02:07:3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ir foils and pull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6100731_73145.1566_FHD43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What the heck soured your milk so bad about air foils? My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and observations are quite contrary to yours. I consider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il a  "must" for any throttle body equipped c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pulleys, which are definitely bogus, the effect of the airfo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rder to prove either way. I don't have access to a dyno to 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of these devices either way. I'd sure like to see som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done on an otherwise stock engine with the standard F or B-car in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bow and one of these airfoils. I just don't believe there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to these things, and I base that on my own observ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. Unfortunately until we get one on a dyno, with repeated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with and without (just one run each way is not nearly precise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clusive), we will both probably stick to our opin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here is dyno proof that the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 I would definitely like to see! Unfortunately I bet this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such a small gain or loss (I'd say plus or minus 3-5 HP ma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small difference is probably less than the precision in the dy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 itself between back to back dyno pulls on an engine withou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ny changes. In other words, a given engine will not make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ower even on back to back runs. I bet that a +-5 HP differenc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) can be experienced without making ANY changes to the engine. 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 10 degree difference in ambient temperature or a slight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idity can result in a +-5 HP change! If back to back runs differ by 5H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with or without one of these foils installed, then that say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nothing IMHO. We'd have to make many runs and average them,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not be precise enough if the measured gain is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or difference between runs without making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Could the manufacturer really sell a bogus part for over ten yea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 on, you KNOW the answer to that! There have been many bogus parts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years. The "power pulleys" for the LT1 are a perfect example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 I am continually surprised by what products are sold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engineering or scientific testing behind them. That is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I try to stick with factory parts for most of my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put one on my personal Impala and I swear it was noticeably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reminds me of a test years ago in Stereo Review wher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different types of "monster" speaker wires, and the review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explain how he could hear the differences in soun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rands of wires! Ya, right! This guy was obviously lost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world... I think he is now doing Splitfire sparkplug testimon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 hit your passing gear, and you're gone!", (I LOVE that one! &lt;g&gt;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got 25% better gas mileage by using these plugs" (sounds lik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cold fusion there &lt;g&gt;) These are just other examples w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ected to rely on somebodys opinion that they "felt" a change.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 that I am so anal retentive, but I need to see hard data, accu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d, and backed up by significant "control" testing via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meth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f you are telling me that you can definitively notice a 1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difference in power during normal street driving, you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accurate accelerometer hard wired to your brain! Come to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exactly WHERE is that Vericom you once had, and what a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tches for on your neck??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hey ( TPIS) claim 10-12 Hp. I would agree this is optimistic and a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cenario. Even if it is only 5-8 Hp I still would give the air fo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y" recomme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t is OK that they exaggerate their claims by 100%? Unfortunately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ggeration is even more, as I estimate the foil to be worth 0 H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gain it is my opinion against theirs (and yours) without any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prove it either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you think that if bolting on this little piece of metal or 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ouding would be worth any power at all, that GM or especially SL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s would have employed it on the Camaro SS or WS6 Firebird? I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pent significant money to optimize the induction system on those c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not throw in this device if it works. In fact SLP sells these thing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, but yet they don't use it on the cars they produce? That says alo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obably sell these things simply because there has become a mark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and there is money to be made. The same goes for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s. One guy rigged up some test to show a 15 HP gain, so now the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e same thing, I mean who would want a +5 HP airfoil whe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 sells one and claims +15? I have heard from SLP and GM engine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ils are worth nothing, hence the reason they don't use th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y ca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Regarding pulleys. Another buy recommendation. BUT, I warn all my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a "compromise" part. You will notice a performance g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ociated voltage drops at i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dmit that neither of us have the time, money, or equip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vely prove much about the air foils, but the pulleys are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ory. They are definitely BOGUS as applied to the LT1! I gu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all that a "compromise", as in "your performan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omised". &lt;g&gt; This is really without much question, all you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erstand the physics involved (you may want to review the numbers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ost on the subject). Only Q can change the laws of physics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desires, unfortunately us mortals have to contend with these law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! &lt;g&gt; Sc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6 Mar 1996 02:07:5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ooling f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6100757_73145.1566_FHD43-5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While checking under the hood today, I checked out an old request by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oling fan.  As it turned out in my 96 I had the 150/240 Wat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like the one under Troy's hood.  The parts number is 22137068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DD.  So I guess only a small portion of the 95 got the 150/100 w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DF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o update this situation, what I found out is that only the '95 9C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 came with the 100-watt secondary fan. All B/D-cars get the 150-w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fan as standard (unless replaced by a mechanical clutch fa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V08 cooling package standard with the V92 trailer t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). ALL Impalas from '94 to '96 have the 150-watt primary (RH) f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r 240-watt secondary (LH) fan as a standard part of the V03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cooling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strange reason the '95 9C1 cars only got 100-watt secondary f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same as the base Caprice V02 cooling package, althoug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 did indeed have the V03 option on the SPID label, as well as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V03 radiator and A/C condenser. The '94 9C1 cars had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tage secondary fan like the Impala, and I don't know about the '96 9C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 as I have not been able to inspect one yet. The local cop sh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ing to get their '96 cars soon, so I should be able to check the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com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 there is no need to further check the fans on any Impala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one I have seen came with the correct, higher wattage secondary f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6 Mar 1996 02:07:3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ngine dress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6100738_73145.1566_FHD43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fter removing homeplate, which is very easy, I noticed all the c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s are exposed. What do you do about this? It really leaves mes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ple! You install the Corvette fuel injector covers, 1LE F-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et elbow, and for a real nice look, add in the Corvette plast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valvecovers. All this requires is some minor tugging, tu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routing of the wire harness (no wires are cut) and brake vacuum h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under the injector covers. What you end up with is an absolutely 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engine, in fact it will look like you just swapped i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v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lso, per the instructions given here, the hole to be drilled in the ai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on the front left side.  On my '96, thats where the factory opening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 side, there is a bracket that mounts the box to the car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 room there, but 1.25" might be pushing it. Any comme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irbox has not changed at all from '94-'96. The instructions you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at to remove the airbox restriction, you need to drill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s as large as possible along the front (one 1.5" hole), LH side (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s blended together and ground so as to actually appear as one large 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along the entire LH side), and rear next to the wheel well (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s blended together into another oval opening). This will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caused by the airbox, and allow a K&amp;N factory replacem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to gulp much more cold air! A bonus is that all but the front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seen once the airbox base is re-installed in the car. Sc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6 Mar 1996 05:53:2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Michael C. Calanan" &lt;calanan@karloff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61357.AA12774@karloff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know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 sent a check for $20 a while back, and want to confirm that I'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ull-fledged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an you email me a list of the current members?  I'm thinking a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York chapter would be good - if there's the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kish Proverb: "Coffee should be black as hell, str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ath, and sweet as lo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'96 Impala SS: "It goes fast, FAS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Michael C. Calanan  calanan@fstrf.or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Programmer / Analyst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rontier Science and Technology Research Foundati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4033  Maple Road  Amherst  NY  14226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http://stewart.fstrf.org/~calana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6 Mar 1996 09:59:4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Michael W. Martin" &lt;mwmartin@lanmail.rm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9C1 Models b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61500.AA17614@internet.rmc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9C1-h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a model, 1:43 scale &amp; made of metal, of the 9C1 state police 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tate at a local drugstore (Vix).  The maker is "Road Champs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title of the series is "Caprice State Police Series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ing is a flat, bright-red bordered card (6.5" x 8.5"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 attached in a clear plastic bubble.  Each car has plastic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nts are "rolled down") and plastic gumballs (some all red, som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[no pun intended], and some mixed col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a generic "State Police" 9C1, and then one for each st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pparently) proper color-scheme and logoing.  The front doors open (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*yuck* bench seating &lt;g&gt;), and the trunk opens as well.  I found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Y state) with the model number of 6430, at $2.98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n't know what floodgates I might open, but I woulnd't mind mak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x and picking up some for any list members interested that can't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ir area.  The only caveat: reinbursement for price (NYS sales ta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7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hipping (however you'd want them shipped) - of course I'd do 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via email if you're interested.  Note: they don'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every state's 9C1 on-h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  For those of you who want these, I have also seen them advert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  by an outfit called EXOTICAR MODEL COMPANY, located in Framingh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MA. Their phone number is 1-800-348-91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 Go fast, Turn left, Bump the fords to the Wa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6 Mar 1996 07:15:0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serko@terrabyte.net (John Serko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ew Grou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06151504515.AAA271@money.whol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a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following this list for the past 2 months and finally broke on Feb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and ordered my beast. Much to my dismay, my dealer *lost* my order f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 and didn't order my car until the 26th. When I called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mangler h*ll, he said he has a car coming in in 4 weeks that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the one I ordered (execpt for the cd player that I don't w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'll get my car actually weeks early!!! (YaaahhhHooooooo!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interested to know if there are any Impala owners in the South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that would be willing to get together and possibly form a SFL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AISSO (if it's ok with you, Troy). If there are, (and I've se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n the road) please E-mail me at jserko@terrabyte.net. I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 to organize the effort, and do whatever needs to be done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 to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J. Ser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on-to-be-owner of a 96 Black beast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J. Serk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Byte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6 Mar 1996 07:16:5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Ed Walters &lt;75763.4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ower pulley --fact or fric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6151656_75763.466_BHQ47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Gosh, I hate it when this happens.... you asked for a Physics major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o step up.... the degree was a long time ago but...... Scott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dust off those books, Steve.  Look up angular momentum.  Then thin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ened flywheels, aluminum driveshafts, and other lightened rotating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pulleys, under certain applications, have definite benefits. 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hicle's original design parameters, and your modifications,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ituations where the accessories are always running faster than st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ction increases proportionally to speed/rpm CUBED, thus, excessiv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a lot of friction, not to mention added wear.  (Not talking powe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b, but losses due to friction.)   Also, Scott, while a GM and B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, is way off on the efficiency/power needed to run accessories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power to accelerate those parts up to higher rpms, power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ccelerate the car instead.  This power is seen as stored energy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wheel effect) that is then lost as the engine slows (tends to slo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 due to this stored energy.)  Now, if you are tearing down the quar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engine speed slowing down occurs on the shift, and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utch/trans/tires) slips, turning power into heat/frictional losses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rgue you got the power back, but you still lose the stored energ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run when the engine is at high rpm and you let up.  By the wa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ubt that angular momentum amounts to much, try two things:  1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 in neutral, engine at say 1500 rpm, punch it.  Did the rev limiter ki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ZERO seconds or did it take time (and power) to rev up that sp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?  2) rev the engine up to 5000 rpm and simultaneously remove fo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 and drop trans into gear.  Did the engine stop spinning, or did the t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 from the stored energ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ower/stored energy will not really show up on a dyno at stead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(other than the small change in frictional loss).  It can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up whenever the engine/car needs to accelerate (and decelerate), as in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ing and certain sports/road rac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well:  I do not support the use of power pulleys on street driven ca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bsolutely zero to do with any manufacturer thereof.  I do however po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degrees -- engineering/physics/math.  I also feel I must o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hysics" Steve presents, as it is in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 Wa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4 LT1 Caprice, w/ mo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Re: IMPALA digest 3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Michael C. Calanan" &lt;calanan@karloff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eve Das &lt;sdas@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I'll try this aga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harlie Argento &lt;argento@ucsub.colorado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$2800 Wis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hflores@iwl.net (Debbie/Henry Flo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New Orders/Heat Reflective Wind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ark Hawthorne &lt;mahawthorne@cliffy.lfwc.lockhe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Careful, Careful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e Mendrzycki &lt;73541.150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HO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Club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Suspension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 Latrobe &lt;racerx@jagu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The Need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ndomtech@earthlink.net ( Random  Technolog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Torque conve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bnyk@oanet.com (Bernie Nykyforu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Blue SS s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aryl@austin.ibm.com (Daryl G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Shamu has Arrived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Scott Zeiter" &lt;ScottZeiter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part #'s for Fuel Inj. Cv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Bow tie decal for gr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6 Mar 1996 07:32:4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Michael C. Calanan" &lt;calanan@karloff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club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61536.AA03187@karloff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07:20 06/3/96 PST, I blabb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Wed, 6 Mar 1996 05:53:2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"Michael C. Calanan" &lt;calanan@karloff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9603061357.AA12774@karloff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ro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'd like to know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) I sent a check for $20 a while back, and want to confirm that I'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a full-fledged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2) Can you email me a list of the current members?  I'm thinking a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New York chapter would be good - if there's the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urkish Proverb: "Coffee should be black as hell, str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death, and sweet as lov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y '96 Impala SS: "It goes fast, FAS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|         Michael C. Calanan  calanan@fstrf.or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|                 Programmer / Analyst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|  Frontier Science and Technology Research Foundati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|         4033  Maple Road  Amherst  NY  14226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|           http://stewart.fstrf.org/~calana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ry list!  This was meant for Troy at Impalaclub@aol.co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d the wrong email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6 Mar 1996 08:31:5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ve Das &lt;sdas@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061631.KAA18124@raven.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disagree with your theory... I do disagree with your analys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question (if not in fact) was if there would be a MEASURABLE g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through the use of the so called "Power Pulleys".  I stand by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tatement... and I quo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is logic is sound and, although I didn't check his math, his the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on.  About the only thing I think he left out of the equa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urning losses" of pumping a belt.  However, although this is not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the difference attributable to the "Power Pulleys"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unmeasureab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hose to call the loss through turning the belt as "pumping Losses"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bout angular momentum is sound.  Perhaps I should have chos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ord.  The point I was trying to make is that when you qua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ings in angular momentum or "pumping losses" or whatever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it, gained through the use of Power Pulleys on the CAM DRIVEN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P LT1 MOTOR, I don't believe you will even begin to see the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to day performance.  In theory, you are absolutely correc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, I won't believe it until you show me some hard number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ost with regard to the repeatability error of the dyno. 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xposed to dyno work more than once, I can tell you that the err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o run on an engine in the 250 horsepower catagory is easily withi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suggested.  Therefore, I stand by my statement.  I don't belie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easure the difference, at the rear wheels, through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Pulleys.  Got any data to refute that??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6 Mar 1996 08:41:2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harlie Argento &lt;argento@ucsub.colorado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Chevy Impala SS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'll try this aga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SOL.3.91.960306092659.2794A-100000@ucsub.Colorado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thought I'd say hello to the list, I just got on the oth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y hairs my *SS!  I'm 22 years old and have been 'planning' my Impa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couple years now.  Unfortuantely it will have to wait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I graduate (Mechanical Engineering -  Boulder, Colorado), an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tely, get a job.  And if they are really going out of p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end of this year (*sob*), I'll have to find a nice used on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has any special tips on how to tell if an Impala has been ser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used I'd appreciate it.  Or if anyone knows of a little old lady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s one and might like to sell it in about a year.....well, mayb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ough I don't own one, the info is still great, and it's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l to see that a list like this exists.  If anyone is going p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ver area on their way to the good times in Arlington, please le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, I'd love to try and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wet behind the 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6 Mar 1996 08:42:4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hflores@iwl.net (Debbie/Henry Flo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$2800 Wis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Mar6.084615pst."14846(3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fellas, here is my gear head question to each and every one of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bout $2800 to spend on my next upgrade. If you had this mone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would you buy for a performance oriented upgrade and from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y?  This sounds like a collegiate essay test doesn't it?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appreciate all of your ideas. Thank you all up 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ast currently has: Trasgo shift kit, 3.42 gears, 52mm throttle 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foil, enlarged mass air housing, Hennessey induction system, Jac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ition system, Hypertech programmer, Borla exhaust, Power Pulle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nk only. All these added up to a 14.94 ET at 95 m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ry in Hous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6 Mar 1996 11:05:4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rk Hawthorne &lt;mahawthorne@cliffy.lfwc.lockhe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ew Orders/Heat Reflective Wind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3DE20C.56A3@lfwc.lockhe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I didn't see this posted to the list, and I thought it might b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to some, I'm trying it one mor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Date: Wed, 28 Feb 1996 03:27:3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rom: "Scott Blum" &lt;rsblum@directmedia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bject: RE:  Radar/Heat Reflective Wind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essage-ID: &lt;n1386625923.57240@smtp.directmedia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Kelly you as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From my recent experience, it seems that some radar detectors do work in the Impala with a heat reflective windshield.  Every morning, o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to work, there is a predictable speed trap. My Solo is mou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headliner and the top of the rear-view mirror.  The w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s about 1/4 to 1/2 a mile ahead of the trap.  I believe the w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is reduced but it is still there.  I plan to test this detect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wife's Blazer to compare warning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&gt;Com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cott repl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&gt;I mistakenly ordered my '96 with the SunGuard windshield before the thread about the effects to radar detection began herein.  Althoug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tried to change my order, it had already been preferenced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ose of you who are considering changing your order, your ord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almost until the order hits the factory floor. 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initiated by the dealer, through the respective zone offic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ctory.  The zone office can fax the change to the factory.  I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my order didn't have the reflective windshield, and I pre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ption.  To make the story short, my car was delivered to m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day, 02/26, with the reflective windshield in place.  Where there'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, there's a way.  This process of making changes is not wid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rtised.  My dealer didn't even know it could be done. 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son at the factory who is responsible for making the chang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d Linda, but neither can I remember her department, nor find her 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.  I believe she works in traffic, but that's only a guess. Sor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one is interested, I can try to search my files or find out from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n Arlington. 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6 Mar 1996 09:56:2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e Mendrzycki &lt;73541.150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areful, Careful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6175624_73541.1501_EHT63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Only Q can change the laws of physics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desires, unfortunately us mortals have to contend with these law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! &lt;g&gt; Scott.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ful, Scott!  We don't want anybody thinking we're turning thi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kkie forum, now do we???  :-)  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may the Impala SS live long and prosper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M.  ('95 Black Impala 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6 Mar 1996 11:18:3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O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6141834_161763122@mail04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have asked about the hotels in Arlington.  I made my reserva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rfield Inn on I-20 @ Cooper.   817-649-5800.  59 bucks a nigh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o see you there, 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6 Mar 1996 11:18:2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lub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6141828_161763144@emout07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agai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right, let's put our heads together..  I have a club logo that I'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ast shows, etc.  It is the new style deer logo inside an ov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tional Association" on the top outside of the oval and "94-6 Impala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" on the bottom, outside the oval.  Inside the oval and behind the d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 we used to have the FL state outline.  I used this before we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.  I removed the state outline and replaced it with a nic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flag set.  Here is my problem, it is too close for comfo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Impala Associations logo.  Theirs is copy protected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changes in the deer style between the old and new too not real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legal conflict.   However, I have a gentleman's agreement with D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sz of NIA  that I won't make something that looks like a cop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.  Late Great Chevy uses a circle with a bowtie and twin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eed something else (Chev. related) to put with the new deer logo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ars stand out.  Maybe the new rounded bowtie or an old dead cobra em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thing.  Send me some suggestions.  I am trying to get this on a 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rt for April.  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 - anyone out there in the tshirt busine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o many projects, so little ti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. Will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tona Beach, home of "Bike Week", "Speedweeks", "Spring Break", "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 Reunion", "The World's Most Famous Beach", "The World Center of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Racing" and other things that make driving in this town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6 Mar 1996 11:47:1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Latrobe &lt;racerx@jagu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'impala@east.xsis.xerox.com'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uspension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1BB0B6B.EB715560@dlup-a09.jagu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if this subject is getting old, but I'm trying to decid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way to improve my Impala's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ices were recently quoted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b Adams sway bars $216 + $50 + $176 = $4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stein shocks 4 * $65 = $2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bach springs $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 I've come up with the following rating scales (1 is be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 (easy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prings    2. shocks    3.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hocks     2. bars      3. sp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cks win only because the bars require extra mounting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gs obviously require much more eff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prings    2. bars      3. sh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rings are way ahead in this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?          2. ?         3. ?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where I need everyone's 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factor that has kept me from purchasing the spring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ground clearance. Has this been a problem for any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ove that lowered look but don't want to worry about where I can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mainly concerned about eliminating/reducing the wallowing fe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r over bumps and d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uldn't afford all three, would you buy just one or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s and shocks together (same price as the bars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any feedbac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Lat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Impala SS,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6 Mar 1996 13:17:2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ndomtech@earthlink.net ( Random  Technolog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he Need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v01530500ad635d044583@[153.37.16.185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a couple of answers, then a few comments. Several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have asked about the modifications necessary to install our RamMax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system. Essentially, there are none. The only cutting that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s to the center section of the air dam, but we will include a pre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with the system. All of the original intake system may be remov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Max components are installed. Our system includes an air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ing that accommodates the stock filter or a K&amp;N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or water, it's potentially a problem, as it is with any type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system. We have included some design features which should minimiz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however, if there's standing water on the roads, or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ing through a monsoon for an hour or so, a sufficient amount of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nter the system to either ruin the filter or make its wa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. To avoid these problems, we have incorporated a quick disconn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cting from the scoop to the air cleaner box. (We did the sam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ur Camaro/Firebird system.) It takes less than a minute to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ct, and with a little common sense, there should never b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ater damage. Should the need arise, the system can be easily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tock parts re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for a few comments. Regarding the opinin expressed regarding thr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air foils and underdrive pulleys--  Our experience with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ttle body air foil and underdrive pulleys has been positiv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have a chance to listen to a throttle body on a flow bench, wi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 air foil, you won't believe the difference. The turbu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the stock configuration creates an outrageous amount of noise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the air foil is slipped in, things quiet down.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power improvement, actual numbers will differ depending on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gine modification, which determines engine air flow requirement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ine doesn't have a high air demand, or if the intake system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ve, the maximum flow capacity of the stock throttle bod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ched, so increasing it won't have much effect. At higher air de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r foil will add 5 to 10 horse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rding underdrive pulleys, we've seen consistent improvements of 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.2 seconds in the quarter mile. With an LT1 engine,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effect because only the crankshaft pulley is changed. Alter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is high enough at idle to keep the battery charging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pump is not belt driven, there's no effect on coo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6 Mar 1996 13:44:4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nyk@oanet.com (Bernie Nykyforuk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orque conve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062144.OAA17214@cronus.oa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Guys my name is Nolan, I've read the entire archives and been on th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or about a month now. I don't own a Impala but I use alot of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ps on my 93 Sonoma(195HP 4.3L CPI with 4L60E). In my magizin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Chevy race shops 1955 210, equiped with a built up 4.3L V8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29HP and 273lb/ft troque. In the specs they list that they used the 4L60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High stall 4.3L V6 locking torque converter p.n./24202310. I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que converted in my truck and it stalls at around 2000-2200 RPM.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that this converter might give as good or better result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5-86 corvette converter.My engine makes 260lb/ft torque at 3600 rp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000 pounds.With the 330pounds of torque and 4000+ w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it would give alot more st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be a better converter to use then the corvette converter. Anywa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f I'm right or way off. Please  me the let me know what you th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g Scott 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s tr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lan Nykyfor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nyk@oa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I Sonoma in the great white north e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6 Mar 1996 14:49:1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ryl@austin.ibm.com (Daryl G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 (impal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lue SS s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62249.AA18480@augusta.austin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s driving along today and saw an SS in a parking lot tha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slate blue in color.  I turned around, pulled in, and wrot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N.  It was 1G1BL52P4SR167573.  It was either a '94 or '95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 shifter) and I'd swear it was not a 9C1 dressed up as an SS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finitely not black or DCM or any shade of green.  It was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yl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yl@austin.ib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6 Mar 1996 15:01:2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Scott Zeiter" &lt;ScottZeiter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hamu has Arrived!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UPMAIL08.199603062256350576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ack Beast has finally arrived.  If anyone is planning on ordering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M Option I plan, you may have some waiting to do.  It's obviou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 are given less priority than oth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ed: 9/21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d: 1/22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: 2/20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ed?: 2/20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at dealer: 3/4/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having the Felpro gasket installed before I take delivery tomorrow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at all from my dealer (Terry Thiel at  Champion Chevrolet, How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higan), and a few minor cosmetic touch-ups (greasy finger prints all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i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lington?  Looks go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6 Mar 1996 15:40:4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art #'s for Fuel Inj. Cv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3E227B.CC7@ns.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preparing to order all the parts necessary to install the fuel Inj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ers per tech digest.  I am going to retain the stock valve covers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ed to know for sure what the part #'s were for the fuel inj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ers - non Corvette valve cover application.  Any other info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low members have told me that the American Sunroof runs about 850-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.  The best I can get (Cent. IL) is 1150 + tax.  Any idea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I could go reasonable distance to get a reasonable price??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brands besides American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Police Caprice toy cars are available to some degree in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.  I got one of the Utah cars and I think it was around 3-4 bu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GM ever make an Impala promo car like the Vette and Z-28 that i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very GM Parts counter I've se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wish we knew which Hotel was going to be "our" base of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rlington.  Time draws near and reservations could be hard to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snowing again here in IL, wish I had the 2nd gear sta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en DCM96 S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 or B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6 Mar 1996 15:46:3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ow tie decal for gr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3E23D6.60DB@ns.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having my decal guy make a decal - exact fit to go over the 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blem on the grill.  If anyone wants one, let me know.  He can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in any color.  I will have RED of course.  This application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 little easier than the cut out method.  I am also working on a 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al (Vinyl) for the stock valve covers.  If anyone else has any id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ecals, let me know.  If my car was black, I would put BIG # 3'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n DCM96 S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 or B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3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Fairfield In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Re: Torqu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urt Platteborze &lt;75511.1220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Arlington plant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Maney0830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CD players/ch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Maney0830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Re: Was I Foiled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Torque Conve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Br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T84 headlights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eeKyung73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96 C 14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BGordon40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pulleys and airfo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 spears &lt;speartec@iques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Arlington Trip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bertran5@egr.msu.edu (Erik Bertr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Flash-to-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C. K. Yee" &lt;yu135008@yorku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#3 on the doors of Shamu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BGordon40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ierosRcu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Aol SS Chat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Bngwip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Detailed Arlington Hote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att Platts &lt;mplat@airmail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6 Mar 1996 16:18:1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airfield In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3E2B45.46F3@ns.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oh great one.  I am getting on the phone as we ?speak?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reservations at the Fairfield 817-649-58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on the phone, make your reservations.......theres safety in numb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CM96 SPE...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 or B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6 Mar 1996 16:54:5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urt Platteborze &lt;75511.1220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Torqu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7005453_75511.1220_GHJ90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/Razz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day night I installed the Trans Go shift kit and also the Vette To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. What a fantastic combo. It's harder than ever now not to pun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hance I get. My poor snows won't last the rest of this winter. 1st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at WOT will get rubber every time for extended periods. I can't wa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eal tires on it to stick better to dry pavement. I really have to f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 bit to keep the car straight. But "What fun it is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sure you need higher stall than the Vette unit. Price is right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M part number is 24201203 and it was a remanufactured unit. I was surp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st as it was lower than I thought. $146.25 plus a $30.00 cor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will eat and keep the original in a box with my other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t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6 Mar 1996 16:56:4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Maney0830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rlington plant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6195639_239399127@emout04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Arlington GM employees watching this site? If so, please send 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6 Mar 1996 17:08:2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Maney0830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D players/ch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6200822_239409443@emout08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aw an archive note or note awhile back about Imp SS that I though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orthy of recycling: If you want to be able to add the $550 Delco 12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hanger, you must order the cassette as the optional cd play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to directly connect the cd changer. I also phoned my dealer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sounded strange to me! An important item for all those ordering Impa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6 Mar 1996 17:15:4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Was I Foil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.5.4b11.32.19960307011548.006878c4@mail.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lright so air foils are pretty much bun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ee, going by Scott's rough average of $20 per horsepower &lt;G&gt;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at if you can squeeze about 3HP out of the thing (possible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), then you're doing pretty good. I'd keep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Cheek -- Cincinnati, Ohio -- rcheek@on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Impala SS, AS&amp;M Air Intake, Walker CVX Mufflers, H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Z" PCM, TPIS Airfoil, Analog Tach, 160 Degree Thermo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6 Mar 1996 17:15:5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orque Conve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.5.4b11.32.19960307011550.0068e128@mail.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osted this a while back, but no one responded: with a higher 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, will it still lock up lumbering down the highway at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 RPM? Also, what is the going price for the 87(?) converter and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t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Cheek -- Cincinnati, Ohio -- rcheek@on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Impala SS, AS&amp;M Air Intake, Walker CVX Mufflers, H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Z" PCM, TPIS Airfoil, Analog Tach, 160 Degree Thermo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6 Mar 1996 17:15:5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r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.5.4b11.32.19960307011554.0066a9b4@mail.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brake questions. Please reply ASAP as I have an appoint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tomorrow. Thanks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(MOST IMPORTANT) I was looking at a '96 on the dealer lot toda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d that the front calipers were painted black and the rea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ed silver. Cool, I thought. So, I went to look at mine to se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aint underneath all of the road grime that might be on them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ooked at the front rotors, I noticed that there were some vertic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ottoms of them to the tops. I can scrape my fingernail ov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catches, so I think they are cracks. Could the person who sta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9C1 deflectors cause problems on some cop cars please repost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to him: I'm afraid this might be a side effect. Does anyone el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their Impala in inclimate weather check and see if this has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, too? I'm afraid this might be a serious safety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t's cold, wet, and nasty here, and I think I might be needing pads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y've got the wheels off for the bearing repack, I'm think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etting them change 'em. Is $110 fair? I assume, but do know know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the p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garding the painted calipers, when did this start. The silver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cool, but my '94 definitely does not h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Cheek -- Cincinnati, Ohio -- rcheek@on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Impala SS, AS&amp;M Air Intake, Walker CVX Mufflers, H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Z" PCM, TPIS Airfoil, Analog Tach, 160 Degree Thermo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6 Mar 1996 17:37:2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eeKyung73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84 headlights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6203721_439958395@emout09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body know if the T84's are Xenon gas bulbs or know where I can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bulb, to fit on the Impa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6 Mar 1996 17:42:3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Gordon40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96 C 14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6204231_343324430@emout05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.K. folks, here's the latest on the re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alked with the dealer today, and they informed me that the reca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"sent in error" to me because the recall only applied to 9C1 police 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avy duty taxis.  HMMM, isn't our car made by the same peop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arts as those who make these cars in Arlington??  I brough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the dealer, but it went through one ear and out the other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do anything because my VIN was not valid for the recall.  Nee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, I was p*ssed about their attitude about my c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the dealer I'm talking about here is the place from where I bo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, and not the one I get work done at, like my 3.42 gear swap.  This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ne that sent me the recall notice.  Since I've bought my SS,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 MUCH MORE knowledgeable parts/service department with which I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alking with the service rep, with no real information with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except that they wouldn't help me, I called up the Chevy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Center to find out what was going on.  These people, in my opi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 wealth of information and gave me the information I nee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urns out that THERE IS A PROBLEM WITH THE TORQUE ON THE LOWER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S.  Service vehicles have had the lower ball joint knuckle nuts com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being too loose from the factory.  In other words, the nu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ed-off when tightened instead of going until the next groove in the n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tter pin to go through when proper torque wa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informed the woman that this condition existed on our cars as we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her my experience when I checked the ball joints and found th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pec.  She was typing the whole time I was giving her the details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, she wanted my name, address, and phone number and asked if I mi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body contacted me concerning this issue.  Since our car came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ine, it made sense to her that this recall should apply to the Impa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clears things up for some of you.  The moral of this story,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ball joint nuts checked before somthing potentially happens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ing past a Musta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Br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6 Mar 1996 17:51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spears &lt;speartec@iques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ulleys and airfo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m0tuUrg-004XGMC@iques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heck. I might as well throw my $.02 worth in here. I di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strip testing about a year and a half ago on my 87 Grand Nation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derdrive pulley. I put in on, took it off, put it on, and took i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done on different nights, not all in one night. I determi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lley was worth a solid tenth of a second! However, this was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ce only" pulley with a 48% reduction rate!! With normal around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ing I had to periodically put a battery charger on the car overnight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beleive the reduction rate on the LT1 pulley is close to this much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beleive the ET reduction would be near this much either!!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the LT1 drives the water pump internally, reducing th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potential of the pulley even more. I don't expect the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ing these parts to say that the parts are worthless in terms of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, but many of them are just that. When I think back to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I had on my GN to make it a true 11.80 car and then compare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LAIMED by the manufacturer of each part, my car sh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bout mid 6.0 times!!! If the pulley claims were true a guy 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parallel a couple of fully charged 12 volt batteries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lt off alltogether. There's the ultimate accesory load redu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worth a good second in the quarter mile, right? No way! The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that much load there. Look at the work that went into getting 30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on the LT4. Why not throw in an airfoil for a 40 HP improvement?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Scott summed it up best in reference to SLP and the SS Camaro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ying to extract every available legal horsepower/dollar on these c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's the airfoil and underdrive pulley......? Over on the shelf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fire sparkplugs!!!! You don't even have to be a physics major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S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91 alum. head SS wa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6 Mar 1996 18:54:0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ertran5@egr.msu.edu (Erik Bertr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rlington Trip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70254.AA12665@egr.msu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Fellow SS'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heard some rumors about a possible trip to the Arl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(plant) sometime in April?  Are these statements fact or fic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ive in Lansing, Michigan and I would be up for a trip of sort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ik Bert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6 Mar 1996 19:18:5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C. K. Yee" &lt;yu135008@yorku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lash-to-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SOL.3.91.960306221649.19170C-100000@sunlight.ccs.yorku.c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everyone, I've been following this list for the past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and have enjoyed the quality of the posts here immense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have an Impala, but do have the next best thing: a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etwood with 3.42 gears and the firm ride and handling susp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M. is correct in pointing out that the Fleetwood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sh-to-pass feature.  Unfortunately, my car is equ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Ls, so I have been unable to verify the use of this featu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's and service manuals are at odds as to whether the hig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beams are activated when the lever is pulled back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appear that the headlamps must be 'off' in or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-to-pass to work.  Since there is no change with the headl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pull back on the lever (without invoking the dimmer swit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bably functions on the low beams (as do the DR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examination of the headlamps wiring diagram, it appea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headlamp relay and dimmer switch would differ on flash-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equipped cars.  The headlamp relay has an extra terminal (E5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constant voltage (ultimately from maxifuse #11) through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7 (yellow wire) to the dimmer switch (term. B).  I suppose the easi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implement this would be to purchase the flash-to-pass d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, and wire in B+ from headlamp circuit breaker #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vin W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/o yu135008@yorku.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6 Mar 1996 19:42:3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Gordon40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#3 on the doors of Shamu?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6224227_162229680@emout09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If my car was black, I would put BIG # 3'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s!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ez, I'm sorry to hear that.  If you had to have a BIG #3 on your car,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bligated to ram into all the other drivers that get in your way. 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mu wins with stealth and POWER...no need for tricks to "take o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Br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6 Mar 1996 19:52:4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ierosRcu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6225240_239561438@emout09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rosrcul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6 Mar 1996 20:25:2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ngwip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ol SS Chat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6232521_162270612@emout10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Fol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a reminder for you aol guys. The first Impala SS room chat is Tom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at 10pm EST Hosted by yours truly, Bngwip .( Bng for short ) I h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everybody there who can get there. The room will be called "Impala SS" 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of course) I sure hope this work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Br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6 Mar 1996 20:30:2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tt Platts &lt;mplat@airmail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'Impala'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etailed Arlington Hote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1BB0BAC.981AE340@dal09-02.ppp.iadfw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ving in the area, I decided to give you'all a hand finding lodging (if you haven't already).  I haven't seen any type of listing go out yet, if one has, please excuse the repetition.  I will start with South Arlington.  Partly because that's where I live,  and partly because it is better served with a major (and better) east-west highway, I-20.  Here is the list that I have put together, if anyone would like more info or a better first-hand description, just let me know.  Plus, if you know where you will be staying and would like instructions on how to get there just give me a cal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 Plat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: (817)472-6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r: (817)651-2330 (put *99 after your number, I will know it's an Impala per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se are 'major' hotel chains/brands that are near I-30, HWY-360 (where the plant is), and I-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ne have covered p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ly the Hampton Inn in NORTH Arlington is fully booked, all others indicate plenty of ro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outh Arlington (MAJOR retail/shopping/food are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Western Cooper Inn &amp; Su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4 Melear Dr (I-20, Cooper St. 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7)784-9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HWY-360 and I-20, generally 7mi SW of the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ory motel, 1 y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68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 w/5 rooms or more $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A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ffee, Refrig in each 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mpton Inn - South Arl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 E I-20 (I-20, Matlock Rd. 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7)467-3535  (800)426-7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HWY-360 and I-20, generally 6mi SW of the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ory motel, 5+ yr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65 King/2 Qu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AAA d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iday Inn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1 Pleasant Place (I-20, Cooper St. 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7)784-8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HWY-360 and I-20, generally 7mi SW of the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ory motel, &lt;1y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68 King or 2 qu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alk in discount, normally $7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entral/North Arlington (convention/Six Flags/tourist are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lington Marriott Hot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Convention Center Dr E (I-30, Ballpark Way 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7)261-8200  (800)228-9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HWY-360 and I-30, 2mi NW of the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 story (15+) hotel, 10+ yr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90 King or 2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weekend discount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getel In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1 Diplomacy Dr (HWY-360, Six Flags Drive 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7)633-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HWY-360 and I-30, 3/4mi north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ory motel, &lt;1y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Queen (1 person) $47.95 (2 person) $5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g (s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A 10% d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fort Inn Arl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1 E Division St (HWY-360, Division St 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7)261-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HWY-360 and I-30, 2mi E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-3? story motel, 10+ yr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g (1 person) $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Double (1 person) $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A 10% d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rtyard by Marri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Nolan Ryan Expwy (I-30, Ballpark Way 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7)277-2774  (800)321-2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HWY-360 and I-30, 3mi NW of the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ory motel, 10+ yr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g (1 person) $95 (2 person) $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AAA d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rfield 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0 E Lamar Blvd (HWY-360, Lamar/Avenue H 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7)649-5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HWY-360 and I-30, 3mi N of the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ory motel, 1yr old, kitchenettes &amp; fireplaces (I've been t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79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89 2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hip 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601 Avenue H East (HWY-360, Lamar/Avenue H 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7)649-3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HWY-360 and I-30, 3mi N of the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39 Reg room, 2 Double or 1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49 Med room, 2 Qu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59 Lg room, 1 King, couch, dinin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A 10% d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mpton Inn - North Arl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0 N Hwy-360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4)988-8989  (800)426-7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HWY-360 and I-30, 4mi N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ory motel, 10+ yr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completely booked for that weeken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wthorn Suites H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1 Brookhollow Plaza Dr (HWY-360, Lamar/Ave H 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7)640-1188  (800)527-1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HWY-360 and I-30, 3mi N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89 King suite, fireplace, kit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eekend discount 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lton Arl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1 E Lamar Blvd (HWY-360, Lamar/Ave H 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7)640-3322  (800)445-8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HWY-360 and I-30, 3mi N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 story (15+) hotel, 15+yr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45 Deluxe double/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35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iday Inn In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WY-360, Brown Blv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7)640-7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HWY-360 and I-30, 4mi N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ory motel, 10+yr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87 regular, $78.80 w/AAA or Special weeken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g, King/sofa, 2 qu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ard Johnson Arl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WY-360, Abrams St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7)633-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CROSS HWY-360 FROM THE PLANT (closest location to plant, not the greatest area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ory motel, 1y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45 King, 1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50 2 Full, 2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A 10% d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Quinta 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 N Watson Rd (HWY-360, Six Flags Drive 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7)640-4142  (800)531-5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HWY-360 and I-30, 1mi N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ory motel, 10+ yrs old, recently reno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85 2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89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A 20% d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xington Hotel Su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7 N Watson Rd (HWY-360, Brown Blvd 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7)640-4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HWY-360 and I-30, 4mi N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ory motel, residential setting, ?yr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87 1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97 2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te, Kitchen, King or 2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sson Suite Hotel - Arl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Avenue H East (HWY-360, Lamar/Ave H 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7)640-0440  (800)333-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HWY-360 and I-30, 3mi N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 story hotel, 10+ yr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99 King or 2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dence Inn by Marri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Brookhollow Plaza Dr (HWY-360, Lamar/Ave H 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(817)649-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HWY-360 and I-30, 3mi N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ory motel, &lt;3 yrs 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Re: Rings for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urt Platteborze &lt;75511.1220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Re: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urt Platteborze &lt;75511.1220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Re: Vor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urt Platteborze &lt;75511.1220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Meeting plac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Impalaclub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Fwd: Vinci Hi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Impalaclub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Re: FL ch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new steering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Impalaclub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Impala models/po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Re: what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ARLINGTON UPDATE/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) RE: IMPALA digest 33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Hollenbeck &lt;hollenbe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Power Pull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bailey@rinet.hunton.com (Bailey, Mar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3,000 Strike at Key GM Parts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ark Hawthorne &lt;mahawthorne@cliffy.lfwc.lockhe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$2800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Erich Arndt &lt;EARNDT@mednet.swmed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Re: bulb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Re: cali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) Re: GT Brake Ro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) Re: mo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6 Mar 1996 20:53:1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urt Platteborze &lt;75511.1220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Rings for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7045317_75511.1220_GHJ89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comments regarding my lame Impala. I called the dealer tod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n appointment for Mon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ed to the service manager and told him about the leakage in cylinder #8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what he would do if they agree there is a problem. And if it i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 for what GM considers a problem that needs to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d me did not know till I bring it in. I kept pushing and said I have h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 tested 3 times now and it is at 20% and I'm sure your equipment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. So let's assume it is at that level and GM decides it should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ould you put in a new block, engine or rebuild it?"  The reply was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the manifold, right head, oil pan and remove the piston from the block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-ring it and hone the cylinder and put it back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pretty much know what will happen at this point on Mon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y tuned for the results. This really sucks dealing with internal par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. I hope things go smoothly and they don't make it w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t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6 Mar 1996 21:45:5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urt Platteborze &lt;75511.1220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7054551_75511.1220_GHJ91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have reservations at the Fairfied Inn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 is anyone else driving 1800 miles to Texas? My wife keeps tell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becoming obsessed with the Impala. "Could she be right?"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e is a long drive hope to drive with a few obsessed owners. Anyon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trip please Email me. I live near Boston and can re-route this tr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others along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t P.    M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6 Mar 1996 21:45:5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urt Platteborze &lt;75511.1220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Vor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7054549_75511.1220_GHJ91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e verdict on the best blower for the LT1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e next add for me should be the blower. I've heard a lot about Vor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a price for one around $3000. Whoaaaa. Maybe a nice tax return. h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s, blower, sway bars, heads on and on. Sure seems like this c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cting and always wants to go faster and faster. My head spins just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ll the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ed addict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t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6 Mar 1996 22:30:0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Impalaclub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eeting plac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7013001_239678636@mail04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inally, do you know what our central meeting point (information c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rlington?  I know we'll be together at the GM plant and the Chevy 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 large number of us, arriving at different times, all st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hotels, it would be good to have one spot to get meeting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, etc..  I know we don't want someone to come just for the sh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r, but then be "lost" for the rest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idea.  Until further notice lets use the lobby of the Fairfield In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wntown Arlington and centrally located.  Maybe I can arrang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to be put up the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still hoping someone works for a large company that has an 800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can set up a voice mailbox.  Then we can just call in for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s to where the group is he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deas??  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6 Mar 1996 22:30:2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Impalaclub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Mbmarx@aol.com, stc@cypress.com, RAZZORFL@aol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wd: Vinci Hi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7013027_343618714@emout07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3-05 17:20:30 EST, MarcusB360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forward from our local member that took his mothers 94 SS to R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ci's Performance in Orlando.  I saw the final graphs and they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ive.  They charge about 170.00 to tune the car on the dyno.  The 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 hp jumped up almost 40 hp.  The car has a JET stage 1, hennesey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irfoil only.    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04 starting rear wheel hp was higher than I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From:</w:t>
        <w:tab/>
        <w:t>MarcusB360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  <w:tab/>
        <w:t>Impala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</w:t>
        <w:tab/>
        <w:t>MarcusB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ook the Impala this morning to Vinci's. Started out at 204 hp and end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235 hp. Torque jumped up by about 40 lb/ft (i don't have the cha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me and I don't remember the exact figures). There i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n the way the car drives now (remember, the Camaro SS was 225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50 lb/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, I'll write up an article on Vinci's and give it to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. The gave me a ton of info on how the dyno setup works (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op secret tuning tips), and I think a lot of members will wan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ne, especially when they see the ch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on tonight, e-mail me and I'll stop by the hangar.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d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   Vinci Hi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96-03-05 17:20:30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MarcusB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Impala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     MarcusB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ook the Impala this morning to Vinci's. Started out at 204 hp and end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235 hp. Torque jumped up by about 40 lb/ft (i don't have the cha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me and I don't remember the exact figures). There i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n the way the car drives now (remember, the Camaro SS was 225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50 lb/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, I'll write up an article on Vinci's and give it to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. The gave me a ton of info on how the dyno setup works (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op secret tuning tips), and I think a lot of members will wan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ne, especially when they see the ch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on tonight, e-mail me and I'll stop by the hangar. Or c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ment at 274-1229 anytime tonight. I'll probably be up really 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6 Mar 1996 22:27:5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FL ch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7012756_440200367@mail06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3-06 10:22:53 ES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was interested to know if there are any Impala owners in the South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rea that would be willing to get together and possibly form a SFL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of the NAISSO (if it's ok with you, Tro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ine. I've sent you some contacts and I will provide some fl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s and applications.  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6 Mar 1996 22:30:0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Impalaclub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ew steering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7013007_239678671@emout05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ot my steering wheel replaced today from the tilt and toot tsb.  On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ther 1996 version steering wheel (twin bugle) and air bag assemb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cost to dealer:  $906.00   ouch!   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6 Mar 1996 22:27:5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mpala models/po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7012755_440200357@mail04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poke with the manufacturer of the Buddy L Impala models today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to me that they only received 72 orders for the impala ss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variety case of 12 Buddy L models there are only 4 impalas, 4 cama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  They are made as they are ordered from china.  We could order a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lot and pick them up on the dock in California but it takes a che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.  They are not stocked anywhere in the US.  You may find a fe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or We-Be-Toys depending on how many cases were ordered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placing an order that we could tag onto for a hundred quantit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haven't got the funds in the club coffee can for the $1,000 bu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body want to make a loan to the club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ould also use some money up front to put the poster idea in mo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take about a thousand dollars.  I need a loan for a few months 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get off the ground.  Any one know any investors??   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6 Mar 1996 22:27:5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what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7012758_440200375@emout04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3-06 18:50:12 ES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love that lowered look but don't want to worry about where I can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am mainly concerned about eliminating/reducing the wallowing fe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rear over bumps and d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f you couldn't afford all three, would you buy just one or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prings and shocks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, do the springs for looks and the sway bars for feel.  I did the sp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firmed up the ride.  Don't worry about ground clearance if you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it off-ro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watch out for armadillos.  They're tough on the spoilers.  Tro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6 Mar 1996 22:27:5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RLINGTON UPDATE/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7012754_440200345@mail02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6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poke with the sponsor of the Texas Super Chevy show this am. 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 letter to the local arranger that will let us in at the g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registered price of $35.00.  There is really no need to pre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will give us the ten dollars off at the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eed to know how many members we will have there for the show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 Here is a list of persons that have contacted me with the int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ing/showing their impalas.  Another club member suggested a special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for rental cars for the drags on Friday evening.  Try to rent Z28'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those heads switched in about 2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attendees driving Impala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y Will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n Pe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t Plattebor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W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Sunders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K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Sal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Hawtho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yl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tt ??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D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re hope we are going to have more than 16 at a national meet for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 and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S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7 Mar 1996 03:31:0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Hollenbeck &lt;hollenbe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RE: IMPALA digest 332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Chameleon.960307064422.hollenbe@mustang.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ed, 6 Mar 96 23:32:41 EST  impala@east.xsis.xerox.com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Wed, 6 Mar 1996 17:15:5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Br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1.5.4b11.32.19960307011554.0066a9b4@mail.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everal brake questions. Please reply ASAP as I have an appoint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ealer tomorrow. Thanks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. (MOST IMPORTANT) I was looking at a '96 on the dealer lot tod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oticed that the front calipers were painted black and the rea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ainted silver. Cool, I thought. So, I went to look at mine to se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as paint underneath all of the road grime that might be on them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looked at the front rotors, I noticed that there were some vertic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the bottoms of them to the tops. I can scrape my fingernail ov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d it catches, so I think they are cracks. Could the person who sta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9C1 deflectors cause problems on some cop cars please repost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aid to him: I'm afraid this might be a side effect. Does anyone el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rives their Impala in inclimate weather check and see if this has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 them, too? I'm afraid this might be a serious safety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poke with a Virginia State Trooper who told me that their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deflectors as part of prepping a car to put it i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claim was that these actually caused the brakes to overhea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ited driv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o think this guy was wrong, though, because these deflec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an improvement over our stock Impala deflectors in terms of 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to the brakes, and removing them would seem to reduce the amount of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to the brakes.  I'm not an expert in fluid dynamics, bu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se things it seems like a no-br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Hollenb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7 Mar 1996 05:30:3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bailey@rinet.hunton.com (Bailey, Mar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 (Impal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ower Pull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Mar07.081900.1049.112961@rinet.hunto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hould know better than to get into this, but.....   In the world of SH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ash out my mouth), power pulleys are marketed as a device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ing belt-driven accessories through high RPMs that can be achiev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motors.  This can easily be &gt;8500 rpm on a SHO motor.  Of cour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ould rarely, if ever, be the case on an LT1.  Wouldn't the pull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a useful function in such a case, even if they didn't add any H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 on, you KNOW the answer to that! There have been many bogus parts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years. The "power pulleys" for the LT1 are a perfect example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 I am continually surprised by what products are sold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engineering or scientific testing behind them. That is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I try to stick with factory parts for most of my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7 Mar 1996 08:01:0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rk Hawthorne &lt;mahawthorne@cliffy.lfwc.lockhe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3,000 Strike at Key GM Parts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3F083E.64E6@lfwc.lockhe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o good news for you guys who have new Impalas order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Press reports that workers at two factories that supply br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nearly all GM assembly plants went on strike yesterday.  This tur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s threatens to disrupt assembly of cars at the factory in Arling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M evidently saw this coming, so there is a stockpile of part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ke will have no immediate effect.  They have about a 30-day suppl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s on hand and in the supply pipeline.  The first plant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ed by the shortage of parts would most likely be Lansing and Or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wnship, Mich; Lordstown, Ohio; Wilmington, Del.; and Oshawa, Ontari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fully, the strike will be resolved soon.  In the event that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put any faith in the AP, I asked a quality control pers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ington about it.  She confirmed the report.  Sorry for the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'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7 Mar 1996 06:58:3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Erich Arndt &lt;EARNDT@mednet.swmed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$2800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s13ea570.016@MEDNET.SWMED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r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tt's rocker arm mod sounds interesting and not too expens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ption would be a crate LT4 mot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icom computer, maybe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ich Arn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94 Impala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dar Hill, 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7 Mar 1996 08:37:4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bulb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7113748_239899533@mail02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nybody know if the T84's are Xenon gas bulbs or know where I can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ype of bulb, to fit on the Impa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his type of bulb in the nightsun of our helicopters. 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,000,000 candlepower version, however.  Generally, Xenon gas bulb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f life.  Most of the highpower  80/100's are halogen, I belie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84's use the H4 style bulb instead of the 9004 bulb like in the stock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lamp.  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7 Mar 1996 08:37:4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cali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7113739_239899508@emout07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3-06 23:34:03 ES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3. Regarding the painted calipers, when did this start. The silver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retty cool, but my '94 definitely does not h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olished the rear aluminum calipers with a die grinder/scotchbrite p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polish.  They look like chrome.  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7 Mar 1996 08:37:4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GT Brake Ro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7113746_239899493@emout05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set up a club discount for the GT drilled rotors.  Thes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shed factory wheels should look good.   These are the roto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030" dimples rather than the holes all the way through and have a light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ve finish.  Here is the club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 Ro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Wembl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t. Laurel, NJ  08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609-722-6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 Conrad Till, ow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price: 190.48 each x 4 = 761.92 - 10% discount = 685.73 (171.43 ea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free fr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7 Mar 1996 08:37:5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, mplat@airmai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mo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7113753_239899614@mail02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3-06 23:34:03 ES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Detailed Arlington Hote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att Plat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work on the hotels.  Many of us are staying at the Fairfield I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s like a nice place.  I got a room for $59.00 a night.  Can you g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nd hammer them for a discount.  Tell them we will have 30 - 50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in for 3-4 days and see what they can come up with.  Also, che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ilty of a message board in the lobby area for members.  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ny luck with them, tell them "Razzor the terminator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i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ny info you can reach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904-253-663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904-258-3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r 904-248-1750, pin 1307 (digital or 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club@aol.com  or 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in Volusia County dial 9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3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Re: NAISSO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new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wooyang &lt;wooyang@uclink2.berkeley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Re: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.Salmon@bridge.bst.bl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Re: offici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Help 1996 Service Manuals Out-of-St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Michael C. Calanan" &lt;calanan@karloff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Re:  $2800 Wis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harlie Argento &lt;argento@ucsub.colorado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injector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bars, shocks, spr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Ho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Blue Impala = Green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Factory CD/tu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harlie Argento &lt;argento@ucsub.colorado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De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Brake cali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Re: IMPALA digest 3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chaela@lexis-nexis.com (Michael Affourt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Torque conve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slate blue IMP 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 spears &lt;speartec@iques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7 Mar 1996 09:45:2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mbailey@rinet.hunton.com,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NAISSO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7124522_343994226@emout09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3-07 09:20:12 ES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MHO and FWIW, bulk mail is only worthwhile for mailing flyers in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djacent ZIP codes and for which there is no urgency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y am I ever finding this out.  I sent the latest newsletter out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esday and separately mailed the Foreign ones by hand first class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the one to Canada from Florida got there in a couple of d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20 minutes away still has not got the newsletter.  I think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witch back to first class.  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guys, I guess this is the learning experience of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7 Mar 1996 10:02:5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wooyang &lt;wooyang@uclink2.berkeley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ew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3.89.9603070924.A17809-0100000@uclink2.berkeley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thought I'd introduce myself to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nt own an impala but drive my dad's every chance I get (1995, Bl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9C1 deflectors, K &amp; N).  I'm looking for a '93 &amp; up 9C1 for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list memebers and the Web site authors for all th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way, can anyone give me the tsb# for the tilt and toot?  I c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in th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 Y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.C. Berke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7 Mar 1996 10:33:5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.Salmon@bridge.bst.bl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H000018205b70c0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"Inn" at Fairfield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o the long drive and "obsession" level, Curt, you should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on people's faces when I explain that I paid to fly out to Dall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 a car for 3 days, get a nice motel room, and pay the entry fe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IASCA finals last October.  They ask, "Just what is the IASC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s?"  I tell them IASCA is the Int'l Auto Sound Challenge Asso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ay, "You mean you PAID all that to go hear cars with 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s?"  Some people just don't understand, and never will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e, driving from Birmingham (AL) to Dallas won't be too bad, and $59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ight is better than the rate I got at the Holiday Inn Aristocr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town Dallas last year.  Baton Rouge/Florida convoy folks,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d the route thoroughly yet, but if I-20 carries me close by, ma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up with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John Sal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DCM, CD, Tint, KEF 160Qs &amp; 690Qs, Soundstream Ref 405s and SPL 12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LE intake, oil pressure gauge mod, Mobil 1 5W30 &amp; rear lube, gas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Off the screen, through the NIC, across the hub, over the router,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teway, around the world...nothing but ne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7 Mar 1996 10:41:1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offici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7134118_162675951@mail04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't to apologize for the number of posts recently.  I don't mean to 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digests with all this stuff.  I'll shut up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thing about being "obsessed" with impala:   Maybe we can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armland in West Texas where we could all live while we are there? 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7 Mar 1996 12:45:4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Michael C. Calanan" &lt;calanan@karloff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elp 1996 Service Manuals Out-of-St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72049.AA23065@karloff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IW, I just got off the phone (7 Mar 96 15:30 EST) with Helm (service R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rica) who told me that the service manuals for 1996 Impala SS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of-stock forat least 45 business days.  They took my name/addres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a postcard when they receive more cop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have the manuals for 1994 and 1995 Impala S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kish Proverb: "Coffee should be black as hell, str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ath, and sweet as lo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'96 Impala SS: "It goes fast, FAS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Michael C. Calanan  calanan@fstrf.or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Programmer / Analyst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rontier Science and Technology Research Foundati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4033  Maple Road  Amherst  NY  14226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http://stewart.fstrf.org/~calana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7 Mar 1996 13:01:5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harlie Argento &lt;argento@ucsub.colorado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Chevy Impala SS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 $2800 Wis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SOL.3.91.960307134131.3950A-100000@ucsub.Colorado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ounds like you have quite a performer already.  If the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have to go to upping the performance, $2800 could buy you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nice stereo system.  It's amazing what's been done in the past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s with car audio.  You could even keep your factory Tape Player or C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and just get new speakers and amplifiers, maybe an equalizer to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probably the neatest thing would be a DSP unit (Digital Sig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).  Those things can make your car sound like anyth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80,000 seat stadium to a small loca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in mind that not all stereo upgrades are the type that rattl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s at red lights.  It all depends on what you want your music to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.  Make a visit to a couple of local car audio shops and check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y can do.  I say a couple of shops because some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pment that others don't, and the installers may not be as good. 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if they have any pictures of past installations.  And loo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phys too, there are many competitions for installations, 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s, and overall sound quality.  If a shop is really good at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, their trophys should reflec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it out and have fun doing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7 Mar 1996 13:08:5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njector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7210855_73145.1566_FHD34-1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am preparing to order all the parts necessary to install the fuel Inj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per tech digest.  I am going to retain the stock valve cover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know for sure what the part #'s were for the fuel in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- non Corvette valve cover application.  Any other info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H side injector cover should be ordered from the 94+ Corv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no matter what. That year was when the LT1 went to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injection and the pressure regulator and fuel inlet area chang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93 or earlier injector cover will not clear the later pressure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H side, it depends. If you are using the stock stamped st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vecovers, then you should use the RH injector cover from the '92-'9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vette application. This is because the stock valvecover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nkcase vent tube on the top of the cover, as did the Magnesium LT1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vecovers used on the '91-'92 Corvette. The RH injector cover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has a clearance notch for the crankcase vent hose to pass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however, you are also changing to the killer Corvette plastic valve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d on '94+ Corvette LT1/LT4 applications), then the RH cover has the 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e connection hidden on the side of the cover, and not right on top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se, you should use the RH injector cover from the '94+ Corv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since it does not have the clearance notch for the vent h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uld look much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note is that if you order the covers from the '96 LT4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the embossed "Corvette" lettering is filled in with red p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oks good if you use the covers as is, however in my cas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y "bowtie-SS" red emblems (from an S-10 "SS" pickup) on my inj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below the embossed "Corvette" lettering, which I think look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LT1 injector covers which leave the Corvette lette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although they seem expensive, the Corvette valve covers are als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addition to the engine. In addition to simply looking much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vette plastic valvecovers offer several functional an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ver the stock stamped steel co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ey include special oil drippers for the rocker arms, which provide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oiling to the stock stamped steel rockers. The additional oi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cker ball and tip prevents galling and reduces wear,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increased cooling of rocker and valvespring. The cheap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l covers lack these drip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e very thick plastic construction (you will be surprised at how th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they are) is designed to greatly reduce valvetrain noi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s any valvetrain ticking noises you might otherwise he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ed steel co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ey never rust or corrode like the steel ones. All you ever have to d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them is apply a little protectant (armor-all, etc.) and they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!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7 Mar 1996 13:09:0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ars, shocks, spr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7210901_73145.1566_FHD34-17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. ?          2. ?         3. 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(this is where I need everyone's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one is eas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erb Adams Swaybars      2. Shocks  3. Sp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rs will DEFINITELY give you the most improvement in the susp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why I listed them way out in front! &lt;g&gt; The shocks and sp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r together, and which one is first probably depends on exact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shocks you get, but usually I would place the shocks ah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only factor that has kept me from purchasing the springs is th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clearance. Has this been a problem for anyone? I love that l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but don't want to worry about where I can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indeed have a problem with curbs, and probably end up scra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spoiler quite a bit with the lowered springs. Also you may botto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ard bumps. That might be improved by trimming the jounce bumpers 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am mainly concerned about eliminating/reducing the wallowing fee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 over bumps and d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rs and shocks will do the most for t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f you couldn't afford all three, would you buy just one or get the sp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cks together (same price as the bars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definitely get the bars first, then the shocks.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consider the lower springs, especially if you drive the car a lot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weekend cruiser or a track car, then the lower springs would be f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are curb conscious.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7 Mar 1996 13:08:2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o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7210827_73145.1566_FHD34-1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Living in the area, I decided to give you'all a hand finding lodging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n't alread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he hotel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only one question, where would YOU stay! I'd preferrably like a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view (of my Impala in the lot right outside the window, that is)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7 Mar 1996 13:08:4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lue Impala = Green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7210840_73145.1566_FHD34-1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y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was driving along today and saw an SS in a parking lot that was a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te blue in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you saw is officially called Dark Green-Grey Metallic! I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looks like gun blue or slate blue to me also.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7 Mar 1996 13:43:4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harlie Argento &lt;argento@ucsub.colorado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Chevy Impala SS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actory CD/tu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SOL.3.91.960307143239.3950B-100000@ucsub.Colorado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aw a picture of the Delco CD/tuner the other day, and I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dering if that was an 'AUX' button beneath the 'CD' button?  I coul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e picture very well.  If so, I assume this is for an Auxil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to the stereo.  Does anyone know any details on hooking this up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it be used for adding and aftermarket CD or MD changer?  If I w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e my stereo...maybe with a spare $2800....I would like to keep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y head unit to keep out any would-be theives.  A nice CD cha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fit well into the glove box, and you wouldn't have to get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k to change the dis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The Force be with Impal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7 Mar 1996 13:08:4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e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7210844_73145.1566_FHD34-15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am having my decal guy make a decal - exact fit to go over the 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lem on the grill.  If anyone wants one, let me know.  He can mak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lor.  I will have RED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be interested in any of the decals you have made. See if they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 one in a deep red reflective tape. This really looks coo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 up at night when headlights shine on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another decal idea would be an exact duplicate of the rear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"Impala SS" emblems in reflective red or chrome (mylar).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7 Mar 1996 13:08:2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rake cali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7210823_73145.1566_FHD34-10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Regarding the painted calipers, when did this start. The silver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cool, but my '94 definitely does not h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tarted in '94! In fact ALL Impalas get painted (black) front calip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th the front and rear brake rotors are specially co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osion resistant material. The rotors for the 9C1 cars (both fro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) actually have different numbers, as they come uncoated and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range instantly. That would have looked quite ugly through the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s, so Chevy arranged to have the Impala rotors coated, and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pers pa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the rear calipers are not painted silver, they are ALUMINUM!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s and 9C1 cars get the aluminum (unpainted) rear disc brake cali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7 Mar 1996 14:14:4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chaela@lexis-nexis.com (Michael Affourt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72214.AA00511@mutant.lexis-nexi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ate: Wed, 6 Mar 1996 11:18:2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[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[Subject: Club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[Message-ID: &lt;960306141828_161763144@emout07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[Hi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right, let's put our heads together..  I have a club logo that I'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for the past shows, etc.  It is the new style deer logo inside an ov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["National Association" on the top outside of the oval and "94-6 Impala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Owners" on the bottom, outside the oval.  Inside the oval and behind the d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logo we used to have the FL state outline.  I used this before we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national.  I removed the state outline and replaced it with a nic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cross flag set.  Here is my problem, it is too close for comfo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National Impala Associations logo.  Theirs is copy protected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ough changes in the deer style between the old and new too not real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[into legal conflict.   However, I have a gentleman's agreement with D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[Naasz of NIA  that I won't make something that looks like a cop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[logo.  Late Great Chevy uses a circle with a bowtie and twin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[I need something else (Chev. related) to put with the new deer logo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[our cars stand out.  Maybe the new rounded bowtie or an old dead cobra em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[or something.  Send me some suggestions.  I am trying to get this on a 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[shirt for April.  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[ps - anyone out there in the tshirt busin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["So many projects, so little ti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mmm... I am also "Mutant Grafix" and I was going to invest 1700 or so into a small shirt operation. I have done small runs with the equipment I have, but its not a multicolo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lso do a lot of design work on the side.... Let me know if there is any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Mike Affourtit --------------------- | 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|"Don't lay you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Lexis-Nexis                          | heart out on a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Unix System Administration/DCE       | plate and expect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chaela@lexis-nexis.com             | me to watch i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ttp://www.lexis-nexis.com/~michaela | beat..."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513) 865-6800 x5618 --------------- | 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7 Mar 1996 13:08:0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orque conve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7210809_73145.1566_FHD34-8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Do you know the stall speed of the stock Impala converter? I though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1800-2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GM does not rate their converters by "stall speed",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vary on a given converter with different torque outputs. It does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tock converter is pretty tight at 18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vette converter is 2500 (per your info).  I am thinking that to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the difference of going to a higher stall converter, you woul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at least 500 rpm over what we hav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guess that the 'vette converter stalls at 2200-2500 or so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significantly looser than the stock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here are some converters out there that go to 2700/2800. Would the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too high for me, but if you wanted maximum quarter 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they might b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BTW, I got a great price on the '86 Vette converter at $146.25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ad! $175 for install and you got it for around $3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beat that! That is one reason I so highly recommend this mo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 factory, it works, and it is cheap!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7 Mar 1996 14:39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spears &lt;speartec@iques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late blue IMP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m0tuoLF-004XM4C@iques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y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entioned seeing a slate blue SS in the parking lot the other day. I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N and the car is a legitimate 95 SS. However it just shows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reen/gray version. Could it be a good re-paint? Very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S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91 LT1 SS wa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3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gray haired SS's available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Fairfield I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Re: Blue Impala = Green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aryl@austin.ibm.com (Daryl G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52mm throttle body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Fairfield Inn Rat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eve Das &lt;sdas@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Where would I stay (in Arlington)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att Platts &lt;mplat@airmail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Important [] If YOU are going to Arlington, RSV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att Platts &lt;mplat@airmail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Hotel Rooms Filling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eve Das &lt;sdas@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Warranty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) Re: enlarged mass air hous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Wish List par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effd@accessus.net (Jeff Daw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Smaller pulleys, audio equipment claims, questionable testing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on Hurter &lt;don@siriu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Re: cl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Arlington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Impalaclub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Re: IMPALA digest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om parker &lt;parkertr@gt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7 Mar 1996 15:40:2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Server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gray haired SS's available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3F73ED.5F18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Gray hairs my *SS!  I'm 22 years old and have been 'planning' my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or a couple years now.  Unfortuantely it will have to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fter I graduate (Mechanical Engineering -  Boulder, Colorado),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ccurately, get a job.  And if they are really going out of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t the end of this year (*sob*), I'll have to find a nice used o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yone has any special tips on how to tell if an Impala has been se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bused I'd appreciate it.  Or if anyone knows of a little old lady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wns one and might like to sell it in about a year.....well, mayb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 I have seen several Impala SS's being driven by the gray haired (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 65+) set.  The black one I missed when I got my Dark Cherry was bought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 year old widow who traded in her 82 caprice or whatever...  I figure that 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babied and probably not driven 10,000 miles before she dies.  Al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dealer has said that he has ordered several Impalas for older people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ere'll be a few cherries out there in a year or tw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Pool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eced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how fast you go...it's how you go fast!! $$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7 Mar 1996 16:25:1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airfield 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3F7E6F.5E8@ns.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 made my reservations for the Wife and I last nigh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rfield Inn, I thought the rate was 59.  The clerk said the best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do was 69.95, but I could argue at check in/out.  Let me know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gets a better 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n DCM96 S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get side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7 Mar 1996 16:38:0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ryl@austin.ibm.com (Daryl G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 (impal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Blue Impala = Green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80038.AA20958@augusta.austin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I was driving along today and saw an SS in a parking lot tha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sort of slate blue in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color you saw is officially called Dark Green-Grey Metallic! I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at it looks like gun blue or slate blue to me also. Sc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re's a green '94 or '95 SS right here where I work that I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uple of times a week and it isn't the same color as the one I saw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terday.  Are there two colors of SS that are both called gre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yl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yl@austin.ib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7 Mar 1996 15:43:4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Server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52mm throttle body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3F74AF.196E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beast currently has: Trasgo shift kit, 3.42 gears, 52mm throttle 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ir foil, enlarged mass air housing, Hennessey induction system, Jac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gnition system, Hypertech programmer, Borla exhaust, Power Pulle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rank only. All these added up to a 14.94 ET at 95 m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asking, is a 52mm throttle body a good idea on an engine with stock intak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n opened up exhaust going to provide enough flow to utilize the bi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ttle body? Scott M?  I say a car at the local show on saturday who h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M intake and throttle body, asm headers, etc. and he could only turn 14.99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you'all's thought? (you'all is southern for you guys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Pool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eced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how fast you go...it's how you go fast!! $$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7 Mar 1996 16:50:2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ve Das &lt;sdas@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foxhound@txdirect.net,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airfield Inn Rat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080048.SAA04461@raven.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I just called Fairfield to get reservations and they have dec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for the Month of April is not $59.00 but $79.00!!  Those tha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59.00 deal are in at tha rate... at least according to the FORTH gu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ke with but the rest of us are $79.00 or go someplace else!  I'm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place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7 Mar 1996 16:52:1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tt Platts &lt;mplat@airmail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'Impala'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here would I stay (in Arlington) 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1BB0C57.62B77960@fw06-16.ppp.iadfw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M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only one question, where would YOU stay! I'd preferrably like a 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view (of my Impala in the lot right outside the window, that is)!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(and others), it seems to be the general concensus that th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field Inn is the place to be.  I can't argue with that.  It wa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built (a year or so) and is AT the corner of I-30 and HWY-360,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-3 miles north of the plant.  You should have a good view of you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, the parking is the standard outside-your-window layout for a 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el.  The hotel is on well-groomed grounds in the 'convention' area, 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nty of other motels/hotels and resturaunts very nearby.  That part of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 is actually considered 'north' Arlington and the immediate area of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tel has seen a decent amount of growth in the last year.  I can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no reason not to stay at the Fairfield, if I had to choose, the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definately make my preferr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ttle local information about highways and stuff, I have som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that you might be interrested in.  If I were driving into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ington, I would take I-20.  I-20 runs along the entire south-side of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llas/Fort Worth area.  The highway itself is always at least 4 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es (each side) and well maintained.  It has wide shoulders an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nice views of the less-hectic side of the cities.  I recommen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20 over I-30 because I-30 runs smack through the middle of Dallas an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 Worth.  The Dallas side is always a mess.  STAY AWAY FROM I-30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RUSH HOURS (6-9am and 5-7pm), it is a nightmare... the maps mak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ok like you just go straight through but in reality you get to =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e narrow underpasses with SEVERAL on and off ramps that can ge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y.  I-20 on the other hand, almost never gets clogged.  Here's th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...  if you come to Arlington on I-20, you will take HWY-360 north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airfield Inn.  This route takes you right past the plant, you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limpse of heaven.  The trip from I-20 to the Fairfield on HWY-360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out 8 miles, a small price to pay for keeping those shiny-dent-fre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's away from downtown Dal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f anyone is coming in late or can't find their way once they ge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please give me a call.  I will be more than happy to help out with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in need.  I am very familiar with the highways in the area and am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imate with Arlington in particular (I log sometimes 100 miles a d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ing to and from jobs in DFW, and from living in Arlington for 5 =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nd being an EMT, I know the roads fairly well).  I can also mak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detailed area maps that could help the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mplat@airmai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: (817)472-6076 (unli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r: (817)651-2330 (put *99 at the end, I will know you are from th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7 Mar 1996 16:51:1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tt Platts &lt;mplat@airmail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'Impala'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mportant [] If YOU are going to Arlington, RSV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1BB0C57.60181660@fw06-16.ppp.iadfw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alked (actually called) to Troy today and we were trying to figur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exactly how many people were planning on making the trip.  Thi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ll really help prepare for the tour and the show.  Pleas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 me PERSONALLY (not to the list) if you plan on going, an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which of the following best fits your plans.  I will 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, and relay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pla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Stay in a local motel (which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Attend factory tour (April 19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Attend Super Chevy Show (April 20-2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ACTUALLY SHOW YOUR CAR at the Super Chevy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please be specific, we are trying to get this as accurate a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Remember to reply to me personally at mplat@airmail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7 Mar 1996 17:56:4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ve Das &lt;sdas@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lavera.twine@hok.com, erunnio@infohwy.com, gbeaird@amoco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otel Rooms Filling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080155.TAA09083@raven.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d Ennis to make reservations for the National meet and f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full.  Seems they are having a Super Chevy Sunday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%$# fans are coming to drool.... that's what they said.  Anyway, I f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n Waxahatchie (no kidding!) which is 10 miles out of Ennis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ington.  The place is the Comfort Inn and the rate is $52.00 + tax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ble to get downstairs, non-smoking, car outside the door, or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.... guess I have to have my cigar outside!  Anyway, if anybod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, call Rita, at 214-937-4202 and tell her I told you to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'll lov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ve..... that's my story and I'm sticking to i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7 Mar 1996 17:48:4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arranty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.5.4b11.32.19960308014845.006b063c@mail.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OK, I know this has been covered before. So, would anyon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my private e-mail on their experiences with these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? Automotive Warranty Service (AWS) called me the other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n a fit of panic over all of the sh*t that's wrong with my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, I decided to let them send me the contract. I can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30 days. The warranty is $859 and is good for 6 years / 100K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when the car was new, not from now). I know that they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business if they paid more than that for repairs, but, on aver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guess the Impala would have more stuff go wrong with it than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ypical Accord. Whadday'all thin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Cheek -- Cincinnati, Ohio -- rcheek@on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Impala SS, AS&amp;M Air Intake, Walker CVX Mufflers, H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Z" PCM, TPIS Airfoil, Analog Tach, 160 Degree Thermo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7 Mar 1996 17:48:4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Re: enlarged mass air hous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.5.4b11.32.19960308014847.0069b194@mail.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bie/Henry Flores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have about $2800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burning a hole in your pocket. I'd save about $1K more 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Add a Vortech or an ATI blower. You can probably get by fo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$2800 if you install it yourself. Sell your Hennesey system to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and get back some $$$ for it. Mark, how's the ATI coming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ZZ9 cam and ported aluminum heads. This will keep your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engine bay. You'd probably want to add headers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bay wouldn't look _totally_ stock, but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binations appear to be just about equivalent 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figures (f-body people are turning high 12's on them at 115M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speeds). They should get an Impala well into the 13's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. The cam/head combination would probably be best for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durability, and, hey, if you ended up with another coupl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 bucks, you could still bolt on a blower ;-) Either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have one of the baddest Impalas out t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enlarged mass air ho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id you do this? Is this the f-body hous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Cheek -- Cincinnati, Ohio -- rcheek@on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Impala SS, AS&amp;M Air Intake, Walker CVX Mufflers, H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Z" PCM, TPIS Airfoil, Analog Tach, 160 Degree Thermo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7 Mar 1996 19:53:1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effd@accessus.net (Jeff Daw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ish List par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080353.VAA25708@mtvernon1.accessus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guys here is the revised list with the help of a few Impala broth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still stands for more input . Thanks for all the help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mpala Project List=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alker cat back exhaust with Utra Flow muff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3.42 rear axle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K &amp; N air filter in opened up stock ai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Hypertech PCM (yea I am sticking with this one Scott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160=B0 thermo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delbrock-BBK 52mm throttle body (58mm?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delbrock Intake (ported stock?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LPE  Header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1LE intake elb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delbrock Heads (LPE?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rane 1.6 ratio roller rocker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am (GM# 24502586, LPE# 74216, or TPIS ZZ9?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2500 rpm stall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erb Adams F &amp; R sway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Bilstien sh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Hotchkis trailing a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end of stage 3 there should be roughly 325 hp at the rear whe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re power will have to be gained with the increase of cubic inches(383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axton supercharger($$$). 1/4 mi. times should be low 14's or high 13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Dawson 95 DCM SS mods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7 Mar 1996 20:39:3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on Hurter &lt;don@siriu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maller pulleys, audio equipment claims, questionable testing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080442.UAA03318@moon.siriu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M. sai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That reminds me of a test years ago in Stereo Review wher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different types of "monster" speaker wires, and the review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explain how he could hear the differences in soun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rands of wires! ... I'm sorry that I am so anal reten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need to see hard data, accurately measured, and backed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"control" testing via the standard scientific meth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remember seeing 'Compact Disc Balancing Rings' for sale at a stere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 some years ago, which were thin plastic rings with adhesive on one si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were supposed to stick to the label-side of your CD's. (You of cour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to buy one ring for every CD in your collection.) The claim was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helped smooth out the mechanical vibrations induced by the CD player,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in 'a richer, more life-like music listening experience' or some su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ther than resort to methodical testing with control groups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al analysis, I always thought in this case a more rigorous te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was needed to prove or disprove the stated claim. I would sit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oter of these CD Rings down in a chair in front of a pair of studi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 speakers, and set up two laboratory-identical CD players wired throug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/B switch to the amplifier, with two copies of any Compact Disc that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subject chooses (one sporting the CD Ring.) He would then have a wi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ed to each testicle, running back to a 110V source with a large knif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in the circuit. The subject then listens to ten passages from the CD'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reward of $1000 for each correct time he identifies whether the CD h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alancing ring on it or not, or else the knife switch for each incorrec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. This test would yield far more valuable results than any norm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ruth, the claims about the pulleys are _theoretically_ correct, but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use their benefits would get lost in the noise level. You cou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get better results by folding in the mirrors to reduce wind drag,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ining the windshield washer reservoir before runs. But there again,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eems like a fatuous argument considering the group involved advocat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racing in automobiles weighing over 4000 lbs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7 Mar 1996 21:53:2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cl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8005326_163259600@mail06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3-07 17:46:13 ES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You may indeed have a problem with curbs, and probably end up scra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front spoiler quite a bit with the lowered sp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lso you may bottom out on hard bumps. That might be improved by tri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unce bumpers 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bach recommends trimming 20 mm off the front snubbers.  I hav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ed it out yet.  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7 Mar 1996 21:54:5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Impalaclub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rlington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8005456_240594467@mail04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re's been lots of talk about the motel and rate changes and n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ut they don't have a message board, the Spice channel or a restau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talk to the dist mgr tomorrow (friday) and try to repair th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We should have negotiated (sp?) a contract for a group block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et everyone make reservations.  Having learned this late and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are coming to Dallas should we change or stay?  If we can't iro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9-79.00 rate difference then we can always move.  We can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fter tomorrow.  I will let you know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email me with what wording you want on your name tag for the Tx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your name and city and some other little clever buyline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ll spring for the clip on 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y, overdosing on Tagam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7 Mar 1996 22:02:2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om parker &lt;parkertr@gt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Mar7.220345pst."14489(1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would anyone want to start the mighty SS in second gear any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10:52 PM 3/2/96 PST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ab/>
        <w:t xml:space="preserve">    IMPALA Digest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1) Re: 2nd Gear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Steve Das &lt;sdas@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2) Wis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jeffd@accessus.net (Jeff Daw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3) 2nd gear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BGordon40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4) PM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john spears &lt;speartec@iques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5) Something New at Burger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6) 2nd Gear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7) Person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8) Re: 2nd gear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Steve Das &lt;sdas@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9) Testing my posting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10) transmission brok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ML300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11) SS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"Fischer, Donald W           EA" &lt;FISCHERW@ihub.ea.unisy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12) Re: IMPALA digest 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13) Re: IMPALA digest 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14) Re: IMPALA digest 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15) Re: IMPALA digest 3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16) 2nd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17) Wheel c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Sat, 2 Mar 1996 14:59:3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Steve Das &lt;sdas@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Ed Runnion &lt;erunnio@infohwy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c: impala@east.xsis.xerox.com (Impala SS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Re: 2nd Gear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199603022258.QAA09498@raven.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t 04:49 PM 3/2/96 -0600, Ed Runnion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More on the ability to start off in second gear.... I went by my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Pontiac dealer today (I was looking at a new Suburban) and was looking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new Firebird.  They have a button behind the shifter that is labeled "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Gear Start".  Seems if it was already a feature of the transmissio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wouldn't have a button so labeled.  I tested my '95 again and it will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lot to convince me that it isn't starting in first and shifting to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I don't care what the manual says!  I can definitely fee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I just tried mine in the parking lot : it is DEFINITELY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in first and shifting to second when in the "2" position. 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like they may have removed this feature in some 95'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96's (mine is a 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ell you what ED, I'll bet they are ALL the same and the other guy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an't tell it's shif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Sat, 2 Mar 1996 15:13:5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jeffd@accessus.net (Jeff Daw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Wis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199603022313.RAA07348@mtvernon1.accessus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orry for the lenth of this message but I wanted to share my wish 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folks who would most understand. This list is not carved in ston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mments and observations will be most appreciable. Stage 1 of this l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 progress as this is being written. Still waiting on the Walker exha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ut all other parts of 1st stage are here or coming. I am a "blue c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orker" so this will take awhile to finish. Stage 3 will be don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ime the SS is paid off and warranty is gone. Hope no one shorts o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onitor while reading this so keep a napkin or hanky at the ready.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rool and electricity don't mix. I found a local garage to do the 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hange. R &amp; R Motorsports in Benton IL. The owner is knowlegable and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sk why I wanted to change. With a little luck and no suprises (3 kids) 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ill have stage 1 done in time for Street Machine Nats here in DQ. =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.S.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lot of these parts are going to come from LPE. John was nice enough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 a catalog for free.  Three days after asking for one on his web pa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as in my mailbox! This kind of service must be rewarded!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ab/>
        <w:t>Impala Project List=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t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. Walker cat back exhaust with Utra Flow muff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2. 3.42 rear axle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3. K &amp; N air filter in opened up stock ai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4. Hypertech 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5. 160=B0 thermo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t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. Edelbrock-BBK 52mm throttle body {58mm?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2. Edelbrock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3. A. S. &amp; M. Headers {LPE, Edelbrock?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4. 1LE intake el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t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. Edelbrock Heads {possibly Trick Flow?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2. Crane 1.6 ratio roller rocker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3. cam {undecided, LPE, Edelbrock or TPIS ZZ9?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4. 2500 rpm stall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t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. Herb Adams F &amp; R sway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2. Bilstien sh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3. Hotchkis trailing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4. Eibach Sp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*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t the end of stage 3 there should be roughly 325 hp at the rear whe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y more power will have to be gained with the increase of cubic inches(383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r Paxton supercharger($$$). 1/4 mi. times should be low 14's or high 13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Jeff Dawson 95 DCM still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Sat, 2 Mar 1996 17:42:0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BGordon40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sdas@sa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c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2nd gear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960302204201_339150601@mail02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teve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but I'm betting the thing is really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 1st and shifting to 2nd.  According to the shop manual, the conver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lutch is not suposed to lock in second so I don't think that is it but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uarantee it is shifting.  I tried it several times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unmistakeable... it's shif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ybody else got an opinion?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'll second your findings.  I have a 1995 SS with the stock programm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o mods to the tranny or lin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f I put her in the "2" position, she DEFINATELY starts in 1s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hifts into 2nd and stays there until rev limit.  I was hoping to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he started in 2nd and stayed there, but I was disappointed to find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s far as why, I'm in the fog.  It appears that the shift lock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ome, but not for others in the 1995 model year.  Hopefully, somebod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me up with the answer, b/c running with 3.42 gears, my tires would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uch better if the 2nd gear start wo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..Br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Sat, 2 Mar 1996 17:40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john spears &lt;speartec@iques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PM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m0tt2mx-004XLyC@iques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ike and Frank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e may have to take this PMS discussion to a medical chat line!&lt;B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eriously though, my guess on Franklins car is that you are having so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f transmission failure, but that is only a guess as I am not a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pecialist. Did you try to hook up the Perf Mode Shift feature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escribed in an earlier digest? As far as I know Mike Marx is th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t actually hooked it up on the 95 SS calibration; and it was wit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n favorable results. It did not act like it does on my 94 Trans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alibration. It sounded like maybe just a partial calibration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on the 9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cott M...you mentioned in digest 319 about serious trouble using the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oller rockers with stock valvesprings. Are your measurement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ron head valvespring or the aluminum head valvespring? Or do the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ame valvespring? I am using the Crane 1.6 roller rockers on my 91 "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agon with the aluminum heads and stock springs. This setup with the 94 T/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CM program has a WOT upshift of 5800 RPM. I have noticed no problem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ould like to know if I am flirting with disaster!         Joh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Sat, 2 Mar 1996 17:44:5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Something New at Burger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3138F996.3D59@ns.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i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Well not in Burger King exactly, but while waiting in line at th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ru, my Wife made an interesting discovery.  On our '96 anyway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push the ash tray forward (inside drop down door) low and behol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s a cup/can holder.  Somehow we had missed this feature.  Glad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found it cause she wished we had 94/95 console for the cup holders. 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ere both ha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oren DCM96 S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ets get side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EXAS or 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.s. Chewed up a SHO on I74.....no cont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Sat, 2 Mar 1996 18:18:2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2nd Gear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960303021823_73145.1566_FHD60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is there any thing in the tranny breakdown showing any additional solen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t may be associated with this feature, causing problems, or mayb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the B-body version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ot really. There was a slight change in the '95+ 4L60-E transmiss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gards to the torque converter and the Torque Converter Clutch (TCC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ircuit. In these models there is an extra PWM (Pulse Width Modul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olenoid that controls the application of the TCC, softening the eng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'94 and earlier transmission do not have this solenoid. The TC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nverter was also slightly re-designed for '95. None of these thing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ave any effect on the 2nd Gear Start capability, but it seems like many '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odels lack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t sounds to me like there may have been either a valve body design or 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alibration change partway through the '95 model year, as some '95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2nd Gear Start feature while others seem to lack it. All '94s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eature, but what about the '96 model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wonder how many different PCM calibrations there are for '94, '9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'96, and whether any of these are documented to remove the 2nd Gear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unc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ike S. and I were testing his Impala the other night with a '94 F-car 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alibration (including the bigger F-car MAF), and it ran great! The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as dramatically improved, as was the operation of the TCC. W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xpecting problems because the '94 calibration did not have th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perate the new PWM TCC solenoid in Mike's '95 transmission, bu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eemed to work fine. Unfortunately we did not think to check if the 2nd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tart function now worked with the F-car calibration, it definitl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unction in Mike's car with the stock calibration, which is an early '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uild. We will probably swap in the F-car PCM again to check it out.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Sat, 2 Mar 1996 18:18:3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Person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960303021834_73145.1566_FHD60-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Jeremy K. wrote me and very graciously apologized for the comment h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arlier on the list. I just wanted everybody to know as I would reall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im to feel welcome here again. There are no hard feelings, and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nsider this matter closed!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Sat, 2 Mar 1996 18:55:1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Steve Das &lt;sdas@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BGordon40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c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Re: 2nd gear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199603030253.UAA22076@raven.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As far as why, I'm in the fog.  It appears that the shift lock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some, but not for others in the 1995 model year.  Hopefully, somebod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come up with the answer, b/c running with 3.42 gears, my tires would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much better if the 2nd gear start wo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ru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'm betting that they all work the way yours and mine do.  Seve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ther guys have written to me confirming the same thing you found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e interesting to see if anybody can verify that their car truly sta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econd.  I'm betting not.  Thanks for th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Sat, 2 Mar 1996 19:39:1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 List Server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Testing my posting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3139145E.3611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orry to do this but my posts have all been disappearing for 8 days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anklin Pool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raeced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t's not how fast you go, it's how you go fast!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$$$$$$$$$$$$$$$$$$$$$$$$$$$$$$$$$$$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Sat, 2 Mar 1996 19:54:3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ML300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transmission brok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960302225429_436630756@emout05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.k. ineed some opinions please,i blew my transmission last week but i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know exactly why. i just had installed the transgo shift kit and i was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round town for the first decent chicago day in months. after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ours of driving, my car will shift from  1-2 fine but when it should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ird the engine just revs freely as if the car were in nuetral,but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tomp the gas at that point the car will downshift and really go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atter what it, will not go into third. i have had the trans apart 3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ow to check my installation or for any obvious problems, everything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ine though.i have heard that the third gear clutch pack in the 4L60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mall in diameter and could be a weak point? before you doubt th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f a solid and proven transmission, let me tell you my car is an early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ith 30000 miles on it also a carrol/vortec supercharger kit, 3 extra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jectors, hi vol fuel pump, cold air induction w/ t.p.i. airfoil, as&amp;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eaders,&amp; custom 2-1/2 cat-back exhaust w/dynomax ultra flow mufflers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ther goodies too, but you can see i am abusing this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ERFORMANCE TECHNICAL CENTER in elk grove village built this car with m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e is replacing it with a new 4L60E at no cost. warranties are no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roblem. i just wonder if i wrecked it with the shift kit insta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orsepower, or it was just one of those things. i know 6 other peop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is same engine and transmission combo supercharged, and higher mile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o problems. the good part of this is, i can sneak in a new vigilante to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nverter ! that ought to max out the visa card (and home equity lo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very other source of credit i could find to feed my car addi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P.S. has anyone tried the new baer racing, alcon brakes for our 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yet, I NEEEEED THOSE TOO !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Sat, 2 Mar 1996 15:26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"Fischer, Donald W           EA" &lt;FISCHERW@ihub.ea.unisy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SS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31392E07@po5.cp.unisy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Je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They told me I would pay invoice + $X over invoice as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rofi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o what was the bottom line price less license and tax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'96 on the train some where so they tell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Don F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Sat, 2 Mar 1996 21:31:0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Re: IMPALA digest 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960303003107_339314123@emout10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 a message dated 96-02-27 02:24:38 ES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Comming soon:  Z-pcm, 3.42 gear, and a 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all me if you would like some suggestions on your choice of tach'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ou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AZZORF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Sat, 2 Mar 1996 21:30:1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Re: IMPALA digest 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960303003016_339314043@mail02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 a message dated 96-03-02 17:50:21 ES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miss having a tach, but won't go for an add-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f your interested, I can tell you how I added a Auto Meter Tach to my 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'95 so it looks like it sits on the dash just above the lef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srtument area with NO additional holes! In fact it has become somewha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rademark of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AZZORF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Sat, 2 Mar 1996 21:31:2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Re: IMPALA digest 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960303003125_339314108@emout09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 a message dated 96-02-29 00:26:56 ES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&gt;What effect, if any, does a plug have on the performance of a tire/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ability to withstand supersonic spe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Please trust me on this one!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f you talk to anyone that is knowledgable in the tire industry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ell you that pluging a tire, especially a redial tire is not done any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proper way to repair a flat today is to dismount the tire and pat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inside. A tire plug can damage the radial cords and/or allow wa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ther elements to damage the t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AZZORF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Sat, 2 Mar 1996 21:30:1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Re: IMPALA digest 3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960303003018_339314065@mail04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 a message dated 96-03-01 18:16:51 ES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Has anyone dyno'd the car before and after?  I know the benefi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cold air for increase in power, but does it show with these changes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f your interested in 5 (five) additional REAR WHEEL HORSEPOWER gains 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n please call me!?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RAZZORF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Sat, 2 Mar 1996 22:22:5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2nd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199603030622.AAA07892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My car behaves just like  Steve Das's on this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hen my car is in #1,  starts in 1st gear and stay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When  it is in #2, it starts in 1st gear, then shifts to 2n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stays t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o mine has no 2nd gear start.   June 95 prod date if that make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differ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od, grant me the courage to change the things I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serenity to accept the things I ca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d the wisdom to hide the bodies of the people who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ssed m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995 GG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an Antonio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Sat, 2 Mar 1996 22:47:3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Wheel c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199603030647.AAA08383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Does anyone know or can anyone find out the Part Numbe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center caps on the Stock Impala wheels?    I had a rock or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hit my left rear wheel and it nicked and scratched the center ca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ood bit.  I would like to get a new one and would like to have the p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when I order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If anyone is confused, it is the plastic cap with the Impal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on it that covers the lug nuts on the stock whe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a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od, grant me the courage to change the things I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serenity to accept the things I ca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d the wisdom to hide the bodies of the people who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ssed m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995 GG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an Antonio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nd of IMPALA Digest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3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My Impala will be returning hom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Fairfield I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'96 Impala invading Big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Impala Service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RE: 52mm throttle body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Scott Zeiter" &lt;ScottZeiter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Fairfield I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De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ob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that "reply"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rear control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Control Arm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Thomas L. Pierce" &lt;75027.242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Cheap tire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bailey@rinet.hunton.com (Bailey, Mar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52 mm Throttl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uel Injection Specialties &lt;fuelinjection@fuelinjectio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Re: IMPALA digest 3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Michael C. Calanan" &lt;calanan@karloff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AOL chat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Brett A. Rudolph" &lt;bngwip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Crow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) LEO's and their res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Michael C. Calanan" &lt;calanan@karloff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7 Mar 1996 22:13:5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Server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Troy Wilrick &lt;Rock528@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y Impala will be returning hom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3FD025.5645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List of attendees driving Impal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roy Will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oren Pe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urt Plattebor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ark W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arry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Jeff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cott Mueller (no really?)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be this is one of my posts that got lost... My Impala and I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ing home to Arlington!  I'm cooking you guys crawfish (in Ba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ge), then I'll expect someone else to drive me to Texas i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!&lt;GGG&gt; not really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Pool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eced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how fast you go...it's how you go fast!! $$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7 Mar 1996 22:32:5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Server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Troy Wilrick &lt;Rock528@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airfield 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3FD494.4872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just got off the phone with the night desk of the Fairfiedl In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lington.  The $59 rate is pretty low but we might be able to bea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th $49 weekend rate.  The day manager is calling me tommo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noon to discuss details.  I have also tasks myself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 board idea for group members.  I told the night desk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y manager to expect at least 30 members.  I hope more than 50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.  If security for our cars is a concern we can hire local depu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ew dollars each if necessar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 email me offline w/any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Pool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eced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how fast you go...it's how you go fast!! $$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7 Mar 1996 22:41:0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Server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'96 Impala invading Big 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3FD683.1D38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'96 Dark Cherry and I will be invading Dallas on Sunday 10 Marc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icrosoft certification training class.  I'll be there Sunda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day nights.  Will be downtown at Dallas Grand Hotel and will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g out at the Ginger Man in midtown in the evening.  Any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ites who'd like to get together and swap lies email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Pool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eced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how fast you go...it's how you go fast!! $$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7 Mar 1996 22:43:0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Server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mpala Service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3FD6FB.61F2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 only hope that the reason the service manuals are out of st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ecause they are finally becoming the "final" edition. No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liminary.  My dealer is getting several copies for me and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 at a $15 discount, but Helm won't ship him any.  Maybe they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 to us dumb "end users" the old stuff but figure the dealers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eal thing"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Pool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eced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how fast you go...it's how you go fast!! $$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7 Mar 1996 23:03:4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Scott Zeiter" &lt;ScottZeiter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52mm throttle body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UPMAIL08.199603080658510033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The beast currently has: Trasgo shift kit, 3.42 gears, 52mm throttle 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air foil, enlarged mass air housing, Hennessey induction system, Jac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ignition system, Hypertech programmer, Borla exhaust, Power Pulle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crank only. All these added up to a 14.94 ET at 95 m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'm asking, is a 52mm throttle body a good idea on an engine with st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ak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s an opened up exhaust going to provide enough flow to utilize the bi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rottle body? Scott M?  I say a car at the local show on saturday who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SM intake and throttle body, asm headers, etc. and he could only turn 14.9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What are you'all's thought? (you'all is southern for you guys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ting it in the simplest form, a car engine is nothing more than a big 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air you pump through it, the more horsepower you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the exhaust and intake is the first step in modify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.  I agree that a 52mm throttle body is a little over do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tock intake, but you have to start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 - Black, just delivered, 13 miles, no mods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7 Mar 1996 23:16:3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Server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equ_rino@cenco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airfield 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3FDECF.5E53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airfield Inn, I thought the rate was 59.  The clerk said the bes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uld do was 69.95, but I could argue at check in/out.  Let me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yone gets a better 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oren DCM96 S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idn't have to even argue for a $59 rate, and I'm going to discu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er rate for the group!  When I get the facts I'll ask each of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back to the hotel and confirm that you are members of NAISSO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get the cheaper rate.  I'm an old road warrior like Scott M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beat those guys up for the best rate possibl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Pool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eced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how fast you go...it's how you go fast!! $$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7 Mar 1996 23:43:1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e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080742.BAA29801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 am having my decal guy make a decal - exact fit to go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chrome emblem on the grill.  If anyone wants one, let me know.  He can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m in any color.  I will have RED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nt a big decal of  the leaping Impala (like the trunk emblem)  to pu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my rear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y after seeing the huge RED Bow-Tie in their  rearview, the Must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SHO's will know just what kind of Chevy just blew them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, and they will NEVER FORGET IT!!!!   heheheheheh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h, I do LOVE IT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d, grant me the courage to change the things I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enity to accept the things I ca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isdom to hide the bodies of the people who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sed m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"Modified" DGG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Antonio Tex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8 Mar 1996 00:00:4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ob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8080040_73145.1566_FHD40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hanks for your comments regarding my lame Impa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 word I thought I'd never see used to describe an Impala!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"cylindrically impaired" instead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By the way is anyone else driving 1800 miles to Texas? My wife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me I'm becoming obsessed with the Impala. "Could she be right?"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I tell you she is wrong! There is nothing wrong with driving 1800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et with a few other people that have the same car as you do. No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nced that we are normal, it is everybody else who is weird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does this whole thing reminds anybody of those Saturn commercial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ere the bikers cruise up to the diner, and find the parking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n by Saturns, and the guy comes running out "Hurry, the factory gu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o talk!!" &lt;g&gt; Of course we're nothing like THOSE people, right? Na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not the same at all, we have a MUCH cooler car. &lt;B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What's the verdict on the best blower for the LT1? I think the next ad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should be the blow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so now you want a blower! OK, that does take it up a notch, but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ay you are normal. Now when you stop shaving and refuse to go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until the blower is installed, only then could you be class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obsessed" &lt;G&gt; My secret to prevent from going off the deep end is simpl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saying to myself over and over "Must go to work so I can pay for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. Work is good. First Work, then get paycheck, then buy more par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polished the rear aluminum calipers with a die grinder/scotchbrite p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polish.  They look like chrome.  Tro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, Troy also exhibits perfectly normal behavior, I mean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polish their brake calipers? &lt;g&gt; The other night I had my 6 y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son laying under the car helping me polish the stainless st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. He's also become quite skillful at armoralling tires. I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on teaching him how to grow up to be normal just like his dad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8 Mar 1996 00:06:3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hat "reply"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080806.CAA00353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ys, please check your E-mail when you reply to the list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ing of entire digests into the new digest is getting o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get so excited when I get a new digest, only to be crushed whe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out its filled with an entire Previous digest.   Makes me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at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, grant me the courage to change the things I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enity to accept the things I ca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isdom to hide the bodies of the people who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sed m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"Modified" DGG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Antonio Tex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8 Mar 1996 02:46:1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ar control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8104615_73145.1566_FHD33-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picked up my "fix kit" today.  Until I did, I was not awar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the control arms altogether instead of just the inserted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bars mount to.  This is one heck of a deal for $44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you normally can't even buy one control arm for that, not to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LUS all of the hardwar and swaybar brackets! Also these arm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r deal for any older Caprice owners, especially those that are not 9C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. That is because these arms are equipped with brand new 9C1/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hings, which are a higher durometer (harder) rubber than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lian Caprice bus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plan to install it this weekend. Because I don't yet have the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you please tell me what the torque values are for the bolts that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arm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e, the bolts get tightened to 140 ft-lbs, or the nuts to 107 ft-lb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en whichever one is easier to get to and hold the other with a wre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do only one control arm at a time, to maintain the ax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Let me know how the install goes, it should be pretty easy.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8 Mar 1996 04:00:0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Thomas L. Pierce" &lt;75027.242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ontrol Arm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8120004_75027.2421_GHJ81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M. (or anybody who kn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the upgraded lower control arms reuse the bracket(?) that the sway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ts to from the old control arm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don't have the old lower control arms off yet for comparison, b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new parts, it doesn't make much sense any other 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8 Mar 1996 05:19:2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bailey@rinet.hunton.com (Bailey, Mar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 (Impal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heap tire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Mar08.064100.1049.113551@rinet.hunto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tire source that is quite a bit cheaper than the Tire R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ping cost per tire is $8.50.  To order, please call 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0-TIREMAN M-F 8:30 am- 6:00 pm (EST) or Saturday from 8:30 am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The cost for each 255/50-17 is $13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8 Mar 1996 07:23:0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uel Injection Specialties &lt;fuelinjection@fuelinjectio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52 mm Throttl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08152301562.AAA61@FI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wanted to make you aware that a stock throttle body cannot be bo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2mm, max 50 mm.  If someone is selling a 52 that say its a stock reb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not be possi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TW, I had a customer that we installed a SC on 94 Camaro that bough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52mm " throttle body and I removed it an measured 50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let us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Injection Speci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 www.fuelinjecti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10-654-07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8 Mar 1996 07:57:0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Michael C. Calanan" &lt;calanan@karloff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81601.AA17303@karloff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Thu, 7 Mar 1996 22:02:2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tom parker &lt;parkertr@gt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Re: IMPALA digest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96Mar7.220345pst."14489(1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hy would anyone want to start the mighty SS in second gear anyw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t 10:52 PM 3/2/96 PST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  <w:tab/>
        <w:tab/>
        <w:tab/>
        <w:t xml:space="preserve">    IMPALA Digest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ed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gain!  Can't someone develop some sort of computer-based tor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ber, complete with rack and iron maiden, for these peop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think a good beta is MacOS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Welcome aboard, Tom, and welcome to the world of listserv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8 Mar 1996 08:59:5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Brett A. Rudolph" &lt;bngwip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bngwip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OL chat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.5.4b11.16.19960308110414.2707d09c@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wanted to thank everyone who showed up on Thursday nigh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SS chat room on AOL. I was hoping for a larger turn out, bu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anyway. Troy suggested that we try this again next week. If any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ed, It's Thursday night at 10pm Eastern, 9pm Central, etc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know that some of you had trouble finding us, If that was th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me and I will tell you how to make it easier the next time.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to bngwip@aol.com. If you are using Aol, It's just bngwip.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) Hope to see you there next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y, if you speak with John Moss again before then, Ask him if he has a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uld he like to join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one would like to try this on the IRC, Let me know. I have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tt A. Rudo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SS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ill wa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uil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will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8 Mar 1996 10:17:1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Server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row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4079AE.332C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ll admit I was credulous when another list member had probl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ws...three days ago I watched two crows dive bomb the hood of my D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rry Impala and then dance around on the hood pecking the heck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I threw down the phone and ran outside to throw pine cones a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ll the ammo I had).  They flew about 20 feet and the just sa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nd an screamed at me.  No damage to shamu but gee whiz 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zadeal with the crow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Pool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eced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how fast you go...it's how you go fast!! $$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8 Mar 1996 11:02:3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Michael C. Calanan" &lt;calanan@karloff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calanan@karloff.fstrf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LEO's and their res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81906.AA23332@karloff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WIW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aw the most amazing sight this morning that I felt I had to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officer recently passed away (from Western New York),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eral was this morning.  I was simply awed, by no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r number of vehicles in his procession, but by the amount of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nor these people have for their fellow officers.  Ther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couple hundred cars, mostly 9C1's and some crown vics all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 flashing, from every city and town in Western NY, along wit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te troopers in our local troops.  The procession wa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le long, and when I crested a hill driving towards it and s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length of it I was a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sure some of you have probably seen something similar, and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 impressive, but the first time you actually witn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lly is incredible and moving.  If any of you are LEO's from the W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my condolences to your community's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, I saw no Impalas in the proc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kish Proverb: "Coffee should be black as hell, str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ath, and sweet as lo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'96 Impala SS: "It goes fast, FAS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Michael C. Calanan  calanan@fstrf.or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Programmer / Analyst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rontier Science and Technology Research Foundati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4033  Maple Road  Amherst  NY  14226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http://stewart.fstrf.org/~calana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3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urt Platteborze &lt;75511.1220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Crows.... or, See, Steve ISN'T Crazy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eve Das &lt;sdas@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Window T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ado95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Re: IMPALA digest 3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ado95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FY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Godley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Re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Hote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bmarx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Fairfield Inn in Arl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parts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emmisions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Harris, Scott" &lt;sharris@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Re:96 C 14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ennie@earthlink.net (Lennie Dolph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Spark Plug W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ennie@earthlink.net (Lennie Dolph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Re: IMPALA digest 3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Ed Salazar &lt;esalazar@hooked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upgraded control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Re: NAISSO Newletter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) Effect of Simple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stabb@epix.net (David Stab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) Re: AOL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urt Platteborze &lt;75511.1220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) Re: Jegs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urt Platteborze &lt;75511.1220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8 Mar 1996 11:25:5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urt Platteborze &lt;75511.1220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Troy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8192557_75511.1220_GHJ144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for my name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t Plattebor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tham, M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think of a good lin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t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8 Mar 1996 11:48:3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ve Das &lt;sdas@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rows.... or, See, Steve ISN'T Crazy!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081948.NAA29830@raven.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'll admit I was credulous when another list member had probl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crows...three days ago I watched two crows dive bomb the hood of my D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Cherry Impala and then dance around on the hood pecking the heck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t.  I threw down the phone and ran outside to throw pine cones a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(all the ammo I had).  They flew about 20 feet and the just sa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ground an screamed at me.  No damage to shamu but gee whiz 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hatzadeal with the cro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OVE IT!!!  I know there were guys out there that thought I was sm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but now I have a compadre!!!  I think they see their ref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cide it needs attacking.  If you need info on how to get rid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!!  Have to be in the county though.  But then again, I DO l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 and we tend to deal with things a little different than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 In fact, I know some Texans that maintain that Texas is NO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.S.  But, that's another story.... maybe over a brew!! Go g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w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v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8 Mar 1996 11:59:3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ado95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indow T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8145936_345224431@emout06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anyone know the laws in Illinois on window tinting?   I got pull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ight less than two blocks from my house.   The officer claimed th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int is illegal, because I have the driver/passenger windows t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ng is, I had this done in December, and have driven pas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s who never stopped me before.   And also, I had the "illegal"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 the lightest possible tint--I only used tint for heat purposes-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oks.   I saw a new Buick two days ago with BLACK window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--including a tinted windshield!    Mine is so light that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's driving, even at night.     I'm going to have a talk today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r......Several people suggested that the officer didn't real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o pull me over--he just made that up after he stopped me, but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8 Mar 1996 11:59:4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ado95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8145935_345224413@emout04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 am having my decal guy make a decal - exact fit to go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chrome emblem on the grill.  If anyone wants one, let me know.  He can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m in any color.  I will have RED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about a silver/white reflective bowtie for all of us who own Green-G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rk-Cherrys?   I'd bu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8 Mar 1996 12:25:4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Godley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Y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8152545_441448021@emout07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on Cottrell is about to introduce his newest package for the 94-96 Impa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409CID LT-1 engine swapout.  Cottrell main goal for the increased cub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QUE.  Also, Rockingham (NC) opens up this weekend with a test and t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tes open at 5 and close at 10.  I won't be able to make it, but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n the future.  Anybody interested in going down there with 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 just e-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95DCM Impa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8 Mar 1996 12:18:4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082018.OAA23221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ent to my local Chevy dlr today to get the 9C1 Recall kit. 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s the recall is for Taxi's too.  Because every taxi cab comp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s Police dept had dibs on all the kits they had in sto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re is a waiting list 1/2 mile lo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s guy couldnt understand WHY Impalas were NOT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all but he ordered me a kit any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uggest we ALL call Chevy cust. service and ask them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 "Why aren' Impalas included?"  I think a few hundre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Worried/Angry Impala Owners about both the ball joint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m recalls might be enough to make them Add us to the Recall Ro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 do you guys/girls think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uce, what was the number you called?  Was it the cust svc #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of the manual?   I'm ca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d, grant me the courage to change the things I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enity to accept the things I ca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isdom to hide the bodies of the people who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sed m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"Modified" DGG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Antonio Tex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8 Mar 1996 12:35:4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bmarx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club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ote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8153545_441455603@mail02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essage from Tro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blocked 30 rooms at Fairfield Inn for the Arlington dates at 59.95 +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per night.  When you reserve your room YOU MUST mention NAISSO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the discounted room rate.  The number is (817) 649-58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8 Mar 1996 12:39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Server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airfield Inn in Arl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409AE4.5E18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guys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just got off the phone with Michelle Mabee a manager at the Fair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n in Arlington.  She said the rates in April are going UP 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.  Troy Wilrick was the smart one and made a group bloc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ISSO.  If you got a rate higher than $59 per night you need to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tel, cancel your reservation and re-make it.  Michelle sai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the reservation clerk that you are with Troy Wilrick and the NAIS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ant in the block of rooms for $59 per night.  Ordinary peop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aying $79 on Thursday and $89 on the weekend.  Michelle tol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boss" will not give discounts normally in April even if you o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serve the entire hotel.  This is because they rent the entire 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 without dis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:  call 817-649-5800  Tell the desk clerk or reservation des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with Troy Wilrick and the NAISSO and you ca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59 rate until all 50 rooms are booked up.  Let's swam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tel with Impala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Pool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eced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how fast you go...it's how you go fast!! $$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8 Mar 1996 12:56:0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Server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arts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409EE9.62EF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got 9 responses from people wanting the corvette injector covers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ed to email them all back directly but the mail may have gon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bu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offering to make a massive parts order for people who can't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dealer to give them the 30% discount they deserve.  Rememb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vette injector covers require the plastic valve covers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he right hand one from a '92 vette.  I have never seen that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for that.  I can get and ship the injector covers complet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s and power brake booster hose for $32US.  If you can't get a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to do that or better I'll do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inarily I'll ask list members to spend at least $100 so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enough of a discount to make it worth it and make it worth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to help you.  I'll add a $5 "handling fee" to cover rid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around in my 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Pool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eced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how fast you go...it's how you go fast!! $$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8 Mar 1996 02:57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Harris, Scott" &lt;sharris@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'Impala SS mailing list'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mmisions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40A001@corvette.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to let everyone know, my car passed emissions with flying colors 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0% CO and 0ppm HC with the Z PCM.  I had heard from F-body people th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ars were not passing after mucking with PROMs and oth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facturers programs so I was a little concerned.  When I saw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 broke out in a smile from ear to 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y put on the sticker they asked if the exhaust was stock wh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heard the rumble at idle.  They were shocked when I told them abou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e muff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Z - mufflers = ~30 HP and it still passes emissions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H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ris@xyple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8 Mar 1996 14:31:2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ennie@earthlink.net (Lennie Dolph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BGordon40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96 C 14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082231.OAA06252@holland.it.earth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t turns out that THERE IS A PROBLEM WITH THE TORQUE ON THE LOWER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S.  Service vehicles have had the lower ball joint knuckle nuts com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being too loose from the 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d the same problem in my '95...under torqued and dry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.. Lenn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8 Mar 1996 14:31:4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ennie@earthlink.net (Lennie Dolph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park Plug W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082231.OAA06262@holland.it.earth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    What spark plug wires do you recommend for an upgra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    I need (5) more of those spark plug end caps, do you know the part #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.. Lenn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8 Mar 1996 14:45:1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Ed Salazar &lt;esalazar@hooked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082245.OAA08398@mom.hooked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Fri, 8 Mar 1996 10:17:1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 List Server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Crow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314079AE.332C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'll admit I was credulous when another list member had probl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crows...three days ago I watched two crows dive bomb the hood of my D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Cherry Impala and then dance around on the hood pecking the heck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t.  I threw down the phone and ran outside to throw pine cones a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(all the ammo I had).  They flew about 20 feet and the just sa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ground an screamed at me.  No damage to shamu but gee whiz 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hatzadeal with the crow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anklin Pool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raecedo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e, Franklin, the crows are merely emulating their African bret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rying to perch and preen their 'host' animal.  Haven't you s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 of birds on rhinos, emu and the lik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birds just happen to prefer Impalas.  Very cool Impalas.  &lt;B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CM, pending mo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8 Mar 1996 14:49:0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8224903_73145.1566_FHD57-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hope more than 50 will come. If security for our cars is a concern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re local deputies for a few dollars each if necessary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ll for that! I for one would love to see a guard on dut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s all night. Capitol punishment for door dings! Heck if we all c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dditional $5 to $10 that should cover the security, right?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8 Mar 1996 14:49:0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upgraded control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8224907_73145.1566_FHD57-5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Do the upgraded lower control arms reuse the bracket(?) that the sway b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ts to from the old control arm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the kit comes with completely new brackets that are totally differ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, and which replace the old ones. In fact this kit completely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control arms, swaybar brackets and even the arm and bar att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8 Mar 1996 15:14:5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Troy Willrick &lt;Rock528@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NAISSO Newletter?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8231451_76165.1654_GHM154-5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 is Friday, March 8, 1996 and I still DO NOT have my 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, you said you shipped these on Tuesday, February 27th (I think?)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us to tell you when we got them. Well, its been over a week, and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mine y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yone else received their newsletter y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95 Dark Cherry Impala SS........no newsletter.........yet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8 Mar 1996 15:32:2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stabb@epix.net (David Stab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ffect of Simple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v02130500ad666eb805cc@[199.224.67.38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sure you have been over this before (but I haven't download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rchives ... yet), so please indulge me as a new SS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hat is the effect of a 160 degree thermostat? On power, durabl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as mile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nd the 3.42 gears? (I haven't caught the cost of 3.42 gears,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dealer). What does that do to gas mileage, ET's, top e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/4 mile speed? Or 0-60, which is more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Finally the K&amp;N filter and opened up stock airbox. How is this mod d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re a kit? Will it help without exhaust mo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ar I played with seriously was a F*ord Fiesta that I bough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78. Quite a different vehicle, and from the days when not so mu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. Major fun, though, as I took the 1.6L pushrod engine and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o a mini-screamer. Modified suspension, Ford Eurosport ig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-flo air filter, Weber DATR 25-26 progressive 2 barrel, Ford Euro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fold with long plenum, big valve gas flowed head, 1.5 grind cam, .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Ford overbore 9.5:1 pistons, and a quick-trip exhaust. Thing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er in those days, and the little Fiesta did 0-60 in the low 7'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twitchy little vehicle, not at all like going fast in the 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's snow gave me a chance to try the 2nd gear start. No dice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in the year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great snow car. But then that's not what I bought it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|)avid             Good Morning, Good Afternoon, Good Ev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difficult it is to tel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abb@epix.net               you're locked in a tiny roo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abb@bix.com                     no windows and artificial l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8 Mar 1996 15:37:4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urt Platteborze &lt;75511.1220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AOL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8233743_75511.1220_GHJ99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urrently have Compuserve so I can't join the Thursday forum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it possible to meet on the Net and have an open line foru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Net literate so don't know if this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t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8 Mar 1996 15:37:4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urt Platteborze &lt;75511.1220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Jegs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8233746_75511.1220_GHJ99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about the lame. I don't mean like lame Impala but like partially mau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jured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got a new Jegs catalog today and opened it up to page 1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ala Tee shirt "Room To Zoom" white with black SS, Looks like red bowti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emblem. Guess they saw Scott's car and copied it. Scott do you ha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n your idea?&lt;G&gt;  Also black quarter panel SS logo. Part #427-GC265  L,X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XXL $11.99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: 1-800-345-4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SS cap. Black with silver deer and rear quarter panel logo pa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427-RB118 $9.99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oom To Zo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t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3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Which Mustangs May we Safely Blow Off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stabb@epix.net (David Stab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SS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stabb@epix.net (David Stab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Fleetwood V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ennie@earthlink.net (Lennie Dolph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Crow Come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hflores@iwl.net (Debbie/Henry Flo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mods in s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hflores@iwl.net (Debbie/Henry Flo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Tilt and T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ennie@earthlink.net (Lennie Dolph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avid Hardy &lt;dhardy@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Who the h*ll do you think you 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LATEST HOTE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Re: rear calip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Re: 1-900-IMPALA ch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Could someone forward the last two digests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LIFETIME MEMBER NO.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Impalaclub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Jeg's Impala SS Merchan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BGordon40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Chevy CSV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BGordon401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8 Mar 1996 15:45:2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stabb@epix.net (David Stab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hich Mustangs May we Safely Blow Off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v02130501ad66734a18bf@[199.224.67.38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tlemen (and any ladies who read the li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one who cares to be embarrassed. There are some pretty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aros, and yes M*st*ngs out there. SHO's I'm not concerned about.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must a stock SS'r avoi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|)avid             Good Morning, Good Afternoon, Good Ev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difficult it is to tel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abb@epix.net               you're locked in a tiny roo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abb@bix.com                     no windows and artificial l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8 Mar 1996 15:45:2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stabb@epix.net (David Stab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S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v02130502ad6675fcbad5@[199.224.67.67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holding clove of Garlic, and standing in a pentagram, just in case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not mind a chat session on IRC, but won't buy AOL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|)avid             Good Morning, Good Afternoon, Good Ev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difficult it is to tel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abb@epix.net               you're locked in a tiny roo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abb@bix.com                     no windows and artificial l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8 Mar 1996 16:09:3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ennie@earthlink.net (Lennie Dolph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leetwood 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090009.QAA29825@iceland.it.earth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looked into whether we can use the Fleetwood VIN with the 3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ars to flash our PC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.. Lenn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8 Mar 1996 16:39:3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hflores@iwl.net (Debbie/Henry Flo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franklin@intersurf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row Com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Mar8.164308pst."14905(7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t going to believe this but I have been raped and pillaged by c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. I feel so violated.  Do you think there is a conspiracy form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Ford in training crows to dive bomb our Impalas? Do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ysler is sending in mechanical crows, perhaps the local paint sho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 it?  Nonetheless, diving is one thind.......dropping thei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is another.  If can get a good safe angle on them......Pellet rif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c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ry in Hous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8 Mar 1996 16:49:0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hflores@iwl.net (Debbie/Henry Flo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jeffd@accessu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ods in s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Mar8.165251pst."14640(15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interested in your stage approach to your Impala.  I also am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roach.  To make a long story short here is the final outcom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s 14.94 ET at 94 MPH.  My car has been going through stages also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 this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nnessey air in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2mm throttl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arged Mass Air Housing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nk Pulley (although the fellas said this means zip in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2 g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cobs ig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ch c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on your efforts. I would be interested in your progress. St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ry in Hous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8 Mar 1996 16:59:1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ennie@earthlink.net (Lennie Dolph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Woo Yang &lt;wooyang@uclink2.berkeley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ilt and T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090059.QAA07603@finland.it.earth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By the way, can anyone give me the tsb# for the tilt and to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nna do my '95 machine on Monday: TSB 53-32-05 (6/95), of course my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wants me to bring it in first (whoever he is) so he can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ment. I'll see how assessing he is.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e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67576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R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67576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.. Lenn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8 Mar 1996 18:42:2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id Hardy &lt;dhardy@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SUN.3.91.960308182757.12390D-100000@crl3.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the reservations for the Fairmont Inn, my days off were approv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 have a rigorous prep schedule for the Impala to make the 1800 m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k to Arlington from San Francisc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out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8 Mar 1996 19:04:1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ho the h*ll do you think you 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8220416_441762719@emout07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Agai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ith all that's going on, can someone email me the info on the 9C1 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need the part # or the tsb # or a copy of it faxed to 904-258-37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 only had 36 email messages to answer tonight, plus the digest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to all for the help on the arlington meet.  It should work 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fun time.  I am dreaming of April 17th when I can turn my brai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behind the wheel for a 1000 mile drive.  I hope you all will 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palafest 97 in Daytona next year &lt;g&gt;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omeone asked me who I was and I had to think for a minute.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digests, I also wonder who this guy Troy is?  Sometimes I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reality check because this all started with seeing that damn SS a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ing on the john one evening (sorry ladies).  I can assure you tha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oks like I pioneered some parts of this venture, it takes wor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.  You can call me anytime at 904-253-6638 in Daytona Beach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my home and served soup to many an Impala owner during the Dayt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.  I put my impala boxers on one leg at a time, just like you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e if you are wond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y C. Will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yo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- looking for a girl with a black ss for my collection (measu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, 9C1-3.42-B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ght paramedic/deputy sheriff/infection control officer/i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sia County Sheriff's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4 years and I'll have 20 in with the cou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 of Advanced Medical &amp; Pharmaceutical Suppl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mond Beach, FL  800-553-A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ch at the Community College, EMS related stuff mainly, ACLS, CP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 2 golden retrievers also.  So you see, other than a few normal trait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I am pretty screwed up. &lt;g&gt;  oh, in my spare time I run a small 350+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car club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 - I would like to see some better buy lines for your name tags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reative or else I will  &gt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l next time..R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8 Mar 1996 19:04:1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, dhardy@cr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LATEST HOTE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8220417_164054052@emout05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and Superdave for the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all, you can rest about the hotel stuff and thanks to Eri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work.  After all the problems and calling their corp. office, a little @s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ing with the Gen. Mgr. ( I promised I would take her picture next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S) I was able to do the room block for 30 rooms for the 59.00 rate. 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agamet moment..   (Dave, don't include this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forward from Erich on some other good info.  I recommen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P if you want the Fairfield.  The rate will be 89.00 if they ru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0 room block.  (unless we can extend it.  Our people are working on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 in Dayto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d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  <w:tab/>
        <w:t>earndt@airmail.net (Erich Arnd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  <w:tab/>
        <w:t>rock528@aol.com, foxhound@txdirect.net, sdas@sa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96-03-08 13:32:29 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ornin Gen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got back from my road trip and thought I'd share my result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observations, FWI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distances to the major desti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rfield Inn to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lington Plant --&gt; 1.5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fort Inn (Waxahachie) --&gt; 39.9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as Motorplex (Ennis) --&gt; 50.9 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fort Inn (Waxahachie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lington Plant --&gt; 38.4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irfield Inn (Arlington) --&gt; 39.9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as Motorplex (Ennis) --&gt; 11.0 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to the various sites will follow over the weekend; it's g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bit to write them up to where they're 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opped into both Fairfield and Comfort Inns to scope out the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ooms.  Of the two, I'd probably prefer the Fairfield for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The Comfort Inn is full for that weekend; it seems there'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w in town that weekend. The rooms look to have been "well u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It looks to be more secure. Both Fairfield and Comfort Inns ar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ighway, but Fairfield is not as obvious.  The Comfort In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fine, but I'd personally prefer to *not* have my car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el and a major highway where it can be seen by anyone driving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The rate has been negotiated by Troy.  I believe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airfield and Comfort Inn has been cut to about $6 (Troy?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turned out to be that they switch to summer rates star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end. (I believe it; Six Flags is a couple of blocks away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I like an occasional "beverage of the foaming variety,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d in a frosted glass".  Forget finding any within a 20 mile radi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xahachie; it's available in any restaurant in Arling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 to the rooms at the Fairfield are inside, at Comfort In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ot to the Fairfield Inn right after Troy called.  I do know that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negotiate a block of 30 rooms for our group at a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rate that would make me consider switching locations to b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group.  It's just a much nicer place and the restaur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s are within walking/short drive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Fairfield Inn supplies a continental breakfast as part of the de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nice pool area.  Unfortunately, no meeting room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lington is a "non-smoking" town, meaning that you can't smok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urant or public place (like a mall or city building). 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rooms; not being a smoker I didn't think to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ct at Fairfield in is Suzanne Nikkel (General Manager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is (817)649-5800 for anyone who is interested.  The number for Com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 is (214)937-4202, John and Hazel Carter Co-Man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if anyone has any questions and I'll try to answ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-- Troy, could you forward whatever of this you find usefu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?  I can't submit from this E-Mail address.   THNX, 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8 Mar 1996 19:04:2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rear calip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8220419_441762641@mail04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3-08 14:09:33 ES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"I polished the rear aluminum calipers with a die grinder/scotchbrite p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tal polish.  They look like chrome.  Troy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ee, Troy also exhibits perfectly normal behavior, I mean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verybody polish their brake calip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fess up.  After you read it, how many of you went out and looked a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ought it would look kind of trick??   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8 Mar 1996 19:04:2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1-900-IMPALA ch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8220420_441762655@emout04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3-08 14:09:33 ES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Troy, if you speak with John Moss again before then, Ask him if he has a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d would he like to join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think he does but I will ask.  I know the brand manag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/lumina/montecarlo does.  That would be our best bet.  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8 Mar 1996 19:51:3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equ_rino@cenco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ould someone forward the last two digests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41004B.62A6@ns.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someone forward the last two digests, I lost them before I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CM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8 Mar 1996 20:04:1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090404.XAA17615@emout05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/50 Raffle to Support your NAIS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ss how many 96's will be built and the closest gets half the dough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 for each guess.  More poster raisin money..  for 96-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.  Give me your buck at Arling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8 Mar 1996 20:06:3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Impalaclub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LIFETIME MEMBER NO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8230638_441805969@mail06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 to our first lifetime member of NAIS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my very humble request for donations to get our Impala SS Club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ing, I received a very generous offer from one of our members.  Al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kept confidential and this person has received our first lif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now start work on some projects like the NAISSO club shirts,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 reproductions, Buddy L impala model distributorship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ul velvet Elvis paintings for my home.  (you know I couldn't g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rough without a comment)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VERY much and there is much work to be done.  I would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ith similar interests of seeing our club grow to 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4-253-6638, 24 hrs/d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fu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y Will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/NAIS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8 Mar 1996 20:46:3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Gordon40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Jeg's Impala SS Merchan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8234630_164124111@mail02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I just got a new Jegs catalog today and opened it up to page 1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ala Tee shirt "Room To Zoom" white with black SS, Looks like red bowti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emblem. Guess they saw Scott's car and copied it. Scott do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n your idea?&lt;G&gt;  Also black quarter panel SS logo. Part #427-GC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L,X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XXL $11.99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: 1-800-345-4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SS cap. Black with silver deer and rear quarter panel logo pa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427-RB118 $9.99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oom To Zoom"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received both the cap and the T-shirt.  VERY COOL!!!.  The 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n quite often, but I think the T-shirt will be professionally pr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ched for it to be fram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ever said that this "Impala Thing" is an obsession??  I think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normal to have such a COOL picture mounted and framed...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n a T-shirt.  When you all see it, I'm sure you'll feel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Jeg's a call.  BTW, I don't work for, hold stock in, or endor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.  I do, however, think they have great stuff at decent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Br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8 Mar 1996 20:47:5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Gordon40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foxhound@legend.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hevy CSV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8234751_164124091@emout09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I suggest we ALL call Chevy cust. service and ask them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 "Why aren' Impalas included?"  I think a few hundre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Worried/Angry Impala Owners about both the ball joint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m recalls might be enough to make them Add us to the Recall Ro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do you guys/girls think?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Bruce, what was the number you called?  Was it the cust svc #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f the manual?   I'm calling.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, you're right on track with calling the CSV line.  I complain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ll joint recall that applies to the taxies and police Caprices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Impalas.  What's up with this??  Our cars come off the sam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is  1-800-222-1020.  I've called the Chevy CSV line many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a wealth of information.  If you are concerned about TS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s applying to taxies and police Caprices but not Impalas, give the CSV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 call.  Personally, my name is on their system for the 96 C 14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 recall.  I urge anybody else who checked the ball joints, and fo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-torqued condition, to call  and aire your concern for the "overlook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Impa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Br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3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Super Chevy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Re: IMPALA SS MERCHAN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Bow 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Room 2 Zoom/A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spark plug w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fleetwood 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new design control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eve Das &lt;sdas@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Painting front cali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effd@accessus.net (Jeff Daw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Converter/Transgo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hflores@iwl.net (Debbie/Henry Flo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Crows and craw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rey.s.steenwyk" &lt;jeffrey.s.steenwyk@arthuranderse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THIS is the greatest lis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Cruising Big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Brett A. Rudolph" &lt;bngwip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angle of Z28 intake elbow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Impala For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fetto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Arlington RSVP's (first day tot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att Platts &lt;mplat@airmail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) Fuel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bmarx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8 Mar 1996 21:41:0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uper Chevy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9004101_345773967@emout08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count:  21 impalas to show at Arlington for a national meet.  S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350 list members we can do better.  I can pull together 30 at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with an hour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o see more in TX.  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8 Mar 1996 21:41:3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SS MERCHAN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9004138_345774055@emout09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3-08 23:50:40 ES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mpala Tee shirt "Room To Zoom" white with black SS, Looks like red bow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nt emblem. Guess they saw Scott's car and copied it. Scott do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ight on your idea?&lt;G&gt;  Also black quarter panel SS logo. Part #427-GC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,X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r XXL $11.99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el: 1-800-345-4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mpala SS cap. Black with silver deer and rear quarter panel logo pa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427-RB118 $9.99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 come on.  I have been offering these same exact items for 6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uldn't you rather support your own club??   Tro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 - they beat me by a penny on the shirt and I beat them on the hat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llar.  Subscribe to the club newsletter and get all the Impala ite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Give Jeg's a call.  BTW, I don't work for, hold stock in, or endor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.  I do, however, think they have great stuff at decent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do hold an interest in NAISSO  ;-)  got you, didn't I, 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8 Mar 1996 23:28:4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ow 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090728.BAA21125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I am having my decal guy make a decal - exact fit to go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chrome emblem on the grill.  If anyone wants one, let me know.  He can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them in any color.  I will have RED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How about a silver/white reflective bowtie for all of us who own Green-G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d Dark-Cherrys?   I'd bu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ys, I have a Green Grey Impala and have used the Red trim brit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ll bow tie.  Red looks REALLY NICE (IMO) on the Green Grey al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nt know abou the DCM but it works on Green.  Must be Awesom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.  Just my 2 c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8 Mar 1996 23:48:1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oom 2 Zoom/A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090747.BAA21583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ll second the "room to zoom"  T-shirt. Its a great looker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ed 2 up at a local speed shop for $12 each.  One to wear, 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 Im hooked up to an internet provider and dont have AOL bu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get  IRC (internet relay chat) .  Can this work with AOL chat rooms?  Is A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with IRC?  How do I get in on these on-line chats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way, a note for you AOL use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ose of you who still have an AOL account, or have an intere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cy issues, I just discovered an interesting feature of America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called the "Buddy List".  It basically allows you to track the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s of screennames that you designate.  And yes, it works in rever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one puts you on their "Buddy List", they can track your online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eature can be disabled, but its default is an "active" prefer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go in and disable it.  Problem is, many people don't even know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information, go to keyword:  Buddy  Once there you can crea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list and even check your "Preferences" where you can disable th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YI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DG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9 Mar 1996 00:13:3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park plug w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9081333_73145.1566_FHD36-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ni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What spark plug wires do you recommend for an upgra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, the killer RED LT4 wires, of course! As a second choice, th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'96 B-car w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need (5) more of those spark plug end caps, do you know the part #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ean the heat shields, they are #12132232, and cost 98 cent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9 Mar 1996 00:13:4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leetwood 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9081346_73145.1566_FHD36-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ni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Have you looked into whether we can use the Fleetwood VIN with the 3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ars to flash our PC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e, it would probably work OK, but there may be problems as the Fleet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raction control linked to the ABS controller. You would be bett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-car calibration (and MAF), which is absolutely perfe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2 gear in the Impala, plus you get a hotter spark, vastly better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nsmission operation, not to mention the performance shift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a bigger MAF for better breathing. THAT is the way to go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 different cal IMHO. Sc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9 Mar 1996 00:14:0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ew design control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9081403_73145.1566_FHD36-9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with all that's going on, can someone email me the info on the 9C1 arm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e part # or the tsb # or a copy of it faxed to 904-258-37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I originally posted, with some minor 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ew TSB that will affect us Impala owners. It was jus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don't have the TSB number right now, but it officially cover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9C1 cars, even though the Impala suspension is essentiall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hat the cops have been having problems with the swaybar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the brackets attach to the rear lower control arm, and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ybar then attaches to the brackets. I can tell you from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that this is a problem area, especially with the monster 1.5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b Adams rear swaybar installed. I have literally ripped apart two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on my '88 9C1 with the HA bar! The first one I tore up I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act that the original brackets were weakened by rust, as the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actually pulled the attaching nut right through the steel brack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ime I sheared off the side bolts which attach the brack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had any similar problems on my Impala, however that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used ARP grade 8+ stainless steel hardware for both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 bolts as well as the longer bolts to hold the bar to the br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Impala was new and the bracket was of course not rusted like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'88 9C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this new TSB addresses this problem with a completely new 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ontrol arm design (including high durometer bushings)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holes, a different swaybar attaching bracket, and long bol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s that go completely through the control arm from top to bottom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s, brackets and bolts result in a much stronger setup than befo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especially recommended if you are using a larger rear swaybar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rb Adams unit. BTW, it does look like we will need about a 1/2"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bar attach bolts supplied with the kit will be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the super thick Herb Adams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SB refers to a kit p/n 10289786 which includes everything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ld setup to the new one, including 2 rear lower control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with high durometer bushings, new control arm attachment bol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s, new (different design) swaybar attach brackets, swaybar attach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ts and nuts, washers, etc. Your dealer may tell you that this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ood, but that is only because it is brand new. Since the TSB only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'91-'96 9C1 cars, you will have to pay for this one yourself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make the change, but it is a bargain and only costs about $40 (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single control arm purchased seperately!). Sc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9 Mar 1996 01:21:3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ve Das &lt;sdas@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dhflores@iwl.net (Debbie/Henry Flo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090919.DAA07046@raven.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You're not going to believe this but I have been raped and pillaged by c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lso. I feel so violated.  Do you think there is a conspiracy form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erhaps Ford in training crows to dive bomb our Impalas? Do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hrysler is sending in mechanical crows, perhaps the local paint sho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 on it?  Nonetheless, diving is one thind.......dropping thei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ards is another.  If can get a good safe angle on them......Pellet rif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resc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az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 if GM will provide 12 Ga. shells under the warranty program. 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ow long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9 Mar 1996 04:33:4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effd@accessus.net (Jeff Daw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ainting front cali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091233.GAA28288@mtvernon1.accessus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ishing the rear calipers sounds good but what to do with the front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gs awhile back did a brake detail with the GT rotors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ed the f&amp;r calipers black. My idea was to paint the fron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inized type paint so it would match the back ones. Heres the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kind of paint? It would have to be a Hi-temp type paint, I would th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nd up. Does VHT or anyone else make such a paint, in a col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close to the unpolished rear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Dawson 95 D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9 Mar 1996 06:11:4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hflores@iwl.net (Debbie/Henry Flo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onverter/Transgo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Mar9.062450pst."14523(8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la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taking my Impala in for the Transgo install March 15. The first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 not to do it. He preferred a tranny shop to do i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here is my time sensitive feedback request:  (Your exper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istance will be greatly appreci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I looked into the 1986 Torque Converter/Trango shift kit 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Is the price of $275 converter without exchange and a $175 R&amp;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n the ballpark or is this expensive? This shop builds to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Is there another approach to obtaining one of these converter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nexpensively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I called the local dealer on the part number that Scott M. ki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me and the service/part rep had no idea of the torqu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He needed the specific transmission type of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vette.  Idiot or vali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Will the use of a different converter effect the computer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ny in any way, shape or form? This question was posed by th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 not the install shop.  What are your valued op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) Lastly, and most importantly, any drawbacks to this coverter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ry in Hous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9 Mar 1996 00:24:5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rey.s.steenwyk" &lt;jeffrey.s.steenwyk@arthuranderse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franklin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rows and craw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91426.AA0690@CServe-Hub4.inhouse.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...No damage to shamu but gee whiz man, whatzadeal with the crows!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want to change that Crawfish boil in April to the "First Annual Ba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ge Crawfish Boil &amp; Crow Shoot".  BYO 12 Gauge!  BTW, wish I could make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lington Trip &amp; your Crawfish boil (unfortunately, I gotta miss this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D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9 Mar 1996 06:43:0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HIS is the greatest lis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4198F6.529E@ns.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S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is list great or what!  Thanks Lennie for the back issues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WS, you guys are killing me.  My neighborhood is loaded with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kers!  Im going to be a nervous wreck.  Guess I'll hire my unemplo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 to Set in the Locust tree with my Double barrel 10 gau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ose conerned for getting the Fairfield Inn deal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ose interested in decals, My guy is swamped but will get t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on I hope.  For all the special requests, please Email again, a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t all my files when I put in the new netscape 2.0.  Computer idi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not try it al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d I love those SS's, cant wait till Arlington SS FESTIV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n DCM96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9 Mar 1996 06:58:3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Brett A. Rudolph" &lt;bngwip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ruising Big 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.5.4b11.16.19960309090233.097f3776@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d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s wondering if anyone had given any thought to an Impala Crui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ay or Saturday night During the Meet in Dallas. I lived there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nd have a few suggestions about where to go to be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there is somewhat of an icon for cruising in Dallas called Ke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n. It is Located at Northwest Highway and Skillman in north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. They have long neck beer for a buck and the burgers are great! C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. I think 15 or 20 Impala's would look way cool at the drive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, after going to Kellers for Burgers and beer, We could head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Greenville and cruise the strip. It is not far at all and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the final destination. BTW, Thats where you cruise in Dall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and there are plenty of places to stop and get a cold one like Th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se or GBG's. ( Greenville Bar &amp; Grill ) There are alot of good bar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own on the way to the next stop on our Dallas Extraviganz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rd, After Greenville, We hang a right and cruise to Downtow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end Market Place. For those of you who aren't familiar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talized Wharehouse district with gobs of Resturants and bars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fun! Amoung the bars is a Hooters. W00H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only suggestions as I am not certain where to go in Arlingt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y place to go in Arlington To cruise. I will probably st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 rather than Arlington but I haven't decided. I get a good rat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hotels nearby being a pilot. I right stay in Addison to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st Motel Six you will ever find is there and it's 30 bucks a night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ight in the middle of some of the best resturants around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is directly across the street. That way I can Stumble home 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he. IT's also a well known spot for meeting the Ladies. FYI for you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s. Being close to the Factory for just Fridays tour is not tha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. Rather be close to the wimmens! ;)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Since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 xml:space="preserve">Your Cruise Direct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Brett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tt A. Rudo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SS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ill wa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uil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will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9 Mar 1996 06:58:2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ngle of Z28 intake elb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419C90.2AA1@ns.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just ordered the goodies to dress up the engine from my local Chev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er.  I also ordered the Z28 intake elbow.  Is it the same ang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pala's?  Just wondering if I'm going to have to modify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bulous, wonderful, cool Sewer Pipe arrangement.  This setup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ks!  Air, lots of air, its a beautiful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for the info on T shirts and hats.  I am going to wear one 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tick the other in the rear deck.  I am going to buy 2 shirts to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r one and ya guy your right, press the other and fram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 SSers in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n DCM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9 Mar 1996 08:23:3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fetto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mpala For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9112336_442048772@mail04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ssociate of mine here in Western New York is selling his '95 Impa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 Impala 'SS, Cherry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miles, no w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execpt CD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$21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interested parties can send me an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8 Mar 1996 18:03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tt Platts &lt;mplat@airmail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'Impala'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rlington RSVP's (first day tot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1BB0DA0.A845DD60@dal07-03.ppp.iadfw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first day totals for the Arlington trip (just thought some might be interr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ing to area: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l # of SS: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ying to area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ing a car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ying @ Fairfield: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 # of rooms @ Fairfield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ying @ other motel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count for GM tour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count for SCS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 SS's on display @ SCS: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keep everyone apprised of the data as it filters 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9 Mar 1996 09:25:2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bmarx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uel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9122522_346048682@mail06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anyone have the correct fuel pressure spec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-body LT1? My next purchase may be an adjustable fu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 and I checked my stock unit and it only had 38 p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idle. All the test I've read show stock pressur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here between 42 and 45 psi. At low vacuu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throttle "burp" the max pressure was 46 psi. Can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e? Scott M.?, Jason Hain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in adv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Ma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 Black, Usual mo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339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3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Re: Window t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harlie31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orqu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fuel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brake caliper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tshi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CROW BOIL '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Re: Super Chevy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IMPALA SS FOR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ODD MCMURRY &lt;73543.3717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Fleetwood 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C. K. Yee" &lt;yu135008@yorku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Re: IMPALA digest 3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Green5275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86 Vett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hflores@iwl.net (Debbie/Henry Flo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New Monte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Re: IMPALA digest 3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Green5275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Chevrolet address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New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ulminata9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) RE: Arlington info (more general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att Platts &lt;mplat@airmail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) A little more information (p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att Platts &lt;mplat@airmail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9 Mar 1996 10:53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harlie31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Window t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9135300_442134001@emout05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sure if all states follow this, but the feds had a tinting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d VESC-20 which limited tinting to rear side and rear windows, with a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ght transmissibility limit.  The windshield and front side windows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inted, period.  That's the law in my state. Other states might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x, with a light transmissibility of 65 % for the front sid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be you have seen others driving with tinted windows, but it'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of time before they get bagged.  I doubt that the officer made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he stopped you.  You probably drove right by him and he saw the t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ight seem unfair, but some police won't bother with enforcing t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, while others will make it seem like a felony.  As far as your t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r--it wouldn't surprise me if he slipped you a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.  "For off-road use only"  or "Check local laws before use."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l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9 Mar 1996 10:58:4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orqu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9185841_73145.1566_FHD58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looked into the 1986 Torque Converter/Trango shift kit combination.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$275 converter without exchange and a $175 R&amp;R on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allpark or is this expensive? This shop builds torque conve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bout $100 too high on the converter! The converter should co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$145 plus a $30 core charge if you decide to keep your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s there another approach to obtaining one of these converters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xpensive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$145 price plus $30 core (only if you keep your original)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local GM deal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called the local dealer on the part number that you kindly provi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/part rep had no idea of the torque converter numbers. H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 transmission type of that particular Corvette.  Idiot or vali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eeediot! The number is all they need. I can't fathom why there are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ots in this industry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Will the use of a different converter effect the computer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ny in any way, shape or form? This question was posed by th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 not the install shop.  What are your valued op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ontrol will not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Lastly, and most importantly, any drawbacks to this cover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ghly greater heat output due to the higher stall. The Impala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coolers with I dare say more cooling capacity tha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on market today, so don't worry about the extra heat. You might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 of a mpg less mileage around town, no difference whatsoev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way.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9 Mar 1996 12:00:1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uel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9200017_73145.1566_FHD61-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Does anyone have the correct fuel pressure specs. for the B-body LT1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p, the spec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ition ON, engine NOT running: 41-47 p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gine running at idle: 3-10 less than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urn on the ignition, the fuel pump will run for 2 second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. You may have to cycle the ignition off and then back on to g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or another 2 seconds to build maximum pressure (41-47 psi)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not running, there will be no vacuum on the pressure regula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icate the maximum fuel pres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the engine, vacuum is present at the regulator, caus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the pressure by 3 to 10 psi from what you read in the first te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amount of pressure drop depends on ambient pressure a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My next purchase may be an adjustable fuel regulator and I checked my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and it only had 38 psi at i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justable regulator will not fix this, as this is not a problem!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psi is exactly within the range of what should be expected at i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ll the test I've read show stock pressure to be some where between 4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psi. At low vacuum or full throttle "burp" the max pressure was 46 p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pressure is only achieved with no vacuum at the regulato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ling the engine, pull the vacuum hose to the regulator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essure immediately jump to the maximum. The test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 manual has you run the fuel pump with the ignition on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not running, hence there is no vacuum at the regulat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read should be the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system reads exactly 46 psi maximum, same as you! In other words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 is working perfectly. An adjustable regulator will simpl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un either too rich or too lean, and when in closed loop the PC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the injector pulse width to compensate. In other words,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ant an adjustable regulator, unless you have made many mo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and the PCM is unable to compensate using the stock pres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I found out that the '97-'98 F/Y-car LS1 (Generation III small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n astounding 66 psi of fuel pressure!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9 Mar 1996 12:00:0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rake caliper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9200008_73145.1566_FHD61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Polishing the rear calipers sounds good but what to do with the front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gs awhile back did a brake detail with the GT rotors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ed the f&amp;r calipers black. My idea was to paint the fron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inized type paint so it would match the back ones. Heres the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kind of paint? It would have to be a Hi-temp type paint, I would th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nd up. Does VHT or anyone else make such a paint, in a col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close to the unpolished rea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my idea exactly! I like a matching look, so I am painting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pers with high temperature stainless steel paint, which matche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with the dull (but clean!) aluminum rear calipers. I am using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(1300 degrees plus) stainless steel paint, which I also ha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xhaust manifolds. The stuff seems to work great and can certainl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lder temperatures experienced on the calipers. You can get i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ney, Eastwood, or several other suppliers. It brushes on 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yed, and is actually cured by heat.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9 Mar 1996 13:45:4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shi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9164542_442237575@emout06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waste a good shirt on framing, I am checking on pr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print on a piece of felt.  They did this when the shirts firs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 I may have a hundred printed for the shows.  They should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rt.  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9 Mar 1996 13:45:4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ROW BOIL '96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9164540_442237550@mail06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3-09 12:34:36 ES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CROWS, you guys are killing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hangar neighbors, NASCAR, hangs this thing in their aircraft hang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birds out.  It's a big yellow beachball with two huge googly e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birds think it's an owl on steroids and they stay out of the hanga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get yourself a 24" piece of cardboard and paint it yellow.  Mak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 eyes on it and add little pecker.  When you get out of the car 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oof.  No more c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responsible if you attract larger birds though..   R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9 Mar 1996 13:45:4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092145.QAA26244@emout05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96-03-09 12:34:36 ES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Second, after going to Kellers for Burgers and beer, We could head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ower Greenville and cruise the 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tt, congrats on your new cruz director's position.  Would you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urday night cruise 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 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9 Mar 1996 13:47:1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earndt@airmail.net,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Super Chevy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9164710_442237608@emout09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3-09 13:34:54 ES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read in the digest that a $35 fee is payable at the gate.  What do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clu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your car, visit the vendor area, visit the commercial display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the drags for 2 days to include local draggers and jet cars.  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the Super Chevy Web site at http://www.wmoen.com/schevy/index.html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ey updated the address but it should get you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9 Mar 1996 14:12:2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ODD MCMURRY &lt;73543.3717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DIGE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MPALA SS FOR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9221223_73543.3717_FHD70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ership in my town has a 95 Black Cherry Impala ss for sale, The ca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,000 miles on it an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good condition. Supposedly one of the men at the dealership's fathe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ed it and he trades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.  they are asking  $21.500 if anyone is interested give me a call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how to get in tou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D MCMU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806-273-3781 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6-273-6102   HO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9 Mar 1996 15:04:1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C. K. Yee" &lt;yu135008@yorku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leetwood 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SOL.3.91.960309180307.11823A@sunspot.ccs.yorku.c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shing the Fleetwood calibration into a B-car woul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TC 74.  There is one wire running from the tract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to the PCM that is normally B+.  It is pulled to 0 vo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traction control event.  Since the B-cars lack this w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will always be at 0 volts; if the transmission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 and both these conditions are met for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conds, a DTC 74 will result.  The PCM will then inhibit TC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nd 4th gear if in hot mode.  Otherwise, the ca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9 Mar 1996 15:59:1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Green5275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339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9185912_241912628@emout08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 people are going to fly to Arlington from Orlando? I must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ostraints class schedules etc.  Anyway I' flying on Delta on the 19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7:15am and arriving in Dallas at 8:53 am on flight 0691 I though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else was going I have an upgrade certificate in first class if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rested let me know. I also just got off the phone with the Fair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 and they have plenty of rooms available for the special club rate fo</w:t>
      </w:r>
    </w:p>
    <w:p>
      <w:pPr>
        <w:pStyle w:val="PreformattedText"/>
        <w:bidi w:val="0"/>
        <w:spacing w:before="0" w:after="0"/>
        <w:jc w:val="left"/>
        <w:rPr/>
      </w:pPr>
      <w:r>
        <w:rPr/>
        <w:t>59.95, not bad since there regular rate for this time of year is 89.95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ed at Fairfields before most are no more than a year old and hav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s and whirlpools and they also give free cont. breakfast every mo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ot the Sheraton but it is owned by Marriot, so there accomo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ately are clean and comfortable as per Marriot standards, so I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ts the best bang for the buck. Oh by the way I'm coming back on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0586 the 21st at 5:20 pm and arriving in Orlando at 10:53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flight but I didn't want to miss any fo the show. Although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change. Again if anyone is interested in the first class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me know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9 Mar 1996 16:12:2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hflores@iwl.net (Debbie/Henry Flo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86 Vett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Mar9.163010pst."14402(3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their any Impala brothers who have installed the 1986 Corvette To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?  I need your valuabe assistance and expertise as I am plan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is done this week.  What are your consulting fees for your feedba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ry in Hou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erate for Converter Assistance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9 Mar 1996 16:44:5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ss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ew Monte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422609.768B@ns.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t over to Camanche IA today to check our a wrecking yard that I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requent.  He always had real cool new stuff.  He bought up r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et wrecks and Ins. Co. totals, but alas he has relocated to Arkansa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 bad.  Anyway, coming home on I74, I was just getting off when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here there appears a brand new bright red Monte Carlo Z34 and h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ver my bumper......so I just poke along till we get off the ra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e comes screaming around.....he never made it.  I guess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d to be quick, but the Impala did her leap routine and we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ku yards ahead.  I then slowed to get off at the next exit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Z34 went by with two teenage boys grinning from ear to ear.  So wa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n DCM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9 Mar 1996 16:51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Green5275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339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9195059_164644942@emout09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read where one of our reliable, and  supportive club member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we all go to Jeg's and buy shirts, and hats, I thought 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hese items for sale. Hey Troy did you run out merchandise? Anyw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would be nice if we would all support "OUR" club.  Speaking of shi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ts Troy I would like 2 hats and 3 of those black shirts XL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9 Mar 1996 17:55:3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hevrolet address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42369B.3F6C@ns.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'll might like checking out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hevrolet.com/new/a402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en DCM96 S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9 Mar 1996 18:51:2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ulminata9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ew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9215123_442414959@emout10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reading the list's for about a week or so and thought it wa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say hi and introduce myself. I've got a Black 96, built in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cked up on October 15th. I'm a Manufacturer's Rep/Tech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ftermarket companies (Edelbrock,MSD,NOS,Hypertech.etc.....) 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he So-Cal area and I drive my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where I go (18,500 miles since October). At this rate I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it in 2 more year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nd-made the air inlet pipe and used a K&amp;N cone filter behind the D/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lamp. I'll be adding the other parts such as intake,thr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,headers,cat-back as the parts become available from my manufacturer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oing to lower the car but as I see more and more lowered SS's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ed top makes them look out of proportion to the rest of the bod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d. (**Disclaimer Warning: The previous statement is just an opin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reflect the opinions of this station or its affiliates**) Any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does look slightly lowered with several cases of catalogs in the tr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nal note, I just wanted to thank all the people who put the Web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club together. The $20.00 check I mailed out today doesn't seem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compared to all the work that goes into maintaining all of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.s. just got my first newsletter. looks great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Al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8 Mar 1996 17:00:5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tt Platts &lt;mplat@airmail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'Impala'" &lt;impala@east.xsis.xerox.co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Arlington info (more general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1BB0DA0.9BFE8DE0@dal07-03.ppp.iadfw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, thanks for replying.  As for answers to your questions... here g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irport to Fairfield/Arlington: Approx  9 miles (straight shot down HWY-3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ab fare: I've been told it's in the $10-$15 range (never done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lternative to a cab is a thing called the "Super Shuttle" (just remember SS &lt;g&gt;), they run just about everywhere and are generally cheaper than a cab.  Check them out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arrival time, I'm sure we could arrange someone to pick you up and save the extra expense of a cab or other.  Let me know when you will be arriving, as I plan on taking the day off and might be able to come and get you.  If anyone else needs this service, let me know.  I don't have any problems with a couple of trips to the air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t looks like the place of choice is still going to be the Fairfield.  I called there tonight and asked about rates (to confirm for everyone else), I still got the run-around but he finally acknowledged that there was a group of rooms blocked off for the club.  It is extremely important to mention the "car club" (as the clerk put it).  I would probably tell them I was with the "Impala Car Club" first, then if you don't have any luck tell them NAISSO.  It took me four times to make the guy understand that I was saying "national"...  he wasn't that good with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 I have recieved 12 RSVP's, thanks for the good response.  I will look forward to hearing from the rest of you that are planning on the trip.  A few other question (for which I don't have answers) have come up,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How much is individual admission for the Super Chevy Sh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How much extra (if any) if I plan on putting my car in the BFGoodrich t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f I park my car in the BFG tent, will it be judged for a conte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has answers to these questions, please post.  I will research any unanswered ones and get back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xiously await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8 Mar 1996 18:19:0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tt Platts &lt;mplat@airmail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'jerryp@STL-06LSSC.ARMY.MIL'" &lt;jerryp@stl-06lssc.army.mil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"'Impala'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 little more information (p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1BB0DA0.ABC714E0@dal07-03.ppp.iadfw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a little more information to help track the weekends activities.  This isn't meant to invade your privacy, but I would like to get an idea on when people are coming to town and when they are leaving.  This will help plan things like a possible cookout (at a list-member's house) and evening activities while everyone is in t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ose of you on the list that have not yet replied to my RSVP request (see Digest 332), please include this inform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lso like to k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are you coming from (what city/state do you live i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do you plan to arrive in the DFW are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do you plan to leave the DFW are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you be interrested in group activities (cookout, dinner, etc.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 and this information will be kept confidential (I will ONLY distribute the totals for statistical purpo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tt Plat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plat@airmai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: (817)472-6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r: (817)651-2330 (put *99 after your number, I'll know you are an SS'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3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Window Tint, Ind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e Palmer &lt;laser@iques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Warped this guy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My M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ado95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Window T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Stainless steel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Stainless Steel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RE:  New Member John Al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ZTMP50A@prodigy.com ( DAVID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A little bit about break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glen.novitsky@nashvill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The lights are on but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96 Impala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David P. Fenzl" &lt;dfnzl@mail.erol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Re: Tee shirts and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urt Platteborze &lt;75511.1220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Re: Corvette torqu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urt Platteborze &lt;75511.1220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Re: Huh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Thomas L. Pierce" &lt;75027.242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Re: rear calip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Re: Caliper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9 Mar 1996 19:43:5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e Palmer &lt;laser@iques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Page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indow Tint, Ind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424FFA.67B0@iques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 copy of the Indiana Code on window tinting. Tint is very common here even in the d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es. In fact a lot of the Police here have the dark t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ana Code 9-19-19-4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cted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ded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 9-19-19-4 Sec. 4. (a) This section does not apply to a manufacturer's tinting or glaz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or vehicle windows or windshields that is otherwise in compliance with or permit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MVSS205 as promulgated in 49 CFR 571.205. Proof from the manufacturer, supplier, or inst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tinting or glazing is in compliance with or permitted by FMVSS205 must be carri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</w:t>
        <w:tab/>
        <w:t>This section does not apply to the driver of a vehic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1) that is owned by an individual required for medical reasons to be shielded from the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ys of the sun; or   (2) in which an individual required for medical reasons to be shield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 rays of the sun is a habitual passenger.  The medical reasons must be attested to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sician licensed to practice in Indiana, and the physician's certification of that con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arried in the vehicle. The physician's certificate must be renewed an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</w:t>
        <w:tab/>
        <w:t>A person may not drive a motor vehicle that has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windshie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side w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3) side window that is part of a front door; or   (4) rear back window; that is covered b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ed with sunscreening material or is tinted to the extent or manufactured in a way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pants of the vehicle cannot be easily identified or recognized through that window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the vehic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t is a defense if the sunscreening material applied to those windows has a total so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lectance of visible light of not more than twenty-five percent (25%) as measur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film side and light transmittance of at least thirty percent (30%) in the visible ligh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dded by P.L.2-1991, SEC.7. Amended by P.L.128-1995, SEC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9 Mar 1996 20:09:4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Server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425608.3AC1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I hope more than 50 will come. If security for our cars is a concern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hire local deputies for a few dollars each if necessary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am all for that! I for one would love to see a guard on dut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mpalas all night. Capitol punishment for door dings! Heck if we all c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n an additional $5 to $10 that should cover the security, right? Scot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al sheriff's deputies  (Baton Rouge)work for $12-15 per hour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ine it's the same or thereabouts in Dallas area.  I suggest one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thren in BLUE call whatever county Arlington is and check on the fac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 Plat here's your chance to do something really co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normally not overly concerned about shamu, but parked with 50 just a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ound to draw all kinds of unwanted attention at 3:00am when I'm chillin'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cott M and Troy W over a Texas Te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Pool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eced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how fast you go...it's how you go fast!! $$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9 Mar 1996 20:17:0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Server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Troy Wilrick &lt;Rock528@aol.co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arped this guy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4257C1.72A0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his is me if you are wond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roy C. Will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34 y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ingle - looking for a girl with a black ss for my col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(measurements desired, 9C1-3.42-B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ala fever and that incessant chopper drone have fin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ly, destroyed poor Troy's mind!  We can only hope that a tr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therland of Arlington, and maybe some of my killer craw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to heal his mind.&lt;BBBBBBB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Pool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eced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how fast you go...it's how you go fast!! $$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9 Mar 1996 20:35:5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ado95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y M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09233554_346585592@mail06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new bright red Monte Carlo Z34 and h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ll over my bumper......so I just poke along till we get off the ra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nd he comes screaming around.....he never made it.  I guess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upposed to be quick, but the Impala did her leap routine and we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buku yards ahead.  I then slowed to get off at the next exit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Z34 went by with two teenage boys grinning from ear to ear.  So wa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oren DCM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Torch Red 1995 Monte Carlo Z34, and they are pretty quick (0-6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6, top speed 140), but they are no match for ny father's Imp!   I have 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Mustangs who thought smoking wheels were more important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race, and several Lexi (?).....    If anyone has any sugges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my Z34 closer to Impala performance (besides dropping a LT1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9 Mar 1996 20:41:0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Server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indow T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425D65.17FA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ing window tinting in Louisiana the rule is this: 50%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ssion on the front windows, no limit on rear glass or rear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.  Only a dumb sh@t would tint the back glass really dark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do....  The problem is this: you go to the local car stor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ton says that the film they are selling has a light transmis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 65%.  The tinted windows on my car are already (I think) 75%.  N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e!  A local (actually several) shop will do a tint for front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eets VSC-20 and 50% rule. Cost is between $149 and $180 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counts and dealer and quality of work.  Mine is soon but no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Pool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eced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how fast you go...it's how you go fast!! $$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9 Mar 1996 20:44:5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Server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tainless steel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425E4A.361E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hat is my idea exactly! I like a matching look, so I am painting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alipers with high temperature stainless steel paint, which matche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ell with the dull (but clean!) aluminum rear calipers. I am using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emperature (1300 degrees plus) stainless steel paint, which I also ha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y exhaust manifolds. The stuff seems to work great and can certainl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milder temperatures experienced on the calipers. You can get i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hitney, Eastwood, or several other suppliers. It brushes on 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prayed, and is actually cured by heat. Scot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'd you get stainless steel pai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ike this idea but have never seen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Pool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eced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how fast you go...it's how you go fast!! $$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9 Mar 1996 20:46:2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anklin Poole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Server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tainless Steel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425E9D.666A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mind. Hand is quicker than eye!&lt;g&gt;  Didn't read/comprehend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n listserver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Pool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eced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how fast you go...it's how you go fast!! $$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8 Mar 1996 20:43:4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ZTMP50A@prodigy.com ( DAVID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 New Member John Al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97.03183301.ZTMP50A@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John!  Welcome aboard.  I'm glad to see another So Cal SS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ems that most of the members all reside on the left coast 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'd be interested in hearing how you did the custom air inlet pi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want to change and delete the baff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e in So Cal..'96 Black SS    (BTW, my Suburban has the plate "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ST", do you all think I should transfer it to the SS?  &lt;B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last thing to add.  I checked the ball joints on my car, and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greased at the factory (or dealer.  Do you think GM finally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??  My cars build date was 12/4/9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9 Mar 1996 13:06:4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glen.novitsky@nashvill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 little bit about break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Mar9.215019pst."15086(11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to replace my front brakes on my 95 LT1 Caprice equiped with HD t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with only 14,500 mil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ay, after purchacing a set of Performance Friction brakes all I go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unch of Vibrating/Grinding and squeals. I was pissed, so I w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uto parts store. They had listed 10 different typ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a trip to Mr. Goodwrench was in store.  He had about 6 different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bout 12 different brake setups!!  After looking at the optio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cker, it was determined that my car had the JM4 setup... yes the 9C6 H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xi brakes!!!  The set was $50.00 but it included bushings. 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included  Light Duty, Light Duty Taxi, HD Taxi, 2-3 sets of Pol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kes from med to HD, and Impala brakes.....and you DON'T want to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a set of those cost!!!........O.K., I'll tell you,  $117!!!!!!!!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ind-of want to not stop so much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as determined that Auto Zone sold the wrong set, thus the vibra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heerfully refunded my $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 little info before you wear them ou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G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stopping smoothly, again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0 Mar 1996 00:38:2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he lights are on but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100837.CAA00177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y guys,  This doesnt apply to Impalas but it is worth a good laug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on this list are some of the most "car-smart" people Ive m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, on the other side of the world are these guys.....Got thi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turn Group.....-Je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Ok.  So I had the unfortunate luck of having someone drive my 96 SL2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ith the Parking Brake engaged one night.  About 15 mile 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melled a little burned the next day, but appears to operate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y other damage that might have occurred?  And does that affec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rear brakes?  I did notice after glancing through the whee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front rotors are shiny, but the rear are not.  Applying the br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o not cause any noise or shaking from the r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nks for the ad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year of darkness, 2029, the rulers of this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sed the ultimate plan. They would reshape the fut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past. The plan required something that 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ity, No pain, No fear. Something Unstopp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reated The TERMINAT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9 Mar 1996 18:35:3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David P. Fenzl" &lt;dfnzl@mail.erol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'Impala Digest'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96 Impala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1BB0E51.13C15DC0@ppp97.erol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reetings, Gang!  There have been a few recent posts concerning pric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Impalas (discounts, full sticker, buyers services, etc.)  Here is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experience with my '96, so those of you who got a better deal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uckle, those of you who paid more can grind their teeth, and so tho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ho haven't bought one yet can have another data point to us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otiating with your purchasing agent.   I ordered my car on 16 Dec 95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k delivery on 27 Feb 96.  The sticker prices below were taken stra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window sticker of my car.  The "invoice" prices are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printout which the dealer provided and must be taken with a gr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                             sticker                 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BL19                        $24,405.00           $22,330.58</w:t>
      </w:r>
    </w:p>
    <w:p>
      <w:pPr>
        <w:pStyle w:val="PreformattedText"/>
        <w:bidi w:val="0"/>
        <w:spacing w:before="0" w:after="0"/>
        <w:jc w:val="left"/>
        <w:rPr/>
      </w:pPr>
      <w:r>
        <w:rPr/>
        <w:t>1SE  equipment grp           490.00                 42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K05 engine block heater       20.00                  17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23 heat reflect. windshld     52.00                  42.7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0 CD player                   155.00                133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charge            590.00                59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justment" (BS??!!)             0.00                25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$25,712.00          $23,770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paid $24,400, which is $1,312 less than sticker, or about $630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ice (or about $880 over invoice without the bogus-sou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justmen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F., stock green-g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dfnzl@erol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0 Mar 1996 05:02:1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urt Platteborze &lt;75511.1220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Tee shirts and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10130216_75511.1220_GHJ42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clear things up. Originally I posted the news about receiving the J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seeing the Cap and Tee shi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on the digest for some time now and only three weeks ago fou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Impala newsletter. I sent in my dues 20.00 &lt;G&gt; happily and jo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I found out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not aware there were gift items in the newsletter and have not recei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yet to peruse. If I had known about the Tee shirt and Cap off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 I would not have posted the Jegs information and would hav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hru the club instead of Jegs. Please support our club and not ord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lso disappointed in the low number of Impala's driving to Texas. I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 for the 1800 mile drive thinking there would be like 50 to 70 Impala'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. The more cars there the more it would help me with my obsession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lease reconsider your decision about not making the tri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cars there the more fun we will all have. We can also experi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and force of this great club and incredible c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please if you're not going to Dallas recons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t P. 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0 Mar 1996 05:02:2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urt Platteborze &lt;75511.1220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Corvette torqu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10130221_75511.1220_GHJ42-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r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installed the Vette converter and Trans Go shift kit about two weeks ago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ust for any Impala owner. The converter transfers a lot more pow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 end and the shift kit sharpens up the shifts and pushes you back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 when you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feels like a totally different car after this mod. I hope you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your gears to 3.42 or higher. This combination of all three mods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copy of a my post after I installed the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received the torque converter today and it was part number 24201203 and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manufactured unit. I was surprised at the cost as it was lower tha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. &gt;$146.25 plus a $30.00 core charge which I will eat and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in a box &gt;with my other collection of Impala par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nstalled the Trans Go kit and vette converter last Friday night.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W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is setup is amazing with stiff hard shifts and 1-2 barking till you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p. &gt;"Even with my impaired #8 cylind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shift kit took a bit more time than I thought and two of th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you &gt;had to reinstall backwards. I kept looking at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belief and &gt;called Trans Go's tech line to confirm this possible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Yes you do &gt;mount them upside down from stock. I used all three was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ardest shif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We removed the cats for easier access to the trany which made the whole job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ast. I'm not sure I would have wanted to do any of this without a lif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 Go &gt;video sure makes the job for the shift kit look easy with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eper under the c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of luc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t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0 Mar 1996 06:49:4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Thomas L. Pierce" &lt;75027.242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Huh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10144940_75027.2421_GHJ108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It took me four times to make the guy understand that I was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tional"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how do you pronounce NAISSO anyway ??? "nye-so" ? "nie-so" ? "nah-iss-so"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0 Mar 1996 05:25:0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rear calip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.5.4b11.32.19960310132502.00685570@mail.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OK, fess up.  After you read it, how many of you went out and looked a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d thought it would look kind of trick??   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lowly and sheepishly raising hand&gt; OK, OK, I did. I this a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 to make if your Impala is driven in not-so-nice weather? 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pend every weekend on polishing my brake calipers with metal polish?</w:t>
      </w:r>
    </w:p>
    <w:p>
      <w:pPr>
        <w:pStyle w:val="PreformattedText"/>
        <w:bidi w:val="0"/>
        <w:spacing w:before="0" w:after="0"/>
        <w:jc w:val="left"/>
        <w:rPr/>
      </w:pPr>
      <w:r>
        <w:rPr/>
        <w:t>(I'm fairly sure that this would mean my wife would have me committed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OH, I just got a Sears Auto Restoration mini catalog. Awesom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re! Request one if you don't have one. They've got some East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s in there that might be sort of cool: AlumaBlast (stock alumin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), Silver Cad (silver Cadmium plating), and Reflective Alumi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sell Nyalic clear coat to put over polished metals.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I paint the fronts and rears to match with one of these, 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inum expand and contract too much to do it? I'd like to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of them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Cheek -- Cincinnati, Ohio -- rcheek@on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Impala SS, AS&amp;M Air Intake, Walker CVX Mufflers, H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Z" PCM, TPIS Airfoil, Analog Tach, 160 Degree Thermo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0 Mar 1996 05:24:4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Caliper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.5.4b11.32.19960310132449.00689adc@mail.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hat started in '94! In fact ALL Impalas get painted (black) front calip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d both the front and rear brake rotors are specially co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rrosion resistant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so maybe "definitely not" was a little strong in wording &lt;G&gt;. It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once I rubbed all of the slush and other crap off of them and go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ylight, that the rears do look a bit silver and maybe the fr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black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BTW, the rear calipers are not painted silver, they are ALUMINUM!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mpalas and 9C1 cars get the aluminum (unpainted) rear disc brake cali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did they do this? Sure wasn't the weight savings. ;-) Why wouldn'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matching front and rea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Cheek -- Cincinnati, Ohio -- rcheek@on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Impala SS, AS&amp;M Air Intake, Walker CVX Mufflers, H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Z" PCM, TPIS Airfoil, Analog Tach, 160 Degree Thermo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3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Supercharged 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S_MWR@hal.lamar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I second the E-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F-car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BRAKE CALI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effd@accessus.net (Jeff Daw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New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FHjr@prodigy.com (MR CARL F HAEUSSLER, J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Good S. Florida Deal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Roshak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Digest 3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ewart McLellan &lt;stewartm@magi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Re: show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Re: eastwood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Bless me father for I have sinned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Re: 1997 Impala SS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EN52455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control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Re: IMPALA digest 3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Friend12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Re: fuel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) Rattling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0 Mar 1996 08:54:3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S_MWR@hal.lamar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upercharged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10105435.1cc3@HAL.LAMAR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ook my ATI 9psi intercooled '94 Impala to the track yesterd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very pleased with the results.  My 3 best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'   330   660  MPH  1000    1/4  M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985 5.550 8.468 84.15 11.030 13.194 103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78 5.669 8.598 85.32 11.123 13.270 104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08 5.588 8.519 85.85 11.039 13.196 103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imes are on the factory tires!  I also still have the 3.08 g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next move to buy a pair of BFG Drag Radials and get into the 12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ou in Arlingt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, 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0 Mar 1996 10:51:3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 second the E-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4324B2.577A@ns.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d the same experience as Curt P.  I have sent in my $20., bu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eceived the Newsletter, therefor never knew of the shirts and h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available.  So, when I got word via the list yesterday, I or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of ea. from Jeggs.  In the future, I will support the CLUB whe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erever possible.  Hoping to get my 1st Newlett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......pleeze...Tro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 on folks, sign on and come to Arlington.  It will be an exper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never forget.  I helped put on the 1st Taurus SHO Conven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ria, and we had a blast.  The only thing I miss about the SHO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b meetings and fun I had with the members.  Sure wish I could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interest around here in starting a SS Impala Club.  Guess I'm gon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drive ALL the way up to Chicago once in a while if you guy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a club...any info on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n DCM96 SP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 or 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get side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S.  Hey there Monte owner, get a K+N and work on the air flow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ake, and try some free breathing mufflers.  Have you raced a SHO, 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illed him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0 Mar 1996 11:05:5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-car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10190559_73145.1566_FHD46-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You originally mentioned some problems/concerns with the Fbody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mpala.  Are you now recommending this, assuming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if I'd recommend it, but I sure like it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Do I need the Fbody MAF?, and what else so I don't dig myself a hol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efinitely need the F-body MAF, but that's about it as far 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go. Unless you have a 3.42 gear in your Impala (and you flash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.23 automatic F-car calibration), your speedo will be off. The 3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F-car calibration is almost EXACTLY correct for an Impala with 3.42 g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tire differences. In other words, the speedo will b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ithin about one third of one mph at 100 actual spe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does the F-car calibration work perfectly with a 3.42 g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, but you also get the optional performance shift button,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w hook up and it will be fully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inor problems, however. The F-car auto trans shift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too high for the Impala, and I think they should be reduce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tock Impala shift points are. Also I want the electric f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at a lower temperature, especially with my lower temp (160 deg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stat installed. The F-car calibration with the shift points and 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s changed would be about perfect!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0 Mar 1996 11:05:5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10190552_73145.1566_FHD46-5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'm normally not overly concerned about shamu, but parked with 50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ke is bound to draw all kinds of unwanted attention at 3:00am when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lin' with Scott M and Troy W over a Texas Te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h, then I would not have to get up every 5 minutes to look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! &lt;g&gt;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0 Mar 1996 10:57:1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effd@accessus.net (Jeff Daw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rcheek@on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RAKE CALI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101857.MAA13869@mtvernon1.accessus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this will start some controversy but I'll dive in anyway. As I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kes on the Impala's, the back caliper is a 'vette unit mod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-drum parking brake. The back, is off of the front of a late 80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90's 'vette. This does not mean they will exchange as the mo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ing makes this impossible. The caprices had front disc brakes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evy" did not have to do anything weird on the fronts. I think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stuck with iron front and alluminum back calipers. Unless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pop $1300 for a matching set of Baer Claws. I have said m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s worth now let the debate beg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Dawson 95 DCM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Work is the curse of the drinking classes.-----Oscar Wil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9 Mar 1996 09:07:1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FHjr@prodigy.com (MR CARL F HAEUSSLER, J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ew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96.03203675.WJFG61A@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- My name is Carl Haeussler.  I am a new subscriber.  I rec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d a 1996 Green/Gray metallic Impala SS.  Love it!  I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ward to sharing with you all.  I live in the south east reg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nsylvania (Bucks County).  I also own a 1975 Corvette Road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how and occasional drive) and have been a member of the Corv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b of Delaware Valley since 1978.  Wonder if there will b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ala club in this area any time soon.  You may correspond with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E-mail on Prodigy at WJFG61A or on the net at CFHjr@prodigy.co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0 Mar 1996 11:52:4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Roshak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Good S. Florida Deal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10145244_347007417@mail04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A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just cancelled my SS orde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d a new order w/ Lee Chevy in CT and it saved me $800 (Thanks K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is very honest and wants to sell the car).  So I am in search of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 in S. Florida to get the car delivered to: Any suggestions? I l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ray Beach just moved here from Arizo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is the deal with these dealer preps!!!  My last new car 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ght in 91 had a $50 dealer fee now they are charging $250 to $300.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ndard in FL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be entered on Mon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(lroshak@aol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0 Mar 1996 07:58:0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wart McLellan &lt;stewartm@magi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igest 339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42FC0D.74AC@magi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Gu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I the only one who didn't get Digest 339 or did it end up in the bit buck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 Stew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thing in life is so exhilarating as to be shot at without result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 Winston Churc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0 Mar 1996 12:33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show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10153259_165124916@emout10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3-09 22:04:41 ES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-How much is individual admission for the Super Chevy Sh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45.00 at the gate.  We get the prereg. discount of 35.00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-How much extra (if any) if I plan on putting my car in the BFGoo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heck on this.  The promoter called my on Friday and I ne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Impalas will be in a show car area all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-If I park my car in the BFG tent, will it be judged for a conte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all the entered cars will be judged.  I will check on this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ask if our impalas could be with the prototype ones chevy is s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ortunately, the commercial display areas are separated from th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S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0 Mar 1996 12:32:0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eastwood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10153203_165124982@emout06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3-10 10:10:29 ES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OTOH, I just got a Sears Auto Restoration mini catalog. Awesom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 there! Request one if you don't have one. They've got some East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paints in there that might be sort of cool: AlumaBla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, be sure you go direct to Eastwoods for it.  $ear$ probably marks i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0 Mar 1996 12:31:5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less me father for I have sinned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10153157_165124999@emout07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eel that this is the only place that I can ask for forgiveness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done the unthinkable.  Please put your mouse down for a mo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y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 vers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k turns off computer and decides to go out one ev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k puts sweet smelling juice on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k meets member of the other gender during casual soci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k likes looks of other.  Other seems interested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k makes joke, Other laug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k makes points, Other sticks ar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urge to show ace in hand, Rock accidentally slips commen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ttempt to win hand, Other mentions "Daddy" owns a phord deal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k gets queazy, runs in restroom &amp; gets s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k goes home &amp; turns on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ess me father for I have si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0 Mar 1996 12:32:0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102032.PAA01497@emout05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o how do you pronounce NAISSO anyway ??? "nye-so" ? "nie-so" ? "nah-iss-so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y, all these command decisions,  how about "nay-so"?  Franklin, how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y it in Laweezianna?   Troy  ( I hope to have it on my tag by show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going to upload a couple of logo ideas to Superdave's ftp site. 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think.  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0 Mar 1996 12:35:5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EN52455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1997 Impala SS?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10153551_442824180@emout09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talking to my dealer about leasing a new Suburban for the wife when,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ue, he told me that Chevy is reconsidering extending th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S due to enormous pressure from police depts. and taxi companies.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`t think he was trying to sell me because i`m only 1 year into a 3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e on my `95 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you going to Arlington might want to look into this. I`ve see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Moss has had some ongoing dialogue with Troy, although would Chev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lue at this point in time as to a confirmation or denial?Probably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gu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52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0 Mar 1996 13:42:2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ontrol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10214227_73145.1566_FHD39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t 10 degrees it's too cold to install my new control arm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ing, however, I'm convinced the bolts in fact aren't long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the HA bars and have purchased 4 M10-1.5X120mm bo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up, I reached that same conclusion myself, and in fact have ordered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M10-1.5x120mm bolts, as well as some 7/16-14x4.75 bolts. The 7/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ts are bigger, and just barely fit in the existing holes. I think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uch stronger than the M10 bolts. I also ordered these as fl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ts and flanged nuts as well, grade 10.9 (metric) and grade 8 (english)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valuate which of these work out better, and then send them 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 Hot coated before final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fter looking at all the parts, it is obvious that this will streng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ybar/control arm connection.  However, I think it actually weake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rm.  The bracket that was there, cheesy as it was, did prov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tiffness for the control arm.  Clearly what GM has d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a fix based on existing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think you are right about any "weakening" of the arm!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as that the original arms were cracking, and the new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ens it further. The two bottom plates will effectively bo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rm in two separate places, plus the sleeve on the inside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 additional strength to the whole assembly. Also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ybar loads are now transferred to the whole arm, and not jus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. Overall the attaching hardware will be under much less stres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 that the new arms with these new swaybar mounts are actually st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f desiging from scratch don't you think they would have used a box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 C-sec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mean "designing from scratch"! These are really jus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arms as before, with two additional holes drilled in the top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s even carry the same "LT" designation on the side as my '94 stock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s, plus they have all of the other holes present in those arm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this was not anywere close to a scratch design! Even so,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that the new sleeve and plate setup with the through bolt box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 and makes it much stronger than before, not only for the sway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, but the whole arm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boxing the whole arm in, indeed that will strengthen it further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Dave Morgan has boxed in both his upper and lower control ar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effect. You could weld in a bottom section across the who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rm, or you can purchase aftermarket boxed lower arms from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Hotchkiss and others. I'm not sure if the aftermarket offers bo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aftermarket arms use stiffer polyurethane bushings,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want in my Impala. They tend to squeak and make noise, althoug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wer ones are greasable, and they definitely transmit much mor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shness directly to the frame of the vehicle, most noticibl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joints (thump, thump), rumble strips and other small bumps.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roy has the Hotchkiss arms in his Impala, they have greasable ureth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hings, and seem to work very well. They also use the same through bo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for attaching the swaybar, like the updated factory 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installed factory 1LE control arms in my '89 Trans Am, but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stock non-1LE bushings were way too soft, and the rear ax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op under extreme acceleration. The higher durometer rubber 1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hings totally stopped the wheel hop, without adding undu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shness. Again, urethane may have made noise (squeaks) and will 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much more harshness to the body. That is fine for the trac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iresome on a car, especially a luxury performance car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. Of course I should talk, as I already have stiffer sp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ybars in mine! &lt;g&gt;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0 Mar 1996 15:30:2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Friend12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10183027_165247715@mail04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3-09 22:03:47 ES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Re: IMPALA digest 3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y, I would like one of the ha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0 Mar 1996 15:40:2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fuel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.5.4b11.32.19960310234027.0068d610@mail.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My system reads exactly 46 psi maximum, same as you! In other words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gulator is working perfectly. An adjustable regulator will simpl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you to run either too rich or too lean, and when in closed loop the PC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lter the injector pulse width to compensate. In other words,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r want an adjustable regulator, unless you have made many mo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ngine and the PCM is unable to compensate using the stock pres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n't the system operate out of a fixed table at WOT and qui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2 sensors? Wouldn't any performance enhancement (especially the f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thing intake and exhaust stuff) cause this table to be a little (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) l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question: what would be the best way to tune one of these regulato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ppose a Tech 1 or Auto X-Ray in the car reading the O2 sensor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, but that's a lot of $$$. What about an exhaust temperature gau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yberdyne Air/Fuel Ratio gaug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Cheek -- Cincinnati, Ohio -- rcheek@on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Impala SS, AS&amp;M Air Intake, Walker CVX Mufflers, H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Z" PCM, TPIS Airfoil, Analog Tach, 160 Degree Thermo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0 Mar 1996 15:40:3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attling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.5.4b11.32.19960310234030.0069c170@mail.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hought I'd let you know what my dealer found. In BOTH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ch lock mechanism was loose. They resecured it and reins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panels, and it's nice and solid now, just like when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they also tightened the rear control arm mounts and remou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coil springs (said they were "binding". What a difference! I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that it felt so different during a normal corner that I was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ay home! I'll definitely go over the rest with a torque w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warms up a little bit. Brrrrr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Cheek -- Cincinnati, Ohio -- rcheek@on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Impala SS, AS&amp;M Air Intake, Walker CVX Mufflers, H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Z" PCM, TPIS Airfoil, Analog Tach, 160 Degree Thermo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3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Re: Window T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Arlington RSVP update (3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att Platts &lt;mplat@airmail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Tes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Brett A. Rudolph" &lt;bngwip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List Member Window Sti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Scott Zeiter" &lt;ScottZeiter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RE: IMPALA digest 3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Scott Zeiter" &lt;ScottZeiter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Chrome intake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K2112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Re: IMPALA digest 3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ulminata9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left co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$251 "Adjust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Vette converter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ATI Superchar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bnyk@oanet.com (Bernie Nykyforu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Please Help an new Impala Own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rRoClark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Re:  Bless me fath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e Sundstrom &lt;102366.175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F-car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 spears &lt;speartec@iques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Plant Clos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Hollenbeck &lt;hollenbe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Sway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bailey@rinet.hunton.com (Bailey, Mar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) anti-th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e sampson &lt;sampson@mms.water.ci.detroit.mi.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) Oil Add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.MAKICHUK@fa-eps.nhq.drhc-hrdc.x400.g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0 Mar 1996 15:40:2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Window T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.5.4b11.32.19960310234024.00686890@mail.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 went in to check on getting my windows tinted, I talk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man for a while about how dark was legal and what I c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with. It turns out the Ohio tint is rather light. In fac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t is much lighter than the tint you see on a lot of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vans and such in the rear windows. I really couldn't tell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ifference from stock! Anyway, she told me that if I was wo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law, to talk to my optician and tell him that I get head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iving in bright sunlight. Apparently you can get a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tion from the tint laws and they can't hassle you. She said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s dark as a wanted then. Just FYI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my wife won't let me tint the windows (or buy a Buick GN!)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says I'd look like a mafia hit-man then :-) :-)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Cheek -- Cincinnati, Ohio -- rcheek@on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Impala SS, AS&amp;M Air Intake, Walker CVX Mufflers, H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Z" PCM, TPIS Airfoil, Analog Tach, 160 Degree Thermo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0 Mar 1996 16:31:3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tt Platts &lt;mplat@airmail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'Impala'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rlington RSVP update (3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1BB0EAF.CF314940@dal07-03.ppp.iadfw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updated RSVP list...  remember, if you haven't alread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ed to me, please do so.  I am trying to make this as accurate a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anks -ma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recieved: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ing to area: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ing Impala SS: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to area: 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ing car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ing @ Fairfield: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rooms @ Fairfield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ing @ other motel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count for tour: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count for SCS: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SS's on display @ SCS: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0 Mar 1996 17:33:5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Brett A. Rudolph" &lt;bngwip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es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.5.4b11.16.19960310193808.3ecf5eb8@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I gotta tell you, This Sunday really sucked!!! A friend of m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r wanted to buy my 94 Formula Firebird. She is all of 16 or 17.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ed up this morning with her Mother in tow to look at my car a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t. Well, about 20-30 minutes later, I got a call from her 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they were 2 miles up the road and her daughter had wreck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tine, red, 18,625 mile Formula. IT's not like I can go yell at 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fter all, She is just a kid. And when I pullrd up in my tru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eck, she was falling down crying histericle female just like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V. Turns out she was turning around and fixing to return to my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he stomped the gas and started to fish tail, didn't take her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 of the gas, crossed two lanes of traffic, went into the on coming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t a furd ranger in a corner head on shot. Needless to say my c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*CKED UP! No one in either vehicle was injured, but my car is a mess. Al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do is sell my car so I could have my SS which is still o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eesh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going to tell them tomorrow that I feel they are obligated to buy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for the agreed upon price and see what happens. Otherwise, I'm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screwed till the car is fixed. &lt;sig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tt A. Rudo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SS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ill wa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uil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will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0 Mar 1996 18:49:0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Scott Zeiter" &lt;ScottZeiter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List Member Window Sti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UPMAIL08.199603110243480449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nyone thought about producing a small window sticker so that list/cl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 could quickly recognize each other on the road?  Or does thi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and I'm missing someth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Zeiter 96 Black Beauty - Stock (for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0 Mar 1996 18:54:3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Scott Zeiter" &lt;ScottZeiter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UPMAIL08.199603110249180865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rest of the Impalas will be in a show car area all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this mean that NAISSO will appear at the show as a club?  Most car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club awards.  What could be more impressive than 50 SS's in a r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0 Mar 1996 19:39:5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K2112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hrome intake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10223956_347441552@mail02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wondering if anyone that has done the econo intake air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hrome 3.5" exhaust pipe considered this: The inside of the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very weak if any type of coating, therefore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osion is prevalent.  I've looked at several pipes at Pep Boys and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contained visible but very fine patchy surface rust.  What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hing to do? Paint might flake off, wouldn't want that to happ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 if left unchecked the possibility of rust being sucked in isn'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95 Blac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0 Mar 1996 21:52:3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ulminata9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11005238_347550198@emout04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Dave. No problem on the air intake. I used a 3" plastic plug to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e for 'Home-plate' while I'm waiting for the replacement elbow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I replaced the square sound baffle ( with the off-set inlet/outlet)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S" shaped piece of 3 1/2" exhaust tubing. I actually used 2  90-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bows welded together and smoothed out to make the "S" shape. I also we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/4" piece of tubing at an angle on one of the curves  (paralle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tor and facing towards the center of the engine) so I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hose from the air pump. This setup allows the MAF sensor to st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riginal location and by using a K&amp;N filter # RE0920, you can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"L" braket and bolt the narrow tip of the filter to the same bol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s the horn to the left inner fender. I painted the elb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mi-flat' black paint which duplicates the OEM color of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hing I did prior to re-assembly was to remove the scre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et side of the MAF. It has a simple metal 'O' ring retaining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ing. If needed I can mail or fax you a diagram with dimensio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takes more time to describe it than it took to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Al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0 Mar 1996 21:57:5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left co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110557.XAA00893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Hello John!  Welcome aboard.  I'm glad to see another So Cal SS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 It seems that most of the members all reside on the left coa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y Dave,  check that map again, I think  YOU guys  are on the LEFT coa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year of darkness, 2029, the rulers of this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sed the ultimate plan. They would reshape the fut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past. The plan required something that 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ity, No pain, No fear. Something Unstopp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reated The TERMINAT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0 Mar 1996 22:06:0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$251 "Adjust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110605.AAA01424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 paid $24,400, which is $1,312 less than sticker, or about $630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nvoice (or about $880 over invoice without the bogus-sou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"adjustmen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"adjustment" (BS??!!)             0.00                251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my 95 it was $241 and it was listed  on the  GM invoice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dvertising" fee. But it was only in the DEALERS colum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at means GM advertising or the dlr putting stuff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pers I dont kn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t think you did too bad.  Especially since I have only se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 Impala on a lot Anyw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year of darkness, 2029, the rulers of this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sed the ultimate plan. They would reshape the fut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past. The plan required something that 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ity, No pain, No fear. Something Unstopp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reated The TERMINAT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0 Mar 1996 22:10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Vette converter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110609.AAA01623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y Cur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the Vette torque converter AND the trans-go kit, 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42, what PCM calibration are you running?. Most people Ive talk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 you dont want to use a shift kit AND a PCM with  a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 program like the one from Z-industries or Hypertech etc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be too harsh.   With all 4 it must be brutal, or ar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exagerating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year of darkness, 2029, the rulers of this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sed the ultimate plan. They would reshape the fut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past. The plan required something that 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ity, No pain, No fear. Something Unstopp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reated The TERMINAT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0 Mar 1996 22:34:3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nyk@oanet.com (Bernie Nykyforuk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TI Superchar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110634.XAA05635@cronus.oa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ld some one please e-mail me the phone number for ATI Superchar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lan Nykyforuk</w:t>
      </w:r>
    </w:p>
    <w:p>
      <w:pPr>
        <w:pStyle w:val="PreformattedText"/>
        <w:bidi w:val="0"/>
        <w:spacing w:before="0" w:after="0"/>
        <w:jc w:val="left"/>
        <w:rPr/>
      </w:pPr>
      <w:r>
        <w:rPr/>
        <w:t>bnyk@oa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0 Mar 1996 23:32:5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rRoClark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lease Help an new Impala Own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11023250_165568267@emout04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#s finally here!!! My black `96 built on Feb. 21 came in on March 7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fe and I have already broken her in with 600miles over the weekend. 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it!  I had introduced myself a few weeks back describing how long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llowing along with the group through all of the archives.  It#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n interest#.it#s a dis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seasoned Impala owners I have a few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The beast seems to only warm up to about 140 deg. While cruzin# alo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way.  I haven#t made any mods yet and this seems a bit cool.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e concerned or is this normal?  When in town it warms up to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I would like to replace the mufflers and add an H crossover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a bit and enhance that LT1 growl!  Through read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I have narrowed it down to two.. The Walker Ultra Flow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Masters.  Can someone shed some light on any performance o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I have decided to try some Zymol wax and happened to locate the f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m version.  I took it for a test application on  the hood (in the ga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bout 60 deg ambient temp) and following the directions, had a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uffing it off without leaving greasy streaks..  Those of you who cl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lly prefer Zymol, could you help me out so that I could re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beautiful finish on my Black Impa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really excited about the club and thanks to all of you that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.  Troy, my check is in the mail.  (my name is also Troy,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 the issue)  I#m locate in the greater Sacramento, CA area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thers around.  I am a Product Planner at Intel (so I like to se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communicating through our computers# All with Intel Inside I hope ;-)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as "Gray Hairs" owning this car.. That may be the exception.. I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the title as the Youngest Impala Owner in the Country, at age 23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ward to burning all my peers in their weenie ca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everyone, I am really enjoying the correspondence.  I hope to ge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with my new car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 Cl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`96 4 days old and ~600 m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0 Mar 1996 19:41:2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Sundstrom &lt;102366.175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 Bless me fath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11034123_102366.175_EHR248-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say a couple Hail Mary's and Our Father'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0 Mar 1996 20:20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spears &lt;speartec@iques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-car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m0tvz64-004XUNC@iques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, you mention 2 minor problems with the F-car cal being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point and fan turn-on temp. I find the 5800 RPM shift point f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much ideal to me, but then again I'm using the F-car engine in my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on! Based on this I assume the difference must be that you ar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the range of that wimpy B-car cam! (just kidding guys!!) As far as 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temps I always recommend an aftermarket adjustable fan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used and installed these on many cars including my LT1 wagon an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exibility of turning a knob for the temp I want. If I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stats for summer/winter use I can set the fans accordingly. IM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not using a Hypertech PP, or other custom programmed PCM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 fan controller.       Joh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1 Mar 1996 04:04:3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Hollenbeck &lt;hollenbe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lant Clos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Chameleon.960311070716.hollenbe@mustang.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rning's local radio news included some info on GM having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t 11 plants because of parts shortages associated with the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rake parts plant.  They didn't specifically men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ington plant has been closed, but I suppose it's only a matter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hasn't been already.  Can any of our Arlington sources see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A. Hollenbeck (hollenbe@east.xsis.xerox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Software Systems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erox Special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1 North Moore Street, Lower Lobby, Suit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ington, Virginia, USA 22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3) 284-386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1 Mar 1996 04:15:3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bailey@rinet.hunton.com (Bailey, Mar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 (impal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way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Mar11.070700.1049.115764@rinet.hunto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M.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don't think you are right about any "weakening" of the arm!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roblem was that the original arms were cracking, and the new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ngthens it further. The two bottom plates will effectively bo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arm in two separate places, plus the sleeve on the inside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able additional strength to the whole assembly. Also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ybar loads are now transferred to the whole arm, and not jus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ion. Overall the attaching hardware will be under much less stres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 that the new arms with these new swaybar mounts are actually st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n the olde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long as no load is placed on the control arm, I agree!  However,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 is cornering and one side of the swaybar is "pulling down" on a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, all of that load will have to go to the top of the control arm,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.  (Can't shoot pool with a rope).   Because the new bottom pla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connected to the control arm by the clamping of the swaybar bol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ction, as the swaybar connecting bolt strains, the plate will t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 away from the bottom of the control arm (or, more precisely,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ghtly clamped), thereby reducing any stiffness that it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arm.  In this situation, I think it is fair to say the new desig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stiff laterally than the original design, where the bracket was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always rigidly -- if imperfectly --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lateral stiffness of the rear control arms is what makes the rear ax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under hard cornering, then I think a box section control arm would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better way to (1) improve handling and (2) provide a better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HA bars.  Welding on a bottom section plate but leaving the st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hings would also avoid the undesirable effects of the polyureth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my $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 Bai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1 Mar 1996 05:41:2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sampson &lt;sampson@mms.water.ci.detroit.mi.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nti-th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OSF.3.91.960311083702.25040B-100000@mms.water.ci.detroit.mi.u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estion to all ss owners what if any theft devices do you use or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any ever been defeated that are being used. thanks in adv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mike-96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9 Mar 1996 13:13:3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.MAKICHUK@fa-eps.nhq.drhc-hrdc.x400.g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 (Non Receipt Notification Requ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Oil Add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092vfxpblxh*/I=T/S=MAKICHUK/OU=FA.EPS/O=NHQ/PRMD=GC+DRHC.HRDC/ADMD=GOVMT.CANADA/C=CA/@MH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s there an additive out there that is worth considering?  I know the O.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s NO NO N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s plain ole STP oil treatment worth a s%#*?  I've used it off an on thr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years.  Anyone heard any studies which gave an aswer if the stuff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/bad or whatev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GM of Canada publication &lt;Chemicals and Maintenance Products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&gt; I quoted in Digest 313, there is this entry for a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Engine Oil Supplement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etitive additives focus on preventing the oil from thinning o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causing the oil to thicken or increase in viscosit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sirable level.  The diagram on Page 2 illustrates test result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lsory Industry Sequence 111C test for "SE" oil qualification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s the undesirable viscosity increases of competitive produc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here is a graph with '% CHANGE IN VISCOSITY' on the X and hours on the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compares: '10% Competitive Brand - Oil Screen plugging 100%.  397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 in viscosity.  Test ended at 14 hours.'  And '10% E.O.S. - O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plugging 5%.  122% increase in viscosity.  Test completed full 64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.'  It continues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MOTORS SPECIFICATIONS ON THE ABOVE TEST AND FOR "SE" ENGINE O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FICATION, ALLOWS ONLY UP TO 400% CHANGE IN VISCOSITY IN 40 HOU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MORE, THE OIL MUST COMPLETE THE FULL 64 HOUR TE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 INSPECTION DATA</w:t>
        <w:tab/>
        <w:t>"SE" SPEC.</w:t>
        <w:tab/>
        <w:t>10% EOS</w:t>
        <w:tab/>
        <w:t>10%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 LAND DEPOSIT</w:t>
        <w:tab/>
        <w:tab/>
        <w:t>X</w:t>
        <w:tab/>
        <w:tab/>
        <w:t>6.0</w:t>
        <w:tab/>
        <w:tab/>
        <w:t>7.4</w:t>
        <w:tab/>
        <w:tab/>
        <w:tab/>
        <w:t>7.7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TON VARNISH</w:t>
        <w:tab/>
        <w:tab/>
        <w:t>X</w:t>
        <w:tab/>
        <w:tab/>
        <w:t>9.3</w:t>
        <w:tab/>
        <w:tab/>
        <w:t>9.6</w:t>
        <w:tab/>
        <w:tab/>
        <w:tab/>
        <w:t>7.7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DGE</w:t>
        <w:tab/>
        <w:tab/>
        <w:tab/>
        <w:tab/>
        <w:tab/>
        <w:t>X</w:t>
        <w:tab/>
        <w:tab/>
        <w:t>9.0</w:t>
        <w:tab/>
        <w:tab/>
        <w:t>9.7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.5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 SCREEN PLUGGING</w:t>
        <w:tab/>
        <w:tab/>
        <w:tab/>
        <w:t>N/A</w:t>
        <w:tab/>
        <w:tab/>
        <w:t>5.0%</w:t>
        <w:tab/>
        <w:tab/>
        <w:t>100.0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ING WEIGHT LOSS (MG)</w:t>
        <w:tab/>
        <w:tab/>
        <w:t>N/A</w:t>
        <w:tab/>
        <w:tab/>
        <w:t>23.5</w:t>
        <w:tab/>
        <w:tab/>
        <w:tab/>
        <w:t>40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CRC RATINGS 10 C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mention what the competitive product was, but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s to SE grade oil would date this test to at least 15 years ag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s STP is probably one of the oldest and best selling additives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, it may have been the one tes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 Makichuk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can't sell 'em to ya, cause they're illeg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RE:  Tes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Scott Blum" &lt;rsblum@directmedia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Re: Shif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e Sundstrom &lt;102366.175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NAISSO window sti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He said 'member'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christopher.m.schroeder" &lt;christopher.m.schroeder@arthuranderse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Locating K&amp;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ado95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Re: Coated Ro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LRoshak@aol.com s.Fl.Deal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 George &lt;johng@alpha.acast.nova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Non-lubed '96 susp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Michael C. Calanan" &lt;calanan@karloff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Newsletter???? (IMPALA digest 337) -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 Pinkerton &lt;jpinkert@sigg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Re: CROW BOIL '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aryl@austin.ibm.com (Daryl G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Another SS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omas.Drake-1@pp.ks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Grey Hair Own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e Kai-Kan Yang &lt;mkyang@unixg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e Palmer &lt;laser@iques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fuel press.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br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Supercharged Sm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william@discobal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) Super Chevy Show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oug.DePew@gsbsc.gensi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1 Mar 1996 04:33:4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Scott Blum" &lt;rsblum@directmedia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Brett A. Rudolph" &lt;bngwip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 Tes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n1385585148.99916@smtp.directmedia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t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am going to tell them tomorrow that I feel they are obligated to buy my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greed upon price and see what happens. Otherwise, I'm prett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ed till the car is fixed. &lt;sig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or not--If they don't have the common decency to buy the car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d price, I'd sue--no question.  But the question arises, what in the 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oing through your head letting a 17 year old with or without her 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your car???  Not intending to offend you nor pour salt in an open w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n oh man--you just don't let that happen, no matter if they're Go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, you go in the car--period.  Only after you are comfortabl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responsible individual--while you are driving, let them take over--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stre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hat this will completely protect your vehicle as my friend will adm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let someone drive his '85 Vette and they smashed it with hi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ger seat.  He sued and won, but had to swallow $3300 in attorney's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ttorney said afterwards, in the future, get people to sign a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y at your asking price if they cause a even a scratch.  Further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ttorney's fees if they later object.  If they say no--tell them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ke!  Just to many idiots out t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said, although this won't prevent litigation and can be argued--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the process, help the Judge lean in your favor and most of all,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o think before they act irresponsibly.  Also, by being so prot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ar, the car becomes that much more attractive in the pro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ers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Brett,</w:t>
      </w:r>
    </w:p>
    <w:p>
      <w:pPr>
        <w:pStyle w:val="PreformattedText"/>
        <w:bidi w:val="0"/>
        <w:spacing w:before="0" w:after="0"/>
        <w:jc w:val="left"/>
        <w:rPr/>
      </w:pPr>
      <w:r>
        <w:rPr/>
        <w:t>-Scott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1 Mar 1996 07:22:5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Sundstrom &lt;102366.175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Shif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11152250_102366.175_EHR108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find the 5800 RPM shift point f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much ideal to me, but then again I'm using the F-car engine in my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on! Based on this I assume the difference must be that you ar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the range of that wimpy B-car cam! (just kidding guys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it's not the wimpy cam we are running, it's the valve float we run int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ane 1.6 roller rockers (which gives us about the same lift as your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inum headed LT-1).  M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1 Mar 1996 08:09:0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AISSO window sti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445025.1B06@ns.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Show, how about a nice NAISSO in bright red with bow 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either side? OR?  Time is running out, but my decal guy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have something done by SHOW TIME.  I hope to get the red (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 avail.) bow ties for the grill this week.  Will notify lis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ppens.  Also there was some interest in the rear quarter Impala 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blem in decal form.  My guy said he would go purchase one of the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oduce if there was enough interest.  Also, yes he can do in 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old, but it sure scratches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help to remove the screen from the Mass Ai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does it hurt?  I need to know, cause if theres power to be had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 ya, my decal guy is going to make some funky decal for the Sewer pi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tion system.  Any idea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en DCM96 SP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 or B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1 Mar 1996 02:13:2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christopher.m.schroeder" &lt;christopher.m.schroeder@arthuranderse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e said 'member'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111625.AA4198@CServe-Hub4.inhouse.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thought I'd take a minute and introduce myself. I joined the li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weeks ago and am, being politically correct, Impala impaired. I do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 the same feelings toward the blue oval brigade as well as the penta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wd. I think they should just stay chained to the porch if you know w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. I live in the greater Chicago area (Naperville to be exact). The tri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lington sounds very interesting and my '91 Z-28 convertible would love a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ad trip (not to mention warmer weather), but due to work constraints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only complaints are that my F-car, because it's a convertible, only 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5.0. I've performed a few mods, but still nothing compared to dro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new LT1, or better yet an LT4, and then start with the mods. I st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ry an sell the (new) wife on the idea, so my hopes aren't too high y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been raised around Bow-tie power and performance machinery. My father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rag race and build engines. His greatest claim to fame is racing a (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 me on this) '67 vette with a 427 with his 55 wagon powered by a 350 H.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7 and kicking its butt three times in a row. So I have performance rac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blood somewhere. The only problem is that I don't have enough U.S. $ i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k account. Anyway, (said holding mug high in the sky) Here's to later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tter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red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1 Mar 1996 09:59:3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ado95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Locating K&amp;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11125936_243115984@mail04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in Naperville, outside Chicago.   Where is the best place for me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K&amp;N filter for my 95 Monte Carlo Z34 ?   I'd like to try that mo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 idea where to look!  I've tried Trak Auto, but no l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ons?   Please e-mail me directly as to not clog the dig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ch Red 95 Monte Carlo Z34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-Gray 95 Impala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1 Mar 1996 10:25:0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Coated Ro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11182507_76165.1654_GHM117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gest 334, Scott Mueller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That started in '94! In fact ALL Impalas get painted (black) front calip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th the front and rear brake rotors are specially co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osion resistant material.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this material wear off as the rotor wears, or is it impregnated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 the rot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know what this coating is, ie; the chemical or trade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is coating prevent rust on the rotor suface? Like when the car si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or two in damp rainy conditions, and there is usually some rust star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sk this because I had the front rotors replaced under warranty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ing, and they now seem to rust if I don't drive the car for a couple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95 Dark Cherry Impala SS.....no mods.......rusty rotors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1 Mar 1996 10:21:3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George &lt;johng@alpha.acast.nova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LRoshak@aol.com s.Fl.Deal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3.89.9603111351.B2283-0100000@alpha.acast.nova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poke to my chevrolet dealership manager friend and she told m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 could help LRoshak@aol.com with his s. Fl dealership needs an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e has 2 Impala SS's coming in in the next 2 week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or sale.  both are black.  If she can help, call her at 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se Chevrolet at Lake Park which is in Palm Beach County.  Her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407-844-5262.  Tell her that John from Davie refered you. Sh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source for chevy addicts like m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g@alp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1 Mar 1996 11:27:3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Michael C. Calanan" &lt;calanan@karloff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on-lubed '96 susp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111931.AA27194@karloff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my '96 Impala, build in January of 199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over the weekend I decided it would be in my best interes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st's best interest &lt;g&gt;, to check the lubrication of the susp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grease gun in hand I slid under the beast to find to my displ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mazement that none of the grease fittings were lubed!  I surm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y two things: 1) by moving some suspension parts (tie-rod end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ing and feeling a metal-on-metal grinding, and 2) noticing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s with dust caps/boots puffed up like fattening crows in the spring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rown, lithium-based Pennzoil grease I eagerly f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looks like this problem is still happening to the '96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after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lated question: is the '96 HD Caprice TSB that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the Impala &lt;g&gt; based on the fact that ball joints are being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ack of proper torque and lube (which we all can prevent ourselv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 something more that only GM can fix?  Anyone hear more about this TSB?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be calling Chevy's CAC to ask/complain about the Impala not being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kish Proverb: "Coffee should be black as hell, str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ath, and sweet as lo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'96 Impala SS: "It goes fast, FAS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Michael C. Calanan  calanan@fstrf.or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Programmer / Analyst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rontier Science and Technology Research Foundati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4033  Maple Road  Amherst  NY  14226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http://stewart.fstrf.org/~calana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1 Mar 1996 12:13:1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Pinkerton &lt;jpinkert@sigg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ewsletter???? (IMPALA digest 337) -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Mar11.135845cst.26499@firewall.sigg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roy, you said you shipped these on Tuesday, February 27th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ink?)and you wanted us to tell you when we got them. Well, it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ver a week, and I didn't get mine yet.  Has anyone else receiv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ewsletter y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 is Monday, March 11, 1996 and I still NO 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1 Mar 1996 12:12:1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ryl@austin.ibm.com (Daryl G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 (impal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CROW BOIL '96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112012.AA17190@augusta.austin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k528 wri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Our hangar neighbors, NASCAR, hangs this thing in their aircraft hang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keep the birds out.  It's a big yellow beachball with two huge googly e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The birds think it's an owl on steroids and they stay out of the hang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o, get yourself a 24" piece of cardboard and paint it yellow.  Mak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razy eyes on it and add little pe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ew that fake owls were used to scare off crows but until n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 sure exactly what it was the crows were afraid the owl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do to them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yl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yl@austin.ib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1 Mar 1996 15:30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homas.Drake-1@pp.ks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nother SS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112033.AA03234@attila.ksc.nasa.go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o fellow SS'ers.  With a new baby last July my wife and I neede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room and I won the minivan discussion and ordered an Impala.  I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 my Black '96 SS today at lunchtime.  I ordered it on December 15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 came in this past weekend (March 8).  I saw it Sunday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ership pinned in by two Caprice 9C1's (I really like the vomit pro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yl seats and floor mat), but they wouldn't let me have it until it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final inspection (come on John Boy Goodwrench let's go thrash this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ala).  I told them to be sure to check the ball joints, knuckles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grease (had it) and differential fluid (OK) so maybe GM is t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dback.  The only problem I have is that January 1 my wife made a w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e.  Whoever lost the most New Years pounds by March drives the ca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month.  Welllll..... I lost, but she is letting me drive 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days (I am living up to the bet so she didn't totally humiliate 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ve in a little....what a girl...).  I will get to drive it on weekends (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) and when the first month is over watch out (I'll let her do the br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le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Dr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Impala SS (no mods yet - grinning from ear to 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1 Mar 1996 13:10:4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Kai-Kan Yang &lt;mkyang@unixg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Mailing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Grey Hair Own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SOL.3.91.960311130524.11876A-100000@netinfo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ro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All with Intel Inside I hope ;-)   AsHR248-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ar as "Gray Hairs" owning this car.. That may be the exception.. I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o take the title as the Youngest Impala Owner in the Country, at 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23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ook forward to burning all my peers in their weenie ca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ll Troy, I am sorry but I have to say that title of youn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ala Owner belongs to me unless some other people claims otherwise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 only 22 years old right now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 nice 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Y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British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Impala SS Dark Cherry Red (9C1 Air Deflactors, Gas B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1 Mar 1996 13:19:1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e Palmer &lt;laser@iques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Page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4498D5.63CA@iques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the GM Employee Pr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be this is why we have to wait longer for our orders?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till think short delivery times are cars al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eally sure what the adjustment figure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mention is. Its not on the invoice GM mailed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SRP</w:t>
        <w:tab/>
        <w:tab/>
        <w:tab/>
        <w:t>INV AM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BL19  IMPALA SS 4DOOR-SEDAN</w:t>
        <w:tab/>
        <w:tab/>
        <w:t>24405.00</w:t>
        <w:tab/>
        <w:tab/>
        <w:t>20988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23</w:t>
        <w:tab/>
        <w:t>HEAT REFLECTIVE WS.</w:t>
        <w:tab/>
        <w:tab/>
        <w:t xml:space="preserve">   52.00</w:t>
        <w:tab/>
        <w:tab/>
        <w:t xml:space="preserve">   42.64</w:t>
      </w:r>
    </w:p>
    <w:p>
      <w:pPr>
        <w:pStyle w:val="PreformattedText"/>
        <w:bidi w:val="0"/>
        <w:spacing w:before="0" w:after="0"/>
        <w:jc w:val="left"/>
        <w:rPr/>
      </w:pPr>
      <w:r>
        <w:rPr/>
        <w:t>UNO</w:t>
        <w:tab/>
        <w:t>CD PLAYER</w:t>
        <w:tab/>
        <w:tab/>
        <w:tab/>
        <w:t xml:space="preserve">  155.00</w:t>
        <w:tab/>
        <w:tab/>
        <w:t xml:space="preserve">  127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SE</w:t>
        <w:tab/>
        <w:t>PREF. EQUIP. GROUP</w:t>
        <w:tab/>
        <w:tab/>
        <w:t xml:space="preserve">  490.00</w:t>
        <w:tab/>
        <w:tab/>
        <w:t xml:space="preserve">  401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MODEL &amp; OPTIONS</w:t>
        <w:tab/>
        <w:tab/>
        <w:tab/>
        <w:t>25102.00</w:t>
        <w:tab/>
        <w:tab/>
        <w:t>21559.8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CHARGE ** note</w:t>
        <w:tab/>
        <w:t xml:space="preserve">  </w:t>
        <w:tab/>
        <w:t xml:space="preserve">  590.00</w:t>
        <w:tab/>
        <w:tab/>
        <w:t xml:space="preserve">  59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INE</w:t>
        <w:tab/>
        <w:tab/>
        <w:tab/>
        <w:tab/>
        <w:t>25692.00</w:t>
        <w:tab/>
        <w:tab/>
        <w:t>22149.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3542.16 below 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  The TEAMSTERS need to make a buck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1 Mar 1996 12:44:4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uel press.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11204448_73145.1566_FHD31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But doesn't the system operate out of a fixed table at WOT and qui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2 senso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sure it still works that way on the '94 and up systems. In any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T was always calibrated to be very rich. One thing that should be no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T4 uses larger injectors than the LT1. I would think that an EC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ibration for the larger injectors would be an interesting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so, more fuel than is necessary will only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nother question: what would be the best way to tun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? I suppose a Tech 1 or Auto X-Ray in the car reading the O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 would be best, but that's a lot of $$$. What about an exha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gauge or one of the Cyberdyne Air/Fuel Ratio gaug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think any of those would react quick enough to tell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ing at WOT. The best way to tune this would be to make adjust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back to back testing on a chassis dyno. That is how a compan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hips or Hypertech makes their calibration adjustments.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1 Mar 1996 12:44:4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r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11204443_73145.1566_FHD31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s I understand the brakes on the Impala's, the back caliper is a 'v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modified for the mini-drum parking brake. The back, is off of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ate 80's early 90's 'v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 brakes on a 'vette are dual piston aluminum PBR unit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like the single piston unit on the Impala rear. The rear alum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BR (Australian made) single piston brakes are similar to what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 of '88 and up F-cars, but not quite the same as those eit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88-'92 F-cars with 1LE suspension came with the dual piston pad gu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inum PBR front brakes, which actually used Caprice 9C1 rotors dr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ifferent 4.75" bolt circle on the F-cars (B-cars have a 5" bo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). Those killer 'vette brakes also came standard on my '89 Turbo 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1 Mar 1996 14:05:3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william@discobal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upercharged S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v02140b00ad6a51d25f02@[206.215.67.3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results of my SSupercharged Impala SS passing the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g Test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'94 Impala SS with SVI/Vortech supercharger, Z Industries PCM,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thermostat, Level Ride Control from a Buick Roadmaster, Sony 4-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Disc changer, dual power antennas with diversity tuning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ower when listening to a MiniDisc), 16 speakers including 4</w:t>
      </w:r>
    </w:p>
    <w:p>
      <w:pPr>
        <w:pStyle w:val="PreformattedText"/>
        <w:bidi w:val="0"/>
        <w:spacing w:before="0" w:after="0"/>
        <w:jc w:val="left"/>
        <w:rPr/>
      </w:pPr>
      <w:r>
        <w:rPr/>
        <w:t>12" woofers, car phone with hidden antenna inside the car, and a Sony GP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al Computer with 5" color LCD screen.  It's amazing that I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have a jo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00 RPM 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ALLOWABLE    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C PPM          0220           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 %            1.20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2                            1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O2                             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>RPM                            26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LE RPM 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ALLOWABLE    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C PPM          0100           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 %            1.00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2                            1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O2                             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RPM                            08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1 Mar 1996 13:23:2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oug.DePew@gsbsc.gensi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uper Chevy Show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44a5d80@gsbsc.gensig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ll of you headed over to Arlington, maybe I can offer you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ight into the Super Chevy world.  I've been actively show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ning at Super Chevy events now for 10+ years, and have see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jor changes in the way they handle things.  In fact, just in 1994/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made some staff and idea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em #1:  Club participation.  Super Chevy in 1995 instituted a Cl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ticipation award.  I have managed with our club to swee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orida events for this award last year.  EVERYONE that ente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w WITH a vehicle must go to the registration tent and sig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 and show class to the page for your club.  It would be aweso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is club garner that award at its forst annual conven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em #2:  Classification.  There are 3 classes of car shwo ent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ock, Street, Modifi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ock is for just that, stock, as built by the factory.  S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s such as tires, battery, radio are permitted, but the car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stock or stock appearing.  Changes to original must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vailable as an RPO from the factory.  In other words, you could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69 Base Camaro and build it into a Z/28, as long as everything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ne according to factory design and options.  You could no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g Block in a 69 Z/28 and be sto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eet is for slightly modified cars, with basically stoc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gle color paint.  Slight pinstriping is also allowed.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dy/metalflake/pearl paints are allowed.  Chrome is allowed, a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raided steel hose COVERS.  Actual braided hoses move you to Modi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els are permitted to be changed as we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ified is almost an anything goes class.  Frame mods and tubb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e to Pro street or Pro Engineered.  Other than that, wild pa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avy chrome, engine swaps, blowers, exotic induction ar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cases of many cars in a class, Super Chevy may split the clas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ear breaks, at their discretion.  In other words, Impalas star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Big Car (All years - again subject to 1996 changes - I'll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ter this week).  With your crowd, there may actually be Big Car, P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994, Big Car 1994, Big Car 1995, Big Car 1996 (a minimum of 8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 to cause the spl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em #3:  Judging.  Judging is done in 4 categories.  Paint, Bod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gine, Interior.  Each category is worth 25 points.  Judging is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"average".  In other words, an average car gets 12.5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tegory.  Points are awarded or deducted based upon qualit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.  Judging is continuous from noon on Saturday to late on Sun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even up to actual awards presentations).  On Saturday, if your ca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viewed, it will receive a sticker dot on the windshield.  Thes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ctate class.  Judges will reclassify if need be.  Blue=Sto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ange=Modified, Green=Street. (unless changed this year).  on Sund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r car receives FINAL judging, the judge will initial the d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 NOT remove the dot during the course of the weekend.  Align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dy panels is checked.  Doors should be left to rest against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ker for the judge to open and look in and check alignmen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ndows up is preferred so that all glass can be inspected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 not have it open, the judge WILL NOT open it for you.  Ope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unk, hood, and doors.  If your windows are dark tinted,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ors and trunk are closed, you get 0 for interior, not even ave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ore.  A filthy engine is still worth 4 points or so, which is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 0.  I have been beaten by 1 point before, and have won by 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ry point is critical.  Cleanliness counts heavily. 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NG:  leave no wax residue in cracks, seams, crevises.  This co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ints.Undercarriages will not be judged, only in event of a ti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y be glanced at.  In most cases, ties are broken without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neath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em #4:  Times.  You can come and go at will.  Your vehicle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ired to be there Sunday from 11:00 AM till awards to be judg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ime for awards is drawing near, it pays to make sure you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udged.  If not, grab a judge and KINDLY ask about it. 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wards on Saturday at 3:00 for Editor's Choice Top 10 and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alty awards.  On Sunday, awards are supposed to start at 3:00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ually start later.  Sunday awards are for classes.  Each class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winner and 3 runners up.  A few additional specialties are given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unday, although most are not applicable to Impalas (sorry ga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em #5:  Parking.  Parking is by broad class.  In other words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alas of all years are parked in the "Big Car" class.  No ca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parked in the BFG area, no matter what you are willing to pa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judged.  Same thing with the Chevy trailers.  When you ar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your class parking, try to section off an area with chairs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make sure you can all be together and make that impressive sigh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ight garner some magazine pho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em #6:  Magazine photos.  The editor rides around on a scoo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olf cart all weekend, looking for items of interest to photograp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to be insulting, but your Impalas, while looking ominou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ressive all in a row, are not going to catch his eye for magaz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verage simply due to their appearance.  If you have some items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your car that might be worthy, find the editor and strike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versation.  He can't see much from his cart, so the injector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waps, etc. are invisible unless he gets interested or talk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oking.  Be nice, and be understanding.  Everyone there wants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r/truck in the magazine.  Photo shoots are done during the weeke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a location away from the show area.  You will have to move your 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be at their mercy.  In Gainesville, I missed half of aw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luckily not mine) due to being 1.5 miles away for a photo sho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, being photographed does not guarantee publication, trust m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&lt;G&gt;.  I am still waiting for mine to be published, since Octo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about covers it.  If any of you have anything you'd like to kn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can think of tips I did not cover that you want to know abo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mply drop me a message privately or to the digest and I'll do w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ove all, enjoy the event, best of luck to EVERYONE and have a saf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 trip.  The Jet Cars and Pro Mods run exhibitions throug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ekend for the speed f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g DeP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ce-President/Editor, Sunshine State Camaro Club (Flori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48 Chevy Pickup (In progress, IFS, IRS, SBC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976 Camaro Type LT (Heavily modified, Super Chevy winner, multi IS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993 Chevy Indy Pace Truck (Fully restored, National Champ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-Super Chevy Win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995 Chevy Tahoe 4x4 (To haul these and parts around, Super Chev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er F-Bodies Ow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989 IROC-Z (Slightly modified, National Champion, Multi-Super Chev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 RS (Daily Driver - no w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g.depew@gsbsc.gensi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34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My 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S_MWR@hal.lamar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Re: Lower Control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Thomas L. Pierce" &lt;75027.242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Newsletter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1/4 mile attempt-6/8/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ZTMP50A@prodigy.com ( DAVID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Interior lights not coming on with keyles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Maney0830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K &amp; 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e Kai-Kan Yang &lt;mkyang@unixg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Re: Zymol w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harlie31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Re: "Brutal"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urt Platteborze &lt;75511.1220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6-Speed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ave Carlson &lt;dacarl@courant.infi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Re: IMPALA digest 3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Friend12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Re: IMPALA digest 3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Friend12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Re: Leakdown test blue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urt Platteborze &lt;75511.1220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Re: IMPALA digest 3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bmarx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Re: IMPALA digest 3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Re: Texas 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urt Platteborze &lt;75511.1220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RE: IMPALA digest 3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.R. LEVITZ" &lt;4everGreen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1 Mar 1996 14:15:2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S_MWR@hal.lamar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y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11161527.3831@HAL.LAMAR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eceived a few replies asking for more information on my Super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S, sorry to be so brief in my previous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got the ATI Procharger 9psi intercooled kit, with the optional 3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oler and 10-rib belt.  The kit, with the two upgrades, came t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$3500.  ATI doesn't make a kit for the Impala, so I had to buy the Z-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ley's Performance Plus, the Turbo Buick specialists deser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for my great times.  Give them a call at (713) 540-FAS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  I'm lucky enough to live about five minutes from their shop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known Lawrence Conley for a while, so I got the pleasure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"guinea pig."  CPP is putting together some literature on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t least I hope they are) and i'll be bringing that to the show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one asked about other mods.  The only other things i've don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pulley, airfoil, crossover pipe, and a pair of three-cha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masters.  This car has so much potential.  Before my best time/m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14.873 @ 92.81, n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jumped to 13.194 and 104.48 - And I hesitate to mention this for f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t being believed:  The car isn't 100% yet!  I still have th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ectors in the car, but they are getting deadheaded at the shif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fixed this week...  Bigger injectors, 3.73 gear (I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8s), 3" free flow exhaust, and a set of slicks and who knows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will run.  Any other questions?  If it's a technical question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etter off calling CPP at the above number, or feel free to call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3) 852-37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"What's that whistling noise?" in the soon to be 12 second '94 Impala 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1 Mar 1996 14:24:1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Thomas L. Pierce" &lt;75027.242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Lower Control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11222411_75027.2421_GHJ154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tt M. wrote: &gt;I don't think you are right about any "weakening" of the arm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 B. wrote: &gt;(Can't shoot pool with a ro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ti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reat quote by the way &lt;G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n't have my daily driver apart to compare parts until this weekend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ld swaybar bracket fit into the new lower control arm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gather from Scotts comments that it will fit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can be modified to help take up the load, then some of the load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the sides of the control arm, as the old bracket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1 Mar 1996 14:31:0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ewsletter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112239.RAA27967@s1.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roy, you said you shipped these on Tuesday, February 27th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ink?)and you wanted us to tell you when we got them. Well, it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ver a week, and I didn't get mine yet.  Has anyone else receiv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ewsletter y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oday is Monday, March 11, 1996 and I still NO 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 mine today. (Monday, March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y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0 Mar 1996 14:29:0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ZTMP50A@prodigy.com ( DAVID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1/4 mile attempt-6/8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97.03304710.ZTMP50A@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y Guys..was wondering.  In June, I'm going to take my c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 and finally test it (legally, &lt;G&gt;).  What is the best lau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?  I was thinking to drop it in 2 at launch, feathe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dal until the tires hook, run it within 500rpms of red...and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3rd.  Whats the opinion??  What have you done with yours?  I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ve about 1/4 tank of gas, and the possible removal of the sp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would like to turn as quick at time as possible.  Car is b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ck now, but should have airbox opened by then..(time permitting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car only has 1600 miles on it currently.  I project th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ne, the car will still have less than 3000 miles on it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side to run the car with this "low" mileage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in So Cal..'96 Black 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1 Mar 1996 15:09:0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Maney0830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nterior lights not coming on with keyles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11180903_443761157@emout07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all that the lights don't come on even though the brochure m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I've checked the maillist archive and the FAQ... I could have sw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mention of how to make it work. Anyone know how to get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? (Don't have my car yet, trying to fix my father in law's new '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rice. The dealer told my mother in law that it just don't work, should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ght a Pontiac! No kidd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1 Mar 1996 16:23:3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Kai-Kan Yang &lt;mkyang@unixg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Mailing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K &amp; 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SOL.3.91.960311162134.15802A-100000@netinfo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cott and who ever else that had the K&amp;N Corn fil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am just wondering for those of you who had convered to the K&amp;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n filter, what do you do with the air hose that's attach to the 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now that you have the air box assembly removed altogeth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ate the fil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 nice 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Y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British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Impala SS Dark Cherry Red (9C1 Air Deflactors, Gas B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1 Mar 1996 16:48:2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harlie31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Zymol 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11194824_166116018@emout06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3-11 08:48:49 ES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3)  I have decided to try some Zymol wax and happened to locate the f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rea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m version is to be avoided!  Buy the paste direct from Zymol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the price, but contains much more carnauba.  The paste will las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, and give the results you desi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l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1 Mar 1996 17:32:1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urt Platteborze &lt;75511.1220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"Brutal"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12013216_75511.1220_GHJ219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brutal. &lt;G&gt;  I am using the Hypertech progra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first installed the Hypertech, than the 3.42 gears, then the Transg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tte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d some questions about the Hyperetech fighting with the Trans Go kit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oth companies and both said no problem. I also posted a not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M.&lt;G&gt; and got the same response. I had the same concerns a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needed to keep the Hypertech to calibrate my speedo for the gear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Harris told me that the Z program would maybe be a problem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Z unit not to install the Trans Go kit. I already had the Hyper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so went with the Trans Go to tighten up the shif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ing under grandma's foot is just a bit more noticeable than st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at open throttle conditions it's awesome, bit I don't think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ing to the trany or anything else. Sure is "eventfu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recommend this combination to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 I was a not at all into cars till I got the SS in August of 95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id not know the difference from a keeper to a throttle body. This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people at Compuserve taught me a whole bunch. Thanks!.  I wa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mish about working on my car and sure did not know much. Whats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??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guess what I'm saying is I asked a lot of questions and experimented 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and so far with grea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for your input and sharing your knowledge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t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1 Mar 1996 18:00:5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e Carlson &lt;dacarl@courant.infi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6-Spe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120200.VAA06948@mh001.infi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fairly new to the mailing list, and was considering purchas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.  I wondered if anyone had any experience with switching to a 6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.  Any though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Car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1 Mar 1996 18:16:5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Friend12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11211650_166196569@emout06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3-11 08:48:49 ES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te: Sun, 10 Mar 1996 15:40:2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Robert Cheek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Re: Window T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1.5.4b11.32.19960310234024.00686890@mail.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When I went in to check on getting my windows tinted, I talk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woman for a while about how dark was legal and what I c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way with. It turns out the Ohio tint is rather light. In fac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ink it is much lighter than the tint you see on a lot of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inivans and such in the rear windows. I really couldn't tell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f a difference from stock! Anyway, she told me that if I was wo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bout the law, to talk to my optician and tell him that I get head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hen driving in bright sunlight. Apparently you can get a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xemption from the tint laws and they can't hassle you. She said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o as dark as a wanted then. Just FYI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TW, my wife won't let me tint the windows (or buy a Buick GN!)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he says I'd look like a mafia hit-man then :-) :-)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ob Cheek -- Cincinnati, Ohio -- rcheek@on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994 Impala SS, AS&amp;M Air Intake, Walker CVX Mufflers, H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"Z" PCM, TPIS Airfoil, Analog Tach, 160 Degree Thermo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, California has the same rule on the side windows for the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ger.  The back windows can be mega dark.  Might check on that comb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hard to get a Doc. to sign off on a tint. I had zero luck.  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, and it has worked so far, is a real dark tint, limo black in th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r seat windows, and a 50% tint on the drivers and passeng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rast looks like no tint on the front window but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from UV.  Doesn't look as good as all the way round but no c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long as they can see the driver, all is coo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you add the tach,  if so how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interested in anyone that has just done the hypertech "chip" chang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the chip is not really changed and the computer is reprogramme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know if the power change is noticable and if mileage is aff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interested in the 'vette cats.  What is the numb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'95,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1 Mar 1996 18:19:3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Friend12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11211936_166199223@emout04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3-11 08:48:49 ES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Sun, 10 Mar 1996 19:39:5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MK2112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Chrome intake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960310223956_347441552@mail02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was wondering if anyone that has done the econo intake air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using the chrome 3.5" exhaust pipe considered this: The inside of the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as a very weak if any type of coating, therefore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rrosion is prevalent.  I've looked at several pipes at Pep Boys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m contained visible but very fine patchy surface rust.  What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est thing to do? Paint might flake off, wouldn't want that to happ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ough if left unchecked the possibility of rust being sucked in isn'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ik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'95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it the way is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1 Mar 1996 18:18:3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urt Platteborze &lt;75511.1220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Leakdown test blu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12021834_75511.1220_GHJ147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my car to the dealer today to confirm the 20% leakage in cylinder #8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the service manager that the car was tested 3 different times and I'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a ring problem in #8 etc.... I called about 11:30 and they ha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t yet. Called about 3 Pm and was told it's a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mean all set? Well we checked it out and it's running fine. Di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leakdown test? No we did a compression test. Why didn't you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down test? The mechanic says your car is running fine and ha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. Do you have a leakage tester? Yes! Didn't I explain about m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ested 3 times. Yes but the mechanic says it's fine. I want you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down test,  a compression test won't show you the problem becaus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 on the rings and a compression will look good. Remember I told you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coming out of the valve cover? oh yeah well we'll test it. Call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Ok it;s ready. What!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lose up this long story. I went to the dealer told him there is definatt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and I'm not satisfied. Sorry but we feel the engine meets spe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lled GM customer assistance and they will call the dealer tomorrow but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"We can't make the dealer do any tests they don't feel are necessary"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. "Sure call other dealers and see if one of the others will do i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he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eeze my heart is sinking in my chest and I'm wondering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GM will call the dealer tomorrow and call me back with the conver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keep you posted to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t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1 Mar 1996 18:47:5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bmarx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11214754_243635342@emout10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3-10 18:41:06 ES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But doesn't the system operate out of a fixed table at WOT and qui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O2 sensors? Wouldn't any performance enhancement (especially the f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reathing intake and exhaust stuff) cause this table to be a little (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ot) l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thoughts exactly, the feedback I hear and read indicates that the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LT1 responds well to increased fuel pressure. We have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that reprograms your PCM on a dyno with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p and torque numbers. The people that have had it done (both f and b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es) have been totally satisfied with the results. Some had Hyper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 and still came away with hp increases and better "se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ts feel". This company sez it is just about manditory that th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laced with an adjustable type before tu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cent post to this list indicated an Impala with the all the  "usual mo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headers, 52mm throttle body, TransGo, 3:42 gears etc.and ran 14.9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ars in Fl that run this without headers, throttle body etc.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just" the normal mods: cold air, Hypertech, 160 stat, airfoil. Scott H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were some of your times? My point is that maybe when you do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ake and exhaust that at some point fuel (or lack of) becomes an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have any thoughts on this...any F-body people out t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Ma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 Black..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1 Mar 1996 19:21:2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12032128_76165.1654_GHM120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gest 342 Larry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And placed a new order w/ Lee Chevy in CT and it saved me $800 (Thanks K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is very honest and wants to sell the car).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very welcome. I am glad I was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said in my original post, John Gallichio at Lee Chevr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w Britain, CT will order a 1996 Impala SS any wa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t only $100 over invoice. Tell him I sent you, you won'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o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, LMK when you take delivery. I hope you are ab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dealer down where you are that will be just as ho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guys at Lee. BTW, the phone # for Lee Chevy is 860-229-03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95 Dark Cherry Impala SS.....bought from Lee Chevrolet at $100 over invo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994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1 Mar 1996 20:20:3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urt Platteborze &lt;75511.1220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Texas 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12042038_75511.1220_GHJ150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ot map info from AAA today and I'll share the route with you. Keep in mi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to join up for this trip please E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0w to Sturbridge MA</w:t>
      </w:r>
    </w:p>
    <w:p>
      <w:pPr>
        <w:pStyle w:val="PreformattedText"/>
        <w:bidi w:val="0"/>
        <w:spacing w:before="0" w:after="0"/>
        <w:jc w:val="left"/>
        <w:rPr/>
      </w:pPr>
      <w:r>
        <w:rPr/>
        <w:t>84w to Danbury CT</w:t>
      </w:r>
    </w:p>
    <w:p>
      <w:pPr>
        <w:pStyle w:val="PreformattedText"/>
        <w:bidi w:val="0"/>
        <w:spacing w:before="0" w:after="0"/>
        <w:jc w:val="left"/>
        <w:rPr/>
      </w:pPr>
      <w:r>
        <w:rPr/>
        <w:t>684s to White plains NY</w:t>
      </w:r>
    </w:p>
    <w:p>
      <w:pPr>
        <w:pStyle w:val="PreformattedText"/>
        <w:bidi w:val="0"/>
        <w:spacing w:before="0" w:after="0"/>
        <w:jc w:val="left"/>
        <w:rPr/>
      </w:pPr>
      <w:r>
        <w:rPr/>
        <w:t>287w to Morristown NJ</w:t>
      </w:r>
    </w:p>
    <w:p>
      <w:pPr>
        <w:pStyle w:val="PreformattedText"/>
        <w:bidi w:val="0"/>
        <w:spacing w:before="0" w:after="0"/>
        <w:jc w:val="left"/>
        <w:rPr/>
      </w:pPr>
      <w:r>
        <w:rPr/>
        <w:t>78w to Lebanon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81s to White Pine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w to Littlerock AK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0w to Arling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90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4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5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8w 81,40,440 to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0 miles! Anyone care to join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me a call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508-988-3182  or  800-370-5050 ext 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617-899-62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t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1 Mar 1996 17:27:3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.R. LEVITZ" &lt;4everGreen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UPMAIL01.199603120149240195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Fort writes In digest 3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ook my ATI 9psi intercooled '94 Impala to the track yesterd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very pleased with the results.  My 3 best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'   330   660  MPH  1000    1/4  M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985 5.550 8.468 84.15 11.030 13.194 103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78 5.669 8.598 85.32 11.123 13.270 104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08 5.588 8.519 85.85 11.039 13.196 103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imes are on the factory tires!  I also still have the 3.08 g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next move to buy a pair of BFG Drag Radials and get into the 12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,Congratulations, that is fantastic!  A really good running Impa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have a program called "Quarter jr". It is a Horsepower/E.T. computer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all the variables, and based on the ET and MPH numbers, It say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making just shy of 450 horsepower!!! WOW. Let us know when you g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'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s J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3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shift kits and pc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Pcm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RE: 1/4 mile attempt-6/8/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Harris, Scott" &lt;sharris@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RE: usual mods 1/4 mi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Harris, Scott" &lt;sharris@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Financing  my b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e Hudetz &lt;hudetz@x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GM sv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control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F-body 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brake ro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"SHO" down at a stop ligh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HNS81A@prodigy.com (MR GREG L SULLIVAN 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CORN fil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ado95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1 Mar 1996 22:02:5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hift kits and pc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120602.AAA26805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brutal. &lt;G&gt;  I am using the Hypertech progra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utal as in ruining the trans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Harris told me that the Z program would maybe be a problem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Z unit not to install the Trans Go kit. I already had the Hyper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so went with the Trans Go to tighten up the shif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correct.  John Levitz at Evergreen said the same 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ypertech doesnt mess with   shift "firmness" only raises the r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s.   The Z-pcm programing Does increase the "firmn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hift  and therefore the transgo is to be avoi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-pcm UNLESS you get it with the stock shift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idnt know until today that the Hypertech unit DOESNT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firmness of the shift.   Thats what had me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wondered why the hypertech worked ok with the trans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Z-didnt.  Now I know...  Thanks for the po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year of darkness, 2029, the rulers of this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sed the ultimate plan. They would reshape the fut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past. The plan required something that 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ity, No pain, No fear. Something Unstopp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reated The TERMINAT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1 Mar 1996 22:12:2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c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120611.AAA27178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 note on Pcm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sked Scott H if he knew anything about the new hypertech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said that the last he had heard,  the HyperTech "revised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utting the shift points back to stock.  All you get is a low temp f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urn on and rear gear correction for $375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the 8-12 hp that goes with it that Henry in Houston re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ly seems worth it when the Z-pcm give you this for $300 (club pri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Spark and fuel tables optimized to gain 26hp@3000 and 16hp@5000rpm. Y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ium fuel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olant fan temps l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A/C compressor WOT cu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RPM and speed limiters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Transmission shift recalibrating. Progressive firmness, IE light thrott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and WOT chirps the tires. Quicker upshifts AND downshi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Custom programming available for gears, blowers, heads, c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other than being able to put your programing back to stock, w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e hypertech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 really interested in reasons as I havent bought either yet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but decided to go with the Z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your opin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year of darkness, 2029, the rulers of this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sed the ultimate plan. They would reshape the fut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past. The plan required something that 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ity, No pain, No fear. Something Unstopp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reated The TERMINAT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1 Mar 1996 12:11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Harris, Scott" &lt;sharris@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"'ZTMP50A@prodigy.com'" &lt;ZTMP50A@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1/4 mile attempt-6/8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4516BB@corvette.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What is the best launch procedure?  I was thinking to drop it in 2 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unch, feathering the pedal until the tires hook, run it within 500rpm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d...and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rd.  Whats the opinion??  What have you done with yours? 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bout 1/4 tank of gas, and the possible removal of the sp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ould like to turn as quick at time as possible.  Car is 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now, but should have airbox opened by then..(time permit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car only has 1600 miles on it currently.  I project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, the car will still have less than 3000 miles on i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side to run the car with this "low" mileage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launch I found in near stock form is to hold ~1,300 at the lin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your foot firmly on the brake.  Let off the brake on the seco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llow leaving the throttle at the 1,300 setting and it will rev on it'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.  When the light goes green you will already be rolling, now squeez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ttle.  You should see a 2.3 or better shor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mash the throttle instead of squeezing, you are going to spin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res instead of getting traction.  This means worse times but pret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the same MPH numbers.  In searching for engine power improvement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MPH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done some mods like PCM, intake AND exhaust mods you may wan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eriment with lower rpm launches, all the way down to idle ev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le on this subject, don't even think about messing with tire pressur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tock BFGs.  Leaving them in the 30's somewhere versus try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lower netted me zilch.  In fact traction seemed to get worse i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d-20's which says the tire was bowing upward in the center and onl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ges were on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it in drive and concentrate on the launch.  The 2-3 shift is so fa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he track leaving it in 2nd versus letting it shift will not mak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difference to worry about and may in fact create worse times. 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que of the Impala will pull 3rd gear through the lights better tha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ing out 2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or the low miles, it may still be a little tight.  You could ver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see better numbers as it continues to break in.  At 3,000 miles 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t you'll hurt anything letting it see full throttle for 15 seconds 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H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ris@xyple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1 Mar 1996 12:11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Harris, Scott" &lt;sharris@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usual mods 1/4 mi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4516BD@corvette.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A recent post to this list indicated an Impala with the all the  "usua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headers, 52mm throttle body, TransGo, 3:42 gears etc.and ran 14.9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cars in Fl that run this without headers, throttle body etc. bu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just" the normal mods: cold air, Hypertech, 160 stat, airfoil. Scot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ere some of your times? My point is that maybe when you d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ake and exhaust that at some point fuel (or lack of) becomes a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runs last year were low 14.7's in the 95's.  Stock exhaust manifol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cats, rear end and throttle body.  The mods were HyperTech (which 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think helped), opened air box with K&amp;N and my now famou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famous?) muffler delete option with resonators in place.  The remova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ufflers seems to be worth in the ballpark of 25 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think that my car with headers and the 3.42s should get into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4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be VERY careful with an adjustable fuel pressure regulator.  A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sts I have seen say that while they work well on L98/TPI engin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is little to be gained and MUCH to be lost on LT1 eng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H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ris@xyple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1 Mar 1996 22:32:5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e Hudetz &lt;hudetz@x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inancing  my b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451A94.7E88@x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 all!  This is my first time posting (I have been lurking f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now), so let me introduce myself.  My name is Joe Hudetz (26 y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, 6'5", 240 lbs, bust size...), I live in Western Springs, Illino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y wife and I am soon to be the proud owners of a new 1996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ala SS. (YEAH!!!)  I placed my order on Jan 16, the car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enced around Feb 22, and is arriving around Mar 20.  I am tru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teful for all the information provided here, and even though I am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echnically inclined as I would like, this group has given 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dence to try at least some of the modifications suggested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east extra-spe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be our first new car ever, and therefore the loan issue is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.  In doing my homework, I have found that I have several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can go through my bank, which offered me a 4 year $20,000 loan at 8%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y insurance agent said she can beat that at 7.75% (through a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k).  The Chevy sales manager (who happens to be the finance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) says not to worry (uh-oh), that I should take care of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n stuff when I come in to pick up the car, and that he will mee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 any rate I can get elsew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my question (not really an Impala specific question, but I need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use to introduce myself) is, what should I do?  My insurance ag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s me against going through the dealer because they ofte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nge (read not in the customer's favor) stuff in the loan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at they are only motivated by the commission they will mak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nk that sold them the 'bulk' loan (she said they bu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n at around 6.5% and will give it to customers at as high a rat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).  She is a great agent and I respect her judgement, but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ure she is an authority on auto loans (besides, she ha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ivated by a commission too).  I don't want to offend the G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es/finance manager either, because I will be using the dealership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 now and probably in the future.  This guy and the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 seem very helpful and willing to accomodate my requests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when I mentioned the problem with the differential gasket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very open to doing the work before I pick up the car using p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el-Pro) provided by me, no questions asked (they approximated ab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our labor charge).  What to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'96 Black SS very so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1 Mar 1996 22:45:0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GM sv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120644.AAA28195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t feel Bad Cur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lled GM cust service and complained about the ball joint re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control arm recall for the 9C1 and taxi but NOT THE IMPAL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rl just kept parroting the party line,  "We know what cars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vin number" yadda yadda yadda .   Wouldnt listen to my reas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 all.  didnt care that like 8 of 10 impala owners have under torqed ball j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O grease in them just like the recalled c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he would do is tell me that there are no recalls on MY car.   NO SHI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uce,  must have had the only operator at GM who gives a rats A$$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year of darkness, 2029, the rulers of this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sed the ultimate plan. They would reshape the fut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past. The plan required something that 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ity, No pain, No fear. Something Unstopp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reated The TERMINAT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1 Mar 1996 23:40:5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ontrol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12074057_73145.1566_FHD44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s long as no load is placed on the control arm, I agree!  Howeve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 is cornering and one side of the swaybar is "pulling down"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rm, all of that load will have to go to the top of the control a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think the entire load is carried by the head of the bolt at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bar does not really just pull straight down, it twist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it actually rotates around an axis central to the bar itself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rner, the front part of the bar tries to come down while the 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ries to go up. The bar is clamped against the metal plat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against both the arm and the metal sleeve within. Trust m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there is no way the top of the bar carries all of the load!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thin sheet metal, and is actually much thinner than the bracke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riginal design. If you were correct, then the bolt would simply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hrough the top of the arm, much easier than it pulled the nu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cket (which actually happened to me in my '88 9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Because the new bottom plate is only connected to the control arm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mping of the swaybar bolt and friction, as the swaybar connecting bo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s, the plate will tend to pull away from the bottom of the control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, more precisely, be less tightly clamped), thereby reduc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ffness that it added to the control arm. In this situation, I think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 to say the new design is less stiff laterally than the original de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bracket was, of course, always rigidly -- if imperfectl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I would not agree. The old bracket was only attached with two bol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ide, through the thin sheet metal of the arm. All of the loa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n these bolts as a shearing load transferred from the swayba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esign plates are very tightly clamped along the bottom of the ar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en contoured to mate better with them. The sleeve allows the lo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ansferred from the top to the bottom of the bolt, and I doub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es at all under load. The sides of the arm are effectively lo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urled up edges of the plates which are tightly clamped to them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finitely agree with you in that a fully boxed arm would be the str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etup by a long shot, but I also believe that this new set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er than the old one in ever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f lateral stiffness of the rear control arms is what makes the rear ax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under hard cornering, then I think a box section control arm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better way to (1) improve handling and (2) provide a better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A bars.  Welding on a bottom section plate but leaving th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hings would also avoid the undesirable effects of the polyureth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 agree with. What would be trick is to use the new bars, and wel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length plate matching the smaller plates that come with the k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ves should be tack welded inside the arms between the pla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s on top to transfer the bolt load through the arm, and this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trong setup! Of course this is essentially what the Hotchkiss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offer, so you could just use them instead and live with the ureth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hings.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1 Mar 1996 23:41:0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-body 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12074104_73145.1566_FHD44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find the 5800 RPM shift point feels pretty much ideal to me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I'm using the F-car engine in my SS wagon! Based on this I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must be that you are getting past the range of that wimpy B-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! (just kidding guys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at does it! Now I'm just going to HAVE to order those bolt-on LT4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s that are listed in the GM performance parts catalog! &lt;g&gt;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that might be a project for next winter. I've got too much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 with the car right now, and I would like to stop working on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drive it a little this summer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s far as fan turn on temps I always recommend an aftermarket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 controller. I've used and installed these on many cars including my LT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on and like the flexibility of turning a knob for the temp I want.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hange thermostats for summer/winter use I can set the f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ntroller you are talking about one that is dial adjustable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den units I have seen? What does the thermostatic sensor actually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with these units and where does it mount? What I did wa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static switch wired to the fan relays. I have a small swit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 box that allows me to have the switch turn on either the prim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fan at the intended temperature (203 degrees in my case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switch completely allowing normal fan operation. At the ti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he switch (in the LH cylinder head plugged hole), the 203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was all I could find, now I can get even lower temperature on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djustable, but I always run the same thermostat anyway and don'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ed for adjusting once I settle on an activation temperature.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1 Mar 1996 23:41:2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rake ro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12074124_73145.1566_FHD44-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Does this material wear off as the rotor wears, or is it impre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thru the rot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you have a misconception here. You must be thinking that the ro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ated even on the braking surface! The coating, which is actuall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heat resistant paint on the front rotors and a metallic ceramic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ting on the rear, is applied everywhere except of course the surfac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pad rides, which would inhibint proper braking. Most brake ro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ose on the 9C1 cars, do not have any coating or paint any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ub area and edges rust within days after manufacture, and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horrible through nice wheels like on the Impa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oticed that GM has begun to apply a coating to the rotors and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pers on the F-cars. The '93 and '94 models did not have any co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the rotors and calipers generally looked pretty bad after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I coated the hub and edge area of my '89 Turbo TA, as the roto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 orange when delivered ne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Will this coating prevent rust on the rotor suface? Like when the car 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ay or two in damp rainy conditions, and there is usually some 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o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ating applied to any rotors where the brake pad rid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or's pad surface will indeed rust within a few days, or even a few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amp climate. The first application of brakes will of course wi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t right off!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1 Mar 1996 01:03:2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HNS81A@prodigy.com (MR GREG L SULLIVAN S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"SHO" down at a stop light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13.03355756.JHNS81A@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thought maybe other Impala owners would be am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nfrontation" I ran into this mor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(true) story actually began about 2 years ago.  On many occa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oticed a new 1994 Taurus SHO (green) on the freeway in the mo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off at the same off-ramp as me.  Then I noticed th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rus would park next door to the building where I work.  I suppo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d the SHO because I was a little envious.  My car at tha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1988 T-Bird Turbo-Coupe 5 speed.  I know the SHO had 220 HP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T-Bird had 190 HP.  Well, one morning I pulled up behind him in my 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 at a traffic light.  Traffic was very light and I had a feeling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oing to take off hard when the light turned green.  I wa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took off hard to see if I could keep up with him.  Grad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pulled further and further ahead.  I saw him looking in his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bvious satisfaction as he gradually pulled away.  Now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ouple of years I have had a reminder of that defeat every ti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over at that SHO parked next door to m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2 weeks ago I pulled up to a light (on my way home) in my '96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iced that same SHO on my left.  Normally this would have b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opportunity for a re-match.  Unfortunately, the pavem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 from an earlier rain.  Like a dummy, I tried to keep up with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e took off hard from the light.  His front wheel drive Ta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pulled away from my rear wheel drive Impala as I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wheel spin at about 1/3 throttle.  Even though it wa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race, I felt he had done it to me again.  I was 0 for 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u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rning I finally got a clear shot at this guy in the SHO. 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off the freeway I looked in my mirror and saw the Taurus pu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ind me at the light.  I made my left turn with him right behind 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approached the next red light, I took the number 1 lane (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enter) while he took the number 3 lane.  I was fairly sur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aunch hard from the green light.  I hesitated when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green to make sure he was going to "go for it".  He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ing off the line with everything he had.  As soon as I was 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intentions, I stood on it.  At the point where I hit the gas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bout 1 car length ahead.  We were on clean dry pavement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 or other hazards ahead of us.  To my surprise, my SS laid abou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 of rubber off the line. The very loud tire squeel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 wanted or expected.   I caught the SHO just before my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2nd gear.  Then after hitting 2nd, the Impala pulled deci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.  We shut down at about 80 MPH.  I was about 2 car lengths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shu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hen I look over into the neighboring parking lot and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SHO, I will have a big smile on my face :)  :)  .  I supp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 guy will think twice before tangling with 2 ton Chev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 - I just got my SS newsletter.  Very well done.  I will b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$20 membership fee ASAP.  Thx a bun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based on what I learned from our web site, I asked my dea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se the caliper pins on my left front brakes to stop th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pping I was hearing during slow speed stops.  He did what I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more clicking and popp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moto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g Sullivan.  '96 Black SS, tinted windows, chromed wheels, 1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 (no other mo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2 Mar 1996 01:09:2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ado95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ORN fil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12040923_444241766@mail02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o Scott and who ever else that had the K&amp;N Corn fil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 xml:space="preserve">I am just wondering for those of you who had convered to the K&amp;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corn filter, what do you do with the air hose that's attach to the 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box now that you have the air box assembly removed altogeth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aciliate the fil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 I prefer the soybean filter, but I hear the wheat filter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lso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3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Much more on control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bailey@rinet.hunton.com (Bailey, Mar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additional infor on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 George &lt;johng@alpha.acast.nova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Test Driv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Brett A. Rudolph" &lt;bngwip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GM service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avid &lt;71223.325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Arlington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Erich Arndt &lt;EARNDT@mednet.swmed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GM Prices from Fuel Injection Speci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uel Injection Specialties &lt;fuelinjection@fuelinjectio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HA Swaybars &amp; Chicago Area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ohn P. Kelly" &lt;76400.2245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E-mail Addres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Erich Arndt &lt;EARNDT@mednet.swmed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AIRLIN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Green5275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RE: is my car stuck ...??(follow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 Latrobe &lt;racerx@jagu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Reintroduction &amp; Misc.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Widmer &lt;srwidmer@cle.ab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Good r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More Internet Address' FY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PC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2 Mar 1996 04:14:5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bailey@rinet.hunton.com (Bailey, Mar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 (Impal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uch more on control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Mar12.070600.1049.116909@rinet.hunto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have been researching an alternative to the urethane bushing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vailable from Hotchkis, Energy Suspension, and Performance Suspen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found that Edelbrock makes a *very* trick rear control arm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-bodies and for the Mustangs.  It is a box section arm with grease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hings.  Edelbrock's Performance Suspension Division's home page (sorry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n't bring the URL to work) does not show that they make a similar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B-car.  If they did, this would have to be the ideal solution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iff but no squeaks (why does that sound so bad?).  I have e-m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elbrock to find out if they do make rear arms for the B-car and, if 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plan to.  I will keep the list posted on what I fi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meantime, has anyone had experience with some of thes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urethane bushings?  Just how noisy are th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 Ba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GG with full soybean 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is I agree with. What would be trick is to use the new bars, and wel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ull length plate matching the smaller plates that come with the k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leeves should be tack welded inside the arms between the pla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oles on top to transfer the bolt load through the arm, and this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very strong setup! Of course this is essentially what the Hotchkiss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lready offer, so you could just use them instead and liv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reth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ushings. Sc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2 Mar 1996 05:18:5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George &lt;johng@alpha.acast.nova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dditional infor on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3.89.9603120832.A24903-0100000@alpha.acast.nova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essage I wrote yesterday, I failed to include the represent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 Ed Morse Chevrolet in Lake Park to contact!  Her name is Beck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bler at 407-844-5262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g@alp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2 Mar 1996 05:21:0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Brett A. Rudolph" &lt;bngwip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est Driv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.5.4b11.16.19960312072530.3e279b08@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 will report on the status of my SS. It has been preferenced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the build date yet. My dealer said he should know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My adjuster came buy yesterday to look at my wrecked Firebi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is going to exceed $6000.00. State Farm, the test drivers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is on the hook for my car. I called them yesterday and they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would call me yesterday and if not, I should call them today.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m Sucks! Just like a nieghbor....or something. The girl was 20 year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currently still alive...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tt A. Rudo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SS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ill wa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uil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will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2 Mar 1996 06:00:2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id &lt;71223.325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GM service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12140027_71223.325_GHL86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rrggghhhhhhh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used to have a good GM service department..Us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 writer who I have worked with for three years (Corvette and now Impa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fired last Friday.    Word from my very reliable insider at the dea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my service writer spent too much time with customers, and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selling "Service."    You could always count on this pers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, listen to you, and go above and beyond the call to find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ntly, satisfying the customer is not what this dealership w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topped in yesterday (Monday) to talk to the new service gu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usual problems.  I need an alignment, and I am now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from the rear end.    When I started talking to the new guy, it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ous that the dealer hired a "Glad hander" who's sole function is to sell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to the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sked if they did "thrust angle" alignments, and if I could see the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did it.  He just looked at me funny, and gave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line about the mechanics will look at it a adjust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 asked if he knew Nyting about the recent recalls on the lower control arms, etc.. on the service vehicles, he told me that it's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not a problem on the Impalas, or GM wou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them too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I asked a bout installing the 3.42 gears. He said "wh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do that???" and kind of chuckled a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it!!!!! I can't take it any more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 for indulging my ve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2 Mar 1996 06:35:5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Erich Arndt &lt;EARNDT@mednet.swmed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rlington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s145381e.021@MEDNET.SWMED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news, boys and girl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llas media is reporting this morning that the Arlington pl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 to be "shutdown" sometime today.  Depending up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ie you believe, this can range from partial to full and could occu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as noon.  Stay toone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, a six speed conversion is going to set you back about  $75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some substantial mods to the transmission hump and tunnel are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someone was asking about security systems.  That's a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debate but remember two things.  (1) No security system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a real professional thief, but find a good quality one that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gnition/starter and fuel pump circuit.  (2) Don't waste your mon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gets like the now famous (infamous?) "Club".  Any vermin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one of these in under 20 seconds... (I won't elaborate on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for obvious reasons, but I'll be glad to take personal emai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ich Arn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94 Impala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2 Mar 1996 06:52:0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uel Injection Specialties &lt;fuelinjection@fuelinjectio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GM Prices from Fuel Injection Speci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12145203515.AAB183@FI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 Impala Own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 you "guys" buy alot of GM parts, and unless you hav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ealer, you might check with us before buying parts.  We ge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count from GM that we should be able to save you money.  Jeff Go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 as he has checked on some prices with us; 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Injection Speci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 www.fuelinjecti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fuelinjection@fuelinjecti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10-654-07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2 Mar 1996 06:55:2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ohn P. Kelly" &lt;76400.2245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A Swaybars &amp; Chicago Area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12145521_76400.2245_HHL86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all, I officially took the beast out of the garage this weekend!!!  The LT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st sure beats driving a company minivan for the winter.  I just receiv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ibach Springs &amp; Bilstein Shocks at an unbelievable pric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SSO.  Make sure to check the new newsletter for the info.  I also go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ne roller rockers &amp; springs and hope to get this installed before the Dal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.  Which leads me to a couple of point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 am going to takeover this Herb Adams Sway Bar Discount thing for Troy 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y sent me the following list.  If you are on the list, please drop me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rm you are still interested.  If you are not on the list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drop me a note too!!  The more people, the better barg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.  ASAP!!!!  (I am in a hurry to get my bars installed, so the so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ark Boggs</w:t>
        <w:tab/>
        <w:tab/>
        <w:tab/>
        <w:t>6.  Jay Griffi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Bruce Gordon</w:t>
        <w:tab/>
        <w:tab/>
        <w:t>7.  Tim Lau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Troy Willrick</w:t>
        <w:tab/>
        <w:tab/>
        <w:t>8.  Todd McMur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John P. Kelly</w:t>
        <w:tab/>
        <w:tab/>
        <w:t>9.   Mike Longe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Andrew Cohen</w:t>
        <w:tab/>
        <w:tab/>
        <w:t>10. Mike Sundst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ll Chicago area Impalers,  I am waiting to see when the first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/cruise night at STRAT'S is.  This is a great place to meet and swa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Keep an eye out for the details.  (Strat's is on Manheim Rd in Frank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rip to Arlington.   Mike Sundstrum, Scott Mueller and myself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ing down to the Super Chevy Show together, if you are interested in 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, drop me a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fo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P. K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76400.224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2 Mar 1996 07:03:2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Erich Arndt &lt;EARNDT@mednet.swmed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-mail Addres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s1453e97.066@MEDNET.SWMED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Y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I've been corresponding with a BUNCH of peopl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ington meet.  There have been many questions and lots of inter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EEZZZZ!!!  Let Troy or Matt know if you're coming!  If you think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ing for some reason, think some more before you give in.  W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e you here in Arlingto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that I now only have one 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ARNDT@MEDNET.SWMED.EDU).  The EARNDT@AIRMAIL.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longer valid. (I had to "terminate their services" for on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 sig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2 Mar 1996 07:32:2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Green5275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IRLIN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12103223_166626975@emout09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IS FLYING FROM ORLANDO TO ARLINGTON ON DELTA., I HAVE 4 FIRS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, I'M TAKING A DIRECT FLIGHT ON THE 19TH AT 7:15 AM AND ARRIV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 AT 8:45 AM. ALSO IF ANYONE IS INTERESTED IN SHARING A RENTAL C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I'LL PAY HALF. PLEASE LET ME KNOW. I CAN ALSO MAKE ALL THE RE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ERE, IF YOU'D LIKE, BESIDES I GET 500 FF MILES IF I DO. HOME PHONE 4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8 8912 FAX 407 323 3615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2 Mar 1996 07:39:2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Latrobe &lt;racerx@jagu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'impala@east.xsis.xerox.com'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s my car stuck ...??(follow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1BB1000.4595A4E0@dlup-a27.jagu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Shamu my 2TONLT1 seems to be stuck in what would b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performance mode shifting.  She won't go to fourth gear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52mph no matter what and won't "lock up" until 61mph. 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stock gears and stock PCM programming.  The only se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performance mods are the fresh air airbox cutout, no homepl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no muffler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same thing happened to me and I haven't done any mods, yet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wo dealers basically told me I was full of it, the car wa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ct that way. After I showed them the shift chart from the manua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greed to replace the PCM. It shifted exactly the same afterw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fter 1 month, the 4th gear shift occurred correctly 50%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 month after that, it shifted right about 90%, and now (3 months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hifts correctly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ccording to the manual, only two inputs affect the shift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throttle position sensor and the vehicle speed se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me and my big mouth.  The day after I originally respo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Poole's post, my tranny went back to its old trick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 week I'm back to a 50/50 routine.  It's most aggravat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doing 60 and it's impossible to accelerate without the tran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ing back to third.  Lately, it's downshifting to thir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itates like it wants to go to second, but then grabs thir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fe complains that I'm driving like a maniac. "Honest hon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i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weather warms up I'll attach a remote voltmeter to the T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I can narrow down the culpr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Lat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Impala SS,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2 Mar 1996 07:49:3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Widmer &lt;srwidmer@cle.ab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introduction &amp; Misc.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459D0F.255D@cle.ab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d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posted anything in quite awhile and thought I'd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ntroduce myself to the group before the Arlington field trip. 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mer is my name (yes, another Scott!).  I reside, work, and rea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ful digests in a suburb of not so sunny (and pretty darn col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year) Cleveland, Ohio.  I've been reading these her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ly since August of '95- posting messages sparingly...until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bewar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Impala was delivered on February 21 during a week long thaw (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Guy!).  I was really afraid it would be delivered in the mid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lizzard and that the service monkeys would do their PDI tes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of that slop and slush which blankets our roadway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the winter (I too am extremely anal about my cars). 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barely enough nice weather to get it home and cleaned up (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s were specifically instructed not to wash the car).  With barely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 on the clock, it's been parked in the garage ever since (I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e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I am looking forward to making the pilgrimage back to Sham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land of Arlington.  So count me in and, most likely, my Impala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ed to break it in a bit more -weather permitting- before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y trek).  Incidentally, is anyone else from the Ohio area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ip??  With their Impalas?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separate note, I am interested in loading the "export" 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hythm in my beast.  And yes, I'm fully aware of the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mpering, emissions legalities, etc.).  Besides, I might actuall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verseas- yeah,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how might I go about obtaining the export program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t loaded??  Any ideas (Scott M.)??  I am guessing that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VIN from an exported SS for starters.  I can't imagin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vy service departments would be any too helpful in this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Would the aftermarket guys (Z-industries, Hyperte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green) be able (and willing) to create such a program??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, advice, or input on this matter would certai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think I've tied up enough bytes for one day.  Than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ing.  Looking forward to your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cott Wid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rwidmer@cle.ab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2 Mar 1996 07:50:1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jhns81a@prodig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Good r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459D34.7FE1@ns.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did enjoy your race story.  Hey, I had a '88 Black Turbo Coupe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d.  I loved that car, in fact, after the SS I think I liked it be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lso owned several SHO's.  They were okay, but just didn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.  I will never forget the time my nephew had just bought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m.  I think it was an 89, but it had a 305.  I told him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nt out run my Ford.  He said, hell no your Mustang 5.0 has Nitr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said nitros or not it would not touch my Mustang, but what I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his car wouldnt keep up with my 4 cyliner Tbird.  To make a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y short, we went out to the local 1/4 mi blacktop and I dusted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with the 4 lung bird.  God I love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TW there is a guy where I work (Maytag Corp) that has a Green SHO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we meet, he is his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Greg!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n DCM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2 Mar 1996 07:53:2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ore Internet Address' FY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459DF6.A43@ns.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couple of address' I jus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valvoli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otorville.com/kn_home/k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Monte owner, maybe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location near you from the above K + N addr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I have a 1-800 # around here someplace for K+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n DCM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2 Mar 1996 08:06:0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C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12160606_73145.1566_FHD50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asked Scott H if he knew anything about the new hypertech program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that the last he had heard,  the HyperTech "revised program" is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 points back to stock.  All you get is a low temp fan turn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 gear correction for $375! plus the 8-12 hp that goes with it that Hen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ouston reported. Hardly seems worth it when the Z-pcm give you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300 (club pri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ypertech does much more than that! In fact it does offer at least a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improvement (1 mph in the quarter mile) over the stock settings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d this in my own back to back testing. This is primari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and part throttle ignition advance and fuel changes. The ability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nd forth from stock to modified is also a BIG plus in my est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*Spark and fuel tables optimized to gain 26hp@3000 and 16hp@5000rpm.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ium fuel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tech also alters these tables, but I cannot vouch for the Z-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claims. Their PCM would have to be worth 2 to 3 mph in the quar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up that statement, which I tend to doubt (but would be happy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n to be true!). I don't believe most manufacturers HP gain claims,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, then why get any of these PCM reprogrammers when an "airfoil"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wer pulleys" will get you even greater (claimed) results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* Coolant fan temps l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tech doe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*A/C compressor WOT cu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OCK PCM calibration does thi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*RPM and speed limiters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tech does this also, and in the case of the rpm limite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 absolutely DO NOT agree with or recommend! The engine is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breath and even into valve float at the stock rpm limiter, so ra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only allow you to destroy your engine more easily with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If I were to have anybody make a custom program for me, the rp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r would be STOCK, unless I go with the aluminum LT4 h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rasing the speed limiter would be great for Caprices, which have a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mph limit, but the Impala and most 9C1 cars already have a 154 mph 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retty high already. Raising the limit to 200 mph or more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 and makes great conversation, but how many of you have actually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154 mph in your Impalas?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*Transmission shift recalibrating. Progressive firmness, IE light thr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ck and WOT chirps the tires. Quicker upshifts AND downshi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omething that Hypertech currently does not do. However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out with this, and by simply changing a small flash memory chi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Programmer device (which they can send you), you can the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r to the new program without removing your PCM. The ability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 yourself is a major benefit. I would like to see the othe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Z-industries and Superchips offer upgrade chips for the Hypertec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! With the other guys, I feel the need to purchase a spare PC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back and forth shipping, which significantly adds to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deal. Also, they charge $300 initially, but what about la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nge your rearend and have to update it again? What abou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LT4 heads and now want the shift points raised? What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fan temperatures? What if you want to incorporate the fix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dated factory calibr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 have had my Hypertech for over a year. Of course I wa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to reprogram the PCM initially right in the car, and di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e PCM. I was also able to go to the strip and perform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esting with the stock program and the Hypertech enhanced progra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I was reprogramming the car back and forth in the staging la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initially got the programmer I have changed the rear axle rat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was able to reprogram the PCM for without having to send my PCM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r an update. After that I installed the 1.6 roller rock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noticed valve float at the higher rpm shift points the Hyper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set. I was able to return the PCM to stock to verif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was greatly reduced at the stock shift points, but the float still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o completely away. I changed valvesprings, which has totally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at at the stock shift points, and was even able to verif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rpm shift points only occasionally now have only the slightest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right at the sh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 am switching to the F-car PCM program and larger MAF, which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perform better than the B-car PCM program with the Hypertech m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the newest revision of the Hypertech programmer works wit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 and B-cars!, which means that I can now use it to update the F-car 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well. If I want custom programming, again all I have to do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Hypertech and they can send me a chip and I can reprogram the c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ettings, again without having to send them my PC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point is that to me the car is an evolving thing, and if I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-industries programming, I would have REQUIRED a spare PCM to be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nd forth to them. When I bought the Hypertech programmer, nobody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andle the LT1 PCM at all anyway, so I did not have much choi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Now that others such as Z-industries and Superchips can reprogr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T1 PCM, there are more choices, but having to send them your PCM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s the vehicle inoperable) is a royal pain! Not to mention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ble to do several tests on the shift points, and valvetrain mo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otherwise not have been able to do otherwise, without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st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oint, do you realize that there are 4 DIFFERENT factory 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ions for the '94 Impala, and 3 DIFFERENT calibrations for the '95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96 currently has only 1 calibration. If you have a '94 or '95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the Z-industries program you will get based on? What happen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y releases a newer calibration with another fi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ypertech unit, you can return your vehicle to stock, take th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aler to have the latest factory PCM calibration installed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Hypertech module to modify THAT calibration! In fact, if you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, and wanted the 2nd gear start function, you could instal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factory PCM calibration, and then even after Hyperteching 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hat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the Hypertech and the others is that it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whatever PCM calibration is in the car. In other words,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stock calibration as a base (whatever that may be) and modifi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re. This plus the ability to return the vehicle to stock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PCM calibration updates from your dealer and then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ch mods on top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ustom programming available for gears, blowers, heads, c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tech does that also. Did you know that John Lingenfelter, argu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LT1 family engine builder on the planet right now, uses Hyperte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his programming mods! In every test I have seen compa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enfelter car to other tuner cars, his always come out on top,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, but exceeding his HP clai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o other than being able to put your programing back to stock, why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c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 have answered that by now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m really interested in reasons as I havent bought either yet and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ecided to go with the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get me wrong, I am not saying anything bad about either Z-indus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hips, or Hypertech. I can say that Hypertech was first with LT1 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s, and the Programmer they have allows you to modify the PCM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others definitely do not have. I have heard great thing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Z-industries for some time now, but then I have heard of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ituation as well. Hypertech is not perfect either,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on't offer shift improvements, however this is coming. Super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advantage of being able to run your car on a chassis dyno fo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ng, provided you can get to one of their dyno facilities.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ened out some highly custom applications that the others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gree that this is a tough choice! Personally I would like to tr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 &lt;G&gt;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347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3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Scott Widmer from Clev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as@riker.neoucom.edu (Anuj A. Sha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Decal for Arl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New member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weber@westpu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The Arlington plant is officially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att Platts &lt;mplat@airmail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Corn Filter!  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e Kai-Kan Yang &lt;mkyang@unixg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Superchip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ewart McLellan &lt;stewartm@magi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94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ZTMP50A@prodigy.com ( DAVID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Wives and the 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Plant Clos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ark Hawthorne &lt;mahawthorne@cliffy.lfwc.lockhe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HAPPY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SUPER CHEVY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Intake Mods - Gates H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Michael C. Calanan" &lt;calanan@karloff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Speaking of the 1LE elb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Michael C. Calanan" &lt;calanan@karloff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PCM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2 Mar 1996 08:29:2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aas@riker.neoucom.edu (Anuj A. Shah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cott Widmer from Clev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121629.AA15307@riker.neoucom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irected to Scot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grats on your new Impala........I also live in a subur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veland (North Royalton), where this winter has been hellish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me asking, where are you?----I'd LOVE to take a look at your beast.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 graduate school, and as soon as I'm out and making money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is set on acquiring my own SS.  See ya later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j A. Shah</w:t>
        <w:tab/>
        <w:tab/>
        <w:tab/>
        <w:t>aas@riker.neoucom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   o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|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\___/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2 Mar 1996 09:00:2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ecal for Arl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45ADA8.2D0F@ns.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 and S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going to have my decal guy make me a red peel and stick dec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on my back window for the Arlington trip. It will be block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ing NAISSO with a bow tie on the side.  Troy, if this is a bad ide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me know.  I would like to be able to id fellow SSers on the tr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and around Dallas.  I imagine the cost would be less than 6 or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cks.  I could mail them to anyone interested or members could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l guy di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y........what ya thin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en DCM96 S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 or 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get Sidew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2 Mar 1996 08:58:4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weber@westpu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ew member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s1455937.083@westla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name is Mark Weber and I am pleased to join the list.  I l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an MN (a suburb or Minneapolis / St Pau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lack 96 is sitting at the dealer now and I will pick it u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end.  It has all options except the heat reflective wind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 got it for $200 over inv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rs I 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>71 400 ci Chevelle SuperSport. (454 laying on floor to go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79 Chev Caprice winter b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87 Trans Am GTA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going to Arlington for the tour, arriving in Arlington 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or Thursday morning and staying until Sat morn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leave to get back home.  We will be stay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field Inn in one of the NAISSO block 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ward to meeting you guys and seeing your ca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W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2 Mar 1996 10:18:2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tt Platts &lt;mplat@airmail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'Impala'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he Arlington plant is officially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1BB100E.05A66C80@dal07-03.ppp.iadfw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rning before noon, the GM plant closed and sent around 2,000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rs home.  As most of you probably know, this is because of th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age of parts (mostly brakes, I think) because of the UAW strike in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roit area that makes several of the necessary parts to make mo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GM vehicles.  The report said that all GM assembly plants are shutting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s a result of this parts shortage, with exception of the Corvett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in Bowling Green, KY, which does not use any of the parts in shor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.  They said the shutdown could last as few as a couple of days,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o as long as a few weeks.  To this point, there have been no 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of 'talks' between GM and the striking UAW part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 to come if warr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2 Mar 1996 10:41:2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Kai-Kan Yang &lt;mkyang@unixg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Mailing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orn Filter!  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SOL.3.91.960312103822.16381A-100000@netinfo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everybo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guess I posted my article yesterday without noticeing that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-correct spell checker (not much of correction in retrospect)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d all the cone with corn.  But glad to see that everyone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good sense of hum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 nice 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Y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British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Impala SS Dark Cherry Red (9C1 Air Deflactors, Gas Bib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arch of a buck wheat filter 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2 Mar 1996 11:32:1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wart McLellan &lt;stewartm@magi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uperchip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45D13E.6C5F@magi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Gu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just got off the phone with a speed shop here in Ottawa talking about the Superch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M reprogramming.  He didn't have a lot details other than the price, $325 Cdn. 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 price considering that a Hypertech Power programmer will set me back about $500 if I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the U.S. of A. or about $600 is I buy it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arently there is a shop in Montreal that will be able to do the Superch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on site.  As soon as I get more details I'll pass them on for the eastern Canad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member (Tip, Les and ?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es any one out there have any details on the programming parameters/capabili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chips,i.e., shift firmness, fans, rear gears, cams, etc?  Similar to Z-industri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 Stew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thing in life is so exhilarating as to be shot at without result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 Winston Churc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1 Mar 1996 12:20:3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ZTMP50A@prodigy.com ( DAVID N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94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97.03383415.ZTMP50A@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ry to hear about the mishap with your 'bird.  I can re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what.  I got a call from the fleet manager back in Dec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ing me my SS was in.  On the way to the dealership  (They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 busy to deliver it to me), I was getting on the onram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way in my '89 Grand Am SE.  The ramp was monitored at the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 pulled away from the light, some idiot in a pickup shot by m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ide (no lane), ran out of space, and cut me off by moving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wards my right fender.  Not wanting to get hit and no where to g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it the brakes (we were are on curve in the onramp) and end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dding in the guardrail, wiping out the drivers side of my ca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uy, of course stomped on the gas and left the seen, leaving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it there in a wrecked car that was for sale also.  Needl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, I was pissed, but with no one to blame it on, I ended up 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r. ( I didn't want to report it to my insurance company with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ng a new car).  Upside I guess (and yours too) is that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n't the Impala that got wrecked, right? &lt;BG&gt;.  BTW,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ed up my SS 2 hours later.  Want to talk about a paranoid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?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in So Cal..'96 Black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2 Mar 1996 12:48:5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oren Peterson &lt;equ_rino@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ives and the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45E33B.287E@ns.ce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many of the Wives/Girlfriends are going to Arlington?  Troy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on this?   My Wife wants to know if she is going to be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other in attend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n DCM96 S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&gt;S&gt; and if your a Female owner, are you bringing your signific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2 Mar 1996 14:49:0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rk Hawthorne &lt;mahawthorne@cliffy.lfwc.lockhe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lant Clos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45FF62.3928@lfwc.lockhe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official.  Today is the last day Arlington assembly personnel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until the strike at the brake parts factory is settled.  A guy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at the factory said they will be laid off without any pay.  No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s how long this will last.  This will probably affect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Impalas made and probably drive the price up, too.  For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 waiting on your cars, I hope this does not send you into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air.  Sorry to be the bearer of bad news. 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2 Mar 1996 13:15:5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APPY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12161556_349165856@emout05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Scott Mueller you old fart.   Happy Birthday!    R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2 Mar 1996 13:15:5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75511.1220@compuserve.com,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UPER CHEVY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12161554_349165832@mail06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3-11 23:26:44 ES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Write the whole picture of events and post it on the digest as to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hoices are so everyone can decide and you will also know who's goin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update of the Super Chevy Events in Arling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ick up a Super Chevy Magazine.  They have a 2 page spread on th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take place for the two day sh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BFG tent is saved for speakers, editor choice awards, semina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We will be in an area of the show cars.  We will be all together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he option of being judged or not.  They generally do not jud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carriage which is a saving grace for those that will be driving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35 dollar admission is good for all areas including the pi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ing you will not be able to do is race your car.  This includes, 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spectator area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For those interested, Super Chevy will have a judging seminar on Satu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ose interested in what the judges look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his event will be covered by ESPN (races) and ESPN-2 (human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, i.e., car show area, Scott's clearcoated undercarriage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Major Vendors: BFG, Soft Seal, Maguires, Simpson Safety and Chevr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heir concept cars there (at our request I might add! &lt;B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I may even speak at a "Race Against Drugs" seminar for the kids.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one of my baseball cards before they're gone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For you folks in the NE that can't come:  I spoke with Super Chev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group attending one of the other SC shows in Epping, NH on May 25,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legrove, PA in late July.  Scott Harris, would you like to spea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SUPER CHEVY HAS BEEN VERY ACCOMMODATING TO US.  THEY HAVE ON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MUST ARRIVE IN A GROUP ON SAT AND SUN.  OTHERWISE THE PARKING GETS HAI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CAN PLAN THIS MORE ON 4-19-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y Will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S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2 Mar 1996 13:17:1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Michael C. Calanan" &lt;calanan@karloff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ntake Mods - Gates H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122121.AA09251@karloff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ready to do another intake mod - I've removed home plate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 looking at performing the "Replacing the Baffle with a Chrome Pip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 lis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3.one.net/~rcheek/impala/technical/technica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"Eliminating the Rectangular Baffle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ed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Method 2: Replacing the Baffle with a Chrome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is method replaces the baffle with a piece of chrome exhaust pipe.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uch like some of the aftermarket kits that are out there for a lot less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is method is recommended for those who don't mind a non-stock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engine bay and are on a budg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Parts Requir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    A 3.5" chromed exhaust pipe cut to 13". About $20 from Pep Bo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A 2"-3" section of 3.5" ID rubber hose. Check with a local heavy 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supply store for Gates hoses. "GATES Green Strip 3 1/2" I.D. (89 mm)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    P/N 24256, seems to work great. About $10 per fo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    Two pipe clamps to secure the tubing to the MAF and the pipe. $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ed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eventually be replacing the stock elbow with the 1LE, but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wallet can only afford this el cheapo mod.  My main question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get the Gates hose locally, but only in 36" pieces.  I'm also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rusting/flaking of chromed pipe even though I can't find anyone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rries any in 3.5" diameter anyway!  I'm thinking of just buying the 36"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Gates hose, and cutting it to fit without the chrome pipe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that it'll look ugly, since I'll be buying the elbow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hose looks very heavy duty, will it tolerate the heat from eng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 any other reason than looks that no one has just used a length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s the chrome pip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my first quote for the 36" piece is $62.  I can probably bargai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t cheaper by looking around, and wouldn't mind splitting the co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, preferably in my area (Western NY), since it looks like 18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enough to replace the baffle.  It would cost me $20 for the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the cost of the Gates hose anyway - $31 and a slightly less "pretty"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uit me fine.  Anyone interes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kish Proverb: "Coffee should be black as hell, str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ath, and sweet as lo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'96 Impala SS: "It goes fast, FAS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Michael C. Calanan  calanan@fstrf.or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Programmer / Analyst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rontier Science and Technology Research Foundati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4033  Maple Road  Amherst  NY  14226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http://stewart.fstrf.org/~calana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2 Mar 1996 13:24:4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Michael C. Calanan" &lt;calanan@karloff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peaking of the 1LE elb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122129.AA10314@karloff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at both 1LE elb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94 elbow (cheap one) 25147210 (no vent nipple, make your own and hid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 elbow (get raped) 25147187 (has vent nipple, $60 more expensive at ret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klin Poole, J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anks Frankl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fit my '96, but I'm curious to know exactly which models of GM</w:t>
      </w:r>
    </w:p>
    <w:p>
      <w:pPr>
        <w:pStyle w:val="PreformattedText"/>
        <w:bidi w:val="0"/>
        <w:spacing w:before="0" w:after="0"/>
        <w:jc w:val="left"/>
        <w:rPr/>
      </w:pPr>
      <w:r>
        <w:rPr/>
        <w:t>f-body's did these elbows come with in 94 and 95.  Anyone have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ither one of these?  I want to make sure I'm getting the righ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finally order it, and may even try to find one at a junk y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kish Proverb: "Coffee should be black as hell, str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ath, and sweet as lo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'96 Impala SS: "It goes fast, FAS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Michael C. Calanan  calanan@fstrf.or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Programmer / Analyst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rontier Science and Technology Research Foundati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4033  Maple Road  Amherst  NY  14226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http://stewart.fstrf.org/~calana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2 Mar 1996 14:08:1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CM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122207.QAA29487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guys, this is the 2nd time Im writing this.  My puter crash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ddle of the last post.   Hope it didnt somehow find its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 or you will be reading this 2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I asked for opinions on PCMs didnt I?  Thanks Scott M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 It raises more question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ransmission shift firmn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his is something that Hypertech currently does not do. However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ming out with this, and by simply changing a small flash memory chi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Power Programmer device (which they can send you), you can the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your car to the new program without removing your P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know that hypertech charges $150 for any changes made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even at the time of order.   Will these "update chips"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!?   Or will it cost $100-$150 for every update chip?  If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se then there is no difference between Z and Hypertech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onvenience of the downtime, and Z charges $100 fo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ing changes (I think).   I am doing the 3.42 now and d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I will get into the 1.6:1 rockers or the any other Major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s but you never know.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nother point, do you realize that there are 4 DIFFERENT factory 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alibrations for the '94 Impala, and 3 DIFFERENT calibrations for the '95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'96 currently has only 1 calibration. If you have a '94 or '95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ne is the Z-industries program you will get based on? What happen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actory releases a newer calibration with another fi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haps John Leviz at Evergreen can answer this....John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With the Hypertech unit, you can return your vehicle to stock, take th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 the dealer to have the latest factory PCM calibration installed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use the Hypertech module to modify THAT calibration! In fact, if you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95, and wanted the 2nd gear start function, you could instal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vision factory PCM calibration, and then even after Hyperteching 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ould have that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difference between the Hypertech and the others is that it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odifies whatever PCM calibration is in the car. In other words,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xisting stock calibration as a base (whatever that may be) and modifi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there. This plus the ability to return the vehicle to stock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 get the PCM calibration updates from your dealer and then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ypertech mods on top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 didnt know.  I was under the impression that the hypert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shed your PCM with whatever program was in the programmer. I did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that it "modified" whatever program you have.   I though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an already modified program and it didnt matter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you had.   This is a significant point.   Anyone else c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or disagree?   John, Scott H.  Donald@FIS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Did you know that John Lingenfelter, arguably the best LT1 fam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ngine builder on the planet right now, uses Hypertech for all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programming mods! In every test I have seen comparing a Lingenfe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car to other tuner cars, his always come out on top,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eting, but exceeding his HP clai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 but It is my understanding that Lingenfelter makes his OWN PC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programs THAT to a Hypertech chip, then 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er to flash the c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Hypertech is not perfect either, as they currently don't offer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improvements, however this is co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?   Can anyone confirm or deny?  WHE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ing opinions and good arguements make for better decisions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both "Scotts" for their input and welcome any oth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in a holding pattern for now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year of darkness, 2029, the rulers of this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sed the ultimate plan. They would reshape the fut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past. The plan required something that 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ity, No pain, No fear. Something Unstopp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reated The TERMINAT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348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3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GM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HOTCHKIS REAR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Re: Newsletter: We Need A N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Impalaclub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RE: Plant Clos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Gary Rotter &lt;gr5@elsegundoca.attgi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RE: IMPALA digest 3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Harris, Scott" &lt;sharris@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Another Horn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en Orlando &lt;korlando@blkb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WOT A/C cutou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eliminating baffle w/chrome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Re: coated ro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Aol Automotive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Brett A. Rudolph" &lt;bngwip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Price and ordering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Maney0830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TORQUE CO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Green5275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Compute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Green5275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Sus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HPERF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new web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en &lt;ken@jbiz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Arlington?  I'm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Hollums &lt;ash@antec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2 Mar 1996 14:08:1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fuelinjection@fuelinjecti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GM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122207.QAA29483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ld @FIS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o All Impala Ow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Know you "guys" buy alot of GM parts, and unless you hav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ith a dealer, you might check with us before buying parts.  We ge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 discount from GM that we should be able to save you money.  Jeff Go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will tell you as he has checked on some prices with us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, I agree Donald has some good prices on GM parts. 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at about a 20% discount or so, give or take a few buc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year of darkness, 2029, the rulers of this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sed the ultimate plan. They would reshape the fut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past. The plan required something that 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ity, No pain, No fear. Something Unstopp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reated The TERMINAT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2 Mar 1996 14:28:0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OTCHKIS REAR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12172804_166937070@emout05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6-03-11 10:39:50 ES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n  a recent posting, Scott M. reported that you had installed the Hotchk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rear control arms.  If so, where did you get them, how much were the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hat difference do they make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 do have the Hotchkis Rear Bars and I am waiting on the top on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d.  Compared to many of the SS aftermarket parts, the lower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work of art.  I actually looked at them for several days before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n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definitely reccommend these over boxing your own bars.  John Hotchk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did his homework.  They have grease fittings on both ends and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ork grea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Are they pre-drilled top and bottom so that HA bars can be attached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polyurethane bushings (that squeak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use a poly.. bushing on both ends and they do not squeak.  The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s for the Impala have the softest durometer polyurethane, so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harsh transfer of noise or vibration.  I checked on thi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ing them.  The sway bar bolts completely through each torsion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the bars, let me know and we will try to do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using the cl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2 Mar 1996 14:29:4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Impalaclub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73541.1501@compuserve.com,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Newsletter: We Need A N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12172947_444765320@emout05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great suggestion from Joe on the NAISSO newsl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One suggestion, however:  our newsletter needs a NAME!!!!  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"Super Sport News" (I know, I know, that is REALLY lame, but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de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with the winning name will get an Impala Tshi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 the newsletter has the club name on it but I agree we do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y name for it.  I have been working on several logos.  Mayb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n folks will let us hang with them......  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y directly to impalaclub@aol.com with your suggestions.  Winn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 at Arling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2 Mar 1996 14:53:3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Gary Rotter &lt;gr5@elsegundoca.attgi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Plant Clos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122253.AA23740@mailhost.ElSegundoCA.ATTGI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Hawthorne writ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or those of you waiting on your cars, I hope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end you into total des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id.  I have an Impala on order with a target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of M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2 Mar 1996 04:59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Harris, Scott" &lt;sharris@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34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4601F8@corvette.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9.  For you folks in the NE that can't come:  I spoke with Super Chev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our group attending one of the other SC shows in Epping, NH on May 25,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Maplegrove, PA in late July.  Scott Harris, would you like to spea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this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underway.  Since New England Dragway is "the track" of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CONE (Impala SS Club of New England, a renegade little splinter grou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NAISSO) that's the event we're going to attend.  I have heard fro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uple people that are interested already.  Anyone else that wants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in in, let me know.  I plan on doing both the show AND race event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e guy will be bringing his wife's 96 with: 377 cu in, AFR heads, Com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, 52mm throttle, extrude-honed intake, AS&amp;M headers, Borla exhaust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 PCM, 3.73 rear, 335/35 tires on 11" Forgeline mags.  Did you catc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rst part?  This is his wife's c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legrove is a little too far for me so I'll defer the responsibiliti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one clo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H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SS Club of New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ris@xyple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2 Mar 1996 15:49:5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en Orlando &lt;korlando@blkb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nother Horn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121658.aa08727@blkb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again!  Been up in the frozen north (NJ) for about 4 weeks and gl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ack in TX. Just a short follow up to my "20 pound sledge hammer hor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wo trips to the dealer, (they didn't think you needed to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teering wheel even if it was in the TSB) I have a new horn.  MAN W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! Anybody with the old (bad?) horn needs to get the new on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ide with my stereo volume turned way down because I'm afra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 will cause the horn to blow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 I know it seems minor but it was relly bugging me.  It wa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arassing after smokin' somebody to be seen pounding on the hor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d bye-by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WIW - I have done the red reflective bow tie on the Green Machin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pretty good.  It was a snap and as an added bonus I get star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the other Impala owners trying to figure out what the red bow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na miss the Arlington trip - The kid is in the State Compet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act in Austin and I can't miss that. Oh well - I know its going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time - wish I could be there, but look forward to the war s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(?) after yall get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oy - No newsletter yet (12 M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in the 95 mean green machine....{with the red bow t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 Orlando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lando@blkbox.com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lando@explorer.csc.com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lando@jcals.cs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2 Mar 1996 16:28:1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OT A/C cutout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13002819_73145.1566_FHD59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i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before switching to the "Z Industries" PCM, I checked for the A/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or cutout at WOT on my stock '94 Impala and it did NOT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or.  I ran wires from the compressor to inside the car, and ha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ger watch the voltmeter while I turned the compressor on &amp;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and then when I left the compressor on and floored it for a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efinately did not turn off the A/C on MY car.  I called up Hyper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fore decided on the Z PCM) and talked to one of their "custom tun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s.  I think his name was "TJ", or something like that.  He told 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ck PCM does NOT turn off the A/C at WOT and neither doe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 asked him if that was something that he could add to a "cust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he told me that he doesn't know how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Have you actually verified this on your car?  I'd be curious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s were different than mine.  Maybe I have an older PCM than you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nks for correcting me on this! I actually did not verify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 through testing. Instead I read in the 9C1 brochure that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T A/C cutout, and simply assumed (and you know what that makes me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applied to the Impala as well. Now based on your observ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, it seems like indeed the Impala may not have this feature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sts doubt on whether the 9C1 cars also have it, but of course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ochure is right after all and this is an exclusive 9C1 feature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the 9C1 and Impala code, the chip tuners like Z-indus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hips would be able to easily figure out how to add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the WOT A/C cutout has long been a 9C1 feature, my '88 Caprice 9C1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Even my '89 Turbo TA has a WOT A/C cutout, you'd think that G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ut this in all of the cars by now! If Z-industries has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body else does, than that is a definite plus for them! BTW, I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may vary among the different Impala PCM calibrations, but I doub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Maybe somebody will have a definitive answer as to which LT1 B-ca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nd which ones do not!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2 Mar 1996 16:32:5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Gatcha" &lt;foxhound@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liminating baffle w/chrome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130032.SAA07339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Method 2: Replacing the Baffle with a Chrome Pipe&lt;sn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lthough this hose looks very heavy duty, will it tolerate the heat from engi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but the physics majors in the audience might want to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esson on a black body soaking up heat.  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s there any other reason than looks that no one has just used a length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versus the chrome pip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h, you still need something rigid to connect the hos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ake elbow, so I just used the 13" length to make it look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nnessy intake.  Plus you dont want the MAF sensor flop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e place yanking on the wires.  The pipe gives i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idity, and keeps the MAF in its place for the most pa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just use the hose, you might end up having  a rock on a r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gates hose is fairly rigid, it still might move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uch. .  If you can find a small  piece of 3.5" metal piping, or p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ould probably use that as a connector and use the hose fro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MA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62 for the 36" length isnt too bad.  The only place in South Texa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find the hose wanted $98 for the 3' lenght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have gotten it for about $10 a foot at heavy duty truck sho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never really considered the flaking/rusting of the chrome pipe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ve to check mine every now and th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year of darkness, 2029, the rulers of this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sed the ultimate plan. They would reshape the fut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past. The plan required something that 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ity, No pain, No fear. Something Unstopp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reated The TERMINAT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2 Mar 1996 16:44:5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coated ro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13004451_76165.1654_GHM195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gest 346 Scott Mueller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I think you have a misconception here. You must be thinking that the ro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ated even on the braking surface! The coating, which is actuall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heat resistant paint on the front rotors and a metallic ceramic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ting on the rear, is applied everywhere except of course the surfac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pad rides,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you are correct. I did misunderstand you. I thanks you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fication, as I was really surprised to hear that a coating wa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*not* inhibit braking performance! Oh well, may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.......................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95 Dark Cherry Impala SS.....coated rotors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2 Mar 1996 16:50:0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Brett A. Rudolph" &lt;bngwip@mail.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ol Automotive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.5.4b11.16.19960312185404.386f2c62@phoen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of you aolers have visited the automotive message boards on aol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folder that is for requests of new folders. I want all aol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 this place to request an Impala SS folder. I already have but h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If you need help finding this area on aol, let me know.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hey get, the more likely we will get our own folder. I'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from god. Please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tt A. Rudo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SS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ill wa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uil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will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2 Mar 1996 16:56:5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Maney0830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rice and ordering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12195656_349407203@mail06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heard. $500 price increase for Impalas. If your order has been acce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protected, otherwise... Also, I spoke with Lee Chevy and they ca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ivery anywhere besides CT. Please respond if above info is in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Y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2 Mar 1996 17:52:3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Green5275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ORQUE CO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12205228_244558504@mail02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is to inform all you people who intend to purchase the Corv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" torque converter to install in your 4000 lb ss and for some rea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r because you heard it would work expect a performanc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ong) its a waste of 125.00 bucks For starters that converter wa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ghter car ( Corvette) which by the way is the same size as the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impala's.  The idea of a torque converter stater blade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 is to increase stall. But when you use the Corvette type you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gain a 250 RPM's but at the same time you lose your torqu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size with that configuration.  The ideal is to keep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que multiple and increase the stall at the same time.  The only way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o go down in diameter of the torque converter.  You want a co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reet,strip application.  The perfect size for the impala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9 1/2" to accomplish all of the above, that will launch the mass of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b's.  But by using a converter designed for the Corvette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ter.  You must have torque multiple to launch mass.  You must hav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QUE and HIGH STALL.  A 9 1/2 in converter will give a 2500 stall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rque to launch the ss, it would be like adding another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engine, the change would be worth at least 1/2 sec in the quar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with only 2500 stall your trans won't overheat,  I hope you people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to this before you find out the har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2 Mar 1996 17:58:4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Green5275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ompute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12205849_244564636@emout06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's anyone out there that wants to take your ss and optimize the s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el curve, change the fan temp, turn off the egr at part throt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mph to 200 and the rpm to 6000, and in short make your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 BUTT, and are willing to spend about 200.00 bucks, call JP at 407 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8912 for imp club member only, all other pay 300.00 By the way I'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tona area, so if its to far than you'll have to send it to me and wai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2 Mar 1996 18:45:1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HPERF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us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12214518_445008790@emout07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cot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I can answer some suspension question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chkis Performance manufactures trailing arms for the Impala SS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r in design to our other very popular Camaro, Monte Carlo, G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al and Chevelle produc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chkis Performance designed and manufactured all the suspension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abled Edelbrock to enter the suspension market.  They were sol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elbrock/Hotchkis label.  Since then we have gone our separate way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chkis Performance concentrating soley on suspension produc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offers the best suspension products on the 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ala SS trailing arms were designed with the Impala SS owner in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lyurethane bushing are our softest durometer (best insul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 noise), yet still provide great stability and traction.  The b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grease fittings and do not squeak.  We have sold thousands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iling arm to very demanding GM performance car owners.  If ther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Hotchkis Performance trailing arms everyone would know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o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ck and stock type mounting aftermarket sway bars will bolt righ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tchkis Performance even supplies the hardware.  Wider tire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trailing arms keep the axle centered under the car. No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der rub when navigating your favorite off r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chkis Performance trailing arms are laser cut, TIG welded and powderco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ss black.  There is no expense spared in bringing Impala SS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 that will perform well and last for many yea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iling make the Impala more fun to drive by eliminating wheel h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more traction and offering excellent ride characto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invite you and all club members to e-mail or call Hotchkis Performa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Hotchk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chkis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.907.7757</w:t>
      </w:r>
    </w:p>
    <w:p>
      <w:pPr>
        <w:pStyle w:val="PreformattedText"/>
        <w:bidi w:val="0"/>
        <w:spacing w:before="0" w:after="0"/>
        <w:jc w:val="left"/>
        <w:rPr/>
      </w:pPr>
      <w:r>
        <w:rPr/>
        <w:t>HPERF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2 Mar 1996 19:13:1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en &lt;ken@jbiz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ew web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.5.4b11.32.19960313031313.006b5f1c@10.10.10.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fellow SS lovers, Check out my new web site at http://jbiz.com/hr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of "HOT ROD HEAVEN" is to provide my fellow "car nuts"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find anything they might need. This site will be conti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so I would welcome any suggestions. Please feel free to ema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rect so we don't take up space on our list) and let me know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. Thanks! Ken Sundquist, Sunshine Performance, Dark Cherry  96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s it's a 95 z-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2 Mar 1996 19:41:1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Hollums &lt;ash@ante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rlington?  I'm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130341.WAA29704@ta.antec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Ga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bout the Arlington trip on the list has finally worn dow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.  I made my reservations at the Fairfield Inn at the club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.  The guy at the hotel that took my call knew exactly what I was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en I mentioned the club (didn't get his name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driving my '95 black SS from Atlanta.  For my trip to Arlingt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that I have three driv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Hit I-20 in Atlanta, drive straight to Arlington, staying overn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ckson, MS.  Are there any others driving across I-20 from the ea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ake I-85 down to Baton-Rouge to meet up with you guys/gals co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rida.  Do you know how many are going to be in your convoy?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add about 4 hours to my total drive time.  The good times d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on-Rouge may make up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Leave Atlanta Thursday after lunch, drive WOT @ 160 mph, arriv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lington Thursday dinner time &lt;BG&gt;.  (Sudden image of the chase sce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 Blues Brothers".  ATTENTION:  The use of excessive for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ehension of the Beast Brothers has been approved!  We're on a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General.)  Has anyone got a reliable radar/laser jamm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looks like it will be a great time.  I look forward to meeting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I found out that the NRA Annual meeting will be in Dall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end as the Chevy Show.  Any gun-totin' Impala drivers can mail m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ill give you what info I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Holl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\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ott Hollums                \    When you are in your virtual reality a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ris Interactive             \   standing at the virtual urinal, rememb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hone: (770) 734-0400 x8647    \  to only take a VIRTUAL whiz!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mail: scott.hollums@antec.com  \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\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Arlington RSVP update (3/1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att Platts &lt;mplat@airmail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service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 spears &lt;speartec@iques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Strik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avid Hardy &lt;dhardy@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Re: Interior lights not coming on with keyles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e Kerr &lt;zap@imi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Super Chevy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Re:PC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ennie@earthlink.net (Lennie Dolph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Re:Non-lubed '96 susp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ennie@earthlink.net (Lennie Dolph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A/C Clutch &amp; W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C. K. Yee" &lt;yu135008@yorku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Re: Significan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e Sundstrom &lt;102366.175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SE contingent to Arl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Torque conve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Hotchkiss control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Impala Sites and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ado95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Plant clos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serko@terrabyte.net (John Serk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chele Buckingham &lt;michele@acesof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2 Mar 1996 17:50:5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tt Platts &lt;mplat@airmail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'Impala'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rlington RSVP update (3/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1BB1062.F6549B80@dal17-29.ppp.iadfw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updated stats...  mail keeps coming in, keep it co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eces of e-mail recieved: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cars/parties Driving to area: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parties driving SS: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parties flying to area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parties renting car: 1 (and driving it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people staying @ Fairfield: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# of rooms @ Fairfield: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parties staying @ other motel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count for tour: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count for SCS: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SS's on display @ SCS: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f you haven't already replied to me, please do so.  Please giv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enough information to fill in the above fields plus: your city/state,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al date, departure date, any other interesting details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-ma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2 Mar 1996 20:27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spears &lt;speartec@iques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ervice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m0twi9n-004XWPC@iques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let you guys know, I received my 1996 final edition Y-ca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 Monday. So at least the final editions are starting to com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the B-car manual will not be far behind.   Joh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2 Mar 1996 21:04:4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id Hardy &lt;dhardy@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trik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SUN.3.91.960312205731.12903C-100000@crl10.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don me if we've travelled this path already, I have 102 messag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aw on NBC, that due to the brake part plant strike, a plant in Tex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d today, (unknown if it's Arlington), and that the close of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ts is eminent.  This could be a real bummer to those proj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product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so, I must voice my support for the UAW and their families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ime, and hope for a speedy and satisfactory resolution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evances!  Let's get those cars a movin' Gener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rdy@crl.com  %%%%%%%%%%%%%%%%%%%%%%%%%%%%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thief is sorry he is to be hang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 he is a thief" (Thomas Fuller, 17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2 Mar 1996 21:15:4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Kerr &lt;zap@imi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 (Impala SS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nterior lights not coming on with keyles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130515.AAA27177@clark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 recall that the lights don't come on even though the brochure m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is. I've checked the maillist archive and the FAQ... I could have sw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re was mention of how to make it work. Anyone know how to get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ork? (Don't have my car yet, trying to fix my father in law's new '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aprice. The dealer told my mother in law that it just don't work, should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ought a Pontiac! No kidd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 control receiver is the same as other GM vehicles.  It h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ics to turn on the interior lights, but the Chevys don'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put wire going to the interior light relay.  I did a write up in July 95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 modified mine to do this.  I'll e-mail it to you.  Anyeone el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on the remote control receiver is the ability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lock when you shift out of park.  This is also docu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Impala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K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Leader, Citicorp Credit Services, Inc.        mike.kerr@citicor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 President, Interactive MIS, Inc.                         mkerr@imi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2 Mar 1996 21:50:3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uper Chevy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13055038_73145.1566_FHD30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 (or Tro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have to setup a seminar classroom back in Lisle IL on Sunday n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leaving Dallas/Arlington sometime Saturday night to driv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. I know several others will have to leave after Saturday as we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iss the Sunday show events and wrapup. I'm sure you can empathiz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ifficult it will be to tear myself away knowing that there is 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of Chevy festivities to go! Aaarrg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Will the cars that are entered on Saturday only be elig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ing, and depending on the outcome, does one have to be present to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d? Judged or not, I will put the same amount of work into clean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, which I expect will be a little difficult after the 1000 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! But don't worry 'bout me as others (Curt man!) have a bit mo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head of them!! &lt;G&gt; In any case, I do have a number of special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for my Impala by show time, which I won't say much about until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I will have time to complete them! No matter what the ca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but if I get everything done as is currently planned,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ust say that NUMBER ONE I am REALLY looking forward to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!! I have made so many friends through this common pas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obiles we share, and meeting and talking with fellow enthusiast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biggest kick of all. I am also excited to see and learn ab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has done with their cars, and to be able to compare notes (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 &lt;g&gt;) with so many at once. I have never been to a gathering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ay 4 Impalas at a time, so this will be sensory overload for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btw, Scott Mueller you old fart.   Happy Birthday!   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, thanks! I'm now officially on the downhill side of 40 (GASP!)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36 today. More interesting than that, my Impala turns 2 on the 16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only 4 days!). I can't believe I have had the car this long, a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I am having more fun with it now then EVER. Will it ever stop?? &lt;g&g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distill the power that this car has over people, we could ru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!!... Ahem - excuse me, I don't know what got into me ther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(do you think they put something in the paint, or is it the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the deer, the bowtie symbol and the SS that does it?)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2 Mar 1996 22:07:2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ennie@earthlink.net (Lennie Dolph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PC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130607.WAA10033@norway.it.earth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n fact, if you had a'95, and wanted the 2nd gear start function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first revision factory PCM calibration, and then ev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ching it you would have that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saying that Mr. GM has come out with a revised PCM calibr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2nd gear start func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.. Lenn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2 Mar 1996 22:07:1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ennie@earthlink.net (Lennie Dolph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Michael C. Calanan" &lt;calanan@karloff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Non-lubed '96 susp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130607.WAA10027@norway.it.earth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ell, over the weekend I decided it would be in my best interes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st's best interest &lt;g&gt;, to check the lubrication of the susp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rease gun in hand I slid under the beast to find to my displ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mazement that none of the grease fittings were lub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oks like this problem is still happening to the '96 models buil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put my torque wrench to all those suspension parts, I was i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surprise. Here's what I found while lubing and torq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orqu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LH/RH lower ball joints and dry causing popping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LH/RH front caliber bolts dry causing clicking sound when br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LH/RH front sway bar n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Steering gear box bo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LH steering linkage outer tie rod n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onder the front-end wouldn't stay in alignment. The thing handl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re-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rear suspenion is NEX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.. Lenn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2 Mar 1996 22:09:5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C. K. Yee" &lt;yu135008@yorku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/C Clutch &amp; W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SOL.3.91.960313004201.4076A-100000@sunspot.ccs.yorku.c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nt discussions about A/C cutout when at full thrott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teresting.  My '80 Seville with DEFI disengages the 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tch at WOT, and I've always thought that GM cars with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controls did this.  Anyways, I found a section on A/C cl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diagnosis (6E3-C10-1) in the service manual.  This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eetwood manual, but I don't see any reason why it should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-c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Description:    In order to improve engine opera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the A/C compressor and A/C clutch during Wide Open Thr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OT) performance, the A/C compressor operation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     This system consists of a heater and A/C control, A/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cycling switch, an A/C refrigerant pressure sensor, an A/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tch relay, the compressor clutch, and the PC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/C refrigerant pressure cycling switch is closed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fficient system pressure (depending on refrigerant charge (134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mbient tempera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heater and A/C control is placed in the A/C mode,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sent to the PCM.  The PCM will then energize the A/C cl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, unless abnormally high or low A/C pressure is det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/C refrigerant pressure sensor.  The PCM will also turn the c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s "ON" when A/C is requested.  Refer to "Electric Cooling Fan(s),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"6E3-C12" for more information on cooling fa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/C clutch relay is controlled by the PCM so that the PCM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 idle speed before turning "ON" the clutch or disab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tch during WOT, and high coolant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is:    The PCM will energize the A/C clutch whenever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ning less than 3800 RPM and A/C has been requested, unless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ide Open Throttle (W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/C head pressure greater than 429 psi or less than 0 p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s determined by the A/C refrigerant pressure sen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ow ignition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ngine speed greater than 5250 RPM for 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CT greater than 124C (255F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s has been too cold for A/C operation here (Toronto, 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't personally verify this.  Based on this passa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manual, I would conclude that the Fleetwood dis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or clutch at WOT.  Does the Impala manual hav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2 Mar 1996 21:14:5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Sundstrom &lt;102366.175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Significan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13051450_102366.175_EHR87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How many of the Wives/Girlfriends are going to Arlington?  Troy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on this?   My Wife wants to know if she is going to be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other in attend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n DCM96 S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&gt;S&gt; and if your a Female owner, are you bringing your signific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be bringing my significant other.  Actually, my significant oth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ing me (in style and comfort of course). &lt;G&gt;  M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2 Mar 1996 22:35:4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sh@antec.com,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E contingent to Arl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13013548_167370639@emout10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Take I-85 down to Baton-Rouge to meet up with you guys/gals co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rida.  Do you know how many are going to be in your convoy?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add about 4 hours to my total drive time.  The good times d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on-Rouge may make up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ee your driving from Atlanta.  The FL group plans on leaving Wed a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over in Baton Rouge with Franklin Poole on Wed evening.  He promi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veral bottles of BR tea iced down, in the ready.  Thursday w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 Arling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I-95 or I-75 to I-10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-10 to Baton Rouge, 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-10 to I-20 to Arlington on Thurs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rmed drivers from here: 2 now with more interest as the newsletter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 Many are fl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 (rock528@aol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uld this be the first good use of the Interne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2 Mar 1996 23:02:1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orque conve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13070211_73145.1566_FHD39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his message is to inform all you people who intend to purch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vette 12" torque converter to install in your 4000 lb ss and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or another or because you heard it would work expect a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 (wrong) its a waste of 125.00 buck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tell from what you wrote that you don't have any experie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 mentioned. The information about the '86 'vette converter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arently the highest stall factory convertor available for the 700-R4,</w:t>
      </w:r>
    </w:p>
    <w:p>
      <w:pPr>
        <w:pStyle w:val="PreformattedText"/>
        <w:bidi w:val="0"/>
        <w:spacing w:before="0" w:after="0"/>
        <w:jc w:val="left"/>
        <w:rPr/>
      </w:pPr>
      <w:r>
        <w:rPr/>
        <w:t>4L60 and 4L60-E trans) came straight from John Lingenfelter, who also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verter in his auto equipped applications. That information ha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verified several times over by those who have installed it! In fac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quite a few people who have these converters installed,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quite different from what you are describ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9.5" converter might be fine for you, that is if you want to tur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into nothing but a quarter mile car. You should also have 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0 rear gear as well, remove the swaybars for a better launch, 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ke manifold, run slicks, put the battery in the trunk,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ior, etc. There is much more to the Impala than that, but if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 your goal, you'd really do much better starting off with a Camar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a little lighter! &lt;g&gt;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2 Mar 1996 23:02:1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otchkiss control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13070215_73145.1566_FHD39-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Maybe I can answer some suspension question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e I don't know, is there somebody higher up we can talk to? &lt;BG&gt;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'm kidding... &lt;g&gt; Being able to talk directly with manufacture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has to be one of the greatest things about the 'net in gene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n particular. Welcome to the l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Impala SS trailing arms were designed with the Impala SS owner in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urethane bushing are our softest durometer (best insul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 noise), yet still provide great stability and traction.  The b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grease fittings and do not squ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ppreciate the detailed information about your products!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the problems I have had in the past with squeaking ureth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hings. First of all being greasable is a major plus, and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use as hard a urethane as perhaps what I have had experie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big plus as well. I found that the unlubed hard urethane bushing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me of your competitors would not only squeak, but since there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ube they would also wear oversized and then begin to rattle. Some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providing grease that you would use during 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, but even this would quickly wash out and then you'd b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ube at all. Having the grease fittings and I assume channels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se in the bushing would solve this problem. I look forward to se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rms on Troy's car and perhaps several others at the show in April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you or your company be at the Super Chevy show?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3 Mar 1996 00:05:4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ado95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mpala Sites and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313030544_445231325@mail06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tt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ow many of you aolers have visited the automotive message boards on aol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re is a folder that is for requests of new folders. I want all aol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visit this place to request an Impala SS folder. I already have but h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res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een this, and I believe they can only have a certain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s at any one time, and that's why we aren't (I tried too) abl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SS Folder".    I did search through some of the "muscle car" fold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bout two disturbing incidents involving Impalas.   Both took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go this last December.   One man while at a stoplight was atta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in the trunk of his Impala while the thieves stole the car--th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ound dead later.   Another situation occurred at a Chevy deal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go.   Two men came during the day, test drove the Impala, then cam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after the dealership had closed, killed the two managers, and sto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and another car.    Please be careful out there, as it seems the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(not our friend Darth Vader) has taken too strong a liking to our c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3 Mar 1996 05:58:0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serko@terrabyte.net (John Serko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lant clos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313135801140.AAA14124@money.whol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e are us who are waiting for GM to get it (and our cars)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anybody know an Internet address where we could monitor the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s? CNN is good, but I was hoping for something more dir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. Thanks in adva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maybe we should all go on strike and refuse to send in those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Serk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96 black - on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ey Beavis... this uuuhhhh, sucks or something..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3 Mar 1996 06:42:1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chele Buckingham &lt;michele@acesof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A32.3.91.960313090013.5014A-100000@acesof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o, I would like to take a few minutes and induce myself.  My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hele Buckingham I live in Grove City, Ohio(burb of columbus) and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in my life been so excited about a c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husband had a 1966 impala when we were dating, so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ala's came back out he was on cloud nine.  Because he had jus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4 year lease for a rodeo he could not get a new impala.  I though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 he was just going off the deep end just for a car.  Well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I have worked for over 11 years has been for the last 4 y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ing me with a van as a company car.  The van's lease will be u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months so we went to the car show 2 weeks ago and looked at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s.  The only car/van I saw that I liked and had enough room w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ala SS(which my mother also liked, she has a bonneville now and gr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ir, but has always had good taste in cars).  So this past saturd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ident of the company(my father) said ok I talked with the 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and he has 3 go test dri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just can't believe it my husband was right!!!(For all you men who sa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fe never admits that she was wrong, well I am admitting it now, I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!!!) I fell in love with a car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we talked to the lease manager (who I have all my dr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fe leased cars from) about the Impala SS.  He said because the mar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know what will happen with the Impala SS the residual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igh and the payments were about $100 a month higher.  I kn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at the resale of the impala's the residual should be higher but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er just won't go for a $500.00 a month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anyone know of a dealer/leasing company where we can get a 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lease at 48 months, No money down, 15,000 miles a year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al around 48%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perately Seeking a Impala S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ele Buck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ele@ace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