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MPALA Digest 3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 covered in this issu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Re: Interior lights not coming on with keyles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Michael C. Calanan" &lt;calanan@karloff.fstrf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Transmission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Godley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Keyless entry modification (fw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ike Kerr &lt;zap@imi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Re: Super Chevy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oug.DePew@gsbsc.gensig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On the fence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Kelly Pratas &lt;72537.655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WOT A/C cu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2nd Gear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Re: NAISSO Club Logo / De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Kurt Kemmling &lt;76165.165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Super Chevy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13 Mar 1996 07:08:58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Michael C. Calanan" &lt;calanan@karloff.fstrf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Interior lights not coming on with keyles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131513.AA15989@karloff.fstrf.or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Date: Tue, 12 Mar 1996 21:15:44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Mike Kerr &lt;zap@imi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: impala@east.xsis.xerox.com (Impala SS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Re: Interior lights not coming on with keyles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essage-ID: &lt;199603130515.AAA27177@clark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I recall that the lights don't come on even though the brochure m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this. I've checked the maillist archive and the FAQ... I could have sw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there was mention of how to make it work. Anyone know how to get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work? (Don't have my car yet, trying to fix my father in law's new '96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Caprice. The dealer told my mother in law that it just don't work, should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bought a Pontiac! No kidding!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The Remove control receiver is the same as other GM vehicles.  It ha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e electronics to turn on the interior lights, but the Chevys don't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ouput wire going to the interior light relay.  I did a write up in July 95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how I modified mine to do this.  I'll e-mail it to you.  Anyeone else?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lso available on the remote control receiver is the ability t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oors lock when you shift out of park.  This is also docum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rti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 M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'95 Impala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ike K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roject Leader, Citicorp Credit Services, Inc.        mike.kerr@citicor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Vice President, Interactive MIS, Inc.                         mkerr@imi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d be interested, but is this on the Technical FAQ at Rob Cheek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 pages?  If not, can it be added for future referenc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email address i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kish Proverb: "Coffee should be black as hell, str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ath, and sweet as lov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'96 Impala SS: "It goes fast, FAST!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Michael C. Calanan  calanan@fstrf.org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Programmer / Analyst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Frontier Science and Technology Research Foundatio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4033  Maple Road  Amherst  NY  14226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http://stewart.fstrf.org/~calanan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13 Mar 1996 07:33:28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Godley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Transmission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13103327_349922415@emout10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 blew my transmission last week but i dont&gt;know exactly why. i jus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the transgo shift kit and i was racing&gt;around town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nt chicago day in months. after a couple of&gt;hours of driving, my ca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wrote this?  I copied the post but not the author.  I am experienc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r transmission failure.  I have installed the Z-ind PCM &amp; Trans Go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info would be helpful as Shamu is docked while I figure out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95 "Beached" Impa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13 Mar 1996 07:37:26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ike Kerr &lt;zap@imi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 (Impala SS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Keyless entry modification (fwd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3131537.KAA10409@clark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people have asked for my original Keyless entry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ing from July 95, so here it is for ever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K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Leader, Citicorp Credit Services, Inc.        mike.kerr@citicor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e President, Interactive MIS, Inc.                         mkerr@imi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ed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ubject: Keyless entry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o: impala@east.xsis.xerox.com (Impala SS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Date: Sun, 30 Jul 1995 23:39:31 -0400 (E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he remote keyless entry in the Impala SS (and Caprice) is missing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features that are found on other GM cars, including the Caprice's sist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Buick Roadm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fter noticing how the system worked in a co-workers '95 Olds-88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checking the circuit diagram in the Impala SS service manual (Hel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Publications), I found out why.  Four (4) wires are missing on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Control Door Lock Receiver module that are present on the Bui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( RCDLR = Remote Control Door Lock Receiver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These missing wires control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(1) the dome/curtesy lights coming on for 30 secs after the remote's un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is pressed, and 3 seconds after lock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(2) automatic door lock when shifted out of park and unlock when shift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into park.  The unlock function is optional by a special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sequence to the RCDLR.  I think the auto-lock is a great safety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I don't like auto-UNlock, but it is can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(3) re-locking of the doors if any door is opened then clos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out of park and while the brake petal is depressed.  Kinda ne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picking up or dropping off passen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 was interested in enabling (1) and (2).  I may do (3) at a later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lso, I was also interested in knowing if the RCDLR module had an antenn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hat wasn't imbedded in a circuit board so it could be lengthened f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remote operation.  It does.  I've been able to use it from inside my 2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floor window, which is over 50 ft from the parking lot.  Thanks to the d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light coming on, I can see it work at night from these di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Here is how to do it (this is long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First, the RCDLR module is located in the rear package shelf (rear de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You'll need to undo the two plastic clips (squeeze and push back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holes).  I'm not sure if you'll have to remove the rear package shelf carp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nd padding that is above the RCDLR because I had previously reloc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RCDLR when I installed my stereo speakers in the rear deck.  (I strapp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o the back of the back seat with nylon wire t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here are two 8-pin connectors on the RCDL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C1 is blue, and C2 is bigger and bl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Pin 'E' of C2 goes to ground for 30 seconds after lock or unlock.  'E'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first empty pin in the second row of 4, closest to the tan wire (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wire in the first row).  I didn't have any connector contacts to inser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he empty 'E' position, so I opened the RCDLR cover and drilled a small 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n its side.  The male connector inside the RCDLR is a right angle sty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he pin 'E' is easily accessible.  I just soldered a wire to it and ra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out the hole.  While I was there, I soldered another wire to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he antenna loop (stiff bare wire that runs the length of the modul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he circuit board).  On the outside, I crimped an insulated spade termi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his new 'E' contact.  This needs to be connected to the ground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Dome/Curtesy light relay in the convenience center that is under the das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he driver's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Pin 'C' of C1 currently goes to +12V in when the car is running (ru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tart).  It is the pink wire next to the light blue wire in the first r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C1.  There are two pink wires in this first row.  The one in position 'B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lso pink and is adjacent to the empty 'A' position.  This 'C' wire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be cut and wired from the RCDLR to the Park sensor on the steering column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lso put a spade crimp terminal on this wire and wrapped up the other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he cut to insulate it now that it doesn't connect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Now, to the d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Under the dash, next to the parking break petal is the Convenience 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t is anything but convenient to work with. :-( It has several relay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hazard and turn signal flashers on it.  I unscrewed it with a 6" 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haft driver - same hex nut head as what holds the dash trim up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wo screws in deep recessed holes in the center top and center botto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dome light relay is the left one of the row of three square black re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between the round metal flashers and the large light green colored modu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op.  On the back of the Convenience center, you'll see a dark blue 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coming from the dome light relay.  This gets connected to the RCDLR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crimped on an in-line tap to my new piece of wire (just plain 20ga h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wire).  Then, I remounted the convenience center module.  It was a real 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working with it, and if I had to do it again, I'd unwrap the wire har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hat leads from the convenience center and look for the dark blue wi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ap in there.  I don't recall another one of that exact color (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dark-blue-with-white-stripe (which goes to the opposite side of the d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light relay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Next to the park position sensor.  The park sensor is a switch assembly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nches away from where the steering column goes through the firewall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on top of the steering column, and it is the first switch assembly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column (from the firewall).  On this switch assembly are two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wires.  The one you want goes to the very right side of the assemb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other light green wire goes out of site to the top of the assembly.  Its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o check with a multimeter and shifting the car in and out of par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key in 'RUN' and the engine off.  Be sure to set the parking brake!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wire goes to +12v in park, and ground in all other gears.  I crimp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nother in-line tap and connected some more hookup w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I routed both these two wires around the parking brake pedal (follow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factory wire harness) and down along the carpet and into the wire chann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he rear set area, then up behind the rear seat.  I crimp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corresponding spade terminal and hooked it up to the RCDLR and checke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operation.  Everything worked great.  I then disabled the automatic un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with park (see below) I remounted the RCDLR and ran my extended antenna 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(about 2 ft long) though a hole in the rear deck and behind the left r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quarter window tr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Programming the RCDLR mod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Find the programming connector that is hanging off a wire harnes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upper left side of the trunk, just behind the carpet (about 8-12"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rear stop/turn lights).  Its a 2-pin male connector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black-with-white-stripe wires.  When you short these two pins togethe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crewdriver, the RCDLR will cycle the lock and trunk solenoids to confirm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s ready (the trunk release solenoid sounds weird when the trunk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open).  Pressing any key on either remote will program that remo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RCDLR.  To disable the automatic unlock-in-park feature #(2):  afte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remote is programmed, but before you un-short the programming conn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press this sequence three (3) times on a remote:  lock, unlock, trun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RCDLR will cycle the door locks and trunk release solenoids three ti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confirm at the end of the sequence.  Note: I had to try several time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don't know if I lost contact on the screwdriver I was holding in m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hand, or I did it too fast or too slow, but it eventually worked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re-enable the unlock-in-park feature of (2), just repeat the ab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reprogram the RCDLR to your remotes, but don't do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hree-button-three-times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Futur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- I may enable (3) by tapping into the break pedal switch (to RCDLR C1-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empty) and a door jamb switch (to RCDLR C1-A empty).  The RCDLR sen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voltage drop for the door jamb switches.  The non-driver's doors (3)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all be on the same circuit, so I'd wire to the right rear door (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rear door would also work, but its got more wiring harnesses in the w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- I may put a small piezo beeper on the lock signal wire (C1-D lt blue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unlock-driver (C2-E tan) and/or unlock-all signal (C1-E white) so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can confirm I locked the car while walking away from it - some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sound of the door locks themselves are just too faint.  And in the day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the dome light cannot be seen.  It'll also make it sound like I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alarm  :-) The RCDLR energizes these lock/unlock signals for less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second, so it should produce an appropriate 'chirp'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- I was thinking of buying an aftermarket stick-on windshield radio antenn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($4.99 at Radio Shack) and running it between two of the rear defr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elements or below the lowest element.  That way, it is not shiel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rear deck or side panel metal and should perform even better, and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stealth even though it is in plain view.  :-) Another Idea: Wire RCDL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unlock signal to the twilight sentinel.  The twilight sentinel will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the car was on (even if just for that second that the unlock signal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voltage) and if its night, the headlights will come on (to light your w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for duration of the twilight sentinel's turn-off delay.  Mayb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RCDLR C2-D (unlock driver) to Headlamp Automatic Control Module (C1-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pink - Ignition sense).  See service manual page 8A-101-1 (diagr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8A-201-18 &amp; -26 (p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RCDLR connector dia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                C1 (b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            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(buick) Door jamb switches-\white |A H| black/white - to programming connct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(chev)  empty ---------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gnition sense               pink |B G|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(buick) park sensor -\_____  pink |C F| /-(buick) stop lamp switch (brake ped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(chev) +12v in run  -/                  \-(chev)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Lock                      lt blue |D E| white   unlock-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                C2 (bl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           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+12v (always)              orange |A H|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runk release               black |B G|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             empty |C F| black/white - g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unlock-driver                 tan |D E| /-(buick) drk blue - dome light r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                         \-(chev)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Pages from 1995 Impala SS/Caprice/Roadmaste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manual (Helm) of inter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8A-132-0  RCDLR electrical connections diagram (Note: Dome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relay drk blue is from C2-E, not C1-E as shown in diagr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8A-201-24 RCDLR picture (rear shelf), also 9K-26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8A-202-11 RCDLR C1 &amp; C2 A thru H pinout  (C1 - pack 150, C2 - pack 280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8A-201-13 Convenience center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8A-201-15 Park sensor assembly picture (steering column), also 8A-201-17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9K-27     location of RCDLR programming conn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9K-27     Programming the RCDLR (see also 9K-2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9B-3      Stop lamp (brake pedal) switch picture (also page 5-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Good luck if you decide to do this mod, and as usual, mod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own risk.  E-mail me direct (zap@imis.com) if you would li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update if I complete feature #3 or do the other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- Mike K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E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13 Mar 1996 07:04:45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Doug.DePew@gsbsc.gensig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, 73145.1566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Super Chevy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46f1bd0@gsbsc.gensig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ot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nal judging occurs on Sunday.  Saturday is only preliminary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classification occurring and just "feeling-out" the cars. 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ligible for awards, you MUST be present on Sunday.  I'm sorr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bearer of bad news for you on this, but you would need to be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hysically (your car anyway) until about 1PM Sunday.  Someone 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uld actually collect your award for you at the ceremony, but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judging is final, the vehicle must be present and available.  At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st events, I have not had one vehicle judged until 1/2 hour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wards.  Makes it tough, being in two places at once - one vehic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judged and being awarded and one being judged and needing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atched over &lt;G&gt;.  Just drive back to IL after 2PM and don't wor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bout sleeping.  Remember, pizza and coffee are what makes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opel tick, and allows us to run without sleep for days!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grats on the BD!  Guess that means you would be the "ol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ther", huh?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g DeP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ce-President/Editor, Sunshine State Camaro Club (Florid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48 Chevy Pickup (In progress, IFS, IRS, SBC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76 Camaro Type LT (Heavily modified, Super Chevy win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993 Chevy Indy Pace Truck (Fully restored, National Champ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-Super Chevy Win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995 Chevy Tahoe 4x4 (To haul these and parts around, Super Chev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er F-Bodies Ow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989 IROC-Z (Slightly modified, National Champion, Multi-Super Chev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1 RS (Daily Driver - no w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g.depew@gsbsc.gensig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13 Mar 1996 08:11:19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Kelly Pratas &lt;72537.655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SS Mail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On the fence!!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13161119_72537.655_EHM72-1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 lurker on this list that is dying to buy a 95 Impal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he has a chronic case of PBA, paralysis-by-analysis. 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Darryl James and he needs some strong encour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us.  He's a great guy but may need to have his wallet s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cally remov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13 Mar 1996 09:52:5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WOT A/C cu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13175249_73145.1566_FHD37-2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v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Diagnosis:    The PCM will energize the A/C clutch whenever the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unning less than 3800 RPM and A/C has been requested, unless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Wide Open Throttle (W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/C head pressure greater than 429 psi or less than 0 p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s determined by the A/C refrigerant pressure sensor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Based on this passage from the service manual, I would conclud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etwood disables the compressor clutch at WOT. Does the Impala manua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sec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 indeed it does, even in the latest update (3rd volume books)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pages that include this information, so now we are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one! I have always believed that the Impala did cutoff the com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WOT, and the manual certainly does indicate this. Of course the man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wrong, so more definitive testing is required. Sc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13 Mar 1996 09:52:46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2nd Gear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13175245_73145.1566_FHD37-1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ni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Are you saying that Mr. GM has come out with a revised PCM calib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95 2nd gear start func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different '95 PCM calibrations, and the first one appa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the 2nd gear start function. If your car were flashed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bration, the function would appear! The drawback is that you would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changes that the 2nd and 3rd calibration had. Her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 descriptions of the three 1995 calib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206641  Control module calibration (initial '95 calib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209351  New calibration to improve driveability, modify 4L60E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-2 downshift, and refine oil life calibration (I believe this on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es the 2nd gear st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232011  Corrects chuggle and surge, also corrects intermittent code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(EGR valve). Bulletin number 5765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believe that the first of these calibrations does indeed have the 2nd g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function, however you would obviously lose the other "fixes".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ny people are driving right now with these first two calib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problems, so the tradeoff could be worth it. Sc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13 Mar 1996 10:04:01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Kurt Kemmling &lt;76165.165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INTERNET:impala@east.xsis.xerox.com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NAISSO Club Logo / De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13180401_76165.1654_GHM70-1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ren and 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club decal that I would like to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/            /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           NAISSO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_____             ______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/______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ourse the NAISSO would be c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prefer this over the bowtie with the NAISSO next to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desribed in digest 348 Lo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this be possible Loren?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oes he (decal guy) have to put the NAISSO next to the bowt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duction reasons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variation on the above would be to have the NAIS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t is, and put a small Leaping Impala centered under th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gree with Loren that it would be cool to be able to ID other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mall, unobtrusive decal located in the rea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ents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95 Dark Cherry Impala SS.....solid as a rock......runs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......totally stock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13 Mar 1996 10:37:19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uper Chevy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13183719_73145.1566_FHD49-1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Final judging occurs on Sunday.  Saturday is only preliminary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ssification occurring and just "feeling-out" the cars.  To be elig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wards, you MUST be present on Sunday.  I'm sorry to be the bear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news for you on this, but you would need to be there physically (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 anyway) until about 1PM Sun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 well, this news is not really all that bad! I'll still enter the sh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sh the Impala until my fingers are raw, but since I can't be jud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ll, the stress factor will go down quite a b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Just drive back to IL after 2PM and don't worry about sleeping. Re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izza and coffee are what makes computer peopel tick, and allows us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leep for days!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uuure, let's see, then figuring a 17 hour drive I'd get back righ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:00 am running straight through. Unfortunately my class starts at 8: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bout 3 hours of classroom setup to do, not to mention that I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get 2 hours of sleep before speaking in front of 16 peop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day. I'd actually give up the sleep part, but even without fac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math just does not work out! &lt;g&gt; Sc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Guess that means you would be the "older brother", huh?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THAT much older! &lt;g&gt; Sc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IMPALA Digest 351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MPALA Digest 3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 covered in this issu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Re: NAISSO Newslette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Kurt Kemmling &lt;76165.165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new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AOL messag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ay Berilla &lt;writes4u@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Club de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ay Berilla &lt;writes4u@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Sunday night IRC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ay Berilla &lt;writes4u@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Lease info-'96 SS Beast..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ZTMP50A@prodigy.com ( DAVID NM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Re: Lee Chevrolet, Impalas @ $100/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Kurt Kemmling &lt;76165.165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Re: Older brother [NC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oug.DePew@gsbsc.gensig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Re: Phot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Re: de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) Significant Others at Arlington Mof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) Jolt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) NAISSO Log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ZTMP50A@prodigy.com ( DAVID NM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) GM servic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avid &lt;71223.325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) Rustang beat 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bert Cheek &lt;rcheek@one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) [Fwd: GIANT IMPALA EMBLE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Loren Peterson &lt;equ_rino@cen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13 Mar 1996 10:45:2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Kurt Kemmling &lt;76165.165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INTERNET:impala@east.xsis.xerox.com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Club Impala SS &lt;impalaclub@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NAISSO Newslette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13184520_76165.1654_GHM162-1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of my ideas for naming the newslet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ew Impala SS 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Latest &amp; Greatest Impala SS 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94 to 96 Impala SS Tribu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mpala SS Exami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Room to Zoom Tribu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he Impa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The Impala SS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Impala SS 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The Impala SS Hera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Impala SS Cour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Impala SS Jou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above can have the word "THE" added if it would make it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deas are copyright 1996 Kurt Kemmling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if one of them is chosen as the winning name, I would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right to the NAISSO for the good of the club.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95 Dark Cherry Impala SS.....still no newsletter as of 03/13/96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13 Mar 1996 11:18:12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new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13141811_245092191@mail04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 M., John Kelly or Mike 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you please call Richard Hartop in Wheaton, IL at 708-690-07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poke with him today, he just picked up a 96 SS and is very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lington.  Maybe you guys can hook up.   Thanks, Tr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13 Mar 1996 11:25:01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ay Berilla &lt;writes4u@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list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AOL messag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3131933.OAA16051@s1.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How many of you aolers have visited the automotive message boards on aol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for requests of new folders. I want all aolers who visit thi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quest an Impala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r. I already have but had no results. If you need help fin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on aol,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requests they get, the more likely we will get our own folder.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mission from g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Brett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t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 out the Car and Driver message boards. Back when I was an AOL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tarted an Impala SS topic area. I believe it was in the general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dern Musclecars or something like that. There was quite a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ctivity on the Impala board when I left AOL but that's been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s ago. Anyway it is a lot easier to establish topic area in C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than in any other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a related note, I too would be interested in setting up a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group on the Internet. It would have to be an IRC channel fo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 don't subscribe to the commercial services. My suggestion is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 specific time one night a week where we will know that the chann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tive. Of course anyone can set up the channel whenever they want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good to know that there is one night a week when t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ely be someone there. How about 9-11 PM on Sunday night for star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be there this Sunday to set up the channel. Hope to see you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y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- If you are new to IRC chat you might want to check out NSC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scape's IRC chat program. It can be downloaded from their WWW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good program is MIRC which can be downloaded from http://www-2.</w:t>
      </w:r>
    </w:p>
    <w:p>
      <w:pPr>
        <w:pStyle w:val="PreformattedText"/>
        <w:bidi w:val="0"/>
        <w:spacing w:before="0" w:after="0"/>
        <w:jc w:val="left"/>
        <w:rPr/>
      </w:pPr>
      <w:r>
        <w:rPr/>
        <w:t>nijenrode.nl/software/mirc/. There is also a lot of good information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for begin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13 Mar 1996 11:25:11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ay Berilla &lt;writes4u@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list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Club de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3131934.OAA16054@s1.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Of course the NAISSO would be c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prefer this over the bowtie with the NAISSO next to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desribed in digest 348 Lo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this be possible Loren?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oes he (decal guy) have to put the NAISSO next to the bowt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duction reasons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variation on the above would be to have the NAIS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t is, and put a small Leaping Impala centered under the letters.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tta have that deer in there somew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13 Mar 1996 11:28:5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ay Berilla &lt;writes4u@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list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unday night IRC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3131937.OAA16134@s1.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How about 9-11 PM on Sunday night for starters. I will be t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day to set up the channel. Hope to see you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y B.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rry, forgot to mention that the time will be 9 pm 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12 Mar 1996 11:34:36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ZTMP50A@prodigy.com ( DAVID NM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Lease info-'96 SS Beast..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097.03466445.ZTMP50A@prodigy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helle..you asked about a 4 year lease.  Out here in CA, a 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you described would be easy.  I know right now you can ge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year 15K/year with $1400 to get into the car and paym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440/mo plus tax  (or about $478 total) with a residual after 5 y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45%.  A four year I'm sure is better, with the residual being 54%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dealer knows not what hes speaks of.  When the car first c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in '94, NADA and Kelley Blue didn't know what to do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ala.  It started out at 27% just like the Caprice.  Gradu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gathered info on market interest etc. and the values went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igh of 46% for a '96 after 5 years.  The Impala is the high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CAR (Residual wise) in the entire GM line.  Check 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dealer.  Wish you were in CA..I could help!  The res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for a four year lease 54% or Approximately $14K. 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...Black '96 SS and lovin it.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..'96 Black 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13 Mar 1996 11:49:44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Kurt Kemmling &lt;76165.165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INTERNET:impala@east.xsis.xerox.com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Lee Chevrolet, Impalas @ $100/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13194943_76165.1654_GHM65-2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igest 349 SManey wr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Just heard. $500 price increase for Impalas. If your order has been accep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protected, otherwise... Also, I spoke with Lee Chevy and they can'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livery anywhere besides CT. Please respond if above info is inaccu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YI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did you speak with at Lee Chevy? I just got off the phone with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licchi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 told me they can deliver cars to any dealer in North America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pt delivery. He is currently working on a deal with another list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rida that bought a car thru Lee Chevy. I would not have posted the inf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f they could not deliver. It is up to the buyer to find a local deal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 though. If you have any problems, you should contact Chevrolet 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ir dealers are supposed to work together and accept delivery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common courte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95 Dark Cherry Impala SS....solid as a rock....runs like a clock...b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...$100 over invoice, Lee Chev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13 Mar 1996 11:18:13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Doug.DePew@gsbsc.gensig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Older brother [NC]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4727dc0@gsbsc.gensig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ot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Not THAT much older! &lt;g&gt; Sc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years bu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g DeP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ce-President/Editor, Sunshine State Camaro Club (Florid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48 Chevy Pickup (In progress, IFS, IRS, SBC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76 Camaro Type LT (Heavily modified, Super Chevy win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993 Chevy Indy Pace Truck (Fully restored, National Champ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-Super Chevy Win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995 Chevy Tahoe 4x4 (To haul these and parts around, Super Chev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er F-Bodies Ow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989 IROC-Z (Slightly modified, National Champion, Multi-Super Chev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1 RS (Daily Driver - no w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g.depew@gsbsc.gensig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13 Mar 1996 12:01:48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jerryp@stl-06lssc.army.mil,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Phot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13150147_445524061@emout09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message dated 96-03-13 12:59:01 EST, you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Anyway, if this sounds do-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roy, can you kick out some kind of Official NAISSO pass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ignature that he can put a photo on, laminate and display?  I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omething Super Chevy would allow or have trouble with? His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ichael Lewis and he will be with me the whole time.  We also 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 be able to furnish group photos to everyone at little or no c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Let me know if you think this is a reasonable ide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rry, with the stroke of a pen, Michael is our new club photograph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lington event.  My press agent will be drafting up his credential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know if anyone will be drag racing at the Super Chevy event sin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much all scheduled as a professional show, etc.  Maybe we can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iday night drags local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t, have you found anything on this yet??  ps- nice work on the stats,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coming as I will update the Super Chevy folk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, Tr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13 Mar 1996 12:00:13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de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13150012_445524072@mail02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message dated 96-03-13 13:46:43 EST, you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Here is a club decal that I would like to 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    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          ______/            /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         /           NAISSO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        /_____             ______ /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                  /______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incidentally, my final version is very much identical.  I did some t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word NAISSO that you will be please with.  Who's got th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ls? My cortex is on overtime..  Troy- email direct to rock528@aol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13 Mar 1996 12:00:1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ignificant Others at Arlington Mof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13150010_445524048@emout05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How many of the Wives/Girlfriends are going to Arlington?  Troy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word on this?   My Wife wants to know if she is going to be th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ignificant other in attend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'll be bringing my significant other.  Actually, my significant oth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be bringing me (in style and comfort of course). &lt;G&gt;  M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 and I talked about this and unless she's into cars she will probab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to bail by Friday night.  It will definitely be a boys club weekend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 you could compare it to a mallfest for the ladies.  I only hope for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e that there will be some more spouses there.  We could all chip in, 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 car, and send them to the mall for the weekend.  Otherwis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be a long ride home...  I don't mean any disrespect to the lad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, I just hope they can understand 50 guys sitting around t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RPO codes for 3 days.  The testosterone will be so thick you could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a knife. &lt;pausing while I beat my che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't help it, it's in our genes man... &lt;g&gt;  Tr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e alone, you could promise her a separate vacation in the summ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end at a bed &amp; breakfast in the Jewish Alps (pocono'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ly fi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 her grapes &amp; wine with your t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t 9 1/2 weeks, (great chick movi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se her a make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use by Fabi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h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pping spree in NYC with 4 of her closest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ki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my point..&lt;BG&gt;   R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13 Mar 1996 12:00:14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Jolt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13150013_445524091@mail04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message dated 96-03-13 13:46:43 EST, you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Suuuure, let's see, then figuring a 17 hour drive I'd get back righ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7:00 am running straight through. Unfortunately my class starts at 8: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 have about 3 hours of classroom setup to do, not to mention that I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like to get 2 hours of sleep before speaking in front of 16 peop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hole day. I'd actually give up the sleep part, but even without fac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at the math just does not work out! &lt;g&gt; Sco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, thanks to modern science we have access to chemicals that will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"good as new" for lets say 36 hours straight.. I say you still hav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 to sp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12 Mar 1996 11:56:26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ZTMP50A@prodigy.com ( DAVID NM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NAISSO Log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097.03467694.ZTMP50A@prodigy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y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a few friends that are pretty talented graphic design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have done many logos all of which are very cool.  Their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fall is they don't drive Impalas  &lt;BG&gt;.  If you want, email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details of what you want to see in the logo or fax it to 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m pretty sure I can get one of them to work on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 in So Ca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'96 Be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13 Mar 1996 11:59:07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David &lt;71223.325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GM servic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13195906_71223.325_GHL89-1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 all again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anted to clarify a couple things after my previous v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my "new" service wr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the service writer only who is the bad egg here.  The work I had done previously ha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top-notch.  The mechanics here know what they're d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problem is how do I get past this idiot out front?  or would I be jeopardizing mechainic's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s by doing an end around with my various questions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all, the new guy still has to write up the work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 all, this has saddened me, as I always had exceelent work do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rusted the mechanics here.   I even go tto know the two guys who 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y 'Vette and the Impala.  Unfortunately, now, they are afr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t me back to talk to them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spoken with the Manager of the service department about my concerns....now I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they have the new guy.  SOunds alik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 happier note, I found an excellent independant who has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 equipment, and just did an outstanding job on my car..show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d after specs.   All is not lost, but I feel for the good mechanics who still work at the Chevy st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v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13 Mar 1996 12:10:04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bert Cheek &lt;rcheek@one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ustang beat 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3132001.PAA08193@mail.one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wanted to give you all an "anti-kill" story. There's a nice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into-one lane on the on-ramp on the way to work. Well, today I 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behind a late-80s / early 90s Mustang. I'm thinking, cool, some f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takes off pretty hard around the 90+ degree turn, and I take off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er because I know I'll just go up in wheelspin around the corn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. Once I'm in the clear, I punch it. He's already about 2 leng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ead of me when I do this. By the bottom of the ramp, he's prob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ed another 2 lengths, but I'm still right there (at about 95 MPH!)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off, but he scoots right in the middle of traffic at about 100 MPH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ting off 2 lanes of traffic. At least I got some tires on the 1-2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, which made me feel good :-)  I assume he thinks he creamed m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backed off before I merged into traffic, which made it look like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ped anc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igh&gt;, I need to get some more mod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Cheek, Random Corporation, Cincinnati, Ohio</w:t>
      </w:r>
    </w:p>
    <w:p>
      <w:pPr>
        <w:pStyle w:val="PreformattedText"/>
        <w:bidi w:val="0"/>
        <w:spacing w:before="0" w:after="0"/>
        <w:jc w:val="left"/>
        <w:rPr/>
      </w:pPr>
      <w:r>
        <w:rPr/>
        <w:t>rcheek@on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13 Mar 1996 12:47:41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Loren Peterson &lt;equ_rino@cen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[Fwd: GIANT IMPALA EMBLEM]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47346D.7B85@ns.cen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POP3-Rcpt: equ_rino@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-Path: &lt;usmtgf9t@ibmmai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ibmmail.COM by ns.cencom.net (5.x/SMI-SVR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21706; Wed, 13 Mar 1996 13:27:23 -0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ibmmail by ibmmail.COM (IBM VM SMTP V2R3) with BSMTP id 473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d, 13 Mar 96 14:26:47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131927.AA21706@ns.cen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13 Mar 1996 14:26:56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usmtgf9t@ibm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EQU_RINO@cencom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X-Sender-Info: USR01043 --MTGCC01                    Date and Time    03/13/96 13:25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ren Peterson at ~MTG_GALESBURG_F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7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GIANT IMPALA EM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plain; charset=US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ength: 1715</w:t>
      </w:r>
    </w:p>
    <w:p>
      <w:pPr>
        <w:pStyle w:val="PreformattedText"/>
        <w:bidi w:val="0"/>
        <w:spacing w:before="0" w:after="0"/>
        <w:jc w:val="left"/>
        <w:rPr/>
      </w:pPr>
      <w:r>
        <w:rPr/>
        <w:t>X-Mozilla-Status: 0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 Forward Header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GIANT IMPALA EM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Loren Peterson at ~MTG_GALESBURG_F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3/13/96 11:15 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ry, Jeff I mispelled you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to foxhound@txdirec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 Forward Header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GIANT IMPALA EM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Loren Peterson at ~MTG_GALESBURG_F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3/13/96 11:10 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 at work, but just talked to the decal guy at his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are the prices he has come up with for the various de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ed so f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ala SS (rear quarter) in whatever color -exact size = pair $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ISSO w/bow tie for rear window 3"X12" = $7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w tie for grill = $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ster Impala emblem for rear glass 1 1/2 ft. X 2 1/2 ft. = $2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m to go over to his business after work on 3/14 to chec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t for the grill em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ill advise all at that point.  Anyone who is intere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ve, please let me know at equ_rino@ns.cencom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ill charge nothing for myself, but will add a little for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nvelope) and US postage.  Will be under a buck I'm sure. 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say $1.00 per order to cover shipping.  Special arrangement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have to made for monster Impa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s with special orders, let me know as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ISSO w/bow tie will be available subject to advise and con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r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wishing to place order, ag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_rino@ns.cencom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ren DCM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as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to foxhound@txdirec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IMPALA Digest 35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MPALA Digest 3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 covered in this issu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NAISSO de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Loren Peterson &lt;equ_rino@cen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Re: Newslett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oug.DePew@gsbsc.gensig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NAISSO decals and bow 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Loren Peterson &lt;equ_rino@cen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Intake Mo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ichael Patrick Cheshareck &lt;mpcheshareck@ucdavis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Final Chapter in Torquing and Lu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lennie@earthlink.net (Lennie Dolph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Mass ai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Loren Peterson &lt;equ_rino@cen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TSB for lower/upper control a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lennie@earthlink.net (Lennie Dolph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Damaged Tranny/Art Car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hflores@iwl.net (Debbie/Henry Flo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Converter vs Intak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hflores@iwl.net (Debbie/Henry Flo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Good Place to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ave Carlson &lt;dacarl@courant.infi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) Rear control Arms (recall k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gader@interaccess.net (Gary La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) 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gader@interaccess.net (Gary La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) GM CSV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BGordon401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) Re: IMPALA digest 35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ikado95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) Re: Arlington Plant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Kurt Kemmling &lt;76165.165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) A/C at WOT, Shift k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ken &lt;ken@jbiz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) A youngs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) Newletter name sugg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Paul A. Novak" &lt;medic-man@msn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) RE: IMPALA digest 35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Scott Zeiter" &lt;ScottZeiter@msn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) Re: Keyless Entry Mo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bert Cheek &lt;rcheek@one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) (no su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bert Cheek &lt;rcheek@one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13 Mar 1996 13:14:26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Loren Peterson &lt;equ_rino@cen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NAISSO de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473AB2.13D2@ns.cen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r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a problem. A bow tie cutout with NAISSO centered inside the b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easy.  Actually might be a little cheaper.  Troy, just giv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ord and I will run with it.  I dont want any money other tha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ver shipping and postage, but what say we add a buck which I will 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to Troy for the Club?????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or the grill bow ties and other orders, what ya think member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ya think Troy, Troy are you there,, wake up TROY, okay it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gh, go ahead and take a n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en DCM96....still SPEquip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13 Mar 1996 13:19:51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Doug.DePew@gsbsc.gensig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Newslett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473ff80@gsbsc.gensig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ven though I am not a member, I am willing to offer an idea. 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ofbea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undering He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g DeP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ce-President/Editor, Sunshine State Camaro Club (Florid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48 Chevy Pickup (In progress, IFS, IRS, SBC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76 Camaro Type LT (Heavily modified, Super Chevy win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993 Chevy Indy Pace Truck (Fully restored, National Champ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-Super Chevy Win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995 Chevy Tahoe 4x4 (To haul these and parts around, Super Chev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er F-Bodies Ow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989 IROC-Z (Slightly modified, National Champion, Multi-Super Chev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1 RS (Daily Driver - no w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g.depew@gsbsc.gensig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13 Mar 1996 13:49:24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Loren Peterson &lt;equ_rino@cen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NAISSO decals and bow 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4742E4.213F@ns.cen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y,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you fax the NAISSO decal to me 309-343-0204.  I will tak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ve the decal guy.  As I said earlier I could add a buck or what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to the price and forward these funds to you as they come to 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should have the grill bows in customers choice of color by weeks e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veryone wanting one or more email me.  I will add a buck to the c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lub on this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nd total $6.oo each for grill bow ties.  Reflective mat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.  white reflective too, for those that requested. 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one wanting these email me directly.  I lost all my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 I havent forgot you on your giant 1 1/2' X 2 1/2' Leapin Impa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work email is usmtg8lt@ibmmail.com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s support the club</w:t>
      </w:r>
    </w:p>
    <w:p>
      <w:pPr>
        <w:pStyle w:val="PreformattedText"/>
        <w:bidi w:val="0"/>
        <w:spacing w:before="0" w:after="0"/>
        <w:jc w:val="left"/>
        <w:rPr/>
      </w:pPr>
      <w:r>
        <w:rPr/>
        <w:t>rah rah r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.S.  I'll bring the wife against your advice, and I wouldnt be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 to give that advice, as a lot of people may or may not 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of it.  My wife has been dragged around to car shows for over 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ars, and kinda likes it.  She can dust a Mutstang at a drop of a h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ittle red head kicks as*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en DCM96...still SPEquip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13 Mar 1996 14:23:49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ichael Patrick Cheshareck &lt;mpcheshareck@ucdavis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Intake M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3132223.OAA06681@franc.ucdavis.ed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m strongly considering the econo intake mod with the chrome pipe, K&amp;N c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, and of course removing "home plate".  I was wondering what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ane gains that I can expect 0-60, quarter mile and top speed.  Also,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would I gain with the A.S.&amp;M. headers and a 2 1/4" cat-back syst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raflo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ks for your help.   Mike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13 Mar 1996 15:03:34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lennie@earthlink.net (Lennie Dolph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Michael C. Calanan" &lt;calanan@karloff.fstrf.org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Impala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Final Chapter in Torquing and Lu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3132303.PAA18835@norway.it.earthlink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and Lo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 did this torquing and lubing exercise on my '91 Caprice, I loct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with "Loctite 242". You'll get mannny 10s of thooous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free miles if do this on your "Beast". After 100,000 mile, I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to do 2 front-end alignments on my Caprice. Of course, I always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tires and shocks on the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this HELP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.. Lenni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13 Mar 1996 16:12:1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Loren Peterson &lt;equ_rino@cen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Mass ai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47645A.6E0C@ns.cen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y Fol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as thinking of removing the Screen in the Mass Air.  Before I d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like to hear some discussion.  I know From John A. the why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for alls, but dont want to screw anything up.  What kind of g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get by removal?  Risks?  Mr. Goodwrench get pi@@ed off?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en DCM96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PEquip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13 Mar 1996 16:22:49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lennie@earthlink.net (Lennie Dolph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Impala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TSB for lower/upper control 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3140022.QAA25687@norway.it.earthlink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got back from the dealer..."Tilt and Toot" now on order! While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, I counted 7 9C1s get the lower/upper control arm fix installed.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 is going to be a HOT one. I hope the cops and the taxi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ure on GM to continue the Caprice line. I just looove those CHEVYs!!&lt;B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, I asked the service guy why GM eliminated the " start in 2nd g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" in the '95 Impalas. He said, "Too many people pulling tra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leaving the shifter in 2nd, burning up the trannys". GM wants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back to 1st when pulling a trailer from a stopped position.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uy asked me, "How do you know all this technical STUFF"? I said, "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lot"!! He didn't believe one word I s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.. Lenni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13 Mar 1996 16:57:16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dhflores@iwl.net (Debbie/Henry Flo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Damaged Tranny/Art Car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Mar13.170103pst."17179(14)"@alpha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as on the phone with the folks at Motorsports Technologies. I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gentleman brought his car in for tranny problems and when they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ny up it was really broken up. He had a hot camaro with an Art Car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kit set to the hardest possible shift firmness. Lessons learned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mer the shift adjustment on these shift kits coupled with more pow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ey beat up the inside of your tranny?   He suggested that I adjus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go unit to the softest possible setting so as to prev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on of the tranny in a similar fashion.  Myth or Fac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:  Can the transgo unit be installed without any of the 1-2 washers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nry in Hous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13 Mar 1996 17:21:18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dhflores@iwl.net (Debbie/Henry Flo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Converter vs Intak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Mar13.172452pst."17350(4)"@alpha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Brothers and Si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been investigating the 1986 Torque Converter and have been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with my local dealers. This has allowed my to reflect on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.  If I am already having trouble hooking up (i.e., I get a great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eel spin at WOT) with the new 3.42 gearing, wouldn't the tor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r only contribute to this problem? Please don't misunderstand m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not against this mod, I am only reflecting on the hypothetical  iss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traction with this mod combination.  Curt P are you out the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thers and Sisters......since I have to prioritize between the purch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rted intake manifold OR the 1986 Vetter torque converter----W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lec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nry in Hous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13 Mar 1996 20:36:16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Dave Carlson &lt;dacarl@courant.infi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Good Place to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3140135.UAA12430@mh001.infi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ny of you are looking to buy an Impala (if the strike ever ends!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out Crowley Chevrolet in West Hartford, CT 860-236-5601. 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leman's name is Peter, and he offered me a new Impala for $100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ice, without any pain!  The dealership has been around for over 50 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, and I've purchased 3 cars there.  Tell them Dave Carlson sen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 Car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96 Dark Cherry-to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13 Mar 1996 18:28:31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gader@interaccess.net (Gary La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ar control Arms (recall k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3140228.VAA18946@sparky.interaccess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picked up the rear control arm recall kit for $39 yesterday and ha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c to install them today along with the gasket change on my '96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he took the old control arms out we checked them out against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's and they were the same damn thing.  What's up?  Did I mis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ny posts about this?  I'm glad he is on my payroll and it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cost me anything to find thi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13 Mar 1996 18:52:06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gader@interaccess.net (Gary La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3140252.VAA19045@sparky.interaccess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Does anyone know of a dealer/leasing company where we can get a 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lease at 48 months, No money down, 15,000 miles a year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al around 48%??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 a dealer that uses Valley National,  I believe they use a 60% res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nly go 42 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13 Mar 1996 19:17:32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BGordon401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foxhound@legend.txdirec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GM CSV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13221731_168039347@emout06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, you wr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Girl just kept parroting the party line,  "We know what cars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vin number" yadda yadda yadda .   Wouldnt listen to my reas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all.  didnt care that like 8 of 10 impala owners have under torqed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NO grease in them just like the recalled ca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she would do is tell me that there are no recalls on MY car.   NO SHIT!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ce,  must have had the only operator at GM who gives a rats A$$. 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sorry to hear this, due to the fact that my experience has been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with GM CSV so far.  I'm sure, however, that there ar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operators at GM central.  At times, when I couldn't ge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y dealer for torque specs and such, the GM operators have provide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formation.  Maybe your just got someone 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Bru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13 Mar 1996 19:31:3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ikado95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IMPALA digest 35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13223129_445923824@mail06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I just hope they can understand 50 guys sitting around t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bout RPO codes for 3 days.  The testosterone will be so thick you could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t with a knife. &lt;pausing while I beat my che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e can't help it, it's in our genes man... &lt;g&gt;  Tr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we've gotten everyone else we've asked to come, why not invite 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n of "Home Improvement" and Jay Leno?    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13 Mar 1996 19:32:42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Kurt Kemmling &lt;76165.165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INTERNET:impala@east.xsis.xerox.com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Arlington Plant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14033241_76165.1654_GHM68-7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just received a reply to an email I sent to one of my Arlington Plant ag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sked if a parts shortage had caused any problems at the Arlington Pl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response I recei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Parts Shortage??? It's more like a Full Blown Work Stoppage here. Yu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d right it did get me along with some 60k others now nationwide as of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h well that is how it goes in the old auto industry. I will be out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ek for sure and possible more. I will see you tonight though, and I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et you know........&lt;edit&gt;............. Thanks for asking Kurt.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Impala SS production has ground to a h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be seeing this agent tonite, and will forward any mor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becomes available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95 Dark Cherry Impala SS....solid as a rock....runs like a clock......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13 Mar 1996 19:46:42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ken &lt;ken@jbiz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73145.1566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A/C at WOT, Shift k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.5.4b11.32.19960314034642.0068932c@10.10.10.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, I checked with my friends at SPECMO, Inc.,Royal Oak, Mi.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 the A/C off at WOT. It's easy to do. Also I've been trying to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why folks are resorting to shift kits when the software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s firm a shift as you would ever want. I have a 4L80E in my race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 street tires, the 1-2 shift will break them loose and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t in order to regain some semblance of control. The 4L60E in the 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kind of a deal. From the sounds of some of the posting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software upgrade and shift kit does indeed give th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trous results. If anybody wants to talk about the PCM change,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 with several SS's as well as my Malibu. The difference with my Malibu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it is done on a chip, not a flash PCM but the parameter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o getting the job done is handled in a different manner. 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dquist, Sunshin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13 Mar 1996 20:01:54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A youngs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14040153_73145.1566_FHD64-1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8 years bu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, you're only 28! You have quite a collection of machinery for that 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s 27 before I bought my first new car! (an '87 Grand National)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I had about 18 cars before that, but none of them were close to 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g&gt; Sc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13 Mar 1996 14:28:26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Paul A. Novak" &lt;medic-man@msn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Newletter name sugg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UPMAIL06.199603132229250946@msn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about "Born To Run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13 Mar 1996 18:53:25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Scott Zeiter" &lt;ScottZeiter@msn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IMPALA digest 35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UPMAIL08.199603140248070309@msn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&gt;Of course the NAISSO would be c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 would prefer this over the bowtie with the NAISSO next to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s you desribed in digest 348 Lo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Would this be possible Loren?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Or does he (decal guy) have to put the NAISSO next to the bowti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or production reasons?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nother variation on the above would be to have the NAISS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here it is, and put a small Leaping Impala centered under the letters.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Gotta have that deer in there somew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ve got another idea for the decal.  How about block letter NAISSO INS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wtie, with the SS being just like it is on the car.  Loren, I can E-Mai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sample that I drew up 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so, I disagree with having the leaping Impala on the decal.  The deca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ing on the car, where there are already enough emblems.  The club de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n't need to be cluttered up.  Besides, anyone who see's the stick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good look at the deer on the trunk as you pass 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13 Mar 1996 21:08:28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bert Cheek &lt;rcheek@one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Keyless Entry M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.5.4b11.32.19960314050828.006955e4@mail.one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The Remove control receiver is the same as other GM vehicles.  It ha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e electronics to turn on the interior lights, but the Chevys don't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ouput wire going to the interior light relay.  I did a write up in July 95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how I modified mine to do this.  I'll e-mail it to you.  Anyeone el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included this in the technical archives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3.one.net/~rcheek/impala/technical/technical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one else is still inter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 Cheek -- Cincinnati, Ohio -- rcheek@on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4 Impala SS, AS&amp;M Air Intake, Walker CVX Mufflers, H Pi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"Z" PCM, TPIS Airfoil, Analog Tach, 160 Degree Thermos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13 Mar 1996 21:08:3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bert Cheek &lt;rcheek@one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(no su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.5.4b11.32.19960314050830.0069b020@mail.one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someone who has info on the six-speed conversion send this gu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? (and also tell him it's _Camaro_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X-POP3-Rcpt: rcheek@mail.on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eturn-Path: ssbaumga@hamlet.uncg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te: Wed, 13 Mar 96 10:35:33 -0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Shawn baumgarner &lt;ssbaumga@hamlet.uncg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: rcheek@on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(no su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 own a 1995 impala ss. I really want to put a 6 speed trans and shi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 a camero into the car. Do you know of anyone who has done it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ompanies that sell packages that i can install. I am also consi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installing a Ram air kit or a charger. I think that a 6 speed will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e car di\stinctive and make it really move. i am also think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changing the rear axle ratio to either 3.42 or 3.73 to make it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usable with the 6 speed. Any info you can give would be grea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ppreit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HAWN BAumga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 Cheek -- Cincinnati, Ohio -- rcheek@on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4 Impala SS, AS&amp;M Air Intake, Walker CVX Mufflers, H Pi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"Z" PCM, TPIS Airfoil, Analog Tach, 160 Degree Thermos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IMPALA Digest 353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MPALA Digest 3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 covered in this issu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IRC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bert Cheek &lt;rcheek@one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New `96.. Direct Hit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TrRoClark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Newslette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ikado95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Buyers Beware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serko@terrabyte.net (John Serk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Latest Re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ark Hawthorne &lt;mahawthorne@cliffy.lfwc.lockheed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MAFS screen removal? F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Fuel Injection Specialties &lt;fuelinjection@fuelinjection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Re: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Curt Platteborze &lt;75511.1220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New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Thomas.Drake-1@pp.ksc.nas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Birth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tewart McLellan &lt;stewartm@magi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Re: IMPALA digest 35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Godley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) Logo Adhe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Greg Zarkis &lt;zarkman@ix.netcom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) MSG From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OOK%mimi@magic.itg.t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)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) Re: Y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oug.DePew@gsbsc.gensig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) Re: Towing with the Impala SS/2cd gear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Kurt Kemmling &lt;76165.165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) Re: NAISSO Club Logo/De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Kurt Kemmling &lt;76165.165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13 Mar 1996 21:08:42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bert Cheek &lt;rcheek@one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IRC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.5.4b11.32.19960314050842.0068f5a4@mail.one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How about 9-11 PM on Sunday night for star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 will be there this Sunday to set up the channel. Hope to see you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be there! What server, and what's the channel name (if that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terminology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 "IRC newbie" Ch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 Cheek -- Cincinnati, Ohio -- rcheek@on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4 Impala SS, AS&amp;M Air Intake, Walker CVX Mufflers, H Pi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"Z" PCM, TPIS Airfoil, Analog Tach, 160 Degree Thermos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13 Mar 1996 22:32:21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TrRoClark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New `96.. Direct H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14013220_350762903@emout10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guys who have dinged your beautiful cars can appreciate this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n#t can shudder in fear# I had commented a few days back that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received my new Black #96 last Thursday.. Well some guy in a ph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r got missile lock on my brand new Impala while my wife was par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unch time today.  Direct Hit right the middle of the drivers side.  "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k my Battleship!.." Apparently, according to my wife, he backed i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, backing out of his parking space.  The right rear passenger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aked, the door ding/trim strip on the drivers door is smashed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seems in tack, and the trim ring is smashed on either side of the r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el.  I have closely inspected the wheel to see if it was actually stru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looks like the tire was hit but the wheel was spared.  This car is only 6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old!  At least my wife wasn#t at fault and the other driv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uran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 mentioned earlier, the freeway operating temperature seems to be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, &lt;140 deg.  After hearing back from a few of you, thanks for the adv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decided to take it in to get the thermostat replaced (if needed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glad that you guys are around, I really needed a shoulder to cry 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nder-bender.  I knew you would understand.  Needless to say, I w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his evening as like a bonding experience, and to make sure there wasn#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damage hide under that rainy weather driving scum you 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ressed in Folsom, CA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y Clark, Black `96 with custom drivers side detai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14 Mar 1996 00:52:41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ikado95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Newslette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14035240_446129423@mail04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my $.0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Galloping Gazett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mpala Illustrat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mp Diges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Randy Stine~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more I learn, the more I realize I don't know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14 Mar 1996 06:12:21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serko@terrabyte.net (John Serko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Buyers Beware!!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314141220937.AAA5638@money.whole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nt to share my experience from 3/13 with all of you as an example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ly the Chevy dealers can try to rape the publi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ent into an (unnamed) Chevy dealer in Ft. Lauderdale yesterday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d a new 96 black Impala on the lot. After taking it for a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*WOW*&gt; the salesman and I went to try to make a deal. The sticker pric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25,500 and the dealer had a $5000 "addendum" sticker for "high de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ar. I offered them $1000 over sticker and they would not budge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. No 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dealer has a *HEARD* of used Impalas on the lot including 2 96'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and cherry. So we tried to make a deal on the black one.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ing *new car sticker price* for a 96 with 7100 miles on it and w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ount it $800. Again, no sa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ace in the hole is the fact that I have a 96 black Impala on ord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dealer, and I know what the price on that one is! So I'll be pa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ust that the General gets its problems worked out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tom line... Know what you're getting into... Thanks to the Diges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ISSO for the edu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of you are interested in trying to make a deal on some *nice* used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96 Imps, E-mail me and I'll give you the name of the dealer, and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-working salesman to talk to there. Just watch out for that New Car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s to all, esp. the lucky ones that have their ca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J. Serk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aByte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14 Mar 1996 08:13:22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ark Hawthorne &lt;mahawthorne@cliffy.lfwc.lockheed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Latest Re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4845A2.5456@lfwc.lockheed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guys wish to write to Chevrolet about being left ou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nt recalls, in addition to calling their hotline, I have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vrolet Motor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7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y, Michigan  48007-70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I don't know how the "lemon laws" are written in other sta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here in Texas notifying the manufacturer in writing sure help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 if you ever have to go to court.  Those of you who may be h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urring or chronic problems would be wise to write to Chevrole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 who, what, when, where, how many times, and what was d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mpt to fix the problem.  Be sure to include your VIN as G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a file on your car.  Remember, each problem is deal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ly.  If you go in one time for the windshield wiper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time for the transmission, and a third time for brakes,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ll different problems.  However, if you go in for transmi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s 3 or 4 times, then that's chronic.  Also, they keep a tall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many days your car is in the shop.  If you accept a loaner ca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during the repairs, each day you use it wipes out a day your ca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hop.  The General knows this.  That's why he offers the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oaner during warranty repairs.  I know it's inconvenient to no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ar to use, but in the long run not accepting a loaner is better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ever have to go to court.  Oh yeah, remember to keep all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air tickets and copies of the letters you send to the General.  BT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ing the letters by regular mail is o.k., but "return rece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ed" or "registered" is better.  As I said before, I don't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he laws are written in other states, but it wouldn't hurt to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 letter every time you take the car in for repairs. 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.S.  Always, always, always have them write up a ticket anytim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the car in to get something fixed.  Insist on it!! 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crete, word of mouth i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14 Mar 1996 06:24:08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Fuel Injection Specialties &lt;fuelinjection@fuelinjection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MAFS screen removal? F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314142407703.AAA272@FI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 air flow screens are for keeping debris out of the Mass Air Flow Sen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nt hurt a thing taking it out, seen it done on many vechic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85-95, as long as you have an air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s, not huge, but will only help.  Maybe someone on the list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d after at track, or with Veri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a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l Injection Special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14 Mar 1996 05:30:03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Curt Platteborze &lt;75511.1220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INTERNET:impala@east.xsis.xerox.com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14133002_75511.1220_GHJ125-3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nr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running on snows for winter and I agree you can spin the tires more easi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y mods. However I assume when I put the BFG's back on this will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y Trans Go kit there was 3 washers and I used all three. I will b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 Go today and discuss all the questions and comments that have bee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est. I have had no problems with my Tranny and I now have over 1000 m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installation of the T-GO and Torque converter. I think the Z chi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-GO is a no no as the Z chip programs and tightens up the shift point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will fight each other. I am currentlly using the Hypertech program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PCM changes. What was the Camaro using? Also the Art Carr kit is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han the T-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 what I understand your question about the converter versus the 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ake manifo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ake manifold will give you a better mix for fuel and air flow and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gine to produce more HP. The converter won't make HP but will deli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HP to the rear wheels. So I'm not sure what to suggest. I am sur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other Email regarding you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now feeling uneasy about all the talk about problems but I personal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none. I have been driving with my windows down, radio off and liste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ny for any sign of noise now. I'm also getting paranoid but my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to be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this helps. Please keep me posted with any news you hear and I'll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t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14 Mar 1996 09:36:0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Thomas.Drake-1@pp.ksc.nas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New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141437.AA13151@attila.ksc.nasa.go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y Ga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picked up my Impala Monday and am still in the break in mileage.  I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ling myself that proper break in will pay for itself in the long run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do you stop that urge to mash the gas and smoke the tires?  In the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John Travolta in the movie Broken Arrow, "Ain't it cool!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 Dr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'96 Black (still in break in mileage with a few cosmetic mods done alread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14 Mar 1996 06:34:44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tewart McLellan &lt;stewartm@magi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73145.1566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Birth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482E84.A03@magi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appy Birthday, man and many more.  But please explain something to me.  How can you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d?  You're only about 10 months older than my LITTLE brother and he's 10 YEARS young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.  And as thay say in N'Orlans, I GARANTEE, I AM NOT OLD!!!  Just got my Black Bel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ekwon-do.  Besides, Old age and treachery will outdo youth and enthusiasm ever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s, Stew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14 Mar 1996 06:42:26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Godley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IMPALA digest 353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14094224_446232795@emout10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I own a 1995 impala ss. I really want to put a 6 speed trans and shi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 a camero into the car. Do you know of anyone who has done it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ompanies that sell packages that i can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g Rippie and Jack Rouch both have installed 6 speeds in Impal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14 Mar 1996 08:45:08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Greg Zarkis &lt;zarkman@ix.netcom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Logo Adhe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.5.4b11.32.19960314164508.0068ed08@ix.netcom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! Today I noticed that the second "S" on my rear quarter pan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o come off.  Does anyone have any suggestions as to what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esive I should use?  Also, would my chances of preventing future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essened by totally removing the "S" and then gluing it back on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rying to squeeze glue in between the body panel and the flap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ting up?  Thanks in adva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14 Mar 1996 08:57:13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OOK%mimi@magic.itg.t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MSG From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141657.AA20458@itg.ti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:   Mark Lin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:   Mark Lin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j:  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ught I would send a message introducing myself.  I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itoring the list for several weeks, and just today orde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n/Gray Imp SS through ACS (so far, my experience with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positive).  Yes, I do hope the strike ends soon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m Petty would say, "The waiting's the hardest pa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guess you could say I have Impala's in my blood.  My f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ed a '66 SS, and one day he decided he would see h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d while going upside down (ie, he totalled it). 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getting married, my parents bought a '69 Imp. 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learning to drive in a 350 cubic inch, 4 b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bureated, 4 door tank.  Anyhow, after 7 kids, the car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retired.  Now, I'm continuing the family tradi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 will mainly serve as my company car (I'm a technical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 for Texas 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ist is very helpfull, and I hope to make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lington plant trip.  Enough babbling for one aftern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    _             _  __    _    _          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\  / | __ _  _ _ | |/ /   | |  (_)  __   _^_ |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\/  |/ _` || '_||   &lt;    | |_ | ||^  \ |_ _| /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_\__/_|\__,_||_|  |_|\_\   |___||_||_||_| |_| |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as Instruments, Dallas, Tx -- mook@msg.ti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14 Mar 1996 10:06:49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14180649_73145.1566_FHD61-2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n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 have a question:  Since the installation of the 3.42's, I have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deal of trouble getting traction out of the Impala (although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of great fun!), would not the installation of the converter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 to this problem? I am thinking that since it is of a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ll, it would only make traction more difficult to obtain--correct?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your thoughts? Does the car accelerate harder from a rolling star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traction will be more difficult with the converter, but that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is one you LIKE to have! You will simply have to learn how to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your dragstrip starts, preloading the converter to a certain rp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feathering the throttle until a few feet out where you can hit W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going up in smoke. With this converter the car will accelerat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er from a rolling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 must make a decision on the install of the converter - OR-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ake manifold ported. What would you suggest as the best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g-for-the-buc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say definitely the converter. In fact I would say that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 only $145 for the part, the converter is one of the best ba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k mods possible for the Impala. I'm not sure you would get all that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having only the intake ported without also porting the he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aust. Sc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14 Mar 1996 09:25:51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Doug.DePew@gsbsc.gensig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, 73145.1566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Y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4862c00@gsbsc.gensig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gt;&gt; Man, you're only 28! You have quite a collection of machiner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age, I was 27 before I bought my first new car! (an '87 Gr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ational). Of course I had about 18 cars before that, but none of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e close to new. &lt;g&gt; Sc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at can I say?  I had no control over conception and birth &lt;G&gt;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just grew up around vehicles and started building them myself whi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igh school.  It actually becomes a problem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judging/appraising/evaluating vehicles.  People look at my ag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nk "What can this kid possibly know".  Such is life, until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ally prove them wrong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, if I can just scrounge up an Impala to build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g DeP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ce-President/Editor, Sunshine State Camaro Club (Florid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48 Chevy Pickup (In progress, IFS, IRS, SBC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76 Camaro Type LT (Heavily modified, Super Chevy win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993 Chevy Indy Pace Truck (Fully restored, National Champ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-Super Chevy Win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995 Chevy Tahoe 4x4 (To haul these and parts around, Super Chev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er F-Bodies Ow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989 IROC-Z (Slightly modified, National Champion, Multi-Super Chev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1 RS (Daily Driver - no w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g.depew@gsbsc.gensig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14 Mar 1996 10:43:53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Kurt Kemmling &lt;76165.165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INTERNET:impala@east.xsis.xerox.com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"\"'Lennie Dolphin'\"" &lt;LENNIE@earthlink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Towing with the Impala SS/2cd gear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14184352_76165.1654_GHM64-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igest 353 Lennie wr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BTW, I asked the service guy why GM eliminated the " start in 2nd g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" in the '95 Impalas. He said, "Too many people pulling tra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leaving the shifter in 2nd, burning up the trannys". GM wants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back to 1st when pulling a trailer from a stopped position.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to me.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onder how many people tow trailers with an Impala SS?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think of about 2 dozen vehicles that are better su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owing than a 4 door sport sedan like the Impala SS. I 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there are some people that do tow with the S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sacriledge(sp?) to me to add a tow bar or b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r end of an Impala 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re is a "1" on the shift indicator the last time I loo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y couldn't GM just leave it up to us to decide where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shift from? As far as I am concerned, this is a stu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to remove the 2cd gear start feature. If anyone is dumb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start from 2cd gear from a dead stop, while pu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ailer, they deserve to blow their transmissions,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other things.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d has had 2cd gear start options on their automatic trann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60's or earlier. If people were blowing trannys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GM states, don't you think Ford would have discontinu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by now? I think that common sense is in short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GM. Maybe even in shorter supply than the parts that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lington and many other GM plants recently.&lt;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*can* believe that this would be the reasoning from GM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dumbfounded me with even stupider deci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discontinuing the B cars.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he report Lennie. I am going to ask the sam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y service guy next time I go there. I'll see if he gives 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95 Dark Cherry Impala SS.....solid as a rock....runs like a clock....b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....2cd gear start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14 Mar 1996 10:43:54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Kurt Kemmling &lt;76165.165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INTERNET:impala@east.xsis.xerox.com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NAISSO Club Logo/De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14184353_76165.1654_GHM64-5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igest 353 Loren wr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&gt;Not a problem. A bow tie cutout with NAISSO centered inside the b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easy.  Actually might be a little cheaper.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e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ol!!! Remember, the option with the NAISSO right where it is with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ping Impala symbol under it too, as I mentioned at the end of my post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we have to get that Impala Logo in there some where, don't you? &lt;G&gt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urning out to be a neat decal. Thanks for your help Lor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n idea about saving shipping costs too. How about bringing some dec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 to Arlington? Like maybe all of the people going to A,  that pre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rom you. Just an idea that may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gain Loren, and I'll take at least 3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95 Dark Cherry Impala SS.....solid as a rock....runs like a clock....b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.......needs a NAISSO decal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IMPALA Digest 354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MPALA Digest 3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 covered in this issu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Re: NAISSO Decal/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Kurt Kemmling &lt;76165.165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Re: NAISSO Newslette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Kurt Kemmling &lt;76165.165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Re: Shift Improvement K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Kurt Kemmling &lt;76165.165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Cruising Big D 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Brett A. Rudolph" &lt;bngwip@mail.phoenix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IRC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Brett A. Rudolph" &lt;bngwip@mail.phoenix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Re: Rear control Arms (recall k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ohn Latrobe &lt;racerx@jagunet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Re:Non-lubed '96 susp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Michael C. Calanan" &lt;calanan@karloff.fstrf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RE: MAFS screen removal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Harris, Scott" &lt;sharris@xyple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Sunday night IRC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ay Berilla &lt;writes4u@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Borla b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Ed Salazar &lt;esalazar@hooked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) torsen differ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y@astro.ocis.temple.edu (Roy L. Wh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14 Mar 1996 10:43:45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Kurt Kemmling &lt;76165.165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INTERNET:impala@east.xsis.xerox.com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NAISSO Decal/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14184345_76165.1654_GHM64-2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igest 353 Scott Zeiter wr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&gt; Also, I disagree with having the leaping Impala on the decal.  The deca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ing on the car, where there are already enough emblems.  The club de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n't need to be cluttered up.  Besides, anyone who see's the stick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good look at the deer on the trunk as you pass by.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says the decal is going *only* on the car? It can also go on an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the entrance to  retail stores, other non-Impala vehicles,  and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 can put a decal to give this club some much needed publicity. The Impal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 has to be in the club decal somewhere, so that people will associa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ogos they see on the cars. This will give us much better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, as a logo is easier to remember *and* associate with something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nch of meaningless (to an outsider)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I've got another idea for the decal.  How about block letter NAISSO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wtie, with the SS being just like it is on the car.  Loren, I can E-Mai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sample that I drew up if you want.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xactly how I drew up the decal a few digests ago. The letters NAIS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"inside" the bowtie in my drawing that I posted to the digest. Take a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t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I am misunderstanding you? What do you mean by "with the SS being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t is on the car"? Where is there an "SS" stand alone on the car?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S letters on my Impala are on the rear 1/4 panels along with the words Impal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I may have misunderstood you Scott. I don't mean to sound harsh.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rying to picture what you mean. Can you email me a copy of your draw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ow about putting a sample up here in a digest like I di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you mean that the letters "SS" in NAI"SS"O should be in script,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as in the Impala SS on the rear 1/4? If so, I agree that it w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l like that. But I also think a small leaping Impala under it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tter it up too much. Plus it would give it the automatic recogn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this is great on how we can kick around ideas for a club logo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great ideas get formed. I am sure that we will be able to come up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l club logo that will be satisfactory to every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ope we can get some more ideas from some other members, or either a "hey I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at" or a "hey I don't like tha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95 Dark Cherry Impala SS.....solid as a rock....runs like a clock....b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...waiting for a club decal so I can help to spread the news about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ch of folks around..........which I already do, but being able to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a decal would make the promo "stick" around longer.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14 Mar 1996 10:43:42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Kurt Kemmling &lt;76165.165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INTERNET:impala@east.xsis.xerox.com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NAISSO Newslette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14184341_76165.1654_GHM64-1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igest 353 Doug Depew writes in response to a request for naming our club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let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&gt;  Even though I am not a member, I am willing to offer an idea. 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ofbea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undering Herd"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names already exist for a Mustang Newsletter. I know we do no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ssociated with the "Blew Awful" now do we?&lt;G&gt; The only way I wa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/ a 5.0 is when I am passing one on the dragstrip!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95 Dark Cherry Impala SS.....solid as a rock....runs like a clock....b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....runs over Dustangs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14 Mar 1996 10:43:48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Kurt Kemmling &lt;76165.165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INTERNET:impala@east.xsis.xerox.com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Shift Improvement K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14184348_76165.1654_GHM64-3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igest 353 Henry wr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Lessons learned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mer the shift adjustment on these shift kits coupled with more pow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ey beat up the inside of your tranny?   He suggested that I adjus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go unit to the softest possible setting so as to prev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on of the tranny in a similar fashion.  Myth or Fact?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tell you from my own experiences with auto trans shift kits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increase the life of the transmission. They do this by re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eliminating the slippage of the clutches inside the tran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ppage is built in by the manufacturer, to make the tranny shift smooth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this because the average consumer seems to want smoo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most undetectable shifts. I prefer short, quick, firm, snappy shifts, so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buy and install a shift kit to get these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lways used B&amp;M Trans-Packs for all of my upgrades. They are manufa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xact tolerances, give you at least 3 firmness options, and have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m instructions. B&amp;M has been in the auto trans biz for a long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rust and recommend their products for both street and strip c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waiting to see if B&amp;M are going to develop a shift ki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la SS, before I go and try another b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lso have to take into account how a person drives their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how long a tranny lasts. Did the shift kit cause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was it was the drivers own abuse of the tranny.? If you floor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stop sign and red light, I don't care what kind of kit you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going to shorten the life of the tranny and also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ar by beating on it constantly. Even race built tranni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beat on for a 1/4 mile at a time. You cannot beat the c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your car on a daily basis and expect it to last just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someone who only uses the WOT occasion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o sum it up, I think a shift kit can extend the life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transmission, not shorten it. I hope this help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cide on adding a shift kit to your car Hen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95 Dark Cherry Impala SS.....solid as a rock....runs like a clock....b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...waiting for a B&amp;M TransP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14 Mar 1996 11:19:0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Brett A. Rudolph" &lt;bngwip@mail.phoenix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Cruising Big D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.5.4b11.16.19960314132304.2937e7ee@phoenix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d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as wondering if anyone had given any thought to an Impala Crui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day or Saturday night During the Meet in Dallas. I lived there fo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and have a few suggestions about where to go to be s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, there is somewhat of an icon for cruising in Dallas called Ke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in. It is Located at Northwest Highway and Skillman in north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las. They have long neck beer for a buck and the burgers are great! C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. I think 15 or 20 Impala's would look way cool at the drive 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, after going to Kellers for Burgers and beer, We could head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Greenville and cruise the strip. It is not far at all and 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the final destination. BTW, Thats where you cruise in Dall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and there are plenty of places to stop and get a cold one like The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se or GBG's. ( Greenville Bar &amp; Grill ) There are alot of good bar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down on the way to the next stop on our Dallas Extraviganz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rd, After Greenville, We hang a right and cruise to Downtow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 end Market Place. For those of you who aren't familiar,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talized Wharehouse district with gobs of Resturants and bars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of fun! Amoung the bars is a Hooters. W00H0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re only suggestions as I am not certain where to go in Arlingt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ny place to go in Arlington To cruise. I will probably st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las rather than Arlington but I haven't decided. I get a good rat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 of hotels nearby being a pilot. I right stay in Addison too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st Motel Six you will ever find is there and it's 30 bucks a night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ight in the middle of some of the best resturants around.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 is directly across the street. That way I can Stumble home 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he. IT's also a well known spot for meeting the Ladies. FYI for you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ys. Being close to the Factory for just Fridays tour is not tha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. Rather be close to the wimmens! ;)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Sincer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 xml:space="preserve">Your Cruise Direct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Brett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This is a repost. I would like some feed back from The club o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s or if anyone else has any othere ideas they wish to incorpo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bounce around some ideas gu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Br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tt A. Rudolph</w:t>
      </w:r>
    </w:p>
    <w:p>
      <w:pPr>
        <w:pStyle w:val="PreformattedText"/>
        <w:bidi w:val="0"/>
        <w:spacing w:before="0" w:after="0"/>
        <w:jc w:val="left"/>
        <w:rPr/>
      </w:pPr>
      <w:r>
        <w:rPr/>
        <w:t>96 SS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ill wai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build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will 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14 Mar 1996 11:30:48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Brett A. Rudolph" &lt;bngwip@mail.phoenix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IRC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.5.4b11.16.19960314133452.2baf5b7e@phoenix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dy frie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too will be in the #Impala SS channel sunday night. The Serv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use is irc.phoenix.net. It really doesn't matter which ser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but if we are all on the same one, there will be less l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nyone needs a copy of Mirc, Let me know and I will e-mail it to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attached file. Netscapes Netchat does not work on the same ir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 as Mirc. Netchat is its own little world. If I send you Mirc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an Unzipping utility such as WinZip. If not, I can send out a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ng, self installing version of this as well. Both are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OLers would do well to get an Internet provider. Mine is  $99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and is unlimited usage. It is much cheaper than aol. and you can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. There is also a talking ( yes, thats right. You can speak)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can talk on the internet for free. It doesn't work on aol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conferencing program so there can be more than one on th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s enough of th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 xml:space="preserve">Bret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tt A. Rudolph</w:t>
      </w:r>
    </w:p>
    <w:p>
      <w:pPr>
        <w:pStyle w:val="PreformattedText"/>
        <w:bidi w:val="0"/>
        <w:spacing w:before="0" w:after="0"/>
        <w:jc w:val="left"/>
        <w:rPr/>
      </w:pPr>
      <w:r>
        <w:rPr/>
        <w:t>96 SS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ill wai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build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will 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14 Mar 1996 11:45:38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ohn Latrobe &lt;racerx@jagunet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'impala@east.xsis.xerox.com'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Rear control Arms (recall k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01BB11B7.3DD9EC80@dlup-a18.jaguNET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I picked up the rear control arm recall kit for $39 yesterday and ha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echanic to install them today along with the gasket change on my '96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fter he took the old control arms out we checked them out against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one's and they were the same damn thing.  What's up?  Did I mis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n the many posts about this?  I'm glad he is on my payroll and it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eally cost me anything to find this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 anyone know (Scott M?) how to tell the difference betwee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w arms?  I would like to get this kit but not if my '96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newer 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14 Mar 1996 12:05:11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Michael C. Calanan" &lt;calanan@karloff.fstrf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Non-lubed '96 susp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142009.AA05415@karloff.fstrf.or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Date: Tue, 12 Mar 1996 22:07:16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lennie@earthlink.net (Lennie Dolph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: "Michael C. Calanan" &lt;calanan@karloff.fstrf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c: Impala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Re:Non-lubed '96 susp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essage-ID: &lt;199603130607.WAA10027@norway.it.earthlink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ichael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Well, over the weekend I decided it would be in my best interes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.beast's best interest &lt;g&gt;, to check the lubrication of the susp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With grease gun in hand I slid under the beast to find to my displ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and amazement that none of the grease fittings were lub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It looks like this problem is still happening to the '96 models buil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19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hen I put my torque wrench to all those suspension parts, I was i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eal surprise. Here's what I found while lubing and torqu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Under torqu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o       LH/RH lower ball joints and dry causing popping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o       LH/RH front caliber bolts dry causing clicking sound when br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o       LH/RH front sway bar n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o       Steering gear box bo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o       LH steering linkage outer tie rod n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No wonder the front-end wouldn't stay in alignment. The thing handl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t was re-bo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BTW, rear suspenion is NEXT!!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... Lenn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, Lenni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m still waiting for the service manuals for my '96, and never though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all the things Lennie did.  I want to check the suspensi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urday and I've got the torque specs. for the ball joints from the FAQ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nyone email the specs for the parts lised above, and any others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ecked?  Also, how about the rear-end torque spec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14 Mar 1996 02:21:0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Harris, Scott" &lt;sharris@xyple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MAFS screen removal?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487FE6@corvette.xyplex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Mass air flow screens are for keeping debris out of the Mass Air Flow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nt hurt a thing taking it out, seen it done on many vechic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85-95, as long as you have an air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s, not huge, but will only help.  Maybe someone on the list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d after at track, or with Veri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K, since the cat's out of the bag I'll own up to it.  I have been do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or a while and it seems to be worth close to a tenth.  BUT, I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efully remove it in the staging lanes and carefully put it back i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in the pits before driving home.  There is NO WAY that you wil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 this in daily driving and it is not worth the possibility o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king a sensor wire in the MAF.  Damaging the screen which is actuall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oneycomb while removing or installing it would be very easy.  I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mend that the casual drag racer leave this in and pull it only i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gainst someone closely matched where this may make a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can be confusing which direction the MAF gets installed without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 With the screen in place you know that it faces the air filter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have paid careful attention to the direction so I can't say what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 runs like with it in backwards.  I have repaired cars where this wa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backwards and they ran poorly at full throttle, but idle and cruis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ow rpm was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 Har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ris@xyplex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14 Mar 1996 12:28:39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ay Berilla &lt;writes4u@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list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unday night IRC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3142037.PAA24390@s1.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How about 9-11 PM on Sunday night for star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 will be there this Sunday to set up the channel. Hope to see you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be there! What server, and what's the channel name (if that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terminology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 "IRC newbie" Cheek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b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rver I use is us.undernet.org but I don't think it mak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because I think they all carry the same channels. Someti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t I've had to switch to another server when one is full. Howev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n't had any problems getting on with this server so far. Loo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titled #94-96_ImpalaSS. Looking forward to chatting real ti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l! See you Sunday night at 9 pm 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ay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14 Mar 1996 12:38:4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Ed Salazar &lt;esalazar@hooked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Borla b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3142038.MAA28486@mom.hooked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just got through installing a Borla exhaust system for the I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an into a few problems that I wanted anyone conside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o know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were a number of moderate alignment problems with th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ngers, such as the mufflers hanging low (and stretch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and compressing the other... on each muffler!).  Th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greatest concern to me were the MINIMAL clearance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er rear locating link and the collision of the pip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t shield around the gas tan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could bend the heat shield, but I believe if you're forking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ind of coin they get for these the parts should fit a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ter.  I'm mindful of the fact that tweaking is to be exp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're dealing with this kind of thing, but they're sell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eputation, s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stomer service rep and I have been playing phone tag, but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inform me that the early Impala kits had insufficient cl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over-the-axle sections, and that I might have some old st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.  It looks like there's more suspension travel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pe I have will accommodate, but it also looks like I'd be botto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stuff if I got things compressing that far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looks like I'll be getting some new sections, but since the r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away from his desk when I caught him, he still hasn't he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other stuff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d a muffler shop do the install (I couldn't wait til the weekend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y felt that the problems were a little extraordinary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y didn't like kit systems, anyway.  I figure it'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valry issue, since they don't get a chance to make as much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ull system, but I've used these guys a few times before and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 with the assessment of the fit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TW, the sound is nice, except for the 1500 rpm heat shield ratt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low rumble on part throttle...pleasant not too loud (some fol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ght find it too quiet) on WO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m definitely seeing a DECREASE in mileage, though.  Maybe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I like that WOT sound?  Any other Borla folks out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roblems?  Success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 Salaz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ZTEC PRECISION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Jose, 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alazar@hooked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14 Mar 1996 10:17:14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y@astro.ocis.temple.edu (Roy L. Wh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torsen differ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v01540b00ad6df94e5e53@[155.247.43.22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llow Impala h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s reading about the '96 Camaro Z-28 SS in the latest issue of Chevro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 Performance. That car has an option for a torsen differ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 remember correctly, a torsen differential uses something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m gears rather than spider gears to provide differential ac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sen unit splits torque between the axle shafts, sending more torq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eel with the *most* traction. There are no clutch plates in a tor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. (a conventional ring and pinion gear set still provides g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on and right-angle power transf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vantages of a torsen unit are significantly better limited s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and no clutch plates to stick and ch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: I believe that the Z-28 (unlike the wimp Camaros) uses the same 8.5"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gear as the Impala SS. If so, it may be a simple parts swap (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l case and torsen unit, same ring and pinion gear set?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positraction unit with the torsen unit in the rear axle ho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ur beasts. The only potential fly in the soup may be differen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 axle shaft ends to accommedate the torsen differential case. I'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at all on this last point, since I've never had a torsen unit a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this swap feasible and is it part of the answer to our tracti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in, snow and 1/4 mi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? Scot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y L. White &lt;'95 Impala SS, black; '75 Vette, L-48, 4 spee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IMPALA Digest 355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MPALA Digest 3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 covered in this issu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Re: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Franklin Poole &lt;franklin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Web Surf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bert Cheek &lt;rcheek@one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Re: New Car "Break-I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Kurt Kemmling &lt;76165.165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64 degrees in the Motor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Maney0830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PC brain fa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Fulminata9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PC brain fade, Part II ( the Movie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Fulminata9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Re: Towing with the Impala SS/2cd gear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lennie@earthlink.net (Lennie Dolph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NAISSO Fly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Re: dec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significant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) Re:Non-lubed '96 susp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lennie@earthlink.net (Lennie Dolph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) re: popping/clicking from lef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ZTMP50A@prodigy.com ( DAVID NM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) newslet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) control 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) Zexel Torsen di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) Thanks everybody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) Re: IMPALA digest 3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IS &lt;ISloan@friends.wilmington.de.u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) Re:Non-lubed '96 susp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Michael C. Calanan" &lt;calanan@karloff.fstrf.or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14 Mar 1996 14:58:06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Franklin Poole &lt;franklin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John Latrobe &lt;racerx@jagunet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Impala List Server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48A47E.68C8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Latrobe wr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(edit) I would also like to order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arm kit Scott M. wrote about #10289786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k (my counter man) says that that part # is a campaign for "som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rice/impalas.  He didn't seem to have the information regard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ars though.  Noticed on the list today that '96 apparently ar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d to the "new" design.  What year is your ca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note: Hank told me that there is only $6 difference in cos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ail on this campaign part.  You should pay no more than $33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lin Poole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ecedo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how fast you go...it's how you go fast!! $$$$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14 Mar 1996 17:50:13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bert Cheek &lt;rcheek@one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Web Surf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.5.4b11.32.19960315015013.0069e548@mail.one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nd these while surfing around, thought you might enjo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detnews.com/AUTOS/9602/21/drove/drov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erack.com/car/ChevImpala/imp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 Cheek -- Cincinnati, Ohio -- rcheek@on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4 Impala SS, AS&amp;M Air Intake, Walker CVX Mufflers, H Pi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"Z" PCM, TPIS Airfoil, Analog Tach, 160 Degree Thermos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14 Mar 1996 17:57:47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Kurt Kemmling &lt;76165.165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INTERNET:impala@east.xsis.xerox.com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New Car "Break-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15015746_76165.1654_GHM136-3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igest 354 Ted Drake wr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&gt;I picked up my Impala Monday and am still in the break in mileage.  I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ling myself that proper break in will pay for itself in the long run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o you stop that urge to mash the gas and smoke the tires?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 all of the latest info I have read, there is no break in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odays new cars. At least not like the break-in perio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us are familiar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break in period thing began many moons ago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s shipped from the factory, used to have a very light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"break-in" oil in the crankcase. You had to drive very eas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st 500 to 1000 miles or you would spin a bearing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ghtweight, thin motor oil. This "babying" of new cars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kept on being passed down generation to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y of todays engines are much better than the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ld. If you want your car to run strong, break it in st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don't mean pull holeshots at every stop sign, but don't ba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 either. Always make sure to vary your speed on the hig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good idea is to NOT use your cruise control until after 1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es. This way, you can be sure you will not keep it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RPM for a prolonged period whil it is still very 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owned several new vehicles since the 80s. I have 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ied them. I drove each one like I would drive it if it had 50K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e on it. Just change the oil and filter after the first 500 m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very 3000 miles thereafter. I have never had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of my new cars related to engine break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ne case, a friend of mine bought an identical veh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ne I had. He babied the car for the first 2000 m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rove my car like it was already broken in, making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ary my highway speeds. After he considered his "broken-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raced. I beat him every time. We even switched ri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 matter who drove mine, it always won. I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 my break in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know I read this method from either one of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 mags, or some technical manual somewhere. I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s of stuff on automobiles, so it is difficult t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where I learned of the above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is helps Ted. Don't be afraid to "mash the gas"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n a while. The LT1 can handle it, and it will than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 in the future with better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95 Dark Cherry Impala SS.....solid as a rock....runs like a clock....b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.....never babied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14 Mar 1996 19:10:08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Maney0830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64 degrees in the Motor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14221007_446795947@emout10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 big deal in the Detroit area this time of year. Anyway, gu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with me busted hist Black '96 SS out of the garage earli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. We took it out at lunch and had a blast! Let me drive it, 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king points with the boss... it's working). No kills, but looking. I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have to do until mine gets built. Can't drive my brother in law's</w:t>
      </w:r>
    </w:p>
    <w:p>
      <w:pPr>
        <w:pStyle w:val="PreformattedText"/>
        <w:bidi w:val="0"/>
        <w:spacing w:before="0" w:after="0"/>
        <w:jc w:val="left"/>
        <w:rPr/>
      </w:pPr>
      <w:r>
        <w:rPr/>
        <w:t>'94 'cause his wife guard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Kurt Kemmling and others for helping the members get a decent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keeping the dealers honest! The story about 5000 over sticker is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Scott Mueller and others for the tech help on the lis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emails. Much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y: I'll send in my membership fee, just no VIN,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, Detroit seems to be the capital of car turnover, given the larg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mployee purchases. If any of you out there might be interested in an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year , let me know. There could be plenty available even though the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 the rarer side. Some, such as the guy that works with me, garag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inter. I'll keep an eye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14 Mar 1996 19:18:54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Fulminata9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PC brain f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14221853_446804688@emout10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wanted to report that my computer had a brain fart recently and I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y Impal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s and related mail. I have fixed the problem and the system is ba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had several e-mail messages with questions and coments that were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-mailed me and I did not respond to you already, please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figure out how to replace the lost texts later. Sor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nvienence 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Al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14 Mar 1996 19:26:11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Fulminata9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PC brain fade, Part II ( the Movi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14222610_446810793@emout09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first E-mail was inadvertently sent under one of my AKA's. It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rom this screen name ' Fulminata9@aol.com '. Th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Al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14 Mar 1996 20:52:11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lennie@earthlink.net (Lennie Dolph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Kurt Kemmling &lt;76165.165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Impala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Towing with the Impala SS/2cd gear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3150452.UAA06615@iceland.it.earthlink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I wonder how many people tow trailers with an Impala SS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never seen 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Why couldn't GM just leave it up to us to decide where we want to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? As far as I am concerned, this is a stupid reason to remove the 2c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ar start feature. If anyone is dumb enough to start from 2cd gear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 stop, while pulling a trailer, they deserve to blow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s,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other things.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know why we didn't have a voice in the matter. You would be sur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number of people who don't know how to drive an autom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 *can* believe that this would be the reasoning from GM, as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bfounded me with even stupider decisions, such as discontinuing the B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s.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outta take a survey and see how many dump reasons they give on why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k out the "start from 2nd feature". You should of heard the stat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er made on why my horn didn't toot, "All you need is an adjustment." RIGH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Thanks for the report Lennie. I am going to ask the same question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guy next time I go there. I'll see if he gives me the sam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, I'd like to know what he has to say.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.. Lenni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14 Mar 1996 21:12:17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NAISSO Fl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15001216_351739476@emout07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Another thing..I need a snappy handout to give to other Impa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owners that I see. We should distribute a handout to deal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ploaded the updated flyer to Dave Hardy for the web site. 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 so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ord Superdave??  It has a spot on it for a regional co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14 Mar 1996 21:13:4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dec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15001339_351739508@emout10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message dated 96-03-14 13:53:45 EST, you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Cool!!! Remember, the option with the NAISSO right where it is with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leaping Impala symbol under it too, as I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go design is done.  I am just cleaning it up.  All of the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right on the money for what we were working on.  When I get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s finished, I will upload them to a web site for viewing.  Tr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 to the Gatornationals for the weekend. 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14 Mar 1996 21:18:39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ignificant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15001218_351739399@mail06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I give..... I was only kidding about not bringing your wife/girlfri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was the night shift and  I was just having fun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top all the HATE MAIL to me.  Tr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14 Mar 1996 21:37:43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lennie@earthlink.net (Lennie Dolph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Michael C. Calanan" &lt;calanan@karloff.fstrf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Impala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Non-lubed '96 susp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3150537.VAA02861@sweden.it.earthlink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 want to check the suspension this Saturday and I've got the torque spe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ball joints from the FAQ, but can anyone email the spec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lised above, and any others that should be check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specs to my '95 Impa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H/RH lower ball joints nuts                    (83 lb-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H/RH upper ball joints nuts                    (61 lb-ft)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H/RH front caliber bolts                       (38 lb-ft)</w:t>
      </w:r>
    </w:p>
    <w:p>
      <w:pPr>
        <w:pStyle w:val="PreformattedText"/>
        <w:bidi w:val="0"/>
        <w:spacing w:before="0" w:after="0"/>
        <w:jc w:val="left"/>
        <w:rPr/>
      </w:pPr>
      <w:r>
        <w:rPr/>
        <w:t>LH/RH front sway bar nuts                       (18 lb-f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ering gear box bolts                         (64 lb-ft)</w:t>
      </w:r>
    </w:p>
    <w:p>
      <w:pPr>
        <w:pStyle w:val="PreformattedText"/>
        <w:bidi w:val="0"/>
        <w:spacing w:before="0" w:after="0"/>
        <w:jc w:val="left"/>
        <w:rPr/>
      </w:pPr>
      <w:r>
        <w:rPr/>
        <w:t>LH/RH steering linkage outer tie rod nut        (35 lb-ft)</w:t>
      </w:r>
    </w:p>
    <w:p>
      <w:pPr>
        <w:pStyle w:val="PreformattedText"/>
        <w:bidi w:val="0"/>
        <w:spacing w:before="0" w:after="0"/>
        <w:jc w:val="left"/>
        <w:rPr/>
      </w:pPr>
      <w:r>
        <w:rPr/>
        <w:t>LH/RH steering linkage inner tie rod nut        (35 lb-f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ering linkage relay rod-to-pitman arm nut    (35 lb-f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ering linkage relay rod-to-steering linkage idler arm nut   (35 lb-f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this help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.. Lenni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13 Mar 1996 22:04:46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ZTMP50A@prodigy.com ( DAVID NM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popping/clicking from lef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097.03603713.ZTMP50A@prodigy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 all....I was keeping my fingers crossed on my new '96.  Onl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00 miles on it.  Well, today, I heard the infamous popping/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ise from the front end  :(.    After reading all the posts, I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fingers crossed that it wouldn't show up in my car.  Oh wel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is the consensus on this noise?  Is it a loose steering knuck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is it the improperly lubricated slide pin for the brake caliper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it something else?  I want to tell the dealer what to loo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they also change the rear gasket.  Also, who says SS own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sessed?  Just because the guy who pulled up in the Rustang n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shiny black SS and opened the door dangerously close to my car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ze of a condo, what red blooded SS owner could just ignore it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me...Looked the guy right in the eye and said.."Best watch my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, &lt;expletive deleted&gt;"..his response.."Uh...sorry man...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tuantely, the big oaf's door miss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ve in So Cal--'96 Black SS with the optional popping and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end but no door dings y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14 Mar 1996 22:50:5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newslet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15065050_73145.1566_FHD31-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the newsletter finally came! It looks great, except for one smal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formation about the rear axle codes that originally came from y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ly. I slipped up in repeatedly calling the 3.42 axle a "GU5" cod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correct (it is actually GU6). Here is a listing of the correct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xles as used on B/D-c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O     Ratio  R/P  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M8     2.56  41/16  Std. Roadmaster LT1</w:t>
      </w:r>
    </w:p>
    <w:p>
      <w:pPr>
        <w:pStyle w:val="PreformattedText"/>
        <w:bidi w:val="0"/>
        <w:spacing w:before="0" w:after="0"/>
        <w:jc w:val="left"/>
        <w:rPr/>
      </w:pPr>
      <w:r>
        <w:rPr/>
        <w:t>GU2     2.73  41/15  Std. Caprice L99</w:t>
      </w:r>
    </w:p>
    <w:p>
      <w:pPr>
        <w:pStyle w:val="PreformattedText"/>
        <w:bidi w:val="0"/>
        <w:spacing w:before="0" w:after="0"/>
        <w:jc w:val="left"/>
        <w:rPr/>
      </w:pPr>
      <w:r>
        <w:rPr/>
        <w:t>GW9/GU3 2.93  41/14  Std. Caprice LT1, Opt. Roadmaster LT1</w:t>
      </w:r>
    </w:p>
    <w:p>
      <w:pPr>
        <w:pStyle w:val="PreformattedText"/>
        <w:bidi w:val="0"/>
        <w:spacing w:before="0" w:after="0"/>
        <w:jc w:val="left"/>
        <w:rPr/>
      </w:pPr>
      <w:r>
        <w:rPr/>
        <w:t>GU4     3.08  40/13  Std. Impala SS, Caprice 9C1/LT1</w:t>
      </w:r>
    </w:p>
    <w:p>
      <w:pPr>
        <w:pStyle w:val="PreformattedText"/>
        <w:bidi w:val="0"/>
        <w:spacing w:before="0" w:after="0"/>
        <w:jc w:val="left"/>
        <w:rPr/>
      </w:pPr>
      <w:r>
        <w:rPr/>
        <w:t>GU5     3.23  42/13  Std. Caprice 9C1/L99, Opt. Caprice L99</w:t>
      </w:r>
    </w:p>
    <w:p>
      <w:pPr>
        <w:pStyle w:val="PreformattedText"/>
        <w:bidi w:val="0"/>
        <w:spacing w:before="0" w:after="0"/>
        <w:jc w:val="left"/>
        <w:rPr/>
      </w:pPr>
      <w:r>
        <w:rPr/>
        <w:t>GU6     3.42  41/12  Std. '91-'93 Caprice 9C1/LO5, Std. '94+ Fleetwd w/V4P</w:t>
      </w:r>
    </w:p>
    <w:p>
      <w:pPr>
        <w:pStyle w:val="PreformattedText"/>
        <w:bidi w:val="0"/>
        <w:spacing w:before="0" w:after="0"/>
        <w:jc w:val="left"/>
        <w:rPr/>
      </w:pPr>
      <w:r>
        <w:rPr/>
        <w:t>GT4     3.73  41/11  Std. '91-'92 Fleetwood Broughm w/V4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R/P = Ring/Pinion no. of tee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99 = 4.3L (265 ci) baby LT1</w:t>
      </w:r>
    </w:p>
    <w:p>
      <w:pPr>
        <w:pStyle w:val="PreformattedText"/>
        <w:bidi w:val="0"/>
        <w:spacing w:before="0" w:after="0"/>
        <w:jc w:val="left"/>
        <w:rPr/>
      </w:pPr>
      <w:r>
        <w:rPr/>
        <w:t>LT1 = 5.7L (350 ci) SFI Gen II small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O5 = 5.7L (350 ci) TBI Gen I small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V4P = Cadillac Fleetwood/Broughm 7,000 lb. trailer towing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these are all of the factory gears you have to choose fro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.5" B/D-car rear axle. If you ever want to know what gear the ca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equipped with, just look for the Gxx code on the SPID (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ID) label normally found on the underside of the decklid. Sco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14 Mar 1996 22:50:26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control 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15065025_73145.1566_FHD31-2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Does anyone know (Scott M?) how to tell the difference between the o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arms?  I would like to get this kit but not if my '96 already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er 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'96 probably does not have the new arms, but please tell me if it do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ell by the swaybar attaching bolts, on the new arms the bol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long and go completely through the arm from top to bottom,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r design has the bolts going in up from the bottom into a small br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arm. Sco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14 Mar 1996 22:50:31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Zexel Torsen di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15065030_73145.1566_FHD31-3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The advantages of a torsen unit are significantly better limited s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and no clutch plates to stick and ch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ve got that right! The Torsen units are really awesome, and make the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almost as if it has traction control. They work by sensing torqu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slippage like a conventional limited slip rear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Now: I believe that the Z-28 (unlike the wimp Camaros) uses the same 8.5"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gear as the Impala SS. If so, it may be a simple parts swap (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l case and torsen unit, same ring and pinion gear set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not. The F-cars use a Saginaw (GM Corporate) axl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7.625" (7-5/8") ring gear. These are nowhere near as strong as the 8.5"</w:t>
      </w:r>
    </w:p>
    <w:p>
      <w:pPr>
        <w:pStyle w:val="PreformattedText"/>
        <w:bidi w:val="0"/>
        <w:spacing w:before="0" w:after="0"/>
        <w:jc w:val="left"/>
        <w:rPr/>
      </w:pPr>
      <w:r>
        <w:rPr/>
        <w:t>axles used in the Impala, and of course the Torsen diff. will not bolt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y knowledge, Zexel (the manufacturer) does not make a Torsen dif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8.5" rear, but it sure would be great if they did! Sco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14 Mar 1996 22:50:45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Thanks everybody!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15065044_73145.1566_FHD31-5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y (and everybody else responsible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 and behold the flower man arrives today with a bouquet for my wife, Lynn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d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Lynn Mueller, Wishing you well from all the members of th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of 1994-6 Impala SS Owners throughout the US, Canad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p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less to say, she was very impressed, and she wanted me to th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body for the flowers. I also want to thank everybody as well, 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demonstrated to her that there is a human side to this "hobby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! &lt;g&gt; Thanks, Sco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15 Mar 1996 00:46:29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IS &lt;ISloan@friends.wilmington.de.u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IMPALA digest 351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492E65.3B9F@friends.wilmington.de.u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ncel my subscription to your diges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k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15 Mar 1996 05:56:43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Michael C. Calanan" &lt;calanan@karloff.fstrf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lennie@earthlink.net (Lennie Dolph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Non-lubed '96 susp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151401.AA29644@karloff.fstrf.or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21:37 14/3/96 -0800, you wr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I want to check the suspension this Saturday and I've got the torque spe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or the ball joints from the FAQ, but can anyone email the spec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arts lised above, and any others that should be check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Here are the specs to my '95 Impala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LH/RH lower ball joints nuts                    (83 lb-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LH/RH upper ball joints nuts                    (61 lb-ft)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LH/RH front caliber bolts                       (38 lb-ft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LH/RH front sway bar nuts                       (18 lb-ft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teering gear box bolts                         (64 lb-ft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LH/RH steering linkage outer tie rod nut        (35 lb-ft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LH/RH steering linkage inner tie rod nut        (35 lb-ft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teering linkage relay rod-to-pitman arm nut    (35 lb-ft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teering linkage relay rod-to-steering linkage idler arm nut   (35 lb-ft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Hope this helps!!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... Lenn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IMPALA Digest 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MPALA Digest 3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 covered in this issu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re: MAFs screen rem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Thomas Chou" &lt;c22tsc@eng.delcoelect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Time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serko@terrabyte.net (John Serk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re: t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Thomas Chou" &lt;c22tsc@eng.delcoelect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Hotchkis Go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John P. Kelly" &lt;76400.2245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Re: Web Surf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aryl@austin.ibm.com (Daryl G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Z PCM and shift k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J.R. LEVITZ" &lt;4everGreen@msn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control arm kit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Ketch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VSI!BP!Madsto@vrsy.attmail.com (Madsen, T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Re: popping/clicking from lef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ike Kai-Kan Yang &lt;mkyang@unixg.ubc.c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Police SEO Par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dm@lloyd.grl.ep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) Re: Control 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ohn Latrobe &lt;racerx@jagunet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) Re: Towing with the Impala SS/2cd gear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tephen Furr &lt;skfurr@raleigh.ibm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) Illusion Motorsports 12 second Impal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ay Berilla &lt;writes4u@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) Oil Additives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T.MAKICHUK@fa-eps.nhq.drhc-hrdc.x400.gc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) Re: MAFS screen removal?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bert Cheek &lt;rcheek@one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) control 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gader@interaccess.net (Gary La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15 Mar 1996 01:18:19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Thomas Chou" &lt;c22tsc@eng.delcoelect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MAFs screen rem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3151419.JAA29287@kocrsv04.delcoelect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Mass air flow screens are for keeping debris out of the Mass Air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ensor. It wont hurt a thing taking it out, seen it done o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vechicles from 85-95, as long as you have an air filter. Gain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huge, but will only help.  Maybe someone on the list can do bef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fter at track, or with Veri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NO NO NO!!!   I've heard this too often from the aftermarke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just isn't true.  We've got the Buick guys straight on th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 guess not everyone knows yet.  The screens are NOT there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keep debris out.  Obviously the air filter takes care of tha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n't think corporations will stick an additional 2cent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part if they don't have to do you? 8^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 is acting as an airflow straightener, to cre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orrect" airflow pattern across the sensing elements to provid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urate measure of airflow.   Note that the screen is actual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eycomb, not merely a simp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lder MAFs from the 80'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ectly greatly by the ductwork leading to the MAF, and I underst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er ones (LT1) are less affected so it may not be as gre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 anymore.  With the turbo Buicks, you could get awa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ing one screen but removing both couldn't be done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ly blowing the idle and driveability (you could reconstru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F tables in the calibration and get some driveability back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ll never be as good as "stock" and emissions go out the window.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because w/o the screens, the MAF output isn't as accu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more.  This is the same reason that turbo Buicks that repla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ck air filter with a K&amp;N almost never peg the MAF anymore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y're flowing more air - the K&amp;N makes the MAF inaccu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m not saying don't run a K&amp;N or ram air - I do on my Buicks.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go faster.  However, I do keep both screens as I've seen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in performance in removing them. Just be aware that the M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is altered and the MAF table should be recaled to compens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I'm not saying that removing the screens won't make your c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faster or give you driveability problems.  It may, I don't kn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ve a hard time believing that the screen is that gre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riction though.  With these new MAFs, the role of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n't as great so you may not notice much driveability differen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, or the PCM is compensating.  If you're really running f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/o the screens, it may not be due to less restriction, but may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in fueling due to the change in MAF reading is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neficial to power.  If that's the case, Hypertech or Ron Zim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instrument a car, and take actual datalogs to determ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ctly why there's a benefit and change the cal accordingly.  Tha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I'd do 8^).   What I can guarantee is that the MAF output w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 accurate w/o th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ope the aftermarket guys don't take this as a flame as they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e up with lots of good stuff.  However, they just as often 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with junk, and with my experinence with Buicks, often don'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lue about how systems function and interact.  I could go on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step off my soapbox for now!  Next subject:  The TPIS airfoil hoa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Chou-c22tsc@eng.delcoelect.com-(317)451-5758 W 868-9672 H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Spark Control Calibration Development, Powertrain Electr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indicated otherwise the expressed opinions are personal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n official statement of General Motors / Delco Electr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15 Mar 1996 06:42:21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serko@terrabyte.net (John Serko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Time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315144221140.AAA109@money.whole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of you in the market for a car, check out the article on page 74,5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rch 18 issue of Time magazine. Good info, and some good web sit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t get the mag, E-mail me, and I'll send you a list of the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15 Mar 1996 01:45:21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Thomas Chou" &lt;c22tsc@eng.delcoelect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t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3151446.JAA00795@kocrsv04.delcoelect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I wonder how many people tow trailers with an Impala SS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know of at least one guy whose tow vehicle for his Buick 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his black SS.  Pretty neat.  Pull up at the strip, dro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er and race the tow vehicle as we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ve also seen more than one Black SS owned by guys out at the De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ng Grounds (GM) with hitches.  The hitch done right is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pretty well and not obvious at all.  I've spent hundre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es in B cars running towing dynos, and they're great tow vehi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Chou-c22tsc@eng.delcoelect.com-(317)451-5758 W 868-9672 H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Spark Control Calibration Development, Powertrain Electr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indicated otherwise the expressed opinions are personal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n official statement of General Motors / Delco Electr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15 Mar 1996 06:48:1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John P. Kelly" &lt;76400.2245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List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John Hotchkis &lt;HPERF@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Hotchkis Go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15144809_76400.2245_HHL59-1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issue of Super Chevy does an install of the Upper/Lower Trailing 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 Impala SS.  They have step by step pictures that show everything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.  It looks pretty straight forward, so I think I'll do i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 mentioned, my new springs and shocks have arrived, but I would like to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I get the rest of the suspension stuff so I only need to get under the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working on a group discount from Hotchkis, so maybe we can all d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article stated that Hotchkis may make sway bars for the Impala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o see what the specs are on it, and what the pricing is on it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want to use these over the Herb Adams/VSE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15 Mar 1996 07:04:13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daryl@austin.ibm.com (Daryl G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 (impala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Web Surf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151504.AA19872@augusta.austin.ibm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 Cheek wrot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Found these while surfing around, thought you might enjo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http://detnews.com/AUTOS/9602/21/drove/drov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 complaint was that the Impala is a guy's car.  Yeah, so what'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?  You want a woman's car, go buy a SHO.  My favorite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 was the one that said "Competitors: None."  Couldn't have p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my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yl G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15 Mar 1996 08:47:02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J.R. LEVITZ" &lt;4everGreen@msn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Impala List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Z PCM and shift k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UPMAIL01.199603151646460939@msn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igest #354 Curt P wr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the Z chi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-GO is a no no as the Z chip programs and tightens up the shift point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will fight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urt, The Z-Industries PCM programming WILL work with shift kits.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 that the shift program be eliminated for your Impala when you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! See, you can have all the other benefits of the Z programm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programming is always welcome, just call with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are very correct about Electronic and Mechanical shift kits not 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ether. Well, they will work together but the shifts will so hard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sentially undrivable. I do not recommend it and cannot speculate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bility when the two are comb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s Joh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15 Mar 1996 08:52:11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control arm kit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3151651.KAA25457@legend.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klin wr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Also note: Hank told me that there is only $6 difference in cos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retail on this campaign part.  You should pay no more than $33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is retai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n SA retail on the kit is $44.00.   I checked with 4 deal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de is about $3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year of darkness, 2029, the rulers of this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sed the ultimate plan. They would reshape the futu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past. The plan required something that f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pity, No pain, No fear. Something Unstopp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reated The TERMINATO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 Gatch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xhound@txdirect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15 Mar 1996 03:06:0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VSI!BP!Madsto@vrsy.attmail.com (Madsen, T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Ketch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MS-MAILG-2.00-Note-vrsy-Madsto-082690640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out going Email has been out for a few days so here g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letter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m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iller Whal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have a real cool logo of a whale (w/bowtie) eating a horse (mustang)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lue oval. What symbolis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ISSO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lways pronounce it Nice-O... But hey do you pronounce Impala- Im-pall-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Im-paul-a? I do the latter but heard it both ways. On the tape they s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-pall-a maybe it's a Minnesoatan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think the NAISSO logo should definitely have the impala on it. an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"x2" so you can put it on the driver side back window. I think w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te for  any design suggestions in the next newsletter. What's your fax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ro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 Harr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louds your car with the mufflers removed and just the resonators? I'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ing of doing that this week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 Mad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95 Black RED bowtie (man that's the coolest thing!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mu's Favorite Snack? Blue Ov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15 Mar 1996 09:52:31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ike Kai-Kan Yang &lt;mkyang@unixg.ubc.c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DAVID NMN &lt;ZTMP50A@prodigy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Impala SS Mailing List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popping/clicking from lef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Pine.SOL.3.91.960315095039.10891A-100000@netinfo.ubc.c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Hi all....I was keeping my fingers crossed on my new '96.  Onl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1600 miles on it.  Well, today, I heard the infamous popping/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noise from the front end  :(.    After reading all the posts,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y fingers crossed that it wouldn't show up in my car.  Oh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hat is the consensus on this noise?  Is it a loose steering knuck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or is it the improperly lubricated slide pin for the brake calip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s it something el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The problem can be caused by all off the above factor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mentioned.  I had the steering knuckle replaced last week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unk noise is now gone.  Since the dealer took off the ball joi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 the kunckle, I assume they are now properly torque. But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sterday I heard a popping sound when I was making a turn (just once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n't able to duplicate that yet).  So I suspect it my be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bricated.  Although interestingly, when the car was on the hoist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are I saw grease on those ball joints.  Thus, it might be some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too. (I hope n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a nice day!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Y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British Colu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6 Impala SS Dark Cherry Red (9C1 Air Deflactors, Gas Bi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15 Mar 1996 05:55:18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dm@lloyd.grl.ep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Police SEO Par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Mar15.111238pst."15465(4)"@alpha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ve been around for a couple of weeks and have learned quite a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at short time.  I've tried to work with my local Chevy deale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ting several SEO parts but haven't found a real knowledg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aler yet (3 in the immediate area).  I was hoping someone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me on a few item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A part number and list price for the SEO Police rear co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(a)   I am trying to get the left hand (LH) and right hand (RH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es for the dash that have been mentioned before.  The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alers give me a part # -10188966 for the 6H6 External Trunk Op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H Switch, priced at $27.00 list.  I ordered it but, when it cam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only a single momentary ontact for the trunk opening.  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ing found part # 10203769 for $77.00 but they weren't sur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the correct part number for the 2 button switch mentioned in FAQ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(b)  They also found part # 10203772 for $27.00 supposedly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button LH switch that comes with the Caprice Station Wag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If I ever get these parts, do I need anything addition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ocate the cigarette lighter from its dash spot to the Police sp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the ash tray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ould appreciate any help, advise, etc., on these items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wires to tap, etc., as the switch that I did receive had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Mul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'96 gray-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-foil and modified air intake setup only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15 Mar 1996 09:45:33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ohn Latrobe &lt;racerx@jagunet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'impala@east.xsis.xerox.com'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Control 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01BB126E.610A7B40@dlup-a21.jaguNET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 Mueller wr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Your '96 probably does not have the new arms, but please tell me if it do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You can tell by the swaybar attaching bolts, on the new arms the bol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very long and go completely through the arm from top to bottom,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older design has the bolts going in up from the bottom into a small br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nside the arm. Sco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just went outside on my lunch break and checked.  My arms have a U-sha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 that the bars bolt to.  This bracket is bolted through the sid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arm.  It is easy to see that plenty of shear forces are 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racket/control arm attachment bolts.  BTW my build date was 9/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Lat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>'96 Impala SS,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15 Mar 1996 07:31:51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tephen Furr &lt;skfurr@raleigh.ibm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Towing with the Impala SS/2cd gear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152032.AA0348@rtpnsi01.raleigh.ibm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called Chevrolet Customer Service and complain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"feature" having been removed.  I even faxed them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osting that lists the three part numbers for 1995 PC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act that only the first one had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opened a file on the problem.  I suggest that everyo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issing this "feature" call (1-800-222-1020)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umber 960149175.  Let them know that you are also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"problem."  Maybe if they get a list of people all who are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"problem" it will carry more weight than a bunch of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are having separate problems! 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hen Furr</w:t>
      </w:r>
    </w:p>
    <w:p>
      <w:pPr>
        <w:pStyle w:val="PreformattedText"/>
        <w:bidi w:val="0"/>
        <w:spacing w:before="0" w:after="0"/>
        <w:jc w:val="left"/>
        <w:rPr/>
      </w:pPr>
      <w:r>
        <w:rPr/>
        <w:t>'96 Black 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15 Mar 1996 13:01:39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ay Berilla &lt;writes4u@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list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Illusion Motorsports 12 second Impal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3152059.PAA24357@s1.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just got the May issue of Chevy High Performance in the mail tod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w a very interesting ad on page 39. In it a Houston compan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ion Motorsports advertises a turn-key 12 second Impala. Apparently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arts are available separately which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ual length bolt-on header kits available in mild steel ($795.00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inless ($1195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inless 2 1/2" cat-back exhaust system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-piston, billet calipers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From the driver's seat" adjustable dampening system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cked 4L60E tranny with 2800 stall converter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reased capacity oil pan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S installation-ready Earl's oil and water lines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quid to liquid oil coolers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lished stainless cold air induction with a custom built air box and K&amp;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Last but not leas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one-piece bolt-on fiberglass hood with cowl induction!! ($599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 line 1-800-775-281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 line (713) 370-60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all for pr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oks like the Impala aftermarket is finally starting to heat up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note, I was in Jeg's the other day talking to one of the sales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 said all the major aftermarket suppliers are working on new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specifically for the Impala.. He said that we should expect a f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w products to hit the market in the next few mon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ay 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'94 Impa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15 Mar 1996 13:48:47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T.MAKICHUK@fa-eps.nhq.drhc-hrdc.x400.gc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 (Receipt Notification Reque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Oil Additives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0092gkeeygqa*/I=T/S=MAKICHUK/OU=FA.EPS/O=NHQ/PRMD=GC+DRHC.HRDC/ADMD=GOVMT.CANADA/C=CA/@MH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en, et al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looking for something, I rediscovered this in Digest 64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by Ed Hackett, a Chemist at the Desert Research Institute in Re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ada.  Thanks to Troy, who originally posted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Oil additives should not be used.  The oil companies have gone to gr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gths to develop an additive package that meets the vehicl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s.  Some of these additives are synergistic, that is the e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wo additives together is greater than the effect of each a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ly.  If you add anything to the oil you may upset this balan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ent the oil from performing to specification."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ny questions on oil, do yourself a favour, and go bac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est 64 and read Ed Hackett's article &lt;More Than You Ever Wanted to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Motor Oil&gt;.  He IS the motor oil gur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 Makichuk</w:t>
      </w:r>
    </w:p>
    <w:p>
      <w:pPr>
        <w:pStyle w:val="PreformattedText"/>
        <w:bidi w:val="0"/>
        <w:spacing w:before="0" w:after="0"/>
        <w:jc w:val="left"/>
        <w:rPr/>
      </w:pPr>
      <w:r>
        <w:rPr/>
        <w:t>"I can't sell 'em to ya, cause they're illega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15 Mar 1996 16:23:0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bert Cheek &lt;rcheek@one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ject: Re: MAFS screen removal?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.5.4b11.32.19960316002300.006a6c50@mail.one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Mass air flow screens are for keeping debris out of the Mass Air Flow Sen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t wont hurt a thing taking it out, seen it done on many vechic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85-95, as long as you have an air 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ought it also served to get a consistent, smooth airflow over the MA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or, resulting in more consistent and accurate readings.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uch it actually does, but I have heard that some peopl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a slightly rougher idle with it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 Cheek -- Cincinnati, Ohio -- rcheek@on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4 Impala SS, AS&amp;M Air Intake, Walker CVX Mufflers, H Pi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"Z" PCM, TPIS Airfoil, Analog Tach, 160 Degree Thermos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15 Mar 1996 17:09:49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gader@interaccess.net (Gary La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control 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3160109.UAA09755@sparky.interaccess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Your '96 probably does not have the new arms, but please tell me if it do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ell by the swaybar attaching bolts, on the new arms the bol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long and go completely through the arm from top to bottom,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r design has the bolts going in up from the bottom into a small br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arm. Sc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your description,  my '96 (built 12/95) definately has the new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 my dealer takes them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IMPALA Digest 357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MPALA Digest 3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 covered in this issu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Metri-Pack 150 Series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BGordon401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Newsletter?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BGordon401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An idea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jo31420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My Decal Guy Dave Says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Loren Peterson &lt;equ_rino@cen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Re: IMPALA digest 35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arren Buck &lt;dwb0522@okway.okstate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Re: IMPALA digest 35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Loren Peterson &lt;equ_rino@cen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RE:  NAI"SS"O De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Scott Zeiter" &lt;ScottZeiter@msn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Detroit Auto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on Hurter &lt;don@siriu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Re: Pull PCM fuse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Tim M. Killmeyer" &lt;74144.103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control 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ZTMP50A@prodigy.com ( DAVID NM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) Introduction and buying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Michael D. Reily 313-996-7128" &lt;REILY@aa.w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) various mo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) IRC Sunday Night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Brett A. Rudolph" &lt;bngwip@mail.phoenix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) Dall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Brett A. Rudolph" &lt;bngwip@mail.phoenix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) Re: Z chip/T-G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Curt Platteborze &lt;75511.1220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15 Mar 1996 17:30:5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BGordon401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Metri-Pack 150 Series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15203050_352482644@mail06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.K. folks, I need your hel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everal weeks, I've been researching on and off for the p/n of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e terminal that connects into the back of the police trunk-rele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-dimmer switch.  My dealer and I have had NO LUCK.  The number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s no good, and had no updated information on the techlin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information I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Dual SEO Police switch that replaces the cig. lighter--p/n10225158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 problem with this number...already have the pa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8 way Female Metri-Pack 150 Series Terminal--p/n1206486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8 pin inline terminal for connecting the switch to the wire harnes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the same terminal as on the "trip and mph/kph"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a valid part number with no cross references to a new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body can give me the p/n for this terminal, PLEASE forward it to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information that was posted in previous posts and on the web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ed.  The only p/n is the one above, which is not, or no longer,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you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Bru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 Techline CD-ROM is current as of the beginning of March, and he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different area on the system to find the part I ne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15 Mar 1996 17:30:55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BGordon401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Newsletter??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15203054_352482828@emout04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e Wizzz, I wish I could be excited about the newsletter, too.  I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ing that the post office is now using f*rds to deliver the mai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/truck must STILL be broken down on the side of the r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, club dues were paid right after receiving the last newsletter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o.  My account, I hope, was taken off the status "DUE".  Troy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me direct if there is a problem with my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Bru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15 Mar 1996 17:55:23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jo31420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An idea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15205522_352508309@emout08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my SS is still on order, I am interested in compil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ecklist" of actions to take upon picking up the beastie.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 eight months, I have seen a lot of stuff fly by, and am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ganizing all factory problems / service bulletins / cor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one place. That way, when people pick the car up, they can g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list and make sure everything is OK. So, if you e-mail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jjo31420@aol.com (I know, no flames. I'm stranded on this tiny i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way between Alaska and Russia in the Bering Sea, and AOL is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do). Please be specific in the problem, what to look for,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rrect, part numbers, referenc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compile into a list and post it as soon as I can. One to st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Rear axle differential gas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blem is caused by the factory differential gaskets not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ubricating the outer bearings. This can cause excessive axle wear. G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t acknowledged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 factory gaskets with Fel-Pro Differential gaskets, PN RDS-55028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cost about $5.00 from any major auto parts sto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Every 7500 miles drain and refill ax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ing TWO bottles of GM limited slip differential additive, PN 10523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reduce rear end grinding no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me the inputs, and I will compile the results. We can vot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iz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Jo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15 Mar 1996 17:58:28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Loren Peterson &lt;equ_rino@cen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My Decal Guy Dave Says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4A2044.4105@ns.cen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ve the Decal Maven says he is going to make us up a neat Impala lo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on the trunk.  It will look like etched glass once install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ide, you can put it anywhere but he suggests in the rear window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sides.  Anyone interested, they should run around 10 buck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, people let me know at my address equ_rino@ns.cencom.n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check to Loren Pet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180 W. Fremont 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alesburg, IL  61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is making up some other small 2"X2" SS logos SS's like on the r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to have a sewer pipe equipped decal on the PV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15 Mar 1996 07:24:02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Darren Buck &lt;dwb0522@okway.okstate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IMPALA digest 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499fb60@Okway.okstate.ed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o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have yet to reveive the latest newsletter.  I l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klahoma so it might take awile.  Also, did you get my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ing I would be driving to Arlington in the Beast WITH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FE! &lt;G&gt;  I'll take one of those decals for the back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o.  Boy did I ramble or what?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r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96 D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15 Mar 1996 18:04:21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Loren Peterson &lt;equ_rino@cen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IMPALA digest 357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4A21A5.1686@ns.cen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 for the additional info on additives for the oil.  I still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ple bottles of 4Cyl stp Ill make someone a smokin' deal on. 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t I better stick both of them is my Son's leakin 88 Chrysler, mayb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op things up and stop the piece of s#*% 4 cyl from ratt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 or 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 DCM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15 Mar 1996 18:44:02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Scott Zeiter" &lt;ScottZeiter@msn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 NAI"SS"O De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UPMAIL08.199603160238270395@msn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rt wrote in response to my comments on the de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gt;Do you mean that the letters "SS" in NAI"SS"O should be in script,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angle as in the Impala SS on the rear 1/4? If so, I agree that it w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gt;cool like th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s, that's exactly like I mean.  No, you weren't too harse, I agree I wa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clear in describ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like you did perfect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15 Mar 1996 19:17:35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Don Hurter &lt;don@siriu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Detroit Auto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3160320.TAA22787@moon.sirius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daryl@austin.ibm.com (Daryl G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Her complaint was that the Impala is a guy's car.  Yeah, so what'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point?  You want a woman's car, go buy a S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article unfortunately was pretty superficial, but I guess it had n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tense of being a true technical evaluation. When I read it I got the sen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nita Lienert was pandering to the typical female stereotype, with lin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"the scary spoked alloy wheels" and "there is no sense of warmth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ziness." Such statements don't exactly lend much credibility to the woman'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point when it comes to automotive matters. If I were female I'd be a b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'd to be represented by such ineffectual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t what the hell, there is still a small segment of the buying public wh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whatever reason needs a big V-8 under the hood to get around, and amo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ver-shrinking list of options the Impala certainly stands out. It seem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 to me that if your priorities lie with economical, easily-maneuverab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portation you have no business even going near this class of car,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hing you can say will convince the Impala's advocates that their beasts may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ess than id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My favorite line in the review was the one that said "Competitors: No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Couldn't have put it better my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's truly too bad that there isn't enough demand to keep the B-car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ve. I'd love to see a comparable F*rd Fairlane GT (based on a Crown Vic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could keep the Impala on it's toes. Such competition could only lead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erformance battles of yore, with GM and Ford trying to outgun each oth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faster and better models. But those days are past, and instead we have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re the Impala to such runts as the Taurus, or to Mustangs, which 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in the Camero/Firebird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re really is no competition for the Impala, and soon even it won't b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to defend its niche. Too 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D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15 Mar 1996 19:31:22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Tim M. Killmeyer" &lt;74144.103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INTERNET:impala@east.xsis.xerox.com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Pull PCM fuse?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16033122_74144.103_BHR67-2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 Scott Harr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entioned a few digests ago that, among other things, you thought it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idea to pull the PCM fuse before racing to "clear the cod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ld you expound on this a little furth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think this little drag racing technique would help at the autocros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14 Mar 1996 19:53:43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ZTMP50A@prodigy.com ( DAVID NM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control 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097.03663177.ZTMP50A@prodigy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tt, My '96 has the new control arms.  The bolts run clear thru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ottom.  Build date 12/95.  This is a good thing, correct?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remember without going back a digest to review your comment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ortance of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 in So Cal..'96 Black 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15 Mar 1996 19:33:39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Michael D. Reily 313-996-7128" &lt;REILY@aa.w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Introduction and buying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839332315031996/A03223/SRVR05/11A37DE11D00*@MH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ra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been reading the Impala digests since #283 (a numb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jures up warm memories of my first 60's vintage rides) and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looking at the SS with desire since I read the first revi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'96s last fall.  Last Thursday I decided to take the plun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a full day of phone calls I was becoming discouraged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ing only 2 machines at fully a dozen Detroit area dealers. 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rt really sunk when I took the advice of Scott Harris and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nnifer at ACS (the $200 over invoice place).  She informed m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 before her dealer had told her that the likelyhood of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ting an Impala on order was very low due to dwind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cations (and I suppose the strike).  Although she said s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take my order, she advised me that it it would be risk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ed with the prospect of not getting one at all, I widened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and found a black, cassette-toting Impala at a deal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willing to talk deals in Brighton, about 60 miles wes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tor City.  That evening I sat down with the salesman and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pping about $1500 off the sticker, I plunked $500 down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ning I begged my credit union manager to expedite my loan "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d to have this car NOW!".  She came through and the beas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crowding my garage.  Ain't it great feeling like a kid agai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 to all the expertise in these digests, I knew the ques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sk, what to look for and what was a good deal.  I faxed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some of the threads regarding problems with suspenison torq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read-end gasket to the dealer.  The response I got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aler service folks was underwhelming to say the least,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rience I have read about all too many times in these diges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less to say,  I'll be sliding under my new baby with tor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ench in hand tomorrow!  Stay tuned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ke Reily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'96 - the only mod is my name on the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ly@aa.w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page: http://www.geocities.com/WallStreet/23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15 Mar 1996 20:54:13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various m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16045413_73145.1566_FHD56-3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A part number and list price for the SEO Police rear coil sp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different spring codes for the Impala. What I did w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he highest GVWR spring in the parts book for the same rat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lice/Impala suspension. These were #22076523 and will lift your r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about 1" over stock. I am more recently changing to #482086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lift the car the same, but is considerably stiffer. Both of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rice 9C1 springs but from different yea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 am trying to get the left hand (LH) and right hand (RH) switch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h that have been mentioned before.  The local dealers give me a part #</w:t>
      </w:r>
    </w:p>
    <w:p>
      <w:pPr>
        <w:pStyle w:val="PreformattedText"/>
        <w:bidi w:val="0"/>
        <w:spacing w:before="0" w:after="0"/>
        <w:jc w:val="left"/>
        <w:rPr/>
      </w:pPr>
      <w:r>
        <w:rPr/>
        <w:t>-10188966 for the 6H6 External Trunk Opening RH Switch, priced at $27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 I ordered it but, when it came, it was only a single momentary 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runk ope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a two switch panel just like the panel to the LH of the rad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switch is labelled "OFF", and the lower one is the trunk mo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switch. The price you paid sounds about right. I don't hav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arts books at this moment so I can't verify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They also found part # 10203772 for $27.00 supposedly for the 2 button LH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hat comes with the Caprice Station Wa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sounds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f I ever get these parts, do I need anything additional to relo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garette lighter from its dash spot to the Police spot within the ash tra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, all you have to do is to drill the appropriately sized hole in th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o the ashtray that is normally hidden when the tray is clos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lighter can be unscrewed from it's mount and then remounted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w 9C1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 would appreciate any help, advise, etc., on these items such a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es to tap, etc., as the switch that I did receive had NO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ever any instructions with parts! Actually, the instru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y call the "Service Manuals". &lt;G&gt; You really must have these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undertaking wiring modifications to your car. The books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how these parts are wired in the factory applications,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wiring diagrams to figure out more creative uses for th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 used the instrument cluster "OFF" switch (on the SEO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o the radio) to disconnect or connect the power antenna signa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dio. This allows manual or automatic control of the power antenna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 of the switch. I can keep the antenna down when playing disc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ow I lik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red the wagon switches to power an FM preamp, and a security st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. I will probably be re-wiring one of the wagon switch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function (I'm thinking manual control of the engine electric fa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will use the E/M switch to the left of the radio to power the F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amp. I will be using the "Trip" reset momentary switch to run a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age door opener. Those switches will be useless for thei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with my new instrument cluster installed. &lt;g&gt; Sc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15 Mar 1996 21:19:28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Brett A. Rudolph" &lt;bngwip@mail.phoenix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IRC Sunday Night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.5.4b11.16.19960315232337.0def5bee@phoenix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d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ll of you who are going to participate in irc chat sunday night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couple of suggestions for serv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c.phoenix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glet.cc.utexas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key.cc.utexas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annel will be called #94-96_ImpalaS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type this in exactly to find us or you can search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list until you find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doesn't matter which server you use, but try them in the order giv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eople on the same server, the less lagging we will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Br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tt A. Rudolph</w:t>
      </w:r>
    </w:p>
    <w:p>
      <w:pPr>
        <w:pStyle w:val="PreformattedText"/>
        <w:bidi w:val="0"/>
        <w:spacing w:before="0" w:after="0"/>
        <w:jc w:val="left"/>
        <w:rPr/>
      </w:pPr>
      <w:r>
        <w:rPr/>
        <w:t>96 SS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ill wai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build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will 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15 Mar 1996 21:19:31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Brett A. Rudolph" &lt;bngwip@mail.phoenix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Dal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.5.4b11.16.19960315232339.0def5f32@phoenix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ll hoping for some input on a 20 Impala Cruise in Dallas if anyo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s told today that scheduled events at Arlington will be pushed back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no info as too the effect this will have on us. The State of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decided to with hold unemployment benefits for the worker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plant in Arlington because they are not on strike. Other St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into this as well. This may help motivate the brake division 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trike. Both parties however are reported to be dug in and won't bu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shame so few are affecting so many. I thought unions meant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united. Thus the name UAW or United Auto Workers. It doesn't seem 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. Please, No Flames. It is just my opin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Br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tt A. Rudolph</w:t>
      </w:r>
    </w:p>
    <w:p>
      <w:pPr>
        <w:pStyle w:val="PreformattedText"/>
        <w:bidi w:val="0"/>
        <w:spacing w:before="0" w:after="0"/>
        <w:jc w:val="left"/>
        <w:rPr/>
      </w:pPr>
      <w:r>
        <w:rPr/>
        <w:t>96 SS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ill wai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build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will 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15 Mar 1996 21:50:13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Curt Platteborze &lt;75511.1220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INTERNET:impala@east.xsis.xerox.com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Z chip/T-G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16055013_75511.1220_GHJ101-2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Curt, The Z-Industries PCM programming WILL work with shift kits.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request that the shift program be eliminated for your Impala when you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e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bsolutely right. When I wrote my post I should have includ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think some of us have installed the Z pcm  with shift firming program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ater installed the Trans Go kit without sending the unit ba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graming. I bought  the Hypertech unit the first week I had the c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the 3.42 gears and recalibrated the pcm with the Hypertech to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edo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 I decided to install the vette converter and Trans Go kit. So it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ense to junk the Hypertech and purchase the Z unit. If I did no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tech at the time I may have done things differently.  However wha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is to have chips from Z that would fit in the Hypertech unit so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back to stock easily without changing out the hard PCM unit. This w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have a selection of programs for various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your input here. I'm still learning and am just sharing my 2 c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 By no means am I implying any problems with any of the manufa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ay with all the talk about the Vette converter, Trans Go k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tech which I have in my car I now have over 1500 miles with this set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it has been spirited driving( I stole this from a previous post as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s nicely ) and have not experienced any problems. I did install all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ers in the unit for the hardest shift mode. In fact this setup I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id in protecting the transmission. I was getting a lot of sli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ny at full wot shifts and when we opened up the tranny to install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ny fluid was a bit burnt telling me I was abusing it pretty goo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installed the new setup. I don't get any slip now except for my r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els.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am having a very experienced mechanic/driver test drive my vehicle so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me a second oponion about this set up. I'll keep you posted to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t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IMPALA Digest 358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MPALA Digest 3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 covered in this issu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Sunday night IRC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ay Berilla &lt;writes4u@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LTZ from Ku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aldeehani@kuc01.kuniv.edu.k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No muff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No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ose Marcano &lt;oxydmd@ix.netcom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Re: 2nd gear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Tim M. Killmeyer" &lt;74144.103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Darth Vader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im Ganninger &lt;jtgstl@home.stlnet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trans shop cri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hflores@iwl.net (Debbie/Henry Flo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Newslett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stabb@epix.net (David Stab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IRC Impala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stabb@epix.net (David Stab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) Recent Recall - Ball Joint g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stabb@epix.net (David Stab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) IRC Chat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stabb@epix.net (David Stab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) Re: Kudos on the newslet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Tim M. Killmeyer" &lt;74144.103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) Window De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David P. Fenzl" &lt;dfnzl@erol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) Re: IMPALA digest 35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LFriend121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) control 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) Re: Re: Pull PCM fuse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ott Harris &lt;sharris@impalas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) Saw 5 Impalas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Maney0830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15 Mar 1996 22:37:09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ay Berilla &lt;writes4u@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list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unday night IRC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3160635.BAA05741@s1.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Howd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ll of you who are going to participate in irc chat sunday night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couple of suggestions for serv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rc.phoenix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glet.cc.utexas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key.cc.utexas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annel will be called #94-96_Impa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type this in exactly to find us or you can search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list until you find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n't matter which server you use, but try them in the order giv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eople on the same server, the less lagging we will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Brett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ett and I did a trial run on the chat channel last night. Shoul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for us. Just remember if the first server is full try the next. W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trouble logging onto irc.phoenix.net last night but they were full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tonight. Hope to see you all t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ay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16 Mar 1996 05:59:14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aldeehani@kuc01.kuniv.edu.k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LTZ from Ku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1610591389@kuc01.kuniv.edu.kw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 al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alla from Kuwait. I would like to share with you my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rience with car performance modification. I guess I'm lucky to get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from "J.R. LEVITZ" &lt;4everGreen@msn.com&gt;. In addition to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ck '96 beast I own a '94 caprice LTZ, with an LT1 engine. I got all p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y first stage mods from evergreen. The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Z-Industrie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MS cold air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160 s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sterday (Friday, Feb, 15th, 1996) I have done all cutting &amp; dri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. The MOD's were completed successfully. Although it was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-time car work experience, all parts were fixed right, thanks to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tested the car. All in all I'm very satisfied, and would like to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ults with fellow SS'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 feel that the car response was enhanced dra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peed limiter was eliminated. I drove the car up to 130 m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did not want to go further as the stock tires were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he engine temperature was low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You can feel the air induction when you press full thro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All in all, it is always nice to drive a car that has mor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what is expected to have. ( an LTZ with an SS heart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I've promised John to send him my stock computer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m encouraged to do the 3.42 gears for my 94 LTZ. I thing I found a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rt who will do the job. I already asked him to see if he can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the required parts?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-The-Way, how good is the flow master compared with a whole Bor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haust syst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can anyone help me with the shortest way of getting  the ser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 for the Impala SS, 94-96? It is very difficult to find those th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n Kuwa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lla AlDeehani from Ku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96 Black Beast-st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94 LTZ with ASM cold air kit, Z-Ind., 160 degree st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16 Mar 1996 00:05:3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No muff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3160804.CAA05999@legend.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m Madsen,  you asked Scott about how loud the car is with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fflers.   I have done the same as Scott. Well, I havent heard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haust but stock and no mufflers and the no muffler setup is pret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ud at WOT but at Idle and low rpms, it is prob no louder tha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market system.  The only flaw is the drone between 60-70 m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after about a week I got  used to it and barely even notice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70-75 you can barely tell you did anything.   Everyone lov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my wife, but even SHE is coming around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3.42 should raise the RPMs enough to drop the drone to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-65 or lower which is one speed I almost never drive at.  For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costs, you cant beat it.  Unless of course you want your st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n one piece.    Dont forget about that H-pi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year of darkness, 2029, the rulers of this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sed the ultimate plan. They would reshape the futu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past. The plan required something that f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pity, No pain, No fear. Something Unstopp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reated The TERMINATO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 Gatch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xhound@txdirect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16 Mar 1996 00:05:3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No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3160804.CAA05995@legend.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, I live in Texas and I have yet to get a newsletter als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oy, if you use bulk mail again, dont tell us when you send it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gonizing to go to the mailbox and NOT find the news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day.   Im DYIN OVAH HEH!!!!!    I have newsletter withdrawl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Impala-informationally-challenged.    Sheesh if my computer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wn I would really be in a fix wouldnt I 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pe I can get on Sunday and talk to you all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year of darkness, 2029, the rulers of this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sed the ultimate plan. They would reshape the futu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past. The plan required something that f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pity, No pain, No fear. Something Unstopp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reated The TERMINATO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 Gatch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xhound@txdirect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16 Mar 1996 05:32:36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ose Marcano &lt;oxydmd@ix.netcom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3161332.FAA09000@ix3.ix.netcom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 impala jose marca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16 Mar 1996 06:11:36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Tim M. Killmeyer" &lt;74144.103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INTERNET:impala@east.xsis.xerox.com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2nd gear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16141135_74144.103_BHR48-1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he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I've called Chevrolet Customer Service and complain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"feature" having been removed.  I even faxed them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osting that lists the three part numbers for 1995 PC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act that only the first one had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opened a file on the problem.  I suggest that everyo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issing this "feature" call (1-800-222-1020)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umber 960149175.  Let them know that you are also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"problem."  Maybe if they get a list of people all who are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"problem" it will carry more weight than a bunch of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are having separate problems!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getting the ball ro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calling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16 Mar 1996 05:00:45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im Ganninger &lt;jtgstl@home.stlnet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Darth Vad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3161300.HAA11259@home.stlnet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read mentions of an ad where the Impala is featured in a Star W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and it is supposed to be for Darth Vader.   Anone know any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 of magazines I could find this is?   I want to go up to my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eck it out.  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16 Mar 1996 10:52:48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dhflores@iwl.net (Debbie/Henry Flo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trans shop cri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Mar16.105626pst."14603(2)"@alpha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 Gan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ordered the 86 Vetter Converter. The Transgo shift kit is in the tr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for the converter. I visited two local transmission shops to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at could do the install.  I cannot tell you why but I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fortable with these two places.  Does anyone out there have any advi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look for in a transmission shop for this install.  Logic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ate that they know something about performance transmissions howeve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hops have experience with the TransGo shift kit as it is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. This concernes me as I remember someone posting a messag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part was illustrated backward or upside down in the TransG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sheet. Anyway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would be some criteria to look for in a transmission sho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E Credential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histor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ing of their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ak Englis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more than pliers, hammers, duct tape and clothes hanger wir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nry in Hou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s, Hennessey induction, Hypertech, 52mm throttle body, crank pu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(yeah--I know--I'm embarassed on this one), enlarged mass air hou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obs ignition, 3.42 gears (ported intake, torque converter, TransGo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kit all on de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16 Mar 1996 13:22:03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dstabb@epix.net (David Stabb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Newslett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v02130500ad70df6168bd@[199.224.67.66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 in Digest 352, Kurt Kemming comes up with some newsletter names.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throw in my belted 2 c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LADIM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l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Vladimir's historical nickname was "The Impal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|)avid             Good Morning, Good Afternoon, Good Eve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w difficult it is to tel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abb@epix.net               you're locked in a tiny roo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abb@bix.com                     no windows and artificial l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16 Mar 1996 15:35:38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dstabb@epix.net (David Stabb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IRC Impala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v02130501ad70fe019ac8@[199.224.67.31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it be 9-11 _EASTERN_ time on Sunday? I'll try to be there.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will the channel name be? IRC is case-sensitive, ya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|)avid             Good Morning, Good Afternoon, Good Eve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w difficult it is to tel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abb@epix.net               you're locked in a tiny roo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abb@bix.com                     no windows and artificial l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16 Mar 1996 15:35:43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dstabb@epix.net (David Stabb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cent Recall - Ball Joint g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v02130502ad70ff40e598@[199.224.67.31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d my 95 SS back to the dealer this week for the install of the Delco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r (it's a good unit). While I was there, I had them do a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on, take care of a few minor problems, and check the lubr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rque as specified in that recall campa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dealer clearly indicated that the recall did not include my V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they did check per the instructions, and reported everythin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. The steering stops, however lacked lubrication, which account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king noise I was getting when the steering was at full 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|)avid             Good Morning, Good Afternoon, Good Eve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w difficult it is to tel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abb@epix.net               you're locked in a tiny roo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abb@bix.com                     no windows and artificial l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16 Mar 1996 15:46:42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dstabb@epix.net (David Stabb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IRC Chat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v02130503ad7101d78161@[199.224.67.31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tt Rudoph kindly offered to email IRC client software "mirc" (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s who appreciate Bertrand Russell, that should be M.I.R.C., for 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dle Rich Clu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mirc is for those who are on Windows. If you are on Macintosh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either Ircle or Homer. Homer is easier to use, and if you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, I'll try and email you a copy in time for the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use either Homer or Ircle, you must, of course have a PPP,</w:t>
      </w:r>
    </w:p>
    <w:p>
      <w:pPr>
        <w:pStyle w:val="PreformattedText"/>
        <w:bidi w:val="0"/>
        <w:spacing w:before="0" w:after="0"/>
        <w:jc w:val="left"/>
        <w:rPr/>
      </w:pPr>
      <w:r>
        <w:rPr/>
        <w:t>SL/IP, or direct internet connection. Both can also be found at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, such as the Info-Mac archives and most other archive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|)avid             Good Morning, Good Afternoon, Good Eve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w difficult it is to tel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abb@epix.net               you're locked in a tiny roo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abb@bix.com                     no windows and artificial l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16 Mar 1996 17:53:07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Tim M. Killmeyer" &lt;74144.103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INTERNET:impala@east.xsis.xerox.com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Kudos on the newslet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17015306_74144.103_BHR60-1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just had to commend you for the outstanding newsletter you have produced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from doing the rail-trail newsletters that I sent you just how difficul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put something like that together on a regular basis. I hope the oth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ub realize what a quality product they are getting. We do 1,200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newsletter every two months and it costs us close to $400. And tha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11x17 paper.  I wish I could use the glossy stuff like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ceived mine on Saturday morning. I don't think that people realize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nd something at the regular bulk rate the Post Office gets to it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o it. That's your local Post Office and their local Post Office.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people to give it at least three weeks after you've said that you mail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before they ask you to look into them not receiv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16 Mar 1996 18:32:47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David P. Fenzl" &lt;dfnzl@erol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'Impala Digest'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Window De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01BB1380.3637F880@ppp110.erols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w a nifty little sticker on the corner of the rear window on a late mo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 Corvette today.  It was only about 2" long by 1" high, but couldn'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ed by anyone getting in the door on the passenger s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all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 140 m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 F.,  DGGM '96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fnzl@erol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16 Mar 1996 18:34:3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LFriend121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IMPALA digest 358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16213429_353443044@emout08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message dated 96-03-16 00:59:17 EST, you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te: Fri, 15 Mar 1996 17:30:55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BGordon401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Newsletter??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essage-ID: &lt;960315203054_352482828@emout04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Gee Wizzz, I wish I could be excited about the newsletter, too.  I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eeling that the post office is now using f*rds to deliver the mai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ar/truck must STILL be broken down on the side of the r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BTW, club dues were paid right after receiving the last newsletter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go.  My account, I hope, was taken off the status "DUE".  Troy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e-mail me direct if there is a problem with my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 Troy, there are several of us that are not getting the mai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16 Mar 1996 20:08:3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control 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17040829_73145.1566_FHD51-1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My '96 has the new control arms.  The bolts run clear thru top to bot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date 12/95.  This is a good thing, correc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 it is! I have also verified on another car that the more recently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'96 models do in fact have the new control arms with the improved sway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brackets and bolts. Sc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16 Mar 1996 20:40:29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 Harris &lt;sharris@impalas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'Impala SS mailing list'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Re: Pull PCM fuse?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01BB1392.034C36E0@PPP-PORT7.xyplex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believe I put in a disclaimer saying "it may help" since I have no 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ation that this actually does help.  I had been told this by a =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Vette guys at the track that swore by it.  The idea is to clear all 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codes from the PCM so it runs off the max performance 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is would hurt in an autocross.  At the strip you are 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ed with WOT performance only.  When you want max available power =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 throttle positions this may hurt since that PCM seems to learn 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ar seems to gain power at part throttle after you have driven a =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or reset PCM 75 to 100 miles.  Notice I am saying "seems like" since 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Chou from Delco stated this is not the case and the PCM does no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.  I know that my car definitely seems (there's that word again) to =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up part throttle power after "resetting" the PCM which I have done =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 Har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ris@ImpalaS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16 Mar 1996 20:47:08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Maney0830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aw 5 Impalas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16234707_247944468@emout09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black and 1 DCM. Pretty good for a 30 mile round trip. Trouble is I st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ccidentally) by the Pontiac dealer and checked out a bright red/charc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 V-8 with Ram Air/T-tops. Could get it for around same pri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la... And I could get it now... no waiting... months... plant closed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me guys, I'm wearing thin after only a month of wai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IMPALA Digest 359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MPALA Digest 3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 covered in this issu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Re: IMPALA digest 35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Loren Peterson &lt;equ_rino@cen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Introductions / Congr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Maney0830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Sunday night IRC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ay Berilla &lt;writes4u@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Darth Vader 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ay Berilla &lt;writes4u@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Irc Su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Brett A. Rudolph" &lt;bngwip@mail.phoenix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Newlett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newletter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oil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Il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CS_MWR@hal.lamar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Service Man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BGordon401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) New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Loren Peterson &lt;equ_rino@cen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) CD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im Paulsgrove &lt;mpaul@nando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) Impala Gender?  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avid Hardy &lt;dhardy@cr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) Darth V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David P. Fenzl" &lt;dfnzl@erol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) re: transmission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avid Cooley &lt;Cooldave@cri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) 96 Impala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A5943644654@attpls.net (David G. Bl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) Re: Newslett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bert Cheek &lt;rcheek@one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) Re: Pull PCM fuse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bert Cheek &lt;rcheek@one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16 Mar 1996 05:46:53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Loren Peterson &lt;equ_rino@cen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IMPALA digest 358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4AC64D.DF5@ns.cen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ers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Wasnt digest 358 good?  I thought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ren and his "WIFE" is coming....oh no not another "WIFE". 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ing to?  Just kidding, my "Red Head" wife will be there enjo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st with everyone else.  Welcome Daren and M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 and Ku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guys are right on with the script "SS" in NAISSO.  I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ing from Troy Soooon, so I can turn it over to Dave the Decal ma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 or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e on the Is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correct.  Someone with all the information on defect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tential faults should put together a check list for new and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nt....heck for any of us to go over the Beast to get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.  Heck the newbies need all the support they can get. 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ing a SS owner in Finland who I ran across that he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check his car over REAL well.  I believe his car cost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0,000 American....Im not kidd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people in the faster than normal cars, ie Mutstangs, Camar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ebirds, SHO (not so much cause they get whipped up on alot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s feel a little intimidated or something?  It seems like when I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n the street or freeway, most of them try to prove superiority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 CA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, Congratulations on the new Impala "Crowding" into your Garag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d to rearrange my whole world out there it fit the BIG beastie 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s well worth it, huh?  Mucho Luck Mik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guess thats it, everyone have a super weekend with Shamu!  Thos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nt quite decided to come to Arlington,....pleeze come and br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erson you cohabitat with too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CM96 S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as or Bu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16 Mar 1996 20:54:3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Maney0830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REILY@aa.w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Introductions / Congr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16235429_247948745@emout04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grats on your Brighton SS purchase. I live out that way between S. Ly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righton. There are a few other local SS owners on the mail list.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be built until June at the earliest, given the plant shutdown. Ke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. Maybe we could eventually get a SE mich group together. If yo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else in the area is interested, please e-mail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, I did see a brand new SS today (black) with a temp plate in back (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S's seen today). Guy with OAKLEY's on and someone in the passenger s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Zax car wash in Wixom. Was that you?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 Man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16 Mar 1996 22:16:55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ay Berilla &lt;writes4u@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list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unday night IRC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3170615.BAA06390@s1.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Will it be 9-11 _EASTERN_ time on Sunday? I'll try to be there.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will the channel name be? IRC is case-sensitive, ya know.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nday night 9 pm-whenever EST. Look for channet #94-96_Impa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16 Mar 1996 22:17:04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ay Berilla &lt;writes4u@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list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Darth Vader 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3170615.BAA06393@s1.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I have read mentions of an ad where the Impala is featured in a Star W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and it is supposed to be for Darth Vader.   Anone know any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 of magazines I could find this is?   I want to go up to my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eck it out.   Thanks.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have that ad tacked up on the wall in my office! I got it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ril, 1994 edition of Popular Sci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y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16 Mar 1996 22:30:51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Brett A. Rudolph" &lt;bngwip@mail.phoenix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Irc Su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3170630.AAA09247@mail.phoenix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forward to meeting you guys on the irc. Hope everyone will tr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located a Firehawk hood and ducts for my Wrecked Formula.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o repair it, I may as well make it better. New estimate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$7000.00 &lt;sheesh&gt; Women Driv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Bre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16 Mar 1996 22:44:15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Newlett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3170643.AAA08782@legend.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.02 for the newslett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PYCEROS MELAMP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s that Latin Genus Species th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 that  VLADIMIR name is really clever. Nice Russian name to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chin horosho, mnye nravitsa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 thought I would never meet more than 2 people who ever hear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VLAD the IMPALer...  Cool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on ya Dav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year of darkness, 2029, the rulers of this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sed the ultimate plan. They would reshape the futu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past. The plan required something that f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pity, No pain, No fear. Something Unstopp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reated The TERMINATO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 Gatch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xhound@txdirect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16 Mar 1996 22:50:29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newletter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3170649.AAA08928@legend.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so you all know,  I wasnt in any way complaining to Troy that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nt gotten my newsletter or asking him to make sure it was s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thing.  I trust that he sent me one.  I just hate waiting, an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erribly disappointing to NOT see it in the mail box each 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ing others have gotten thier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year of darkness, 2029, the rulers of this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sed the ultimate plan. They would reshape the futu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past. The plan required something that f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pity, No pain, No fear. Something Unstopp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reated The TERMINATO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 Gatch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xhound@txdirect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16 Mar 1996 22:53:26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oil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3170652.AAA09005@legend.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riend asked me how long is TOO long to leave your motor oi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changing it.  He is using Mobil-1 or Castrol Syntec.  H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hange it every 5,000 miles but now doesnt drive the ca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ch.  This last time it took 10 months for him to rack up 5,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les.   I thought 10 months was too long, but then I never ha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ry about the time intervals with changing oil. I always hit 3,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1 month was up!!!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pinions on how long is too lo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year of darkness, 2029, the rulers of this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sed the ultimate plan. They would reshape the futu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past. The plan required something that f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pity, No pain, No fear. Something Unstopp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reated The TERMINATO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 Gatch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xhound@txdirect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16 Mar 1996 05:14:51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CS_MWR@hal.lamar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Il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16071451.49e@HAL.LAMAR.ED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saw the "Illusion Motorsports" ad a few weeks ago, and drove o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shop the next day.  I wasn't all that impressed.  Their 12 se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ala has had major engine work done ("just about everything you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o an engine.") and is running NOS.  I may be ordering a fiberglass h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m though, although I want mine to still look stock.  I hope I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guy at the track/street one day so we can race our 12 second Impa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e who comes out ahead.  What a sight that would b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nother note, I *really* want to race my car at the meeting next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know the Super Chevy show is probably overbooked, but what about Fri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 at the track.  Or maybe better yet, does anyone know any good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ing spots in that area?  Houston has a couple of really nice spot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ope i'm not setting my sights too high.  It would be nice if the Impa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outnumber the Mustangs thoug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 "12 second timeslips when my Drag Radials arrive" in Hous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16 Mar 1996 23:01:56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BGordon401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aldeehani@kuc01.kuniv.edu.kw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ervice Man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17020156_448346416@emout07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lla, you wr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Also, can anyone help me with the shortest way of getting  the ser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 for the Impala SS, 94-96? It is very difficult to find those th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n Kuwa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lla AlDeehani from Ku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96 Black Beast-st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94 LTZ with ASM cold air kit, Z-Ind., 160 degree stat.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ice manuals for your car can be bought directly from the publis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Helm.  They have a toll-free phone number for Helm in the US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782-4356.  Hopefully this will help.  If you can't reach them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drop me a line, and I'll find another one that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Bru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17 Mar 1996 06:45:1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Loren Peterson &lt;equ_rino@cen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New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4C2576.1E20@ns.cen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 S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ed a "new" buddy that I met locally (HE LOCO TOO!).  He has a DCM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wanted my/our Sewer Pipe Upgrade.  I told him how to cut the air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nstall the "neat" sewer pipes etc.  He is going to get flowmas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says next week.  Anyway he is going to send his $20. in to jo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ISSO.  And next year will attend our Nat'l s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I think I got the guy in Finland interested enough to join NAIS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!.......Troy, does he need to send extra money to handle postag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land, I know its not a whole lot more, cause I send lett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 to Sweden all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nt read todays digest, but do we have recent update on attende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have a SUPER SSt. Pat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my Red Head's Birthday today, and she thinks shes Irish, so we'll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for cornbeef and cabb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en DCM96 S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as b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17 Mar 1996 08:12:26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im Paulsgrove &lt;mpaul@nando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CD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.5.4b11.16.19960317111217.32778d7e@parsifal.nando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 Sser'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been on the Impala list for ~3 weeks now and am really enjoying it.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96 is on order and is probably going to be delayed by the strik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initially ordered the vehicle with the heat reflective windshiel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player.  Since reading the digest I have already canceled the 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ive windshield and am considering my options with the CD play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er stated that I could cancel the CD player and have a 10 disk Delc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r installed in the trunk for $500.  This changer would b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AUX button on the in dash AM/FM cassette player.  I have not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 up in a vehicle however I am familiar with the standard radio a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fe has a similar radio in her '95 Z-7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 anyone have any experience, suggestions or comments regarding the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player configuration for the Impala?  What about after market changers?</w:t>
      </w:r>
    </w:p>
    <w:p>
      <w:pPr>
        <w:pStyle w:val="PreformattedText"/>
        <w:bidi w:val="0"/>
        <w:spacing w:before="0" w:after="0"/>
        <w:jc w:val="left"/>
        <w:rPr/>
      </w:pPr>
      <w:r>
        <w:rPr/>
        <w:t>I'd rather not have to deal with a remote as I have enough trouble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of those in my h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suggestions and comments ar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s to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 (Green with envy for not having Impala, y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17 Mar 1996 08:34:45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David Hardy &lt;dhardy@cr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SS LIST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Impala Gender?  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Pine.SUN.3.91.960317082917.20224A-100000@crl5.cr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haps it's because I was raised in Berkeley, CA, and my Dad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omestic Enemy" according to the FBI, but this gender stuff is re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ing to irk me.  I'm a "dude" and like I've seen "chicks" dri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la's here in 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as not to offend all the female members, shall we try to drop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der thing.  It's really not fair to alienate pp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PC GESTURE...ewwww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 at 18:</w:t>
        <w:tab/>
        <w:t>"Dad, I'm gonna be a cop."</w:t>
      </w:r>
    </w:p>
    <w:p>
      <w:pPr>
        <w:pStyle w:val="PreformattedText"/>
        <w:bidi w:val="0"/>
        <w:spacing w:before="0" w:after="0"/>
        <w:jc w:val="left"/>
        <w:rPr/>
      </w:pPr>
      <w:r>
        <w:rPr/>
        <w:t>Dad:</w:t>
        <w:tab/>
        <w:tab/>
        <w:t>"Oh my Go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rdy@crl.com  %%%%%%%%%%%%%%%%%%%%%%%%%%%%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e thief is sorry he is to be hang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at he is a thief" (Thomas Fuller, 17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17 Mar 1996 09:03:16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David P. Fenzl" &lt;dfnzl@erol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'Impala Digest'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Darth V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01BB13F9.C25A41A0@pppb82.erols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I have read mentions of an ad where the Impala is featured in a Star W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 and it is supposed to be for Darth Vader.   Anone know any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sues of magazines I could find this is?   I want to go up to my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eck it out.   Thanks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 remember the ad....  It was a side view of a black SS (very sin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ing).  The caption was "Lord Vader, your vehicle is ready."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er print described the car; some very small print acknowledg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 Wars trademarks.  I think the magazine was U.S. News and World Rep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 don't remember the time frame.  It was probably nea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intoduction of the Impala name 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omebody around here has a black Impala with very dark tinted glas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nity plates reading "VADER".  Pretty cool.  I just sent the VA DMV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bucks for vanity plates for my '96 SS, which will read "ACHTU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 F., '96 DGGM;  dfnzl@erol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17 Mar 1996 09:45:1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David Cooley &lt;Cooldave@cri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transmission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Pine.SUN.3.90.960317124129.26774A-100000@galileo.cris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n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your in Houston, give Mike Kurtz at P.M.A.C. on Bellaire Blv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.  He builds all of Lawrence Conleys racing transmissions (1300H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ck GN V6) and is a whiz with the late model overdrive tranny's. 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s trans-Go parts exclusively for shift kits etc.  He built a tra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85 Buick GN after I blew 9 of them up.  It lasted 2 years before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d the car, and the guy I sold it to, who races it every weekend like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, has had not a problem out of it... it's been 4 years and 40,000 m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say's it still barks the 295-50-15's into third gear at W.O.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Cooley               AKA N5XMT                   Cooldave@cri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cris.com/~Cooldave/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ges grow in the ocean... Wonder how deep it would be if they didn't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17 Mar 1996 10:58:37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A5943644654@attpls.net (David G. Bl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 (Impala SS Mailing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96 Impala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C2BEB0C842C1D6B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Impala SS Mailing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 everyone!  I just recently subscribed to this list after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rder for a '96 Impala SS.  My dealer says there is no guarante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t one, especially with the strike.  I am number 3 on his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 I live in Houston, Texas, anyone else?  I read in digest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omeone was going to remove the heat reflective windshie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the CD player from his 96 Impala order.  I also ordere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 Could someone fill me in on the reasons not to ge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nd/or point me to an FAQ document that answers these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that would be useful to a future Impala SS owner. 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17 Mar 1996 13:40:12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bert Cheek &lt;rcheek@one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Newslett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.5.4b11.32.19960317214012.0066895c@mail.one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VLADIMIR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Of course, Vladimir's historical nickname was "The Impal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like that! My wife and I have nicknamed my '94 "The Impaler"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year or so ago. It sounded just about mean enough for its loo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I think the little inside joke on the "VLADIMIR" nam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l for a newsletter, and the acronym is pretty good,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 Cheek -- Cincinnati, Ohio -- rcheek@on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4 Impala SS, AS&amp;M Air Intake, Walker CVX Mufflers, H Pi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"Z" PCM, TPIS Airfoil, Analog Tach, 160 Degree Thermos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17 Mar 1996 13:40:15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bert Cheek &lt;rcheek@one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Pull PCM fuse?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.5.4b11.32.19960317214015.006942e8@mail.one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 believe I put in a disclaimer saying "it may help" since I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onfirmation that this actually does help.  I had been told this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ew Vette guys at the track that swore by it.  The idea is to clea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e error codes from the PCM so it runs off the max performance 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pulling the fuse put you back on the "upper" timing table?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bably where any gain would be from: you can be sure that the PC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t yet pulled any timing due to the knock sen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 Cheek -- Cincinnati, Ohio -- rcheek@on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4 Impala SS, AS&amp;M Air Intake, Walker CVX Mufflers, H Pi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"Z" PCM, TPIS Airfoil, Analog Tach, 160 Degree Thermos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IMPALA Digest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MPALA Digest 3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 covered in this issu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Throttle Body Coolan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bert Cheek &lt;rcheek@one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pulling PCM 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ohn spears &lt;speartec@iques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ball joint torque and Newbi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Michael D. Reily 313-996-7128" &lt;REILY@aa.w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ike Veillette &lt;mveillet@fema.go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Vlad the Imp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David P. Fenzl" &lt;dfnzl@erol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New 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Fischer, Donald W           EA" &lt;FISCHERW@ihub.ea.unisy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Control arm kit 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Franklin Poole &lt;franklin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mufflerless cru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Franklin Poole &lt;franklin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Sunday night IRC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ay Berilla &lt;writes4u@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Racing in C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wooyang &lt;wooyang@uclink2.berkeley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) The Infamous 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Ed Runnion &lt;erunnio@infohwy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) visit at Herb Adam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CoolChevy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) rear control 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) '96 transmission info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) Transmission Leak TS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17 Mar 1996 13:40:18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bert Cheek &lt;rcheek@one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Throttle Body Coolan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.5.4b11.32.19960317214018.00699dbc@mail.one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 anybody have any thoughts about bypassing, or putting a va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or the throttle body coolant lines? The theory is to bypas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ummer months so that the intake charge remains cooler. P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, gotchas, anyon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 Cheek -- Cincinnati, Ohio -- rcheek@on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4 Impala SS, AS&amp;M Air Intake, Walker CVX Mufflers, H Pi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"Z" PCM, TPIS Airfoil, Analog Tach, 160 Degree Thermos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17 Mar 1996 15:14:0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ohn spears &lt;speartec@iques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pulling PCM 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m0tyReq-004XFXC@iques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, you wrote: Doesn't pulling the fuse put you back on the "upper"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? This is probably where any gain would be from: you can b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M has not yet pulled any timing due to the knock sen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SC system (knock sensor) is an active system that is always "listen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knock. When knock is detected, the PCM retards the timing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ck is eliminated (I think around 10 degrees max retard on the LT1)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knock is detected the PCM begins to return the advance, and within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the timing is back to normal. Based on this I don't think pu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se will have any affect on ignition timing.     John S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17 Mar 1996 14:19:43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Michael D. Reily 313-996-7128" &lt;REILY@aa.w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impala@east.xsis.xerox.com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ball joint torque and Newbi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843191817031996/A02279/SRVR05/11A38C932200*@MH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dvised in the FAQ's, I checked the ball joint torques on my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'96 (100 miles) today.  Here is what I f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wers moved quite a bit on torquing to the spec 83 ft-lbs.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ft, the holes didn't line up for the cotter pin, so I ha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rque to 100 ft-lbs to barely squeeze the pin in.  Is this OK?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ms that even a 30 degree turn after 83 ft-lbs would grea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ase the torque required.  Could I put a washer or shim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the nut to help line up the hole at the proper torque?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lined up perfectly at 83 ft-l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rques on the uppers and the pin alignments were O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ase squeeze out was evident on the uppers, however, the 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ints appeared to be dry!  I have heard of this before in the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.  I added grease until I could see the boot start to swel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estimate this took at least an ounce of grease per side.  I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ough lube or should I add more? How can I tell when the j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ul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I was under tha car, I noticed a considerable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face rust on the frame and iron suspension/steering parts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e that some of this is normal.  The paint on the stabiliz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 was completely flaking off.  What do others do abou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final question.  My dealer is in Michigan and adds a life-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st proofing offered by a company called Vesco.  They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d to apply something to the undercarriage but after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it I don't think that anything was applied.  Does anyone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xperience with this or similar add-ons?  Is it worth my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deal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in advance for any opinions/comments on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ke Re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'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17 Mar 1996 17:22:13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ike Veillette &lt;mveillet@fema.go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Pine.SUN.3.91.960317174744.2225B-100000@fema.go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 in the chute and I hope it goes all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ll in love with the beast after the first Darth Vader ad but did no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herewithall until this year. Ordered a black beauty with cd and 1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 on Feb 7th thru my credit union buying service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ed reading the archives (whew) and finally subscribed a few d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o. Car was preferenced on Feb 23 and was scheduled for producti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ek of 25 Mar. Contemplated changing cd for cassette bu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ld once the car was preferenced it was risky. True? Needless to say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ke wont be over soon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e tho I heard today they are meeting under a news blackout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ly a good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ork in Wash D.C. and live in the outback of Montgomery Co. Md n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te's Ferry and would appreciate hearing from any of the area owners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especially like to see (hear) for myself the difference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of the exhaust modifications, tho I'm sure my first mod will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lights. I have had these in my rice rockets for the last 22 yea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t know if I could handle halogen withdraw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forward to more and more of all that good info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ark side, Mike Veillette, Poolesville 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TW late Dec saw a white SS on Rt 28 nearby. Could only tell it had gr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ior as we sped past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17 Mar 1996 19:08:42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David P. Fenzl" &lt;dfnzl@erol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'foxhound@txdirect.net'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"'Impala Digest'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Vlad the Imp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01BB144E.54F88B80@ppp40.erols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owever that  VLADIMIR name is really clever. Nice Russian name too.  Ochin horosho, mnye nravitsa!!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k interesno!  Zdes' drugoy chelovek, kotoriy govorit po-russkiy!  Ya tozhe znayu Vladim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 F., DGGM '96 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17 Mar 1996 14:07:0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Fischer, Donald W           EA" &lt;FISCHERW@ihub.ea.unisy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New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4CE146@po5.cp.unisys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l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picked up my Impala on Thus. Mar. 14th, ordered on Dec 8th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 to this list I   backed up to the parts dept. loading dock and pic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about $1200.00 worth of parts at the same time!  I had ordered them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GM charge card  and received a rebate of $280.00 on the car.   The p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 gave me his original order sheet and it showed the export head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y's as "canceled due to eligibility" it was marked "cso" and they c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!  The parts guy mumbled something about being an airline pilot, which I'm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note on the gender issue I  picked my 17 year old daughter up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 school so we could pick the car up together, she was the first to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out of the dealers lot and back to school.  The boys in her trig.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ght it was sacrilegious the a girl drove the car before her dad.  S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oves the car but had to use the cruise control to keep from spee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also gave a friend, a SHO owner, a ride after that he said we did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to race as he new the outcome just from the ride.  I belie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ressive break ins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TW after washing the car my 9 year old gear head noticed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nt wheel had a 6" blemish on the outside surface that was bumpy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sides of the spokes would they replace it for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is a great car to own can't wait to get it personalized, tri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plates that said  96 SS  but someone has them I need som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ions I don't like 1996 SS but thought  "LAST SS" may be ok then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get "FIRSTSS" or "1ST SS" for my 67 Camaro SS.   Sorry I ran on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just to exci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 Fis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s here Mods a commi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17 Mar 1996 20:32:34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Franklin Poole &lt;franklin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List Server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Control arm kit 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4CE762.287E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Franklin wr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Also note: Hank told me that there is only $6 difference in co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etail on this campaign part.  You should pay no more than $33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s r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Jeff Gatcha Wr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Here in SA retail on the kit is $44.00.   I checked with 4 dea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rade is about $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us is getting bogus information.  Don't think I could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body any bucks once shipping ,etc was added but geez man, my guy s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33 is retail and other people say $44??????,  either my guy looked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rong part, or maybe you're able to set retail in the system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what your cost is???  I bet that's it because his normal marku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35%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mu, my 2TONlLT1 says: all front end bolts are OK, just no greas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y makes me squea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lin Poole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ecedo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how fast you go...it's how you go fast!! $$$$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17 Mar 1996 20:40:09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Franklin Poole &lt;franklin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List Server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mufflerless cru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4CE929.1018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How louds your car with the mufflers removed and just the resonators?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'm thinking of doing that this week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also done the no muffler thing.  Get some really wierd look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(mostly get on their knees and go "no mufflers???", as they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fore to aft).  It's really not too bad if you're not "on it".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65-75 or so there is a really obnoxious drone.  That is in the 2000rpm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.  I drive at 80 on the interstate and the noise is unnotic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does sound really cool and I commend Scott Harris for hav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jones to try it first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n't like it you can fix it with a set of Walkers, etc.  I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t $48 to have the mufflers replaced with aluminized 2.5" pi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lin Poole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ecedo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how fast you go...it's how you go fast!! $$$$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17 Mar 1996 21:17:4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ay Berilla &lt;writes4u@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list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unday night IRC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3180515.AAA25564@s1.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 to Rob, Super Dave, Brett, Jim and everyone else who turned o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nday night IRC chat. We had a nice turnout. I didn't do an exact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but I know there was at least a dozen people there at one pont. W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re again next Sunday night but Super Dave said he would also set i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week. Just stop by and look for #ImpalaSS (we decided to sho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tle.). Drop in sometime and meet your fellow list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ay 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94 Impa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17 Mar 1996 21:40:44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wooyang &lt;wooyang@uclink2.berkeley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acing in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Pine.3.89.9603172128.A27160-0100000@uclink2.berkeley.ed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guess this is mostly directed at Dave Hardy, but does anyone know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place to evaluate (race) cars in the Bay Area?  I would be re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ested in seeing an impala take on some Hondas and Acuras up he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ve already burned a few in LA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17 Mar 1996 21:46:3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Ed Runnion &lt;erunnio@infohwy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 (Impala SS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The Infamous 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3180546.XAA00145@regal.infohwy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'all want a larger copy of the Ad, look in the Rolling 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 of around the April 94 timeframe (they come out biweekly)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I could give a specific issue, but I just threw all my old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when I moved a few months back, not even thinking to sna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.  DAMN I hate when I do that :^).  At any rate, Rolling Sto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 12" by 14", thus a bigger ad.  I know you can order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 from them, time to check the local libra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took the Impala on a nice round-trip cruise to Aust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end from Houston to see SXSW (South by SouthWest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dia Conference, 600 bands in 4 days!).  Good, almos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e round-trip.  Gotta like the 70 MPH Interstates and 70 M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-lane State Highways out here, which of course means you can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80 without fear :^).  I swear, I like this car more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riv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   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 _____)      | |     Ed Runnion, Texas Instruments, Houston T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|__     ____| |     Flash Memory Reliability Engine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___)   / __ \ |     1996 Chevy Impala SS, Black, Bone St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____ ( (__)  |     email    : erunnio@infohwy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______) \____/_|     Homepage : http://www.clemson.edu/~erunnio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17 Mar 1996 22:29:31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CoolChevy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visit at Herb Adam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18012931_171095737@emout05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 folk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 i wont tell you about a virus, since i got that point &lt;g&gt;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ay, i had my long awaited appointment at Herb Adams Fair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/Carmel, CA. to get my sway bars installed and my stock height re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=lowered ORCA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Herb himself left the night before with all his furni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he is now teaming up with SLP to give them some lessons i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suspensions. Matt his son is also in the process of moving in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0 sqft workshop in Monterey, so Matt decided to do all the work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d's home ga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i can tell you ! Impi was surrounded by Matt's and Herb's race ca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ra replicas - what a sight 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ve hour it took to rework the stock springs and to install the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t by way to quickly, nevertheless i learnt a lot about the Adams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spensions techniques. It is quite interesting what he had to sa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approaches from others and he basically said that there is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nk out there, but people will always what has been advertised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e. i asked about stiff, boxed control arms and i got the answer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omething which needs to be looked at carefully. Herb would nev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d arms with poly bushings, because the stock a U shaped arms are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wist to accommodate the axle movements but can't do that when ov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ff due to boxing. Boxed arms plus stiff bushings could cause susp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during hard cornering and thats the worst case at all. He would us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bushings at all (lubed or not) he would use aircraft quality one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 bearings (showed me some examp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, he did not recommend stiffer springs because his experience t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that you will get the best G-values on the skid plate with soft sp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tiff sway b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 said, the wheel must be able to follow the contour of the roa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 sometimes stiff springs won't allow that. Even his cars set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ad racing (like Matts incredible Fire-Am) use soft springs but stiff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ght body 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t reworked my stock springs (for a 100 bucks front &amp; rear), the car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ffer but not uncomfortably. But (and please don't flame me now) i fee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stiff with either the Eibach springs (tested them before asking Mat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omething with my ride height) or reworked and that doesn't f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las appearance. ORCA is not a race car (and never will be one desp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others think) so the the suspension should be firm but not stiff.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go back to stock springs ( does anyone want to sell me his ?)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lowering spindles to get the height back to where it i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, it was one of the best days i had in a lo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inz - totally Herbanized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17 Mar 1996 23:00:2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ar control 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3180659.AAA20011@legend.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a June 95 production SS and it DOESNT have the updated r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arms.  Bolts only go 1/2 way through.   Just trying to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someone is trying to pin down when they chang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 President, If I may be so bold...THE RUSSKIY TALKS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RANKLY WE THINK HE IS SHORT A KNOW-HOW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. "Buck" Turgidsen,  From the movie Dr. Strangel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Gatch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xhound@txdirect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18 Mar 1996 02:40:46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'96 transmission info!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18104046_73145.1566_FHD29-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eems that the '96 4L60E transmission has received several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! The two-piece case is particularly cool, as it allows GM to bui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transmission, and then have different bellhousings to atta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amily engines. There is also a stronger torque converter a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-disconnect cooler line fittings. Here is a bulletin describing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 in the '96 transmi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VROLET                      NEW PRODUCT...                       Page: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57-71-21                                                     Issued: 09/25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ject: New Produ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ls: 1996 Buick Road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96 Cadillac Fleet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96 Chevrolet Camaro, Caprice, Corv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96 Pontiac Fireb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96 Chevrolet and GMC Truck C/K S/T, M/L, G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96 Oldsmobile Bravada with  Hydra-matic  4L60-E  Transmission  (R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ydra-matic 4L60-E transmission has changed  areas  for  the  1996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wo piece case/enhanced flexibility for futur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peed sensor/in-line, enhanced manufacturing and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xtension assembly/right hand side  mounted  speed  sensor  and 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ngth 3-2  Control  line-up/discrete  on/off  solenoid  and  simp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anual valve/to ease linkage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orward clutch wave plate/enhanced garage shift and commoniz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ump assembly/raised rib for two piec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orque converter assembly/brazed turbine blades for increased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Quick connect cooler fi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18 Mar 1996 02:40:56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Transmission Leak TSB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18104055_73145.1566_FHD29-5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bulletin for '95-'96 Impala owners that may explain any flui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ks around the front of the transmission. It appears that the front p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hing may be causing some problems. Note that this applies to all '95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s and some early '96 models. If you have your dealer run your V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DCS system, and it comes up being built on Julian date 253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ptember 10th) or earlier, then this applies to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VROLET             TRANSMISSION FLUID LEAK FROM...               Page: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57-71-26                                                     Issued: 12/13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ECT:  TRANSMISSION FLUID LEAK FROM PUMP BODY (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S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LS:   1995-96 BUICK ROAD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995-96 CADILLAC FLEET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995-96 CHEVROLET CAPRICE, CAMARO, CORV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995-96 PONTIAC FIREB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995-96 CHEVROLET AND GMC TRUCK C/K, M/L, S/T, G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996    OLDSMOBILE BRAV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995-96 HOLDEN COMMOD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HYDRA-MATIC 4L60-E TRANSMISSION (RPO M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: (FIGUR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WNERS MAY EXPERIENCE A PUMP FLUID LEAK.  STARTING SEPTEMBER 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95 (JULIAN DATE 254) ALL UNITS ARE BUILT USING A REVISED DESIGN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S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UMP BUSHING IS SPINNING OR WALKING OUT OF THE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:  GMC TRUCK DEALERS SHOULD NOT UTILIZ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LLETIN FOR IN-WARRANTY REPAIRS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DITION IS EXPERIENCED, A GOODW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NSMISSION ASSEMBLY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FER TO BULLETIN 367106A,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NSMISSION SERVICE PROCEDURE CH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BLISHED SEPTEMBER, 1995 FOR IN-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AIRS.  OUT OF WARRANTY REPAI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TILIZE THIS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 THE PUMP BODY BUSHING USING KENT-MOORE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41778.  LOANER TOOLS ARE AVAILABLE FROM KENT-MOORE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 FOR ALL DEALERS.  ESTIMATED SHIPMENT DATE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LERS IS JANUARY 19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AL AND REPLACEMENT PROCEDURE (FIGURES 2-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REMOVE THE FRONT HELIX RETAINER (24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REMOVE THE OIL SEAL ASSEMBLY (24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REMOVE THE PUMP BODY BUSHING (242) USING TOOL J41778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INSTALL NEW BUSHING USING J41778-2 AS A POSITIVE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N ARBOR PRESS WITH J41778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 TO YOUR SERVICE MANUAL FOR PROPER PUMP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AL AND REPLACEMENT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 PART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#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24206030     BUSHING-PUMP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IS PART WILL SERVICE ALL 4L60 AND 4L60-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1982-19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VEHICLES REPAIRED UNDER WARRANTY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OR OPERATION CODE: K7285/ HOLDEN-K703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PUBLISHED LABOR OPERA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IMPALA Digest 361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MPALA Digest 3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 covered in this issu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'94 Impala calib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Exhaust dr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New '94 and '95 PC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'96 Impala odometer ts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Intermittent elec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) Throttle Body Coolant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thaxton@kscdm6.ksc.nas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CD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dm@lloyd.grl.ep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Heat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dm@lloyd.grl.ep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Re: ball joint torque and Newbi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Michael C. Calanan" &lt;calanan@karloff.fstrf.or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18 Mar 1996 02:40:35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'94 Impala calib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18104035_73145.1566_FHD29-2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 earlier message, I listed the three different calibration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e '95 Impala SS. The '94 Impala has 4 different calibration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. Here is a list of them and a description of the corr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4 Impala SS Calibrat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. #s  Calibra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6200341 CONTROL MODULE CALIB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6202491 RUNNING CHANGE TO IMPROVE PERFORMACE OF THE A.I.R.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16207221 FIX  FOR CLUNK WHEN SHIFTING GEARS. ALSO CORRECTS C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GINE SURGE BETWEEN 45 AND 55 MPH. BULLETIN NUMBER 476515</w:t>
      </w:r>
    </w:p>
    <w:p>
      <w:pPr>
        <w:pStyle w:val="PreformattedText"/>
        <w:bidi w:val="0"/>
        <w:spacing w:before="0" w:after="0"/>
        <w:jc w:val="left"/>
        <w:rPr/>
      </w:pPr>
      <w:r>
        <w:rPr/>
        <w:t>16232021 CORRECTS CHUGGLE AND SURGE, ALSO CORRECTS INTERMIT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32. BULLETIN NUMBER 5765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18 Mar 1996 02:41:3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Exhaust dr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18104130_73145.1566_FHD29-8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been under your Impala, you will no doubt have notic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 hanging off of the RH exhaust flange where the converter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s the intermediate pipe. The weight is actually filled with lead sh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pen exhaust vibrations. This was added early in the '94 model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fore Impala production started) to control a resonance in the exhau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here is a new bulletin which covers adding a similar weight to the L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also to control a droning (they call it moan/boom!) in the exhau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of you with Borla or other aftermarket exhausts, or those of you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removed your stock mufflers may want to insure that you hav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s on both sides to eliminate or minimize any droning that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. Here is the applicable bulletin for adding the weight on the L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VROLET                   EXHAUST MOAN/BOOM...                    Page: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43-66-03                                                     Issued: 09/21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ECT:  EXHAUST MOAN/BOOM (INSTALL DAMPE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LS:   1994-95 BUICK ROAD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994-95 CHEVROLET CAPRICE CLASSIC AND IMPALA SUPER 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5.7L V8 ENGINE (VIN P - RPO LT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CUSTOMERS MAY COMMENT ON AN EXHAUST MOAN/BOOM EVIDEN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 IS OPERATED AT APPROXIMATELY 1,200 RPM.  THIS CONDITION I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ARENT AT LOWER AMBIENT TEMPERATURES AFTER A COLD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HICLE EXHAUST SYSTEM EXCITATION CAUSED BY ENGINE EXHAUST PU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UCED VIB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 DAMPENER TO LH CATALYTIC CONVERTER FLANGE USING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ERVICE PROCEDURE INDICA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ONENT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          P/N                QUA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MPENER              10272298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LT                  3522364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HER                3790768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T                   10255857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RAISE AND SUITABLY SUPPORT VEHI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LOCATE AND ENLARGE THE TWO HOLES OF THE LH CATALYTIC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ACHING FLANGE SHOWN IN FIGURE 1 UTILIZING A 25/64" DRILL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USING AN AIR HAMMER AND CHISEL BIT OR DIE GRINDER,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INING RAISED BOSS FROM AROUND HOLES THAT WERE ENL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STEP TWO 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INSTALL DAMPENER, P/N 10272298, AS SHOWN IN FIGURE 2 AND 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POSITION USING TWO (2) BOLTS, P/N 3522364, TWO (2) WAS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/N 3790768 AND TWO (2) NUTS, P/N 1025585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HOLDING BOLTS WITH A BACK-UP WRENCH, TORQUE NUTS TO 50 N.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7 LB. FT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LOWER VEHI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AVAILABI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S WILL BE AVAILABLE FROM GMSPO ON OCTOBER 10, 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VEHICLES REPAIRED UNDER WARRANTY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OR OPERATION: L2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OR TIME:      0.3 H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18 Mar 1996 02:41:05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New '94 and '95 PC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18104104_73145.1566_FHD29-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bulletin that explains the most recently updated PC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brations for the '94 and '95 Impa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VROLET                CHUGGLE OR SURGE AND AN...                 Page: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57-65-17                                                     Issued: 08/31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ECT:  CHUGGLE OR SURGE AND AN INTERMITTENT DTC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REFLASH CALIB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LS:   1994-95 BUICK ROAD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994-95 CHEVROLET CAPRICE, IMPALA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994-95 CADILLAC FLEET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5.7L ENGINE (VIN P - RPO LT1) AND 4L60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MATIC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WNERS MAY COMMENT ON A CHUGGLE OR A SURGE BETWEEN 40 TO 65 M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4 TO 104 KMPH) AND DURING A LOW ANGLE UPHILL AND DOWNHILL GR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SOME VEHICLES MAY SET AN INTERMITTENT DTC 3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 THE PROPER FLASH CALIBRATION LISTED FROM THE TABL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VEHICLES REPAIRED UNDER WARRANTY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OR OPERATION:  J63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OR TIME:  USE PUBLISHED LABOR OPERA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W        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  MODEL  CALIBRATION  BROADCAST  AX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   YEAR   NUMBER       CODE       TYPE  APPLICATION  E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  _____  ___________  _________  ____  ___________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7L    1994   16230201     BSFD       2.56  B/D BODY     FED/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7L    1994   16230211     BSFF       2.93  B/D BODY     FED/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7L    1994   16230221     BSFH       2.93  B/D BODY     FED/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TRAILER T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7L    1994   16232021     BSYX       3.08  B BODY       FED/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7L    1995   16230261     BSFM       2.93  B/D BODY     FED/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TRAILER T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7L    1995   16230271     BSFN       2.93  B/D BODY     FED/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7L    1995   16232011     BSYW       3.08  B BODY       FED/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7L    1995   16230251     BSFL       2.56  B/D BODY     FED/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looked up the code 32, and that indicates an EGR valve malfunction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er can reflash your PCM with the appropriate calibration listed 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the problem. Those of you with Hypertech programmers can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hicle to stock before bringing it in, and then use the Hyper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to modify the new calibration once you get it bac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er. Sc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18 Mar 1996 02:40:42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'96 Impala odometer tsb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18104041_73145.1566_FHD29-3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copy of a TSB I just got on the '96 Impala. It looks like you '96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 may discover more miles on your car than you thought you had!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VROLET                   ODOMETER MAY JUMP...                    Page: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53-83-18                                                     Issued: 09/25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ECT:  ODOMETER MAY JUMP (RETURN CLUSTER FOR REPA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LS:   1996 CHEVROLET IMPALA SS - BUILT PRIOR TO VIN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1074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C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VEHICLES MAY EXHIBIT A CONDITION WHERE THE ODOMETER MAY JUM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NG ANY NUMBER OF MILES AT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MAY BE AN ERROR IN THE PROGRAMMING OF SOME ODOMETER CHIP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THIS ERROR.  THIS HAS BEEN CORRECTED IN PRODUCTIO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 V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HE CLUSTER TO YOUR NEAREST DELCO REPAIR CENTER,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ERRATIC ODOMETER OPERATION - ADDS MILES" TO THE REPAIR ORDER.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E TO INDICATE WHAT THE CORRECT MILEAGE SHOULD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LUSTERS SENT IN FOR ANY REASON WILL RECEIVE THIS RE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VEHICLES REPAIRED UNDER WARRANTY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OR OPERATION NUMBER:  N4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PUBLISHED LABOR OPERA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end in your odometer for repair, you might has well have them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thousand miles off the car! &lt;G&gt; Sc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18 Mar 1996 02:41:17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Intermittent elec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18104116_73145.1566_FHD29-7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bulletin that describes a potential intermittent elec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on the '94-'95 Impal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VROLET                INTERMITTENT ELECTRICAL...                 Page: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43-81-48                                                     Issued: 01/04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ECT:  INTERMITTENT ELECTRICAL CONDITIONS (REPLACE STUD ASSEMB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LS:   1994-95 CHEVROLET CAPRICE WITHOUT SEO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994-95 BUICK ROAD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STOMER MAY COMMENT ON ONE OR MORE INTERMITTENT ELEC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, SUCH AS FLICKERING INSTRUMENTS OR LIGHTS, OR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SITATION OR STA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CERTAIN CONDITIONS, THE BATTERY CABLE CONNECTI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HOOD ELECTRICAL CENTER STUD MAY OVERHEAT.  THIS MA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LTING OF THE BATTERY CABLE PLASTIC COVER, THE PLASTIC ST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USING, AND/OR THE STUD ITSELF, RESULTING IN INTERMITTENT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VEHICLE POWER.  THIS CONDITION IS MORE LIKELY TO OCCU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 ELECTRICAL LOADS HAVE BEEN ADDED TO THE VEHI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 DISCONNECT NEGATIVE BATTERY CABLE FROM BATT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 REMOVE "AUX BATT POS" COVER FROM ELECTRICAL CENTER ST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LECTRICAL CENTER AND STUD ARE LOCATED ON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HAND WHEELHOUSE, JUST AHEAD OF THE FRONT OF DASH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GUR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 REMOVE THE STUD NUT (NOT TO BE REINSTALLED) AND THE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TERY CABLE FROM THE STUD (FIGURE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 REMOVE THE TWO NUTS HOLDING THE ELECTRICAL CEN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ELH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 REMOVE THE TOP COVER FROM THE ELECTRICAL 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 REMOVE THE ELECTRICAL CENTER FROM THE PLASTIC BRACKET. 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MALL SCREWDRIVER TO RELEASE THE RETAINING TABS (FIGURE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 REMOVE THE SMALL SHORTING PREVENTION COVER FROM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ION OF THE STUD ASSEMBLY (FIGURE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  REMOVE THE BOLT SECURING THE RING TERMINALS TO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ION OF THE STUD (FIGURE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  REMOVE THE 4 LARGE MAXI-F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 REMOVE THE TERMINAL POSITION ASSURANCE (TPA) CLOSE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UD (FIGURE 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 USE A SMALL FLAT BLADE SCREWDRIVER TO RELEASE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LS SECURING THE TWO BUSBARS IN THE ELECTRICAL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IGURE 5).  PULL THE BUSBARS OUT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 RELEASE THE RETAINING TAB, THEN SLIDE THE STUD ASSEMB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CTRICAL CENTER (FIGURE 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  INSTALL A NEW STUD ASSEMBLY, P/N 12161130, TO THE ELEC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  REINSTALL THE BUSBARS.  MAKE CERTAIN THAT THE BUSBA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DAMAGED, AND CLICK THEM FIRMLY INTO PLACE.  IF THE BUS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DAMAGED, REPLACEMENT PARTS ARE AVAILABLE, P/N'S 1212948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14618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  REINSTALL THE TP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  REINSTALL THE MAXI-FUSES.  REFER TO THE INSIDE OF THE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ORRECT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  ROUTE WIRES HORIZONTALLY TOWARD FRONT OF DASH (AT A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REE ANGLE AWAY FROM THE ELECTRICAL CENTER).  SECUR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LS TO THE LOWER STUD ASSEMBLY.  TORQUE NUT TO 8 N.M (70 LB.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  REINSTALL THE SHORTING PREVENTION COVER OVER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UD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  REASSEMBLE THE ELECTRICAL CENTER INTO THE PLASTIC BR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  REINSTALL THE TOP C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  REINSTALL THE BRACKET TO THE FENDER SKIRT.  TIGHTEN THE N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6.0 N.M (50 FT.IN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  RECONNECT THE POSITIVE BATTERY CABLE TO THE STUD,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NUT, P/N 11516161.  TORQUE TO 14 N.M (10 LB.FT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.  REINSTALL THE "AUX BATT POS" COVER TO THE STUD.  IF THE 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DAMAGED, THE REPLACEMENT PART NUMBER IS 1214618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.  RECONNECT THE NEGATIVE BATTERY 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161130  STUD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516161  NUT, STUD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146183  COVER, ELECTRICAL CENTER ST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129481  BUSBAR, CAVITY L1 AND L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146182  BUSBAR, CAVITY L2 AND L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THE COVER AND BUSBARS WILL BE REPLACED AS NEED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PROBABLY NOT BE REQUIRED IN MOST VEHI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AVAILABI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S ARE CURRENTLY AVAILABLE FROM GMSP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VEHICLES REPAIRED UNDER WARRANTY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OR OPERATION:  N62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OR TIME:       0.5 H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17 Mar 1996 04:09:51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thaxton@kscdm6.ksc.nas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ject: Throttle Body Coolant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171209.AA01792@kscdm6.ksc.nasa.go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Does anybody have any thoughts about bypassing, or putting a va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n for the throttle body coolant lines? The theory is to bypas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n the summer months so that the intake charge remains cooler. P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ons, gotchas, anyo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bypassed the throttle body coolant lines in my '96 Impala.  I have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d any problems since then.  I have driven in weather from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grees (minus 15 wind chill) up to 90 degrees since the mo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zzor suggested this mod at one of our local meetings.  (Than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tt Island, FL</w:t>
      </w:r>
    </w:p>
    <w:p>
      <w:pPr>
        <w:pStyle w:val="PreformattedText"/>
        <w:bidi w:val="0"/>
        <w:spacing w:before="0" w:after="0"/>
        <w:jc w:val="left"/>
        <w:rPr/>
      </w:pPr>
      <w:r>
        <w:rPr/>
        <w:t>(P.S.  No, it never gets down to 8 degrees in F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18 Mar 1996 00:10:46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dm@lloyd.grl.ep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CD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Mar18.051121pst."14645(12)"@alpha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m Paulsgrove wrote re: CD players and Delco vs. after mar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ly, I had the Delco CD head unit in my '96 gray-green Impa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ound was okay but, obviously, limited to a single CD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opted to replace the stock unit with a Clarion 7175 AM-FM cass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 unit connected directly (NO FM adapter) to a Clarion 12-disc C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 installed in the trunk.  Cost for both Clarion uni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ed, was about $700 and you can save well over $100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stallation yourself.  Also, I sold the Delco unit for $250.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 cost was under $500. for the new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und quality, keeping the stock so-so speakers, is grea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roved over the Delco unit plus the flexibility of tghe 12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r.  Clarion, by the way, also has 6 disc and 18 disk chang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ajor advantage to this Clarion setup is the much greater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 one has on the head unit along with a small remote (co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higher end units but not necessary as the head unit ha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s )that can switch between radio, cassette and CD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change stations, discs, etc.  Some manufacturers also have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data on specific CDs that is displayed on the head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ummary, my opinion is the after market audio companies is the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o in place of the limited Delco options.  I plan on swap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ck speakers for some modestly priced after market speak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ime this spring.  Estimated cost, total,  for both front and r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s is less than $200.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Mull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96 Impa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18 Mar 1996 00:17:57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dm@lloyd.grl.ep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Heat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Mar18.051831pst."14735(5)"@alpha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a '96 gray-green Impala and my wife drives a '95 Bonnevi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SE with all the options.  I am somewhat jealous of the ni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 heater/cooler controls on her car and have noticed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B cars (Roadmaster &amp; Caddy) also have this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control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anyone tried to see if the setup from the Roadmaster or Cad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fit into the Impala dash?  The outer dimensions of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 are the same but the possible differences behind the dash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 problem.  I would appreciate any comments on this op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on the basic Impa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Mull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18 Mar 1996 06:40:36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Michael C. Calanan" &lt;calanan@karloff.fstrf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Michael D. Reily 313-996-7128" &lt;REILY@aa.w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ball joint torque and Newbi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181445.AA26099@karloff.fstrf.or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te: Sun, 17 Mar 1996 14:19:43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"Michael D. Reily 313-996-7128" &lt;REILY@aa.w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: "impala@east.xsis.xerox.com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ball joint torque and Newbi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essage-ID: &lt;9843191817031996/A02279/SRVR05/11A38C932200*@M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As advised in the FAQ's, I checked the ball joint torques on my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'96 (100 miles) today.  Here is what I f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The lowers moved quite a bit on torquing to the spec 83 ft-lbs.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the left, the holes didn't line up for the cotter pin, so I ha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torque to 100 ft-lbs to barely squeeze the pin in.  Is this OK?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seems that even a 30 degree turn after 83 ft-lbs would grea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increase the torque required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ed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id the same checking on mine ('96 with 2400 miles) and found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risingly enough, all front suspension joints were torqued correct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cotter pin holes lined up exactly when the wrench cl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right tor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nie Dolphin was kind enough to email the torque spe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From: lennie@earthlink.net (Lennie Dolph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Subject: Re:Non-lubed '96 susp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Cc: Impala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M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Here are the specs to my '95 Impala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LH/RH lower ball joints nuts                    (83 lb-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LH/RH upper ball joints nuts                    (61 lb-ft)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LH/RH front caliber bolts                       (38 lb-ft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LH/RH front sway bar nuts                       (18 lb-ft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Steering gear box bolts                         (64 lb-ft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LH/RH steering linkage outer tie rod nut        (35 lb-ft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LH/RH steering linkage inner tie rod nut        (35 lb-ft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Steering linkage relay rod-to-pitman arm nut    (35 lb-ft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Steering linkage relay rod-to-steering linkage idler arm nut   (35 lb-ft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Hope this helps!!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 ... Lenn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checked everything except the brake caliper bolts and steering g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bolts - I ran out of time - but will check those, and my rear susp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weekend.  FYI, nothing in the front suspension appeared to be lub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BTW, anyone else notice how well the upper control arms hold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lt, dirt, grime, etc... :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The torques on the uppers and the pin alignments were O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Grease squeeze out was evident on the uppers, however, the 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joints appeared to be dry!  I have heard of this before in the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list.  I added grease until I could see the boot start to swel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I estimate this took at least an ounce of grease per side.  I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enough lube or should I add more? How can I tell when the j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re ful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onn as I saw some grease coming out of the boot I stopped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a week later, I could see that even more grease had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e joints, so I figured that they must be pretty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ubed up!  Also, I'd check/lube every other grease fitting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sion, not just the ball j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While I was under tha car, I noticed a considerable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surface rust on the frame and iron suspension/steering parts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assume that some of this is normal.  The paint on the stabiliz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bar was completely flaking off.  What do others do abou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robl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d be interested, too, since my sway bar was already flaking when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ed up the car (with 5 miles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edi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Thanks in advance for any opinions/comments on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Mike Re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Black '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other m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kish Proverb: "Coffee should be black as hell, str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ath, and sweet as lov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'96 Impala SS: "It goes fast, FAST!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Michael C. Calanan  calanan@fstrf.org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Programmer / Analyst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Frontier Science and Technology Research Foundatio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4033  Maple Road  Amherst  NY  14226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http://stewart.fstrf.org/~calanan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IMPALA Digest 36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MPALA Digest 3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 covered in this issu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Chassis 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ott Hollenbeck &lt;hollenbe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Re: IMPALA digest 35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Godley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NAISSO Logo / De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David M. Ochser, EDS Unigraphics" &lt;OCHSER@edsug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Impala Service Man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dm@lloyd.grl.ep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Re: Towing with the Impala SS/2cd gear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tephen Furr &lt;skfurr@raleigh.ibm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Safar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Parker, Terry" &lt;tparker@atlanta.glenayr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Retail price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No muff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IRC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re: pulling pcm 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Thomas Chou" &lt;c22tsc@eng.delcoelect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) It's 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bfessel@cas.org ((Brian Fessel--3033B--ext: 25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) re:pulling PCM 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Thomas Chou" &lt;c22tsc@eng.delcoelect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) Re: Club 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Kurt Kemmling &lt;76165.165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) Re: Still NO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Kurt Kemmling &lt;76165.165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) Transmission Shift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ohn Latrobe &lt;racerx@jagunet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18 Mar 1996 07:06:49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 Hollenbeck &lt;hollenbe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SS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Chassis 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Chameleon.960318101112.hollenbe@mustang.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, too, have noticed a bit of rust on parts of my 95's undercarri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what I'mgping to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purchased a chassis restoration kit from Eastwood's.  The kit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int of their Corroless rust treatment and two cans of Chas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spray paint.  I'll remove the loose surface rust and flaking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wire wheel and/or emery cloth, apply the Corroless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nt.  Should look factory new with a lot more dur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have the info for Eastwood's with me at the moment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it later if anyone's inter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 A. Hollenbeck (hollenbe@east.xsis.xerox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, Software Systems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Xerox Special Informati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1 North Moore Street, Lower Lobby, Suit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Arlington, Virginia, USA 22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(703) 284-386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18 Mar 1996 07:27:23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Godley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IMPALA digest 358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18102721_449168046@emout08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  It's truly too bad that there isn't enough demand to keep the B-car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ve. I'd love to see a comparable F*rd Fairlane GT (based on a Crown Vic)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uld keep the Impala on it's toes. Such competition could only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erformance battles of yore, with GM and Ford trying to outgun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faster and better 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believe, being a life long Ford man until the Impala purchase, that 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dmitted defeat.  With the torqueless 4.6 liter Mustang, and the FDW V-8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, that has worse 1/4 mile &amp; 0-60 times than the earlier model, Ford c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generic commodity much like the Honda.  Not to say they aren't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s, I personally think they are, but they are souless.  They wil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rrect the Galaxie or Fairlane, that would mean a entire committe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stinal fortitude has taken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I'll stick with my Impa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95 Impa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18 Mar 1996 06:31:45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David M. Ochser, EDS Unigraphics" &lt;OCHSER@edsug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NAISSO Logo / De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01I2H57L7GV6005S7P@UG.EDS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$0.02 W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reccomend the NAISSO Logo to be very similiar to what you guys/g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ing about but I would add the follow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I "SS" "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I Standard Font  </w:t>
        <w:tab/>
        <w:t>"SS" = The SS style on the Impala Logo (rear Quar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O"  = The Imapla Lo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another comment/sugges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 Och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S Uni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'96 Blk Impala (st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18 Mar 1996 03:24:54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dm@lloyd.grl.ep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Impala Service Man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Mar18.085321pst."14921(4)"@alpha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just talked to Helm re: the service manual for the '96 Impala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indicated they were not in stock and there was approximate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day delay before they would even take orders:  no back or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anybody have any alternative sources for these manuals 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m the only op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Mull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96 gray-g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18 Mar 1996 05:47:22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tephen Furr &lt;skfurr@raleigh.ibm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Towing with the Impala SS/2cd gear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181848.AA0577@rtpnsi01.raleigh.ibm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ot a call from "Jeremy Neil" with Chevrolet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ce today.  The phonemail he left was (verbati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Hi Mr. Furr, this is Jeremy from Chevrolet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ce.  I was calling you back about your 96 Impal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id look into that.  It should start off in second gea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ad stop if you place the gear selector in seco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 you would be having would be with the valv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ransmission, not actually the PCM.  You shoul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ealership.  If you have any questions, give me a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extension is 5138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lled Jeremy back and he said that he would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local dealer and have them schedule me a vis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 a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'96 Black 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18 Mar 1996 10:59:0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Parker, Terry" &lt;tparker@atlanta.glenayr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af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4DB2DF@gvnsmt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ellow IMPALe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recently returned from a safari to far away lands in searc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med IMPALA SS. Thus far I have yet to see one driven by a list memb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knowl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trip started March 5th in Chicago (actually Itaska) near Butterfiel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ley. Saw 1 DCM in an office park off Eisenhower (needed wash job), i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nowing like heck. Did not see you Scott M. Leaving Eisenhower saw a dea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ged Black SS slipping and sliding down Fin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k I-494 to Milwaukee (we did a 360 on the interstate in Milwauke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-94), thanks to all of the good drivers up there that didn t cream us as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tched the oncoming traffic. Saw none of the elusive Impalas on this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rip which ended March 6th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day March 13th took our safari to Dallas, I wanted to go to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PTOR nest in Arlington but instead ended up in San Antonio off Data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. Didn t see you Jeff Gatcha (also noted that you are not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 book).  Had dinner on the river at the Lone Star cafe  and on the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d a nice young SS stuck in a herd on I-10 headed out of downt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esday headed to Houston (did not see you Debbie/Henry), then on to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leans, but left at sundown for Jacksonville, FL. No Impalas in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dnesday left for Tampa, then Miami and ate at Joe s Stone Crabs.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las to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rsday left for Norfolk, searched and searched but alas not l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iday came home to Atlanta and found a plethora of the lovely Impal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zing all over. Especially mine. My wife took very good care of it while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on my quest for visuals of list members Impal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y am I glad I don t live in Chicago/Milwaukee and have to corral my b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close to 4 months. I noticed those hooves don t do well in the snow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ry P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lanta, GA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5 Dark Cherry, Someone Stole Home Plate, Chrome 3.5", RED Bow-tie, K&amp;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(Jeff G., at WOT sounds like a F-15 taking o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am bound upon a wheel of fire"  (king le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18 Mar 1996 10:52:19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tail price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3181859.MAA11493@legend.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Franklin wr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Also note: Hank told me that there is only $6 difference in co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etail on this campaign part.  You should pay no more than $33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s r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Jeff Gatcha Wr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Here in SA retail on the kit is $44.00.   I checked with 4 dea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rade is about $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us is getting bogus information.  Don't think I could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body any bucks once shipping ,etc was added but geez man, my guy s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33 is retail and other people say $44??????,  either my guy looked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rong part, or maybe you're able to set retail in the system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what your cost is???  I bet that's it because his normal marku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35%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moved to SA from the Baltimore area of Maryland.  The retail pr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 Winn Kelley Chevy for the rear end additive was  $9.40  when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d it changed before my move (and before I discovered this lis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tail on it in San Antonio at Smith Chevrolet  when I di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-Pro gasket thing is $5.80  quite a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idently someone is able to change the Retail price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 President, If I may be so bold...THE RUSSKIY TALKS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RANKLY WE THINK HE IS SHORT A KNOW-HOW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Gen. "Buck" Turgid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 Gatch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xhound@txdirect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18 Mar 1996 11:00:02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No muff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3181859.MAA11499@legend.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klin wr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've also done the no muffler thing.  Get some really wierd look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eople (mostly get on their knees and go "no mufflers???", as they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from fore to aft).  It's really not too bad if you're not "on it".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65-75 or so there is a really obnoxious drone.  That is in the 2000rp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ange.  I drive at 80 on the interstate and the noise is unnotic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interesting because my "drone" starts at 60mph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tually GONE by 70-72 and is unnoticeable  at 75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l be interested to see what happens when I put the 3.42 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s, people do give you that  "YOUR NUTS! " look when they ask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kind of mufflers you have and you say  NONE.   Then they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 for themselves, and walk away mumbling to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lso scares the HELL out of anyone contemplating racing you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had very few Blue Ovals bother me on the highway since remo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fflers which is just fine by me..  Just move your right foo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y scurry awa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It does sound really cool and I commend Scott Harris for hav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Cojones to try it first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tto!  THANKS Scot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 President, If I may be so bold...THE RUSSKIY TALKS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RANKLY WE THINK HE IS SHORT A KNOW-HOW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Gen. "Buck" Turgid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 Gatch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xhound@txdirect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18 Mar 1996 11:07:25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IRC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3181906.NAA11823@legend.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can I get the program to allow me to talk with you guys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 using an internet provider not a service like compuserve or AO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someone send it to me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486-66 with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 President, If I may be so bold...THE RUSSKIY TALKS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RANKLY WE THINK HE IS SHORT A KNOW-HOW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Gen. "Buck" Turgid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 Gatch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xhound@txdirect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18 Mar 1996 06:42:09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Thomas Chou" &lt;c22tsc@eng.delcoelect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pulling pcm 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3181943.OAA11482@kocrsv04.delcoelect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Rob, you wrote: Doesn't pulling the fuse put you back on the "upp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timing table? This is probably where any gain would be from: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be sure that the PCM has not yet pulled any timing due to the kn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sen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The ESC system (knock sensor) is an active system that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"listening" for knock. When knock is detected, the PCM retar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iming until the knock is eliminated (I think around 10 degrees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etard on the LT1). When no knock is detected the PCM begins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e advance, and within a few seconds the timing is back to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Based on this I don't think pulling the fuse will have any aff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gnition timing.     John S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hn - what you say is true, but you're not considering adap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rk and the high/low octane tables.  So yes, if you've learned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tables pulling the fuse will reset you to the high octa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Chou-c22tsc@eng.delcoelect.com-(317)451-5758 W 868-9672 H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Spark Control Calibration Development, Powertrain Electr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indicated otherwise the expressed opinions are personal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n official statement of General Motors / Delco Electr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18 Mar 1996 12:07:42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bfessel@cas.org ((Brian Fessel--3033B--ext: 25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It's 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181507.AA24381@cas.or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got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ed on Sept 23, 1995 (GM option 1 plan)... received on Mar 15, 1996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ely worth the wa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body else out there in the Columbus, Ohio area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-------- 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o, any recomendations on which dealer has the best service dep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 to go finish cleaning out my garage... man this thing's b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Brian Fessel                          (bfessel@cas.org)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3884 Man-O-War Ct.           \|/      Home:  (614) 876-7293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Columbus, OH 43221-5909      @ @      Work:  (614) 447-3600  ext. 2504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oOO-(_)-OOo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18 Mar 1996 07:46:35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Thomas Chou" &lt;c22tsc@eng.delcoelect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pulling PCM 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3182047.PAA13078@kocrsv04.delcoelect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 believe I put in a disclaimer saying "it may help" since I have no 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onfirmation that this actually does help.  I had been told this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= few Vette guys at the track that swore by it.  The idea is to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ll = the error codes from the PCM so it runs off the max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However, this would hurt in an autocross.  At the strip you are 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oncerned with WOT performance only.  When you want max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ower = at all throttle positions this may hurt since that PCM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 learn = and the car seems to gain power at part throttle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have driven a = new or reset PCM 75 to 100 miles.  Notice I am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"seems like" since = Tom Chou from Delco stated this is not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nd the PCM does not = learn.  I know that my car definitely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(there's that word again) to = pick up part throttle pow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"resetting" the PCM which I have done = a few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h?  I never said THAT did I???  What I did say (or meant to say?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that it doesn't take 75-100 miles to learn!  If you do "cit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ing and vary the RPM &amp; load, you should learn in all the BL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ls you actually use in about 10 miles of driving.  Also,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re in PE mode (WOT) learn mode is off.  I've known people to p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new chip, make repeated runs down the strip and improve a bi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run, and think that it's because the chip is "learning in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just isn't so.  Even the little bit of learning they're do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turn road back to the pits isn't doing the WOT any goo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're learning in the BLM cells for the lower RPM &amp; load rang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TW, I'm not certain why there's improvement in the runs, but I know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be due to the chip "learning i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ve also heard the aftermarket folks throw that 100 mile to 5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les driving needed to "learn in" a new calibration.  That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n't true.  Just proves they haven't bothered to instrument a ca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understand the software to see what it ta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Chou-c22tsc@eng.delcoelect.com-(317)451-5758 W 868-9672 H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Spark Control Calibration Development, Powertrain Electr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indicated otherwise the expressed opinions are personal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n official statement of General Motors / Delco Electr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18 Mar 1996 14:35:45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Kurt Kemmling &lt;76165.165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INTERNET:impala@east.xsis.xerox.com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Club 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18223544_76165.1654_GHM130-1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igest 358, Scott Zeiter wr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Yes, that's exactly like I mean.  No, you weren't too harse, I agree I wasn'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 clear in describ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like you did perfectly!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 what they say, great minds think alike.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y, are you listening????&lt;B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'95 Dark Cherry Impala SS.....solid as a rock....runs like a clock....b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....I was just thinking that!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18 Mar 1996 14:35:47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Kurt Kemmling &lt;76165.165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INTERNET:impala@east.xsis.xerox.com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Still NO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18223546_76165.1654_GHM130-2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a note to a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March 18th, and I still have NOT received my news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, if anybody, has received a copy, and what part of the country are you i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y, can you send me a copy first clas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reimburse you for the mailing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95 Dark Cherry Impala SS.....solid as a rock....runs like a clock....b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.....newsletterless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18 Mar 1996 14:43:4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ohn Latrobe &lt;racerx@jagunet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'impala@east.xsis.xerox.com'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Transmission Shift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01BB14F2.745B4400@dlup-a11.jaguNET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Dec 20, 1995 Scott Harris wr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Z also has WOT shifts at a more reasonable rpm.  There have bee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omplaints about HyperTech's 5,900 rpm 1-2 shift and 5,600 2-3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being too high and not helping at the track.  Z shifts 1-2 stock (5,6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nd 2-3 is actually shortened from stock (5,300) which is su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mprove 1/4 mil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Jan 11, 1996 Scott Mueller wr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e custom program they sent me has the D1 basic program, except I ha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ut the stock shift points (4800 rpm) back, instead of the higher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oints (5300 rpm) they normally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not trying to pick apart your two posts, but I'm look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stock shift points.  I hit the track for the first tim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end and my shifts occurred at 5200 every time (my tach redlin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5500).  I made three runs at 15.1 and my last was 15.0 (no mods).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seem pretty good so I guess the shift points were right on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eemed to run out of breath at the 2-3 shift.  I can't imagin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4's bone stock, but I can't help thinking a lower shift point would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my shift points are kinda high it's probably related to my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lin Poole's) shifting woes.  Maybe they actually helped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Lat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>'96 Impala SS,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IMPALA Digest 363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MPALA Digest 3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 covered in this issu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RE: Detroit Auto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Rodger Cliff (216) 977-0036" &lt;CLIFF#m#_RODGER@lims-a1.lerc.nasa.go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'96 Prices/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ZTMP50A@prodigy.com ( DAVID NM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IRC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ay Berilla &lt;writes4u@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Newslette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ay Berilla &lt;writes4u@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IRC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NAISSO FLY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Impala SS &lt;impala@cr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RE: Octane vs. horse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ott Hollums &lt;ash@antec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) Impala T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erry Phillips &lt;jerryp@stl-06lssc.army.mi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Re: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arren Buck &lt;dwb0522@okway.okstate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Decals, dec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Loren Peterson &lt;equ_rino@cen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)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David P. Fenzl" &lt;dfnzl@erol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) 523 hp LT1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hflores@iwl.net (Debbie/Henry Flo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) Impala PCM calib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) Re: IMPALA digest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LFriend121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18 Mar 1996 14:30:0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Rodger Cliff (216) 977-0036" &lt;CLIFF#m#_RODGER@lims-a1.lerc.nasa.go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%east.xsis.xerox.com%smtp@lims-mrgate.lerc.nas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Detroit Auto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01I2HR4EZZKA8WWEU6@lmsmgr.lerc.nasa.go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Fri, 15 Mar 1996 19:17:35 PST, Don Hurter &lt;don@sirius.com&gt; wr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  It's truly too bad that there isn't enough demand to keep the B-c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ve. I'd love to see a comparable F*rd Fairlane GT (based on a Crown Vic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  There really is no competition for the Impala, and soon even it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to defend its niche. Too b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used this ploy at a recent sale-a-thon held by the local Phoad deal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were offering me a free 35mm camera and coupons for 300 rolls of fil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to stop in.  I was going by there anyway and figured if I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ieve them of one of their cheapie cameras [my 12 year old will love it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umiliate them in the process, it would be a worthwhile sto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checked in with the receptionist and answered all the questions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"of course I would buy today IF they had the car that I wanted"] and wa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 greeted by a salesman.  I simply asked if him they had an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as comparable to an Impala SS.  His face dropped and he muttered th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 didn't think so and called over the sales manager for quick concurren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repeated the request and the sales manager quickly said "no" and than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 for stopping.  I was in and out in about 5 minutes with camera and fil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p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If Phoad was smart, they would offer the '98/99 Crown Vic (last years?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351W and call it something like what Don suggested.  They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ably sell a bunch of them.  It would show GM what a mistake the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dger Cliff</w:t>
        <w:tab/>
        <w:t xml:space="preserve">    </w:t>
        <w:tab/>
        <w:t xml:space="preserve"> rodger.m.cliff@lerc.nasa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17 Mar 1996 15:01:07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ZTMP50A@prodigy.com ( DAVID NM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'96 Prices/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097.03833811.ZTMP50A@prodigy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y all..just wanted to share some info I got today from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alers in L.A.  Evidently, there is a price increase of $500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price effective March 1, 1996.  Any cars made after that car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ncrease.  Also, checking on current availability, I foun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'96 Dark Cherry Metallic locally that is an unsold unit.  The gu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sticker, no discount.  I asked what about an order being 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till sticker.  I called another dealer I deal with.  $5000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!!.  Now this dealer is known for gouging the public, espec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Suburbans and Tahoes.  Called another one.  He has 3 sold un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bound, one of each color.  He wants sticker on all cars, and s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due to the strike, orders will be hard to fill ( no kidding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has 7 ordered!!   Anyone in L.A. looking for a Dark Cher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allic, 1SE, heat w/s, cd player, let me know.  They're g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ly hard to come by!!!  BTW, I have some rust on the front s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 in So 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'96 beast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18 Mar 1996 15:20:35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ay Berilla &lt;writes4u@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list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IRC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3182318.SAA11716@s1.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where can I get the program to allow me to talk with you guys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 using an internet provider not a service like compuserve or AO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someone send it to me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486-66 with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 Gatch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xhound@txdirect.net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ef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e up your web browser and go to the following site. You can 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ere. There is also some good information about IRC chat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-2.nijenrode.nl/software/mirc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18 Mar 1996 15:20:4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ay Berilla &lt;writes4u@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list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Impala Club &lt;impalaclub@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Newslette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3182318.SAA11719@s1.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 suggestion for the title of the Impala Club newsletter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olling Thund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18 Mar 1996 15:37:02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IRC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3182336.RAA25791@legend.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ry for the bonehead post about where can I find MIRC.    Its eas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found it.  Sometimes Im so stup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 President, If I may be so bold...THE RUSSKIY TALKS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RANKLY WE THINK HE IS SHORT A KNOW-HOW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Gen. "Buck" Turgid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 Gatch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xhound@txdirect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18 Mar 1996 15:17:2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Impala SS &lt;impala@cr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club@aol.com, Impala SS List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NAISSO FL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Pine.SUN.3.91.960318151416.4961A-100000@crl.cr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ISSO Contact file is locat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://ftp.crl.com/ftp/users/im/impala/ref_files/flyer4.wp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Wordperfect 6.0 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CII text version to foll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ala@crl.com 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 The Impala SS Information HEADQUART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"Is that a Lexus or something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18 Mar 1996 15:43:1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 Hollums &lt;ash@antec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Octane vs. horse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3182343.SAA26774@ta.antec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 Al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 back in digest #292 the following question was posted concerning octa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rsepower in the LT1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Date: Wed, 14 Feb 1996 13:10:12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From: Mike Kai-Kan Yang &lt;mkyang@unixg.ubc.c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 edi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  <w:tab/>
        <w:t>Allow me to ask a rather stupid but FAQ.  We all know that the PC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on the LT1 will retard the timing when it has encountered low octane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o prevent knocking right?  I am wondering, will the PCM advance its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when we use higher octane fuel?  If it does that, dosen't it mean that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would generally get higher horsepower with timing advanc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 edi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never heard the answer to this question.  I thought that with all the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pulling PCM fuses and high vs. low tables that maybe someone (Tom C.?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give an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un Chevron regular (87 octane) unleaded in my '95 SS as the owner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s.  I get some pinging when accelerating up a hill and other occa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.  I am wondering if I should move up to a higher octane fuel for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ing or will I just be wasting my mone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much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 Hollu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95 Black SS: stock (service manuals should be here in 2-3 weeks 8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\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ott Hollums                \    When you are in your virtual reality and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rris Interactive             \   standing at the virtual urinal, rememb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hone: (770) 734-0400 x8647    \  to only take a VIRTUAL whiz!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mail: scott.hollums@antec.com  \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___________\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18 Mar 1996 16:09:02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erry Phillips &lt;jerryp@stl-06lssc.army.mi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ject: Impala T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Mar18.160902pst."15271(5)"@alpha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seen several Impalas rigged to tow.  All have had class III (2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uare receiver) platforms.  I know I am going to have to use mine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w (the Suburban is gone, the motorhome is going (anyone interested 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'94 Itasca 31' in fantastic condition?)), the Jeep Wrangler and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vette are just not up to it.  Back to a previous thread, if the onl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 that limits the '96 Impala to 2000 lbs is the wheel/ti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ation, then why not put on the winter steel wheel/tires and up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ing?  I cannot believe that the Impala with its heavier gauge stee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me, components, etc. should be structurally weaker that the standar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rice Classic.  There has to be some other reason(s) for this, if only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 conc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rry Phill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 Lou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car, no delivery date, no production date, no preference date, n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ddly squat!  The General and its minions are starting to hack me of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18 Mar 1996 08:30:3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Darren Buck &lt;dwb0522@okway.okstate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4dc2370@Okway.okstate.ed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o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finally got the newsletter this weekend.  You did a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standing job; it is a first class publication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e newsletters in the past and know it is alot of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a bit of a lower note, I found out my grandpar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ing their 50th wedding anniversary on the same weeke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r meet in Arlington.  The good news is I will onl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s Sunday.  We will have to leave late Saturday night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te not to be there for the whole event but a 50th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mplishment which is too important not to celeb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fu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r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96 D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18 Mar 1996 16:33:33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Loren Peterson &lt;equ_rino@cen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Decals, dec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4E00DD.4B23@ns.cen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cal guy Dave is having a heck of a time getting the sca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ill bow tie.  He is going to order a grill bow tie from GM is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orrow, and then it will be a direct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got my Sewer Pipe Equipped decal on the Sewer Pipe tonight an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weird but tuff!  I painted the sewer pipe BRIGHT 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the finished product in my posession of the leaping Impala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side pillers.  They are left and right, so they will both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ward facing.  Decal guy suggest putting them in the rear quar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.  The etched glass looking decal can be put on the insid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side depending on your tint.  I have a set of red ones I am go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on my cooler and Garage fridge.  Theyre about 4" 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letter to Tro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ould be happy to do the custom work for all the members, but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her not handle the grill bow ties or other items you choose to st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club.  I will though if you wish.  I will negotiate the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ce for you that I can, and then maybe you could deal with D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ly?   Please advise, cause there are a bunch of folks on the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ing them.  I will send you a set of etched glass look and a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leaping Impalas tomorrow for you to check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I said, any custom stuff I will take care of.  The guys wan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ge 1 1/2 ft. X 2 1/2 ft. leaping Impala please let me know now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you want and I will get it sh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$25.00 + 3.00 shipping for the big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do smaller variety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CM96, S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as b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18 Mar 1996 18:02:24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David P. Fenzl" &lt;dfnzl@erol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'Impala Digest'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01BB150E.3AD9D360@pppb150.erols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secure is the "Pass Key II" system?  Supposedly, the ignition and fu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are disabled if the correctly-coded key is not used.  This sou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tty secure to me, or can these safeguards be by-passed?  No syste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olproof; all we can do is try to deter theft.  Is there any value a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"club"-type device?  Somebody in a recent Digest said a club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thless.  I know a section of a steering wheel can be quickly cu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lt cutter or saw, defeating a club, but wouldn't wouldn't a club de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ual teenage thug who didn't happen to be carrying cutting tools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is pocke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 F., DGGM '96 SS; dfnzl@erol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18 Mar 1996 18:00:2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dhflores@iwl.net (Debbie/Henry Flo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523 hp LT1!!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Mar18.180357pst."14910(13)"@alpha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d an interesting conversation today with Myron Cottrell, Presid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ed Port Injection Specialties (TPIS). His TPIS shop is a well res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shop that produces a full line of go fast goodies fo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vrolet products including the LT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faxed him a letter yesterday indicating that I was a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-based NAISSO and that I wanted to talk to him about LT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. I also indicated that I would be reporting back to the NAIS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regarding this conversation. Low and behold he calls me himself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 first thing this morning! It appears that he is interested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and the Internet as a method of communicating (What pow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 our NAISSO has, Argh, Argh, Argh). Anyway, I was simply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inding out if porting the intake on the LT1 would be a suggested m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. Cottrell indicated "as for porting of the intake, you will see almos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 although you will feel better for having spent some time on your car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that changing the cam is a very logical first step in real horse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T1. It is the one of the best horsepower to cost ratios out the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en asked about what cam he would suggest and he suggested the ZZ-9 c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700-132 springs. He indicated that this combination would work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tock iron heads and would not require any machining.  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cam on a stock aluminum headed LT1 produced 60 plus horsepower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cipates at least 40 horsepower on the iron headed impala. For $375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m and $126 on the springs, it sounded rather interesting. H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that these springs would work with 1.6 roller rockers. H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hat he producing better hp numbers by staggering 1.6 roller ro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intake and 1.5 rollers on the exhau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uration of the ZZ-9 is 211 intake and 226 exhaust at .050. The lif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485 intake and .525 exhaust with lobe separation being 112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also faxed me the dyno numbers on a new LT1 motor and cam (ZZ409 cam)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just completed. Get this, the dyno sheet indicated 527 ft lbs of tor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4750 rpms and 523 horses at 5750 rpms!!  I can fax any of you this dy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if you want it.  I am going to ask if he can fax me the dyno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ZZ-9 cam. He also strongly suggested the fuel regulator as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ing 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, I thought I would share this information for those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erformance side of the LT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nry in Hous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18 Mar 1996 17:57:59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Impala PCM calib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19015758_73145.1566_FHD66-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 saw your recent post on the B-body calibrations for '94-'95.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brations don't seem to be on this list and are as follows: Code: BMDZ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rvice # 1620935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only read the '94 calibration list I posted, which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not cover your '95 car! A digest or two earlier I posted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95 calibrations, and yours indeed is on the list. Out of the three '9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brations, your car came with the secon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 am taking the car in on weds. to get the oil cooling lin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bottom) as it was rubbing the steering box and would like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calibration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ALL currently known Impala SS PCM calibrations, yea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. Note that I suspect that the 2nd calibration (the one you have) in '95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one that removed the 2nd gear start function. When you bring your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dealer, have them flash in the latest '95 calibration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a minor driveability problem in some situations as well as a false EG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de. In the last digest I posted the bulletin referred t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'94 and '95 calibrations. There has only been one '96 calibratio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, I guess they got that one right the first time!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4 Impala SS Calibrat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. #s  Calibra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6200341 CONTROL MODULE CALIB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6202491 RUNNING CHANGE TO IMPROVE PERFORMACE OF THE A.I.R.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16207221 FIX  FOR CLUNK WHEN SHIFTING GEARS. ALSO CORRECTS C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GINE SURGE BETWEEN 45 AND 55 MPH. BULLETIN NUMBER 476515</w:t>
      </w:r>
    </w:p>
    <w:p>
      <w:pPr>
        <w:pStyle w:val="PreformattedText"/>
        <w:bidi w:val="0"/>
        <w:spacing w:before="0" w:after="0"/>
        <w:jc w:val="left"/>
        <w:rPr/>
      </w:pPr>
      <w:r>
        <w:rPr/>
        <w:t>16232021 CORRECTS CHUGGLE AND SURGE, ALSO CORRECTS INTERMIT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32. BULLETIN NUMBER 5765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5 Impala SS Calibrat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. #s  Calibra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6206641 CONTROL MODULE CALIB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6209351 NEW CALIBRATION TO IMPROVE DRIVEABILITY, MODIFY 4L6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MISSION 3-2 DOWNSHIFT, AND REFINE OIL LIFE CALIB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6232011 CORRECTS CHUGGLE AND SURGE, ALSO CORRECTS INTERMIT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32. BULLETIN NUMBER 5765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6 Impala SS Calibrat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. #s  Calibra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6229981 CONTROL MODULE CALIB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There is another # on the tag:1618805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that number refers to the Service Part number for a replacement PC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placement PCMs come blank, the dealer will have to flash in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bration for the destination vehicle. BTW, that PCM is currently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94-'96 F and B/D-cars, and maybe some other application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18 Mar 1996 18:21:47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LFriend121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IMPALA digest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18212125_355346156@mail06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message dated 96-03-17 16:41:06 EST, you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Date: Sat, 16 Mar 1996 22:53:26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oil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essage-ID: &lt;199603170652.AAA09005@legend.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A friend asked me how long is TOO long to leave your motor oi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without changing it.  He is using Mobil-1 or Castrol Syntec.  H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to change it every 5,000 miles but now doesnt drive the ca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much.  This last time it took 10 months for him to rack up 5,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miles.   I thought 10 months was too long, but then I never ha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worry about the time intervals with changing oil. I always hit 3,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before 1 month was up!!!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ny opinions on how long is too long?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n the year of darkness, 2029, the rulers of this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evised the ultimate plan. They would reshape the futu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hanging the past. The plan required something that f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No pity, No pain, No fear. Something Unstopp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ey created The TERMINATO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Jeff Gatch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oxhound@txdirec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question Jeff. Now lets see if we can start something.  My '63 Impala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driven about 1500 miles a year.  I do not think that every 2 years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il change is enough even though it probably doesn't hurt it. My '95 Impala</w:t>
      </w:r>
    </w:p>
    <w:p>
      <w:pPr>
        <w:pStyle w:val="PreformattedText"/>
        <w:bidi w:val="0"/>
        <w:spacing w:before="0" w:after="0"/>
        <w:jc w:val="left"/>
        <w:rPr/>
      </w:pPr>
      <w:r>
        <w:rPr/>
        <w:t>SS gets the 2000 miles a month treatment, so oil changes are more not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esting question is does anyone really know if synthetic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.  I would like to go about 6000 miles or more if there was dat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d that synthetics were better.  Indy/stock car/offroad racing data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ork for the guys (gals) that drive the rigs everyday or don't dri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hardly get them hot.  What is the answ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IMPALA Digest 364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MPALA Digest 3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 covered in this issu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Parts stock-piled for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BGordon401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Re: IMPALA digest 36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bmarx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MAF screens, opinion 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Fulminata9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oilchange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ZTMP50A@prodigy.com ( DAVID NM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A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Trevor Byrne &lt;tbyrne@localnet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Question about rust-proof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Michael D. Reily 313-996-7128" &lt;REILY@aa.w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Re: IMPALA digest 36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bert Cheek &lt;rcheek@one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Re: Throttle Body Coolan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bert Cheek &lt;rcheek@one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RE: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Fulminata9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Shift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) Intermittent Electrical, re:digest 362 Scott Mu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J.R. LEVITZ" &lt;4everGreen@msn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) New to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edicV104x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) Impala'a (fw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Impala SS &lt;impala@cr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) RE: NAISSO FLY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ott Hollenbeck &lt;hollenbe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18 Mar 1996 18:36:15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BGordon401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Parts stock-piled for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18213614_171694303@emout06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dy, folks!!  I have an idea for discussion.  Hopefully, some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will come fro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spent many hours getting to know my SS, as I'm sure alot of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te literally, I've gotten very attached to Shamu, and can't see my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getting bored with her (sorry for the gender bias).  I definately 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or the long haul with my  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, parts wear, go bad, or get lost or stolen.  We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y now to purchase items that might very well not be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ture, e.g.: hub caps, emblems, the "Impala SS" rear quarter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and the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, I have an extra clear plastic instrument cover (p/n 16164576 @</w:t>
      </w:r>
    </w:p>
    <w:p>
      <w:pPr>
        <w:pStyle w:val="PreformattedText"/>
        <w:bidi w:val="0"/>
        <w:spacing w:before="0" w:after="0"/>
        <w:jc w:val="left"/>
        <w:rPr/>
      </w:pPr>
      <w:r>
        <w:rPr/>
        <w:t>$11.00), and have extra hub caps (p/n 9592229 @ $20.00 ea. ouch!!) on m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ext time I'm at the dea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of you like me, I feel a list of these items would be a good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putting together.  Knowing that I'm going to keep my SS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I would rather use a new part I bought  instead of trying to fi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junk yard.  Bearing in mind that there will only be a VERY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Impala SS junks to find in the future.  There will only be 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50,000 total late model Impalas.  That's assuming Arlington man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 25,000 this yea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, what do you think?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Bru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18 Mar 1996 19:43:23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bmarx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IMPALA digest 363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18224320_171752814@emout06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message dated 96-03-18 20:33:19 EST, you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'm not trying to pick apart your two posts, but I'm look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orrect stock shift points.  I hit the track for the first tim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eekend and my shifts occurred at 5200 every time (my tach redlin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5500).  I made three runs at 15.1 and my last was 15.0 (no mods).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imes seem pretty good so I guess the shift points were right on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t seemed to run out of breath at the 2-3 shift.  I can't imagin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14's bone stock, but I can't help thinking a lower shift point would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f my shift points are kinda high it's probably related to my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anklin Poole's) shifting woes.  Maybe they actually helped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y conversations w/Hypertech I was told that the shift poi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MPH not RPM, we may be seeing some differen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o calibrations or other similar factors. My shift points occ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 5,900 (w/Hypertech). BTW, to revert back to stock shift poi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, simply answer NO to all the gear options when you program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use the stock shift poi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gree the B-body LT1 simply runs out of legs after 5,200 rp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TW, my shift point is now @ 5,200 rpm.(1-2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 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he calibration info, I went back to your previous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still did'nt see this calibration for '95....I must be going bl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ttin' in front of this thing.&lt;g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 talked with Hypertech, the firmness upgrade (chip)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on the back burner... I've been hammering "TJ" in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ing and he said it has'nt been given to him ye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" just keep hammerin' " . Who have you been dealing wit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Marx</w:t>
      </w:r>
    </w:p>
    <w:p>
      <w:pPr>
        <w:pStyle w:val="PreformattedText"/>
        <w:bidi w:val="0"/>
        <w:spacing w:before="0" w:after="0"/>
        <w:jc w:val="left"/>
        <w:rPr/>
      </w:pPr>
      <w:r>
        <w:rPr/>
        <w:t>'95 Blac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18 Mar 1996 19:45:01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Fulminata9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MAF screens, opinion 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18224500_449722049@emout10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just got back in town from Bakersfield where I worked the 'March Meet'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oso Raceway. I was reviewing my stack of Impala digests and wanted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opinion to the MAF screen question. I am not an expert in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is is just an opin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comes to vehicle modifications, I would rather make it than buy it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modifying and making parts for my vehicles for a lot of years. 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something that works I keep doing it. If I don't get the desired res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hange,modify, or eliminate it. I never let " it can't be done" or "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work" stop me from trying something. Although I have quite often 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idity of the previous statements, I have also had many suc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been removing the screens and making air inlet modifications on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different vehicles over the years. When I made my first modificatio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old not to remove the screen because of the disruption of the air f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unded like a challenge to me ). I know the MAF sensor is basic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low tube with several 'fine wire' elements that are electrically h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air flow goes passed the wires, cooling them, the computer re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voltage needed to maintain a constant temperature and trans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into air flow. I built a miniature wind tunnel out of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eter PVC tubing and a large industrial type blower. I used incense 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smoke trail that I could watch ( what can I say, I'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ties and it was all I had available at the time). I made several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 inlets with various angles and checked the air flow. With the scr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smoke was disrupted just prior to the screen and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ke past the screen was much finer. without the screen the air flow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t with whatever elbow or inlet I used. I put the MAF back on the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ecked it with a digital volt-meter with different air inlets on it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n't find any 'verifiable' differences in the readings.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ruption of the air flow from a smooth,single mass to a more ato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ture I felt the screen could be removed and I would probably g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ase in air flow, although certainly a small 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never experienced any idling or drivability problems on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s I have modified. This isn't to say that you won't have any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hat none have reared their ugly heads for me. Many of the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 are worth only a small increase in power, but I believ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mulative effect. If I do ten modifications that only make 1 HP apiece, He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s ten H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sorry to get so long winded. I just wanted to make sure that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zed that cars are not an exact science. Sometimes I think they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:) Regardless of what 'book learn'n' tells you, try different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works, do it again. If it doesn't, destroy all the evidence and de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. That's M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Al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17 Mar 1996 19:47:39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ZTMP50A@prodigy.com ( DAVID NM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oilchange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097.03865396.ZTMP50A@prodigy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thing I have read in the past and present states th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evere" duty driving..i.e. stop and go driving, short trips, etc..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ys to change the oil every 3,000 miles or 3 months, whichever co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.  This is printed in the maintenance guide for the Impala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.  My car will be 3 months old at the end of this month, and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have 1700 miles on it.  I will be changing the oil since it is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ths, but more because I want the rear gasket replaced 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rque checked on the balljoints.  I would change it every 3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s anyway.  Its worth the $20 to me.  Any one else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h, BTW all...add 1 kill to the list..&lt;BG&gt;  A late model 93+ Dod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alth fell victim to my SS.  The guy looked at the car, look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ght..inched forward slowly and then hammered it at the 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.  I nonchalantly pushed the rpms to 1300 or so...let the br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 and slammed the pedal to the metal...&lt;G&gt;  I was past him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knew.  Next light, all I got was a look of disgust as h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oughly beaten!!  Don't mess with an S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 In So 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'96 Black SS, tinted windows, and 1 k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18 Mar 1996 20:04:2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Trevor Byrne &lt;tbyrne@localnet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3190408.XAA05757@buffalo1.localnet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ught a used '95 black beauty about three weeks ago and am really enj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(traded up from an old Tbird turbo - no comparison).  I've been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gests with interest for a few weeks now and need to ask a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member a couple of posts regarding the car buying service (ACS?)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keep them coz I was buying the Impala but now I may be in the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other car - can anyone give me the contact details?  I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ing the archives but I'm having problems - my local ISP is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problems and I keep getting dropped (normally a good way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!).   They also managed to drop me just as I signed onto the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on Sunday and I couldn't get back on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v Byrne</w:t>
      </w:r>
    </w:p>
    <w:p>
      <w:pPr>
        <w:pStyle w:val="PreformattedText"/>
        <w:bidi w:val="0"/>
        <w:spacing w:before="0" w:after="0"/>
        <w:jc w:val="left"/>
        <w:rPr/>
      </w:pPr>
      <w:r>
        <w:rPr/>
        <w:t>'95 black - no m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18 Mar 1996 19:44:58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Michael D. Reily 313-996-7128" &lt;REILY@aa.w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impala@east.xsis.xerox.com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Question about rust-proof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5158442318031996/A07983/SRVR05/11A395EC3100*@MH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dealer offered a free protection package which they fail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y before I picked up my new '96 last week.  The dealer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ered to "make things right".  The package includes 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ies (I tend to be skeptical about such things) as in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</w:t>
        <w:tab/>
        <w:tab/>
        <w:tab/>
        <w:tab/>
        <w:tab/>
        <w:tab/>
        <w:tab/>
        <w:tab/>
        <w:tab/>
        <w:t xml:space="preserve"> 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t-proofing</w:t>
        <w:tab/>
        <w:tab/>
        <w:tab/>
        <w:t xml:space="preserve">               </w:t>
        <w:tab/>
        <w:tab/>
        <w:tab/>
        <w:tab/>
        <w:t>Lifetime rust-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bric protector</w:t>
        <w:tab/>
        <w:tab/>
        <w:tab/>
        <w:t xml:space="preserve">               </w:t>
        <w:tab/>
        <w:t>5 year stain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 sealant (w/ Teflon)          5 year loss-of-gloss (righ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question for all of you is: should I take the dealer up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ligation or should I be happy that these things were overlo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orget about some or all of the rustproofing, fabric prot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aint sealant treatments?  I do plan to garage car du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st of the Michigan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Reily  (reily@aa.wl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'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18 Mar 1996 20:58:37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bert Cheek &lt;rcheek@one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IMPALA digest 36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.5.4b12.32.19960319045837.006d1b60@mail.one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some misc observations from an early '94 ow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SOME CUSTOMERS MAY COMMENT ON AN EXHAUST MOAN/BOOM EVIDEN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ENGINE IS OPERATED AT APPROXIMATELY 1,200 RPM.  THIS CONDITION IS M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 Harris, I _dare_ you to take your car in on this one &lt;B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ALSO, SOME VEHICLES MAY SET AN INTERMITTENT DTC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d that once. They reseated and resealed the EGR hose, and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. This was in November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THIS MA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MELTING OF THE BATTERY CABLE PLASTIC COVER, THE PLASTIC STU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HOUSING, AND/OR THE STUD ITSELF, RESULTING IN INTERMITTENT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OF VEHICLE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 happened to my car, and I have _NO_ additional elec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on the system. It's one of those things I keep for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ntion to the service people. The cover for the auxiliary bat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up has completely melted and reformed itself to the p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nother note, I took my shiny, new torque wrench out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 joint torque on Saturday to find out that the ratchet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hosed. Bumm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 Cheek -- Cincinnati, Ohio -- rcheek@on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4 Impala SS, AS&amp;M Air Intake, Walker CVX Mufflers, H Pi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"Z" PCM, TPIS Airfoil, Analog Tach, 160 Degree Thermos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18 Mar 1996 20:58:45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bert Cheek &lt;rcheek@one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Throttle Body Coolan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.5.4b12.32.19960319045845.006dee00@mail.one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I bypassed the throttle body coolant lines in my '96 Impala.  I have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noticed any problems since then.  I have driven in weather from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degrees (minus 15 wind chill) up to 90 degrees since the mo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azzor suggested this mod at one of our local meetings.  (Than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ar can't feel wind chill &lt;G&gt;! Anyway, it routinely gets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der than that up here, so I want to be able to switch it "on"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ter months. I think some sort of bypass valve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. Razzor, or somebody, could you send me som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on how you did it, what parts were needed, etc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 Cheek -- Cincinnati, Ohio -- rcheek@on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4 Impala SS, AS&amp;M Air Intake, Walker CVX Mufflers, H Pi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"Z" PCM, TPIS Airfoil, Analog Tach, 160 Degree Thermos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18 Mar 1996 21:34:03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Fulminata9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19003403_249538048@emout09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just read through digest# 364 and saw the question about Clubs, etc.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 Warning..Warning..Danger Will Robinson...incoming opinion !!!! ) any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larm can be defeated. In other words, if someone want's your car, no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yours but YOUR car, he will get it. You can successfully discoura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nvienence thief'. I use an ignition kill switch and the Club. I know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ting the wheel, using freon/nitrogen on the club before breaking it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nything to make it difficult or time consuming makes it unattrac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punk' or casual thief. Thats why I lock my Impala's doors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omeone has to do is throw a brick thru it and reach inside to unlo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 it's a step most dirt-bags won't do. They will find a car with un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 or without a Club. If all else fails I'm hoping the kill switch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Alger   Black 96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lsbad, CA. (Northern San Diego Coun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18 Mar 1996 22:51:04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hift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19065103_73145.1566_FHD19-2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'm not trying to pick apart your two posts, but I'm look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stock shift points.  I hit the track for the first time last week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y shifts occurred at 5200 every time (my tach redlines at 55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enough speculation and guessing! Here are the definitive, 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 shift points on the '94 and '95 Impala. I don't have official data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96, but they are probably the same (maybe, maybe not!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94-'95 Impala SS Transmission WOT Shift Po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                      1-2   2-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output (rpm)  1716  30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gine (rpm)  5249  49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hicle (mph)    45  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gures are based on the fact that GM reports the shift poi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transmission output rpms given here, which allows the other numb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asily calculated from those figures and the following additional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L60E Transmission  1st    2nd    3rd    4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ar ratios: 3.059  1.625  1.000  0.6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r Axle gear ratio: 40/13 (3.07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re Size   Tire Di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255/50ZR17     27.0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But it seemed to run out of breath at the 2-3 shift. I can't ima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14's bone stock, but I can't help thinking a lower shift poin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hink it is running out of breath with the stock shift point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ry the aftermarket programmer shifts! They are all way too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HO. Fortunately Hypertech allows you to install their program, bu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 stock shift points or use the higher settings they offer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one only if you still have the stock gears. If you have modified ge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get the higher shift points no matter w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-car shift points are higher as well, but vary depending on which r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gears the car has, and whether the trans is in "performance shift"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. Here are the F-car shift points depending on gear and trans.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(In these cases I will only report the engine rpm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 Gear  Mode   1-2   2-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-car LT1    2.73  Std.   5313  5470</w:t>
      </w:r>
    </w:p>
    <w:p>
      <w:pPr>
        <w:pStyle w:val="PreformattedText"/>
        <w:bidi w:val="0"/>
        <w:spacing w:before="0" w:after="0"/>
        <w:jc w:val="left"/>
        <w:rPr/>
      </w:pPr>
      <w:r>
        <w:rPr/>
        <w:t>F-car LT1    2.73  Perf.  4650  4882</w:t>
      </w:r>
    </w:p>
    <w:p>
      <w:pPr>
        <w:pStyle w:val="PreformattedText"/>
        <w:bidi w:val="0"/>
        <w:spacing w:before="0" w:after="0"/>
        <w:jc w:val="left"/>
        <w:rPr/>
      </w:pPr>
      <w:r>
        <w:rPr/>
        <w:t>F-car LT1    3.23  Std.   5090  5195</w:t>
      </w:r>
    </w:p>
    <w:p>
      <w:pPr>
        <w:pStyle w:val="PreformattedText"/>
        <w:bidi w:val="0"/>
        <w:spacing w:before="0" w:after="0"/>
        <w:jc w:val="left"/>
        <w:rPr/>
      </w:pPr>
      <w:r>
        <w:rPr/>
        <w:t>F-car LT1    3.23  Perf.  4821  51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 did correctly report these numbers, the shift points ar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"performance shift" mode (available on the Pontiac F-car only).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issing from this information is the rest of the GM data which also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 performance shift mode the part throttle shifts are inde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! So that is the key to performance with this trans, IMHO, higher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ttle shifts, and lower full throttle shifts. Sc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18 Mar 1996 23:23:1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J.R. LEVITZ" &lt;4everGreen@msn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Impala List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Intermittent Electrical, re:digest 362 Scott Mu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UPMAIL01.199603190721190634@msn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digest # 362 item 5) Scott Mueller posted to the list a Chevro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lletin. This bulletin is REAL, and something all of us with '94-'95 Impal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inspect soon. I know of a '94 that just quit, DEAD, nada, 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ing down the freeway! This electrical corrosion or melting can and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r at the battery connection "stud" located on the passenger fender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the fire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heck this one out guys(gender not impli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e y'all in Arlington. I'll be the one driving my brothers ( he l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) red '96 Cadillac STS. This Northstar is quite fast! I guess we find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how fast it really is&lt;G&gt;.............. heh heh heh  TROY you get to h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AMEX card for bail money!  Regards John Levi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18 Mar 1996 23:56:34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edicV104x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New to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19025633_249639718@mail02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to the board, and listening with great enthusiasm...A few ques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teran SS ow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 would like to upgrade my '96 to a firmer 1-2 shift, however long-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r/tear is an issue, any suggestions?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I am an AOL user (I know, don't say it), and am interested in gett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ussion group on Sundays...How do I do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My SS came with all dry joints in the front (good revenue genera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front-end parts), and am wondering about wear dur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miles (I joined the board after this many miles, and immediately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ont end...) should I document this, see my dealer, or what?  Also, d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check the torque on the front, feels firm?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Looking for SS clothing, any suggestions?</w:t>
      </w:r>
    </w:p>
    <w:p>
      <w:pPr>
        <w:pStyle w:val="PreformattedText"/>
        <w:bidi w:val="0"/>
        <w:spacing w:before="0" w:after="0"/>
        <w:jc w:val="left"/>
        <w:rPr/>
      </w:pPr>
      <w:r>
        <w:rPr/>
        <w:t>**END OF THE QUESTIONS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putting this board together, I (we) are learning much abou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ove to come to Arlington, however, the wife is due May 10th,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it's not happen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gain, Paul - Flight Paramedic, Firefighter, soon to be DA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 FAST, BRAK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'96 Black SS, no mods...yet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19 Mar 1996 02:37:3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Impala SS &lt;impala@cr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SS List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Impala'a (fwd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Pine.SUN.3.91.960319023704.12215A-100000@crl4.cr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 the User Mail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Forwarded message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18 Mar 1996 21:06:39 C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Darian K Braun &lt;dbraun@iastate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cr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Impala'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,  You don't know me, but I love your page.  I'm only 18 and the Impa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S of today are a little to expensive for me.  I have a 64' hardtop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,000 orig. miles on it though.  I'm in the process of restoring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comes the part of the letter I'm not proud of.  I have to ask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vor.  I want to get the "Impala Circle" tattooed on myself.  I've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it for about two years and finally made the decision to g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e.  The problem was I walked in with the chrome plated metal sign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bolted from the back of my Impala, I need a picture.  I was wond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ould have any pictures lying around you could send me.  I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you a SASE to put it in.  A color picture would be best.  I'm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 way to send it over the net, but I don't have access to a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or even know how to print images off the net.  Any help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ly appreciated.  Thank You for you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ian Braun</w:t>
      </w:r>
    </w:p>
    <w:p>
      <w:pPr>
        <w:pStyle w:val="PreformattedText"/>
        <w:bidi w:val="0"/>
        <w:spacing w:before="0" w:after="0"/>
        <w:jc w:val="left"/>
        <w:rPr/>
      </w:pPr>
      <w:r>
        <w:rPr/>
        <w:t>4305 Normandy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dar Falls, Iowa 506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19 Mar 1996 03:33:03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 Hollenbeck &lt;hollenbe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NAISSO FL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Chameleon.960319063511.hollenbe@mustang.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on, 18 Mar 96 21:24:40 EST  impala@east.xsis.xerox.com wr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Impala SS &lt;impala@cr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: impalaclub@aol.com, Impala SS List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NAISSO FL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e NAISSO Contact file is located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tp://ftp.crl.com/ftp/users/im/impala/ref_files/flyer4.wp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n Wordperfect 6.0 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ASCII text version to foll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a suggestion, Dave -- could you also provide the flyer in PostScript form?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useful for those folks who aren't using a PC (any Unix user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 Hollenb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IMPALA Digest 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MPALA Digest 3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 covered in this issu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RE: Octane vs. horse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avid Cooley &lt;Cooldave@cri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Re: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avid Cooley &lt;Cooldave@cri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140 MPH window st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Godley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stockpiling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IMPALA digest 30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Michael C. Calanan" &lt;calanan@karloff.fstrf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IMPALA digest 365 -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Erich Arndt &lt;EARNDT@mednet.swmed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Caddy STS vs Impal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Thomas Chou" &lt;c22tsc@eng.delcoelect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Op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Thomas Chou" &lt;c22tsc@eng.delcoelect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Comfirming Diameter of Chrome In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Michael C. Calanan" &lt;calanan@karloff.fstrf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AOLers on I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ay Berilla &lt;writes4u@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) Yet another new SS gu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David J. Erkes" &lt;102250.146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) RE: I _dare_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Harris, Scott" &lt;sharris@xyple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) T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klin@morgan.com (R.Kevin Linds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) misc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19 Mar 1996 03:57:19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David Cooley &lt;Cooldave@cri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Octane vs. horse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.5.4b12.32.19960319115719.00699e30@mail.concentric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06:24 PM 3/18/96 PST, you wr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 never heard the answer to this question.  I thought that with all the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bout pulling PCM fuses and high vs. low tables that maybe someone (Tom C.?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ould give an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 run Chevron regular (87 octane) unleaded in my '95 SS as the owner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ggests.  I get some pinging when accelerating up a hill and other occa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imes.  I am wondering if I should move up to a higher octane fuel for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riving or will I just be wasting my money?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certain octane level that the max timing tables are 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.  Using a lower octane will cause some knock, and subsequently, the PC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tard the timing until the knock subsides.  Going up in octan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nock stops will allow the PCM to run maximum timing.  Going beyo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ctane will be a waste of money, as the PCM can not advance the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max in the tables.  I believe the owners manual states the ca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for 91 or higher, but 87 could be run.  Performance will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running 91+ oct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Cooley               AKA N5XMT                   Cooldave@cri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cris.com/~Cooldave/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ges grow in the ocean... Wonder how deep it would be if they didn't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19 Mar 1996 04:04:34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David Cooley &lt;Cooldave@cri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.5.4b12.32.19960319120434.00699e30@mail.concentric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06:24 PM 3/18/96 PST, you wr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ab/>
        <w:tab/>
        <w:t xml:space="preserve">    IMPALA Digest 3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How secure is the "Pass Key II" system?  Supposedly, the ignition and fu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system are disabled if the correctly-coded key is not used.  This sou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pretty secure to me, or can these safeguards be by-passed?  No syste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foolproof; all we can do is try to deter theft.  Is there any value a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to a "club"-type device?  Somebody in a recent Digest said a club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worthless.  I know a section of a steering wheel can be quickly cu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bolt cutter or saw, defeating a club, but wouldn't wouldn't a club de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casual teenage thug who didn't happen to be carrying cutting tools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n his pocke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Pass Key II isn't very secure for anyone with half a brai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99.9% of all auto alarms you buy that have remote start capability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defeat it, and what value resistors you need.  Takes less tha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 if you know what you are doing.  There are only 12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ance used in the keys, so a decade box, 2 alligator clip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pull a fuse if the car doesn't start on that particular t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need.  The club will keep the average joy rider out, but no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arm will keep a pro from getting your car.  I have a friend had an 86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ra turbo, fully loaded.  Had a top of the line alarm put in,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ery etc.   He went to the store, set the alarm, came out 5 minutes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6 pack of beer and a bag of chips, and the car was gone.  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recover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Cooley               AKA N5XMT                   Cooldave@cri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cris.com/~Cooldave/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ges grow in the ocean... Wonder how deep it would be if they didn't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19 Mar 1996 06:53:58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Godley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140 MPH window st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19095356_172026390@emout08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hile back someone said they saw a "close windows after 140MPH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to that effect, on a late model Corvette. I think it would be n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ut one of the stickers on my steed.  Does anyone know the pn?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19 Mar 1996 06:55:22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BGORDON401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tockpiling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3191454.IAA29223@legend.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uce wr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Eventually, parts wear, go bad, or get lost or stolen.  We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opportunity now to purchase items that might very we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available in the future, e.g.: hub caps, emblems, the "Impala SS" rear quar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anel script and the like. &lt;SNI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uc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a good idea.  In fact Ive started to do just that.  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ugnut covers  on my list and want to find the P/N's f or the rear quar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, and all the emblems, as well as a bunch of others.  Any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there already have the part numbers for these things?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 President, If I may be so bold...THE RUSSKIY TALKS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RANKLY WE THINK HE IS SHORT A KNOW-HOW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Gen. "Buck" Turgid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 Gatch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xhound@txdirect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19 Mar 1996 07:23:15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Michael C. Calanan" &lt;calanan@karloff.fstrf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IMPALA digest 307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191528.AA07679@karloff.fstrf.or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 in Digest 307, Tom ask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te: Sun, 25 Feb 1996 03:15:08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"Thomas L. Pierce" &lt;TLPierce@msn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Touch Up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essage-ID: &lt;UPMAIL09.199602251115300687@msn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Hi,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Does anyone know where I can find touch up paint for the grey plastic d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pieces - my dash has several places where the grey has flaked off to rev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e black plastic beneath - Thanks in adv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m 94 Stock (yeah, right) No, Honestly it is, I promis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ever remember seeing a response, but I'm looking for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.  The area around my ignition on the column is scratch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ack underneath is starting to show through.  Anyone know G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/N? Co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kish Proverb: "Coffee should be black as hell, str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ath, and sweet as lov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'96 Impala SS: "It goes fast, FAST!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Michael C. Calanan  calanan@fstrf.org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Programmer / Analyst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Frontier Science and Technology Research Foundatio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4033  Maple Road  Amherst  NY  14226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http://stewart.fstrf.org/~calanan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19 Mar 1996 07:36:03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Erich Arndt &lt;EARNDT@mednet.swmed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IMPALA digest 365 -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s14e7f87.081@MEDNET.SWMED.ED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dy, folks!  This was just too good to pas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When it comes to vehicle modifications, I would rather make it than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t. I have been modifying and making parts for my vehicles for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years. If I find something that works I keep doing it. If I don't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esired res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 change,modify, or eliminate it. I never let " it can't be done" or " i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ork" stop me from trying something &lt;sni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just LOVE a "CAN DO" attitud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I built a miniature wind tunnel out of large diameter PVC tubing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large industrial type blower. I used incense sticks to create a smoke tr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at I could watch ( what can I say, I'm from the sixties and it was all I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had available at the time). I made several different air inlets with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ngles and checked the air flow. &lt;sni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mmm, verrrry innnterrrressstinggg....  This guy's *GOT* to have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melling intake system in town!  I bet it flows good to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Regardless of what 'book learn'n' tells you, try different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f it works, do it again. If it doesn't, destroy all the evidence and den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everything. That's M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rue! (Particularly that last part about destroying all the evid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ying everything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ich Arn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94 Impala 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"SP" equipped w/ revision this weeke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cle Sam got my money so I'm stuck with a hole in my elb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19 Mar 1996 03:01:32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Thomas Chou" &lt;c22tsc@eng.delcoelect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Caddy STS vs Impal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3191602.LAA12595@kocrsv04.delcoelect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See y'all in Arlington. I'll be the one driving my brothers (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lives there) red '96 Cadillac STS. This Northstar is quite fast! I gues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ind out just how fast it really is&lt;G&gt;.............. heh heh heh  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you get to hold my AMEX card for bail money!  Regards John Levi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might not like knowing how fast that Caddy really is!  When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in Phoenix a month ago, I was driving a Caddy SLS - less p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the STS.  With Heath in the car with me, we ran Chris in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d Lightning truck, and Dominic in his stock 96 SS down the 3 la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Southern (I think).  We ran about 3 times, and each time the Cad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keep right up with the SS and at the top end would start pu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S about a car length.  No contest with the Lightning.  Oh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friend of theirs with a modified Mustang was running too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n't keep up with either the SS or the Cad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n't let him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from a 30mph roll!  The Caddy at just under 30mph will do a 3-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ft and out pull the (stock) SS!  From a stoplight, the S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ll ahead, but the Caddy will soon catch up when that Northstar g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 4000 rpm (shifts at about 6000).  I did a rough timed 1/4 m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my stopwatch on the 2 mile straighaway and clocked 15.1 sec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 you some idea.  Have fun!  I'll be in Phoenix tomorrow agai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weeks.  I'll try to stop by your shop if I've the time - you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so far away from the proving grounds!  This Saturday about 5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 are running our Buicks at PRP in the Phoenix/Tuscon shootou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ve the Terry Houston downpipe on mine and hope to have all the bu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ed out of the cal by then and have it dialed in - hope to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low 11's if I can get t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Chou-c22tsc@eng.delcoelect.com-(317)451-5758 W 868-9672 H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Spark Control Calibration Development, Powertrain Electr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indicated otherwise the expressed opinions are personal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n official statement of General Motors / Delco Electr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19 Mar 1996 03:04:37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Thomas Chou" &lt;c22tsc@eng.delcoelect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Opp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3191605.LAA12693@kocrsv04.delcoelect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h shucks, did it again.  Sorry folks - that last note to John Levit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supposed to go to him - I hit "reply to" and noticed the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too late just as I clicked on "send"!  Sorry for the br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e and crowding list traf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Chou-c22tsc@eng.delcoelect.com-(317)451-5758 W 868-9672 H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Spark Control Calibration Development, Powertrain Electr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indicated otherwise the expressed opinions are personal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n official statement of General Motors / Delco Electr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19 Mar 1996 08:13:25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Michael C. Calanan" &lt;calanan@karloff.fstrf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Comfirming Diameter of Chrome In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191618.AA19631@karloff.fstrf.or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about to order a length of chrome pipe (15") for my intake m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eed to confirm the diameter of it.  From what I can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 the F&gt;Parts Require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     A 3.5" chromed exhaust pipe cut to 13". About $20 from Pep Bo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A 2"-3" section of 3.5" ID rubber hose. Check with a local heavy t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supply store for Gates hoses. "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Green Strip 3 1/2" I.D. (89 mm)", P/N 24256, seems to work great.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     $10 per fo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     Two pipe clamps to secure the tubing to the MAF and the pipe. $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m assuming that since the rubber hose needs to be 3.5" ID, the pi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3.5" OD.  Is this true?  Should the pipe be 3.5" OD a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?  I've never really seen this addressed, but I just want to make 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 Cheek: Can the answer be added to the FAQ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Is 15" the "best" lengt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kish Proverb: "Coffee should be black as hell, str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ath, and sweet as lov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'96 Impala SS: "It goes fast, FAST!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Michael C. Calanan  calanan@fstrf.org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Programmer / Analyst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Frontier Science and Technology Research Foundatio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4033  Maple Road  Amherst  NY  14226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http://stewart.fstrf.org/~calanan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19 Mar 1996 08:38:38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ay Berilla &lt;writes4u@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list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AOLers on IR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3191637.LAA29628@s1.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2. I am an AOL user (I know, don't say it), and am interested in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ussion group on Sundays...How do I do it?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u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need a direct internet connection to use an IRC chat program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we use on Sunday night. As far as I know you can't do this with AOL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you couldn't when I was an AOL member. A few weeks ago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something about starting an AOL chat channel. This may b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lternative unless you're ready (and able) to switch to a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ccess provi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ay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19 Mar 1996 08:40:57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David J. Erkes" &lt;102250.146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Forum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Yet another new SS gu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19164056_102250.1464_BHB35-2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 fan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lurking around this mailing list for a couple of weeks,  I figured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prime time to say hello.  I had hoped to get through all of the accu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ests first,  but there are a LOT of them out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 this is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 Er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6 Black Impala SS - VIN 1G1 BL52 P1 TR135195 - 700 Miles s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1SE package, Sungard Windshield,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ed 9/18/95 - Built 2/5/1996 - Delivered 2/23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thoroughly enjoying this car!  I just can't wait until I fully break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hat I can really put my foot i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live in the Greater Philadelphia area and would love to hear from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by.  In particular,  if any locals have had any work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/Performance shops around here, I'd like to hear about their experi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is a godsend.  I just want to thank everyone for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ve p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18 Mar 1996 23:02:0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Harris, Scott" &lt;sharris@xyple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'rcheek@one.net'" &lt;rcheek@one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'Impala SS mailing list'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I _dare_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4EE8C4@corvette.xyplex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SOME CUSTOMERS MAY COMMENT ON AN EXHAUST MOAN/BOOM EVIDEN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  ENGINE IS OPERATED AT APPROXIMATELY 1,200 RPM.  THIS CONDITION I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Scott Harris, I _dare_ you to take your car in on this one &lt;B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ly I removed that little piece of ballast and picked up 3 tenths!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19 Mar 1996 09:44:51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klin@morgan.com (R.Kevin Linds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T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190944.ZM5119@morgan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: Stockpiling parts for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that it might be a good idea to buy and store a spare set of tires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that the Impala is the only car that uses that particular 17" tire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GM stops buying tires for new production, I would imagine that the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ire will increase---perhaps substantial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v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19 Mar 1996 09:53:51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misc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19175350_73145.1566_FHD49-1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u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Eventually, parts wear, go bad, or get lost or stolen.  We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y now to purchase items that might very well not be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ture, e.g.: hub caps, emblems, the "Impala SS" rear quarter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and the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So far, I have an extra clear plastic instrument cover (p/n 16164576 @</w:t>
      </w:r>
    </w:p>
    <w:p>
      <w:pPr>
        <w:pStyle w:val="PreformattedText"/>
        <w:bidi w:val="0"/>
        <w:spacing w:before="0" w:after="0"/>
        <w:jc w:val="left"/>
        <w:rPr/>
      </w:pPr>
      <w:r>
        <w:rPr/>
        <w:t>$11.00), and have extra hub caps (p/n 9592229 @ $20.00 ea. ouch!!)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for the next time I'm at the dea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For those of you like me, I feel a list of these items would be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to start putting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gree with this wholeheartedly. I have quite a collection of stuff fo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'89 TTA, much of which has ALREADY gone out of stock and will nev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gain! I have been building a collection of Impala par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hin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ment cover is a great idea! I had not thought of that.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ens, I would also get an extra black bezel or two, as they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p and you can use it to mount gauges, indicators, etc. Also the hub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must, as they will easily get lost and I bet unfortunately man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len. Add to that ALL of the exterior emblems from the front bowti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r sail panel, quarter, and decklid emblems. Those of you with '96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commend getting a new console shifter top, as that is the ONLY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at very nice small emblem on your console. I also picked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plate that goes above the rad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also get a set of OEM floormats, maybe two sets. The glovebox l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very prone to breaking, so I would get a couple of those as well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onsole lid might be good, as that gets a lot of wear and tear, a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armrests. These also seem prone to color fading ove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When I talked with Hypertech, the firmness upgrade (chip) seems to b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 burner... I've been hammering "TJ" in custom programming and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 it has'nt been given to him ye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mmer! Of course both Z-industries and Superchips have had that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now, so Hypertech better get on the ball. I would remind th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ompetitors don't seem to have any problems with this mo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Who have you been dealing wit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n't been talking with anybody specifically. That 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with them, we really need to get to the engineers there. Many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o I spoke with a Gene Rains, who seemed to be much mor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engineering. I actually helped them out as they needed a stock T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 and I sent them mine to use as a base for developing their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y then sent me back to test. This TJ person does not h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ty to help us! We need to talk to TJs boss or basically whoe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doing their engineering. They seem to be missing the boat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, and could really use some constructive feedback IM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've been reading the digests with interest for a few weeks now and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a question. I remember a couple of posts regarding the car bu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(ACS?) but I didn't keep them coz I was buying the Impala but now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in the market for another car - can anyone give me th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e, call Tarry or Jennifer at ACS (800-223-4882). They are very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get you a good deal on pretty much any car or truck. If you w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0/20 last week, they were featured in a segment on "Alternative ways to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r"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note, I should be shortly driving to Cincinnati to pickup m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Jeep GC from ACS! Rob Cheek, don't you live there? Anybody else? Mayb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meet for a quick bite or something? I don't yet know when w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, but basically we are driving our Explorer out there, leaving i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m to sell, and returning the same day with the Jeep. It is 300 m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way, which should take 5 to 6 hours. We would probably leave very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orning, pick up the Jeep, have lunch, and then drive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See y'all in Arlington. I'll be the one driving my brothers ( he l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) red '96 Cadillac STS. This Northstar is quite fast! I guess we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just how fast it really is&lt;G&gt;.............. heh heh he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N* engines are indeed fantastic! The STS and ETC should beat up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la pretty easily, especially from a roll or where there 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tion. I am just glad that most N* drivers either don't know w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under the hood, or don't care! I'd love to have an ETC myself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ing that I can have an Impala AND a TA for the same price...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to meeting you in Arlingt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 would like to upgrade my '96 to a firmer 1-2 shift, however long-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r/tear is an issue, any suggestion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 it is an issue! A properly designed shift kit (TransGo) will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E wear and improve long term durability and reliability. Those 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y shifts are done by slipping the clutch plates, which wea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not to mention adds considerable heat to the fluid. A firm shif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better for long term wear as the clutches are not slipped near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, and the trans will run coo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My SS came with all dry joints in the front (good revenue genera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front-end parts), and am wondering about wear dur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miles (I joined the board after this many miles, and immediately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ont end...) should I document this, see my dealer, or what?  Also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 need to check the torque on the front, feels fir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definitely document the dry ball joint situation! Running them d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length of time is not good, and will likely cause them to wear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er. If I found they were dry and had been run for more than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d miles, I would probably like to see them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Looking for SS clothing, any suggestion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ISSO has pretty much everything available at very good prices (Jack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rts, hats, etc.). Troy can give you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soon to be DA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gratula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From the User Mail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 want to get the "Impala Circle" tattooed on myself.  I've though abo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bout two years and finally made the decision to get it do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was I walked in with the chrome plated metal sign I unbol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 of my Impala, I need a pictu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o think I considered myself obsessed with the Impala, this guy h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bad! Now I wonder where he is going to put the tatoo? It w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l with a next generation oval/deer logo and the "SS"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font style, hmmm. &lt;g&gt; Sc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IMPALA Digest 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MPALA Digest 3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 covered in this issu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Re: IMPALA digest 36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on Hurter &lt;don@siriu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Tato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Thomas.Drake-1@pp.ksc.nas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Re: Stereo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ohn.Salmon@bridge.bst.bl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Gates hose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ay Berilla &lt;writes4u@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My Sticker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avid Hardy &lt;dhardy@cr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ACS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Michael D. Reily 313-996-7128" &lt;REILY@aa.w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Re: Snow dr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Kurt Kemmling &lt;76165.165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2nd GEAR START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9C1 wiper bl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Cone 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VSI!BP!Madsto@vrsy.attmail.com (Madsen, T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) hi/lo octan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Thomas Chou" &lt;c22tsc@eng.delcoelect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19 Mar 1996 10:25:41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Don Hurter &lt;don@siriu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IMPALA digest 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3191829.KAA05507@moon.sirius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 Hollenbeck &lt;hollenbe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NAISSO FL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Just a suggestion, Dave -- could you also provide the flyer in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form? It would be useful for those folks who aren't using a PC (any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users out there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better yet, PDF (Portable Document Format) which can be read 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 platforms with Adobe Abrobat. This would also allow future porting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 pages and cross-platform CD-ROMs without too much difficu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I'm using NeXTSTEP/Unix, which has Display Postscript built in, but PDF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HO a better file format for future electronic publishing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D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19 Mar 1996 13:30:0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Thomas.Drake-1@pp.ksc.nas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Ta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191833.AA06622@attila.ksc.nasa.go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lready had the tatoo done.  I had a big prancing deer logo ~12"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ooed on my back.  I also shaved my head (~ 1/8" long hair) and h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ber leave the "Impala SS" rear quarter panel logo shaved down to the sk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both sides above my ears.  I love my Impala 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96 Black Impala 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19 Mar 1996 11:02:29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ohn.Salmon@bridge.bst.bl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Ss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Stereo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H000018205e386a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Mullin wr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The sound quality, keeping the stock so-so speakers, is grea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improved over the Delco unit plus the flexibility of tghe 12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changer.  Clarion, by the way, also has 6 disc and 18 disk chang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availa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to clarify, the most probable reason this is true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ion head unit provides more power to the speakers than the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unit.  I had the factory CD wired up to aftermarket am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s and the clarity is great, easily equal to any other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/changer combo.  The Delco head unit does not appear to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 eq curves built in (as some Bose systems have) and play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ly.  Still, I am planning to evaluate the system on an RTA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if my suspicion is correct that the factory head atten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s frequencies at high volume levels (to prevent dama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y speakers, most likely).  It certainly appears to be doing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y ea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Sal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19 Mar 1996 11:08:1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ay Berilla &lt;writes4u@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list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Gates hose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3191906.OAA03275@s1.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      A 3.5" chromed exhaust pipe cut to 13". About $20 from Pep Bo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A 2"-3" section of 3.5" ID rubber hose. Check with a local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supply store for Gates hoses. "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Green Strip 3 1/2" I.D. (89 mm)", P/N 24256, seems to work gr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     $10 per fo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     Two pipe clamps to secure the tubing to the MAF and the pipe. $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m assuming that since the rubber hose needs to be 3.5" ID, the pi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3.5" OD.  Is this true?  Should the pipe be 3.5" OD at both ends? 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never really seen this addressed, but I just want to make sure. Rob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ek: Can the answer be added to the FAQ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ike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's a better looking and *inexpensive* substitute for that overpri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s hose. Go to your local Tru-Value hardware store and look for the 3"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-hub coupler in the plumbing department. It's thin enough to stretch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 1/2" pipe so you get a nice snug fit. And it looks great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hrome pipe, because it is black rubber covered with a chrome 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ith attached chrome hose clamps. Cost me $4.79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y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19 Mar 1996 11:31:52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David Hardy &lt;dhardy@cr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SS LIST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My Sticker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Pine.SUN.3.91.960319112845.23442D-100000@crl13.cr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140 MPH sticker would be cool....but I want this one, which I po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bout 8 months ago but we never found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90-92 9C1 Caprice, there was a sticker on the dash, right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ND21 indicator that read:  "For high speed pursuit, use Overdriv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nt this stick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rdy@crl.com  %%%%%%%%%%%%%%%%%%%%%%%%%%%%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e thief is sorry he is to be hang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at he is a thief" (Thomas Fuller, 17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19 Mar 1996 11:34:19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Michael D. Reily 313-996-7128" &lt;REILY@aa.w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impala@east.xsis.xerox.com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ACS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5519341519031996/A03431/SRVR05/11A39BE20F00*@MH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v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ask a question. I remember a couple of posts regarding the car bu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ervice (ACS?) but I didn't keep them coz I was buying the Impala but now I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ay be in the market for another car - can anyone give me th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etail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re, call Tarry or Jennifer at ACS (800-223-4882). They are very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nd can get you a good deal on pretty much any car or truck. If you watc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YI, You better hurry.  I called Jennifer last week (Thursday) and she told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dealer was reluctant to take Impala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19 Mar 1996 10:20:4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Kurt Kemmling &lt;76165.165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INTERNET:impala@east.xsis.xerox.com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Snow dr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19182039_76165.1654_GHM106-1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&gt; I noticed those hooves don t do well in the snow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.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time they don't do well in snow and ice, is in the h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xperienced drivers.&lt;G&gt;Right Lennie?&lt;EB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95 Dark Cherry Impala SS.....solid as a rock....runs like a clock....b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....loves to run in the snow and ice of New England with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ves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19 Mar 1996 13:47:27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BGORDON401@aol.com, sdas@sat.net, dhflores@iwl.net, skfurr@raleigh.ib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2nd GEAR START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3192146.PAA19719@legend.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k guys, I went Toe to toe with the General today on the 2nd g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.  Heck of a way to spend my day off but what the heck I 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has to do i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reading Steve Furr's message about the 2nd gear start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M cust service confirmed it, I called GM cust svc today to comp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my 95  doesnt have the 2nd gear start.   I talked with Mel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x6948) and informed her of my problem.  She did some check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ld me what Jeremy Neil told Steve, that the car SHOULD START IN 2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in the #2 position.  She started a file number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#960159350 if anyone wants to ref it).  In fact I called them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she forgot to give me the nine digit number and got Jere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il, he also confirmed this start and what he told Steve though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ed VERY hesitant and unsure of himself. Guess I caught him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then went up to Smith Chevrolet in San Antonio.   I walk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 and talked to the service writer with whom Ive been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 for a while. The  "senior" svc writer was standing there als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told them that my  car starts in 1st gear when #2 is selected etc et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ll know the story.   Well, the guy  said "that is the way it is su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work"  (ok, now Im dissapointed) The "senior" writer didnt say a wo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Gee, is ANYONE suprised at that response?)   I then said that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d GM cust Svc and they  told me it is supposed to wor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nual says.  The Bullsh*t stopped.  The senior writer g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lf-hearted explanation about me possibly misinterpreting i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ed the younger fellow on HIS misinterpretation of the wa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upposed to work.  (Ok, maybe the guy DIDNT know it was supp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work like that, I just HATE , HATE that response)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then went and got the svc manual and my manual and CONFI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was right.  (No kidding).  By the way,  I told them all about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94s and some early 95s HAVE this feature, but mid-late 95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6s D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nior mechanic or service tech or whatever then tested the c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aid "every one that I have driven has been like that".  I sa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GM says it isnt supposed to be.   Well, They called Detro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ed "yeah, that is how it is supposed to work".  They REFL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PCM with the newest program.  That didnt work. They the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roit again and a few hrs later came up with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told me that when the shift lever is put in #2 position, the PC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upposed to shut down the 1-2 shift solenoid and leave the 2-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N.  Mine is leaving BOTH ON.   The new PCM program doesnt 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.   They THINK, that since ASR (a.k.a. Traction Control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ered on many new GM vehicles and the B-body is being cancell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prob the only platform to use this,  they THINK that the old 2nd g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option was taken OUT of the Chip inside the PCM as an op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hat even if the programming is there for it, it wont work because it isn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.  They think that they prob ran out of chips with this B-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nd gear start sometime in 95 and have been using one of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s from a car that offers ASR.   (I'm assuming by "chip" they me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lash EPROM or something, like the BIOS chips in computers).   The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ed  a new chip for the PCM P/N 16232011. (Anyone care to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up and tell me what it is?)  It should be in by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ek.  I will report to the list on the results..  For now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ve Furr,  have you taken your car in for this yet and if so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results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ir line of reasoning with this "chip" in the PCM et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sonable? Valid?  True?  OR are they on a wild goose chase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y are RIGHT, and it IS the CHIP,  I would obviously LO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nd start with a PCM from Z or superchips because they will send m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ogrammed PCM WITHOUT the chip, HOWEVER, IF Z or superchip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hoever reprogrammed MY PCM WITH THIS NEW CHIP, woul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TAIN the 2nd gear start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ould hate to go through all this stuff and lose the 2nd star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change PCMs (I dont think Hypertech is going to be an op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),  but I look at it as blazing a trail for the rest of yo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lk to me guy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.S. the Chevy Cust Svc line is 1-800-222-1020 for those who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.   They ADMIT this is supposed to work so a few more call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ight turn into a recall for u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.S.S. The newest calibration that they flashed my car with seem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SOFTENED the shifts, made them more smoo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 (YUCK!!!)  Maybe it is my immagin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 President, If I may be so bold...THE RUSSKIY TALKS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RANKLY WE THINK HE IS SHORT A KNOW-HOW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Gen. "Buck" Turgid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 Gatch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xhound@txdirect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19 Mar 1996 13:51:5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9C1 wiper bl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3192151.PAA19943@legend.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got to ask this earlier but  there is only one P/N for the 9C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per blades (the winged ones).  P/N 5049730, is this one part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BOTH sides?  It only showes as being for ONE side. 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 blade P/N 22093284 but it doesnt say "winged"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but there is a note that says this part  was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changed" to this part number. .  What is the story?  Do I just get 2 5049730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what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 President, If I may be so bold...THE RUSSKIY TALKS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RANKLY WE THINK HE IS SHORT A KNOW-HOW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Gen. "Buck" Turgid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 Gatch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xhound@txdirect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19 Mar 1996 07:20:0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VSI!BP!Madsto@vrsy.attmail.com (Madsen, T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Cone 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MS-MAILG-2.00-Note-vrsy-Madsto-0827270286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of you who have installed the Chrome &amp; Cone. Which I will be d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eekend you don't need to buy the 3.5 inch rubber tubing do you? Tha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for those who are using the stock air filter box correct? By the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 for the info on the muffler delete w/crossover. Haven't done it y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found a fellow SSr who owns a muffler shop that's real intere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and what it will sound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laughed out loud on the impala tatoo that's a great idea!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Mad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95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19 Mar 1996 09:55:38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Thomas Chou" &lt;c22tsc@eng.delcoelect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hi/lo octan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3192256.RAA24129@kocrsv04.delcoelect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Hi Al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Way back in digest #292 the following question was posted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octane and horsepower in the LT1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 ... edi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 </w:t>
        <w:tab/>
        <w:t>Allow me to ask a rather stupid but FAQ.  We all know that the PC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on the LT1 will retard the timing when it has encountered low oct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fuel to prevent knocking right?  I am wondering, will the PC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advance its timing when we use higher octane fuel?  If it does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dosen't it mean that we would generally get higher horsepow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timing advanc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 edi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 run Chevron regular (87 octane) unleaded in my '95 SS as the ow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anual suggests.  I get some pinging when accelerating up a hi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other occasional times.  I am wondering if I should move up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higher octane fuel for daily driving or will I just be wasting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one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nswered this once before a long time ago.  I dug thru my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 it, so here it is!  Note my comments don't have the &gt; n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.  The commented lines are from another list member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na be long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cheek@one.net (Robert Cheek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higher oct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 Multiple recipients of list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higher oct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octane gasoline. Increases will allow the PCM to advance the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nd make maximum power. GM recommends 93 for the other LT1s.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exactly.  There is a high and low octane spark table.  S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with the high octane table and adapts down to the low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knock.  In the Impala, the high table is set for 87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ne and the cal was based on 87 octane. Therefore running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necessary octane will not automaticly advance timing. 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variations among engines, some may knock with 87 and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octane to stay on the high octane table, but the cal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raged over many engines so this is doubtful.  89 should d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 this mean everyone should run out and get a F or Y body cal?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esides other parameters being different you can't compare the s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on the 2 due to the differences in heads.  The burn rate diff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a 92-94 octane spark map for the iron head engine may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ame octane cal for the alumin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ourse, since this was written some of yall have done thi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m to like the results.  Hey - whatever works, or makes the c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fas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In fact, I've seen recommendations specifically AGAINST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octanes on any regular basis, presumably because certain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valvetrain components get "used" to the ignition characteris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a particular octane, and switching could cause st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it's been documented that the slower burn rate of high oct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l can leave valve deposits behind (on engines that don't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octane), causing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Running 93 will probably help but 104 will probably not. 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at you need to balance the extra advance the PCM dials up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loss of combustibility caused by the added octane.  Octan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roduce power, and takes the place of the elements in gasol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oes.  It's only purpose is to slow the combustion of the in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harge.  Runnning too much will slow you down and waste fuel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your $$$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ast statement is very true.  If you run more octane tha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, you will slow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 thought that most of the PCMs advanced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electronically until the knock sensor hit. I wasn't aware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ables. Or was the advance-until-knock the "old" way of doing thing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, GM has never used this method of advance until knock. 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oing that would be, if ESC system failed, you'll keep adv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gine failure and never stop.  Older systems (like with the G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s) did not have 2 spark tables, only one.  Also,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 until knock system you'll have audible knock all the ti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advance, knock, retard, and advance agai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I believe the PCM creates an internal map of advance vs. RP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Running different octane levels invalidate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Uh - don't know what that means.  There is a spark map vs RP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load, but it doesn't create it - the calibrator places i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I was under the impression that the map was continually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updated. I was thinking of the scenario where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ome very bad gas (low, low octane) after running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good stuff" for a while: I though it would leave yo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an "invalid" map of what advance the engine can hand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a given RPM + load until it readapted to the gaso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ausing a period of poor performance or kn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, the scenerio you describe can happen, but no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son stated.  With a high and low octane tab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ut at the high table.  If you knock, adaptive s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learns you down toward the low octan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ore knock, the more toward the low octan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o, till you hit the low octane table.  If you still kn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SC can pull out more spark (up to it's max author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we put this at 15 deg) , but you'll be "work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 the low octane table.  Therefore if you use rot gut ga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few minutes of  intense knock you'll be sit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ow octane table (typically 10 degs less than high t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calibrated amount of time of no knock, you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earn up toward the high octane table agai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yeah, after running cheap gas there will be a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r performance, until you learn back toward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ne table again.  However, about 5 minutes of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ing should learn you back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in normal operation, you'll be working off the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ne table.  You might get some knock, ESC pulls say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g, and the adaptive spark learns down say 3 deg.  ES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vers out, but you're now working with 3 deg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the high table.  After a few sec, if you don't knoc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daptive spark starts gradually learning back up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knock again, ESC pulls more spark and adap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s down X amount from wherever it wa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 continu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pe this is clear!  As you can see, if you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s with a Hypertech, JET etc. assuming they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able to change 8^) , you may just be kn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, causing the adaptive spark to work.  If you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cessary instrumentation you could monit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and see exactly what's happening and know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gained anything.  Otherwise you may b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rcising that adaptive algorithm a lot and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your spark is right back where it wa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 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 my experience, and I've enjoyed playing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with these cars 8^) , I've played with the s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quite a bit and there wasn't any more to be h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's not to say you won't gain some by bum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k a bit, as every engine varies.  Some car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 bit more, some needed less.  The stock c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ly an acceptable average.  Nevertheless,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few degrees either way, and I never could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eat of the pants difference that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, since this was written a lot of yall are obviously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park advance and seem to like it.  Whatever work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 also my experience was in the 115 deg desert heat in Ju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ing all this Impala stuff is making me want to get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own and start experimenting!  The Buick hardware/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so primitive by comparison - if only they weren't so darn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8^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Chou-c22tsc@eng.delcoelect.com-(317)451-5758 W 868-9672 H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Spark Control Calibration Development, Powertrain Electr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indicated otherwise the expressed opinions are personal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n official statement of General Motors / Delco Electr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IMPALA Digest 367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MPALA Digest 3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 covered in this issu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Control Arm &amp; 2nd gear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ike Kai-Kan Yang &lt;mkyang@unixg.ubc.c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SS Web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oe Cotter &lt;jcotter@edge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Hypertech modified shift firmness soon to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att Heimerdinger &lt;matt@mo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Re: 2nd GEAR START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teve Das &lt;sdas@sa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2nd gear start c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9 ads for previously owned SS's in the Detroit paper this past week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Maney0830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Ram Air Trans 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Maney0830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GAS bib ? - DECAL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Loren Peterson &lt;equ_rino@cen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Wiper Blade P/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BGordon401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contact in Houston area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ott Harris &lt;sharris@impalas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) 2nd gear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ay Berilla &lt;writes4u@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) airbox opening cav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ZTMP50A@prodigy.com ( DAVID NM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) Now this is a car stereo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ott Harris &lt;sharris@impalas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)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ott Harris &lt;sharris@impalas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) Oil Change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David P. Fenzl" &lt;dfnzl@erol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) Tattoo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Franklin Poole &lt;franklin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) 96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Fischer, Donald W           EA" &lt;FISCHERW@ihub.ea.unisy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) Chassis 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Lennie Dolphin &lt;lennie@earthlink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) Re: 2nd gear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Curt Platteborze &lt;75511.1220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19 Mar 1996 15:26:41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ike Kai-Kan Yang &lt;mkyang@unixg.ubc.c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SS Mailing List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Control Arm &amp; 2nd gear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Pine.SOL.3.91.960319152152.3389B-100000@netinfo.ubc.c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 Every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Just had a look underneath my car today.  My 96 which was bui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15 of Nov '95 has the new style of arm as I saw the bolt that w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from top to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TW, I talked to the GM Customer Service line today regar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nd gear shift.  The operator wasn't particuarly helpful as she wants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alk to service dept of my dealer first.  After I talked to the sh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eman, he revealed that according their service manual the transmi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uppose to start from 2nd gear when 2 is selected.  However, h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nt to guess the problem is in the PCM or the valve bod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mission without first seeing and test drive the car.  Has any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got any news on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a nice day!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Y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British Colu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6 Impala SS Dark Cherry Red (9C1 Air Deflactors, Gas Bi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19 Mar 1996 16:13:45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oe Cotter &lt;jcotter@edge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S Web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2.2.32.19960320001345.00709790@edge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know that there have been a bunch of visits to my web page,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every one. Now everyone needs to go look at it again. I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at new stuff up. The addres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edge.edge.net/~jco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also appreciate it you could throw this address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letter Troy!</w:t>
      </w:r>
    </w:p>
    <w:p>
      <w:pPr>
        <w:pStyle w:val="PreformattedText"/>
        <w:bidi w:val="0"/>
        <w:spacing w:before="0" w:after="0"/>
        <w:jc w:val="left"/>
        <w:rPr/>
      </w:pPr>
      <w:r>
        <w:rPr/>
        <w:t>(My check is on the way!) Hope you guys like it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Jo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 Co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6 Green/Grey Impala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's not a cop, he's from Ohi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19 Mar 1996 16:18:22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att Heimerdinger &lt;matt@mo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Hypertech modified shift firmness soon to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4F4ECE.5DC8@mo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called Hypertech today and expressed my disappointment that they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y the shift firmness while Z industries does.  After check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d the latest revision of the programmer (D1), "Allen" told m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were going to start working on a new revision that would firm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hifts.  He said that I should call him back in about 6 week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program.  I'll call him after I get back from Arlingt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status.  Just thought everyone would like to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TW, I just found my newsletter after my wife pidgeon-holed it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!  Great work Tr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get to see a lot of blue ovals in the rear view mirror of an Impa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t Heimerd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'95 Dark Cherry - cut out box w/K&amp;N, Hypertech, more AS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19 Mar 1996 16:19:22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teve Das &lt;sdas@sa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foxhound@txdirect.net,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BGORDON401@aol.com, dhflores@iwl.net, skfurr@raleigh.ib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2nd GEAR START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3200017.SAA19438@raven.sa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e, you have all the fun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03:47 PM 3/19/96 -0600, Jeff Gatcha wr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Ok guys, I went Toe to toe with the General today on the 2nd g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start.  Heck of a way to spend my day off but what the heck I 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omeone has to do it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After reading Steve Furr's message about the 2nd gear start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GM cust service confirmed it, I called GM cust svc today to comp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that my 95  doesnt have the 2nd gear start.   I talked with Mel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19 Mar 1996 16:36:25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2nd gear start c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3200036.SAA29069@legend.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last comment on the 2nd gear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I called GM and they started a file on this problem, they as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dealer I was taking it to, and said they would send a let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called my svc writer after I got home and told him that GM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ing them a letter about the problem and he should expect it. (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got to tell them when I was there and didnt want them to wo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y they were getting the letter).  His reaction was "what ki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?"  I explained that GM wanted to know where I was tak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 to have it fixed.  He said  "OH SHOOT!,  they opened a file did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? DAMN!!  I then said "What?"   He said "recovered" and said "O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er mind, thanks for calling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, what subtle point am I missing here?  Why would GM "open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" on my car elicit such a response?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 President, If I may be so bold...THE RUSSKIY TALKS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RANKLY WE THINK HE IS SHORT A KNOW-HOW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Gen. "Buck" Turgid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 Gatch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xhound@txdirect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19 Mar 1996 17:59:16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Maney0830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9 ads for previously owned SS's in the Detroit paper this past week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19205915_356294274@emout08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of th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96 DCM, 4,000 miles, $22,600    810-726-25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95 DCM, 6,000 miles, $20,900    313-429-00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interest in this info? I can e-mail this stuff to anyone who migh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rket. I don't mind checking it if there is an interest. You'd j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your car in the SE Michigan (Detroit) area. Let me know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19 Mar 1996 18:11:21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Maney0830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am Air Trans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19211120_356306459@emout08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ve one today. Noticable difference in power (over base LT1) at WOT.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ke the tires (275/40/17's) on the 1 to 2 automatic shift. If GM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305 hp with the intake and the '96 exhaust changes, the Impala mod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us alot to look forward to! I wonder what factory SLP parts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ofitted on the Impala...You'd have to feed the air in somewhere else..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n't cut a hole in my hood (if I get a hood&lt;g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, these cars are going for sticker here. This dealer offered me 1000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interior is a little too cramped for me, I think. The Impala ha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19 Mar 1996 18:21:09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Loren Peterson &lt;equ_rino@cen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equ_rino@cencom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GAS bib ? - DECAL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4F6B95.1996@ns.cen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bought a gas bib, and am not sur how it goes on.  Someth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should not be this hard! 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one wanting a warning label regarding 140MPH/windows, let me kn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 get'em for ya for $5.00 a 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put the police wipers on tonight, they look pretty cool, any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tried them out at spe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put the Z28 elbow on, is it recommended to leave the duct th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, or can you cut it off (carefully), It looks kinda goo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en DCM96 S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as b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19 Mar 1996 18:31:25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BGordon401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foxhound@legend.txdirec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Wiper Blade P/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19213124_356328603@emout04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, you wr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Forgot to ask this earlier but  there is only one P/N for the 9C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per blades (the winged ones).  P/N 5049730, is this one part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BOTH sides?  It only showes as being for ONE side. 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 blade P/N 22093284 but it doesnt say "winged"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but there is a note that says this part  was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hanged" to this part number. .  What is the story?  Do I just ge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49730?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hat?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 my friend, the one p/n 5049730 fits all!!  It works on both side w/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 Don't try to look for another p/n, because all you'll fin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matched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had them on my car for weeks, and they work, AND LOOK, great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a bit pricey (plus or minus $20.00 ea), but they're worth the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Bru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19 Mar 1996 18:41:22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 Harris &lt;sharris@impalas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'Impala SS mailing list'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contact in Houston area?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01BB15DC.D8CB2140@PPP-PORT7.xyplex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ceived a phone call today from a guy in Houston who is interested in =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ding the meet.  If anyone lives locally there and wants to get in 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 with him, please reply to me privately with your phone number an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pass him on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 Har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ris@ImpalaS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19 Mar 1996 18:51:53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ay Berilla &lt;writes4u@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list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2nd gear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3200250.VAA13473@s1.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IF they are RIGHT, and it IS the CHIP,  I would obviously LOSE this  2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with a PCM from Z or superchips because they will send m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grammed PCM WITHOUT the chip, HOWEVER, IF Z or superchips  or who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grammed MY PCM WITH THIS NEW CHIP, woul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AIN the 2nd gear start?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esting. Especially when you consider the fact that Rob Cheek los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2nd gear start feature after he had his 94 Impala reprogrammed by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ies. Care to comment Rob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Ray 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18 Mar 1996 18:53:37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ZTMP50A@prodigy.com ( DAVID NM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airbox opening cav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097.03945870.ZTMP50A@prodigy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k,,  I pulled the stock airbox out of the car.  Scribed the ho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 the instructions given in "technical".  Had my saw, drill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handy.  All of a sudden, a voice says " If you do this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void the warranty?"  the answer:  I don't know????  I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ing with some things can't hurt, i.e. anything from the cats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o I want to add a H pipe, and don't have much worries.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 as simple as cutting the airbox seems like that if an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to the engine, the dealer can say that "due to airbox ch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lah blah blah."...  What do you all think??  I know the major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mbers do this.  Has anyone had any problems, unrela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ountered a problem with a dealer???  I know the alternative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y a stock airbox to return to stock if need be, but I'd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d the $$ on other mod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!!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 in So Cal...Black '96, airbox ready to be "opened"..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TW, anyone in So Cal/ Los Angeles looking for a new/spare '96 D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rry Metallic SS??  I know of 1 dealer with an unsold unit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tting there waiting for a happy owner!!!  1SE, Cd, Heat W/S.  W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cker!!  Also, are you aware of the General's price increas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???  As of March 1, 1996, Impalas went up $500 on sticker!!!!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aler has 7 on order, with 3 inbound (all sold) 1 of each color. 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s he doesn't expect to have them all filled due to the str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19 Mar 1996 19:27:29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 Harris &lt;sharris@impalas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'Impala SS mailing list'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Now this is a car stereo!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01BB15E3.53465BA0@PPP-PORT7.xyplex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rockfordcorp.com/text/fosgate/america/Impala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be someone can get in touch with these guys about getting this to Dall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 Har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ris@ImpalaS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19 Mar 1996 19:57:02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 Harris &lt;sharris@impalas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'Impala SS mailing list'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01BB15E7.6EF37BE0@PPP-PORT7.xyplex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d anyone know that we just broke into the 400 mark for list members.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I just pulled the list and there's 402.  I guess we missed having a 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 at number 350 for the LT1.  And no, that's not hex for you =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line geeks ou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 Har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ris@ImpalaS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19 Mar 1996 19:28:33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David P. Fenzl" &lt;dfnzl@erol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'Impala Digest'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Oil Change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01BB15E4.DB718F80@pppb199.erols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's my 2 cents worth towards the discussion of oil changes.  My own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 says every 3 months or 3K miles, whichever comes first, for "sh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p" usage.  For "long trips" it's 12 months or 7.5K miles.  Can't arg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at....  it keeps the warranty in effect.  A year sounds like a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, but modern oils "break down"  (lose their deterge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-viscosity properties) much more slowly than oils of years pas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g question is how often to change if you use a synthetic.  I have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dible articles (not advertisements) that claim true synthetics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bil 1 have been tested for the equivalent of 100,000 miles with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eciable loss of oil performance or engine wear.  The key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azing feat is special filtration.  In these tests, the oil is contin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ged of all particles down to sub-microscopic size.   That is why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't just fill the crankcase with Mobil 1 and forget it until you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100K mile platinum plugs.  The synthetic oil in your SS will not br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, but it will eventually fill up with grit that sneaks pa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tory or K&amp;N air filter, and with products of incomplete combustio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s place before your LT1 reaches normal operating temperature.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F52 or Fram 3980 will help for a while, but sooner or later the fil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dium will clog up and all that abrasive particulate matter will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rculating through your engine with the oil because it has nowhere el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.  In theory, you could drain the oil, send it to the lab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-filtration, and re-use it, but even at $3.50-$4.00 a quart,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aper to buy new.   So, what's the interval?  The bottom line is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tta do what makes you comfortable.  Were I restricted to conven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il, I would use a name brand 5W-30 and use a more conservative 6 month/6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long trip" interval.  I don't see any advantage to changing more of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every 3 months for "short trips", except for severe use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quent 1/4 mile trips at WOT.  I will switch the factory oil in my g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ster to 5W-30 Mobil 1 at the first change and will stick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's interval recommendations.  The owner's manual interval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er than what I would use for conventional oil, but should be O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bil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s.  I wouldn't let any slickly marketed oil additives near my Impa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ps  I like "Rolling Thunder" but I think it's already used by bik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y rally in support of POW-M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 F. green-gray '96;  dfnzl@erol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19 Mar 1996 20:18:5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Franklin Poole &lt;franklin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List Server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Tattoo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4F872A.7EA9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 already had the tatoo done.  I had a big prancing deer logo ~12"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atooed on my back.  I also shaved my head (~ 1/8" long hair) and h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barber leave the "Impala SS" rear quarter panel logo shaved down to the sk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on both sides above my ears.  I love my Impala 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ly scary thing is this guy has a NASA email address!!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y is definitely stone cold sane, since he hasn't gotten a 12" tattoo ye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TW April 1st is still some time away isn't it?&lt;G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lin Poole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ecedo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how fast you go, it's how you go fast!!</w:t>
      </w:r>
    </w:p>
    <w:p>
      <w:pPr>
        <w:pStyle w:val="PreformattedText"/>
        <w:bidi w:val="0"/>
        <w:spacing w:before="0" w:after="0"/>
        <w:jc w:val="left"/>
        <w:rPr/>
      </w:pPr>
      <w:r>
        <w:rPr/>
        <w:t>$$$$$$$$$$$$$$$$$$$$$$$$$$$$$$$$$$$$$$$$$$$$$$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19 Mar 1996 14:46:0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Fischer, Donald W           EA" &lt;FISCHERW@ihub.ea.unisy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96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4F8D4C@po5.cp.unisys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thought with the strike on and roomer of a price increase thi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 a rep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dealer ordered two identical cars for me Black all options will sel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$2396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Mike Skog at Southview Chev in Inver Grove Hgts. Mn. 612 451-2211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m Don Fischer sent you. (And yes I'll get $50.00). Mine came in last wee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ne should come in this week or next. Get it before I win the lott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ts mine als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es anyone have a recommendation for a car cover? I live on a di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 and even in the garage I need a c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 Fisc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19 Mar 1996 21:09:55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Lennie Dolphin &lt;lennie@earthlink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Scott Hollenbeck &lt;hollenbe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Impala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Chassis 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2.2.16.19960320001349.3137ed0c@earthlink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 don't have the info for Eastwood's with me at the moment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it later if anyone's inter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interested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.. Lenni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19 Mar 1996 21:26:54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Curt Platteborze &lt;75511.1220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INTERNET:impala@east.xsis.xerox.com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2nd gear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20052653_75511.1220_GHJ131-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t to the dealer today to hopefully get a confirmation of my cylinder lea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ech was out sick and another tech went home sick(hopefully no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my engine) so my car sat all day with no inspection and now I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Corsica as my mode of transportation. Sure miss her! Hopefully tomo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get som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ked about 2nd gear start and was told if thats the way the GM made the tran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hing we can do! I let it lie for now as I'm more concern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my engin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the latest count for Arlingt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t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IMPALA Digest 368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MPALA Digest 3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 covered in this issu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Sway bar/trunk 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Lennie Dolphin &lt;lennie@earthlink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Airbox an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Go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ikado95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gas bi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sway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Gray 96 Impala's (fw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avid Hardy &lt;dhardy@cr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FBI SS?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FBS3@oas.psu.edu (SZYMKOWSKI.FR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re: IMPALA digest 36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Bob=Patterson%IS%PIT@rnd.switch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IMPALA digest 368 -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Erich Arndt &lt;EARNDT@mednet.swmed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Re: SS Web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Michael C. Calanan" &lt;calanan@karloff.fstrf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) Cold Air In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Pfluger, Raymond H. x2209" &lt;RPFLUGER@han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) Re: Parts Stockpile, Impala Mo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erry Phillips &lt;jerryp@stl-06lssc.army.mi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) parts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Michael D. Reily 313-996-7128" &lt;REILY@aa.w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) GM Card extend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Michael D. Reily 313-996-7128" &lt;REILY@aa.w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19 Mar 1996 21:42:06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Lennie Dolphin &lt;lennie@earthlink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Impala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way bar/trunk 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2.2.16.19960320004506.3e274f3a@earthlink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first option for upgrading the front/rear sway bars is obvio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b Adams sway bars - 1 5/16" front, 1 1/2" rear (Best Choi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, does the factory offer an upgrade to the Impala front/rear s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s...9C1 mayb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, you're right, the 9C1 trunk mat sure keeps things quiet back the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BOY" was it HEAV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.. Lenni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19 Mar 1996 22:14:23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Airbox an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3200613.AAA15214@legend.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 wr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Ok,,  I pulled the stock airbox out of the car.  Scribed the ho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per the instructions given in "technical".  Had my saw, drill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files handy.  All of a sudden, a voice says " If you do this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you void the warranty?"  the answer:  I don't know???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ve, FWIW  when I was in with them fiddling with my PCM on this 2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ar thing, they opened the hood... I have the vette valve cov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j covers and the chrome pipe  with 12" K&amp;N.  Inside of 10 m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ONE in that place was over to OGLE my handiwork.   No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tion was made of voiding the warranty.  Granted I wasn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aining of Intake problems but at least they didnt try to p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Voided warranty due to modifications crap.   I also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fflers and the H-pipe and they didnt say anything abo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that it sounded pretty damn good.  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the warranty part of Rob Cheeks web page.  It explain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s in a warranty situation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doubt air holes will void anything.   I did it on my wifes Civ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s like a Holly 4bbl now.  Went to the honda dlr 2x so far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k its just the aftermarket airfilter.  THEY NEVER SAW the ho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t in the box.    Dragons is sooooo Stupid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I think those at my dealership are  starting to figure out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 driving an SS on the INside lane of the IMPALA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way thanks to all of you guysand they are just put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ong in an SHO!!!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 President, If I may be so bold...THE RUSSKIY TALKS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RANKLY WE THINK HE IS SHORT A KNOW-HOW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Gen. "Buck" Turgid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 Gatch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xhound@txdirect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19 Mar 1996 22:35:45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ikado95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Go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20013544_450607050@emout10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Id let you know I got the newsletter today, 3-19-96, in Napervil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gre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20 Mar 1996 00:52:11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gas bib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20085210_73145.1566_FHD34-5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 bought a gas bib, and am not sur how it goes on.  Something this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be this hard! 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b goes between the license plate and the flip down bracket.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move the plate (2 screws), lay the bib on the back of the plat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letters FWD (molded into the bib) end up facing up near the g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, and the word TOP appears facing up towards the top of the license 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racket (or towareds the rear of the car with the bracket folded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simply re-attach the plate with the bib sandwich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 and plate. Then tuck the bib tounge under the gas cap and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. Any fuel spilled when refueling will now be directed under the c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from your rear bump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Just put the police wipers on tonight, they look pretty cool, anyone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them out at spe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they are fully functional! If you check out a new 9C1 car,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are factory installed on the LH (driver's) side only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obviously work well on both sid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 put the Z28 elbow on, is it recommended to leave the duct th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, or can you cut it off (carefully), It looks kinda goof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up it does look goofy! After having numerous people at the drive-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 shows ask me what that "thing hanging down there is for?", I had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refully trimmed it off with a sharp razor to a level eve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arge ribs. I then used a file to smooth and round the edges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like it was cast-in and not cut. Now nobody notices it at all! Sc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20 Mar 1996 00:52:22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way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20085222_73145.1566_FHD34-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ni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My first option for upgrading the front/rear sway bars is obvious: Herb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ms sway bars - 1 5/16" front, 1 1/2" rear (Best Cho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But, does the factory offer an upgrade to the Impala front/rear s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s...9C1 mayb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really, the bars included on the Impala are the largest Chevy mak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-car. However, I probably should not mention this as it opens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can of worms, but I can inform you that there is a factory upgr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bar available, from another application! The stock B-car front b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30mm, while the largest front bar from a 2nd generation ('70-'81) F-c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32mm (#356534, cost $68.42) and will bolt righ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being thicker, the 2nd generation F-car bar also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shorter lever arm than the B-car bar, which gives it more stiff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2mm size increase alone over the stock bar. You would need 32m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bushings, and the stock end links would work fine. I actual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ar currently installed on the front of my '88 9C1 Caprice. Note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had the heim joint end link version of the Herb Adams front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on that car years ago, but the heim joints quickly wore 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r then rattled excessively! This was before HA offered the tie-ro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so rather than replace the worn out and (very) expensive h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ts only to have them wear again, I installed the 2nd gen F-car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 I do also have the HA rear 38mm (1.5") bar installed on this c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 have said this before; I do NOT recommend the HA bar with h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ts as they simply do not hold up under street use. The HA b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-rod end links is a completely different story, the tie-rod e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led and greasable, and do not seem to wear out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must consider that the 2nd gen F-car front bar is definitely no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ff as the HA bar, which can cause problems if you use it with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ff HA rear bar. If you use the F-car front bar with the stock Impala r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, the car will simply understeer (plow) more than it already does!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corresponding larger rear bar that matches the F-car front b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fit the Impala. The F-car front bar with the monster HA rear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unfortunately be just a little unbalanced. What I mean is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s together will cause the car to be very neutral in some situatio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steer in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steer is extremely dangerous for inexperienced drivers. If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fortable managing 4-wheel drifts and quickly reverse lock steer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out of an oversteer situation, then you may find yourself swapping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ake an expressway ramp (or any corner) too fast! I must s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bination does make for some VERY snappy response, and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my '88 9C1 feels lighter and quicker on turn-in than my Impala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HA setup. If you REALLY want a good time, then just install the 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 rear bar with the stock Impala front bar!! That would give you a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uckle spinout machine to the max! Heh heh heh heheh That would be coo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or '85-'87 the IROC Camaros had the same size rear ba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elant Trans Am, however Chevy used a smaller front bar on the Camar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Pontiac did on the TA. They did this to make the IROC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tral, which improves turn-in response and handling, but also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 MUCH more dangerous to drive at the limit. Chevy discontinu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 in '88, and increased the size of the front bar to make the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eer as virtually all production cars are setup to do. My brother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'87 IROC, which was the last year for the hot suspension setup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 (smaller front bar, and factory Bilstein super stiff rear shocks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swapped ends more than once! My '89 TA with the larger front bar and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er rear shocks would just plow at the limit, which was less excit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r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line is that HA recommends using their rear bar only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bar, and now you know why. I am using the 2nd Gen F-car front ba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'88 9C1 along with the HA rear bar, but I fully accept the im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at setup, both good and ba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people I would recommend they get the full HA setup, a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front bar is not that great without a bigger rear, and the H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r is definitely too big for the stock front bar, and might be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big for the 2nd gen. F-car front bar. Sc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20 Mar 1996 01:18:24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David Hardy &lt;dhardy@cr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SS LIST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Gray 96 Impala's (fwd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Pine.SUN.3.91.960320011758.1269C-100000@crl5.cr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go here and see if this is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Forwarded message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19 Mar 96 20:51:57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Bob=Patterson%IS%PIT@rnd.switch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dhardy@cr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Gray 96 Impala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ary to your FAQ sheet, there is at least one Gray 96 Impala.  It i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howroom floor at Don Allen Chevrolet in Pittsburgh, where I bought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rk Cherry 96 Impala.  I believe it is called "Granite Gray", or some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at.  It looks gre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b Patter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20 Mar 1996 04:54:0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FBS3@oas.psu.edu (SZYMKOWSKI.FR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FBI SS??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Mar20.050715pst."14427(13)"@alpha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aw an odd Impals yesterday. It was a 94-95 black SS but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d steel 9C1 wheels painted black w/ GT+4's 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d not one but two telephone/radio antennas 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d a cage seperating the back seat and clear covers on the rear s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d dark tinted windows and plates that said 'PA-1356' (pennsylvania 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d 2 guys in suits and sunglasses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ere going about 30 mph in a 45 zone and pulled a u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be an FBI car???? &lt;still scratching my hea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20 Mar 1996 05:35:29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Bob=Patterson%IS%PIT@rnd.switch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IMPALA digest 368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3201338.IAA22961@uss.switch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ould like to know if anyone knows how to install the daytime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ghts that the owners manual refers to for my 96 SS.  Also, I am in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ouch-up paint already.  With less that 500 miles I have 3 door 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2 scratches all the way down to the primer!!!  It's enough to m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n man c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b Patt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tsburgh, P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impala@east.xsis.xerox.com, on 3/20/96 12:44 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SMTP message is being delivered as an attach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s length exceeds 590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20 Mar 1996 06:46:19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Erich Arndt &lt;EARNDT@mednet.swmed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IMPALA digest 368 -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s14fc553.026@MEDNET.SWMED.ED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Morn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nip&gt; Did anyone know that we just broke into the 400 mark fo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.  &gt;I just pulled the list and there's 402.  I guess we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a party &gt;at number 350 for the LT1.  &lt;sni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w, didn't miss the party -- it's coming up in April.  We just have to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uch harder, that's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ich Arndt</w:t>
      </w:r>
    </w:p>
    <w:p>
      <w:pPr>
        <w:pStyle w:val="PreformattedText"/>
        <w:bidi w:val="0"/>
        <w:spacing w:before="0" w:after="0"/>
        <w:jc w:val="left"/>
        <w:rPr/>
      </w:pPr>
      <w:r>
        <w:rPr/>
        <w:t>'94 Impala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 from Top Gun: "You're just not going to be happy unless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ing Mach 2 with your hair on fire!"  (Geez!  Sounds like my  WIF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I always did wonder where my hair w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20 Mar 1996 07:02:56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Michael C. Calanan" &lt;calanan@karloff.fstrf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Joe Cotter &lt;jcotter@edge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impala@east.xsis.xerox.com, Impalaclub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SS Web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.5.4b12.16.19960320150256.41cf9ccc@harpo.fstrf.or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te: Tue, 19 Mar 1996 16:13:45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Joe Cotter &lt;jcotter@edge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SS Web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essage-ID: &lt;2.2.32.19960320001345.00709790@edge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 know that there have been a bunch of visits to my web page,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ppreciate every one. Now everyone needs to go look at it again. I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great new stuff up. The addres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http://edge.edge.net/~jco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at looking page, Joe.  I saw it before the update and had a lin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stewart.fstrf.org/~calanan/impala_info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you've really done a great job with the pics! It's good to know th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Tim Allen) that we Impala SS owners keep!  Argh, Argh, Arg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 would also appreciate it you could throw this address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newsletter Troy!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(My check is on the way!) Hope you guys like it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Jo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Joe Co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1996 Green/Grey Impala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He's not a cop, he's from Ohio!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Troy, any subscription from any "Tim Allens" in the Michigan area?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be we should make him an honorary member of the NAISSO?!  Al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taking URL's for the newsletter, can you add mine?  I'm th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ecoming a NAISSO contact for the Western New York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la SS: "It goes fast, FAST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kish Proverb: "Coffee should be black as hell, str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ath, and sweet as lov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Michael C. Calanan  calanan@fstrf.org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Programmer / Analyst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Frontier Science and Technology Research Foundatio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4033  Maple Road  Amherst  NY  14226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http://stewart.fstrf.org/~calanan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20 Mar 1996 09:11:0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Pfluger, Raymond H. x2209" &lt;RPFLUGER@han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'impala@east.xsis.xerox.com'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Cold Air In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503D98@po.hans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 place here in Texas (located in Houston) that has a TRUE col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r induction package for the Impala SS.  They even have a cowl inducti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od (3.5" cowl) which is fiberglass.  The hood bolts on to stock hinge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uses the current latch.  The hood sells for $600 and the inducti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sells for $4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don't have my SS yet, I have ordered on but my pickup date is lik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tember the 1st (due to $$$, want to make the payments cheaper so am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mon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ymond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20 Mar 1996 08:09:23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erry Phillips &lt;jerryp@stl-06lssc.army.mi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ject: Re: Parts Stockpile, Impala Mo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Mar20.080923pst."14617(12)"@alpha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uce beat me to the subject by a day.  Many have expressed plans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rve their last-of-a-kind. As one who is also involved in Corvettes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know it is a real pain to try to track down NOS (new-old-stock) 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o resort to reproduction parts.  The problem with reproduc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s is there must be sufficient demand to warrant the initia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estment.  That means there must develop a period when there 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parts. Talk to Corvette, Shelby, British sports car owners, etc.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 them if they would like to take a trip in a time machine to a part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er with $500. My suggestions for what to put aside for the futur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edal pads (several brake), wiper blade inserts, license plate screws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lectors, all fluid fill caps, small trim pieces that might break 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olor with age, floor mats, valve stem caps, exterior emblems, ga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b, various labels and stickers from underhood and doorjams, etc,.  An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erature in the glove box like owners manuals. Take a look at your ca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magine it in 10 years.  Consider your climate.  Are there visib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s that will rust and corrode?  Buy replacement hose clamps now whi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still match production items.  Future replacement GM items may no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 the same, they may only be a functional equivalent.  Get them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you can, fol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another subject, the wife went shopping last night and found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ot on a shelf at Wal-Mart for the Impala plastic model.  The shel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cker had a date of this week, so shipment to retail stores should b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i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rry Phill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 Louis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20 Mar 1996 07:24:54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Michael D. Reily 313-996-7128" &lt;REILY@aa.w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franklin@intersurf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parts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854241120031996/A07941/SRVR05/11A3A2D83300*@MH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kl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January digest you mentioned that your dealer gives you a 30% p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ount.  The dealer that sold me my Impala won't even give me part numb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m sure they will laugh if I ask them for a discount.  I am not a me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automotive Trade.  Is it just a matter of shopping around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ers or do I have to know somebody?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Re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'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20 Mar 1996 07:53:59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Michael D. Reily 313-996-7128" &lt;REILY@aa.w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digest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GM Card extend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059531120031996/A08171/SRVR05/11A3A2F53700*@MH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bought my Impala last week and used my GM card rebate.  I had to list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he admin staff try to sell me an extended warranty for a half h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they would give me my keys. I must have said NO fifty times. Yesterd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get a letter from GM Card to the effect that any cardholder who buys a G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 between Feb 15th and April 30th gets an addition 2 years of warranty -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GE.  In addition, they add 1 mile for every dollar you charge for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years.  If I had bought the extended warranty from the dealer I would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screwed!  If you're buying before April 30th and you have a GM Card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 THE EXTENDED WARRAN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Rei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IMPALA Digest 369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MPALA Digest 3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 covered in this issu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avid &lt;71223.325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Re: IMPALA digest 36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avid &lt;71223.325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FBI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Erich Arndt &lt;EARNDT@mednet.swmed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Re: 2nd GEAR START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tephen Furr &lt;skfurr@raleigh.ibm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Thomas.Drake-1@pp.ksc.nas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Re: parts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Franklin Poole &lt;franklin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Tim Allen and the 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re: My Sticker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Rodger Cliff (216) 977-0036" &lt;CLIFF#m#_RODGER@lims-a1.lerc.nasa.go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mobil 1 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RE: GM Card extend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David J. Erkes" &lt;102250.146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) Grey Impala really GG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) Oil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erry Phillips &lt;jerryp@stl-06lssc.army.mi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) Re: gas bi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ike Kai-Kan Yang &lt;mkyang@unixg.ubc.c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) SEO wi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ike Kai-Kan Yang &lt;mkyang@unixg.ubc.c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) Cold Air In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Pfluger, Raymond H. x2209" &lt;RPFLUGER@han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) K&amp;N Filter for 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Robert Howard" &lt;Impalaman@msn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) Re: GM Card extend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Marten, Gary" &lt;garym@msgate.hls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20 Mar 1996 08:58:37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David &lt;71223.325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20165836_71223.325_GHL152-2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 NO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think I may have sent a message im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hoping that I didn't just resend all of digest 368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 did, major apologies.   If not, never mind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v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20 Mar 1996 08:56:09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David &lt;71223.325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IMPALA digest 368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20165609_71223.325_GHL152-1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o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just "86'd" a number of my digests.  Can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re provide me with the phone numb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Z-Industries (is it part of Evergreen performance??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in adv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vid Curt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. I took my '96 to the dealer and ask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nd gear start (mine doesn't).  De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 it's supposed to.  Looks lik eI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GM CAC shor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20 Mar 1996 09:24:39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Erich Arndt &lt;EARNDT@mednet.swmed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FBI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s14fea75.014@MEDNET.SWMED.ED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Maybe an FBI car???? &lt;still scratching my hea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s like the Blues Brothers have moved into the '90s to me!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been sighted driving through any of the Chicago area malls S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>M.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ich Arndt</w:t>
      </w:r>
    </w:p>
    <w:p>
      <w:pPr>
        <w:pStyle w:val="PreformattedText"/>
        <w:bidi w:val="0"/>
        <w:spacing w:before="0" w:after="0"/>
        <w:jc w:val="left"/>
        <w:rPr/>
      </w:pPr>
      <w:r>
        <w:rPr/>
        <w:t>'94 Impala 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20 Mar 1996 05:06:02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tephen Furr &lt;skfurr@raleigh.ibm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Jeff Gatcha" &lt;foxhound@txdirect.net&gt;, impala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2nd GEAR START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201810.AA0899@rtpnsi01.raleigh.ibm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poke with Candy Woodleif at Chris Leith Chevrolet in W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st, N.C.  She said that yes, Chevrolet Customer 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called, and that they wanted me to bring my car in tomo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 so that they can plug their computer in and watch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is instructing the transmission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say that if the computer is telling the transmission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gear, that the problem is in the transmission,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x it.  They are saying that if the computer DOESN'T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to go to 2nd, that the problem is in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dn't state exactly what their fix will be in eith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sh me luc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 Jeff, thanks a million for all of your work...  I am plan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your posting and carry it with me to the dea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gain, everyone KEEP hounding GM about this.  It's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gnore one or two people who are complaining, but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dozens or hundred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20 Mar 1996 12:30:0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Thomas.Drake-1@pp.ksc.nas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201843.AA10421@attila.ksc.nasa.go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On another subject, the wife went shopping last night and fou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pot on a shelf at Wal-Mart for the Impala plastic model.  The sh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ticker had a date of this week, so shipment to retail stor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mmi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Jerry Phill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t Lou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local Walmart already has the models.  It is a '64 Impala SS.  When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saw the model I searched the shelves and asked, but no luck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'94-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96 Black SS (in case ya'll didn't realize, I was joking about the Impa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o across my back.  I love my car, but not that mu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20 Mar 1996 10:40:2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Franklin Poole &lt;franklin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Michael D. Reily 313-996-7128" &lt;REILY@aa.w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Impala List Server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parts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505114.7683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D. Reily 313-996-7128 wr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Frankl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n a January digest you mentioned that your dealer gives you a 30%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discount.  The dealer that sold me my Impala won't even give me par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'm sure they will laugh if I ask them for a discount.  I am not a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ny automotive Trade.  Is it just a matter of shopping around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dealers or do I have to know somebody? Th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Mike Re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Black '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p the dealers.  You may be able to talk them into the trade discount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nsus seems to be that many dealers don't even care about the volum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s will generate.  You should at least be able to get 20%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not able to get a decent discount I have made arrangements to ass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members when purchases exceed $100US (after discount, or by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area probably has several dealers. Remember that ANY GM dealer can s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NY GM pa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lin Poole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ecedo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how fast you go...it's how you go fast!! $$$$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20 Mar 1996 10:38:5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Tim Allen and the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3201838.MAA06084@legend.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know the SS is one special car when a dyed in the w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$%D/Mustang fan like Tim Allen has to have one.    Perhaps h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the error in his ways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s make him a member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 President, If I may be so bold...THE RUSSKIY TALKS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RANKLY WE THINK HE IS SHORT A KNOW-HOW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Gen. "Buck" Turgid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 Gatch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xhound@txdirect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20 Mar 1996 10:11:0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Rodger Cliff (216) 977-0036" &lt;CLIFF#m#_RODGER@lims-a1.lerc.nasa.go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%east.xsis.xerox.com%smtp@lims-mrgate.lerc.nas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My Sticker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01I2KD5RA3KG8WVYVT@lmsmgr.lerc.nasa.go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 Tue, 19 Mar 1996 11:31:52 PST, David Hardy &lt;dhardy@crl.com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gt;On the 90-92 9C1 Caprice, there was a sticker on the dash,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bove the PRND21 indicator that read:  "For high speed pursu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verdri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y '91 9C1 does not have this sticker.  Was this someth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regional (CHP?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dger Cliff</w:t>
        <w:tab/>
        <w:t xml:space="preserve">      rodger.m.cliff@lerc.nasa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20 Mar 1996 11:48:2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mobil 1 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3201947.NAA10243@legend.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anyone gotten the mobil-1 engine bay ID plate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as told by someone who tried to get it recently  that the dea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id the number kept getting kicked back as invalid... I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correct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bil-1 ID plate for engine bay P/N 102362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 assuming it is from a ZR-1 vette since that is the only Chevy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recall that REQUIRED you use Mobil-1.  I guess it could be from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T-4 GS Vette also since the oil cap on the LT-4 says  USE MOBIL-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her than the usual "special oil required"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one know if RAZZOR is still with us? Havent seen him post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, and I asked him about his tach a looooong time ago but got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e.  Hope all is wel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 President, If I may be so bold...THE RUSSKIY TALKS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RANKLY WE THINK HE IS SHORT A KNOW-HOW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Gen. "Buck" Turgid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 Gatch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xhound@txdirect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20 Mar 1996 12:11:55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David J. Erkes" &lt;102250.146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Forum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GM Card extend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20201154_102250.1464_BHB99-1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&lt; If you're buying before April 30th and you have a GM Card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 THE EXTENDED WARRANTY!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I bought my Impala on February 23rd,  I called up the GM card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to inquire about the extended warranty you described.  The several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alked to had no idea that such a program was currently in place.  Coul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have come from GM rather than from  the GM Card?  Did you get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letter?  Perhaps a phone number I could cal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d really love to get that extra warranty.  Free is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 Er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96 Black SS. Stock (cep for custom bird s**t graphics on hoo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20 Mar 1996 12:36:22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Grey Impala really GG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20203621_73145.1566_FHD45-1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Contrary to your FAQ sheet, there is at least one Gray 96 Impala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howroom floor at Don Allen Chevrolet in Pittsburgh, where I b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Dark Cherry 96 Impala. I believe it is called "Granite Gray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that. It looks gre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Someone go here and see if this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son is mistaken, and this is no doubt another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-interpreting the Dark Green-Grey Metallic color! I have heard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that color as blue, green, grey, granite, etc. BTW all I ne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N number and I can tell you not only what color it really is, b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option that it came with, the date it was built, and even wh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nd current owners 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nly three Impala colors, and we all know what they are. The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Impala that was built another color. There is a lone '95 Impal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accidentally painted Cadillac Calypso Green! GM kept that ca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ing it for testing or other purposes, I don't think it will ev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. I talked with one of the Arlington Paint shop guys and they distin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ed that car! Sc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20 Mar 1996 13:09:1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erry Phillips &lt;jerryp@stl-06lssc.army.mi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ject: Oil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Mar20.130910pst."17598(14)"@alpha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cent discussion on oil changes and synthetic/petroleum based stoc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not addressed a couple of points that must be considered.  First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 that it is only the heads and cylinder jacket area that 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ter cooled.  The lower block/crankshaft/oil pan areas are cooled b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face air movement and oil.  One of the benefits of quality synthetic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ir increased capacity to dissipate heat without breakdown.  I hav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told that a quality synthetic (Red Line, Mobil 1) can reduce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 at the mains by up to 20 degrees F.  Second, one of the adver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s of heat is additive breakdown.  There is not a major brand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il sold today that does not contain additives.  It is the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ves that permit multi-viscosity, sludge suspension, etc. Whi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il's basic lubricating capabilities may not deteriorate (the inheren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bricating capacity of the base stock) the additives will break down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one reason why extremely well filtered oil cannot be reused f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inity.  Some of the by-products of combustion and wear are not ju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te.  A filter, even a super-efficient one, will not be able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 the acids that are in solution.  These acids, which 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arently produced by the combustion process (heat/pressure) are wip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rings into the oil supply with every down stroke.  If left f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periods, you get acid etching.  This is why you should change you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il right before you put a car in storage.  The longer the storage,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mportant the presence of fresh o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am certainly no engineer, and I expect that there are many 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st that could explain this far better, but it seems to me that i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are in a position to purchase a $25,000 car with plans to spe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hundreds on go-fast goodies and replacement tires we plan on turn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moke the cost of oil and a filter should be neglible.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ce between Mobil 1 and an AC filter and Penn/Quak/Valv petro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generic filter is less than I poop away on hot rod magazines.  FWI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rry Phill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 Lou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20 Mar 1996 13:11:49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ike Kai-Kan Yang &lt;mkyang@unixg.ubc.c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usmtg8lt@ibm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Impala SS Mailing List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gas bib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Pine.SOL.3.91.960320130740.9650A-100000@netinfo.ubc.c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ed, 20 Mar 1996 usmtg8lt@ibmmail.com wr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Mike,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How in the heck do you install the gas bib.  Something this simple has m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stumped.  I noticed by your sign. line you have one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Thanks in advance,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Loren DCM96, Z28elbow/w/sewer pipe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             Police wipers, gas bib???????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rst observe the bib, there's an inprint telling you which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top.  Then, take off your license plate as well as those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stic mounting holes.  Slide the two holes on the bib over the hi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cense mount.  The extruding rubber wrap to the front.  Re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plastic mounting holes carefully (don't brake those pins). 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a nice day!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Y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British Colu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6 Impala SS Dark Cherry Red (9C1 Air Deflactors, Gas Bi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20 Mar 1996 13:20:55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ike Kai-Kan Yang &lt;mkyang@unixg.ubc.c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SS Mailing List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EO wi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Pine.SOL.3.91.960320131847.9650B-100000@netinfo.ubc.c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u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had them on my car for weeks, and they work, AND LOOK, great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a bit pricey (plus or minus $20.00 ea), but they're worth the c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ru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ell, while most of the parts are more expensive her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at white north, I was surprised to find the other day that, the pol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per was listed for $12.58 cdn about $9 US, and the dealer give it to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ound $10 Cd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a nice day!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Y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British Colu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6 Impala SS Dark Cherry Red (9C1 Air Deflactors, Gas Bi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20 Mar 1996 16:48:0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Pfluger, Raymond H. x2209" &lt;RPFLUGER@han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'impala@east.xsis.xerox.com'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Cold Air In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50A87C@po.hans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 several requests, here is the information for the cowl induction hoo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ue cold air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lusion Motors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5429 Spindle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ton, Texas 770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 Line: 800/775-281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 Line: 713/370-60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lso sell headers, stainless exhaust systems, and brake calip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lso sell a turn key 12 second Impala SS!!!!  Didn't ask how much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just imagine that its not cheap.  Other items they have are a "from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river's seat" adjustable dampening system and a tricked out 4L60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ny with a 2800 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this help ever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Waiting for his SS to get her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20 Mar 1996 15:12:18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Robert Howard" &lt;Impalaman@msn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K&amp;N Filter for 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UPMAIL04.199603202305190621@msn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 in July I bought a K&amp;N replacement filter. Since then I purchased a c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r system and no longer need the K&amp;N.  It only has about 5500 miles on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d like to sell it for $20.  If anyone is interested, email m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alaman@msn.com.  Also if anyone is interested in a JET module stage 2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selling this also when I do my gear change(hopefully soon!).  Than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 Howard   95 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20 Mar 1996 15:36:0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Marten, Gary" &lt;garym@msgate.hl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Michael D. Reily 313-996-7128" &lt;REILY@aa.w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impala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GM Card extend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5098BB@msgate.hls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Yester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I get a letter from GM Card to the effect that any cardholder who buys a G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car between Feb 15th and April 30th gets an addition 2 years of warranty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HARGE.  In addition, they add 1 mile for every dollar you charg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next two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 I broke down and called the GM card people.  You *lucky* guy -- the 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d (Lord Vader?) is looking down on you!  I was told it was a test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nly a select random sampling of cardholders were sent the letter (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till sending them out though).  It is, of course, impossible to ad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 people since that would skew the results of the test  (of cou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's purchase skews the results to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thought those SS'ers "in waiting" would like to kn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G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IMPALA Digest 37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MPALA Digest 3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 covered in this issu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Re: 2nd GEAR START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avid Cooley &lt;Cooldave@cri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Impala feti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on Hurter &lt;don@siriu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GAISSO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Thomas L. Pierce" &lt;75027.2421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Blues Brothers sigh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christopher.m.schroeder" &lt;christopher.m.schroeder@arthurandersen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re: IMPALA digest 37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Bob=Patterson%IS%PIT@rnd.switch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140 MPH dec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Loren Peterson &lt;equ_rino@cen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re: airbox/fel-pro gask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ZTMP50A@prodigy.com ( DAVID NM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140MPH Wiper Bl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Loren Peterson &lt;equ_rino@cen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Re: newbie gets freeb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n Verbaas &lt;72762.3022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synthetic oil-st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ZTMP50A@prodigy.com ( DAVID NM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) Re: Comfirming Diameter of Chrome In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bert Cheek &lt;rcheek@one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) Re: 2nd GEAR START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bert Cheek &lt;rcheek@one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) re: Oil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Rodger Cliff (216) 977-0036" &lt;CLIFF#m#_RODGER@lims-a1.lerc.nasa.go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) Misc. rambl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Fulminata9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20 Mar 1996 16:20:28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David Cooley &lt;Cooldave@cri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2nd GEAR START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.5.4b12.32.19960321002028.006a6aa8@mail.concentric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03:47 PM 3/20/96 PST, you wr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 spoke with Candy Woodleif at Chris Leith Chevrolet in W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orest, N.C.  She said that yes, Chevrolet Customer 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has called, and that they wanted me to bring my car in tomo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night so that they can plug their computer in and watch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e computer is instructing the transmission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luck with your dealings with the thief Chris Leith chev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ent up their prepared to buy a car, they had an ad in the paper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discussion 20 minutes prior confirmed the prices in the pap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old me they had 12 95 caprices in stock for the price (17980.00!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 got there, it was... "Oh... sorry, we meant 19870."  I asked "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too???"  they said "y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urned it over to the Wake County Attorney generals office for pros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alse advertising.  I just got a letter back from the A.G's offic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filing charges of "Misleading and deceptive business practic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n initial investigation.  I received a call from their salesm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 after I walked out... Told me he had a 92 with only 65,000 m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7980.00 that he'd sell me.  When I told him I was uninterested in bu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 from them, he told me to f*$k off and hung up on me.  If they burn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ight I wouldn't feel 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Cooley               AKA N5XMT                   Cooldave@cri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cris.com/~Cooldave/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ges grow in the ocean... Wonder how deep it would be if they didn't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20 Mar 1996 16:37:17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Don Hurter &lt;don@siriu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Impala fet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3210041.QAA04741@moon.sirius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20 Mar 1996 12:30:0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Thomas.Drake-1@pp.ksc.nasa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(in case ya'll didn't realize, I was joking about the Impal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atoo across my back.  I love my car, but not that mu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w! I wasn't going to say anything, but I thought that Ted had gone of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ep end when he described it. Had it been 'Harley Davidson' instead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Impala SS' I wouldn't have been too suprised, but I didn't think that Impala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aticism had reached that level y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Now I DO recall seeing a guy at a parts store with an 'AMC Gremlin' tato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his bicep, but one doesn't question the behavior of Gremlin owners, 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st not in public. They would appear to be a 'special' breed all by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D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20 Mar 1996 16:40:4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Thomas L. Pierce" &lt;75027.2421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club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GAISSO?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21004039_75027.2421_GHJ135-1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</w:t>
        <w:tab/>
        <w:t>If there are any Impala SS list members in the Atlanta GA area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e an direct e-mail (75027.2421@compuserve.com).  If there are enoug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, maybe we can get together locally (and go play in the snow&lt;G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</w:t>
        <w:tab/>
        <w:t>I need to know if the range signals sent to the transmission are 12 vo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they are continuous (B+?). These are the signals sent from the PC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L60-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 94 Stock (Stopped in traffic between an Audi 5000 and a Pinto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20 Mar 1996 10:49:41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christopher.m.schroeder" &lt;christopher.m.schroeder@arthurandersen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earndt &lt;earndt@mednet.swmed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impala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Blues Brothers sigh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210059.AA9670@CServe-Hub4.inhouse.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ork across the street from Daley Plaza and catty-corner (sp?)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rthouse. I normally make it outside during the lunch hour and have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tted any major disruptions. Will definitely keep an eye out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20 Mar 1996 17:09:16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Bob=Patterson%IS%PIT@rnd.switch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IMPALA digest 37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3210111.UAA26877@uss.switch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anyone have a part number for the gas bib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b Patt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96 Dark Ch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 impala@east.xsis.xerox.com, on 3/20/96 6:49 PM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SMTP message is being delivered as an attach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s length exceeds 590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20 Mar 1996 17:42:43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Loren Peterson &lt;equ_rino@cen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140 MPH dec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50B413.339A@ns.cen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 140MPH maniac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am going to my decal guy tomorrow to have him make the 140M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ls.  What was the common consensus for the read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 all window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0 M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how theyll read unless convinces m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ll be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s will be individual/crack/peel/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ont be screen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chance the letters could get pulled up, so I am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ut my decal on the rear passenger door windows just high enough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rear window is raised or lowered, the decal would not com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with the rubber s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could be in bright yellow and this would protect from fad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could be affected 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en Pet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 W. Fremont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esburg, IL  614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0 tot. per 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en DCM96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19 Mar 1996 17:41:06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ZTMP50A@prodigy.com ( DAVID NM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airbox/fel-pro gas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097.04022872.ZTMP50A@prodigy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ff G:...Thanks for the vote of confidence regarding cut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!  It'll  be done this week..&lt;G&gt;  Problem #2.  I went to Pep Boy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ound the chrome pipe to bypass the baffle. $20.77.  I as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a Gates hose...nothing in stock that big.. They sugges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ine shop.  I also wanted to buy the Fel Pro rear dif gastke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hing!!!  No numbers, not even for a '95!!!  I told him ther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one with the  RDS part #, said no.  I went to Chief Auto Par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Zip again.  Don't carry it.  Went to Trak Auto.  Zip again.  No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ries the Fel Pro Gasket!!! I can't believe it.  Am I mi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.  Is the part number for a " Caprice" instead of the Impal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??  All 3 looked under "Impala".  Also, re: the Hose.  I know some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ed a heavy duty truck parts store, but I haven't been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any locally.  Any other options?  I didn't purchase the chr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pe since I couldn't complete the job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ve in So Cal...Black '96   and Frustrated at these part s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jockeys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20 Mar 1996 18:01:01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Loren Peterson &lt;equ_rino@cen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140MPH Wiper Bl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50B85D.16E2@ns.cen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just put the Police Wiper blades on my SS and it looks sharp.  I 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conflicting reports on the part #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 # on my packages (2) was : 102836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metal and have a good size air foil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retailed for 21.24 ea. and cost me 15.90 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what its worth, I just walked in awhile back and ask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r of the Parts Room.  I said I would like to open up a cash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 for a business I was going to start.  Ive been getting the 25%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o knocked off ever si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CM96 SPE/Z28elb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20 Mar 1996 18:04:08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n Verbaas &lt;72762.3022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INTERNET:impala@east.xsis.xerox.com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newbie gets freeb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21020407_72762.3022_EHL119-1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 everyone I have sitting back and watching for a while now (since #280)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have a reason to write. And ask a load of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picked up my 96 Black SS on Feb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 1G1BL52P4TR127284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aded my 92 Stealth Twin Turbo for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receiving my newsletter I made some copies(hope that's ok Troy)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ped 1 off to another black 96 owner (he was impressed) and dropped on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y salesman(any future buyers get a copy). Anyway we talk about the c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s you guys have done and the internet club. I also mention about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ws you guys have found with the car. I tell him I might be helping ou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ronto,Ontario chapter of the NAIS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he calls tonight and says come on by our service department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program my PCM with the Hypertech unit to see if I like it, for free!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 will order and install any of the goodies that I want on the car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nt! Hell, he has a few ideas on how to make the car eat F##ds. How'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ervice depart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 anybody else experienced anything like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seen the US dollar pricing for the car I was wondering what people pai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ian $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there shops in Toronto that specialize in the Impal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ough said for first time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ck 96 Impala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ods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my dealer gets 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gonna f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n Verba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Services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ley Gilbert Re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onto,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2762.3022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19 Mar 1996 18:14:33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ZTMP50A@prodigy.com ( DAVID NM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ynthetic oil-st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097.04026549.ZTMP50A@prodigy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a FYI regarding the synthetic oil "sticker".  You may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 the dealer if there is another one.  The 1996 Camaro Z-28 SS 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option, no code listed, called "Performance Lubricants Package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st of this option is $68.00 invoice, $79.00 list.  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s Synthetic engine oil, filter, synthetic rear axle flui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mi-synthetic power steering fluid.  Maybe they have a stick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gine bay for this package???  This package comes standar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order the "Torsen Limited Slip Diff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's a question for the experts:  The Z-28 SS offers a perform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haust system.  Is this adaptable to the Impala???  Might b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est and use to GM purists who want to put "Genuine GM" on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s &lt;G&gt;.  Invoice cost is $414.00, list is $499.00.  I know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d to order it, it would be more expensive, but it seems lik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would be cheaper than a complete Borla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using note:.  One of L.A.'s finest pulled next to me today in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issue police packaged 9C1.  The partner eyeing my SS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ed over..said  "Wanna Race?""..to which I was given the re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Want a ticket?".  I said "If I win, would you let me go?"  he sa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s it worth the consequences if you don't?".  I laughed and dr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 feet or so..the cop car got behind me..lights came on..I pu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.  Officer walked up..said I didn't do anything wrong..he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ed to check out the car better..&lt;BG&gt;.  Said sure!..gave hi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0.25 tour.  He said he would have beat me, he's geared lower.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true??  Are they running 3.42's???.  (Not that I would have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 :))  First time a I've drove away from being stopped by a bl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te and not tickete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 In So Cal...Black '96 waiting to be modified..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 in So Cal...Black '96 just waiting for all these mods..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20 Mar 1996 18:40:5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bert Cheek &lt;rcheek@one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Comfirming Diameter of Chrome In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.5.4b12.32.19960321024050.006c9778@mail.one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I'm assuming that since the rubber hose needs to be 3.5" ID, the pi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HOULD be 3.5" OD.  Is this true?  Should the pipe be 3.5" OD a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ends?  I've never really seen this addressed, but I just want to make 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ob Cheek: Can the answer be added to the FAQ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add it if you get a definitive answer. It seems like the hos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de to fit over a minor difference such as 3.5" ID vs. OD for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 like that, though. The stuff I have on the AS&amp;M stretches a bi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pe is a little to big (stretch the rubber) or small (tighten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mps), I don't think it'll matter m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 Cheek -- Cincinnati, Ohio -- rcheek@on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4 Impala SS, AS&amp;M Air Intake, Walker CVX Mufflers, H Pi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"Z" PCM, TPIS Airfoil, Analog Tach, 160 Degree Thermos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20 Mar 1996 18:41:07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bert Cheek &lt;rcheek@one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2nd GEAR START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.5.4b12.32.19960321024107.006d68dc@mail.one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They REFL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my PCM with the newest program.  That didnt work. They the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etroit again and a few hrs later came up with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y're willing to work with you like this, take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cott posted in with you and have then reflash the box, ste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one set at a time, until they get to the calibration that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you. They should be able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they THINK that the old 2nd g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start option was taken OUT of the Chip inside the PCM as an op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o that even if the programming is there for it, it wont work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n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option.  They think that they prob ran out of chips with this B-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2nd gear start sometime in 95 and have been using one of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hips from a car that offers A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can't see that the chip would make any difference. Perhap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e logic that surrounds the chips and other electronic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changed inside of the physical PCM box. This could be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. Could anyone with the parts fiche tell if there we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numbe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Is their line of reasoning with this "chip" in the PCM etc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easonable? Valid?  True?  OR are they on a wild goose cha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t least using incorrect terminology. The "chip"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lank EEPROM that you can buy from any electronics store.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program that they download from the Tech 1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box itself (and the electonic components inside of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having them try the first and then the last '95 cal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 this, right? BTW, I don't know how much (if any) glue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ide of the box. If there is none, or if the box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ll three years, then they are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IF they are RIGHT, and it IS the CHIP,  I would obviously LO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2nd start with a PCM from Z or superchips because they will send m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reprogrammed PCM WITHOUT the chip, HOWEVER, IF Z or superchips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or whoever reprogrammed MY PCM WITH THIS NEW CHIP, woul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RETAIN the 2nd gear start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bove. If the reprogrammer bases his stuff on a program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gear start works, then you'll get it. If it's in the box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depends on A) whether or not you had it before and B)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do a core return (luck-of-the-dra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I would hate to go through all this stuff and lose the 2nd star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I change PCMs (I dont think Hypertech is going to be an op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me),  but I look at it as blazing a trail for the rest of yo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once we find out the cause, a solution should be pretty eas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 Cheek -- Cincinnati, Ohio -- rcheek@on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4 Impala SS, AS&amp;M Air Intake, Walker CVX Mufflers, H Pi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"Z" PCM, TPIS Airfoil, Analog Tach, 160 Degree Thermos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20 Mar 1996 18:42:0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Rodger Cliff (216) 977-0036" &lt;CLIFF#m#_RODGER@lims-a1.lerc.nasa.go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%east.xsis.xerox.com%smtp@lims-mrgate.lerc.nas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Oil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01I2KS9AJSWK8WVYVT@lmsmgr.lerc.nasa.go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Wed, 20 Mar 1996 13:09:10 PST, Jerry Phillips &lt;jerryp@st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6lssc.army.mil&gt; wr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That is one reason why extremely well filtered oil cannot be re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inity.  Some of the by-products of combustion and wear are no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ulate.  A filter, even a super-efficient one, will no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 the acids that are in solution.  These acid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arently produced by the combustion process (heat/pressure) are wi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rings into the oil supply with every down stro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info that I was given when I sold Amsoil synthetic lubricant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, a major source of these acids is a chemical reaction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il and the condensation in the crankcase.  Amsoil made a by-pass fil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could filter/trap the water out of the oil, as well as a much fi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ze of particulate (in a bypass or partial flow mode, not full flow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lowed the accumulation of acids in the oil and allowed user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pass system to run much longer drain intervals (with periodic l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ination of oil samp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dger Cliff</w:t>
        <w:tab/>
        <w:t xml:space="preserve">    </w:t>
        <w:tab/>
        <w:t xml:space="preserve"> rodger.m.cliff@lerc.nasa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20 Mar 1996 19:16:4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Fulminata9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Misc. rambl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20213934_451192627@emout10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just thought I would respond to a couple of comments in didest # 368. Mat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merdinger was saying he would call Hypertech when he got bac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ling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, if you or anyone would like information from Hypertech let me know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the So-Cal Manufacturer's Rep for Hypertech and quite a few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market performance companies. I'm usally in contact with the own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 guys several times a day taking care of questions and problems fo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warehouses and speed shops. I would be glad to help out if anyone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I can also help out with the following manufactur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P(fasteners),Edelbrock,Energy Suspension,Hedman Hedders,MSD(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itions/distributers),NOS(nitrous oxide),and Russell Performance(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tings and braided steel ho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 asked about warranty problems with modifications to his Impala's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. The warranty question was addressed by the Magnussen Act which defin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California and may actually be a Federal Act but I'm not su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er is required by law to post this act somewhere on the premis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that any modification done to a vehicle whether by the owner or a 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void the manufacturer's warranty on parts other than th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. In other words, if you replaced your LT-1 intake with an Edelbr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T-1 intake, you would no longer have a warranty on the OEM piec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would not be affected for other ancillary parts such as the thro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,linkage,engine etc...etc... You would still have full warranty co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very part on the car except what was replaced or modified. I hav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copies of the Magnussen Act posted prominently in some auto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. I hope this hel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Alger      Black 96 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IMPALA Digest 371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MPALA Digest 3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 covered in this issu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RE:pursuit st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ohn spears &lt;speartec@iques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A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Trevor Byrne &lt;tbyrne@localnet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Re: IMPALA digest 37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LFriend121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PCM re-flash at deal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ohn spears &lt;speartec@iques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New Impal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oe Palmer &lt;laser@iques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LFriend121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Re: 2nd gear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bert Cheek &lt;rcheek@one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Re: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bert Cheek &lt;rcheek@one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Re: Gas Bi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bert Cheek &lt;rcheek@one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Pro Drag 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bert Cheek &lt;rcheek@one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) Re: f-body shift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bert Cheek &lt;rcheek@one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) Head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bert Cheek &lt;rcheek@one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) Re: HA Rear Sway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Kurt Kemmling &lt;76165.165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) Impala Tatto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Franklin Poole &lt;franklin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) rear gask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Franklin Poole &lt;franklin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) Re:Fel-P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Lennie Dolphin &lt;lennie@earthlink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) Ron's incredible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) PCM and 2nd g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20 Mar 1996 19:26:0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ohn spears &lt;speartec@iques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pursuit st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m0tzb0t-004XfDC@iques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d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for high speed pursuit use overdrive" sticker was also on the 9C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 cluster that I put in my 91 "SS" wagon. I beleive the stick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, if not all of the 9C1 cars here in my central Indiana junkyar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think it was regional.      John S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20 Mar 1996 19:42:27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Trevor Byrne &lt;tbyrne@localnet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3210345.WAA25630@buffalo1.localnet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hose of you who responded with the contact numbers for ACS.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hem today and they gave me a good price on the vehicle I was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.   Two questions though for those who have bought through AC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the Ohio are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d anybody have any trouble having a local dealer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 (did they charge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d anybody lease?   I'm confused by what ACS is tell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ven't had chance to talk                        to their leasing guy Ste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20 Mar 1996 19:51:32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LFriend121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IMPALA digest 37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20221432_357347127@emout07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message dated 96-03-20 19:15:19 EST, you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Date: Wed, 20 Mar 1996 13:09:1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Jerry Phillips &lt;jerryp@stl-06lssc.army.mi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Subject: Oil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essage-ID: &lt;96Mar20.130910pst."17598(14)"@alpha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rry, I started this.  This is not a question of econmics for oil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the best information on the best product for a bitch'n car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tics are better then we should use them.  If not, then we should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that easy.  My oil is changed every 3000 miles on every vehicle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, and I own 7.  Some of them, the '63 SS for instance, gets change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months because it only gets about 1000 miles a year on it.  Wouldn'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ice to know that on a vehicle like that, the synthetic would be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.  On the other hand, my 95 SS gets 500 miles a wee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20 Mar 1996 20:09:0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ohn spears &lt;speartec@iques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PCM re-flash at deal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m0tzbgs-004XUhC@iques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veryone runs off to the dealership with calibration numbers in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ing their PCM re-flashed for 2nd gear starts; this can't be done!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er can only look at these previous calibrations to see what chang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made and why. To flash your PCM he can ONLY use the latest calib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. There is however one sneaky way around this at the dealer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ealer has kept all of his CD's, he can go back and 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CD on to his T-6,T-60,T-65,etc., from when the cal with the 2nd g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AS the latest calibration! That's the only way they can do it.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know if they, as a rule, keep all of their old CD's. The problem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is that you give up any of the improvements of th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bration changes. A better approach may already be in the mak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aining you guys have done to your dealers. If an investigation is 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uys may be responsible for generating a new calibration with the 2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ar start put back in, with all of the latest cal improvements!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be neat!!  As far as a "chip" goes there is no extra chip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in others. I'm not sure I understand what I've been read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PCM's contain soldered in flash-proms with the calib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Not a separate chip that is different from one PCM to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S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91 "SS" wag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20 Mar 1996 20:16:03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oe Palmer &lt;laser@iques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Page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New Impal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50D803.645E@iques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 the new SS is finally here.  Only been waiting since 9-20-95 it was built on 2-29 and sat on the lot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lington till 3-15 before it was shipped. Would have picked it up today but major snow &amp; ice hit 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night. Maybe tomorrow will be better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N 1G1 BL52 P7 TR1404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S Window Tint, still taking notes on 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e Pal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20 Mar 1996 20:53:23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LFriend121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3210453.XAA19676@emout05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6-03-20 22:24:33 EST, you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Wed, 20 Mar 1996 19:16:4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Fulminata9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Misc. rambl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essage-ID: &lt;960320213934_451192627@emout10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hn, I am interested in your offer.  Please E-mail 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nt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20 Mar 1996 21:10:33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bert Cheek &lt;rcheek@one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2nd gear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.5.4b12.32.19960321051033.006fe024@mail.one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nteresting. Especially when you consider the fact that Rob Cheek los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2nd gear start feature after he had his 94 Impala reprogrammed by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ndustries. Care to comment Rob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m, no? &lt;G&gt;  I lost second gear start after the "Z" program sw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 don't think I can shed any light on this subject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was also swapped, so any changes to the physical design of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lso be a variable here. The interesting part about my probl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not only lost second gear start, but I lost the "2"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ogether! It does the exact same thing as "1" now. According to John,</w:t>
      </w:r>
    </w:p>
    <w:p>
      <w:pPr>
        <w:pStyle w:val="PreformattedText"/>
        <w:bidi w:val="0"/>
        <w:spacing w:before="0" w:after="0"/>
        <w:jc w:val="left"/>
        <w:rPr/>
      </w:pPr>
      <w:r>
        <w:rPr/>
        <w:t>"Z" uses the latest program available for the '94's as the program 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'm not sure what year of car the box came from. John has tried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car, with his stock box, and the car seems to work fine (2nd g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is intact). Could someone with fiche access please check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a part # change on the PCM boxes early in '95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 Cheek -- Cincinnati, Ohio -- rcheek@on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4 Impala SS, AS&amp;M Air Intake, Walker CVX Mufflers, H Pi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"Z" PCM, TPIS Airfoil, Analog Tach, 160 Degree Thermos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20 Mar 1996 21:10:35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bert Cheek &lt;rcheek@one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.5.4b12.32.19960321051035.00695aa8@mail.one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Has anyone had any problems, unrela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encountered a problem with a dealer???  I know the alternative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buy a stock airbox to return to stock if need be, but I'd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pend the $$ on other mod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I've added a page (misc section of my Impala homepage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s with warranties and dealers and your rights as a consumer.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has questions about this stuff should probably check there. I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int from one of the Chevy mags. Basically, unless they can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r modification caused the failure, the law is on your side.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ed tips on what to do if you have a problem. Second, I'v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things under the hood (AS&amp;M intake is the most visible), an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department is less than outstanding. The manager made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"Looks like you've been doing some stuff under there" last tim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k it in for work. I said "Yup" and just looked at him. We then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our business. No big deal. This was the same guy I went ball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last time they kept my car for a full day and only "got to" an 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, so he was bending over backwards to help me that day, so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d something to do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 Cheek -- Cincinnati, Ohio -- rcheek@on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4 Impala SS, AS&amp;M Air Intake, Walker CVX Mufflers, H Pi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"Z" PCM, TPIS Airfoil, Analog Tach, 160 Degree Thermos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20 Mar 1996 21:10:31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bert Cheek &lt;rcheek@one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Gas Bib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.5.4b12.32.19960321051031.006f58e8@mail.one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I bought a gas bib, and am not sur how it goes on.  Someth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imple should not be this hard! 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remove the little square white pieces that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 to put it on, and then it just stretches to fi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. To anyone doing this mod on a less-than-new vehicle,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getting two of these square, white fasteners, as I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ke one trying doing this mod, and the second one is marg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 Cheek -- Cincinnati, Ohio -- rcheek@on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4 Impala SS, AS&amp;M Air Intake, Walker CVX Mufflers, H Pi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"Z" PCM, TPIS Airfoil, Analog Tach, 160 Degree Thermos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20 Mar 1996 21:10:46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bert Cheek &lt;rcheek@one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Pro Drag 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.5.4b12.32.19960321051046.00706ea0@mail.one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of the Impala topic (for me at leas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ld someone explain to me the various mechanisms the pro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utting lights, such as scatter boxes, delay boxes, cro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boxes, etc. I was looking through the Summit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ight and was very confused by this stuff. I think I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stage limiters: you floor it at the light, and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r keeps you under stall speed of your tranny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box(?) fires, the trans brake goes off, and your lim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to the higher limit, which is the engine limit. I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? Would anyone care to elaborate (to this list or via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)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 Cheek -- Cincinnati, Ohio -- rcheek@on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4 Impala SS, AS&amp;M Air Intake, Walker CVX Mufflers, H Pi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"Z" PCM, TPIS Airfoil, Analog Tach, 160 Degree Thermos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20 Mar 1996 21:10:51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bert Cheek &lt;rcheek@one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f-body shift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.5.4b12.32.19960321051051.00718680@mail.one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Note that I did correctly report these numbers, the shift points ar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hen in "performance shift" mode (available on the Pontiac F-car only).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s missing from this information is the rest of the GM data which also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at in performance shift mode the part throttle shifts are inde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HIGHER! So that is the key to performance with this trans, IMHO, higher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rottle shifts, and lower full throttle shifts. Sco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 H. and I have noticed that at WOT, the "Z" shifts don't feel near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t around 3/4 throttle due to the greater power being produced.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"performance mode" just be a feel-good thing? GM may have dropped the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in performance mode so the shifts feel harder (and perhaps ba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res easier), but that doesn't necessarily mean it's better for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this is speculation on the real motivation for "performance mode",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vs.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 Cheek -- Cincinnati, Ohio -- rcheek@on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4 Impala SS, AS&amp;M Air Intake, Walker CVX Mufflers, H Pi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"Z" PCM, TPIS Airfoil, Analog Tach, 160 Degree Thermos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20 Mar 1996 21:10:49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bert Cheek &lt;rcheek@one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Head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.5.4b12.32.19960321051049.006e4658@mail.one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 digest lag, but TPIS s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that this cam on a stock aluminum headed LT1 produced 60 plus horsepower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nticipates at least 40 horsepower on the iron headed impa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m, what would the difference be? Why would power be differen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heads and iron? I thought the heads had the same volume, shape, va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, etc. It seems to me that changing the cam would give _more_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 a stock Al-head LT1 because the cam is milder to begin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 Cheek -- Cincinnati, Ohio -- rcheek@on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4 Impala SS, AS&amp;M Air Intake, Walker CVX Mufflers, H Pi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"Z" PCM, TPIS Airfoil, Analog Tach, 160 Degree Thermos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20 Mar 1996 21:31:09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Kurt Kemmling &lt;76165.165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INTERNET:impala@east.xsis.xerox.com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HA Rear Sway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21053109_76165.1654_GHM76-1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igest 369 Scott M. wr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If you REALLY want a good time, then just install the 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 rear bar with the stock Impala front bar!! That would give you a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uckle spinout machine to the max! Heh heh heh heheh That would be coo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g&g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ordering the rear bar ONLY as soon as I post thi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Beavis!............cool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95 Dark Cherry Impala SS.....solid as a rock....runs like a clock....b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....loves to do 360s on Mr. Andersen's front lawn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20 Mar 1996 23:01:34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Franklin Poole &lt;franklin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List Server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Impala Tatto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50FECE.64B2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'96 Black SS (in case ya'll didn't realize, I was joking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mpala tatoo across my back.  I love my car, but not that mu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n!  I's hopin' I'd foun' me a bonified sure fired redneck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' over thar at that there NASA th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w! I reality I'm glad nobody here is more obsessed than Scott Mue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Troy Wilrick... (slept in the car last night, just love that le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stic smell!&lt;GG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lin Poole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ecedo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how fast you go...it's how you go fast!! $$$$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20 Mar 1996 23:21:41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Franklin Poole &lt;franklin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ztmp50a@prodigy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Impala List Server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ar gas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510385.2C20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 Wr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Jeff G:...Thanks for the vote of confidence regarding cu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box!  It'll  be done this week..&lt;G&gt;  Problem #2.  I went to Pep Bo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nd found the chrome pipe to bypass the baffle. $20.77.  I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bout a Gates hose...nothing in stock that big.. They sugge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arine shop.  I also wanted to buy the Fel Pro rear dif gast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Nothing!!!  No numbers, not even for a '95!!!  I told him ther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 be one with the  RDS part #, said no.  I went to Chief Auto 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Zip again.  Don't carry it.  Went to Trak Auto.  Zip again.  N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arries the Fel Pro Gasket!!! I can't believe it.  Am I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omething.  Is the part number for a " Caprice" instead of the Impala?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??  All 3 looked under "Impala".  Also, re: the Hose.  I know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ggested a heavy duty truck parts store, but I haven't been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ind any locally.  Any other options?  I didn't purchase the 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e since I couldn't complete the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recently went for the rear gasket.  The local AutoZone carries the proper gas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a different brand and part number.  It even gave the proper gaske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ing the FelPro number!  You can tell the proper gasket easily. (I've never s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n this list so LISTEN UP!)  There will be two slots that are obviously not bo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es at the 9:00 and 3:00 positions (is that AM or PM????). If that's what you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hat's the correct gasket.  I took an Exacto Knife and enlarged the slo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what.  When you have the cover off the rear end you'll see the two 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bricating holes in the axle. (Sure, I'd block them off, couldn't be of any use,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???&lt;g&gt; ;-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p Boys DOES carry the Fel Pro gasket because I just bought another one here in Ba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ge last week.  If they give you the runaround give them the byebye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lin Poole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ecedo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how fast you go...it's how you go fast!! $$$$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20 Mar 1996 23:22:46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Lennie Dolphin &lt;lennie@earthlink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ZTMP50A@prodigy.com ( DAVID NM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(Impala)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Fel-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2.2.16.19960321022544.3e1f940c@earthlink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Problem #2.  I went to Pep Boys, and found the chrome pipe to by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ffle. $20.77.  I asked about a Gates hose...nothing in stock that big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uggest a marine shop.  I also wanted to buy the Fel Pro rear 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stke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hing!!!  No numbers, not even for a '95!!!  I told him ther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one with the  RDS part #, said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P Boys carrys it. Tell them to order p/n RDS 55028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, what's the part no. of that 3 1/2 chrome pip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.. Lenni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20 Mar 1996 23:54:38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on's incredible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3210753.BAA11321@legend.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Ron Verba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NI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o he calls tonight and says come on by our service department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ill reprogram my PCM with the Hypertech unit to see if I like it, for free!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nd he will order and install any of the goodies that I want on the car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iscount! Hell, he has a few ideas on how to make the car eat F##ds. How'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or a service depart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Has anybody else experienced anything like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th hits floor!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ers fil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F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Rons Post again, Jeff faints agai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anyone else experienced this?  ARE YOU KIDDING!!  Well if any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I would like to know!!!!   Ron, If I were you,  I would start sending that gu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few dozen doughnuts and a few cold cases of beer.  Hell, send him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ers and candy!!!!! Just keep him ha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must be what Heaven is like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 faints again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 President, If I may be so bold...THE RUSSKIY TALKS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RANKLY WE THINK HE IS SHORT A KNOW-HOW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Gen. "Buck" Turgid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 Gatch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xhound@txdirect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1 Mar 1996 00:12:09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PCM and 2nd g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3210811.CAA11715@legend.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 sure you all read Rob Cheeks post about the 2nd gear star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tend to agree that the chip wont make a difference but I dont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much about this stuff so I figure maybe it is something im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miliar wit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anyone out there know what that part is that I gave the number to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#16232011.   Or is this just a ploy to give them time to fig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out?  As you can see Im VERY skeptical of deal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it turns out that it is something as simple as a changed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pcm programming and Detroit is knocking themselves out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ound in circles, it then is truely amazing that this stuff g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t in the first place.   Why can t they just start by compa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d programs with the newer ones and see what has changed?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 President, If I may be so bold...THE RUSSKIY TALKS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RANKLY WE THINK HE IS SHORT A KNOW-HOW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Gen. "Buck" Turgid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 Gatch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xhound@txdirect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IMPALA Digest 37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MPALA Digest 3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 covered in this issu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Pcm/2nd gear/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gas bib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labels and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Eastwood Company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ott Hollenbeck &lt;hollenbe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Tim Allen and the 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gbeaird@amoc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Hood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Thomas.Drake-1@pp.ksc.nas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Chris Leith Chevrolet (was Re: 2nd GEAR START UP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tephen Furr &lt;skfurr@raleigh.ibm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Reply to: IMPALA digest 37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KOCHDOPOLE.JOSEPH_A@indianapolis.v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Strike settlement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klin@morgan.com (R.Kevin Linds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Fel-Pro Gaske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gbeaird@amoc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) Z-ind &amp; Transg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Godley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) RE: 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Harris, Scott" &lt;sharris@xyple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) Persuit de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gbeaird@amoc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) IMPALA digest 372 -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tan Gray &lt;Stan_Gray@pgn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1 Mar 1996 00:40:2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Pcm/2nd gear/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3210839.CAA12477@legend.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Spears wr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 As far as a "chip" goes there is no extra chip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some that is not in others. I'm not sure I understand what I'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reading, but all of these PCM's contain soldered in flash-prom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calibration information. Not a separate chip that is different from one PC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e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aler told me they were ordering an "chip"  p/n 16232011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es inside the pcm.   I thought they all contained a flash prom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t be taken out but thought perhaps there was something I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ware of.   Could they possibly think this has a removeable chip?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t think so but hey, ya never know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s why I thought maybe its just a ploy to give them ti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te a new calibration.. Now that would be c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DONT want them screwing my car up, but then I asked for it didnt I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ll, if this chip cant come out, they CANT put any new chip in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?   Guess Ill visit a parts counter and find out w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pposedly" order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nt life fun?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 President, If I may be so bold...THE RUSSKIY TALKS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RANKLY WE THINK HE IS SHORT A KNOW-HOW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Gen. "Buck" Turgid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 Gatch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xhound@txdirect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1 Mar 1996 00:49:02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gas bib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3210848.CAA12676@legend.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 wr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You need to remove the little square white pieces that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bracket to put it on, and then it just stretches to fi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lots. To anyone doing this mod on a less-than-new vehicle,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ecommend getting two of these square, white fasteners, as I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broke one trying doing this mod, and the second one is mar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void breaking the little white thingos,  I just stretch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bber over the white plugs and put the screws through to the lic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te.  It wont come off unless you take the plate off,and sinc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t take the plate off to put gas in, it still works f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 President, If I may be so bold...THE RUSSKIY TALKS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RANKLY WE THINK HE IS SHORT A KNOW-HOW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Gen. "Buck" Turgid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 Gatch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xhound@txdirect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1 Mar 1996 01:45:23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labels and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21094522_73145.1566_FHD42-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and Rod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On the 90-92 9C1 Caprice, there was a sticker on the dash, right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ND21 indicator that read:  "For high speed pursuit, use Overdri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My '91 9C1 does not have this sticker.  Was this something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al (CHP?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icker actually rea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OTICE    USE OVERDRIVE DURING HIGH SPEED PERSU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as factory applied to the thin strip of wood directly above the st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on all 9C1 vehicles from '91 through '93 at least. It doe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number in the lower RH corner, which hopefully somebody who h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ost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Has anyone gotten the mobil-1 engine bay ID plat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p, I've got 5 of them! I put them on all of my vehicles, including the 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 was told by someone who tried to get it recently  that the dealer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kept getting kicked back as invalid... I this number correct?</w:t>
      </w:r>
    </w:p>
    <w:p>
      <w:pPr>
        <w:pStyle w:val="PreformattedText"/>
        <w:bidi w:val="0"/>
        <w:spacing w:before="0" w:after="0"/>
        <w:jc w:val="left"/>
        <w:rPr/>
      </w:pPr>
      <w:r>
        <w:rPr/>
        <w:t>Mobil-1 ID plate for engine bay P/N 102362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r dealer to try harder! Yes, the number is correct, as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ed several of them, and they cost $5.62 each. This plate is ma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, and is quite attractiv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m assuming it is from a ZR-1 vette since that is the only Chevy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ll that REQUIRED you use Mobil-1.  I guess it could be from an LT-4 G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tte also since the oil cap on the LT-4 says  USE MOBIL-1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 "special oil requi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LT1 Corvettes ('92 and up) come with Mobil-1 from the fact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it (or an equivelant synthetic) for any future oil changes.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ed '96 oil fill cap you mention has nothing to do with the LT4, in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w standard on all '96 vettes. The revised cap takes the pl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leted for '96) hood mounted Mobil-1 metal plate. The metal plate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'92 through '95, while the revised oil fill cap is used for '96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both the Mobil-1 plate and the '96 Mobil-1 oil fill cap on my Impal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time now! Here are the appropriate numbers and pr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                      P/N      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bil-1 plate ('92-'95 'vette)     10236268  $ 5.62</w:t>
      </w:r>
    </w:p>
    <w:p>
      <w:pPr>
        <w:pStyle w:val="PreformattedText"/>
        <w:bidi w:val="0"/>
        <w:spacing w:before="0" w:after="0"/>
        <w:jc w:val="left"/>
        <w:rPr/>
      </w:pPr>
      <w:r>
        <w:rPr/>
        <w:t>Mobil-1 oil fill cap ('96 'vette)  12554955  $ 2.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1 Mar 1996 03:29:15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 Hollenbeck &lt;hollenbe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SS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Eastwood Company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Chameleon.960321063453.hollenbe@mustang.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one person asked for Eastwood Company contact info, so here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twood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580 Lancaster Avenue, Box 3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vern, PA 19355-07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Orders: 1.800.345.1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Orders: 610.644.056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: 1.800.227.8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Service: 1.800.544.5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Store: 610.640.15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ail store is in the Philadelphia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pany makes products geared mostly toward automotive rest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atalog includes tools, paints, plating kits, book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n't seen their catalog you might be amazed at th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 A. Hollenbeck (hollenbe@east.xsis.xerox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, Software Systems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Xerox Special Informati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1 North Moore Street, Lower Lobby, Suit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Arlington, Virginia, USA 22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(703) 284-386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1 Mar 1996 04:58:08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gbeaird@amoc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Tim Allen and the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3211258.AA05332@interlock.amoco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 the SS is one special car when a dyed in the w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$%D/Mustang fan like Tim Allen has to have on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haps h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the error in his ways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s make him a member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he is a F@#$ fan and Mistake racer, he is qu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arhead and collector of cars.  He sees a classic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nd had to have 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 Bea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gbeaird@amoc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1 Mar 1996 08:51:0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Thomas.Drake-1@pp.ksc.nas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Hood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211356.AA12725@attila.ksc.nasa.go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anyone installed a second hood light on the driver's side?  If so,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d you do for the wiring connector?  I already have the light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 has a unique electrical connector.  I inquired with the dealer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ting the connector and they said the wiring harness was the only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it (~$20).  I don't need the harness since I will wire it with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ght and mercury switch.  Does anyone know of a source for GM electr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o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96 Black 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1 Mar 1996 01:35:08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tephen Furr &lt;skfurr@raleigh.ibm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Chris Leith Chevrolet (was Re: 2nd GEAR START UP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211436.AA0587@rtpnsi01.raleigh.ibm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Step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Goodluck with your dealings with the thief Chris Leith chev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 went up their prepared to buy a car, they had an ad in the paper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hone discussion 20 minutes prior confirmed the prices in the pap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lso told me they had 12 95 caprices in stock for the price (17980.00!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Once I got there, it was... "Oh... sorry, we meant 19870."  I asked "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hone too???"  they said "y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 turned it over to the Wake County Attorney generals office for pros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s false advertising.  I just got a letter back from the A.G's offic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ey are filing charges of "Misleading and deceptive business practic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fter an initial investigation.  I received a call from their salesm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eek after I walked out... Told me he had a 92 with only 65,000 m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17980.00 that he'd sell me.  When I told him I was uninterested in bu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ar from them, he told me to f*$k off and hung up on me.  If they burn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night I wouldn't feel b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d heard the stories about Leith before, and didn't even consider th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lternative.  I had sold my Chevrolet Conversion Van on Thursday 2-29-96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a vehicle while I searched for an Impala.  I spent all day Fri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3-1-96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Chevrolet dealer in North and South Carolina, Tennessee, Kentuck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gin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st Virginia, and Ohio...  Perhaps 1 out of every 5 dealers had a 96 in stock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half of those were Black (the color I wanted.)  NOBODY who had 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ck would even budge on the price.  It was full sticker, or don't even b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.  I was getting seriously discouraged.  Then on a fluke, I called Chris Le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vrolet at around 8:00 PM Friday night.  They had a '96 Black SS with C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lective windshield, in stock, for $24,980.  This was $712 off of stick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 it that night.  I drove over to Chris Leith, and bought it that 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o admit, I'm not too impressed with the service department's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.  This 2nd gear start thing should have been better handled,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t to the dealership BEFORE I called the CAC about it.  They totally bl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ff as "it is supposed to work like tha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, I'd really be interested to know if you've had better service from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vy dealer.  I'm sure you have, and I'd be interested in taking my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m.  Let me know. 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1 Mar 1996 06:46:0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KOCHDOPOLE.JOSEPH_A@indianapolis.v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ply to: IMPALA digest 371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5833486@INDIANAPOLIS.VA.GO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kind of horsepower gains should I expect from the Hypertec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Joseph A. Skochdop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1 Mar 1996 06:49:01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klin@morgan.com (R.Kevin Linds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trike settlement?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210649.ZM9972@morgan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BC just reported a tentative settlement in the GM strike. Do I hear a sig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ef from the list members that have Impalas on ord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v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1 Mar 1996 06:54:2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gbeaird@amoc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Fel-Pro Gaske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3211454.AA09098@interlock.amoco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 G:...Thanks for the vote of confidence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t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!  It'll  be done this week..&lt;G&gt;  Problem #2.  I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ep Boy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und the chrome pipe to bypass the baffle. $20.77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 Gates hose...nothing in stock that big.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ne shop.  I also wanted to buy the Fel Pro rear 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stke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!!!  No numbers, not even for a '95!!!  I told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one with the  RDS part #, said no.  I went to Ch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 Par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 again.  Don't carry it.  Went to Trak Auto. 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.  No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s the Fel Pro Gasket!!! I can't believe it.  Am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.  Is the part number for a " Caprice"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ala?</w:t>
      </w:r>
    </w:p>
    <w:p>
      <w:pPr>
        <w:pStyle w:val="PreformattedText"/>
        <w:bidi w:val="0"/>
        <w:spacing w:before="0" w:after="0"/>
        <w:jc w:val="left"/>
        <w:rPr/>
      </w:pPr>
      <w:r>
        <w:rPr/>
        <w:t>??  All 3 looked under "Impala".  Also, re: the Hos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 some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a heavy duty truck parts store, but I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ny locally.  Any other options?  I didn't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r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pe since I couldn't complete the job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 in So Cal...Black '96   and Frustrated at thes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jockeys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d the same problem with the local parts hous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ne I went to didn't have a listing for the '95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d them one for a 90 would work.  They just did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n stock (I had forgotton to bring the FelPro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with me at the time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ent to another parts house, this time with th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 The guy there said they didn't have a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on the computer (!).  I asked him if he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that listed only cross-references (I used to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usiness and remembered we had a 10' rack of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books).  He asked a supervisor, who came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ok (real paper, imagine that!).  After about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utes, they were able to find a cross-referen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'm saying is that if the parts houses you fr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FelPro, you will have to get them to WOR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 cross reference.  Try to find someone who li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what he is doing (and not just collec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check), and he will probably work with yo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else fails, maybe someone on the list could g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nd send it to you.  I will if you want, let m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will do it.  I'll chase down the price and Part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ight.  I will try to get the part number of the on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(maybe a cross reference list would be good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). Good l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 Bea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gbeaird@amoc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1 Mar 1996 07:01:15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Godley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Z-ind &amp; Transg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21100113_451450914@emout07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lked to Ron Zimmer yesterday about the combination of the modified PC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e did for my tuner and the Transgo.  He told me that his program fo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 would work fine with the transgo.  After my tranny failed I took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son that installed the Transgo which incidently is head of the tran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department at a major local dealer, and he said a pump came a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my tranny which was responsible for the failure.  Since it wa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ed under warranty &lt;G&gt;, I had him install the corvette torque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a TCI transmission upgrade that includes Kevelar bands HD cl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es and other heavy duty parts, I also had him take out a wash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one in my tranny.  Drove it yesterday and it shifts very wel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DCM 95 IMPA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20 Mar 1996 21:28:0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Harris, Scott" &lt;sharris@xyple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5175BA@corvette.xyplex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Umm, what would the difference be? Why would power be differen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Al heads and iron? I thought the heads had the same volume, shape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size, etc. It seems to me that changing the cam would give _more_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than on a stock Al-head LT1 because the cam is milder to begin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m sure others will chime in on this one but I'll kick this off.  Ther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fferences in the hea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The alloy heads have larger intake ports giving lower port velocitie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they have a tendency to produce lower torque at the bottom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They have different exhaust ports ("D" shaped) which flow bett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ing more power throughout the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They conduct heat much better therefor have less tendency for p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ing hot spots allowing higher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 believe they have a more optimized spark plug loca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down sides thoug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y have (much) more tendency to warp when overh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y have MUCH more tendency to corr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They weigh ~40 pounds less raising the front of the car requiring 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ring change to maintain level ride height.  (While doing the head swap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 some money aside to relocate the battery to the trunk and ther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 noticeable change in the car's balan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heard of a 20 HP gain swapping pre-LT1 iron heads for pre-LT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orvette" alloy heads from many different sources.  This should carr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to the LT1.  But the loss of low end torque should be looked a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carefully.  People I consider very knowledgeable have said porte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ron heads work better on a stock displacement Impala engine than any o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lloy heads because of the loss of low end torque.  However, i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re doing a stroker crank and increasing cubes, that nullifies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port velocities so then the larger port heads make s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 Har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ris@ImpalaS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1 Mar 1996 08:34:25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gbeaird@amoc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Persuit de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3211635.AA13106@interlock.amoco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for high speed pursuit use overdrive" stick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on the 9C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 cluster that I put in my 91 "SS" wagon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eive the stick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, if not all of the 9C1 cars here in my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na junkyar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think it was regional.      John S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bel IS regional.  I have seen it on an unmarked '94</w:t>
      </w:r>
    </w:p>
    <w:p>
      <w:pPr>
        <w:pStyle w:val="PreformattedText"/>
        <w:bidi w:val="0"/>
        <w:spacing w:before="0" w:after="0"/>
        <w:jc w:val="left"/>
        <w:rPr/>
      </w:pPr>
      <w:r>
        <w:rPr/>
        <w:t>pC1, and it was on the '96 9C1 Texas DPS car I test d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January (as well as the other 9c1s they had in stock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very nice to either get the PN for the st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, if the instrument panel cover is a different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at (how about it Mr. GM Part Number (Scott M.)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as?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 Bea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gbeaird@amoc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1 Mar 1996 08:37:56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tan Gray &lt;Stan_Gray@pgn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IMPALA digest 372 -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s15114ed.051@wp.pgn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A better approach may already be in the making from the compl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you guys have done to your dealers. If an investigation is don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guys may be responsible for generating a new calibration with the 2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gear start put back in, with all of the latest cal improvements!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would really be neat!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k them to firm up the mid and WOT shifts while there at it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IMPALA Digest 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MPALA Digest 3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 covered in this issu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Rockford Impal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ohn.Salmon@bridge.bst.bl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[Fwd: Re: '96 Impala SS PCM Progra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tewart McLellan &lt;stewartm@magi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fel-p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Re: IMPALA digest 37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Michael C. Calanan" &lt;calanan@karloff.fstrf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strike is over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Harris, Scott" &lt;sharris@xyple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"USE OVERDRIVE FOR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Impala "chip" bog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Tim Allen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Maney0830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) pursuit de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ohn spears &lt;speartec@iques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) PCM calib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ohn spears &lt;speartec@iques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) Re: IMPALA digest 37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lawkoz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) RE:  Fel Pro Gask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ZTMP50A@prodigy.com ( DAVID NM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) sway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) Regional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) 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hflores@iwl.net (Debbie/Henry Flor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1 Mar 1996 08:34:57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ohn.Salmon@bridge.bst.bl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Ss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ockford Impal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H000018205ed34e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 H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he URL to the Rockford Impala page!  I went to Dall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ASCA finals last year expecting to see and hear the Rock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la there but they didn't show up.  Audiocontrol had one fresh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aler lot in Dallas that they installed a minimal syst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night during the Finals weekend, but all they did was replac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ory speakers with MB Quart 5 1/4"s and add a JL 10W1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of the rear deck.  They did it to show off their amp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terface directly with factory head unit outp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be bringing my photo album from the finals to Arlington in Apr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one is interested in Earl Wills' Impala system or other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eo "stuff."  Hopefully my car's system will be fully twea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Sal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95 DCM, CD, Tint, KEF 160Qs &amp; 690Qs, Soundstream Ref 405s and SPL</w:t>
      </w:r>
    </w:p>
    <w:p>
      <w:pPr>
        <w:pStyle w:val="PreformattedText"/>
        <w:bidi w:val="0"/>
        <w:spacing w:before="0" w:after="0"/>
        <w:jc w:val="left"/>
        <w:rPr/>
      </w:pPr>
      <w:r>
        <w:rPr/>
        <w:t>12s, Bel 600R, 1LE intake, oil pressure gauge mod, Mobil 1 5W30 &amp; r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u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1 Mar 1996 09:20:03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tewart McLellan &lt;stewartm@magi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[Fwd: Re: '96 Impala SS PCM Program]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518FC3.4E61@magi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multi-part message in MI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5C6FFE05C1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plain; charset=us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7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 Guy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ought every one would be interested in what Superchips has to say.  As you can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es from Peter Wales, President and Chairman of Superchips.  FWI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s, Stew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thing in life is so exhilarating as to be shot at without result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Winston Churc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5C6FFE05C1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message/rfc82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7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Disposition: in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magicnet.magicnet.net (root@magicnet.magicnet.net [204.96.116.9]) by infoweb.magi.com (8.7.3/8.7.3) with SMTP id JAA10048 for &lt;stewartm@magi.com&gt;; Thu, 21 Mar 1996 09:52:58 -0500 (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ns.magicnet.net (pm3-23.magicnet.net [206.104.207.88]) by magicnet.magicnet.net (8.6.12/8.6.12) with SMTP id JAA00698 for &lt;stewartm@magi.com&gt;; Thu, 21 Mar 1996 09:52:54 -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3211452.JAA00698@magicnet.magic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X-Sender: sales@superchip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X-Mailer: Windows Eudora Version 1.4.4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1 Mar 1996 09:52:42 -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Stewart McLellan &lt;stewartm@magi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ales@magicnet.net (Peter Wa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'96 Impala SS PCM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plain; charset="us-ascii"</w:t>
      </w:r>
    </w:p>
    <w:p>
      <w:pPr>
        <w:pStyle w:val="PreformattedText"/>
        <w:bidi w:val="0"/>
        <w:spacing w:before="0" w:after="0"/>
        <w:jc w:val="left"/>
        <w:rPr/>
      </w:pPr>
      <w:r>
        <w:rPr/>
        <w:t>X-Mozilla-Status: 0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 Stewar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n Impala and I love it. We cannot get any more power from it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uns at its best on the highest octane fuel you can get and it tunes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alter the shift points and firmness and on my first one we di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. Altering the fan on off temp didn't do anything for the car at all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tried for a 2nd gear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charge $245 for the reprogramming and in my mind, it wasn't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I wanted more Power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a look at our web page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er W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ident Superchips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rman Superchips Ltd        "Timing is everyth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chips home page with all the answers http://www.superchip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5C6FFE05C1A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1 Mar 1996 09:45:18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fel-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3211744.LAA29584@legend.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sket number is RDS-55028-1 It is listed under Capr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.5" rear.    A number of people told me pep boys has it.   I g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 from a tiny little autoparts store no one has ever hea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cause most of the larger chains didnt carry Fel-p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ppen to live on the east coast,  A&amp;A auto parts has i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parent company is Keystone automotive so any store run by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c will have it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 President, If I may be so bold...THE RUSSKIY TALKS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RANKLY WE THINK HE IS SHORT A KNOW-HOW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Gen. "Buck" Turgid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 Gatch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xhound@txdirect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1 Mar 1996 10:30:42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Michael C. Calanan" &lt;calanan@karloff.fstrf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IMPALA digest 371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.5.4b12.16.19960321183042.0b1751b6@harpo.fstrf.or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te: Wed, 20 Mar 1996 18:40:5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Robert Cheek &lt;rcheek@one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Re: Comfirming Diameter of Chrome In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essage-ID: &lt;1.5.4b12.32.19960321024050.006c9778@mail.one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I'm assuming that since the rubber hose needs to be 3.5" ID, the pi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SHOULD be 3.5" OD.  Is this true?  Should the pipe be 3.5" OD a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ends?  I've never really seen this addressed, but I just want to make 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Rob Cheek: Can the answer be added to the FAQ?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'll add it if you get a definitive answer. It seems like the hos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be made to fit over a minor difference such as 3.5" ID vs. OD for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e like that, though. The stuff I have on the AS&amp;M stretches a bi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e pipe is a little to big (stretch the rubber) or small (tighten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e clamps), I don't think it'll matter m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ob Cheek -- Cincinnati, Ohio -- rcheek@on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1994 Impala SS, AS&amp;M Air Intake, Walker CVX Mufflers, H Pi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"Z" PCM, TPIS Airfoil, Analog Tach, 160 Degree Thermos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, Rob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n't seen a definitive answer, but the size of the 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 is 3 1/2" Inner Diameter (ID), correc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got 2 feet of it at $15.99 per foot, but I want to call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p and confirm if it's Innder Di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1 Mar 1996 00:59:0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Harris, Scott" &lt;sharris@xyple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'Impala SS mailing list'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trike is ov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51A738@corvette.xyplex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rding to Reuters, GM and UAW reached an agreement at noon today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doesn't mean it's all over yet but the "UAW said it wa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ing ratification of the settlemen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 Har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ris@ImpalaS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1 Mar 1996 12:54:4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3212054.PAA20599@emout05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s.  I was away all weekend an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car for 3 days getting ready for the Daytona Speedway Sh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end.  I spent most of today answering the mail b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new mods for my 95 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steins x 4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chkis trailing 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GT Ro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the br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shed OEM whe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2.5 inch cat back Walker Ultra Flow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y, almost ready for Texa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1 Mar 1996 13:05:56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"USE OVERDRIVE FOR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21210555_73145.1566_FHD60-2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The label IS regional.  I have seen it on an unmarked '94 pC1, and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'96 9C1 Texas DPS car I test drove in January (as well as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9c1s they had in sto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icker came on ALL 9C1 cars. If you see a car without it,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either by the dealer or somebody else after the car was bu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imilar to the stickers that GM and other manufacturers often p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nvisor or headliner with owner information on it. Many people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labels after they get the car, and some dealers remove them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 the car, although they are not suppos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t would be very nice to either get the PN for the sticker OR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 panel cover is a different number, get that (how about it Mr. G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Number (Scott M.), any ideas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body who has one can report the number as it is written in the lower R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 of the label. Who can give us the part number? Sometimes it i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 to get these types of stickers, even with a number. Sc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1 Mar 1996 13:05:51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Impala "chip" bog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21210550_73145.1566_FHD60-1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The dealer told me they were ordering an "chip"  p/n 16232011 that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pcm.   I thought they all contained a flash prom that can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out but thought perhaps there was something I was not aware of.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possibly think this has a removeable chip?  I dont think so but hey, y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ad the post I made which listed all of the current Impala 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brations, you will see that I listed 16232011 as the latest calib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'95 Impala. Your dealer already has this software on their Tec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ROM and could have flashed it into your car in minutes. This cal.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on any "chip", it simply gets flashed into your PCM. As far as I k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have the 2nd gear start function ei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we have here is pretty funny! GM and the dealers are all floun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about this, as the only fix for the lack of 2nd gear star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General to come up with a new updated calibration for each yea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ala! Until they figure this out, this is like watching a comed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 &lt;g&gt; Sc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1 Mar 1996 13:57:01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Tim Allen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21165700_357997235@emout04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me in late on this Tim Allen topic stuff so I don't know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.  I have heard of an upcoming Tool Time show using an Impala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grapevine.  My point is, can someone that has "time", check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ol or other ABC chat areas and see if you can come up with a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A's studio or similar.  Thanks in advance, Troy/NAIS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1 Mar 1996 12:45:04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Maney0830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3212045.PAA13152@emout05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one next week. Is that pre delivery checklist 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? I know one of us was working on it. So far, I h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pro gas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 joint tor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 joint g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grease in grease fi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gnment rear whe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2nd gear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se exha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el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1 Mar 1996 14:59:0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ohn spears &lt;speartec@iques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pursuit de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m0tztKS-004XaaC@iques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.       I guess I shouldn't have said the hi-speed pursuit dec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gional. I made that assumption based on them being seen in Tex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seeing them on many 9C1's here in central Indiana. They are at leas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ose two regions!   I went out and found the one I peeled from my d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art # is 10220597. Hope that helps.        John S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1 Mar 1996 15:10:0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ohn spears &lt;speartec@iques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PCM calib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m0tztVC-004XbsC@iques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,   The "chip" p/n 16232011 your dealer is refering to is not a chi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, but is a calibration part number. They had to give the calib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numbers to distinguish them apart, but they are not actually "part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ll contained on the CD rom on your dealers T-60/T-65 diagno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. Many notices were sent out to the dealers early on explan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m, so that they would not contact SPO trying to obta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brations. Your dealer either does not understand how this works 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ing your leg. John S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1 Mar 1996 16:49:52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lawkoz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IMPALA digest 37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21192550_451807046@emout08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time no write - been busy with things, the Impala among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car has been back to the dealer twice since I last wrote.  The firs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ress the "choking" the car experienced and the general power los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ly corrected this, explaining that it was a "rare computer problem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"learns" corrupt variables.  It sounded strange to me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gone so I let it be.  I also told them I had a clunk in the transmi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ly did not find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"choking" and power loss problem has now resurfaced.  It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only between 60-90mph at heavy accelerator actions such as pa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 power loss is noticeable across the whole bandwidth of the t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 "clunk" has also now developed into a full-fledged driv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nk.  So on Wednesday, the beast is going back to the dealer for a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n 16,000 mi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 well.  I was looking at a nice 80sish Caprice Classic wagon for 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.  I was thinking about getting the 335/70 19" wheels for the Impal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ing that black Caprice and throwing my old ROH-lookalikes on that!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mp would really be a steamroll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20 Mar 1996 17:04:24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ZTMP50A@prodigy.com ( DAVID NM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 Fel Pro Gas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097.04104523.ZTMP50A@prodigy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nt back to Pep Boys today.  Told parts jockey to look under Capr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gasket.  All I got was, no number pops up on the compu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ry.  Told him it (the screen) says refer to paper catalog. 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ed.  Said, nope.  No such number.  I TOLD him you're missing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mped behind the counter and looked thru the book.  Found 4 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, none of which matched the one printed here (RDS-55028-1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ones he had listed were out of stock/special order.  I gu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m back to square one.  Hopefully I can get him to cross check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with the ones listed in the book.  They DO say NEW for '96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DS 55383,    RDS 55444,  RDS 55470,  RDS 55341.  Now all I nee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now which one is right?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for those looking for the part number for the chrome pi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:  29-9351.  Made my Superior Industries, its called SuperG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haust Extension---Reso Tube.  3.5" X 24" (before cutting).  Cos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16.23.  Also took up Ray B's suggestion on the 3" no-hub Coupl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4.39!!  What a deal!! A bit over $20.00 and the beast will bre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r!!!  Thanks Ray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 in So 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ck '96...mods to be complete tomorrow  &lt;G&gt;  Chrome pipe, ope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box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1 Mar 1996 17:16:08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way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22011608_73145.1566_FHD60-1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ni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n your quest for part numbers, which suspension has the larger front/r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y bars that an Impala can upgrade t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body but Herb Adams currently makes a larger rear bar. His is 38mm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ck rear bar is 26mm. The stock Impala front bar is 30mm,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2nd gen. F-car front bar (356534) is 32mm, and the Herb Adams front b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over 33mm and uses solid tie-rod end links (which makes it even st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size might imply). In one of the last digests, I wrote up som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-car bar, and I have of course written about the HA bars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ests over the last year. Sc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1 Mar 1996 17:22:07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gional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21194451_451822549@emout08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, Lots of interest in local chapters lately.  Please let me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/towns/cities you are interested in and give me complet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for the newslet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y Will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NAIS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1 Mar 1996 17:52:38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dhflores@iwl.net (Debbie/Henry Flo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Mar21.175626pst."14767(3)"@alpha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m sure others will chime in on this one but I'll kick this off.  Ther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fferences in the hea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The alloy heads have larger intake ports giving lower port velocitie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they have a tendency to produce lower torque at the bottom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They have different exhaust ports ("D" shaped) which flow bett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ing more power throughout the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They conduct heat much better therefor have less tendency for p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ing hot spots allowing higher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 believe they have a more optimized spark plug loca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ple I consider very knowledgeable have said porte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ron heads work better on a stock displacement Impala engine than any o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loy heads because of the loss of low end torque................ I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BACK FROM A TUNER SHOP THAT INTALLED MY TRANSGO AND HE ALSO SAI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NG THE STOCK HEADS WAS THE WAY TO GO. HE SAID THEY ARE STRONG,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P, CAN BE PORTED OUT QUITE A BIT (ENOUGH TO FLOW A GREAT DEAL).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 THIS GUY RACES AND RUNS 10.30'S SO HE MAY KNOW A THING OR TW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NRY IN HOUS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IMPALA Digest 374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MPALA Digest 3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 covered in this issu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IMPALA digest 37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YQDW20A@prodigy.com ( GENE WIL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Arlington RSVP Ta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att Platts &lt;mplat@airmail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Stocking Up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BGordon401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My FAQ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bert Cheek &lt;rcheek@one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SCV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ZTMP50A@prodigy.com ( DAVID NM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gas tank heat sh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avid &lt;71223.325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a bit of 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ken &lt;ken@jbiz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New List Subscr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b965@ezl.com (ROBERT E BUR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NAISSO REGIONAL GROUP ASSISTANCE, Part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3.42 gear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avid &lt;71223.325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) BRAS / MIRROR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) Walker Cat Back System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BGordon401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) Walker cat-back system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ay Berilla &lt;writes4u@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) Just som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Fulminata9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) Re: Walker Cat Back System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) Mobil 1 oil c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Ed Runnion &lt;erunnio@infohwy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20 Mar 1996 18:07:4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YQDW20A@prodigy.com ( GENE WIL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IMPALA digest 374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097.04110633.YQDW20A@prodigy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cel Impala Gene Wil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1 Mar 1996 18:27:09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att Platts &lt;mplat@airmail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'Impala'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Arlington RSVP Ta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01BB1764.CB7A9F00@fw6-15.ppp.iadfw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get-together totals so far.  The responses are still 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kling in, so if you haven't responded to *me* personally, please do =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eces of e-mail recieved: 34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f parties driving to area: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f parties driving Impala SS: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f parties flying to area: 5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f parties renting a car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f actual bodies staying @ Fairfield: 33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# of rooms @ Fairfield: 33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f parties staying at other motel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count for tour: 55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count for SCS: 44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la SS's on display @ SCS: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 everyone responding is really looking forward to our 'event'.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like fun will be had by all, and everyone is looking forward to 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group outings that we come up with.  So far, one of the list members =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offered his house for a cook-out (he lives north of Arlington), tha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nteresting with so many peopl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sending the RSVP's, I'll keep everyon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matt</w:t>
      </w:r>
    </w:p>
    <w:p>
      <w:pPr>
        <w:pStyle w:val="PreformattedText"/>
        <w:bidi w:val="0"/>
        <w:spacing w:before="0" w:after="0"/>
        <w:jc w:val="left"/>
        <w:rPr/>
      </w:pPr>
      <w:r>
        <w:rPr/>
        <w:t>mplat@airmail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: 817-472-6076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r: 817-651-2330 (enter *99 after your number, I'll know you are from 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1 Mar 1996 19:19:55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BGordon401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foxhound@legend.txdirect.net, 73145.1566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tocking Up!!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21221953_174297155@mail06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, you wr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Eventually, parts wear, go bad, or get lost or stolen.  We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opportunity now to purchase items that might very we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available in the future, e.g.: hub caps, emblems, the "Impala SS" r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r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panel script and the like. &lt;SNI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that is a good idea.  In fact Ive started to do just that.  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e lugnut covers  on my list and want to find the P/N's f or the r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r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script, and all the emblems, as well as a bunch of others.  Any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out there already have the part numbers for these things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righty then!!  Lets get this ball roll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body that has any ideas, or lists of parts to acquire, drop me a lin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going to compile a list of p/ns for us all to use.  I have a feel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you have already started this, and it would be great to get you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nks to Scott Mueller for the info from digest 366).   Any and all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ant to clutter up the list with postings, drop me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Bru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1 Mar 1996 19:33:1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bert Cheek &lt;rcheek@one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My FAQ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.5.4b12.32.19960322033310.00725274@mail.one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the recent info that has flown around the li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Q has grown to around 120K of text. I'm open to spl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p into sections instead of keeping it as one honking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is now. What are everybody's feelings on this? Is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l problem for anyon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 Cheek -- Cincinnati, Ohio -- rcheek@on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4 Impala SS, AS&amp;M Air Intake, Walker CVX Mufflers, H Pi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"Z" PCM, TPIS Airfoil, Analog Tach, 160 Degree Thermos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20 Mar 1996 19:42:37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ZTMP50A@prodigy.com ( DAVID NM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CV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097.04120911.ZTMP50A@prodigy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what maybe a silly question.  How do you know if the SC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works???  I see what looks like a round "light" to the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of the volume control.  I've messed with the lev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s the thing.  I NEVER hear any difference when I ro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down, etc.  I know its supposed to keep the volume consta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 always seem to turn the volume up manually.  Is it m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n't the thing work??  BTW, I've never seen the "light" come 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one.  Any comments!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'96 Black B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e pipe cut..and ready for installation..:).  Goodbye Baffl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1 Mar 1996 19:43:5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David &lt;71223.325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gas tank heat sh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22034349_71223.325_GHL30-1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 all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as under the beast tonight checking on things..making sure everything was t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tugging on the various components (exhaust hangers, etc..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me across the heat shields on the front of the gas t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s able to induce ALOT of play in both sides while ba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ing them.    here's my problem:  the bolts are tight!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 have now found what's been making the noise under my car back there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know what to do if the fasteners are already faten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ne else experience this, or have a solu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anks to all those who forwarded me John Levitz's # at Everg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was a tremoundes help in figuring out what I want to do PCm 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vid Cur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'96 DCM Callaway stuff, etc..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7 Jan 1994 14:43:47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ken &lt;ken@jbiz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speartec@iques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a bit of 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40127224347.0ac8fdb0.in@jbiz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know that the "use overdrive" sticker was part of a fi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tulipped" valves caused by police vehicles running hard in third gear? G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hanged to a cooler thermostat and forced the trans to upshift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 was in "D" (my $.02) Ken, Sunshin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1 Mar 1996 19:48:59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b965@ezl.com (ROBERT E BUR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New List Subscr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3220348.VAA26976@www.ez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 All! Bob Burns here from Hartford ,IL. Just purchased A new 1995 Impa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S Gray/Green VIN 1G1BL52P6SR185668 with all the goodies, and LOVING IT !! 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already learned a great deal from the "List" and several Impala web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time I only have one problem with my SS. I'd like to tone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aust a little bit. Something in-between the stock exhaust and a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d. Just a little "rumble". Removing the mufflers would be too much.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ning to install an "H" crossover/equalizer and different mufflers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ations or suggestions would be appreciated. Th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s; I'm retired Navy, Currently A Diesel Mechanic with a local Tran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1 Mar 1996 19:50:23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NAISSO REGIONAL GROUP ASSISTANCE, Par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21225022_358410996@mail06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ISSO REGIONAL GROUP ASSISTANCE, Par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 local group of Natl. Assn. 1994-6 Impala SS Own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What sort of things do the contacts do: organize or notify member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s;  swap "kill" stories &lt;g&gt;, etc...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received alot of regional interest lately.  All it takes is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ood at a local car show.  I always put a stack of those hal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yers copied on bright orange or yellow paper on the batte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how much interest you can get in local SS owners.  Once they kno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re, they will find you.  You can meet locally to shar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, etc. Once you get 2 or 3 together, the word gets out.  Tra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a copy of the latest flyer from the FTP si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.crl.com/users/im/impala/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er4.wpd is a wordperfect document.  It is an 8.5 x 11 inch pag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vided into 2 sheets.  The zipped version should download qui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give the flyers to local Chevrolet dealers.  Be sure to cont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 manager and service manager and or service writers.  Pin up a fly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lesman's and/or customer's lounge.  Explain the group and that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 it when they sell an Impala 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ange the NAISSO flyer or add your local name and contact please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 copy at 904-258-3779.  This way I can refer new members to you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y suggestions for the flyer, please let me know so that I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have club business cards that I tuck in the door window weather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 park the car somewhere it will be noticed.  Every time I come back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ds are gone.  Case in point, a group of us went to the Gatornat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weekend in four mean looking black Impalas.  We always park toget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the windshield up with club flyers and business cards.  W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o the cars, all the cards were gone.  The next morning I had hal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zen cal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other places to get inter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malls, movie ho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make sure other local clubs know your out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do combined shows with corvette clubs, camaro club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Any local motorhead hangout on a Friday 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LETTER SUB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me with your local events for the upcoming newsletters.  I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you wish (within reason).  Our SS newsletter will beco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94-6 Impala SS events throughout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T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trick new modification or detail, take a photo of it and sub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or the newsletter.  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y Willrick/NAIS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. - Ph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648 Taylor Rd., #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tona Beach, FL  321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, 904-253-6638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, 904-258-3779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, impalaclub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istribute this to the other AOL, Prodigy, Compuserve and MSN foru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s, Tr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1 Mar 1996 19:46:2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David &lt;71223.325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3.42 gear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22034620_71223.325_GHL30-2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 again..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some of youknow, I trashed my entire digest the oth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gain humbly ask for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getting ready to do the 3.42 gear swap, and would lov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everything i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ars (obvious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reluctor???  (don't know what that 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thing else besides doing the PC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nks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1 Mar 1996 19:50:24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BRAS / MIRROR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21225024_358411034@emout04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ISSO is now carrying bras and mirror covers for the 94-6 Impala 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ve in the Southern CA area and drive a 1994 SS, I need your mi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model. You can get a FREE car bra if we use your car.  Your ca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d up for one day and you will get a rental car. (chevrolet of cour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 me if you are interested in these item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oy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IS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1 Mar 1996 19:53:25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BGordon401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Walker Cat Back System!!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21225325_252576978@emout10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y, you wr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Here is a list of new mods for my 95 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steins x 4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chkis trailing 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GT Ro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the br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shed OEM whe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2.5 inch cat back Walker Ultra Flow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y, almost ready for Texas....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lker Ultra Flo System???  2.5 in??  Cat back?? This is EXACTLY what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waiting for!!  I hope, though, that it's stainles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where did you get it?  Was it less than Borla (I hope)?  Wa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urprises when you put it on, or did it just fit the way it wa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look forward to your respons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Bru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1 Mar 1996 19:58:54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ay Berilla &lt;writes4u@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list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Walker cat-back system?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3220357.WAA13781@s1.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Detailed the br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shed OEM whe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2.5 inch cat back Walker Ultra Flow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y, almost ready for Texas...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o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his new Walker cat-back system on the market yet or are you just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it?&lt;G&gt; More information p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y Berilla.</w:t>
      </w:r>
    </w:p>
    <w:p>
      <w:pPr>
        <w:pStyle w:val="PreformattedText"/>
        <w:bidi w:val="0"/>
        <w:spacing w:before="0" w:after="0"/>
        <w:jc w:val="left"/>
        <w:rPr/>
      </w:pPr>
      <w:r>
        <w:rPr/>
        <w:t>'94 Impala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PIS airfoil, drilled box w/K&amp;N, Camaro intake elb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intake pipe, custom stainless cat-back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ynoMax UltraFlo mufflers and resonator tip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1 Mar 1996 20:16:51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Fulminata9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Just som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21231650_174356269@mail06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saw a few things in the last couple of digests that I thought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 to. There was a question about using Z28 exhaust as a cat-back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Impala's. The Z28 uses a cross-flow muffler sitting sideway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tial housing and the rear seat floorplan. It has a single in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ual outlets. The Impala is a true dual exaust system with 2 cats,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ufflers, and 2 resonators. The two exhaust pipes run separately dow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the frame. The cats are a high flow 'monolithic' style cat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fflers and resonators are very restrictive. Even if you couldn't affo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a full cat-back system with larger, mandrel bent tubes, you could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replace the mufflers and/or resonators for a noticeable incre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and db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M connectors that you were looking for are called 'weathertight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ors. They are available from just about any industrial automo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ical supply shop. You can also buy them from most speed shops 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 MSD electronic parts (most do). They are normally available in 1-6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 and include the male/female connectors,the green weathert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oud and metal spade conn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rning drag racing electronics,some of the things that were mention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lass racing like NHRA and some are used for bracket racing.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rs (bracket) use a tranny brake, delay box, 3 step rev limiter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using nitrous they will normally have a multi-stage retar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brake keeps the car from moving forward when the RPM'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 during staging and before launching the vehicle.Kind of like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Lock used on the front brakes, only more powerful. In bracket rac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often are racing against a slower opponent who leaves sooner th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. If you know what kind of timing system they are using at the track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uch time between lights) it is much more accurate to set that tim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lay box which is activated as soon as your opponent's starting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s up. The delay box counts down the seconds you specified then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ar's trans brake and off you go. Hopefully if you dialed i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you will leave with a quick reaction time, and without red-ligh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v limiter usually has one rev limit for doing burn-outs so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t tire temperatures, a rev limit to launch the car from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rev limit so the car doesn't over rev while going down the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delay box releases the tranny brake it also changes from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inal rev limit. When a car is running nitrous, it will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step retard to retard the timing as more and more nitrous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far as the large 3.5" hose for the air pipe, I didn't bother with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 made my own air pipe, I modified the original rubber seals and cl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rked just fine. With the pipe painted semi-flat black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rubber connections it looks O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Alger  Black 96 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isten to the experts. Let them tell you why something can't be don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1 Mar 1996 20:18:31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BGordon401@aol.com,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Walker Cat Back System!!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21231831_252601309@mail02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Walker Ultra Flo System???  2.5 in??  Cat back?? This is EXACTLY what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waiting for!!  I hope, though, that it's stainles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tips were stainless, sorry.  Also, the Ultraflows are stain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ipes are alumi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Anyway, where did you get it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 from Walker.  It should be available by now.  I will post th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omo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Was it less than Borla (I hope)?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n't got a price from them yet, I presume it is in the 400.00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gu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Was there any surprises when you put it on, or did it just fit the wa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esigned to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a prototype system and I found a mistake in their left muffl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er was welded wrong.  I called them and they should fix it. 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pes are mandrel bent 2.5 inch pipe.  They are very n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resonators at the back and I thought it would be too quiet so I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uffler eliminator pipes.  Running it without the mufflers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nators only, it was like a NASCAR racer.  It was just toooooo lou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of trashy sounding.  Back on the lift and installed the mufflers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ounds nice and barks quite loud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quite a bit throatier than my old stock pipes with the walker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s with a resonator delete and H-pipe.  It is the loudest system to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have heard and will rap upon downshift.  Co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IS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1 Mar 1996 20:34:5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Ed Runnion &lt;erunnio@infohwy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Mobil 1 oil 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3220434.WAA00115@regal.infohwy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nt by the local dealer after work today to pick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bil One Oil Cap, since I am gonna use it on the next chan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weeks.  I used the part number quoted a few digests a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 got the part, it won't fit!  Maybe this was a chan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96's, but the stock 96 oil cap is a screw on with multiple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5) threads on it, while the Mobil One cap is a slott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ould go on with 1/2 turn.   Also, The Mobil One cap is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eter on the sealing part (but the lids are identical). 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just find out the hard way that the oil cap was changed for 1996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tried to talk the part's guy into a discount (obviously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 $3 item only though) and he said "You need to be one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rvette Guys' ordering thousands at a time to get a discount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lready have the part numbers."  OK, back to square one o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!  He didn't realize he may have just cost himself hundre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sands in business, but oh well!  I get the feeling I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dealing with Einstein anywa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aking of which, there seem to be about 10 or so peop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ala list now from Houston.  If the rest of y'all don't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nt already, maybe we can try to get one set up for H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Houston Area Impala Lovers)?  Might be worth a shot, I doub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ealer with half a brain is gonna turn down 10 people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to buy parts with part numbers in hand!  Get back to 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   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 _____)      | | Ed Runnion, Texas Instruments, Houston Texas U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|__     ____| | Flash Memory Reliability Engine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___)   / __ \ | 1996 Chevy Impala SS, Black, Bone Stock (for 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____ ( (__)  | email    : erunnio@infohwy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______) \____/_| Homepage : http://www.clemson.edu/~erunnio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IMPALA Digest 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MPALA Digest 3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 covered in this issu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Walker cat-back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ay Berilla &lt;writes4u@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SCV Radio/CD/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Franklin Poole &lt;franklin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exhaust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Franklin Poole &lt;franklin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Parts dis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Franklin Poole &lt;franklin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Station Wagon and LT1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Franklin Poole &lt;franklin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Arlington, Tx VIA Baton Rouge, L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Franklin Poole &lt;franklin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New cool Corvette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Franklin Poole &lt;franklin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Re: 2nd GEAR START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Lennie Dolphin &lt;lennie@earthlink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PcM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scv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) Mobil 1 c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) Houston Parts dis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) SCV and radio 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) Mobil-1 oil fill c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) Tim Allen and the 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) Re:Impala "chip" bog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Lennie Dolphin &lt;lennie@earthlink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) Oil c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Loren Peterson &lt;equ_rino@cen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) Price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ERRY PHILLIPS &lt;jerryp@stl-06lssc.army.mi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1 Mar 1996 21:12:29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ay Berilla &lt;writes4u@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list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Walker cat-back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3220511.AAA16378@s1.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It is quite a bit throatier than my old stock pipes with the walker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s with a resonator delete and H-pipe.  It is the loudest system to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have heard and will rap upon downshift.  Co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y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o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these newly designed mufflers or the same Ultra-Flos (P/N WLK-172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ere previously available?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ay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1 Mar 1996 21:29:11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Franklin Poole &lt;franklin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List Server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CV Radio/CD/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523AA7.2F6F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Here is what maybe a silly question.  How do you know if the SCV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ontrol works???  I see what looks like a round "light" to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ight of the volume control.  I've messed with the lev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ontrols the thing.  I NEVER hear any difference when I ro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indow down, etc.  I know its supposed to keep the volume consta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But I always seem to turn the volume up manually.  Is it m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oesn't the thing work??  BTW, I've never seen the "light" come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f it is one.  Any comments!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V stands for Speed Controlled Volume (right?) and it means liter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.  Set the volume and then go gently accelerating through say 70m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'll notice at least two good steps up in volume.  Ro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down has no effect, only your speed.  I sometimes forget abou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 I come to a stop at an exit ramp after an hour or two of high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ising.  Then I really notice how much quieter the radio 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at thing is a light I never saw it come on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lin Poole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ecedo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how fast you go...it's how you go fast!! $$$$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1 Mar 1996 21:33:48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Franklin Poole &lt;franklin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List Server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exhaust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523BBC.5842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b Burns wr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t this time I only have one problem with my SS. I'd like to tone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exhaust a little bit. Something in-between the stock exhaust and a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od. Just a little "rumble". Removing the mufflers would be too much. EDI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ight try simply removing the resonators on the rear of the car.  That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 it up some but definitely won't be like Scott H. and myself and others with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fflers.&lt;g&gt;  You can also try one of several aftermarket systems on the marke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're mentioned repeatedly in the archives.  The aftermarket systems are go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you in th 5-700 dollar range.  Removing the factory mufflers and resonato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ing them with Walker Ultra Flows and aluminized pipes should ru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$200-250 range (if I remember my last price quo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lin Poole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ecedo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how fast you go...it's how you go fast!! $$$$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1 Mar 1996 21:43:19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Franklin Poole &lt;franklin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List Server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Parts dis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523DF7.2762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Speaking of which, there seem to be about 10 or so peop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mpala list now from Houston.  If the rest of y'all don'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iscount already, maybe we can try to get one set up for H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(Houston Area Impala Lovers)?  Might be worth a shot, I doub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ny dealer with half a brain is gonna turn down 10 people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eady to buy parts with part numbers in hand!  Get back to 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 Ed that ANY GM DEALER CAN SELL ANY GM PART!  The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onRouge Olds dealer parts counter doesn't like to even see "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" in the parts department.  All Star Chevrolet gladly gives me (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list members) a 30% discount.  Just go to a couple of dealers, 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arts manager and tell him/her "we have X people in the Hous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 with Impala SS's and we're looking for a dealer who'll give u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% discount in exchange for all our club members using you for part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he gives you the finger, hit the door.  The car biz is getting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ore competitive and some dealers are beginning to see the ligh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find a good one eventually!&lt;g&gt;  Then you can call the other gu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ll them how much CA$H they're missing&lt;GGG&gt;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lin Poole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ecedo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how fast you go...it's how you go fast!! $$$$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1 Mar 1996 21:46:39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Franklin Poole &lt;franklin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List Server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tation Wagon and LT1?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523EBF.7429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d the Caprice wagon ever get the LT1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m thinking of a really kool kidmobile for the wife; dropped Capr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gon, tinted windows, de-chromed, Impala SS hood, Impala SS scrip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r quarter, Impala wheels/tires/swaybars/springs/shocks, no muffl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be nitrous(?!!). Talk about givin' the kids something to talk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school! "yeah man I'm serious, mom drives this really bad Impa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gon with a Corvette motor, she barks the tires at the red ligh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&lt;g&gt;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lin Poole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ecedo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how fast you go...it's how you go fast!! $$$$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1 Mar 1996 21:53:56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Franklin Poole &lt;franklin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List Server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Arlington, Tx VIA Baton Rouge,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524074.5A94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you east of Baton Rouge, and within reasonable distance of I-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at includes Hotlanta in my book!&lt;g&gt;) gimme a call or email and le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ange this party on April 17th! I need to get a body count so I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the Impalaboat into the swamps and scoop up a couple hund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nds of mudbugs (crawfish) for a proper Cajun hoedown!  I'll also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rew up some local swampwater (Abita Beer).  We can't afford to f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body for free so prob'ly cost $10 but heck that's cheeep.  I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urn some burgers for those too chickensh.... to eat the bugs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iously folks, I'm making some discount arrangements for overnigh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m contacting locals who've made there presence known to me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7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ll be participating again in the local SuperCruise again on April 6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anger Factory Outlet 5-9pm Gonzales exit from I-10 in Louisia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DCM will be there and so will others like Wayne Nelson and his GG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95 and two "new" guys I talked to yesterday.  Email me direct if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n't heard from you!  I'll be distributing the "new" Impala Club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lin Poole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ecedo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how fast you go...it's how you go fast!! $$$$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1 Mar 1996 22:01:16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Franklin Poole &lt;franklin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List Server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New cool Corvette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52422C.F7F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drooled over a '96 Corvette Grand Sport a couple of weeks ago.  Being artis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ined I noticed that the GS Corvette has the word "Corvette" painted in R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jector Covers.  Also noted that the throttle body cover (plain black on the LT1 Impala)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graved with "Grand Sport" in 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numb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jector covers:  12552432 &amp; 12552431 (not sure which is which l&amp;r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18 each w/30% discount. You're paying about $8 per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have GM paint them for you, not a bad price in my 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ttle Body Plate (called AIR COVER): 1711321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bout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ooks really cool, the Florida crowd painted theirs by hand but I'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ented that way.  The plain black ones looked too plain once I saw the G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rt 'Vette.  This really gives the local guys fits because they really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how I got GM to stuff a 'Vette motor in my Impala.....&lt;gg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lin Poole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ecedo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how fast you go...it's how you go fast!! $$$$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20 Mar 1996 15:47:51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Lennie Dolphin &lt;lennie@earthlink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(Impala)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2nd GEAR START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2.2.16.19960320185124.31771bf0@earthlink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They have ordered  a new chip for the PCM P/N 16232011. (Anyone care to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p and tell me what it is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us updated on where this part fixes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.. Lenni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1 Mar 1996 23:25:57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73145.1566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PcM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3220725.BAA21949@legend.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 M wr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Jeff, If you read the post I made which listed all of the current Impala 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alibrations, you will see that I listed 16232011 as the latest calib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or the '95 Impala. Your dealer already has this software on their Tec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DROM and could have flashed it into your car in minutes. This cal.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ome on any "chip", it simply gets flashed into your PCM. As far as I k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t does not have the 2nd gear start function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did Scott, but didnt think of looking at the part numbers. 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shed my PCM while I was there but I guess it wasnt the la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bration.   What idiots.  And Im even MORE PI$$ED at th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ling me some BS story about a chip.  I just assumed that since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t know everything about a PCM that it might be something I was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ware of.   Think Ill ask them to see this "chip" when  I go bac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ake that list of calibrations with me.   This is a comed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 President, If I may be so bold...THE RUSSKIY TALKS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RANKLY WE THINK HE IS SHORT A KNOW-HOW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Gen. "Buck" Turgid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 Gatch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xhound@txdirect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1 Mar 1996 23:38:25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cv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3220737.BAA22284@legend.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ve, I have the single cd and there is a dial type thingo on the volu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b (I think)  all the way UP and the radio will compensat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 of its ability,  DOWN and it doesnt do it at all.   Mine se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ely based on speed of the car.  volume goes up somewhere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, then 75 or 80.   Windows have NO effect on whether or not it g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uder or softer.  Prob another stupid thing for the PCM to contro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 President, If I may be so bold...THE RUSSKIY TALKS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RANKLY WE THINK HE IS SHORT A KNOW-HOW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Gen. "Buck" Turgid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 Gatch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xhound@txdirect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1 Mar 1996 23:54:39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erunnio@infohwy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Mobil 1 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3220753.BAA22588@legend.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bil-1 cap wont work with the stock steel Impala valve cov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came on the corvettes and is designed for use with thier val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vers.   I have vette valve covers from a 93 vette and the mobil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 from a 96 LT-4 so the year prob doesnt mat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 President, If I may be so bold...THE RUSSKIY TALKS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RANKLY WE THINK HE IS SHORT A KNOW-HOW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Gen. "Buck" Turgid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 Gatch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xhound@txdirect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1 Mar 1996 23:59:48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erunnio@infohwy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Houston Parts dis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3220759.BAA22734@legend.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,  call donald at Fuel Injection specialties in San Antonio. 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s good discounts on GM parts and will ship the parts to you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t know what his shipping prices are but Houston isnt that f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10) 654-0774    Ask for DONA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idently he is pretty fast as Henry in Houston ordered a Vetter converter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m and it was on his doorstep before he could write out the che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a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 President, If I may be so bold...THE RUSSKIY TALKS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RANKLY WE THINK HE IS SHORT A KNOW-HOW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Gen. "Buck" Turgid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 Gatch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xhound@txdirect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22 Mar 1996 00:09:02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CV and radio 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22080901_73145.1566_FHD29-2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How do you know if the SCV control works??? I see what looks like a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ght" to the top right of the volum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D "light" has nothing to do with the SCV, it flashes when the c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, but only if you have installed a personal security code in the rad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your owner's manual for instructions how to enter your own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for the SCV, you know it works because the volume gets louder or so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ster or slower you go. The SCV effect can be varied by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r on the volume control ring. The top setting is the maximum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, and moving the lever down to the open circle turns SCV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ways use it at the maximum setting, and even then the effect is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le, but definitely is there! After a while you don't notice it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the intended effect. The main feature of SCV is that you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level to what you want while cruising, and then when you com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, the volume level drops, which is perfect. I really love the SCV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elf, so much that I installed the '95-'96 SCV CD player in my '94.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the wire for the VSS signal which was not there as SCV radio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vailable in '94. The other thing which really makes the radio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 are steering wheel radio controls. With those installed,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take my hands off the wheel to change volume, stations,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! Sc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22 Mar 1996 00:08:56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Mobil-1 oil fill 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22080855_73145.1566_FHD29-1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Went by the local dealer after work today to pick up a Mobil One Oil Cap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 am gonna use it on the next change in a few weeks. I used th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quoted a few digests ago. When I got the part, it won't f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, it most definitely will NOT fit the stock stamped steel el-cheap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la valvecovers, but it WILL fit perfectly on the killer Corvette pl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vecovers! So now you need new valvecovers to go with your new cap,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K, 'cause you wanted 'em anyway, right! &lt;g&gt; Sc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22 Mar 1996 01:00:24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Tim Allen and the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3220859.CAA24127@legend.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k, so how about we find Tim Allens agent or something, and ask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ative group of NAISSO can be put in the audience of his T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show when he features  the Impala SS on his  show!!!!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ssuming it is true)   Talk about expos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mbership will exponentially grow overnight.  heck would be c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ven if we get in the Regular audience for the taping of the show.   (assu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nt been taped already).   heck Ill fly out and go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ah, Im dreamin,  but when you bought that beauty sitting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rage,  how many thought we would have 400 members in this club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?  How about a factory tour and a part in the super chevy 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J Moss bringing factory prototype Iron?   Clinton g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ed!!!   Seemingly impossible unlikely things can happen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k, its just a though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 President, If I may be so bold...THE RUSSKIY TALKS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RANKLY WE THINK HE IS SHORT A KNOW-HOW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Gen. "Buck" Turgid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 Gatch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xhound@txdirect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22 Mar 1996 02:53:05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Lennie Dolphin &lt;lennie@earthlink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Impala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Impala "chip" bog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2.2.16.19960322055545.4e87e3a0@earthlink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hat we have here is pretty funny! GM and the dealers are all floun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about this, as the only fix for the lack of 2nd gear star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General to come up with a new updated calibration for each yea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ala! Until they figure this out, this is like watching a comed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s like QA software team screwed-up when they did the quality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d like to get my hands on the program developer who blow away the 2nd g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.. Lenni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22 Mar 1996 04:23:22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Loren Peterson &lt;equ_rino@cen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erunnio@infohwy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Oil 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529BBA.6E13@ns.cen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,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aved the day!  I was just ready to go out this morning and ord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bil 1 oil cap for my '96.  So much for that ide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guess I will go ahead with the plaque.  Where is the recommended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ick it on a Impala SS?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en DCM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wer Pipe Equipped/K+N/Z28elbow, flowmasters, Hypertech foil, bib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e wipers.........</w:t>
        <w:tab/>
        <w:t>ALL THANKS TO THIS LIST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1 Mar 1996 08:33:27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ERRY PHILLIPS &lt;jerryp@stl-06lssc.army.mi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Price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Mar22.050947pst."14814(6)"@alpha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I am taking enough heat over the oil change thread,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ubject.  I called my dealer last night and got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 In the past 15 minutes I have spoken to two peop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vy Customer Assistance Center.  "Liz" told me my order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and accepted on Feb 23 (I ordered the car at the deal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b 16.)  She said it could not be preferenced until the strik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d and parts delivery schedules resumed.  Sounds reason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orgot to ask her about the price increase.  I called back and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"Amon" and asked him if the price increase would affect this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had been accepted by GM prior to March 1.  His answ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ybe, since I see no indication of a Price Protection Plan."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him how one would specify this plan and he said "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talk to your dealer, they could tell you how much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."  SAY WHAT???  Amon said the dealer should offer this pl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ustomer at a specified cost to protect against any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increases.  Folks, the built-in BS meter just pegg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have anything to offer on this?  The salesman does not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ntil 1 this afternoon.  He and I will then immediately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 communic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rry Phill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IMPALA Digest 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MPALA Digest 3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 covered in this issu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Re: IMPALA digest 37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uskoka@nmaa.org (Dave Dunc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RE:  SCV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Scott Blum" &lt;rsblum@directmedia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[Fwd: Mobil 1 - Catallytic converter lif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Loren Peterson &lt;equ_rino@cen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remote stere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Michael D. Reily 313-996-7128" &lt;REILY@aa.w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Re: Pre-delivery Check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Michael C. Calanan" &lt;calanan@karloff.fstrf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Re: IMPALA digest 37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Michael C. Calanan" &lt;calanan@karloff.fstrf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Re: SCV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Michael C. Calanan" &lt;calanan@karloff.fstrf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Coil Connector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zarkman@ix.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Re: SCV and radio 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Michael C. Calanan" &lt;calanan@karloff.fstrf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Eastern Canadian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tewart McLellan &lt;stewartm@magi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) Price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Brett A. Rudolph" &lt;bngwip@mail.phoenix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) Cr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avid Hardy &lt;dhardy@cr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) CGI Test Script (fw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avid Hardy &lt;dhardy@cr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22 Mar 1996 05:34:18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uskoka@nmaa.org (Dave Dunc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IMPALA digest 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52AC5A.79CC@nmaa.or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klin, you wr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f that thing is a light I never saw it come on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a light. It flashes red after you sert your radio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code and the ignition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 Dun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'96 Dark Cherry, '66 White Conver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22 Mar 1996 03:13:52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Scott Blum" &lt;rsblum@directmedia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David N" &lt;ZTMP50A@prodigy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 SCV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n1384639271.90052@smtp.directmedia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Here is what maybe a silly question.  How do you know if the SC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works???  I see what looks like a round "light" to the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of the volume control.  I've messed with the lev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s the thing.  I NEVER hear any difference when I ro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down, etc.  I know its supposed to keep the volume consta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 always seem to turn the volume up manually.  Is it m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n't the thing work??  BTW, I've never seen the "light" come 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one.  Any comments!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V means just that...it's controlled by the speed of the vehic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r under the volume control sets the "ramp" of how fast th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 to increases in speed.  The volume doesn't increase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background noise!  At highway speeds (or greater &lt;g&gt;), if you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ver up, you will notice the volume increase.  If not, then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 little red light only works when the car is off AND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theft feature engaged.  I was scratching my head too until Scott M.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to enlighten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this hel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-Scott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22 Mar 1996 05:43:51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Loren Peterson &lt;equ_rino@cen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[Fwd: Mobil 1 - Catallytic converter life]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52AE97.44FC@ns.cen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Mozilla-Status: 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52A3AB.4D7C@ns.cen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22 Mar 1996 06:57:15 -0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Loren Peterson &lt;equ_rino@ns.cen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Knoxsport Int'nl</w:t>
      </w:r>
    </w:p>
    <w:p>
      <w:pPr>
        <w:pStyle w:val="PreformattedText"/>
        <w:bidi w:val="0"/>
        <w:spacing w:before="0" w:after="0"/>
        <w:jc w:val="left"/>
        <w:rPr/>
      </w:pPr>
      <w:r>
        <w:rPr/>
        <w:t>X-Mailer: Mozilla 2.0 (Win95; U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x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Mobil 1 - Catallytic converter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plain; charset=us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7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just read where the Mobil Paulsboro facility in New Jersey did a stu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catalytic converter life.  The test compared 2 identical eng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same test bed operating conditions.  One had Mobil 1,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a high quality mineral oil.  At 100,000 miles the mineral o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gine suffered cat failure.  The Mobil 1 engine ran over 200,000 m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t exceeded the emissions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YI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en DCM96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I better start using this stu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22 Mar 1996 04:58:53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Michael D. Reily 313-996-7128" &lt;REILY@aa.w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73145.1566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Impala digest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mote stere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0153580822031996/A01743/SRVR05/11A3B23A3100*@MH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tt, in digest 376 you mentioned that you had installed ste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el-mounted stereo controls.  I drove a rental Grand Prix that had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nd loved it.  How is this accomplished on the Impal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Re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ton, Michig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22 Mar 1996 06:31:07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Michael C. Calanan" &lt;calanan@karloff.fstrf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Pre-delivery Check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.5.4b12.16.19960322143107.41b7e596@harpo.fstrf.or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te: Thu, 21 Mar 1996 12:45:04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SManey0830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: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essage-ID: &lt;199603212045.PAA13152@emout05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 new one next week. Is that pre delivery checklist 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yet? I know one of us was working on it. So far, I h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elpro gas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ball joint tor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ball joint g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no grease in grease fi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alignment rear whe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2nd gear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loose exha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nything else?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 in Digest 325 (4 mar 96) I posted the following defect.  It may only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ak defect, since I haven't heard of anyone else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What follows is a list of "discoveries:"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My main finding (and the reason for the "Check yours!" subject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was a loose nut that connects the shifting linkage to the tran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(Excuse me if my terminology is wrong, but I don't yet have the 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manuals!)  The nut was only 3 turns away from falling off!! 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know the proper torque, so I torqued it to the generic "down."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Anyone know the proper torqu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(from Digest 32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4) The right-side sway bar bushing was not installed center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clamp - it looks like over time this could cause major deflec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ast few weeks, it has been deflecting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5) I had been hearing some "tinny" rattling at idle, which sounded like a l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heat shield.  Although the bolts were tight, a heat shield that cover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area of about 12" x 10" next to the oil filter, "above" the oil pa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centerline of the chassis was rattling where it met the under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tranny.  I removed it, stuck on some weatherstripping, and reattach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Rattling gone.  I hope the weatherstripping doesn't m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, I haven't heard any responses to this, b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7) The right rear shock looks like it's mounted at a severe ang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trailing arm (?), even though it's attached tightly and the bol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straight through the arm itself.  Also, the rubber bushing where the bo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  passes through is very deflected.  The left side's shock is not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90 degrees from the arm, but the angle is not as severe as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this help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ala SS: "It goes fast, FAST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kish Proverb: "Coffee should be black as hell, str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ath, and sweet as lov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Michael C. Calanan  calanan@fstrf.org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Programmer / Analyst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Frontier Science and Technology Research Foundatio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4033  Maple Road  Amherst  NY  14226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http://stewart.fstrf.org/~calanan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22 Mar 1996 06:43:56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Michael C. Calanan" &lt;calanan@karloff.fstrf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IMPALA digest 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.5.4b12.16.19960322144356.0ac7eeaa@harpo.fstrf.or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te: Thu, 21 Mar 1996 19:43:5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David &lt;71223.325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: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gas tank heat sh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essage-ID: &lt;960322034349_71223.325_GHL30-1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Hi all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I was under the beast tonight checking on things..making sure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While tugging on the various components (exhaust hangers, etc..)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 came across the heat shields on the front of the gas t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 was able to induce ALOT of play in both sides while ba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uching them.    here's my problem:  the bolts are tight!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  I have now found what's been making the noise under my car back there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 don't know what to do if the fasteners are already faten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Anyone else experience this, or have a solu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noticed this, too, on my '96, but in my case that looseness h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any rattling, either at idle or cruising.  I did find ratt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other heat sheild, see previous posting re: Pre-delivery Check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lso, thanks to all those who forwarded me John Levitz's # at Everg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he was a tremoundes help in figuring out what I want to do PCm 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        David Curti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      '96 DCM Callaway stuff, etc..: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22 Mar 1996 06:41:29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Michael C. Calanan" &lt;calanan@karloff.fstrf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SCV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.5.4b12.16.19960322144129.57a7531a@harpo.fstrf.or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te: Wed, 20 Mar 1996 19:42:37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ZTMP50A@prodigy.com ( DAVID NMN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SCV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essage-ID: &lt;097.04120911.ZTMP50A@prodigy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Here is what maybe a silly question.  How do you know if the SC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control works???  I see what looks like a round "light" to the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right of the volume control.  I've messed with the lev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controls the thing.  I NEVER hear any difference when I ro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indow down, etc.  I know its supposed to keep the volume consta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But I always seem to turn the volume up manually.  Is it m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doesn't the thing work??  BTW, I've never seen the "light" come 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f it is one.  Any comments!?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'96 Black B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hrome pipe cut..and ready for installation..:).  Goodbye Baffle!!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ah, what IS that light?  Dave, turn the lever all the way up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it about 50 or so you should then start to notice the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question re: the head unit: any way to change the displ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the clock to stay on tuner frequency, or CD track numb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ala SS: "It goes fast, FAST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kish Proverb: "Coffee should be black as hell, str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ath, and sweet as lov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Michael C. Calanan  calanan@fstrf.org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Programmer / Analyst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Frontier Science and Technology Research Foundatio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4033  Maple Road  Amherst  NY  14226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http://stewart.fstrf.org/~calanan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22 Mar 1996 07:44:51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zarkman@ix.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Coil Connector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2.2.32.19960322154451.0069c3cc@ix.netcom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y all, I was wondering that since my Impala's coil connector is two pa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nly three male connectors, if perhaps GM makes a two spade black (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off the top of my head it's the black one) connector half.  I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be great to hook up an external tach without having to sp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existing White/Black(-) wire.  This forth terminal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correct?  I haven't had the chance to check out any LT1 Camar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ttes to see if they are set up the same, has anyone else?  Just wondering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, anyone in the Detroit area have a particular dealer they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 for parts?  Perhaps we could all get together for some disc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recently been dealing with Mike Savoie in Troy (It's where the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was purchased from, so they have all the records).  Only one 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ervice department for me, so I really can't judge how decen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are.  The service rep I talked to listened and wrote down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aid, so that was very impressive to me. Maybe it was because he ow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S himself ;).  Anyhoy, thanks oin advance for any input or sugges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22 Mar 1996 07:44:07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Michael C. Calanan" &lt;calanan@karloff.fstrf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SCV and radio 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.5.4b12.16.19960322154407.52bffea8@harpo.fstrf.or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te: Fri, 22 Mar 1996 00:09:02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: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SCV and radio 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essage-ID: &lt;960322080901_73145.1566_FHD29-2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How do you know if the SCV control works??? I see what looks like a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"light" to the top right of the volum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e LED "light" has nothing to do with the SCV, it flashes when the c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off, but only if you have installed a personal security code in the rad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ee your owner's manual for instructions how to enter your own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ecurity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 ha!  I'll have to do this today, if not for anything but to "trick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ves into thinking I have an alarm!  I guess it helps to RTFM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ed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The other thing which really makes the radio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erfect are steering wheel radio controls. With those installed,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have to take my hands off the wheel to change volume, stations,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etc! Sco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the real question:  How did you add the steering wheel radio controls?!</w:t>
      </w:r>
    </w:p>
    <w:p>
      <w:pPr>
        <w:pStyle w:val="PreformattedText"/>
        <w:bidi w:val="0"/>
        <w:spacing w:before="0" w:after="0"/>
        <w:jc w:val="left"/>
        <w:rPr/>
      </w:pPr>
      <w:r>
        <w:rPr/>
        <w:t>I'd like to add it to my '96.  Do I need a different wheel?  I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ob's FAQ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la SS: "It goes fast, FAST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kish Proverb: "Coffee should be black as hell, str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ath, and sweet as lov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Michael C. Calanan  calanan@fstrf.org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Programmer / Analyst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Frontier Science and Technology Research Foundatio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4033  Maple Road  Amherst  NY  14226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http://stewart.fstrf.org/~calanan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22 Mar 1996 08:51:06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tewart McLellan &lt;stewartm@magi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Eastern Canadian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52DA7A.7BC@magi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 Gu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is for all you NAISSO members and other lurkers out there in the eastern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ada.  Let me know via direct email where and who you are and maybe we can make arrang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t together when the weather gets better (Ya, Right!!) and when we finally get our cars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strike is over, I'm still waiting.  I've "spoken" to Scott Harris about going to the S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 in N.H in May.  Maybe we can go as a convoy.  Let me know what you thin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 know there are at least three SS's and a civilian 9C1 in the Ottawa area alone,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n Montreal and at least one new subscriber in Toronto.  Can We Talk??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WIW, here's my schedule to 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der:</w:t>
        <w:tab/>
        <w:tab/>
        <w:tab/>
        <w:tab/>
        <w:t>October 9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ference:</w:t>
        <w:tab/>
        <w:tab/>
        <w:tab/>
        <w:t>January 31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eased to the Factory:</w:t>
        <w:tab/>
        <w:t>February 29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IKE</w:t>
        <w:tab/>
        <w:tab/>
        <w:tab/>
        <w:tab/>
        <w:t>March 5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 STRIKE</w:t>
        <w:tab/>
        <w:tab/>
        <w:tab/>
        <w:t>March 22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ild Date:</w:t>
        <w:tab/>
        <w:tab/>
        <w:tab/>
        <w:t>???????????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livery date:</w:t>
        <w:tab/>
        <w:tab/>
        <w:tab/>
        <w:t>2 - 4 weeks after bui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I ever get this ca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s, Stew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thing in life is so exhilarating as to be shot at without result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Winston Churc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22 Mar 1996 08:57:13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Brett A. Rudolph" &lt;bngwip@mail.phoenix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Price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3221657.KAA17811@mail.phoenix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poke to my dealer the day the strike started. As my car w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d, I am proteceted from the increase. Now, Any Dealer wh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an order and a deposit should not increase your price. That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business should be done. After All, It was not your fault the pl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. It was the fault of the brake division. You should not be held l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for mail ordering parts from San Antonio for we guys in Houston Area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. ( I speak for myself ) What ever small discount FIS could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chewed up in Sales Tax and Shipping charges. Remember, If you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nside of Texas, You will have to pay sales tax and shipping on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 anyone have the number I can call and check on the statis of my Feb.</w:t>
      </w:r>
    </w:p>
    <w:p>
      <w:pPr>
        <w:pStyle w:val="PreformattedText"/>
        <w:bidi w:val="0"/>
        <w:spacing w:before="0" w:after="0"/>
        <w:jc w:val="left"/>
        <w:rPr/>
      </w:pPr>
      <w:r>
        <w:rPr/>
        <w:t>9th Impala SS order? It sounds like ya'll have been doing that from w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read. Up until now, I have been letting my dealer do it for me. I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preferenced, but now that they will be opening back up next week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stay on them. Squeeky wheel gets the grease...Just not the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ts. 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Bre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22 Mar 1996 09:11:21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David Hardy &lt;dhardy@cr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SS LIST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C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Pine.SUN.3.91.960322091041.29836D-100000@crl10.cr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just sent some by accident...please disregard it....apologies. -D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22 Mar 1996 09:10:04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David Hardy &lt;dhardy@cr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SS LIST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CGI Test Script (fwd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Pine.SUN.3.91.960322090959.29836B-100000@crl10.cr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rdy@crl.com  %%%%%%%%%%%%%%%%%%%%%%%%%%%%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e thief is sorry he is to be hang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at he is a thief" (Thomas Fuller, 17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Forwarded message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19 Mar 1996 23:18:23 -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bert Cheek &lt;rcheek@one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dhardy@cr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CGI Test 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cut out the bottom part, paste it into a file named &lt;something&gt;.cgi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attempt to reference it like any other document: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crl.com/~impala/test_script.cgi . It should prin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looks like it should. It assumes both /bin/csh and /bin/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esent on your system, and are at least mode 555. Also,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will have to be chmoded to 755 before it will ru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interface. Let me know how it go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Begin Test Script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bin/csh</w:t>
      </w:r>
    </w:p>
    <w:p>
      <w:pPr>
        <w:pStyle w:val="PreformattedText"/>
        <w:bidi w:val="0"/>
        <w:spacing w:before="0" w:after="0"/>
        <w:jc w:val="left"/>
        <w:rPr/>
      </w:pPr>
      <w:r>
        <w:rPr/>
        <w:t>/bin/cat &lt;&lt; EO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1&gt;Hi, Dave!&lt;/H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O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End Test Script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 Cheek -- Cincinnati, Ohio -- rcheek@on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4 Impala SS, AS&amp;M Air Intake, Walker CVX Mufflers, H Pi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"Z" PCM, TPIS Airfoil, Analog Tach, 160 Degree Thermos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IMPALA Digest 377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MPALA Digest 3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 covered in this issu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Superchar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curtp@earthlink.net (Curt Plattebor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re: IMPALA digest 37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Bob=Patterson%IS%PIT@rnd.switch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Tim Allen --SS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ZTMP50A@prodigy.com ( DAVID NM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parts dis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LT-1 Caprice Wa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ZTMP50A@prodigy.com ( DAVID NM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SEO 6N1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dm@lloyd.grl.ep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Re: SCV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ohn.Salmon@bridge.bst.bl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Walker 2.5"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tewart McLellan &lt;stewartm@magi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Dec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Loren Peterson &lt;equ_rino@cen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Wa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) Steering Whl radio ctr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) Roller ro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bnyk@oanet.com (Bernie Nykyforu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) new plugs and w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) SC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Ken Orlando &lt;korlando@blkb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) Faq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Brett A. Rudolph" &lt;bngwip@mail.phoenix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) Pursuit/overdrive de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Rodger Cliff (216) 977-0036" &lt;CLIFF#m#_RODGER@lims-a1.lerc.nasa.go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) Re: IMPALA digest 37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Lsgoridin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) WALKER ULTRA FLOW EXAU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TODD MCMURRY &lt;73543.3717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22 Mar 1996 09:50:22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curtp@earthlink.net (Curt Plattebor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uperchar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3221750.JAA22115@norway.it.earthlink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researching Superchargers and would like any information from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has done an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aw a Vortech install two days ago from a guy who bought the kit. He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 dealer do the install."Whoaa". The install was a total disast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shop where I go to is trying to make it right for this gu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it company is footing the bill totally to satisfy the custom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c and I both know for my install what not to do. The original 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d that held the blower in place exploded and fell apart. The alte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w on the opposite side of the engine and the blower and altenato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the same belt. The company included a rectangular K&amp;N. This ca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 at low rpms but mid to high was struggling. I noticed that the ai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ot opened up or the use of the conical filter was not used.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wer unit running connected to the box it is trying to suck all it's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u the stock box inlet 1x5". I went back last night and to help this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uy out to get his unit up and running. The mechanic had the car on the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ke at 140mph with a partner reading a fuel pressure and other gauges ta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windshield to attemp to find out whats wrong and adjust the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.&lt;scar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: In no way am I saying anything negative about Vortech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t company. The kit company is going to make right on this deal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s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 what I understand the Vortech is a oil lubed unit to prolong tur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. I'm not sure about the competition. Any recomendati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posted about an ATI unit. Please Email me with any info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t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22 Mar 1996 09:52:2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Bob=Patterson%IS%PIT@rnd.switch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IMPALA digest 377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3221754.MAA14144@uss.switch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anyone know how to install the day-time running lights mentio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96 owners manual?  Also is touch-up paint available for DCM ye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b Patt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96 DCM -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impala@east.xsis.xerox.com, on 3/22/96 12:43 PM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SMTP message is being delivered as an attach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s length exceeds 590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1 Mar 1996 10:16:52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ZTMP50A@prodigy.com ( DAVID NM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Tim Allen --SS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097.04156094.ZTMP50A@prodigy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y, since I live about 20 mins. from the Warner Bros. Studio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Home Improvement" is filmed, I'd be happy to let them use my Impa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taping..&lt;Arrgh Arrgh Arrgh&gt;.    As for the Price Increas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mpala, the dealers I've talk to haven't mentioned anything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"price protection plan".  Sounds like a scam to get a big depos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of someone.  BTW, deposits ARE refundable.  I'll check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more with the dealers I use and post any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 in So Ca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'96 Blk 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22 Mar 1996 10:27:18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fuelinjection@fuelinjectio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parts dis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3221826.MAA09885@legend.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tt wr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As for mail ordering parts from San Antonio for we guys in Hous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Area, No thanks. ( I speak for myself ) What ever small discount FIS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give you would be chewed up in Sales Tax and Shipping charges. Remember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you order from inside of Texas, You will have to pay sales tax and shipp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p of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ett,  FIS's small discount is around 20%   and exactly where CAN you bu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s in Texas where they DONT charge you tax?    If you hav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, I would like to kn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dealers around here charge tax unless you have a Tax exe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which FIS would prob honor (though I dont speak for them)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1 Mar 1996 10:33:32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ZTMP50A@prodigy.com ( DAVID NM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LT-1 Caprice Wa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097.04157042.ZTMP50A@prodigy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nklin..just an FYI.  GM does offer the wagon with the LT-1 eng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fact, if you want the wagon, that's all it comes with.  Ax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io is 2.56, and limited slip is an option.  Pricing is $21,090.5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ice (plus 4% for dealer holdback and advertising) plus $86.00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slip, and $133.30 for the CD (UN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anyone else remember seeing a prototype that GM did?  They ha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ck wagon with the Impala wheels, tint, etc.  Looked pretty cool!!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s in a '94 issue of Motor Trend I thin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 in So 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'96 Black Be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22 Mar 1996 05:58:41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dm@lloyd.grl.ep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EO 6N1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Mar22.110006pst."15665(13)"@alpha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onth a so ago, there was a discussion on the SEO Option 6N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river's door handle lock release).  I never saw a part numb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nd my dealer (surprise!) cannot find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ld someone please post, or re-post, this part numb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Mull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96 DGGM Impa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22 Mar 1996 08:23:45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ohn.Salmon@bridge.bst.bl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Ss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SCV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H000018205f24b6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he SCV control is Speed Compensated Volume, the volume goes u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o faster, not as the noise level increases in the car. 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fusing SCV with Alpine's old microphone-equipped headuni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nked up the volume even if you were sitting still with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nd a transfer truck rumbled past.  I guarantee the SCV work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se wire is hooked up to the headunit (as it should be)--I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effect from starting up "Also Sprach Zarathustra" (the 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e) just before getting on the interstate.  By the time I'm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ising speed (90+ &lt;G&gt;), the music volume has swelled dra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heightens the effect of acceleration. &lt;G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he little LED flashes after you turn off the engin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curity Code" has been set in the radio.  Look up in the own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how to do it.  Don't forget the code, though, or you'll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less radio should the power ever get disconnected from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ing LED in the factory radio makes most people think I've g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Sal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95 DCM, CD, Tint, KEF 160Qs &amp; 690Qs, Soundstream Ref 405s and SPL</w:t>
      </w:r>
    </w:p>
    <w:p>
      <w:pPr>
        <w:pStyle w:val="PreformattedText"/>
        <w:bidi w:val="0"/>
        <w:spacing w:before="0" w:after="0"/>
        <w:jc w:val="left"/>
        <w:rPr/>
      </w:pPr>
      <w:r>
        <w:rPr/>
        <w:t>12s, flashing radio LED, 1LE intake, oil pressure gauge mod, Mobi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5W30 &amp; rear lube, gas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22 Mar 1996 11:52:37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tewart McLellan &lt;stewartm@magi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Walker 2.5"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530505.412D@magi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Walker system you prototyped is probably the cat's *ss.  I'd talked to Walker 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anada back in December about a system for the SS and the techie said he had only hear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was being considered.  Look like you won agai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've got a couple of questions for you on the system.  Does it include an "H" pipe 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aight duals like the stock system?  When you said, in Digest 375, it will rap on down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s the loudest you've heard to date, does this include the "Scott Harris" muffler delete/"H"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 system redo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ep the fa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s, Stew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22 Mar 1996 12:08:06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Loren Peterson &lt;equ_rino@cen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Dec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5308A6.853@ns.cen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got back from Dave the decal maven, I was astonished!  He ha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al that he ordered from GM to copy.  The rear quarter decal = Impa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S.  I believe they should be clear, and show thru the cars color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what he ordered.  Here is what he got!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cal reads:  Caprice SS  ....it looks just like our Impala 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it says Caprice!  Has anyone heard of such a thing?  He called G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swore it should say Impala SS.  The part number is: 1026703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less to say, he reordered the decal in hopes of getting one to s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production purposes.  Oh yes, the emblem is in color BL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eel and stick paper it rea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BLEM-REAR QUARTER 10267037.  They told him it was available in bl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dark cherry.  I said what about Gray Green, He said no, only bl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CM.  If anyone is interested in a repro of this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decal ne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right yellow for rear window 1/2 way up on inside, rea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 all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 140MPH         will come in pairs 5.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selec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dr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speed pursuit    bright red for console, near selector  3.oo 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ll waiting for GM to ship him bow tie grill to scan for colored de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lique.  Should have by mid nxt. w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. for shipment:  Leaping Impala emblem in color or etched g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en DCM96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 or bu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22 Mar 1996 12:12:06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Wa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22201205_73145.1566_FHD51-1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kl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SCV stands for Speed Controlled Volume (right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V = Speed Compensated 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Did the Caprice wagon ever get the LT1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only did it get the LT1, the LT1 has been standard in all Capr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admaster wagons since '94!! They ALL have the LT1. Speaking of k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gons, you should see John Spears wagon, he has the hotter F-car LT1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uminum heads in it plus the killer dashboard with factory tach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91-'93 9C1 packag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 Caprice wagon is out of production, done, gone, fini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y already made the last one! That is a bummer as I really lik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wagons. Fortunately the Roadmaster wagon is still in prod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not for much longer. Did you know that unlike the Roadmaster sed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admaster wagon actually uses Caprice sheetmetal! It has a Ca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d, fenders, quarters, everything is from the Capr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difference in the body is that the Grille is differen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bumper fascia is dipped in the middle. You could order a Road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gon with the woodgrain side panel delete option, install the Impala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mper and grille, add a Caprice LTZ front hood badge to hide the ho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od ornament, and nobody could ever tell it was a Roadmast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. Well, I could tell but only because I know that the Caprice w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ever available with the killer vista glass roof that is standar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admaster wagon! Also the Roadmaster interior is much nic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rice, although you would have to add aftermarket gauges like a tach, 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ure gauge, etc. There is plenty of room in the dash for some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ges to be added. Sc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22 Mar 1996 12:12:08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teering Whl radio ctr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22201207_73145.1566_FHD51-2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Scott, in digest 376 you mentioned that you had installed st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el-mounted stereo controls.  I drove a rental Grand Prix that ha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nd loved it.  How is this accomplished on the Impal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 I will be able to show everybody at Arlington! I'll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etails on this mod, but for now all I can say is that the whe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bag come from a '96 Monte Carlo. &lt;g&gt; Sc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22 Mar 1996 12:40:05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bnyk@oanet.com (Bernie Nykyforuk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oller ro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3222040.NAA00923@cronus.oanet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some one please tell me what the difference is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T4's roller rockers and the Crane roller rockers.Th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lan Nykyforuk</w:t>
      </w:r>
    </w:p>
    <w:p>
      <w:pPr>
        <w:pStyle w:val="PreformattedText"/>
        <w:bidi w:val="0"/>
        <w:spacing w:before="0" w:after="0"/>
        <w:jc w:val="left"/>
        <w:rPr/>
      </w:pPr>
      <w:r>
        <w:rPr/>
        <w:t>bnyk@oa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22 Mar 1996 12:53:0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new plugs and w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22205259_73145.1566_FHD54-1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 ordered the plugs (41-943)'s but these wires are $19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Was there any noticable difference after the install, or is th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psychological mod"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have the new plugs, but for me that was a no-brainer since I h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nd reinstall my plugs several times when working on the 1.6 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er mod. As for the wires, I'll skip those, unless of course my orig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. I don't think anybody would notice a difference at all unles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s were bad. In that case I will probably install the red wir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96 LT4 'vette instead! Sc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22 Mar 1996 12:58:19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Ken Orlando &lt;korlando@blkb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CV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221015.aa06432@blkb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V on my 95 works perfect.  As a matter of fact it appears to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at about 30 mph increments.  I know when I passed thru 126 mph on I-45</w:t>
      </w:r>
    </w:p>
    <w:p>
      <w:pPr>
        <w:pStyle w:val="PreformattedText"/>
        <w:bidi w:val="0"/>
        <w:spacing w:before="0" w:after="0"/>
        <w:jc w:val="left"/>
        <w:rPr/>
      </w:pPr>
      <w:r>
        <w:rPr/>
        <w:t>(about 2 miles before the Tiki Island exit) it stepped up the volume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ely.  As a side note I continued to run until I hit 136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to let it return to subsonic speed!  Didn't think it would be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to run up the Galveston Causeway and launch myself into the in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ner bay).  Although, as tight as my door seals are this thing migh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&lt;G&gt;.  For anyone who has not had the opportunity to run that fast -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blast. (Just be careful!)  The car is rock steady and was still pu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 let off the accel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installed the trunk mat. IMHO it was not worth the buck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ely needed it to save the carpet from the golf clubs and golf sh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think I cound have bought some rubber matting and actually cut a 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ore coverage and would probably have spent less for more coverage.  O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- still think one of the neatest mods was the red reflective bow t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body having trouble finding the red 2" refelctive tape can E-mail 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send you a piece.  E-mail me and I will give you my address.  A S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l it will 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n in the 95 mean green machine....{with the red bow ti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n Orlando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lando@blkbox.com 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lando@explorer.csc.com 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lando@jcals.cs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22 Mar 1996 13:49:47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Brett A. Rudolph" &lt;bngwip@mail.phoenix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Faq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3222149.PAA18859@mail.phoenix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it is a great idea to separate the FAQ. Maybe in to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ine/Drivetr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s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dy Exter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dy Inter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my 2 cents worth. Not that its worth 2 cen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22 Mar 1996 13:38:0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Rodger Cliff (216) 977-0036" &lt;CLIFF#m#_RODGER@lims-a1.lerc.nasa.go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%east.xsis.xerox.com%smtp@lims-mrgate.lerc.nas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Pursuit/overdrive de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01I2NA7Y8ZTW8WWKSB@lmsmgr.lerc.nasa.go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 am the one who questioned if the decal about using over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pursuit was regional.  I did this because my car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one and I interpretted the the original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'On the 90-92 9C1 Caprice, there was a sticker on the dash,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bove the PRND21 indicator that read:  "For high speed pursu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verdrive"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mean that the sticker was "inside" the instrument clus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urther discussion has clarified this assumption.  The de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/was on the woodgrain portion of the dash.  I have no doub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at is fell off (or was removed by the previous owner to conc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is was an ex-cop car; another story for another d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so, thanks to Ken of Sunshine Performance for details beh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i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dger Cliff</w:t>
        <w:tab/>
        <w:t xml:space="preserve"> rodger.m.cliff@lerc.nas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22 Mar 1996 14:31:33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Lsgoridin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IMPALA digest 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22173133_359032161@mail06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little light on the SCV radio is a little security blinker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k steadily when you take the keys out of the ignition. 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it, you must set a security code in the radio itself. 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, it's nearly impossible without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when activated, the radio is inoperable without the code after bat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is interrupted.  Make damn sure you remember the code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- Insane Brotherho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22 Mar 1996 14:39:55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TODD MCMURRY &lt;73543.3717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SS DIGEST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WALKER ULTRA FLOW EXAU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22223955_73543.3717_FHD55-1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ONE IS INTERESTED IN THE WALKER ULTRA FLOW EXAUST SYSTEM, WITH 2 1/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BACK MUFFLERS , 2 1/2 MANDREL BENT PIPE WITH BRUSHED STAINLESS DOWNSP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 I CAN GET THEM FOR 499.99 PLUS SHIPPING AND 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D MCMUR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&amp; M AUTO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330 N. WEATH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GER TEXAS 790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6-273-37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IMPALA Digest 378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MPALA Digest 3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 covered in this issu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LT1 W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Franklin Poole &lt;franklin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Tim Allen and the 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avid Hardy &lt;dhardy@cr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6N1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Caprice 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roller ro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DR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SCV radi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ZTMP50A@prodigy.com ( DAVID NM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Caprice SS em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ohn spears &lt;speartec@iques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loss of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ken &lt;ken@jbiz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Mai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Brett A. Rudolph" &lt;bngwip@mail.phoenix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Louis Pascucci &lt;carcrzy@erol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) Re: Another WHITE SS is spot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HNS81A@prodigy.com (MR GREG L SULLIVAN S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) "Breather"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ames Cheshareck &lt;mpcheshareck@ucdavis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) G. Gordon Liddy on the 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Charlie311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) Caprice 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Loren Peterson &lt;equ_rino@cen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) Re: IMPALA digest 37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LFriend121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) IRC Sunday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avid Hardy &lt;dhardy@cr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) NAISSO FLYER pt.2 "The Repai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Impala SS &lt;impala@cr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) FA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Impala SS &lt;impala@cr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22 Mar 1996 16:03:5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Franklin Poole &lt;franklin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List Server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LT1 W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533FE6.2FD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 Mueller wr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SCV = Speed Compensated Volu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ah, another temporary brain fade.  I wrote the "speed controlled volume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2:00am recently, shoulda been asleep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Not only did it get the LT1, the LT1 has been standard in all Capr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oadmaster wagons since '94!! They ALL have the LT1. Speaking of k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agons, you should see John Spears wagon, he has the hotter F-car LT1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luminum heads in it plus the killer dashboard with factory tach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'91-'93 9C1 packag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as just wonderin' cuz I was thinkin' about maybe buying a clean used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maybe a Buuuuuuuiiiiiicckkk) and mocking up an Impala w/wheels, hoo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dges, then trying to kill some of the chrome trim...  Be a cool largemob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wife.  She wants me to buy her a good used car this time anyway. Ki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3.5 and 1.5 (twins) and hell on a ca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lin Poole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ecedo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how fast you go...it's how you go fast!! $$$$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22 Mar 1996 16:43:36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David Hardy &lt;dhardy@cr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Tim Allen and the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Pine.SUN.3.91.960322164224.17488A-100000@crl9.cr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m not sure if the member wants to remain anonymous, but I have a .g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m selling his SS to Tim Allen.  Allen saw it and had to have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im has an SS and one of our members sold it to hi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rdy@crl.com  %%%%%%%%%%%%%%%%%%%%%%%%%%%%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e thief is sorry he is to be hang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at he is a thief" (Thomas Fuller, 17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22 Mar 1996 17:46:5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6N1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23014650_73145.1566_FHD43-2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A month a so ago, there was a discussion on the SEO Option 6N1 (driv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handle lock release).  I never saw a part number for it and my de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rprise!) cannot f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 them to look harder, I mean it's right in front of their face! &lt;g&gt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16630069, cost about $50. You will also need 4 of the rive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the lock module bracket to the door itself, plus I think 6 or s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ners that hold the door panel on. Sco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22 Mar 1996 17:46:47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Caprice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23014647_73145.1566_FHD43-1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e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the decal reads:  Caprice SS  ....it looks just like our Impala S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ays Caprice!  Has anyone heard of such a th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I've had a set of those decals for over a year now! When a WX3 Impala</w:t>
      </w:r>
    </w:p>
    <w:p>
      <w:pPr>
        <w:pStyle w:val="PreformattedText"/>
        <w:bidi w:val="0"/>
        <w:spacing w:before="0" w:after="0"/>
        <w:jc w:val="left"/>
        <w:rPr/>
      </w:pPr>
      <w:r>
        <w:rPr/>
        <w:t>SS is ordered for Export to Saudi Arabia, it becomes a WX8 Caprice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 The Saudis don't know Impalas at all, but they LOVE the Capr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Spears has those decals on his LT1 Wagon, and another friend of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m on his '94 9C1. I plan on putting a set on a '95 9C1 I am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rchase in the summer. There is also a corresponding "Caprice SS" em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ash, right above the radio. Sco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22 Mar 1996 17:46:57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oller ro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23014656_73145.1566_FHD43-3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la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Could some one please tell me what the difference is between the LT4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er rockers and the Crane roller roc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T4 rockers are made for GM by Crane and are essentially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ne rockers, with the exception of how they mount to the head, the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w tie they stamp on them, and of course the price! &lt;g&gt; The LT4 ro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on special shouldered screw-in studs that do not allow for va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h to be adjusted. This non-adjustable system cannot (or should not)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on the LT1, especially the iron hea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ane rockers install on the standard non-shouldered studs, which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vetrain lash or lifter preload to be properly set. Also the LT4 ro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$600 (not including the new studs), and the Crane version costs $3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ron heads use pressed-in studs, and would have to be remov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machined for the screw in LT4 studs. Even if you did that, the li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load would likely not come out correct, and it could not b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on the LT4 non-adjustable stud and rocker sys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adjustable system was designed for one thing only - speed and 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on the line. Sco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22 Mar 1996 17:47:03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DR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23014703_73145.1566_FHD43-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b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Does anyone know how to install the day-time running lights mentio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96 owners manua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the DRL kit from GM, it includes intall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 kit they offer is a generic kit, that applies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hicle. It uses a very light duty DRL resistor, and I have heard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do not last very long. The factory DRL system uses a HUGE heat s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or module, and is of course integrated right into the wiring har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ehicle from the factory. If I were going to install DRLs (which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NEVER do!), I would order all of the factory parts and inst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servi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, the Impala includes Twilight Sentinal, so all you have to do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functional DRLs is to put a small piece of black tape over the amb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sensor. Then if you turn the Twilight Sentinel on, every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car the headlights will go on, and everytime you turn the ca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also turn off. In fact this is better than the factory DRL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all of the vehicles lights will go on, making you more visi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r, and also the factory DRL setup does not have the optional tur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found in the Twilight Sentinal, nor can you switch the DRLs off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the TS, and manually control the headlights at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Also is touch-up paint available for DCM ye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available for years! Sco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1 Mar 1996 18:29:32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ZTMP50A@prodigy.com ( DAVID NM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CV radi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097.04189169.ZTMP50A@prodigy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k.  I went back to the '96 manual.  This is what it says that got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used.  "SCV:  Your system has a feature called Speed Compens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lume.  With SCV, your audio system adjusts to make up for roa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 noise (I repeat ROAD and WIND Noise) as you drive....et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dently, the tech writer didn't really know how this thing work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L.  No where does it say that as your speed increases the volu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ise even though it should!  Just my $.02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 in So 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96 Black SS...3.5" chrome pipe...( I like it, looks trick, and fe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ster..&lt;G&gt;), tinted windows, and still in the hunt for that elu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l-pro gasket!!  Was anyone able to run the alternate numbers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d for it a couple of digests ago?  They're new #'s for '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22 Mar 1996 18:30:0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ohn spears &lt;speartec@iques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Caprice SS em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m0u0J68-004XLrC@iques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ren Peterson writes, ...the decal reads:  Caprice SS..........Has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heard of such a th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s! These are the emblems I used in creating my SS wagon and giving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different look. They are listed as "export" in the parts book.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guy said that they are used on Impala SS's going to Saudi Arab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are much more familiar with the name Caprice than Impala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know if all of that is true or not, but some of our Saudi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waiti members could probably confirm this as true or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John S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91 LT1 "Caprice SS" wag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28 Jan 1994 13:45:0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ken &lt;ken@jbiz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slawkoz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loss of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40128214500.04c58da1.in@jbiz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power loss during heavy throttle could be water coming from theelec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.I.R. pump, up the hose and into the air stream, &amp; into the mass air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. On a 96, this can cause a check engine light because of OBD2. The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used by leaking check valves. A "band-aid" fix is to remove the 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ir box, plug the hole (I used electrical tape) and put a fil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hose. I used one of those curved things that goes in the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er on older cars. Tell your dealer he should check with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ce and they will fill him in. A blown fuse, making the pump in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s part of this problem. Doing the fix got rid of the stum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n  ( Dark Cherry 96 that thinks it's a Z28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22 Mar 1996 20:04:28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Brett A. Rudolph" &lt;bngwip@mail.phoenix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Mai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3230404.WAA09547@mail.phoenix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 that I was trying to make is in the last line of the pos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ing shipping charges on after it is all said and done negates th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nt. Here is an Example: Corvette style injector covers. They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20 bucks, right? Ok. 20% of 20 dollars is 4 dollars.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would easily be 10 dollars or more. So, that means your covers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dollars plus 8.25% tax ( 1.32 ) for a total of $17.32 plus 10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nd handling for a total of $27.32. Or you can go to your de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uy them at full price for 20 dollars plus 8.25% tax ( 1.65 )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of $21.65. So, The 20% discount offered would hardly pay for it's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instance. Now, before you go flaming, No I don't have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 amounts for the parts I mentioned but it's close enough.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ne was to spend $150.00, this ratio would begin to even out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you spend of course, the better it gets as long as your parts ar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0lbs. ( I think that's when UPS charges more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yself just went to my parts guy here in town a while back and I get 20%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on my parts. But even if I didn't, I wouldn't pay $5.67 to get the 20%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from FIS which I think you must own stock in because you talk abou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much. ;)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, the last part was a little joke. The whole point is that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cheaper to mail order especialy if the company is in the sam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ive in. The FIS discount however would probably be good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S'ers out of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this is the longest post I've ever written and my pinkie hurts! hehe</w:t>
      </w:r>
    </w:p>
    <w:p>
      <w:pPr>
        <w:pStyle w:val="PreformattedText"/>
        <w:bidi w:val="0"/>
        <w:spacing w:before="0" w:after="0"/>
        <w:jc w:val="left"/>
        <w:rPr/>
      </w:pPr>
      <w:r>
        <w:rPr/>
        <w:t>96 SS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build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will co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22 Mar 1996 20:32:56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Louis Pascucci &lt;carcrzy@erol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3230432.XAA27313@smtp1.erols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ill be attending the Arlington gathering, and have a question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S.  What is the cost of attending the SCS, without entering my car?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seen some mention of $35.00.  What is that for?  Is it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, be a spectator, is it per person, per day, etc.?????  And are the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s for the plant t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Troy, the tentative schedule shows Sunday consisting of draw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or prises, etc.)  Do you have to be present to win?  I, among ot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o leave the area before everything i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uggestion to anyone going to Arlington with Impala-type th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le.  Bring them with you.  We can have a group garage (trunk) sa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uis</w:t>
      </w:r>
    </w:p>
    <w:p>
      <w:pPr>
        <w:pStyle w:val="PreformattedText"/>
        <w:bidi w:val="0"/>
        <w:spacing w:before="0" w:after="0"/>
        <w:jc w:val="left"/>
        <w:rPr/>
      </w:pPr>
      <w:r>
        <w:rPr/>
        <w:t>95 Impala SS DCM (Stock)                         pascuccil@comm.hq.af.mil (wk)</w:t>
      </w:r>
    </w:p>
    <w:p>
      <w:pPr>
        <w:pStyle w:val="PreformattedText"/>
        <w:bidi w:val="0"/>
        <w:spacing w:before="0" w:after="0"/>
        <w:jc w:val="left"/>
        <w:rPr/>
      </w:pPr>
      <w:r>
        <w:rPr/>
        <w:t>96 Impala SS DCM (on order)                        carcrzy@erols.com   (hm)</w:t>
      </w:r>
    </w:p>
    <w:p>
      <w:pPr>
        <w:pStyle w:val="PreformattedText"/>
        <w:bidi w:val="0"/>
        <w:spacing w:before="0" w:after="0"/>
        <w:jc w:val="left"/>
        <w:rPr/>
      </w:pPr>
      <w:r>
        <w:rPr/>
        <w:t>94 Trans Am GT 25th Anniv.</w:t>
      </w:r>
    </w:p>
    <w:p>
      <w:pPr>
        <w:pStyle w:val="PreformattedText"/>
        <w:bidi w:val="0"/>
        <w:spacing w:before="0" w:after="0"/>
        <w:jc w:val="left"/>
        <w:rPr/>
      </w:pPr>
      <w:r>
        <w:rPr/>
        <w:t>96 Grand Voyager (to hual the fami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significants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22 Mar 1996 22:23:57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HNS81A@prodigy.com (MR GREG L SULLIVAN S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Another WHITE SS is spot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013.04205340.JHNS81A@prodigy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seen a few postings where people claimed to see a white 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 recently, I thought they probably just saw a spruced up Capr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Monday while on business in Austin, TX, I was sitting at a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in my rented Grand Prix (yawn).  I looked across the inter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w what I thought must be a new white Caprice.  Then I notic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ge tires on the car.  When he made a left turn in front of me I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rd look at the "Caprice".  It had the stock Impala whee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res.  It also had the "Impala SS" decals on the rear quarter pane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had the chrome Impala emblems.  Although I couldn't see ins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reasonably convinced that it was a "real" SS.  Although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nt a white SS, the rareness of it intrigues me.  I wonde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story is behind these mystery cars.  I feel like I spot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h Ness monster!  Anyone else make a recent sight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s,  Greg in So. Cal.  (96 Black, stock, chrome wheels, t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Delco 12 CD changer in tru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23 Mar 1996 00:53:32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ames Cheshareck &lt;mpcheshareck@ucdavis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"Breather"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3230853.AAA13926@franc.ucdavis.ed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m planning using the K&amp;N cone filter in the place of the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box.  I can't find the Purolater "breather" filter for the AIR tu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(I believe it's P/N 13103).  Can anyone suggest possibly wher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nd one or a suitible replacement.  I live in the San Francisco Bay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,  J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23 Mar 1996 02:42:21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Charlie311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G. Gordon Liddy on the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22232008_359333610@emout08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week, talk show host G. Gordon Liddy was extolling the virt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la SS, and expressing frustration at GM for planning to shu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of a "fantastic automobile."  He  criticized GM's past in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al with the UAW without closing down plants, forcing GM into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cks over full-size sed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ddy has a Lingenfelter-modified ZR1 Corvette, but he has been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 his wife into getting herself an SS.  He closed with "They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them much longer, so get one while you ca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l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23 Mar 1996 04:29:12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Loren Peterson &lt;equ_rino@cen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Caprice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53EE98.7D4F@ns.cen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 Berilla informed me of the Caprice SS.  Thanks 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other emblems such as the dash also Caprice SS?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the Caprice SS and not Impala for oversea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someone remembers the digests where all this was discussed I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en DCM96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ped for RAIN 140M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23 Mar 1996 05:57:01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LFriend121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IMPALA digest 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23085659_175604058@emout05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message dated 96-03-21 23:44:56 EST, you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BRAS / MIRROR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essage-ID: &lt;960321225024_358411034@emout04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aking of bras, Troy, I still have not received my newletter no a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oodies.  Do they really exi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23 Mar 1996 06:02:03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David Hardy &lt;dhardy@cr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SS LIST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IRC Sunday?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Pine.SUN.3.91.960323060010.18245A-100000@crl5.cr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mpa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m there, same time....Rangers VS. Pens on ESPN too, so I'll be dividing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..GO RANGE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rdy@crl.com  %%%%%%%%%%%%%%%%%%%%%%%%%%%%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e thief is sorry he is to be hang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at he is a thief" (Thomas Fuller, 17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23 Mar 1996 07:18:01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Impala SS &lt;impala@cr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SS List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NAISSO FLYER pt.2 "The Repair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Pine.SUN.3.91.960323063227.18506A-100000@crl4.cr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changed the clubinfo on the Impala SS home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omepage now has the NAISSO link on the front page, and the flyer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btained in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, Scott Harris (sharris@ImpalaSS.com has his New Engl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la Club link available from the hom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ill make regional contact numbers available on the web on a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.  IF YOU DO NOT WANT YOUR PHONE NUMBER ON THE WEB PAGE LET ME KN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be using the information from the GREAT! NAISSO News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ill attempt to contact all of the regoinal contacts before I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nfo up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ala@crl.com 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 The Impala SS Information HEADQUART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"Is that a Lexus or something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23 Mar 1996 07:33:08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Impala SS &lt;impala@cr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SS List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Pine.SUN.3.91.960323070448.18589A-100000@crl5.cr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nouncing the final version of the Impala FAQ which is up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usal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crl.com/~impala/faq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take a look at it!  Send any errors, ideas, correc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ults to me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must take this time to again thank Scott Mueller, Scott Hollenbec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oy, Rob Cheek, and all of YOU, who really are responsible for all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..This is a good tea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eb_D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ala@crl.com 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 The Impala SS Information HEADQUART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"Is that a Lexus or something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IMPALA Digest 379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MPALA Digest 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 covered in this issu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Tim 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Brett A. Rudolph" &lt;bngwip@mail.phoenix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pric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Maney0830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SCV and owner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glen.novitsky@nashvill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before hitting the deal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lawkoz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Tim Allen and the 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oe Cotter &lt;jcotter@edge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K&amp;N breather for A.I.R. pu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J.R. LEVITZ" &lt;4everGreen@msn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FW: G. Gordon Liddy on the 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Pascucci,Louis,SSgt,SAM-OPN-RC" &lt;PASCUCCIL@comm.hq.af.mi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Re: Cancel This!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Kurt Kemmling &lt;76165.165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Re: Theftlock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Kurt Kemmling &lt;76165.165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WHITE impala sigh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wooyang &lt;wooyang@uclink2.berkeley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) Re: 6N1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ike Kai-Kan Yang &lt;mkyang@unixg.ubc.c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) 100 Caprice/Impala SS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cdubois@ix.netcom.com (Joseph C. DuBo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) Re: Hypertech for 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curtp@earthlink.net (Curt Plattebor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) Re: K&amp;N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curtp@earthlink.net (Curt Plattebor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) Newsletter Name / Next Plant 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T.MAKICHUK@fa-eps.nhq.drhc-hrdc.x400.gc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) A New SS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T.MAKICHUK@fa-eps.nhq.drhc-hrdc.x400.gc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) Pric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Maney0830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) list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Maney0830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) tactics for wife appr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hflores@iwl.net (Debbie/Henry Flor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23 Mar 1996 07:46:18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Brett A. Rudolph" &lt;bngwip@mail.phoenix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Tim 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3231546.JAA10776@mail.phoenix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be we should have Troy send Tim a personal ivite from all of us to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on the Arlington plant tour and attend our Super Chevy Event in Dall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they would film a few segments for his show. Maybe, It could be my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. Maybe, I could be the next Mel Gibson!  &lt;G&gt; Probably not....&lt;sig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I think we should invite him as a group. What da ya thin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Br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96 SS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build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will co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23 Mar 1996 08:27:11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Maney0830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pric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22222616_253568210@emout09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increase, from what I understand, is effective 3/18/95. I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ing  close attention as I have had an order in since Feb. I mad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 The dealer explained that as long as the order was accepted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d) and no changes made before 3/18, you automatically are "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". The invoice will come with the old price or the dealer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ack it off... This salesperson and dealer specializes in GM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 and does high volu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23 Mar 1996 02:20:15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glen.novitsky@nashvill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CV and owner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Mar23.082903pst."15020(8)"@alpha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&gt; Ok.  I went back to the '96 manual.  This is what it says that got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&gt; confused.  "SCV:  Your system has a feature called Speed Compens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&gt; Volume.  With SCV, your audio system adjusts to make up for roa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&gt; wind noise (I repeat ROAD and WIND Noise) as you drive....et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&gt; Evidently, the tech writer didn't really know how this thing work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&gt; LOL.  No where does it say that as your speed increases the volu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&gt; will rise even though it should!  Just my $.02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ve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,  actually,  if  you  think  about  it,  the  tech  writ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s  exactly how the unit works. He/she just doesn't tell you 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 does this.  What happens as you go faster? Road and Wind no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ase. Do they not??  So the radio makes up for this by increa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lume.  No where does it say that it adjusts the volume for the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se heard in the car, windows up or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-G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23 Mar 1996 09:02:51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lawkoz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before hitting the deal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23103415_359589343@emout07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few questions that I hope the answers will reinforce my dem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a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Post-to-post, my steering at low speeds is very clunky - someth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making a noise.  It used to be far worse - the first time I br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the dealer for this noise, I alerted them to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orqued front ball joints and after greasing and re-torquing the fron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eemed to be better... but now it is back, and greasing is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solution.  Is it possible that the ball joints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in the front was damaged from the incorrect torqu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dealer is trying to avoid replacing?  Tell me ALL your Impalas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post-to-post steering no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Something is going in my rear... bowing the car in park causes a horr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se, and I believe the driveline clunk is related to the rear.  Ex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?  At 16km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unds very unnerving.  It may be time to purchase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some unrelated question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 anyone checked out the MTI cold-air elbow that's advertised in Car Craf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FMs look impres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's roughly it... thanks for your respon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23 Mar 1996 09:07:25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oe Cotter &lt;jcotter@edge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Tim Allen and the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2.2.32.19960323170725.006e7908@edge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Tim Allen and the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essage-ID: &lt;Pine.SUN.3.91.960322164224.17488A-100000@crl9.cr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I'm not sure if the member wants to remain anonymous, but I have a .g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of him selling his SS to Tim Allen.  Allen saw it and had to have 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o Tim has an SS and one of our members sold it to him!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D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y Dave, I made sure I asked him before I put it up on my web page, s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doesn't want to remain anonymous. I've had the pic up for a littl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. You might want to check out my page and see if it's the sam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edge.edge.net/~jco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Jo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e Co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6 Green/Grey Impala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's not a cop, he's from Ohi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23 Mar 1996 09:50:16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J.R. LEVITZ" &lt;4everGreen@msn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K&amp;N breather for A.I.R. p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UPMAIL01.199603231750090540@msn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  I am planning using the K&amp;N cone filter in the place of the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box.  I can't find the Purolater "breather" filter for the AIR tu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(I believe it's P/N 13103).  Can anyone suggest possibly wher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nd one or a suitible replacement.  I live in the San Francisco Bay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,  Ji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m, try your local K&amp;N filter dealer. K&amp;N makes a few valve cover breath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3/4" push in tube. They look cool next to your K&amp;N cone filter and pu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into the existing A.I.R h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gards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green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-in 3/4"</w:t>
      </w:r>
    </w:p>
    <w:p>
      <w:pPr>
        <w:pStyle w:val="PreformattedText"/>
        <w:bidi w:val="0"/>
        <w:spacing w:before="0" w:after="0"/>
        <w:jc w:val="left"/>
        <w:rPr/>
      </w:pPr>
      <w:r>
        <w:rPr/>
        <w:t>#62-1030  2"w x 1.5"h  rubber top      about 12.00 bu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#62-1160  3"w x   2"h   chrom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#62-1070  3"w x   2"h   rubber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, Try this "clamp-on" and get rid of the hose for the A.I.R pump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. Looks cool clamped right on to the smog pump!</w:t>
      </w:r>
    </w:p>
    <w:p>
      <w:pPr>
        <w:pStyle w:val="PreformattedText"/>
        <w:bidi w:val="0"/>
        <w:spacing w:before="0" w:after="0"/>
        <w:jc w:val="left"/>
        <w:rPr/>
      </w:pPr>
      <w:r>
        <w:rPr/>
        <w:t>#62-1360 2"h x  1.5"h  chrome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23 Mar 1996 15:44:0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Pascucci,Louis,SSgt,SAM-OPN-RC" &lt;PASCUCCIL@comm.hq.af.mi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impala(digest)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FW: G. Gordon Liddy on the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548D44@MSSMTPOUT.COMM.HQ.AF.MI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hroedinger's Cl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DC/Metro Area Impala SS Owner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G. Gordon Liddy on the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urday, March 23, 1996 11:29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ya Guys... I'm still having trouble posting to the National Impala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..  could one of you forward this one for 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at, 23 Mar 1996 02:42:21 PST, Charlie311@aol.com scribb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Liddy has a Lingenfelter-modified ZR1 Corvette, but he has been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alk his wife into getting herself an SS.  He closed with "They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aking them much longer, so get one while you ca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w... cool... First Tim Allen, then G. Gordon Liddy.  Who's next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ing of celebs and Impala SSs...  Has anyone ever seen one on TV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movie?  I haven't even ever seen a commercial for the Impala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d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, G. Gordon Liddy does his Chevy Shopping at Jack Winegard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vrolet in Waldorf, MD.  I got to see his ZR1 there once.  Woo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nt Thompson              DIGEX Help Sta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nt@digex.net               (301) 847-50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/W/F: 10a-6p T/T: 2p-10p     (410) 898-50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cemail: (301) 847-6225     (800) 969-90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23 Mar 1996 13:43:2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Kurt Kemmling &lt;76165.165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INTERNET:impala@east.xsis.xerox.com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Cancel This!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23214319_76165.1654_GHM90-2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igest 375 Gene Wilson wr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Cancel Impala Gene Wilson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cel Gene Wilson &lt;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can't people follow directions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23 Mar 1996 13:43:18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Kurt Kemmling &lt;76165.165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INTERNET:impala@east.xsis.xerox.com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Theftlock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23214317_76165.1654_GHM90-1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If that thing is a light I never saw it come on either.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"thing" IS a 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nly comes on when you activ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FTLOCK" feature of your rad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your owner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95 Dark Cherry Impala SS.....solid as a rock....runs like a clock....b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....Theftlock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23 Mar 1996 14:31:35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wooyang &lt;wooyang@uclink2.berkeley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WHITE impala sigh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Pine.3.89.9603231418.A28691-0100000@uclink2.berkeley.ed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 white '96 impala on sale in nothern LA, Saw it adverti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toBuys.  The salesman says it has been repainted.  The one you saw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ton was probably repainted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o Y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23 Mar 1996 14:31:33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ike Kai-Kan Yang &lt;mkyang@unixg.ubc.c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6N1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3232235.OAA11700@unixg.ubc.c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M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A month a so ago, there was a discussion on the SEO Option 6N1 (driv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oor handle lock release).  I never saw a part number for it and my de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(surprise!) cannot fi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ell them to look harder, I mean it's right in front of their face! &lt;g&gt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number is 16630069, cost about $50. You will also need 4 of the rive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hold the lock module bracket to the door itself, plus I think 6 or s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etainers that hold the door panel on. Sco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tt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I just ask you to clearify on this.  Do you only need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vets to have the 6N1 function?  According to my part guy, when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ed on the computer, he had a couple of things listed under 6N1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package.  Included is a special 6N1 lock module (cylinder)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$200 that has to be replac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Y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British Colu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6 Impala SS DCR (9C1 Deflactor &amp; Gas Bi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23 Mar 1996 15:54:23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cdubois@ix.netcom.com (Joseph C. DuBo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100 Caprice/Impala S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548ce5.101733053@smtp.ix.netcom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s working last night at the Port of Jacksonville, Fla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y imports thousands of foreign imports cars a month. The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ort American made aut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I happened by the GM export lot. There were about 100 S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! Most of the ones I could see up close were the dark grey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s. They had the European headlights, but still had the Impal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 medalions on the trunk lock and rear pillars. However, they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the Impala SS or Caprice SS nameplates behind the rear 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s. I was not able to check their stickers, (which from a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different than domestic stickers). But one of my co-workers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has seen a few that listed the engines as the 454!  I'll keep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 out to confirm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23 Mar 1996 16:31:04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curtp@earthlink.net (Curt Plattebor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Hypertech for 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3240031.QAA06313@iceland.it.earthlink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ome how ended up with two Hypertech programers. It is the latest rev D1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 only need one I may as well sell the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one is interested I'm asking $200.00 for the unit. It has never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I can UPS it from my work or bring it with me to Texas in Apr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e looking forward to this trip meeting everyone and the plant tour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t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23 Mar 1996 16:31:07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curtp@earthlink.net (Curt Plattebor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K&amp;N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3240031.QAA06323@iceland.it.earthlink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d my car to the dealer last week. The tech noticed that one of the O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ors had a light coating of oil on it giving the computer fals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at I was told. The dealer thought that the oil impregnated K&amp;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this problem. They were also concerned with me cutting slo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 box and were woriied about water getting sucked in to the air intake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the filter out of the box preoiled so I know I did'nt spray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on it my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brought all the info posted about flashing the PCM minus any names&lt;G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ere impressed with the detail of the info. They even wrote up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fix 2nd gear start. This really had them stumped and they called G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st drove the car but were unable to fix it without it starting in 1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t took out several 96s with the same results. They really inte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ing this problem for me and will continue the research. I told the de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ally need this for the quarter mile&lt;G&gt; and he said yeah and w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ing too for saftey. I'll keep you po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as trip is getting close. Ya Hoo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t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23 Mar 1996 16:41:17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T.MAKICHUK@fa-eps.nhq.drhc-hrdc.x400.gc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 (Non Receipt Notification Reque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Newsletter Name / Next Plant 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0092uouuyiig*/I=T/S=MAKICHUK/OU=FA.EPS/O=NHQ/PRMD=GC+DRHC.HRDC/ADMD=GOVMT.CANADA/C=CA/@MH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's been a lot of really great suggestions for newsletter names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d like to offer my $.02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flect how this car is bringing all of us together from many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grounds and parts of the world, I suggest &lt;It's a Small World But a B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&gt;.  When I told this to my wife she laughed and said that the news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titled &lt;Big Boat on Wheels&gt;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don't flame her because shortly after she said this, I was wh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how we couldn't make it to Arlington.  Her response was to sugg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next time NAISSO should go for a tour of the Ste. Therese assem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t, home of the F car!  Wow, beauty and brains!  Ste. Therese is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side Montreal, and only 150 miles away for us.  I know that when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tioned it to Scott M. later that night, he too thought it was a gr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a.  This is right in Les' home town, and Montreal is a fantastic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visit in the summer.  What do ya say...  Sound like a good idea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 Makichuk</w:t>
      </w:r>
    </w:p>
    <w:p>
      <w:pPr>
        <w:pStyle w:val="PreformattedText"/>
        <w:bidi w:val="0"/>
        <w:spacing w:before="0" w:after="0"/>
        <w:jc w:val="left"/>
        <w:rPr/>
      </w:pPr>
      <w:r>
        <w:rPr/>
        <w:t>"I can't sell 'em to ya, cause they're illega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23 Mar 1996 16:42:3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T.MAKICHUK@fa-eps.nhq.drhc-hrdc.x400.gc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 (Non Receipt Notification Reque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A New SS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0092lrtdvjdn*/I=T/S=MAKICHUK/OU=FA.EPS/O=NHQ/PRMD=GC+DRHC.HRDC/ADMD=GOVMT.CANADA/C=CA/@MH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first and previous car was a 1984 Pontiac 6000 STE (Special To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ion).  This car had something's in common with the Impala SS.  It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based on a relatively pedestrian four door sedan.  Like the SS it ha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grill, tail, trim, wheels, seats and dashboard.  I even think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the first GM vehicle with flash-to-pass (1983).  But one thing the 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d that other 6000's didn't, was a rear fender mounted antenn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ally, a rear mounted antenna is a styling feature I find attracti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omething that I believe GM should have done for the Impala SS.  Wa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ear mounted antenna part of the original Impala SS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remember how when the SHO first appeared, I criticized Turd for being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ap to move the antenna back.  Well, we all know that it's almos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racle that the Impala SS was even built, so I wont criticize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one.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lets get to the point.&lt;BG&gt;  Those of you who have the skill, knowled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bility, why not consider relocating the antenna from the right fr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right rear fender.  What could be involved besides a little bod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ical work?  Anyone thought of doing this before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 Makichuk</w:t>
      </w:r>
    </w:p>
    <w:p>
      <w:pPr>
        <w:pStyle w:val="PreformattedText"/>
        <w:bidi w:val="0"/>
        <w:spacing w:before="0" w:after="0"/>
        <w:jc w:val="left"/>
        <w:rPr/>
      </w:pPr>
      <w:r>
        <w:rPr/>
        <w:t>"I can't sell 'em to ya, cause they're illega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23 Mar 1996 19:42:48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Maney0830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Pric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23224248_254333840@emout08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nderstand, from the dealer which I ordered an Impala from, that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order was accepted before the price increase date (this date is 3/18/96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y sources), I automatically have "price protection". The invoi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old price or the dealer will back off the increase, from w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. I made a few changes to my order, based on info from this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s concerned I made changes too close to the price increase. I gath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ke changes after the price increase you may be subject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23 Mar 1996 19:43:52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Maney0830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list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23224352_254334427@emout08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ent the above message last night and it didn't get to the last diges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igests is low the past couple of days. Anything wro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23 Mar 1996 20:14:52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dhflores@iwl.net (Debbie/Henry Flo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tactics for wife appr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Mar23.201840pst."14901(5)"@alpha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been reading the book "Men are from Mars and Women are from Venus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occurs to me that this book contains all the tactics and strate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usbands need to obtain financial approval for more Impala mods from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uses!!! Geez, it actually outlines how to communicate better----(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ets me cylinder heads)----how to listen more effectively----(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ets me a camshaft)-----and how to become a more attentive and l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usband---(Lingenfelter motor!!! Eeeehaaaaa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y'all thin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nry in Hous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IMPALA Digest 38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MPALA Digest 3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 covered in this issu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Re: IMPALA digest 3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lawkoz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SCV-final chapter..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ZTMP50A@prodigy.com ( DAVID NM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Chrome Ri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william@discobal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Tim's super Chev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Re: What can't you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curtp@earthlink.net (Curt Plattebor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Re: IMPALA digest 3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LFriend121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SPACE SAVER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effd@accessus.net (Jeff Daw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advertisments of B-b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glen.novitsky@nashvill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) Re: IMPAL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Green5275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IRC Sunday turn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Impala SS &lt;impala@cr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) Re: Hyper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curtp@earthlink.net (Curt Plattebor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23 Mar 1996 21:36:36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lawkoz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IMPALA digest 38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24003636_176223902@emout10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someone describe in detail the "2nd-gear start" problem, w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, what model years it applies to, how to detect it and wha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fix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22 Mar 1996 21:46:47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ZTMP50A@prodigy.com ( DAVID NM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CV-final chapter..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097.04266219.ZTMP50A@prodigy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 to all the posts.  I re-read the manual again.  I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ated the theft-lock security system, and lo and behol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ght flashes just like the manual says..&lt;G&gt;.  As for the SCV, I'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e it works, but haven't been on any long open stretch to get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mph.  :(.  Oh well.  One other thing related to the now set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ke.  If I recall, the Dayton/Ohio plants manufacture brak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M.  They are mad because GM wants to outsource to Bosch.  Is i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brake parts (caliper, etc) or just the ABS system?  I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S uses the Bosch V ABS system anyway.  Any one else know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s.  Just wondering.  Seems to me that Arlington could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pt up production on the Impalas anyway and kept some peopl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for the last 17 days, plus made some of our waiting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y!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, thanks to the members who aided me in adding the 3.5" chr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pe.  It worked and fits perfectly, not to mention adding a touc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rome under the hood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 in So 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'96 Black SS, 3.5" chrome pipe, tinted windows, opened air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23 Mar 1996 22:09:12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william@discobal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Chrome R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v02140b01ad7a96c86544@[206.215.67.3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just got my Impala rims chromed, but they couldn't do the center c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gave me some plastic "chrome looking" center caps that don'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lem at all in the center (but have an indentation for one).  I'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stock emblems to the new center caps, but they warned me that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break the stock emblems if I tried to remove them from the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caps.  Any comments/idea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23 Mar 1996 22:26:55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Tim's super Chev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3240626.AAA13186@legend.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tt wr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Maybe we should have Troy send Tim a personal ivite from all of us to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us on the Arlington plant tour and attend our Super Chevy Event in Dall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aybe they would film a few segments for his s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nyway, I think we should invite him as a group. What da ya thin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think its a great idea.  All he/they could say is NO right? 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prob a million things to stand in the way but Nothing ven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hing gained.   Why not.  How bout it Troy?   Anyone have any id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to contact or where to start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 President, If I may be so bold...THE RUSSKIY TALKS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RANKLY WE THINK HE IS SHORT A KNOW-HOW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Gen. "Buck" Turgid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 Gatch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xhound@txdirect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24 Mar 1996 01:55:23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curtp@earthlink.net (Curt Plattebor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What can't you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3240955.BAA15934@iceland.it.earthlink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Tip Makichuk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"I can't sell 'em to ya, cause they're illega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be I missed something but what can't you sel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t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24 Mar 1996 06:56:55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LFriend121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IMPALA digest 38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24095653_360320974@emout06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message dated 96-03-23 23:22:55 EST, you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Date: Sat, 23 Mar 1996 16:31:04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curtp@earthlink.net (Curt Plattebor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Re: Hypertech for 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essage-ID: &lt;199603240031.QAA06313@iceland.it.earthlink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 some how ended up with two Hypertech programers. It is the latest rev D1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s I only need one I may as well sell the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f anyone is interested I'm asking $200.00 for the unit. It has never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used. I can UPS it from my work or bring it with me to Texas in Apr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re looking forward to this trip meeting everyone and the plant tour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urt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interested Curt.  E-mail me th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24 Mar 1996 09:57:41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effd@accessus.net (Jeff Daw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PACE SAVER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3241757.LAA10675@mtvernon1.accessus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y all, does anyone know the part number for the cov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saver spare? Finding one, that is useable, at salvage yard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at best. They have all been "yucky". Wife won't let any "us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in trunk! By the way thanks Scott for the sugjestion it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k look huge, and I swear the rear end raised a half inch! We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but it still looks good in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 Dawson 95 DCM "a little lighter in the bac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ork is the curse of the drinking classes."  Oscar Wil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24 Mar 1996 04:12:26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glen.novitsky@nashvill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advertisments of B-b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Mar24.102246pst."15098(8)"@alpha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&gt; Speaking of celebs and Impala SSs...  Has anyone ever seen one on TV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&gt; in a movie?  I haven't even ever seen a commercial for the Impala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&gt; print ad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, in my opinion, is why the B-body is dead.  Whens the last tim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seen ANY commercial for the Caprice, Impala, etc?  Think about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ee ads all day long for $30,000, 200 hp "luxury" cars.  What if Chev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ertised a $21,000 6 passenger LT1 260 Hp 330 ft/lbs torque real "luxury"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?   What if they advertised a $25,000 (same as above) limited edition S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can give GM one little piece of marketing fact:  No advertisement,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at a great commercial it would have been to show a Caprice Cop c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running (and of course catching)  something li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ang/Probe/Acura/BMW, etc and the next line is "now you can ow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....the special package LT1 Caprice. 0-60 in 7 seconds. All for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$20,0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ow room traffic  would have skyrocketed, and as ALL of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ify, all it takes is one drive and your sold.  I know, I know,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21-25,000 GM just doesn't see the profits it needs to to advertise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uch profit are they making off those GEO's their selling for $7,600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 little, too late, I guess....lets just hope that Chevy decides to p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 on the new RWD platform Caddy is introducing in '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G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24 Mar 1996 18:43:56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Green5275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ject: Re: IMPA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24214353_176889208@mail06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one is interested we now have a first class muffler shop ( M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ffler) in Sanford he said he would install the Walker exhaust 2 -1/2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 back, all parts and labor for the Impala club members for 325.00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 When you call ask for Carl and tell him your with the Impala club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appoint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24 Mar 1996 19:22:54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Impala SS &lt;impala@cr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SS List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IRC Sunday turn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Pine.SUN.3.91.960324192142.9963A-100000@crl6.cr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d a lot of fun on IRC today.  Here was the turn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mpalaSS    Pedaros   H   ~.@apollo.interlog.com (5 Message me to ge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ten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mpalaSS    RCheek    H@  ~rcheek@port-5-15.access.one.net (0 Robert Cheek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mpalaSS    Web_Dave  H@  impala@crl6.crl.com (0 Pony Kil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mpalaSS    KevinW    H   ~kevin@morticia11.slip.yorku.ca (5 Kevin W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mpalaSS    JimmyG    H   ~jtgstl@Dial-In_9.stlnet.com (2 James Thoma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mpalaSS    Bng       H   ~bngwip@dial193.phoenix.net (1 B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mpalaSS    MacGyver_ H@  caryl@ppp-39.dade.icanect.net (1 MacGy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mpalaSS    CarCrazy  H@  ~Pascuccil@gmsi6.sam.pentagon.mil (1 Lou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ala@crl.com 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 The Impala SS Information HEADQUART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"Is that a Lexus or something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24 Mar 1996 19:57:52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curtp@earthlink.net (Curt Plattebor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Hyper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3250357.TAA03272@norway.it.earthlink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aler reflashed my computer last week. Before I brought it in I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ypertech to return the system back to st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ay I wanted to reprogram the PCM with the Hypertech to recalibrat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ar changs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uged in the Hypertech and it does a chack and says "Can't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bra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have an experience with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t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IMPALA Digest 381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MPALA Digest 3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 covered in this issu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Rear end Gask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Franklin Poole &lt;franklin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$325. to install the Walker cat-back system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ay Berilla &lt;writes4u@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Irc Su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Brett A. Rudolph" &lt;bngwip@mail.phoenix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K&amp;N br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Fulminata9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Go For Tim 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ikado95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Listproc ARCHIV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Impala SS &lt;impala@cr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Re: advertisments of B-b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avid Cooley &lt;Cooldave@cri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Impala FAQ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ott Hollenbeck &lt;hollenbe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6h6 Switch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dm@lloyd.grl.ep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SS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) 6N1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) Feds Invest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ott Hollums &lt;ash@antec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) White Impalaoming.  And then all of a sudden............ he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ohn_P._Kelly@troubbs.org (John P. Ke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) Re: Hyper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curtp@earthlink.net (Curt Plattebor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) End discrimination 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ott Hollums &lt;ash@antec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) advertisments of B-b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on Hurter &lt;don@sirius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24 Mar 1996 20:51:08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Franklin Poole &lt;franklin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List Server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ar end Gas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56263C.532E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Dave in So 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'96 Black SS...3.5" chrome pipe...( I like it, looks trick, and fe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aster..&lt;G&gt;), tinted windows, and still in the hunt for that e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el-pro gasket!!  Was anyone able to run the alternate number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osted for it a couple of digests ago?  They're new #'s for '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I was in the local Auto Zone recently I discovered that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tell the counter man you have a '94 Caprice he'll get you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sket with the correct holes!  It's easy to tell because there ar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tical slots cut in the gasket outside the ring of bolt holes. 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 no brainer.  If still no luck send me a $5 bill and I'll se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rn thing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25 Weymouth Suite 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on Rouge, LA  708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lin Poole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ecedo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how fast you go...it's how you go fast!! $$$$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24 Mar 1996 20:46:42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ay Berilla &lt;writes4u@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list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$325. to install the Walker cat-back system?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3250445.XAA06957@s1.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If anyone is interested we now have a first class muffler shop ( M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ffler) in Sanford he said he would install the Walker exhaust 2 -1/2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 back, all parts and labor for the Impala club members for 325.00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 When you call ask for Carl and tell him your with the Impala club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ppointment.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325.00 to install a prefab system? Isn't that a little steep? Or i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lking about fabricating his own system using the Dynomax mufflers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24 Mar 1996 20:50:01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Brett A. Rudolph" &lt;bngwip@mail.phoenix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Irc Su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3250450.WAA09692@mail.phoenix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uess we should do a little more advertising during the week so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d everyone of the Sunday Night Chat. You folks on aol should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getting an Internet provider and getting on IRC. It is a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effective way to chat, surf the net, and send and recieve e-mail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around 19.95 per month and is "Unlimited Usage". I know a guy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s it yearly and gets it for 99 bucks! My aol bill used to be 70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month and I once had one $250. &lt;sheesh&gt; Look into it or ask on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low SS'ers. I'm sure they will tell you a simular t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d a good time on the Impala SS channel tonight and hope to see m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xt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Br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96 SS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ill Wai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build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will co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24 Mar 1996 20:52:54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Fulminata9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K&amp;N br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24235253_454058695@mail06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agree with J.R. Levitz's comments about using the K&amp;N filt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.I.R. pump. It is a much cleaner set-up and you never need to bu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You just clean, re-oil, and re-use. James Cheshareck said he w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y Area. James you can buy every K&amp;N filter made at any of these loc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 Hubbard's,  Hayward ('A' st. @ hwy 880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elli's, So. San Francisco ; or Morgan's Machine, Walnut Creek.  V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ubbard's has by far the largest selection because it is the sam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peed Warehouse which is a major K&amp;N factory WD. If you go there, 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n or Jose and tell them that I said if they didn't give you a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were 'pond scum'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Alger     Black 96 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lsbad,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24 Mar 1996 23:06:07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ikado95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Go For Tim 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25020606_255185839@mail06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a quick story:   I'm a huge fan of the Dave Matthews Band--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n't heard of them, they play jazz/folk music--their album just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 platnium.   Anyway, I wanted to meet Dave Matthews himself, so when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 to play in concert February 1st here at Indiana University, I st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the stage door before the show, despite the mocking of my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I waited awhile, but eventually someone let me back stage, and I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ng out with Dave for about 20 minutes.   He signed my acoustic guit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even got pictures taken with him.   It now turns out I my be to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im this su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never thought any of this would ever happen, but I tried, and it's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better than I could have ever dreamed.    SO, my point--let's defini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te Tim Allen to the show, and induct him as an honorary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AISSO--that would be something to be proudly posted on the Web p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25 Mar 1996 01:46:41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Impala SS &lt;impala@cr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SS List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Listproc ARCHIV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Pine.SUN.3.91.960325014223.16771A-100000@crl10.cr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of IMPALA Listproc Digests are still availabl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://ftp.crl.com/ftp/users/im/impala/mail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format is begin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have an extention .txt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3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344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the process of archiving autom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1-381 are currentl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 http://www.crl.com/~impala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la@crl.com 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 The Impala SS Information HEADQUART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"Is that a Lexus or something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25 Mar 1996 03:56:22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David Cooley &lt;Cooldave@cri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advertisments of B-b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.5.4b12.32.19960325115622.0068fe34@mail.concentric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08:19 PM 3/24/96 PST, you wr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&gt; Speaking of celebs and Impala SSs...  Has anyone ever seen one on TV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&gt; in a movie?  I haven't even ever seen a commercial for the Impala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&gt; print ad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This, in my opinion, is why the B-body is dead.  Whens the last tim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have seen ANY commercial for the Caprice, Impala, etc?  Think about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You see ads all day long for $30,000, 200 hp "luxury" cars.  What if Chev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advertised a $21,000 6 passenger LT1 260 Hp 330 ft/lbs torque real "luxury"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ar?   What if they advertised a $25,000 (same as above) limited edition S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I can give GM one little piece of marketing fact:  No advertisement,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al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 body didn't die due to poor sales. The CAFE regulations killed the B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.  Most of chevy's line is large cars.  The average fuel econom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vrolet line is much lower than of say the Ford line.  Selling more tru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way to get under this regulation, as trucks aren't cou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FE standards.  Rather than introduce 3 or 4 new econo boxes, they k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 body, and put trucks in it's place.  The B body was one of chev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se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Cooley               AKA N5XMT                   Cooldave@cri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cris.com/~Cooldave/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ges grow in the ocean... Wonder how deep it would be if they didn't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25 Mar 1996 04:11:2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 Hollenbeck &lt;hollenbe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SS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Impala FAQ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Chameleon.960325071617.hollenbe@mustang.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Dave Hardy and many others I've added our updated FAQ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la listproc archive.  The FAQ can be retrieved using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listproc@east.xsis.xerox.c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listproc/impala impala-fa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archive retrieve commands received from 10am to 2pm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atched for later processing.  Please remember that you should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ject of your message blank when sending commands to listpr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q can also be found via ftp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p://ftp.crl.com/ftp/users/im/impala/fa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via the WE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crl.com/~impa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 Cheek also has a very extensive technical FAQ available from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p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3.one.net/~rcheek/impala/hom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 A. Hollenbeck (hollenbe@east.xsis.xerox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, Software Systems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Xerox Special Informati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1 North Moore Street, Lower Lobby, Suit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Arlington, Virginia, USA 22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(703) 284-386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25 Mar 1996 00:42:44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dm@lloyd.grl.ep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6h6 Switch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Mar25.054320pst."15343(15)"@alpha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as able to get the RH dual switch from my dealer with no problem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cannot find the female terminal connector for it.  I assum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connector for the LH dual switch,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anyone help with the correct p/n for this termina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H switch p/n  10225158:  p/n ok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H switch p/n   10203772:  p/n probably ok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-pin inline terminal p/n  102064862 :  p/n does not compu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nother note, does anyone have a source for the '96 ser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?  Helm claims a 45 day delay for re-stocking.  I guess we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ing too man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Mull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96 DGG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25 Mar 1996 06:55:54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S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25145553_73145.1566_FHD60-5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 have seen a few postings where people claimed to see a white SS.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, I thought they probably just saw a spruced up Capr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ed, that is what any white SS would be! Unless of course they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repaint done on a REAL SS, which is possible but not likely. I kn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uy who has a bright yellow Syclone pickup, which only came in black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s a body shop, and completely dissasembled the vehicle to do a tota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color change! It really turns h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white SS you saw is either a Caprice with SS wheels and trim added (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) or an actual Impala that was repainted (less likely). I was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e former myself, so I know what's involved and although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ive, there really just are not that many difference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la and Caprice, making it easy to turn a Caprice into an Impala cl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Although I couldn't see inside, I am reasonably convinced that it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al" SS.  Although I would not want a white SS, the rareness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igues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, it was not real, but obviously a convincing clone! Personally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a white SS, and if they built one I'd be the first in line. That is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s going to order a 9C1 Caprice and turn it into an SS before I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would be too expensive and not worth much if I sol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, remember that with a VIN number, I can tell you exactly what col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were factory installed on any Impala (or any '88 and up GM ca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tter). Sc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25 Mar 1996 06:56:03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6N1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25145603_73145.1566_FHD60-7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Do you only need to replace the rivets to have the 6N1 func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eplace the lock with the correct new part which has the 6N1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The rivets holding the bracket to the door must be drilled 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remove the existing lock, and replaced to install the new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According to my part guy, when he looked on the computer, he had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ngs listed under 6N1 as a whole package. Included is a special 6N1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module (cylinder) which is some $200 that has to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mewhat confusing, but all you need is what I stated,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itself, the rivets, and the trim pad retainers. Sc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25 Mar 1996 06:55:06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 Hollums &lt;ash@antec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Feds Invest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3251455.JAA05665@ta.antec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 al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just remembered an article that I read in our news paper a few weeks ago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ms that the Feds are opening up a safety investigation that conce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las.  The blurb in the paper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1996 Chevrolet Caprice and Impala:  A rear wheel may separate from the ax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car is in motion.  Two complaints, no accidents or injuri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e, do ya think that maybe the fact that there is no grease get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 bearings could have anything to do with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kinda along this same line, if the General decides to recall our car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iff gasket can those of us that have already had the work done ge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refunded?  Just a though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 Hollums</w:t>
      </w:r>
    </w:p>
    <w:p>
      <w:pPr>
        <w:pStyle w:val="PreformattedText"/>
        <w:bidi w:val="0"/>
        <w:spacing w:before="0" w:after="0"/>
        <w:jc w:val="left"/>
        <w:rPr/>
      </w:pPr>
      <w:r>
        <w:rPr/>
        <w:t>'95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\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ott Hollums                \    When you are in your virtual reality and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rris Interactive             \   standing at the virtual urinal, rememb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hone: (770) 734-0400 x8647    \  to only take a VIRTUAL whiz!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mail: scott.hollums@antec.com  \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___________\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25 Mar 1996 07:06:04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ohn_P._Kelly@troubbs.org (John P. Ke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White Impalaoming.  And then all of a sudden............ he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3251506.HAA23999@netcomsv.netcom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 he has seen a "corvette polo green" SS and two white ones  (I am in theels &amp; tires, but it was going the other way, and I couldnt see well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termine all the detail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5 Impala SS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25 Mar 1996 08:01:25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curtp@earthlink.net (Curt Plattebor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Hyper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3251601.IAA06092@norway.it.earthlink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lled Hypertech to find out why my unit won't work after the de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ashed my stock program. They are not sure why this happened b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me free of charge a chip that I need to install in the progra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tech was very responsive with this glich not their fault b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ng to help me correct this problem. I'll keep you po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e-programed the PCM before I brought the car in for service.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on surge and chuggle and no 2nd gear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t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25 Mar 1996 08:51:45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 Hollums &lt;ash@antec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End discrimination 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3251651.LAA06752@ta.antec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y guys/gal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been thinking, those of us with Black beauties need a descriptive T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ree letter acronym) for our cars.  Those people with "cars of color"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CM and GGM descriptors.  We need to decide on something for our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uggestions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SB - Dark Sinister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NB - Mid-Night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 the General have a more precise name other than just "black" for our cars?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work this out so we don't have to type the extra two keys on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igning our names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 Hollums</w:t>
      </w:r>
    </w:p>
    <w:p>
      <w:pPr>
        <w:pStyle w:val="PreformattedText"/>
        <w:bidi w:val="0"/>
        <w:spacing w:before="0" w:after="0"/>
        <w:jc w:val="left"/>
        <w:rPr/>
      </w:pPr>
      <w:r>
        <w:rPr/>
        <w:t>'95 BBB (Black, Blacker, Blackest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\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ott Hollums                \    When you are in your virtual reality and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rris Interactive             \   standing at the virtual urinal, rememb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hone: (770) 734-0400 x8647    \  to only take a VIRTUAL whiz!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mail: scott.hollums@antec.com  \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___________\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25 Mar 1996 09:02:06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Don Hurter &lt;don@siriu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advertisments of B-b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3251704.JAA20196@moon.sirius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glen.novitsky@nashvill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advertisments of B-bod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I can give GM one little piece of marketing fact:  No advertisement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nfortunately, it's a bit more complicated than that. Sales for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-bodies have been in decline for years, with or without advertising. Bi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r-wheel drive cars can't compare to economical FWDs for basic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ation. Chrysler left the RWD market years ago because of this f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so, factories are expensive no matter what you produce, and if GM ca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three times the revenue producing trucks out of the same facilities th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ly manufactured cars whose sales were falling off, they will obviously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o. Basic econom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anyone who grew up with big V-8 sedans, the demise of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rice/Impala/Roadmaster et al. is a sad event. But that's reality for you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n a way we should be glad that the American appetite for large ga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nkers is over, otherwise we'd have a different set of problems than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inction of a certain car line. Be thankful that GM even made the Impala 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place, and Viva la Difference that you're one of the few who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ting at the hel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D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IMPALA Digest 38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MPALA Digest 3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 covered in this issu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Color descriptive TLA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on Hurter &lt;don@siriu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Suspension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bailey@rinet.hunton.com (Bailey, Mart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Re: IMPALA digest 38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avid Spitz &lt;74104.150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Re: IMPALA digest 38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avid Spitz &lt;74104.150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Re:IMPALA digest 38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glen.novitsky@nashvill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) dropped from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Ed Salazar &lt;esalazar@hooked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Impala VIN#'s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avid &lt;71223.325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Nice Impala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avid &lt;71223.325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rear mtd. antenn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Another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) 454 Impal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) Re: IMPALA digest 38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Fulminata9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) what's wrong with no commercials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Buckler69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) koni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Ed Salazar &lt;esalazar@hooked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) Space Saving S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oe Palmer &lt;laser@iques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)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oe Palmer &lt;laser@iques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25 Mar 1996 09:22:13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Don Hurter &lt;don@siriu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Color descriptive TL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3251725.JAA21479@moon.sirius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 Hollums sez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Does the General have a more precise name other than just "black"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for our cars? Let's work this out so we don't have to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extra two keys on the keyboard when signing our names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memory serves me, '99U' is the paint code for black, and the best th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at black on almost any model is the same black as all the rest. (Which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paint matching much easier, except for faded ca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 personally like the ring of '9C1' as an obscure way to say 'cop car'. 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imilar vain, you could say you have a '99U Impala' and pretend that it'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sort of exotic performance package that you had to custom order from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Special Order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D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25 Mar 1996 09:27:47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bailey@rinet.hunton.com (Bailey, Mart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 (Impala1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uspension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Mar25.121800.1049.127999@rinet.hunton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bit the bullet today, called Hotchkis, and ordered a set of up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er trailing arms.  I can't wait to see how this works with the monster H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meantime, I want to order the front control arm bushing kit from Her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ms/now Matt Adams.  As was posted earlier, however, Herb Adams has g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LP.  Does anyone have the number for Matt Adams?  There is no answ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(408)649-84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!!  I must have bus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tin Bai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bailey@hunto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25 Mar 1996 09:56:25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David Spitz &lt;74104.150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INTERNET:impala@east.xsis.xerox.com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IMPALA digest 38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25175624_74104.1504_GHQ33-2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been thinking, those of us with Black beauties need a descriptive T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ree letter acronym) for our cars.  Those people with "cars of color"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CM and GGM descriptors.  We need to decide on something for our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uggestions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SB - Dark Sinister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NB - Mid-Night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easy: BBB -- Bad-to-the-Bone-Black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25 Mar 1996 09:56:23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David Spitz &lt;74104.150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INTERNET:impala@east.xsis.xerox.com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IMPALA digest 38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25175622_74104.1504_GHQ33-1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 body didn't die due to poor sales. The CAFE regulations killed the B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...&lt;snip&gt;....  Rather than introduce 3 or 4 new econo boxes, they k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 body, and put trucks in it's place.  The B body was one of chev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se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&lt;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certainly no expert, but I was under the impression that the margi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cks was significantly higher than on their sedans -- enough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over worthwhile. Of course, *I* think they've missed the pea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ck popularity, but that's just my opinion! So maybe it's not just C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that I support cr*p like CAFE or other stupid things. Just come over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rance for a while to see what stifling taxes and gas bills d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ill of driving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le/Powell '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25 Mar 1996 04:05:5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glen.novitsky@nashvill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IMPALA digest 38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Mar25.102319pst."17054(1)"@alpha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&gt; The B body didn't die due to poor sales. The CAFE regulations killed the B</w:t>
      </w:r>
    </w:p>
    <w:p>
      <w:pPr>
        <w:pStyle w:val="PreformattedText"/>
        <w:bidi w:val="0"/>
        <w:spacing w:before="0" w:after="0"/>
        <w:jc w:val="left"/>
        <w:rPr/>
      </w:pPr>
      <w:r>
        <w:rPr/>
        <w:t>I&gt; body.  Most of chevy's line is large cars.  The average fuel economy o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&gt; the B body, and put trucks in it's place.  The B body was one of chev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&gt; best se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,VERY, true, the B-Body was one of chevy's best sellers.  But to who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 &amp; local police.   Taxi's, etc.  When Chevrolet and Ford sell a ca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gency, they don't make any money.  For instance, in 1992, the stat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N bought a load of Caprices for the Troopers.  Sticker price of these c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around $21,000 at the time.  The state bought these cars for just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11,600 (this was published in the Tennessean Newspaper).  Thats why chev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ed to advertise, to get regular customers like you and me to pay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ce.  If chevy needed some more smaller cars, it would have been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aper to rebadge some GEO's and Toyotas than to retool a complete sh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to make more trucks.  Besided, Chevy is already introduc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libu, which is much smaller than the Caprice.    GM killed the Capric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can win the war with Ford against trucks.  Its that simple.  Ki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ofitable to help the profi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-G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25 Mar 1996 10:32:21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Ed Salazar &lt;esalazar@hooked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ject: dropped from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3251832.KAA02923@mom.hooked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ent to post a message to the listserv Sunday and fou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d been removed from the list.  Is it something I said?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-subscrib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post referred to a drop in the number of issue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ekend.  Did some of us get dropped by accident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25 Mar 1996 10:50:58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David &lt;71223.325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Impala VIN#'s?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25185057_71223.325_GHL138-1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called GM customer service today to inquire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2nd gear start on my '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woman asked for my VIN, I gave it to her, and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plied, "Sir, that shows up as a 1996 Caprice. A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it's an Impala S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sked her if she knew what an Impala SS was.  "Not real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y!! What's this all about? Someone working for GM CAC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ing about a vehicle???   jeeee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way, is there a mechanism in the system (GM system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ell a service person that the Car is an Impala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price?  Just cur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v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25 Mar 1996 11:04:34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David &lt;71223.325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Nice Impala!!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25190434_71223.325_GHL138-2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used to think I was a bit nuts, and went over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came to spending the dough for after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and sound equipment.  Well..no longer...I hav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at I'm just "average"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sterday (Sunday) I walk into the stereo shop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oing work for me for y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 walk in, the owner sees me and says "Hey Dave,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I gotta show you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walk into the back shop, and sitting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96 Black Beauty with very dark but legal tinted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 get closer, I notice the Callaway exhaust like 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ood was up, and I took a look....this was a full bl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way SuperNatural SS!!!!   Wow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ay, besides that fun stuff, this person has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show-car quality stereo system in the c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dorr panels have been re-done in matching lea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 10 disc changer in the center console. 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pine head unit, running to a bank of XTANT amps in the tru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unk as a fully formed leather/vinyl inser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6 JLAudio subs behind backlit plexiglass.  The amps are in the 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runk. Pressin a button on the alarm fob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s to open inward, revelaing hidden "glove boxes" in the tru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I heard the system, I thought it would be a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mp thump system that the kids aroun here rig up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s.    It's not!  We list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lassical tracks, as well as some rockin' thump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car was coated with th new spary -on "Noise Ki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way, just wanted to pass this on.  it was really very coo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wife woul dkill me if I did this..damn I'll miss her (just kidding de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e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vid Curt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25 Mar 1996 11:03:37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ar mtd. antenn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25190336_73145.1566_FHD46-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Those of you who have the skill, knowledge and ability, why not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cating the antenna from the right front to the right rear fender.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involved besides a little body and electrical work? Anyone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ing this befo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in fact that is where the antenna is on the Roadmaster.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easy to install that in the Impala, but of course you'd have to d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body work. Sc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25 Mar 1996 11:03:33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Another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25190332_73145.1566_FHD46-3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Her response was to suggest that next time NAISSO should go for a t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e. Therese assembly plant, home of the F car! Wow, beauty and brains!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. Therese is just outside Montreal, and only 150 miles away for us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at when I mentioned it to Scott M. later that night, he too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a great idea. This is right in Les' home town, and Montreal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tastic place to visit in the summer. What do ya say... Sound like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it sounds like an excellent idea! The F-cars will be the only GM c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LT1 next year, and are probably the most closely related other G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 to the Impala. Besides, I hope to purchase a new '97 F-car next y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would LOVE to see it being built. One way or another, I pla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ding a tour of Ste. Therese next year, and if it could be co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Impala meet that's all the bet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d offer to host a meet here, but the only cars they build in Chicag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*rd Torus (are they donut shaped?), I mean Taurus. I guess we'd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along barf bags for the tour, as I hear that bulls smell pretty b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lso the Neon plant near Rockford, but I don't think that'd b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xciting ("Hi!" - No, it's like ummm "Bye!" heh heh hehheh)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f you like 'burbans, we could see them being built in Janesville WI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admit I've always wanted one of those. Make mine a 454 model 2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/4-ton 4x4 with HD everything. &lt;G&gt; Sc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25 Mar 1996 11:03:27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454 Impal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25190327_73145.1566_FHD46-2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report on the Export Impalas! That must have been quite a s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one of my co-workers said he has seen a few that listed the engine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454!  I'll keep an eye out to confirm thi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need to check any further, as he was definitely dreaming! I'll admi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a NICE dream, one I've had myself many times. Unfortunately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 wake up I find out that it just ain't true! Seriously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be no factory 454 Impalas unless you want to build one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vy did build two or three of them for show and limited testing purpo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fact we will all get to see at least one of them at the Super Chev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in Dallas on April 20-21! Too bad it's not for sale, as I'd be fir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&lt;G&gt; Sc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25 Mar 1996 11:40:08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Fulminata9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IMPALA digest 38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25144007_454396362@mail06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y Scott, I've got a black one also. How about AOC ( Absence Of Color ) 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here's my input on the cancelation of the full size RWD's. The inf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was that the demand for sport utilities/light trucks far outstripp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's ability to produce them with existing facilities. They ha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. Build another plant somewhere in the US or convert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y to produce the trucks. Converting was definitely cheap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everything brand new, and as popular as the big bodied cars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ntage wise they sell the least of all body styles manufactured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felt it was more cost effective to stop producing big RWD cars an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ome line changes so they could start slamming out trucks. That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y I heard, vali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Alger     Black (AOC ?) 96 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lsbad, 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25 Mar 1996 12:17:09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Buckler69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what's wrong with no commercials?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25151656_454425783@emout04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know about anyone else, but I have nothing against G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-advertising the Impala.  I kind of like knowing something that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se doesn't.  That just makes the car more special in my opin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ah, sure GM screwed themselves by not pushing their best vehicle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la owners are the winners in this.  Who wants a car that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is driving, such as a Grand 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And as for a good commercial, how about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n in an Impala is sitting at a stop light.  A punk kid in a musta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pulls up and indicates he wants to race.  The man decides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 and dusts the kid as the light turns green and sm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dark-ass midnight black, probably '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25 Mar 1996 13:03:09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Ed Salazar &lt;esalazar@hooked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koni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3252103.NAA21132@mom.hooked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 I just got through installing Koni's on the beast and took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for a shakedown.  To my surprise, they exceeded my expec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y first arrived I was taken aback by the fact that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20% smaller in diameter than the deCarbons, and actually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ose that I had on an (heavily modified) Alfa so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checked my list archives for some data that Scott M (I think)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d around #300 re: Bilstiens offerings.  Then I called Koni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some comparison figures but the first thing the tech aske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compression rate was I comparing to, which was not posted 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 He said theirs was done at 13 inches per second, I th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nyway I had something to compare them to.  The Bilst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tiffer on compression but more compliant on rebound,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nis set at their softest setting.  (Not the cop  Bilstiens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ay)  I decided to install them, and I'm very glad I did!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them with one turn (out of five available) from sof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did a sprint into work, that being the most familiar test.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de surprisingly smooth, as compared to the Alfa.  I'm sur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have something to do with the fact that there's another t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us to work against that valv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a couple of deep, deep undulations on this freewa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trip that really unsettle the Impala at 70-80 MPH.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used to get "floaty" after fully compressing and exten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sion travel one and a half cycles, the Konis completely eli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after the first HALF of the compression cycle.  Mayb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 put it this way:  it felt like the car lost 2000 pounds or lik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only going 40 instead of 80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off ramp home is a lovely little "ess" right-left-right se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ve never taken faster than 50 in the Imp.  Tonight I approached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ime best of 65 in my old Miata.  There was room to spare.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Carbons, the initial turn in had the car rolling. The Kon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resisting the body roll much as bigger a-sway bars woul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s are very confidence inspiring.  I'm sure the ultim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 of adhesion isn't really changing that much, but the FEEL i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sure like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the over undulations is enormously improved. The ride p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pholder test (3/4 full diet Pepsi the whole ride... no spil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m curious to see if the wifes pocket accelerometer can te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ce.  Probably.  But the ride's still comforta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 a-sway bars are probably next, though I'm not sure they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anymore.  I've got a business appointment in Santa Cruz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m going to make this week.  The road over has not been as f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used to be in the small cars, but this time might b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ry I went on for so long, but I wanted to help anyone try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which shocks they might consider.  If you weren't consi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m before, give it another thought.  Just be forewa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the d*** rears.  They're a pain. E-mail if you want more inf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's this big just don't handle this we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95 DC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 Salaz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ZTEC PRECISION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Jose, 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alazar@hooked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25 Mar 1996 14:44:37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oe Palmer &lt;laser@iques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Page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pace Saving S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5721D5.623A@iques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a thought that I have had for sometime now. While the space s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re may be a good choice for saving space. I believe it is a p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ice for the Impala ( I'm making the assumption that we are tal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the standard small diameter spare the GM uses. ) While the sp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Impala is not the same as the BFG'S it does hav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eter as them. Seems to me that using the space saver on rea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wfully hard on the limited slip differ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e Palmer 96 Black still heavy in the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25 Mar 1996 15:15:18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oe Palmer &lt;laser@iques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Page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572906.587C@iques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y not a two letter acronym for BLACK How about  OB  Why beca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de for BLACK on the Impala is 41U the code for ONYX BLACK on Chev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cks is 41U. They are the same color I've got a 96 truck also. Wh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vy didn't call the Impala ONYX BLACK is a mystery to me.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ck also has real Illuminated entry with the keyless entry. S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e Pal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IMPALA Digest 383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MPALA Digest 3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 covered in this issu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DRLs... 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Lsgoridin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Spare Too Small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Lsgoridin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Black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ZTMP50A@prodigy.com ( DAVID NM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Check Your Ball Joints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David P. Fenzl" &lt;dfnzl@erol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Burn outs with the space saver s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effd@accessus.net (Jeff Daw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Re: IMPALA digest 38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LFriend121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NAISS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Another beast joins the beastho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Maney0830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Keyless entry not turning on the dome light/convenience 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Maney0830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Multi-colored Impal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Maney0830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) Flyer4.wp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Maney0830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) Building the B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Maney0830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) Re: IMPALA digest 37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curtp@earthlink.net (Curt Plattebor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) S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curtp@earthlink.net (Curt Plattebor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) RE: 160 Degree Thermostat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Lennie Dolphin &lt;lennie@earthlink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) TransGo shift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ay Berilla &lt;writes4u@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) Space Saver S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) 80/100 Watt head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Ken Orlando &lt;korlando@blkb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25 Mar 1996 16:01:16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Lsgoridin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DRLs... 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25190115_361526599@emout04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message dated 96-03-23 10:46:47 EST, you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Does anyone know how to install the day-time running lights mentio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e 96 owners manua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would you want DRLs in a sporty ca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can't cruise around at twilight with the parking lamps glowing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a though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25 Mar 1996 16:16:23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Lsgoridin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pare Too Small?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25191623_361540306@emout05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message dated 96-03-25 18:27:42 EST, you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While the sp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in the Impala is not the same as the BFG'S it does hav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iameter as them. Seems to me that using the space saver on rea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be awfully hard on the limited slip differ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noticed that my SS has a very tight posi-traction rear end.  So t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hen I'm turning hard in the driveway or at the grocery store,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pos vs. neg resistance.  What this means to me is that a small s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really have World War III going on inside the rear end.  Th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k space would be nice, but only if it's the same circum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a thou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24 Mar 1996 16:29:49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ZTMP50A@prodigy.com ( DAVID NM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Black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097.04390212.ZTMP50A@prodigy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checked my invoice for my car, A Bad to the Bone Black '96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 code is actually 41U, not 99U.  I guess we could always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letter abbreviation "BLK"  &lt;G&gt;, not near as cool thoug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nklin&lt;&lt;&lt;   I may take you up on your offer to get the stup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sket.  I can believe that in the car capitol of the country  (L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geles), I can't seem to get the right part!!!??.  I'll give i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saw a DCM SS today..we pulled next to each other,each gave a thum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to the other, but before I could get his window down and tell hi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our club, he sped away!!  Maybe nex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 in So 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'96 Blk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t, 3.5" chrome pipe, airbox opened..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25 Mar 1996 18:06:13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David P. Fenzl" &lt;dfnzl@erol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'Impala Digest'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Check Your Ball Join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01BB1A8E.ED67C660@as21s58.erols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've had the Green Monster for a month now and have put only about 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les on it.  I only take 'er out for a spin when the roads are dr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ekends.  The weather has been lousy, plus I wanted to check a few th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tioned in these Digests before I racked up too many miles.  This p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ekend I finally had a chance to check torque and lube on the ball joi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good news is, the nuts on the ball studs were apparently torqu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lb-ft (upper) and 83lb-ft (lower) as per the service manual specs.  I s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arently, because I don't know how to check the torque other tha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sen the fitting and re-torque it to the proper value.  After I finish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stle nuts seemed to be lined up with the cotter pin hole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as when I started.  I did not have to tighten the nuts any 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slot in the nut to line up with the h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bad news is, the lower ball joint on the right side was comple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y.  I used Mobil 1 synthetic grease, which is a bright pink color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lubed the upper ball joints, black factory grease oozed out the bl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es as soon as I pumped in some Mobil 1.   (So I knew the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tory grease in there.)   On the lower joint on the right side, I pum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or 5 strokes and nothing was happening.  Finally, after a few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eful pumps, the seal started puffing up slightly so I stopped.  In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utes, fresh, clean Mobil 1 started appearing at the edge of the se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joint had been bone dry!  I'm glad I didn't have any more than 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les on the car.   The lower joint on the left side had SOME fa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se in it because after 2 or 3 pumps the seal expanded.  There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 of black and pink grease at the edge of the s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x of the seven lube points on the steering linkage were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bed at the factory.  The outer tie rod joint on the right side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board of the wheel was d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greased a total of 11 fittings -- 2 upper and 2 lower ball joi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7 joints on the steering linkage.  Are there any more that I missed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rawing of lube points in my Helm manual is lousy -- it looks li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zzy, blotchy, third or fourth generation photo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 F. '96 DGGM; dfnzl@erol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25 Mar 1996 17:35:46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effd@accessus.net (Jeff Daw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Burn outs with the space saver s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3260135.TAA27005@mtvernon1.accessus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ems to me that using the space saver on rea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wfully hard on the limited slip different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think Scott M. or myself are going to the track with the little 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ed. Its there so we can "limp on in" to the nearest BFG dealer an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ster fixed. As for the diff. it won't be any harder on the rea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ing around corners. But that is IM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25 Mar 1996 18:47:09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LFriend121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IMPALA digest 381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25214707_177811648@emout04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message dated 96-03-24 23:21:00 EST, you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ate: Fri, 22 Mar 1996 21:46:47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ZTMP50A@prodigy.com ( DAVID NMN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SCV-final chapter..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essage-ID: &lt;097.04266219.ZTMP50A@prodigy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, what city do you live i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nt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25 Mar 1996 18:51:5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, stc@cypress.com, RAZZORFL@aol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NAISS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25215149_177817987@emout06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very successful Speedway Spectacular show at the Dayton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Speedway this past weekend, NAISSO broke the 400 member 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s to all that came and showed their cars.  I lost count at 15 or 20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.  There were over 2,000 total show cars on displa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Impala group was the first group to do the Speedway lap tour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.  We had the cars arranged in Dark Cherry/Black/Dark Cherry, etc.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nks Jeff) and it worked out perfect.  We even had a GG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ed up many new members and converted a few Phord fans as well.  M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y got the low mileage award for his 95 Impala.  He has had it for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 or 8 months and has 1,000 miles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ed out lots of show bugs in preparation for Texas.  It wa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oy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IS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25 Mar 1996 19:09:04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Maney0830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Another beast joins the beasth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25220858_454779406@emout09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in the garage (amazed it fit &lt;g&gt;). The Comp T/A's are centimeters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exhaust on my riding lawn mower. Just last week I thought I'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until july/august given the strike and the GM employe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I was in (these orders take 4 1/2 - 6 months) and a week later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t one garag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happened? Well all you guys talking about dealers like the 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nesota selling for high 23's.. Much appreciated. So I started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ers and found one 100 miles away who had a truck arriving with 2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, one black. And he cut me a deal, including my GM option II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few hundred of my original order! It was worth a few hundred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to wait all spring and summer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ve through snow flurries, varying speed 50-80, 3rd/4th gear, with w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ing in '94 Cutlass, child at grandmas,  through some snow accu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la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Man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96 black, mods: towels on floor over mats, fully greased chassis, jaz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econd gear start, gasket checkout/replacement co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25 Mar 1996 19:12:58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Maney0830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Keyless entry not turning on the dome light/convenience 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25221257_454783531@emout04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all last week for the updates on this. I don't care much fo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la but my mother in law want's it on here '96 caprice l99 really bad.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with Gordon Chevrolet in Garden City MI to get the wire ru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k to the convenience center to get this to work (as in tech info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aler has never done it and is not exactly giving me confidenc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it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in the Detroit area know a good dealer who would do this for 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Man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96 Black, mother in law with '96 Capric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25 Mar 1996 19:26:2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Maney0830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Multi-colored Impa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25222618_177860215@emout09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the comments about varying colors of sighted Impalas, I'm sure i s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lver (probably the color that was supposed to be built for '96)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, early in the '96 model year. My 2 c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96 DVB (Darth Vader Bla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25 Mar 1996 19:29:22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Maney0830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Flyer4.wp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25222920_177864222@emout04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ried to load the flyer into MS Word and it did not recognize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WP document. I think this happens when it is a 6.0 Windows WP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d like to distribute the document at shows I'll attend, including the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yon, MI event and the end of summer... Any Ideas, Tro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ll mail me a copy of the newsletter, I can easily duplicate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 Ma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07 G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. Lyon, MI 481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96 LB (Light Bla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25 Mar 1996 19:44:53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Maney0830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Building the B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25224452_255937786@mail06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you may know the Caprice was built in two places through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93 model year. Why didn't they just keep the second plant (at Willow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, where the Henry F*rd build the bombers for WWII) open? I've he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force and union were more cooperative in TX.But why couldn't they build B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ies here and the trucks in TX, have the best of both worlds? I thi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members are on to something, it must be the CAFE std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Ma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'96 BBB (Big Boat Bla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25 Mar 1996 21:03:23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curtp@earthlink.net (Curt Plattebor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IMPALA digest 374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3260503.VAA02302@sweden.it.earthlink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ook the first Email responce I recieved and sold the unit. I wish I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up with more deals like this. Maybe another one will fall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y again.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al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t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25 Mar 1996 21:10:54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curtp@earthlink.net (Curt Plattebor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3260510.VAA03365@sweden.it.earthlink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ll I somehow got bumped off the digest after #381 I noticed this whe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started getting returned. In my haste to get back on and subscrib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ot to change the subject. When I was hitting the send key I realiz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oo 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hanged my email address and somehow got my legs cut off in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hope I did not miss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Email address is      curtp@earthlink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t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25 Mar 1996 23:01:09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Lennie Dolphin &lt;lennie@earthlink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Scott Hollenbeck &lt;hollenbe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Impala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160 Degree Thermostat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2.2.16.19960326020303.310f7088@earthlink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How was the install job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tty simple. Here are the installation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ke sure the engine is cold...early in the morning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Remove the engine coolant reservoir c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Open the radiator drain valve...push in, twist, and pull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Disconnect the IAT and distributor vacuum h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Remove the top resonator (if you haven't already) and the intake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ct, then move them to the side. I normally put a little dialectic g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air duct lip to help easy the removal and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Remove the thermostat housing bolts with the upper radiator hos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, then move the housing and hose to the side. If the hous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o detach from the block, tap it with a rubber mallet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the cont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Remove the 180 thermostat by pulling up and out of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Drain out any excess coolant in the thermostat area with a clean ra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dry and clean the gasket surface areas on the block and ho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Install the new rubber gasket on the 160 thermostat (must b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stage thermostat not the old single stage type) with the fla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ubber gasket facing toward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Place the new 160 thermostat in the block, bottom of the thermosta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Replace the housing and torque the bolts to 21 lb-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Replace the intake air duct and resonator (if you have 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Reconnect the IAT and distributor vacuum h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Add coolant to the coolant reservo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Start the engine, check for leaks and proper coolant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Replace the coolant reservoir c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this HEL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.. Lenni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26 Mar 1996 00:08:13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ay Berilla &lt;writes4u@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list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TransGo shift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3260807.DAA02197@s1.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anyone tell me what a good price is for the TransGo shift kit and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order it? Do you have to get it directly from the manufacturer?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d Jeg's and Summitt and they don't carry it. Th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y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26 Mar 1996 01:39:54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pace Saver S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26093953_73145.1566_FHD31-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While the space saving spare may be a good choice for saving space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it is a poor choice for the Impala ( I'm making the assump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talking about the standard small diameter spare the GM uses. )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re in the Impala is not the same as the BFG'S it does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eter as them. Seems to me that using the space saver on rear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fully hard on the limited slip different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My biggest concern is with the clutches in the differential.  The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ire size differences AT ALL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tandard Impala tire (P255/50ZR17) has a diameter of 27.0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hes, while the standard full-sized spare (P215/75R15) has a diame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70 inches. In other words, the standard spare has a diamete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by 0.65 inches than the regular tires. The tire that is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-sized spare is the same as the base Caprice t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comparison, the factory N65 space-saver spare (T145/80D16) has a di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25.13 inches, which is shorter than the standard tire by 1.9 inch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r than the standard spare (which is the same as the base Ca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res) by 2.5 inches. The factory installs this same space saver spa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B/D platform cars as standard equipment,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tire diameter and regardless of whether the vehicle is equ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imited slip different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Caprice with limited slip and standard space saver tir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s a far greater tire diameter difference between the spar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of the tires than does the Impala with the space sav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gree that the 1.9 inch difference in diameter between the space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e and the standard tire may cause some limited slip clutch wea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the limited slip really only actuates during accel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s, and consider that the use of this spare is "temporary". It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esigned to get you home or to a service station where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re can be repa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the full-size spare is different in diameter than the standard Impal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res, and of course it is very different than the base Caprice tires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what, unless the spare is exactly the same diameter (which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for the base Caprice and the 9C1 cars, which get 5 of the same tir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some minor amount of limited slip wear would occur in most case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either the full-size or space saver spare. I don't think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presents a real problem, or the factory would not offer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r spare as standard equipment on the base Caprice, even when equ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imited slip! Sc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26 Mar 1996 02:45:14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Ken Orlando &lt;korlando@blkb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80/100 Watt head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252014.aa26642@blkb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FWIW category - I changed out the standard 55/60 watt headlight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80/100 watt bulbs.  Makes a big difference guys!  I feel like I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ing the control tower for permission to land as I think the ligh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s bright as the aircraft landing l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C whitney has 'em on sale - and the latest catalog has a 10% discount cou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specifics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9004 high/low beam bulb/ $8.49 ea/ page S-7/ catalog 586D/ code NARL8/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nt coupon B-01-1/ phone 313-431-6102.  These are direct replacement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od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y it - you'll like it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n in the 95 mean green machine....with the red bow tie, SEO Trunk 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al trunk lights, 80/100 watt headlights, hardwired radar detector,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t, and soon to be installed digital tach, flash to pass and antenna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n Orlando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rlando@blkbox.c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IMPALA Digest 384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MPALA Digest 3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 covered in this issu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Thermostat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Walker Dynomax UltraF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t &lt;75027.2421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gtedford@spdmail.spd.dsccc.com (Gordon Tedf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Re: IMPALA digest 38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Green5275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Re: IMPALA digest 38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Green5275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Re: IMPALA digest 38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Green5275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Re: IMPALA digest 38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Green5275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Space Saver S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ark Hawthorne &lt;mahawthorne@cliffy.lfwc.lockheed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There's Gold in Them There Dig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T.MAKICHUK@fa-eps.nhq.drhc-hrdc.x400.gc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Paint Code 41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T.MAKICHUK@fa-eps.nhq.drhc-hrdc.x400.gc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) new gears now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avid &lt;71223.325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) Koni p/n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Ed Salazar &lt;esalazar@hooked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) Vortech vs Procharger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Fuel Injection Specialties &lt;fuelinjection@fuelinjection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) Black col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on Hurter &lt;don@siriu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) Toy 9C1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)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elares@ix.netcom.com (Ron Sower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) 9C1 toy ca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) White is ungod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Buckler69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26 Mar 1996 05:40:4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Thermostat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26134039_73145.1566_FHD44-1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nie (and Scot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aw the Thermostat installation instructions you posted, and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RITICAL corrections that I must mak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6. Remove the thermostat housing bolts with the upper radiator hos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, then move the housing and hose to the side. If the hous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o detach from the block, tap it with a rubber mallet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the cont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doing this, you MUST pack the area below the thermostat hou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the distributor with rags! This is extremely important. You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coolant drip onto the distributor, as if any coolant ent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, it will likely short internally and require re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being inconvenient, this will possibly strand you somewhere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. Also note that a distributor R&amp;R also requires that the water pump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on LT1 engines, meaning the job is not that eas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HO the placement of the distributor low on the block, whe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ceptible to moisture not only from road spray but from the engine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ling system, is one of the few weaknesses in the LT1/LT4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11. Replace the housing and torque the bolts to 21 lb-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NO! The manual is WRONG!! The correct torque spec. is 89 inch-pou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bout 7.4 lb-ft. These are very small screws that threa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UMINUM! If you overtighten it by nearly triple the rated spec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have damaged the threads in the aluminum water pump, requi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helicoil jo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 did this job, I knew the manual was wrong, as my experience taugh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re is no way a screw that small should be torqued that h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not into aluminum. At the time I could not find any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s, I just went by feel and did not even approach the 21 lb-ft st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ual. Note that ALL of the '94-'96 Impala service manual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'94-'96 F-car service manuals are WRONG! I just checked the b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'96 Y-car ('vette) manuals I got and they list the correct spec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89 lb-in or 10 n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15. Start the engine, check for leaks and proper coolant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final important step. When you fill the resevoir with cool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the air bleed screw on the thermostat outlet open,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rags positioned underneath to catch any coolant that might come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then fill the system with coolant, the open bleeder screw (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it a turn or so, you don't take it all the way out) will allow ai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from the system. When you see pure coolant dribbling out, then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w and top of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engine and run it up to operating temperature, a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mostat to open and coolant to circulate through the radiator. Then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eeder screw again to let any more trapped air out of the system,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hen you see pure coolant dribbling out. Make sure that non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lant falls on the distributor. Then top off the resevoir one la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should be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I did not post this to pick on anybody, but I fel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was important for all to see. Sorry if it came off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! Sc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26 Mar 1996 06:01:06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t &lt;75027.2421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Walker Dynomax UltraF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26140106_75027.2421_GHJ137-1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n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having problems locating the correct part number for the Walker Dyno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raflows to fit my 94 SS. I have seen 17286 listed as the part num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ests here, with a cost of approx $80. When I called Walker with tha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 get a list price of $175, but it is not listed as fi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rice/Impa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lker says the correct part number for the Impala is 17258 (right) and 17259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ft) but they do not have a price for these new (!) mufflers. Walker als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ing for a new cat-back system (17375) but no price on this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someone who has installed the Walker Dynomax Ultraflows get me th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f the box, and an approximate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in advanc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 94 Stock (yeah, r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26 Mar 1996 06:42:3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gtedford@spdmail.spd.dsccc.com (Gordon Tedf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261442.AA27230@sun1260.spd.dsccc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 all, this is my first attempt at posting to this news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own an Impala yet, as I have a lease that doesn't en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mber.  Oh well, I'll just have to wa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, my $.02 for the acronym for black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about BBB   (Black on black on black). This is an accurat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you all at Arlington and S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rdon Tedf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26 Mar 1996 07:37:3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Green5275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IMPALA digest 384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26103728_362242857@emout07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one is interested in the Dunlop D40/M2/Z 275/40/17 tires which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ly on the stock wheel and which by the way give the car a much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ability, we have a deal set up at Allied Discount Tire in Long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rida 407 339 7005 ask for Marty  or Jeff and tell them you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la club and you can get the tires mounted balanced oh what the heck 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M AND OUT THE DOOR" FOR 179.90 EA. not bad considering they g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229.90 anywhere else. Jeff happens to be my son so they definately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 you off, I got a set for my car and I love em. Oh yes by the way the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ad weights on the inside, the stick on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26 Mar 1996 07:43:25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Green5275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IMPALA digest 384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26104324_362247447@emout09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have a shop in Sanford Fl. that will install the walker system 2-1/2"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 back which includes the H pipe as well plus the Dynamax muffler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 and labor included for $325.00 you need to tell Carl that you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ala club, by the way he makes everything fit perfect, and it is 2-/12"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way back, sounds great and a great man to deal with, a word of ad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, don't be in a hurry, he takes his time and for that reason does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b. His phone number is 407 323 3811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26 Mar 1996 07:46:29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Green5275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IMPALA digest 384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26104627_362250359@mail02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a reminder anyone that is interested in the dash mat that has the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ala  embroidered on the right side just above the glove box and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fit of any I've seen, for $50.00 call 407 328 8912 to place an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price includes tax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26 Mar 1996 07:57:24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Green5275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IMPALA digest 384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26105722_362258849@mail0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wanted to comment about the GRRRRREAT weekend we all had at Daytona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 weekend, got to meet a lot of new people and make new friends, g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eat club!  Almost everyone has a postive and friendly attitude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has a great attitude about life.  How can it get any bet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you know "BASEBALL, HOTDOGS, APPLEPIE AND CHEVROLET,( IMPALA THAT I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DOS to Troy for such a well organized weekend, there was only 2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hat happened, the SEAGULL do do on RAZZOR'S car and the water l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on one of the other guys, but aside from that I had a wonderful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with wonderful people. Hey and guess what we even had the wives com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had a good time, so all you guys that have wives that wonder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ives come out well now you can say yes most definately. Again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oy.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26 Mar 1996 08:09:39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ark Hawthorne &lt;mahawthorne@cliffy.lfwc.lockheed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pace Saver S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5816C3.B50@lfwc.lockheed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igest 383, Joe Palmer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eems to me that using the space saver on rear wouldbe awfully hard on the limited slip differ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e Palmer wins the proverbial cookie! According to QA at G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rlington, he is correct!  Use of the space saver spar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r axle would, over an extended period of time, put undue stres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mited slip rear end.  The real question is, what is "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period of time"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ouldn't know, but I don't think I'll chance it.  I guess you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be sure to use the space saver on the front.  Of cours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a flat on the rear, you'd have to change two tires. 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gh it takes up more space, I think I'll stick with the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spare. 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John Alger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Hey Scott, I've got a black one also. How about AOC ( Absence Of Color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ck is not absence of color, but actually the presence o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s. (Try mixing all the colors, in equal amounts, in one of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tle paint kits you get at a hobby shop.  I'll bet you come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lack.  Ain't it a cool "color"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e's black, too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26 Mar 1996 09:10:55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T.MAKICHUK@fa-eps.nhq.drhc-hrdc.x400.gc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 (Non Receipt Notification Reque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There's Gold in Them There Dig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0093xndrpvft*/I=T/S=MAKICHUK/OU=FA.EPS/O=NHQ/PRMD=GC+DRHC.HRDC/ADMD=GOVMT.CANADA/C=CA/@MH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"I can't sell 'em to ya, cause they're illeg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aybe I missed something but what can't you sel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 when I introduced myself in Digest 243 I recounted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his week I went to a local tire shop, and asked about blackwall GT+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5/70HR15.  This is the tire my car came from the factory with.  The gu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found a listing for white outline lettered.  I asked him why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n't find a listing for the blackwall, since it's a standard pol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re.  His response was: "I can't sell 'em to ya".  When I asked how co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said "cause they're illegal"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such a rare example of 'Bovine Scatology' (Scott M's words)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n't resist using it as my signature file!  Except for tod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 Makichu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did the leper say to the prostitute?  "Just keep the tip!"  &lt;VB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26 Mar 1996 09:13:22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T.MAKICHUK@fa-eps.nhq.drhc-hrdc.x400.gc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 (Non Receipt Notification Reque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Paint Code 41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0093uouuoegi*/I=T/S=MAKICHUK/OU=FA.EPS/O=NHQ/PRMD=GC+DRHC.HRDC/ADMD=GOVMT.CANADA/C=CA/@MH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Does the General have a more precise name other than just "black" for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 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dillac currently calls paint code 41 Sable Blac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 Makichuk</w:t>
      </w:r>
    </w:p>
    <w:p>
      <w:pPr>
        <w:pStyle w:val="PreformattedText"/>
        <w:bidi w:val="0"/>
        <w:spacing w:before="0" w:after="0"/>
        <w:jc w:val="left"/>
        <w:rPr/>
      </w:pPr>
      <w:r>
        <w:rPr/>
        <w:t>"I can't sell 'em to ya, cause they're illega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26 Mar 1996 09:28:41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David &lt;71223.325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new gears now!!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26172840_71223.325_GHL73-1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 a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, it's finally happened. I now have the 3.42 g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y Impala!    What a difference off the line&lt;gg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all I need to do is get the PCM up to Z, and al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ks to those of you who passed along the detail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part #'s etc. for the gear sw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getting to be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vid Curtis /Ariz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'96 DCM B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'96 Suburban 4X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'94 Corvette LT1 ZO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pple pie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26 Mar 1996 10:00:19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Ed Salazar &lt;esalazar@hooked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Koni p/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3261800.KAA12638@mom.hooked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blew it!  In my windy review of the Konis I left out the re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 details.  The part numbers: 8040-1087 and 8040-1088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mmit catalog does not list them for the '94-'96 Impala, as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at '92 or some such.  I verified the application with Koni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sure.  They are the SINGLE adjustab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ot mine from Summit for $304/all.  I replied to a couple o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cost around $325.  Sorry, but I just checked the inv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ally doubt I could get the value out of the double adju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cks, particularly on the street.  I'd save the money instead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think you'd need to be using them for competition to extra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.  I have yet to find a racing class that the Impala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well. 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way, the Konis are a "low pressure gas" shock.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lates to something like a quarter inch, or so, low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ck.  My chin spoiler will not clear the parking lot curb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more where before they would.  Small sacrifice, I'd s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ever plan on replacing your front shocks (with anyth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d get some kind of rust inhibitor on the threads that protr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upper mounting point.  After 5 months and only 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es, they were difficult to remove, as a result of corro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95 DCM, Konis w/optional ear-to-ear grin, Bor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26 Mar 1996 10:30:06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Fuel Injection Specialties &lt;fuelinjection@fuelinjection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Vortech vs Procharger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326183005296.AAA304@PREFER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ll Impala own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received some info comparing Vortech and Procharg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body out there that has a scanner or alot of tim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 the list?  I will fax of mail a copy to do this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s like Procharger does'nt quite perform as well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.  I/we havent seen one installed or driven in on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s Fuel Injection Specialties dont really have an opi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a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l Injection Special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 www.fuelinjection.com (some revisions have been ma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-210-654-077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26 Mar 1996 11:13:49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Don Hurter &lt;don@siriu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Black col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3261916.LAA07187@moon.sirius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ZTMP50A@prodigy.com ( DAVID NM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Black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I checked my invoice for my car, A Bad to the Bone Black '96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code is actually 41U, not 99U.  I guess we could alway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letter abbreviation "BLK"  &lt;G&gt;, not near as cool thoug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! 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I got home I checked a paint chip brochure and discovered the sam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 - 41U for all black cars. I could swear that the code used to be 99U 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st. Can anyone verify or disprove this to check my sanity? (I don't hav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my old literature collection where I could find this ou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D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26 Mar 1996 11:13:49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Toy 9C1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3261914.NAA17767@legend.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was a discussion earlier about die cast 9C1 police cars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vorite states colors.   Has anyone ever seen Texas or Pennsylvania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found a wal-mart here with about 10 New Jersey  and 5 Sou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olina cars but that is it. If anyone is having trouble g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states let me know.  I  DID manage to get the last Maryl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d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 President, If I may be so bold...THE RUSSKIY TALKS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RANKLY WE THINK HE IS SHORT A KNOW-HOW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Gen. "Buck" Turgid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 Gatch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xhound@txdirect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26 Mar 1996 11:16:09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elares@ix.netcom.com (Ron Sower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3261916.LAA14273@dfw-ix2.ix.netcom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just ordered my Black '96 Saturday.  Subscribed to the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ter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 currently combing the FAQ and archives.  You folks have some gr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rkin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n So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 10-14 weeks to delivery in Los Angeles - how will I last? )</w:t>
      </w:r>
    </w:p>
    <w:p>
      <w:pPr>
        <w:pStyle w:val="PreformattedText"/>
        <w:bidi w:val="0"/>
        <w:spacing w:before="0" w:after="0"/>
        <w:jc w:val="left"/>
        <w:rPr/>
      </w:pPr>
      <w:r>
        <w:rPr/>
        <w:t>(( there oughta be a separate support group for those in wait 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26 Mar 1996 11:25:08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9C1 toy c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3261924.NAA18263@legend.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ry if this gets posted 2x but I got  a mail delivery failu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was a discussion earlier about die cast 9C1 police cars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vorite states colors.   Has anyone ever seen Texas or Pennsylvania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found a wal-mart here with about 10 New Jersey  and 5 Sou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olina cars but that is it. If anyone is having trouble g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states let me know.  I  DID manage to get the last Maryl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d which is prob a rarity in these parts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 President, If I may be so bold...THE RUSSKIY TALKS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RANKLY WE THINK HE IS SHORT A KNOW-HOW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Gen. "Buck" Turgid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 Gatch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xhound@txdirect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26 Mar 1996 11:57:56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Buckler69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White is ungo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26145754_178463251@emout05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have been some postings recently regarding several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schemes.   Although I can understand the aspects of being uniq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, I urge you all not to go the route of white.   It is a on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eet with a dead e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of all white is a horrible color for a car to begin with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the worst of any car when dirty and even during the five minutes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) after a wash that it does stay clean, it doesn't look all that g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n be taken as a matter of opinion but it is really f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bove holds true for any car but espacially for an Impala, k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s.  The people at chevy knew something when they offered only black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best color for a car and fits the Impala perfectly in every wa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la is designed to be a black car, or at least a very dark car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for the few options.  In all the literature about the car the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simple smoothe sleek design and lack of chr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thought I'd rant a 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'96 so black it will suck up all the light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IMPALA Digest 385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MPALA Digest 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 covered in this issu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TransGo shift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tc@cypress.com (Steven Chapple / Field Sales Engine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Walker UltraFlos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ay Berilla &lt;writes4u@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Space saver s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gtedford@spdmail.spd.dsccc.com (Gordon Tedf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Re: IMPALA digest 38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avid Spitz &lt;74104.150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re: Toy 9C1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Rodger Cliff (216) 977-0036" &lt;CLIFF#m#_RODGER@lims-a1.lerc.nasa.go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re: Whi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Rodger Cliff (216) 977-0036" &lt;CLIFF#m#_RODGER@lims-a1.lerc.nasa.go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lawkoz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Ready to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Fred Quinn" &lt;fquinn@brokersy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Impalas in Mov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bert Cheek &lt;rcheek@one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Throttle Body Coolant Blockoff / By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bert Cheek &lt;rcheek@one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) Digest's 384/38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Fulminata9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) Space Saver S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) Re: Amoco Impala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Tim M. Killmeyer" &lt;74144.103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) Space Saver S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edicV104x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) Aftermarket Supplier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bert Cheek &lt;rcheek@one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) Don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Brett A. Rudolph" &lt;bngwip@mail.phoenix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26 Mar 1996 12:05:09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tc@cypress.com (Steven Chapple / Field Sales Engine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writes4u@gane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TransGo shift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3262005.MAA04076@mailb2.cypress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the TransGo shift kit through a tranny shop.  Both Razz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got ours this way.  They ran about $85 each.  However, we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2 different kits.  Mine is a 4L60E-HP and Razzor got a 4L60E-HD2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zzor's 1-2 shift is firmer than mine at WOT.  The rest i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suggest calling TransGo (good luck, they're phone often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ozone layer with no answer) and finding out what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.  They will offer to sell it to you for well over the $85 ($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o I think).  You can get your tranny shop to do the whol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parts and labor for around $200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a nice kit.  It totally changes the way the tranny shift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and dow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95 Blk S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26 Mar 1996 12:43:34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ay Berilla &lt;writes4u@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list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Walker UltraFlos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3262042.PAA00895@s1.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I am having problems locating the correct part number for the Wa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omax Ultraflows to fit my 94 SS. I have seen 17286 listed as th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n digests here, with a cost of approx $80. When I called Walk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art number I get a list price of $175, but it is not listed as 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price/Impa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lker says the correct part number for the Impala is 17258 (righ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7259 (left) but they do not have a price for these new (!) mufflers. Wa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as a listing for a new cat-back system (17375) but no pric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someone who has installed the Walker Dynomax Ultraflows get 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number off the box, and an approximate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in advanc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 94 Stock (yeah, right)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have the Walker UltraFlos installed on my '94 SS. I purchased them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t. from Summit Racing (216-630-0200) for 96.65 each. The part numb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invoice is WLK-17286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ay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26 Mar 1996 13:03:47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gtedford@spdmail.spd.dsccc.com (Gordon Tedf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pace saver s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262103.AA27449@sun1260.spd.dsccc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worried about putting the small tire on th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Impala, then don't......  If your rear tire is 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ake the space saver and put it on the front.  Move the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ad and replace the flat.  I've done this becau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not want two different size tires on the drive whe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, it's a little extra work, but I think it's wor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.  (unless you are within a few miles of a tire sho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I've got a "SUBJECT" this time... sorry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p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rd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26 Mar 1996 14:19:09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David Spitz &lt;74104.150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INTERNET:impala@east.xsis.xerox.com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IMPALA digest 385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26221909_74104.1504_GHQ62-2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 white is a horrible color for a car to begin with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taken as a matter of opinion but it is really f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&lt;&lt;&lt;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why I love this list... pure, verifiable science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gree with the above assessment except to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gest problem with black is its susceptability to 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nts which are painfully more obvious on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, reflective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ck is not absence of color, but actually the presence o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s. (Try mixing all the colors, in equal amounts, in one of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tle paint kits you get at a hobby shop.  I'll bet you come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lack.  Ain't it a cool "color"!!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&lt;&lt;&lt;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not correct. "Black" is, in fact, the absence of all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in part, why deep space is black, why the interi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frigerator is black when the door is closed (don't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how I know, I just do), and why the Stealth bomber is bl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-colored surfaces absorb all frequencies across th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 (and part of the UV and IR side as well); very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radiation is refelected, hence the lack of col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 the lack of "ligh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"White" is the presence of all colors.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mixing all of the primary colors (red, blue, and yellow)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. It's also why, on your computer screen, white pix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specifying the highest intensity of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planes (red/green/bl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ve ever mixed all the paint in a paint kit, you actually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with a sludgy brown. Which pretty much disproves bo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points. At least the Impala engineers didn't choose brown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 Spitz</w:t>
      </w:r>
    </w:p>
    <w:p>
      <w:pPr>
        <w:pStyle w:val="PreformattedText"/>
        <w:bidi w:val="0"/>
        <w:spacing w:before="0" w:after="0"/>
        <w:jc w:val="left"/>
        <w:rPr/>
      </w:pPr>
      <w:r>
        <w:rPr/>
        <w:t>'95 BBB, st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at's Bad-to-the-Bone-Black, stop stealing my acronym, people!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26 Mar 1996 14:14:0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Rodger Cliff (216) 977-0036" &lt;CLIFF#m#_RODGER@lims-a1.lerc.nasa.go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%east.xsis.xerox.com%smtp@lims-mrgate.lerc.nas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Toy 9C1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01I2SY0F8H9I8WVYV9@lmsmgr.lerc.nasa.go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Tue, 26 Mar 1996 11:13:49 PST, "Jeff Gatcha" &lt;foxhound@txdirect.ne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There was a discussion earlier about die cast 9C1 police car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vorite states colors.   Has anyone ever seen Texas or Pennsylvani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oys-R-Us in Huntsville, Alabama had a very good selection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s.  I found an Ohio car there and many other states.  I happen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 trip to NASA Marshall Space Flight Center and an associate was p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gift for his son.  I perused the toy cop cars and even found (and bough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the larger Impala SS's that have the pushbuttons on the side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ises and do a drag race.  I'll put it on my desk for a conversation pie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ext to the Spitfire piston that went out the side of engine blo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dger.m.cliff@lerc.nasa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26 Mar 1996 14:23:0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Rodger Cliff (216) 977-0036" &lt;CLIFF#m#_RODGER@lims-a1.lerc.nasa.go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%east.xsis.xerox.com%smtp@lims-mrgate.lerc.nas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Whi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01I2SY69ZNRO8WVYV9@lmsmgr.lerc.nasa.go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ue, 26 Mar 1996 11:57:56 PST, SBuckler69@aol.com wr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     First of all white is a horrible color for a car to begin with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s the worst of any car when dirty and even during the five minutes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) after a wash that it does stay clean, it doesn't look all that g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n be taken as a matter of opinion but it is really f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orry, but you asked for it.  :)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y '91 9C1 is the first white car that I have owned.  If I had not ow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, I might have agreed with you but from experience I can tell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te does "hide" dirt well.  The best colors are greys, golds, silv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ght browns, etc.  The worst color (for hiding dirt) that I have see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ck.  Having never before owned a white car, I would not have belie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te hides imperfections in body work very well (the best).  Black and 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the worst.  This is an old bodyman's tr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te will make a car look larger; black, smaller.  Depends on your ta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hat you are trying to achie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good black paint job with looks of wax/clearcoat looks excellent; ge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ter spot on it and it looks like crap.  Try finding the water spot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te c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dger.m.cliff@lerc.nasa.gov</w:t>
        <w:tab/>
        <w:t xml:space="preserve">   (who likes automatic carwashes and dri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s opposed to hand-washing and waxing :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26 Mar 1996 15:27:47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lawkoz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26182744_256672273@emout10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a.  Black is indeed the absence of all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b.  WHITE is the presence of the entire spect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a.  I am willing to bet that my Black SS gets dirtier quicker than a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r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b.  I know for a fact that white hides any sort of paint damage or dent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ter than black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26 Mar 1996 09:36:02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Fred Quinn" &lt;fquinn@brokersy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ady to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3262340.RAA15572@weck.brokersys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finally getting to sit in a new style 96 SS at the Autoshow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trohall, I'm ready to lay down the cash!!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omeone give me the number and contact names at A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if someone knows of any dealers in the Houston or surround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who just might work a good deal (I know - Good Luck!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26 Mar 1996 18:49:59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bert Cheek &lt;rcheek@one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Impalas in Mov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.5.4b12.32.19960327024959.006bb2f4@mail.one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Has anyone ever seen one on TV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n a movie?  I haven't even ever seen a commercial for the Impala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rint ad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aw an advertisement for some movie (forget the name, it w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of gang-land flick) that featured an Impala. Anyone seen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theory on the lack of ads is that they just aren'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re selling all they can build as it is. Why both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 Cheek -- Cincinnati, Ohio -- rcheek@on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4 Impala SS, AS&amp;M Air Intake, Walker CVX Mufflers, H Pi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"Z" PCM, TPIS Airfoil, Analog Tach, 160 Degree Thermos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26 Mar 1996 18:50:14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bert Cheek &lt;rcheek@one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Throttle Body Coolant Blockoff / By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.5.4b12.32.19960327025014.006f2838@mail.one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ld anyone who has done the throttle body coolant block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bypass please e-mail me your procedure privately or p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the list? I'd like to include it on my technical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 Cheek -- Cincinnati, Ohio -- rcheek@on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4 Impala SS, AS&amp;M Air Intake, Walker CVX Mufflers, H Pi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"Z" PCM, TPIS Airfoil, Analog Tach, 160 Degree Thermos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26 Mar 1996 18:55:12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Fulminata9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Digest's 384/385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26215510_362948559@emout04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aw a note from Dave in So-Cal about the lack of the Felpro gasket (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55028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have said something earlier but I thought you would have no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give you locations for about 50 locations in the LA/Orange county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you would prefer I'll pick one up for you at the same place I got 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paid $2.54 for it. In fact if there is anyone in LA/Orange/S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nando/Riverside/Ontario/or San Diego area's that can't find a source,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ose areas daily.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y Mark Hawthorne. About that AOC. Yeah I know I had brain-fade :)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zed it as it was going out. I've mixed enough paint, I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ght it earlier. Oh well. Thanks for pointing it out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Alger    RedBlueYellowOrangeGreenGreyPurpleBrown( Black ) 96 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lsbad, 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26 Mar 1996 19:09:3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pace Saver S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27030930_73145.1566_FHD59-1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Joe Palmer wins the proverbial cookie! According to QA at GM in Arling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is correct!  Use of the space saver spare on the rear axle would, ov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period of time, put undue stress on the limited slip rear en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question is, what is "an extended period of time"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think you fully understand the situation with respect to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r tire. The space saver spare as used on the Impala is no differen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use on any other variation of the Caprice. Chevy install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d space saver spare no matter what size the other tires on the car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y the way, the standard Caprice tires differ even more in diamet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saver spare than the Impala tires do! In other words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saver on the Impala would be a BETTER match than the factory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saver spare on the base Capri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lso note that the wear to the limited slip differential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ligible for the time the space saver spare would be mounted. The di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essentially think the car was driving in a long slow turn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you were running it. Do you drive your car only in a straight line?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not! &lt;g&gt; Did you realize that everytime you make a turn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power, you are "wearing out" your limited slip rear axle!! I gues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EVER turn the car, and then the limited slip should last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. &lt;g&gt; Of course I am being facetious here to make a point.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ormal driving in many different situations causes wear, and this w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known and accounted for in the design of the limited slip differ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the rest of the vehi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act both the Caprice owners manual and the Service Manual st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space saver spare, the ABS light may come on after a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only that the ABS system will not function until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re is reinstalled. This is due to the PCM sensing the different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s between the rear axle and the front wheels, similar to if you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r gear without installing the correct ABS sen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nly goes to show that Chevy does in fact realize that the space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e is different in diameter than the OEM tire, in fact as I point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ameter difference is more profound on the Caprice than the Impal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ame space saver spare. This difference has been accounted f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acceptable considering the intended use of such a tire. E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-size spare is different in diameter than the Impala t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view the detailed data I had previously posted on diameter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that Chevy installs the same space saver spare no matte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tire is, and therefore according to their engineers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ppreciable rear end wear as long as the space saver is used as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, that is as a temporary use only tire. All of the manuals s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use should be limited to 3000 miles or less, which is actually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ous! Personally I would probably have it on for 100 miles o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, just enough to get the car somewhere where the original tir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ed or replaced. Running the space saver spare will do no more dam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mited slip rear axle than simply driving the car in a long circ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26 Mar 1996 19:47:55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Tim M. Killmeyer" &lt;74144.103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INTERNET:impala@east.xsis.xerox.com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Amoco Impala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27034755_74144.103_BHR51-1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 al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ent to my local Amoco station recently and the proprietor struck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 with me about the 1\25 and 1/30 scale die-cast metal truck and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s I used to buy from him. (I ran out of space for them so I quit bu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) Then  I noticed a flyer in his window that said he would have a Ca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on sale in April. It's medium blue with an Amoco emblem on the side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co credit card on the trunk. (YUUUCCCCH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I told him that I would probably pick one up. When I got home, I g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ing how different clubs and companies get their own cars produced b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-cast model companies. So I called Ertl (which is the company tha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se things for Amoco and Texaco) to see if it would be possible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an Impala model from the Caprice mold. They told me that they don'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aprices and it costs between $100,000 and $125,000 to produce a new m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 called the dealer the owner wasn't there and the woman behind th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ld me that the flyer didn't mention the manufactur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come April when I pick up my Caprice I'll found out who makes it an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 call to see if they can do any Impalas for the list and club. I'll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l in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26 Mar 1996 20:14:59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edicV104x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pace Saver S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26231456_178936859@emout05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so worried about having problems with the rear diff whil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re, move the spare to the front when you have a problem.  Grant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ttle more work to take a tire off the front and move it to the 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s long as the vehicle is blocked, place the jack directly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of the car, break loose the 'nuts', jack the car up, take of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and back tires, put spare on front, good tire on rear, flat in tru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hten 'nuts', lower car...no probl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cV104x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"Drive Fast, Brake h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'96 DCM no mods yet, trying to figure out that intake hose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26 Mar 1996 20:30:36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bert Cheek &lt;rcheek@one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Aftermarket Supplier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58C46C.5D0E@one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rning http://w3.one.net/~rcheek/impala/aftermarket/aftermarket.cgi: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ppreciate all of the submissions that people have don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(although I think it could be exploited further). However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been unclear on the forms for submission. My intent w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comments about the _company_ and the _products_ that th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separate. See the AS&amp;M entry at the bottom of the p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I appreciate all of the entries (I'm not even sur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ho entered this stuff are on the list or not), and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eant to be a flame. I just wanted everyone to know my w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ly had in mind for it. For instance, since I inclu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duct Type" field in the product description, you could as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all of the air intakes, see reviews of them from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have bought them, and have e-mail addresses presented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dditional questions. That was the theory anyway. I thin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cool if we could get more products and opinion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, my provider has cut me off of my shell account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reason, so all I can do is surf and send mail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receive it. So, I'll probably be delayed in 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26 Mar 1996 20:47:05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Brett A. Rudolph" &lt;bngwip@mail.phoenix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Don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3270447.WAA01540@mail.phoenix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 love the 70 Cuda Don Johnson is going to use in his new serie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rather see him in a Black 96 SS. That would be the ultimate Duk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zzard type car which it looks like from the previews the show is gonn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. Jumpin up over the bumps in San Francisco. We have all seen the Ph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S jumpin the hump and it is much cooler than the Cuda for a c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. Oh, well. Guess thats why I'm not in Hollywood. Always looking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back. &lt;sig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Br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96 SS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ill Wai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build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will co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IMPALA Digest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MPALA Digest 3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 covered in this issu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in the ga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obe1@ix.netcom.com (Obe Rienhar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Yet more space saving ba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on Hurter &lt;don@siriu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Don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TransGo shift 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ay Berilla &lt;writes4u@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Worst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ikado95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B-cars in mov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wooyang &lt;wooyang@uclink2.berkeley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Impala Whe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teve Das &lt;sdas@sa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Re: Digest 386 -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ark Hawthorne &lt;mahawthorne@cliffy.lfwc.lockheed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Re: IMPALA digest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Godley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White color vs.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ohn Latrobe &lt;racerx@jagunet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) Absence or presence of all colors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Rodger Cliff (216) 977-0036" &lt;CLIFF#m#_RODGER@lims-a1.lerc.nasa.go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) Re:Lurching at 125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Felicito Fernando &lt;fefernan@southern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) Impala Brochures -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Michael W. Martin" &lt;MWMartin@lanmail.rmc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) DEALERS MUST DI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lawkoz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) Re: IMPALA digest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tephen Furr &lt;skfurr@raleigh.ibm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26 Mar 1996 20:56:42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obe1@ix.netcom.com (Obe Rienhard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in the ga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3270456.UAA06110@ix2.ix.netcom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Maney Wr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t's in the garage (amazed it fit &lt;g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same subject. This past weekend I decided to clean out the ga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 maybe make some room to start making a few mods to the Impal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clearing a path I find out the car is about 12 inches long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age. 8^( Oh well I guess the mods have to be single day jobs. When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se made, I never thought I would have ended up with such a big c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on another subject. I've been thinking of going to the Texas mee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bout 1300 miles form home and I'm not sure of how long it would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re from south florida. I see the schedule says arrive on thurs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re any reason not to arrive on friday morning? If I do go I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ing alone as the rest of the family can't get the time off.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the trip as I will not have to stop for all the rest breaks. I a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teur radio operator and plan on putting my dual band radio i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. The meet sounds like a lot of fun but getting the time off and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nd trip may be a bit tax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26 Mar 1996 21:09:39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Don Hurter &lt;don@siriu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Yet more space saving ba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3270512.VAA15193@moon.sirius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gtedford@spdmail.spd.dsccc.com (Gordon Tedf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If you are worried about putting the small tire on th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Impala, then don't......  If your rear tire is 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ake the space saver and put it on the front.  Move the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ad and replace the flat.  I've done this becau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not want two different size tires on the drive wheels.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k, here's the deal. If you're REALLY concerned about the differential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carry _four_ space savers (and save four times the space :-) and mount  </w:t>
      </w:r>
    </w:p>
    <w:p>
      <w:pPr>
        <w:pStyle w:val="PreformattedText"/>
        <w:bidi w:val="0"/>
        <w:spacing w:before="0" w:after="0"/>
        <w:jc w:val="left"/>
        <w:rPr/>
      </w:pPr>
      <w:r>
        <w:rPr/>
        <w:t>'em all if you get a fl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leave them on permanently, you'll probably get high marks from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l low-riders for the raunchy new look, and the 'stang owners will a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ve you alone at stoplights. (Any guesses how long a set of space-saver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ast on the rear end if you smoke them continuously in a parking lot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D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26 Mar 1996 21:10:08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Don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3270509.XAA23565@legend.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While I love the 70 Cuda Don Johnson is going to use in his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series, I  would rather see him in a Black 96 S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SNIP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bad thing about shows like that is they RUIN HUNDREDS of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s making that show.   At least that was the tally on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9 chargers the Duke boys demolished.  Hollywood routinely us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shed like 2 or 3 chargers per episode.  Those cars could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ored or used as parts for people who happen to want one o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ke to restore 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ttedly if they chose to use an SS,, they prob wouldnt use actual Impa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makeover Caprices but still, it sure is going to put a squeeze o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UDA'  owners looking for original parts.    And that was a 71 cuda n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. You know how rare 71 Cuda's are?   There were about as many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95 Impalas, maybe less.  That includes all engine types.  Makes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my 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 President, If I may be so bold...THE RUSSKIY TALKS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RANKLY WE THINK HE IS SHORT A KNOW-HOW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Gen. "Buck" Turgid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 Gatch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xhound@txdirect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26 Mar 1996 21:09:46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ay Berilla &lt;writes4u@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list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TransGo shift 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3270509.AAA07943@s1.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Ra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the TransGo shift kit through a tranny shop.  Both Razzor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ours this way.  They ran about $85 each.  However, we got 2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kits.  Mine is a 4L60E-HP and Razzor got a 4L60E-HD2. Razzor's 1-2 shif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mer than mine at WOT.  The rest is about the same.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sent the following message to Steve by private email but thought I'd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ere also in case anyone was interested in the differenc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4L60E-HP and the 4L60E-HD2 shift k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Ray B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 Ste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 for the phone number. Believe it or not I got through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. Maybe they've added a few more lines.&lt;g&gt; Anyway, I talked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ve Rick Winegard and he explained the differenc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4L60E-HP and the 4L60E-HD2. According to him they are essential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t. The only difference is that the HD2 kit is designed for  for re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 Because of this it comes with less instructions and f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skets because the trannie shops usually have a set of gaskets they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 He said there should be no difference in performance between the 2 kit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both using the same firmness setting. BTW, what do you guy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 set at? Don't they have some sort of washer setup where 3 wash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mest setting? He's going to send me an information packet.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very interested in the fact that we have been discussing the produ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et and that we had formed an Impala club. I gave him Troy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hone number and the club address. He seemed very anxious to tal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y about the newsletter. Maybe I should wait for a club discount.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 again for your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ay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26 Mar 1996 23:33:5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ikado95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Worst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27023350_179061888@mail0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recall when it was on, but I remember Dave Letterman once did a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list of the least popular car colors.    Pardon me if these off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, I mean no harm.   Some of the ones I remember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Off Whitey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 Bruise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 Burnt Flesh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 Urine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 Don King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 Moldy-Growth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fill in the rest if you know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Randy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27 Mar 1996 00:45:5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wooyang &lt;wooyang@uclink2.berkeley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B-cars in mov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Pine.3.89.9603270002.A16937-0100000@uclink2.berkeley.ed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t Die Hard movie had about a dozen blue caprices that sort of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Impalas... Also a bunch of 9C1s are shot up in Heat w/ Val kil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obert DeNi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o Y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27 Mar 1996 05:44:15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teve Das &lt;sdas@sa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anthony@sat.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Impala Whe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3271343.HAA11757@raven.sa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out http://www.cecwheels.com/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page that allows you to put a picture of any of (their) wheel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ch of cars including OUR IMPALA!!!  When you get to the page, the Impal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listed but go the the "List of new cars we've added" and there it is!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it, it's really neat!!!  A friend of mine found this and told me and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even own an Impala.... y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27 Mar 1996 06:28:56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ark Hawthorne &lt;mahawthorne@cliffy.lfwc.lockheed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Digest 386 -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5950A8.7BA9@lfwc.lockheed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 Spitz wr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That's not correct. "Black" is, in fact, the absence of all color.That is, in part, why deep space is black, why the interior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rigerator is black when the door is closed (don't ask me how I kn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just do), and why the Stealth bomber is black. Black-colored surf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sorb all frequencies across the visible spectrum (and part of the U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R side as well); very little visible radiation is refelected, h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ck of color and subsequently the lack of "ligh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been spending time inside the Westinghouse again, Dave? If a bl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face absorbs all the light with no color reflected wouldn't that m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surface was "holding on" to all the light (color)?  Can't you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your black SS holding on to light beams? What a hoot! Who comes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is stuff?  This sounds like that conversation that went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time ago about which runs cooler - chrome or black parts? 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he truth, I thought I remembered a high school science teac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olling the "fact" that black was really absence of color.  But, h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really paid much attention to their high school science teach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On the other hand, "White" is the presence of all colors. That's why mixing all of the primary colors (red, blue, and yellow) produces whi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also why, on your computer screen, white pixels are produc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ing the highest intensity of each of the color pla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d/green/bl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ry, I can't say that I've fooled around much with my pixels. 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ough trouble just keeping my printer on-line without worrying about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If you've ever mixed all the paint in a paint kit, you actually endup with a sludgy brown. Which pretty much disproves both of our poi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least the Impala engineers didn't choose br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stand humbly "corrected", Dave.  Now, how many of you guys out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nt out and bought on of those little paint kits just to try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yourself?  Come on, be hon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ck is still a cool "color". 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 Black '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.S. Do those of us who drive Black SS's really need an acrony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s?  I mean black is, well, BLACK!  What more needs to be said?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ry for the length. 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27 Mar 1996 06:39:24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Godley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IMPALA digest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27093923_257200286@emout10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While I love the 70 Cuda Don Johnson is going to use in his new serie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rather see him in a Black 96 SS. That would be the ultimate Duk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zzard type car which it looks like from the previews the show is gonn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a Hemi Cuda?  Only 7 made.  Sorry to get off the Impala threa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muscle Mopars are also a passion of mine.  My ideal garage is  my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95 Impala, 96 or later 4wd Porche Turbo , Modernized "cloned" HemiCud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ble, and a Yukon GT for the future Wife.   Now back to the Impa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5 DC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27 Mar 1996 06:44:52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ohn Latrobe &lt;racerx@jagunet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'impala@east.xsis.xerox.com'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White color vs.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01BB1BC2.1A5E1780@dlup-a29.jaguNET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Spitz &lt;74104.1504@compuserve.com&gt; wr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at's not correct. "Black" is, in fact, the absence of all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at is, in part, why deep space is black, why the interi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your refrigerator is black when the door is closed (don't 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ue to the absence of all light no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me how I know, I just do), and why the Stealth bomber is bl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Black-colored surfaces absorb all frequencies across th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pectrum (and part of the UV and IR side as well); very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visible radiation is refelected, hence the lack of col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sequently the lack of "ligh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omething looks a certain color, it is absorbing all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ed light except the color you see.  A true black surfac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rb all visible light and not reflect any back (invisible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far as making something look black, you'd better add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gment (color) and not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On the other hand, "White" is the presence of all colors.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hy mixing all of the primary colors (red, blue, and yellow)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hite. It's also why, on your computer screen, white pix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roduced by specifying the highest intensity of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olor planes (red/green/bl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rue if you say "White Light."  White paint has no pigment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colors are red, blue, and YELLOW.  The primary col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are red, blue, and G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f you've ever mixed all the paint in a paint kit, you actually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up with a sludgy brown. Which pretty much disproves bo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our points. At least the Impala engineers didn't choose brown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, but maybe if you mixed equal amounts of a "true" red, blu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 you'd get black. 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Reg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ve Spitz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'95 BBB,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(that's Bad-to-the-Bone-Black, stop stealing my acronym, people!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I like tha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Lat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>'96 Impala SS, BBBlack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27 Mar 1996 06:58:0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Rodger Cliff (216) 977-0036" &lt;CLIFF#m#_RODGER@lims-a1.lerc.nasa.go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%east.xsis.xerox.com%smtp@lims-mrgate.lerc.nas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Absence or presence of all colors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01I2TVI36Y1Y8WVYUY@lmsmgr.lerc.nasa.go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seems to be confusion between pigment and 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lack is the presence of all pigments and the absence o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ght.  White is the abscence of all pigment and the prese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27 Mar 1996 07:18:54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Felicito Fernando &lt;fefernan@southern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Multiple recipients of list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Lurching at 125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Pine.BSI.3.91.960327101415.11025A-100000@southern.ed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s! Black 96 SS, four months old for introductions s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ve got a question for all you major motor heads with answers. I've g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great new stretch of road here in rural Tennessee, and just about 1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ph, Thor (as I call my car) seemed to get a catch in his throat and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ry heaves. I backed down to 115, 120, and he happily accelerated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25 again only to have the same thing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re a cure for this nausea? Surely he's not at his limit; h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act like it up till then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27 Mar 1996 07:35:16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Michael W. Martin" &lt;MWMartin@lanmail.rmc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Impala Brochures -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vines.LNuK+n+KKla@LANMAIL.RMC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nyone is having trouble using the web site for broch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s, (http://www.chevrolet.com/new/a402.htm), or, does not have WW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, you can use the 800 number for the same purpose. The number 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1-800-950-2438 (this is from an old Impala SS print a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 I have been able to get about a dozen so far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Martin (mwmartin@lanmail.rmc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"Go fast, turn left, and bump the fords to the wal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27 Mar 1996 07:39:51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lawkoz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DEALERS MUST DI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27103950_179230002@emout10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ople, I am seriously ril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d an appointment this morning with Dayton Chevrolet-Geo on Rt. 130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ton, NJ.  This is my third appointment with them in the past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s.  Previous service was almost satisfactory, but today crossed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big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I finished writing up the ticket for the service, I was still ha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 with the mechanic writing it up regarding the rear (he 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lay in the rear is "normal" and so is a driveline clunk!)  and I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 of common rear problems in these cars... suddenly, th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ran up to me and said that he cannot work on my car, that h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n problems that he cannot see!  He also told me that I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munication problem," told my sister who was with me that "your boy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usband obviously has too much information" and has been doing "to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."  He said there is nothing to talk about and that he cannot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car.  The ticket was already written up at this point and the ca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to be taken in, so where was this "lack of communication?"  It wa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led.  I intend to call Chevy and write them about this travesty,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 complaint with the Chamber of Commerce and consumer satisfaction..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to find a general manager but there was none in sight.  I t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coordinator that I intend to fill out the satisfaction surveys 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ied at all!  But I am still STEAMING.  I wasted MY morning, my s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ted hers (she was supposed to pick me up from the dealership...) 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ATISFACTION!  He will NOT get away with this.  The manager's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Lage.  I will write to everyone and anyone who cares and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about this, because it is RIDICULO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, NAISSO MEMBERS!  This must NOT go unpunished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27 Mar 1996 02:30:29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tephen Furr &lt;skfurr@raleigh.ibm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IMPALA digest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271536.AA0150@rtpnsi01.raleigh.ibm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ck is not absence of color, but actually the presence o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s. (Try mixing all the colors, in equal amounts, in one of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tle paint kits you get at a hobby shop.  I'll bet you come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lack.  Ain't it a cool "color"!!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&lt;&lt;&lt;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not correct. "Black" is, in fact, the absence of all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in part, why deep space is black, why the interi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frigerator is black when the door is closed (don't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how I know, I just do), and why the Stealth bomber is bl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-colored surfaces absorb all frequencies across th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 (and part of the UV and IR side as well); very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radiation is refelected, hence the lack of col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 the lack of "ligh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"White" is the presence of all colors.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mixing all of the primary colors (red, blue, and yellow)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. It's also why, on your computer screen, white pix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specifying the highest intensity of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planes (red/green/bl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, you're both right.  You're just look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between "reflected" and "radiated" 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lors together will absorb all light and look bl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way, if no light is radiated back, it looks bl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lors of radiated light together will look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hen Fu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IMPALA Digest 387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MPALA Digest 3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 covered in this issu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IMPALA digest 386 -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ohn Pinkerton &lt;jpinkert@sigg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IMPALA digest 387 -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ohn Pinkerton &lt;jpinkert@sigg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Impala SS Web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Impala SS &lt;impala@cr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TRANS GO SHIFT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Green5275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White vs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ZTMP50A@prodigy.com ( DAVID NM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Re: IMPALA digest 38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effwynn@intrepid.net (Jeff Wyn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2nd gear start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You seen it on Televis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VSI!BP!Madsto@vrsy.attmail.com (Madsen, T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CEC Whe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ohn.Salmon@bridge.bst.bl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Re:Lurching at 125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Greg Zarkis &lt;zarkman@ix.netcom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) Re: 2nd gear start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tephen Furr &lt;skfurr@raleigh.ibm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) Bad to the Bone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Thomas Chou" &lt;c22tsc@eng.delcoelect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) 2nd start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) Impalas on 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ohn_P._Kelly@troubbs.org (John P. Ke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) Re: 2nd start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teve Das &lt;sdas@sa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) win95 Startu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Michael W. Martin" &lt;MWMartin@lanmail.rmc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27 Mar 1996 07:49:13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ohn Pinkerton &lt;jpinkert@sigg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IMPALA digest 386 -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Mar27.094754cst.26498@firewall.sigg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Po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at's not correct. "Black" is, in fact, the absence of all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at is, in part, why deep space is black, why the interior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efrigerator is black when the door is closed (don't ask me how I k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 just do), and why the Stealth bomber is bl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Black-colored surfaces absorb all frequencies across th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pectrum (and part of the UV and IR side as well); very littl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adiation is refelected, hence the lack of color and subsequen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lack of "ligh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On the other hand, "White" is the presence of all colors. That's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ixing all of the primary colors (red, blue, and yellow) produces wh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t's also why, on your computer screen, white pixels are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pecifying the highest intensity of each of the color 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(red/green/bl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aring apples to oranges.  One person is discussing pi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is referring to wavelengths of light.  Complete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ing all wavelengths of light will product a broad range spectru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WHITE light.  That is why a prism produces a rainb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as, mixing various pigments (or dyes) will produce a darke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ing toward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BLACK is the absence of light, WHITE is the resul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lengths of 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igments (or dyes) WHITE is a main color, not a mixture.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is a mix of d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ll in doubt?  Try to mix some colors and make WHITE !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no idea what this thread relates to, but I just thought I'd toss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$0.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...95 Dark Cherry (mixed from other colors)....Still St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27 Mar 1996 08:02:46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ohn Pinkerton &lt;jpinkert@sigg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IMPALA digest 387 -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Mar27.100649cst.26500@firewall.sigg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Check out http://www.cecwheels.com/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t is a page that allows you to put a picture of any of (their) wheel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bunch of cars including OUR IMPALA!!!  When you get to the pag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mpala is not listed but go the the "List of new cars we've added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ere it is!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ry it, it's really neat!!!  A friend of mine found this and told me and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oesn't even own an Impala.... y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s on a couple of weeks ago and they didn't have the Impala.  So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hem an email and suggested that it be added.  I'm glad to s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took it to he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...DCM...Stock....Still running 9C1 tires and waiting for 60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27 Mar 1996 08:21:45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Impala SS &lt;impala@cr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SS List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Impala SS Web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Pine.SUN.3.91.960327081806.10662A-100000@crl.cr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made some improvements to the web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...nothing substantial, except now there's a kinda cool hit cou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wanna stack the stats, e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visit it to bust the count!  See the new disclaimer, and the CR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 Services Plug, who have actually donated the now 20MB!!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laspace! to house the web site and the archiv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NAISSO flyer and ASCII NAISSO flyer to come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 http://www.crl.com/~impala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la@crl.com 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 The Impala SS Information HEADQUART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"Is that a Lexus or something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27 Mar 1996 08:45:38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Green5275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TRANS GO SHIFT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27114537_363439618@emout10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ONE WANTS THE TRANSGO SHIT KIT I SELL IT FOR 98.00 EA. AND THE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INSTALL VIDEO AS WELL, VERY SIMPLE TO INSTALL, JUST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BY STEP VERY DETAILED INSTRUCTIONS. EMAIL ME OR CALL AT 407 328 891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ORDER. I ALSO SELL THE VIGILANTE TORQUE CONVERTER FOR 695.00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27 Mar 1996 08:46:1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ZTMP50A@prodigy.com ( DAVID NM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White vs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097.04530909.ZTMP50A@prodigy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ght I would toss my $.02 in.   I have had both white and bl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hicles.  My Black Suburban showed dirt faster than my white Pontia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us the body shows imperfections a lot easier.  Now that I have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ck vehicles, I'm constantly washing them  (especially the SS!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G&gt;).  White is easier, but not near as 'cool' as a black car,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easier to wash in the s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for the advertising issue, I know I've never seen an ad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S.  Funny thing is that we all pay for the advertising cost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!  We all paid approximately $251.00 in advertising fees.  Too b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didn't get to see any of it.  GMs formula is 1% of List pr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destination charge added in.  Guess it doesn't matter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 any ads are really run, the General charges it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 in So 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96 BBB (Black Beyond Belief--&lt;G&gt;) SS, 3.5" chrome pipe, tint, ope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27 Mar 1996 08:53:49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effwynn@intrepid.net (Jeff Wyn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IMPALA digest 385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3271653.LAA05190@loki.intrepid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First of all white is a horrible color for a car to begin with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looks the worst of any car when dirty and even during the five minutes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at) after a wash that it does stay clean, it doesn't look all that g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This can be taken as a matter of opinion but it is really f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living down dirt roads most of my life, I can say that white hides di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 least _our_ color dirt) better than any other color.  I almost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la precisely because it did not come in white!  Almost ma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gregious erro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white Dodge pickup almost always looks cl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rip down our driveway and the Impala has changed from Green-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-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ite paint job is high on my list of mo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 Wyn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pers Ferry WV</w:t>
      </w:r>
    </w:p>
    <w:p>
      <w:pPr>
        <w:pStyle w:val="PreformattedText"/>
        <w:bidi w:val="0"/>
        <w:spacing w:before="0" w:after="0"/>
        <w:jc w:val="left"/>
        <w:rPr/>
      </w:pPr>
      <w:r>
        <w:rPr/>
        <w:t>95 DMB (Dark Mud Brown) - but once a week it is Green.  Re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27 Mar 1996 09:07:33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Steve Das &lt;sdas@sat.net&gt;, BGordon401@aol.com, equ_rino@cencom.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2nd gear start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3271706.LAA17131@legend.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,  the dealer called me back about 2nd gear start and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n incredible story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ead service guy calls me this morning and tells me that h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talking with GM engineers all morning.  They have "com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lusion"  that "since the Impala has a 3.08 gear ratio, it w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out in 2nd gear no matter what because the axle ratio is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. "  He said Maybe if it had a 3.73 or something it would work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it being that low, it wont let it go into 2nd gear no ma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the programing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I ask, Well, what about all the 94's and early 95's?  Why do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?    He said "well we have a 95 here that was built in Dec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4 and it doesnt have 2nd gear start"   So I asked again wha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94's?   He said "I dont know, maybe they have a different PRO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guys dont know what 2nd gear start is"   (I doubt they had a 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, Ive never SEEN an Impala at their dealership and its aw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 that all of a sudden a 95 shows 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then asked him about his comment about the PROM.  I said, The pro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nt any different, they are all soldierd in and you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ING!  Thats why you couldnt order that "prom" you wanted 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it is a calibration number not a part number.    He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id that all the  96's are the only ones with the flash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diered in proms (due to OBD-II no less) and that the 94s and 95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d removeable chips.   I told him (in a nice way ) that h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taken and all 94s on up had flash chips, thats why hypertech m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rogrammer!!!!    He vehemently defended that 94 and 95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able chips.   I then said well then, I guess you cant flash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 with the newest calibration then huh?  He said NO, but w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you the chip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then said NO  THANKS.    THese guys obviously dont know a DA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 about what they are doing and they are never going to touch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 again!!   Now I have to find a new dealer.........This su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 President, If I may be so bold...THE RUSSKIY TALKS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RANKLY WE THINK HE IS SHORT A KNOW-HOW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Gen. "Buck" Turgid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 Gatch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xhound@txdirect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27 Mar 1996 02:25:0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VSI!BP!Madsto@vrsy.attmail.com (Madsen, T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You seen it on Televis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MS-MAILG-2.00-Note-vrsy-Madsto-0827942825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the great "imp" on T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Friends" It's parked outside Joey's new place. Joey moved out on Chand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 know. Anyhow the camera does a pan from street level up and the car is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 the great obee wan. (Though I have not done the slow motion repl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 Mad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"What do you know about drivin a stoak coar?"</w:t>
      </w:r>
    </w:p>
    <w:p>
      <w:pPr>
        <w:pStyle w:val="PreformattedText"/>
        <w:bidi w:val="0"/>
        <w:spacing w:before="0" w:after="0"/>
        <w:jc w:val="left"/>
        <w:rPr/>
      </w:pPr>
      <w:r>
        <w:rPr/>
        <w:t>95 It's Blackety Black and it's Black ya'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27 Mar 1996 09:17:29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ohn.Salmon@bridge.bst.bl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Ss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CEC Whe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H0000182060351c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surprise, surprise!  I guess they took my request ser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G&gt;!  Actually, I did send in a request for the Impala to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wheel configuration page after seeing an ad for it in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vy or Car Craft or somewhe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thers sent in requests, thanks!  There's power in numb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Sal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27 Mar 1996 09:27:2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Greg Zarkis &lt;zarkman@ix.netcom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Lurching at 125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2.2.32.19960327172720.00679b70@ix.netcom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I've got a question for all you major motor heads with answers. I've g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a great new stretch of road here in rural Tennessee, and just about 1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mph, Thor (as I call my car) seemed to get a catch in his throat and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the dry heaves. I backed down to 115, 120, and he happily accelerated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 125 again only to have the same thing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believe I was having the same problem with my '94.  It would just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whenever I was passing or trying to wind out the gears.  Any othe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fine.  I immediately installed that tach I had been eye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o perhaps find out exactly at what RPM this was happening.  I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at right around 4900 RPMs, in any gear, my car would spudder, c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ckfire.  I almost sounded like someone banging a hammer on the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.  A couple of days later, I could not get the thing to even star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turn over but only fire here and the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Is there a cure for this nausea? Surely he's not at his limit; h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idn't act like it up till then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o make a long story short, two days of frustration, jump star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r pulling, I replaced the coil and plugs (lots of backfires make na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electrodes).  The car runs great now, even smoothed out the id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bit too.  Look into it. Perhaps this may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27 Mar 1996 04:41:56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tephen Furr &lt;skfurr@raleigh.ibm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Jeff Gatcha" &lt;foxhound@txdirect.net&gt;, impala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2nd gear start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271745.AA0617@rtpnsi01.raleigh.ibm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Well,  the dealer called me back about 2nd gear start and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n incredible story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NI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dealer pretty much did the same thing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does admit that the earlier Impala's DID sta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2nd, and that the service manual is WRONG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till indicates that the 1-2 solenoid should shu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elector is placed in "2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 official explanation is that GM removed this f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ailed to update the owner's manua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it was removed was given as "Peopl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ing with the Impala and starting off in secon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ausing premature transmission failur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uck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just said "screw it" and ordered the Z PCM.  Joh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green tells me that they are working har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2nd gear start implemented in the Z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is does raise an interesting point.  Say Mr.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2nd gear start implemented into his PCM calib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 get my PCM reflashed with it and at 35,999 m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tranny goes poof.  GM is going to s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our aftermarket PCM caused the tranmission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ond, a feature that we purposefully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PCM because it causes premature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s.  And lo and behold your tranmission has 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in smoke.  The direct cause of your problem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GM part.  You are personally responsibl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 involved in the repair of your transmiss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cha mone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hen Furr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speak for IB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27 Mar 1996 05:25:43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Thomas Chou" &lt;c22tsc@eng.delcoelect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Bad to the Bone?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3271827.NAA11327@kocrsv04.delcoelect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Reg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ve Spitz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'95 BBB,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(that's Bad-to-the-Bone-Black, stop stealing my acronym, people!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I like tha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Lat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>'96 Impala SS, BBBlack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h ... I don't want to spoil things - actually was wai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one else to point this out but since no one has (obviously no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se realizes this!  The Buick Regal Gr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ionals already have "claim" to this logo.  Back in '85 Bu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issioned George Thorogood and produced 3 TV commercials using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ad to the Bone" theme.  He rewrote the lyrics a bit to ref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 - the commercials actually feature him singing with his b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the works.  One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ercial ends with the voiceover "Wouldn't you rather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Buick?"   Lots of Buick newsletters and logos use the "Ba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e" theme already, and probably always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way, I suppose there's no problem with the Impala SS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d with this theme too, but then again you don't want peo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have misconceptions and think (wrongly) that we're not cre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think of something original.  Just pointing this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Chou-c22tsc@eng.delcoelect.com-(317)451-5758 W 868-9672 H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Spark Control Calibration Development, Powertrain Electr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indicated otherwise the expressed opinions are personal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n official statement of General Motors / Delco Electr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27 Mar 1996 10:33:38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Stephen Furr &lt;skfurr@raleigh.ibm.com&gt;, Steve Das &lt;sdas@sa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2nd start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3271833.MAA21320@legend.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 I called GM and complained that my dealer was an idiot and as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I could contact a Technical person at GM.   They said no dic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ch guy but by all means go to another dealer and get a 2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inion.  They did write down all the nasty comments I had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ith Chevy though.  Hard to believe they are that ignorant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prob have all read Steve Furr's experiece with his deal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they told him.   Looks like they are going to say whateve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s to get us to accept it and not have them fix anything.  Typ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M.  Hell, Typical of any manufacturer.   I dont know if it is wor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assle.   I want my 3.42 and this PCM business is holding me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may just give up o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 President, If I may be so bold...THE RUSSKIY TALKS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RANKLY WE THINK HE IS SHORT A KNOW-HOW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Gen. "Buck" Turgid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 Gatch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xhound@txdirect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27 Mar 1996 11:06:14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ohn_P._Kelly@troubbs.org (John P. Ke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Impalas on 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3271906.LAA06417@netcomsv.netcom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5 Impala SS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27 Mar 1996 11:32:5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teve Das &lt;sdas@sa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foxhound@txdirect.net,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Stephen Furr &lt;skfurr@raleigh.ibm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2nd start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3271932.NAA19196@raven.sa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12:33 PM 3/27/96 -0600, Jeff Gatcha wr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Well I called GM and complained that my dealer was an idiot and as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if I could contact a Technical person at GM.   They said no dic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the Tech guy but by all means go to another dealer and get a 2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opinion.  They did write down all the nasty comments I had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Smith Chevy though.  Hard to believe they are that ignorant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You prob have all read Steve Furr's experiece with his deal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what they told him.   Looks like they are going to say whateve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takes to get us to accept it and not have them fix anything.  Typ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GM.  Hell, Typical of any manufacturer.   I dont know if it is wor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the hassle.   I want my 3.42 and this PCM business is holding me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I may just give up on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know that you are going to get anywhere with a dealer but that'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.  I guess I would not go to another dealer since until this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d out at the factory level, the dealer's are going to be "play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with YOUR car.  They have nothing to l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27 Mar 1996 12:43:06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Michael W. Martin" &lt;MWMartin@lanmail.rmc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win95 Startu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vines.LNuK+OVOKla@LANMAIL.RMC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one who is running win95, I have created a new startup screen to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land standard that microsoft designed. It is an Impala SS, and below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has the script from the quarter panel. The file replaces your WIN95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and gives you something better to look at in my opinion than clou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one interested in doing this that has WIN95 installed, please send m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di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Martin (mwmartin@lanmail.rmc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"go fast, turn left, and bump the fords to the wal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IMPALA Digest 388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MPALA Digest 3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 covered in this issu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Black Vs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CEC whe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Bad to the B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ay Berilla &lt;writes4u@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High speed cu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ay Berilla &lt;writes4u@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2nd gear start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tephen Furr &lt;skfurr@raleigh.ibm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RATTLES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Lennie Dolphin &lt;lennie@earthlink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Re:Thermostat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Lennie Dolphin &lt;lennie@earthlink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12) Re:Lurching at 125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avid Hardy &lt;dhardy@cr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rec.autos.dr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Impala SS &lt;impala@cr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More Nasty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Scribner@hunter.com (Scribner, Da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) Rear Diff Gask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ZTMP50A@prodigy.com ( DAVID NM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) Re: Lurching at 1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Robert Howard" &lt;Impalaman@msn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) Proch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curtp@earthlink.net (Curt Plattebor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) (no su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Loren Peterson &lt;equ_rino@cen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) Plugs n w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) Re: 96 Broch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ike Kai-Kan Yang &lt;mkyang@unixg.ubc.c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) Re: Choking at 1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ike Kai-Kan Yang &lt;mkyang@unixg.ubc.c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27 Mar 1996 13:53:53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Black Vs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3272153.PAA03354@legend.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guys are definately going overboard on this Black vs White color  iss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t we all just get along?   &lt;B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 President, If I may be so bold...THE RUSSKIY TALKS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RANKLY WE THINK HE IS SHORT A KNOW-HOW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Gen. "Buck" Turgid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 Gatch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xhound@txdirect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27 Mar 1996 13:53:52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CEC whe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3272153.PAA03356@legend.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CEC Whe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essage-ID: &lt;H0000182060351c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ell, surprise, surprise!  I guess they took my request ser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BG&gt;!  Actually, I did send in a request for the Impala to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eir wheel configuration page after seeing an ad for it in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hevy or Car Craft or somewhe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f others sent in requests, thanks!  There's power in numb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k, now get them to put in some pictures of wheels that would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on the Impala.   The choices so far are UUUUUUUUGGGGLYY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O of cour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 President, If I may be so bold...THE RUSSKIY TALKS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RANKLY WE THINK HE IS SHORT A KNOW-HOW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Gen. "Buck" Turgid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 Gatch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xhound@txdirect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27 Mar 1996 14:07:04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ay Berilla &lt;writes4u@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list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Bad to the B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3272206.RAA27200@s1.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Uh ... I don't want to spoil things - actually was wai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one else to point this out but since no one has (obviously no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se realizes this!  The Buick Regal Gr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ionals already have "claim" to this logo.  Back in '85 Bu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issioned George Thorogood and produced 3 TV commercials using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ad to the Bone" theme.  He rewrote the lyrics a bit to ref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 - the commercials actually feature him singing with his b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the works.  One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ercial ends with the voiceover "Wouldn't you rather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Buick?"   Lots of Buick newsletters and logos use the "Ba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e" theme already, and probably always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I suppose there's no problem with the Impala SS being 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theme too, but then again you don't want people 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onceptions and think (wrongly) that we're not creative  enough to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mething original.  Just pointing this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Chou-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're right Tom. My last car was a Grand National and so I'm well aw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ociation between this phrase and the GN. Although t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between the 2 cars I think it would demonstrate a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ity if we tried to approprate the motto. Of course anyone is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ir cars in any way they like. Just be careful no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around a Grand National owner.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a related note, did anyone see the magazine ads Chevy ran for the '95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la using the title "Bad to the Bushings"? Doesn't quite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to it though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ay 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94 Impala 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Acronym? Don't need no stinkin' acronym-only came in on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color. ;-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27 Mar 1996 14:31:59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ay Berilla &lt;writes4u@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list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High speed cu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3272231.RAA28068@s1.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Greetings! Black 96 SS, four months old for introductions s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got a question for all you major motor heads with answers. I've go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new stretch of road here in rural Tennessee, and just about 125  mp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 (as I call my car) seemed to get a catch in his throat and get  the d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es. I backed down to 115, 120, and he happily accelerated up  to 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only to have the same thing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re a cure for this nausea? Surely he's not at his limit; h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act like it up till then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re using overdrive aren't you? It may sound like a stupid questio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id have a couple of list members who complained about this problem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that they were trying to reach top speed without shift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ay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27 Mar 1996 10:01:16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tephen Furr &lt;skfurr@raleigh.ibm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c22tsc &lt;c22tsc@eng.delcoelect.com&gt;, impala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2nd gear start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272323.AA0262@rtpnsi01.raleigh.ibm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 your Impala start in 2nd when the gear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laced in "2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ld you help all of us here on the list by looking into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body at my dealer or at the customer assistanc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any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all me and we can discuss this. 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hinking that since you work in the powertrain electr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 that you may know some of the engineers involv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hen Furr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speak for IB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(919) 543-9715 (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27 Mar 1996 16:43:03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Lennie Dolphin &lt;lennie@earthlink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ATTLES!!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2.2.16.19960327194547.33afadb0@earthlink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)     SYMP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's side heat shield ratt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DY: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a thick sponge or that gray spongy packing material and cut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large pieces. Stuff the four pieces in between the heat shiel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ssis, front to r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eces of sponge will act as a noise dampener. RATTLE IS GON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)     SYMP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Buzzing sound (see FAQ on the WEB: http://www.crl.com/~impala)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DY: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a can GUNK heavy duty SILICONE lubricate spray and lube the ("cube"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lastic which is located behind the blinker control adjacent to the t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el adjuster). Also, lube the whole steering column and it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cal parts including the blinker control, tilt wheel adju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ition locking cyli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BUZZING SOUND GON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)     SYMP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tling noise from RH rear trunk area. Noticeable during cold amb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DY: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 back the RH side trunk carpet. Stuff 2-3 old towels in the caver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between the right rear wheel well and right rear door pillar.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pole or yard stick to pack or stuff the towels into the cavernous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ake another towel and pack it in between the right side of the 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next to the rear quarter panel back to the RH tail light assembly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 1/2" to 1" of foam padding along the RH quarter panel. Re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pet. Install the foam padding on the LH side also. Finally, to clea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unk area, purchase the 9C1 trunk mat to help keep things from s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ound during an aggressive tur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wels and foam padding will dampened any noise or rattles. The fo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will help keep those little dings from occurring if something 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arter panel from inside the trunk...THANKS Scott Mueller.  The tr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well become so quiet that the rear speakers will definitely b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TLE IS GONE!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loooove this car!!&lt;B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.. Lenni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27 Mar 1996 16:43:07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Lennie Dolphin &lt;lennie@earthlink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Impala &lt;impala@east.xsis.xerox.com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Thermostat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2.2.16.19960327194556.3e175696@earthlink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Please note that I did not post this to pick on anybody, but I fel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was important for all to see. Sorry if it came off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! Sco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he info. The list will benefit from your knowledge. Had no c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distributor or the bleeder screw. Luckily when I drai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lant out of the radiator, it was enough so it didn't drip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 with I removed the inlet housing...that was close!! This week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he 200 degree fan switch, I'll do it right this time. Forget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5/16" square tube to pull the water plug. Thanks for your conc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.. Lenni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27 Mar 1996 16:27:56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David Hardy &lt;dhardy@cr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fefernan@southern.edu, Impala SS LIST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12) Re:Lurching at 125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Pine.SUN.3.91.960327162351.11315A-100000@crl9.cr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I've got a question for all you major motor heads with answers. I've g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a great new stretch of road here in rural Tennessee, and just about 1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mph, Thor (as I call my car) seemed to get a catch in his throat and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the dry heaves. I backed down to 115, 120, and he happily accelerated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o 125 again only to have the same thing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MUST make this an FAQ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rnando..you are the 5th person to ask this, and each time this w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TO OVERDR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...that little symbol of the letter D with a circle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ringe at those Impalas get so wound 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rdy@crl.com  %%%%%%%%%%%%%%%%%%%%%%%%%%%%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e thief is sorry he is to be hang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at he is a thief" (Thomas Fuller, 17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27 Mar 1996 16:57:11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Impala SS &lt;impala@cr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SS List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c.autos.dr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Pine.SUN.3.91.960327165559.15171A-100000@crl.cr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s an interesting thread in rec.autos.driving regarding the 9C1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rice....a lotta misinformation there...let's go set 'em stra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 http://www.crl.com/~impala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la@crl.com 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 The Impala SS Information HEADQUART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"Is that a Lexus or something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27 Mar 1996 17:27:03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DScribner@hunter.com (Scribner, Da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 ('impala@east.xsis.xerox.com'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More Nasty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Mar27.191600.1442.21261@diablo.hunter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all the commenst about the nasty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l forgot a couple classic colors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 O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ajuana Terqou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ver popular Oy Vay Gold trim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LT1-PWR" Missouri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27 Mar 1996 17:27:12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ZTMP50A@prodigy.com ( DAVID NM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ar Diff Gas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097.04570253.ZTMP50A@prodigy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y all...Finally got p/n RDS 55028-1  !!!  Went to Chief Auto P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...Showed them p/n.  Guy ordered it and I finally picked it u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a hassle for a piece of gasket.lol.  They kept asking..You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ays for '71 thru 94, right?  I said yes.  It will fit a '9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.  {RIGHT?}.  Anyway..just wanted to post the success.  Go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aler this week to make them change it.  Also picked up Mobil 1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tic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ther thing.  I've read that adding the Flowmasters with a H pi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dd 20+ hp, and that changing the PCM to a ZPCM will add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Hp for a total of 46 more ponies!!  Are the stock muffler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rictive??.  The PCM that gets changed...is that the one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the airbox?  Finally, is it really worth changing the air in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1LE elbow on a stock engine using the chrome pipe setu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 Stonefield (AKA NMN) in So 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'96 BBB {Black Beyond Belief &lt;G&gt;} SS, 3.5" chrome pipe, opened air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int, and the soon to be replaced with correct Diff gasket and Mob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5W-30 synthetic!!  (BTW, Chief charged me $6.99 for the si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27 Mar 1996 17:53:36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Robert Howard" &lt;Impalaman@msn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Lurching at 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UPMAIL04.199603280151040480@msn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lici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r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I've got a question for all you major motor heads with answers. I've g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great new stretch of road here in rural Tennessee, and just about 1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ph, Thor (as I call my car) seemed to get a catch in his throat and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ry heaves. I backed down to 115, 120, and he happily accelerated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25 again only to have the same thing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re a cure for this nausea? Surely he's not at his limit; h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act like it up till then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thing happened to me.  I thought I really had a problem.  Then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ured out that all I had to do was put it in overdrive.  Do that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it 140 faster than you can say "Hey honey, was that a cop?"!!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27 Mar 1996 18:05:11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curtp@earthlink.net (Curt Plattebor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Proch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3280205.SAA25267@norway.it.earthlink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nyone who has an ATI ProCharger installed. Could you please Emai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. I am interested in your comments about your unit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t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27 Mar 1996 18:07:06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Loren Peterson &lt;equ_rino@cen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(no su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59F44A.4427@cen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re Rotation for Shamu?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tire rotation 5,000mi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of rota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ta get her ready for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en DCM96 S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27 Mar 1996 20:34:13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Plugs n w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3280433.WAA27499@legend.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one have any info, experience, thougths, opinion, comments etc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ology wire set and Silverstone spark plugs (silver electr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of platinum)  that ALL CHEVY featured in their last issue (JAN 96)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wondering.  It was more of an "oh this is what we added to the c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n an eval or test of the equip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wondering if anyone had any inpu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 President, If I may be so bold...THE RUSSKIY TALKS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RANKLY WE THINK HE IS SHORT A KNOW-HOW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Gen. "Buck" Turgid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 Gatch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xhound@txdirect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27 Mar 1996 21:25:35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ike Kai-Kan Yang &lt;mkyang@unixg.ubc.c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96 Broch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3280529.VAA20942@unixg.ubc.c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If anyone is having trouble using the web site for broch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requests, (http://www.chevrolet.com/new/a402.htm), or, does not have WW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access, you can use the 800 number for the same purpose. The number 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1-800-950-2438 (this is from an old Impala SS print a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 bad that this site will not work for any Canadian addres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b page was designed to accept only 5 digit under the Zip code.  Cd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al Code has 6 digit.  When I called the number, the operator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d me the same thing.  Their computer would not accept Canadian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.  Although I would like to know what does the US broches look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nadian one the Impala is grouped together with the Camaro, Mo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34, Bretta Z26, and Cavalier Z24 in the performance car cat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a nice day!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Y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British Colu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6 Impala SS DCR (9C1 deflators, Gas Bi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27 Mar 1996 21:25:38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ike Kai-Kan Yang &lt;mkyang@unixg.ubc.c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Choking at 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3280530.VAA20956@unixg.ubc.c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lici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Greetings! Black 96 SS, four months old for introductions s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I've got a question for all you major motor heads with answers. I've g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a great new stretch of road here in rural Tennessee, and just about 1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mph, Thor (as I call my car) seemed to get a catch in his throat and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the dry heaves. I backed down to 115, 120, and he happily accelerated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 125 again only to have the same thing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sure that you put the gear selector in OD not D.  W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is actually the PCM cutting off the fuel supply as it reach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RPM setting.  Which in D I remeber is around 125.  A normal SS in 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top out around 140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a nice day!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Y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British Colu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6 Impala SS DCR (9C1 deflators, Gas Bi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IMPALA Digest 389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MPALA Digest 3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 covered in this issu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Rattle around the right hand windshield area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ike Kai-Kan Yang &lt;mkyang@unixg.ubc.c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Over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ay Berilla &lt;writes4u@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LT4 rocker 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tephen Furr &lt;skfurr@raleigh.ibm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Re: Plugs N W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avid Cooley &lt;Cooldave@cri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RE: IMPALA digest 38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ark Boggs &lt;70004.173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Suspension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bailey@rinet.hunton.com (Bailey, Mart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ball joint tor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ike Reily 313-996-7128 &lt;reily@aa.w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dave stone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ike sampson &lt;sampson@mms.water.ci.detroit.mi.u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Re: OVER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Tim M. Killmeyer" &lt;74144.103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St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Godley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) ball joint torq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) Sway Bar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HPERF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) CEC Whe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ohn.Salmon@bridge.bst.bl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) Bad to the Bus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ohn.Salmon@bridge.bst.bl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Kuvaz@gn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) 2nd Gear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ark Hawthorne &lt;mahawthorne@cliffy.lfwc.lockheed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) Colors, colors, color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ott Hollums &lt;ash@antec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Kuvaz@gn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27 Mar 1996 21:25:41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ike Kai-Kan Yang &lt;mkyang@unixg.ubc.c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attle around the right hand windshield area?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3280530.VAA20966@unixg.ubc.c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 every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remebered reading a post a few months concering a rattleing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from the trim pieces around the windshield area on the pass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. I think I am having the same problem.  As I recalled the proced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that was preety simple involing an insertion of some kind cli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. Who ever post that original post can you post it again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for th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a nice day!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Y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British Colu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6 Impala SS DCR (9C1 deflators, Gas Bi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27 Mar 1996 22:01:09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ay Berilla &lt;writes4u@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list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Over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3280600.BAA10696@s1.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rnando..you are the 5th person to ask this, and each time this w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SHIFT TO OVERDR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...that little symbol of the letter D with a circle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ringe at those Impalas get so wound 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ave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 too Dave! I couldn't believe it when I heard some people were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top end without shifting into overdrive. Man if you're not gonna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drive for speeds above 120 MPH, when ARE you going to use it?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ay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27 Mar 1996 17:24:55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tephen Furr &lt;skfurr@raleigh.ibm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LT4 rocker 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280626.AA0738@rtpnsi01.raleigh.ibm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, so like me and my friend Mark decide to bolt on a set of C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.6:1 roller tip rocker arms to his 1990 L98 Corvette.  We mov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p out of the way and pull the drivers side valve cover, take off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ck rocker arms, put the new ones on and set the l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's playing around with getting the lash perfect and I'm b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ding the instructions that came with the arms since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ning to do the same thing in a couple of weeks on my '96 Impa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I notice a warning saying that some late model Chevy'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uminum heads have special stock rocker arms that have a no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keeps them centered over the valve (which keeps the ro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 straight and the pushrod centered in the guide.)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ly because the pushrod and guide plate aren't hard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ay that using the Crane arms without hardened pushro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plates will not work.  I'm assuming that this is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er arms will "swivel" somewhat causing the pushrod to gr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guideplate.  We pulled a pushrod and sur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already scratches on it from the ten minutes w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led the engine while setting lash.  DAM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e pulled all of the Crane rockers off and replaced the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my questions:  Can we use the '96 Corvette LT4 rockers instea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ould assume that these would be drop in replacements.  I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like to use these as it would keep all of my pieces factory. 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body know of any problems I should be aware of with these piec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anyone have part numbers for the LT4 rockers?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.6:1 factory pieces, right?  Do I HAVE to also put stronger valvesp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t the same time (on my Impala?)  Can you easily replace the spring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ing the heads?  How would you keep the valves from dropp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cylinder?  Compressed air through the sparkplug hole?  Hel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hen Fu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8 Mar 1996 04:23:0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David Cooley &lt;Cooldave@cri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Plugs N W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.5.4b12.32.19960328122300.006addd8@mail.concentric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09:34 PM 3/27/96 PST, you wr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Anyone have any info, experience, thougths, opinion, comments etc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the Nology wire set and Silverstone spark plugs (silver electr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instead of platinum)  that ALL CHEVY featured in their last issue (JAN 96)?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Just wondering.  It was more of an "oh this is what we added to the c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than an eval or test of the equip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Just wondering if anyone had any inpu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NOLOGY like the plague.  Might want to check the mail archives fo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messages about Nology and my experience with their wires (C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EMI caused computer failure?). Or e-mail me direct and I'll give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Cooley               AKA N5XMT                   Cooldave@cri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cris.com/~Cooldave/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ges grow in the ocean... Wonder how deep it would be if they didn't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8 Mar 1996 04:54:59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ark Boggs &lt;70004.173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'Jeff Gatcha'" &lt;foxhound@txdirect.ne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IMPALA digest 389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28125458_70004.173_FHT63-1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Anyone have any info, experience, thougths, opinion, comments etc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the Nology wire set and Silverstone spark plugs (silver electr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instead of platinum)  that ALL CHEVY featured in their last issue (JAN 96)?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ust wondering.  It was more of an "oh this is what we added to the car"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han an eval or test of the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no personal experience, but another (former) list member pu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is Dodge Neon and they delivered the performance and economy g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ere promised, along with totally messing up his dash electron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far as I know, he is still proceeding the matter in California cou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8 Mar 1996 05:08:51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bailey@rinet.hunton.com (Bailey, Mart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 (Impala1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uspension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Mar28.080000.1049.130904@rinet.hunton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previously posted that I could not reach Matt Adams/VSE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408)649-8423 number.  This was wrong.  He is there.  However, VSE no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ries front control arm bushings for the B-car because of lack of de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esn't leave much out there.  Has anyone installed polyuretha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rm bushings?  Energy Suspension makes a set for about $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TW, now that I have ordered the full Hotchkis rear treatment, I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SB upgraded lower trailing arms for sale.  I also have bolts to att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 b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is for sale for $35 plus shipping.  E-mail if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tin Bai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bailey@hunto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95 GG, Ultraflows, Herb Adams, K&amp;N, many 9C1 parts, Hotchkis ordered, 3.42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ndoned due to PCM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8 Mar 1996 04:28:29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ike Reily 313-996-7128 &lt;reily@aa.w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73145.1566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Impala digest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ball joint tor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0129280828031996/A22115/SRVR05/11A3E21C1900*@MH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regard to the Tech updates you have posted on Dave Hardy's Impala p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I checked my ball joints, I found the lowers to rotate significantly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rquing to the specified 83 lb-ft (as well as being dry).  On the left si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tter pin holes did not line up at the proper torque.  I kept in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tting on my wrench and tightening in stages until I could just ge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ightly undersized pin into the hole.  This did not occur until well over 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b-ft.  This seems dangerously close to the 125 lb-ft that you warn abou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ch article.  My question is, can I use a thin washer under the nut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les line up at the proper torque, or should I just overtorque the nu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Re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ton MI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'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8 Mar 1996 05:41:35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ike sampson &lt;sampson@mms.water.ci.detroit.mi.u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dave stone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Pine.OSF.3.92.960328083936.16228B-100000@mms.water.ci.detroit.mi.u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 at the end of your last post you listed 5-30 wt oil. i hop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going to use it in the rear end ????. it takes 80-90 w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regards-m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96-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8 Mar 1996 06:27:58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Tim M. Killmeyer" &lt;74144.103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INTERNET:impala@east.xsis.xerox.com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OVER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28142757_74144.103_BHR32-1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, (and anyone el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SHIFT TO OVERDR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...that little symbol of the letter D with a circle around it.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there a reason why people wouldn't just use overdrive all the time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nusual situations)?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ean, it still shifts up through all the gears - right? Why would anybod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ing around with the stalk in 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to flame mind you - I just can't believe that there are at least 5 peop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that have tried to hit top speed without it being in overdriv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riving around in D, I wonder what their gas mileage is lik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8 Mar 1996 06:33:34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Godley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t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28093334_456982806@mail02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don't you guys take this the wrong way.  I would NEVER put a stick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aby Shamu to cheapen its appearance, but I would like to suppor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idential candidate this November.  I'll give you a clue.  It ai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nton (someone that bought a 6 cyl Mustang when there were killer V-8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is not a Impala or my type of guy).  This is not to mention his 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repealing the 55 mph federal mandate.  My question is, "how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&amp; easiest way to put a sticker on and take it off without dama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of my Car.  Would a window or bumper placement be best.  I pla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his sticker on 3 weeks at the m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5 DC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8 Mar 1996 07:25:06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ball joint tor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28152505_73145.1566_FHD50-3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when I checked my ball joints, I found the lowers to rotate signific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torquing to the specified 83 lb-ft (as well as being d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to show that Chevy is not the only one, my new Jeep had dry ball j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. They might not have been totally dry, but they were not what I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ubed anyw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On the left side, the cotter pin holes did not line up at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que.  I kept increasing the setting on my wrench and tightening in s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I could just get a slightly undersized pin into the hole. This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until well over 100 lb-ft. This seems dangerously close to the 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b-ft that you warn about in the Tech article. My question is, can I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 washer under the nut so the holes line up at the proper torqu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I just overtorque the nu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supposed to torque the nut, and then according to th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you are allowed up to 60 degrees of additional tightening (1/6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) to line up the cotter pin. I would not recommend using any was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8 Mar 1996 07:50:42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HPERF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way Bar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28105036_364453402@emout06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working on upgraded sway bars for the Impala 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need some feedback on the various bar sizes available on Impala 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rice, Caprice wagon and police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general opinion of aftermarket sway bars currently on the marke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ustomer is sure he saw a silver SS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Hotchk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chkis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8 Mar 1996 08:29:12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ohn.Salmon@bridge.bst.bl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Ss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CEC Whe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H00001820608162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gree on the UGLY wheels, but unfortunately that's all they deal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ally the only ones I've seen that I'd like on an Impala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z 5-spoke ones you see on a lot of Camaros in magazines.  I hav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price with Centerline Convo Pros and white-letter ti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ed GREAT, IMO.  Wouldn't do as well on an Impala, but g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rice a NASCAR look (without a lot of decals &lt;G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somebody tell me if ROH makes a 17 x 11" ZR6 wheel.  I can se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--stock looking Impala wheels but 9.5" in front and 11" in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iper-size rubber (315 and 335, if memory serv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k, now get them to put in some pictures of wheels that would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on the Impala.   The choices so far are UUUUUUUUGGGGLYY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O of cour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8 Mar 1996 08:55:01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ohn.Salmon@bridge.bst.bl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Ss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Bad to the Bus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H00001820608162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w them?  I have saved copies of them (for y'all to see in Texas!):</w:t>
      </w:r>
    </w:p>
    <w:p>
      <w:pPr>
        <w:pStyle w:val="PreformattedText"/>
        <w:bidi w:val="0"/>
        <w:spacing w:before="0" w:after="0"/>
        <w:jc w:val="left"/>
        <w:rPr/>
      </w:pPr>
      <w:r>
        <w:rPr/>
        <w:t>"Bad to the Bushing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rd Vader, your car is ready." -- oh, you're gonna love this 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"From 0 to 60 in 7.4 seconds.  With four sets of clubs in the trunk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A T-bone steak in an era of oat br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ome say it's a wake-up call for the world of 4-door sed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see it more as a whack on the side of the hea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O, Chevy *did* advertise the Impala, just in print rather tha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V.  I know the ads appeared in Newsweek, Popular Sci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Kiplinger's, Golf Digest, Autoweek, and Business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've seen a black '94 Impala used in a "gangsta rap" video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know who the group was, I happened to see the Impala and st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ing long enough to watch.  The video had several older Impa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ydraulics, gold wire wheels, the works.  Then the black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 by and everybody else whiplashes around to see it.  Tha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ry thought--in 10 years our beloved SS will be bouncing arou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 rims and green/gold flake paint.  I've already seen one S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-20 going toward Atlanta with all the emblems, chrome trim, and 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caps gold-plated.  YYYUCKK! (personal opin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related note, did anyone see the magazine ads Chevy ra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95 Impala using the title "Bad to the Bushings"? Doesn't quit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ring to it though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y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4 Impala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ronym? Don't need no stinkin' acronym-only came in on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;-)          ^^^^^^^^^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FLO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8 Mar 1996 04:02:26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Kuvaz@gn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3281711.MAA24394@mail-e2b-service.gnn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 information on converting my '95 SS Impala to a fl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ft. Can this be done using the parts off a '96? How hard is it?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it been do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8 Mar 1996 09:17:26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ark Hawthorne &lt;mahawthorne@cliffy.lfwc.lockheed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2nd Gear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5AC9A6.620A@lfwc.lockheed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ed it this morning on my '96 (built 02/22/96).  Felt to me lik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fted once.  Guess it didn't start out in 2nd.  Don't know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al is or why I'd want to start off in 2nd, but it seemed like some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wanting to know how many cars don't operate like the ma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.  Add mine to the tally.  See y'all in April! 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8 Mar 1996 09:19:42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 Hollums &lt;ash@antec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Colors, colors, color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3281719.MAA07385@ta.antec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k, OB, BBB, AOL, 41U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vs.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ed vs.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ve vs. Subt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m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cal quantum phys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e, all that I was looking for was something simple to put in my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idn't mean to touch off an international debate.  Uh, s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AAAAALLLLLLL the inputs to my (I thought) simple Black TLA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liked the 41U suggestion.  Thanks Dave, Joe P., and ever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 Hollums</w:t>
      </w:r>
    </w:p>
    <w:p>
      <w:pPr>
        <w:pStyle w:val="PreformattedText"/>
        <w:bidi w:val="0"/>
        <w:spacing w:before="0" w:after="0"/>
        <w:jc w:val="left"/>
        <w:rPr/>
      </w:pPr>
      <w:r>
        <w:rPr/>
        <w:t>'95 41U SS -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use #14: I haven't gotten around to making any mods because I'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nding all my time reading the mailing list. 8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\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ott Hollums                \    When you are in your virtual reality and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rris Interactive             \   standing at the virtual urinal, rememb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hone: (770) 734-0400 x8647    \  to only take a VIRTUAL whiz!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mail: scott.hollums@antec.com  \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___________\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8 Mar 1996 04:44:13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Kuvaz@gn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3281753.MAA00705@mail-e2b-service.gnn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m soory to have been so rude. My name is Murray and I'm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lanta GA. I just found the "Impala page" and am VERY happy!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 '95 SS and am starting to do some of the "cheaper" mods. I'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ing for someone to give a "newbee" some help. I want to re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fflers this weekend. Any comments? Suggestion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may have also seen my request for info on changing it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r shift. Commen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m also not too sure what some of the abbriviations in the FA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are. For example: "MAF" as refered to in the artical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ffles and the air filter cover: next- "Home Plate" , I assu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is the plastic cover on the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more question.....Will I gain anything fron swap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rings (front and rear) from a Buick RoadMaster wagon for the o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Impala? Are they "better" than the ones in the 9C1 package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Murra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IMPALA Digest 39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MPALA Digest 3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 covered in this issu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Rear diff, C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ZTMP50A@prodigy.com ( DAVID NM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"customized S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ZTMP50A@prodigy.com ( DAVID NM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Using OverDrive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Greg Zarkis &lt;zarkman@ix.netcom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JC WHITNEY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Ken Orlando &lt;korlando@blkb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Re: IMPALA digest 38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bmarx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Gas Pedal Vib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Thomas.Drake-1@pp.ksc.nasa.gov (Drake, 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Re: SET CAPS LOCK=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Kurt Kemmling &lt;76165.165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sway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1.6 roller ro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How's that again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ay Berilla &lt;writes4u@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) Re: Bus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uskoka@nmaa.org (Dave Dunc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) nology w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Franklin Poole &lt;franklin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) He's Ba-ack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CKOHLI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) Colors: White VS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Franklin Poole &lt;franklin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) Buil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Brett A. Rudolph" &lt;bngwip@mail.phoenix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8 Mar 1996 10:40:43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ZTMP50A@prodigy.com ( DAVID NM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ar diff, CE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013.04632088.ZTMP50A@prodigy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 all.  Thanks for the concern on my recent posting.  Rest ass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5-30W is going in the crankcase, not the diff!  :). 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s on the CEC page.  Cool page, UUUGGGLYYY RIMS on our car!!!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y B:   You have the '94.  I read in the New car book for '94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S was offered in both cloth interior or leather???  Wa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?  Have you ever seen a cloth interiored Impala??  Just cur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 in So 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'96 BBB 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8 Mar 1996 10:48:55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ZTMP50A@prodigy.com ( DAVID NM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"customized SS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013.04632528.ZTMP50A@prodigy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to add this topic, at teh L.A. Auto Show, they had a section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for custom cars, lowriders, etc.  The was a '95 SS lowered, skin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res, gold plated Dayton rims, lacquer mulitcolored graphic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od, trunk lid, and doors, gold emblems, and hydraulic suspens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could have cried when I saw it.  It was also featured in a N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y, and they showed it bouncing up and down.  AAAHHHHH.  No c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put thru that..especially an SS!!!  You couldn't give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ar afterwards.  I'm sure the bouncing causes severe 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.  I'm all into self expression and customizing, but to dr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o the ground and make it bounce...There outta be a law!!!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ve (personal views...not intended to be the opinion of the Prodig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..&lt;G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96 Black SS...with the functional performance mods and fa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8 Mar 1996 11:08:49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Greg Zarkis &lt;zarkman@ix.netcom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Using OverDrive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2.2.32.19960328190849.0067f1fc@ix.netcom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Not to flame mind you - I just can't believe that there are at least 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is list that have tried to hit top speed without it being in overdriv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ey are driving around in D, I wonder what their gas mileage is lik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y guys, I don't know if anyone else feels this way, but if I were Felic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nando I wouldn't feel real welcome here, with all this fuss ab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drive or not.  I expereinced similar problems with my Impala and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m in Digest #388.  My lurching problem had NOTHING to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he car in the low Drive.  I also fail to see where exactly Felic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he was NOT in Overdrive. (Were You? Let us know. We're he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, Really).  Anyhow, I'm not finger pointing, just trying to 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 so others can come forward without embarrasment.  I believ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est is a truly excellent resource for Impala information, and the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reason.  I've learned tons (2 tons?) of valuable information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vailble nowhere else.  Just trying to play the Devil's advocate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I have that off my chest, I would like to append a ques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est #39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Request information on converting my '95 SS Impala to a fl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shift. Can this be done using the parts off a '96? How hard is it?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Has it been done?</w:t>
      </w:r>
    </w:p>
    <w:p>
      <w:pPr>
        <w:pStyle w:val="PreformattedText"/>
        <w:bidi w:val="0"/>
        <w:spacing w:before="0" w:after="0"/>
        <w:jc w:val="left"/>
        <w:rPr/>
      </w:pPr>
      <w:r>
        <w:rPr/>
        <w:t>I used to own an 86 Monte SS, and the shifter was on the floor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ar selector was moved, the collar around the steering column turned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.  If I were out of park, I could literally grab the collar, twis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ckwise and put the car in drive.  The floor shifter would move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like the car originally had the gear selector on the tre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the lever. The gear indicator was up on the instrument clu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anyone here have the details on how GM rigged up the floor shif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te?  Perhaps this same idea could be applied to the Impala.(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he Impala ad slogans.  At this time I would like call dib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From 0 to 60 in 7.4 seconds.  With four sets of clubs in the trunk." fo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l next ti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/\/\/\/\/\/\/\/\/\/\/\/\/\/\/\/\/\/\/\/\/\/\/\/\/\/\/\/\/\/\/\/\/\/\/\/\/\</w:t>
      </w:r>
    </w:p>
    <w:p>
      <w:pPr>
        <w:pStyle w:val="PreformattedText"/>
        <w:bidi w:val="0"/>
        <w:spacing w:before="0" w:after="0"/>
        <w:jc w:val="left"/>
        <w:rPr/>
      </w:pPr>
      <w:r>
        <w:rPr/>
        <w:t>\    Greg Zarkis                               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/    '94 Impala:                                     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\                                              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/ "From 0 to 60 in 7.4 seconds.  With four sets of clubs in the trunk."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\/\/\/\/\/\/\/\/\/\/\/\/\/\/\/\/\/\/\/\/\/\/\/\/\/\/\/\/\/\/\/\/\/\/\/\/\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8 Mar 1996 11:26:01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Ken Orlando &lt;korlando@blkb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JC WHITNEY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272238.aa23347@blkb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 guys but I posted an incorrect telephone number for JC Whit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312-4431-6102 (The original post had the wrong Area Code)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80/100 watt headlights the catalog stocck number is 83VF0802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n in the 95 mean green machine....with the red bow tie, SEO Trunk 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al trunk lights, 80/100 watt headlights, hardwired radar detector,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t, and soon to be installed digital tach, flash to pass and antenna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n Orlando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rlando@blkbox.c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8 Mar 1996 12:03:19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bmarx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IMPALA digest 383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28150319_457209864@mail0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message dated 96-03-26 00:09:25 EST, you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Yes, it sounds like an excellent idea! The F-cars will be the only GM c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have the LT1 next year, and are probably the most closely related other G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ar to the Impala. Besides, I hope to purchase a new '97 F-car next y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nd I would LOVE to see it being built. One way or another, I pla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ttending a tour of Ste. Therese next year, and if it could be co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ith an Impala meet that's all the bet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out the May issue of Chevy H.P., the F-cars may get the LT4 for '97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s like GEN 3 is'nt up to speed and they may have to use the LT4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year or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 would be a great collector car if it happens, guess I'll j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a bigger garage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Mar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8 Mar 1996 13:34:2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Thomas.Drake-1@pp.ksc.nasa.gov (Drake, 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 ('impala@east.xsis.xerox.com'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Gas Pedal Vib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Mar28.162900.1636.104@hq1.ksc.nasa.go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k Bubba (my '96 Black SS) on a long trip this week.  It was great t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at room that car magazines complain about.  He only has a cou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sand miles now and I noticed a vibration in the gas pedal when tu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eering wheel at slow (parking lot manuevering) speeds.  I pla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into it more this weekend.  Has anyone experienced anything like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96 SS BBB (Big Black Bubb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8 Mar 1996 12:15:55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Kurt Kemmling &lt;76165.165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INTERNET:impala@east.xsis.xerox.com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SET CAPS LOCK=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28201555_76165.1654_GHM95-2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igest 388 JGREEN from AOL.COM wr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IF ANYONE WANTS THE TRANSGO SHIT KIT I SELL IT FOR 98.00 EA.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turn off your CAPS 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onsidered shouting, and is also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rude unless used to emphasize a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just thought I would pass along som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tiquette" before you receive a bunch of fl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'95 Dark Cherry Impala SS.....solid as a rock....runs like a clock....b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.....hit by a rock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8 Mar 1996 13:58:12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way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28215812_73145.1566_FHD37-2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We are working on upgraded sway bars for the Impala SS. I ne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on the various bar sizes available on Impala SS, Caprice, Ca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gon and police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tell you anything you need to know about any of the factory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rgest factory bars made are the 30mm front and 26mm rear, an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on the 9C1 and Impala suspension. They are of course not nearly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! The wagon has no rear bar, but I believe uses the same 30mm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on some suspension packages. The standard Impala/Caprice rear ba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it the wagon as the rear axle is wi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What is the general opinion of aftermarket sway bars current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, we need to talk! I have researched this subject extensively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 tremendous feedback on what is needed for your product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. Call me at 847-726-0709 and I will be happy to help. I als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waybar project you might be interested i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A customer is sure he saw a silver SS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he did, it was either an aftermarket repaint or a Caprice with SS whe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dges as there were no factory silver Impalas! Sc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8 Mar 1996 13:58:07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1.6 roller ro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28215806_73145.1566_FHD37-1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Okay, so like me and my friend Mark decide to bolt on a set of Crane 1.6:1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er tip rocker arms to his 1990 L98 Corvett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Then I notice a warning saying that some late model Chevy's with alumi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s have special stock rocker arms that have a notch that keep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 over the valve (which keeps the rocker arm straight and the pushro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 in the guid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, not some, but all 1988 and later Chevy smallblocks shift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design valve guided rocker. This uses a recessed rocker ti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 centers over the valve and does not require the use of guidepl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till installed guideplates, but they were only used for ho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rods during assembly, and they were much looser and not hardene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rlier functional guideplates w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line here is that you bought the wrong rockers. Crane make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type of 1.6 roller rocker (based on the LT4 design they mak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vy, but designed for the LT1 adjustable stud setup) that is requi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'88 and up smallblocks unless you want to convert to the old styl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erance hardened guideplate and pushr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, be careful if you do this on a '96, as all '96 LT1 and LT4 engine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HARDENED pushrods, which will be wiped out in short order agains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of guideplate. The '96 LT1 engines with aluminum heads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plates at all, even for assembly. Instead they use a new type of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sket that protrudes into the valley area and holds up the pushro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. Note that all '95 and earlier LT1 engines do have hard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rods, but only the aluminum head engines use the loose tolerance 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plates. The iron head engines never used guideplates, they have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es in the cast iron head to hold the pushrods during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Now, my questions:  Can we use the '96 Corvette LT4 rockers instea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, these will not work, as they require special shouldered studs and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non-adjustable valvetrain, which is not good. This was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e of assembly only and will not net out to the proper lash in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than the LT4. Instead you should use the Crane valve guided 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ers which work on the standard adjustable stu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Do I HAVE to also put stronger valvesprings on at the same time (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la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d not check spring clearance from coil bind when you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ckers, then you had better do it! Even if the spring cl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, you may run into a valve float problem depending on which sp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ngine has. Basically I would recommend you replace the spr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ners with LT4 pieces if your spring seats are the proper siz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to measure the diameter of your current spring before I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these would work, but I think they would. If not, there ar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s I could recommend, but I need to know what size seat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Can you easily replace the springs without pulling the head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How would you keep the valves from dropping down into the cylind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air through the sparkplug ho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hould tell you that I have installed 1.6 rockers on my Impala,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scienced out and researched the jop properly. In fact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up extensively in past digests. I suggest that you dig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and read all of the messages I posted on the subject,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lengthy and very det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tell you from experience that there are several areas of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you will run into if you don't start measuring things! Sc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8 Mar 1996 14:06:47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ay Berilla &lt;writes4u@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list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How's that again?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3282206.RAA27320@s1.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green sa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IF ANYONE WANTS THE TRANSGO SHIT KIT I SELL IT FOR 98.00 EA. AND THE K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Aw c'mon it can't be that bad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8 Mar 1996 14:27:3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uskoka@nmaa.org (Dave Dunc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Bus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5B1252.7852@nmaa.or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tin Bailey asked about front control arms/bushings=8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I previously posted that I could not reach Matt Adams/VS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(408)649-8423 number.  This was wrong.  He is there.  However, VSE no l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carries front control arm bushings for the B-car because of lack of dem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tin, have you tried Global West in California. They make quite a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w front and rear parts, Del-Alum bushings, control arms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'66 SS Convertable '96 Dark Cher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8 Mar 1996 15:47:35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Franklin Poole &lt;franklin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List Server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foxhound@txdirec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nology w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5B2517.6F05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Anyone have any info, experience, thougths, opinion, comments etc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e Nology wire set and Silverstone spark plugs (silver electr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nstead of platinum)  that ALL CHEVY featured in their last issue (JAN 96)?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Just wondering.  It was more of an "oh this is what we added to the car"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an an eval or test of the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Just wondering if anyone had any inpu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C'd this from the archives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15 Jul 1995 12:14:36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cooldave@nando.net (David Cool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Nology W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507151814.AA06495@merlin.nando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Hello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As you know, I was testing the Nology plug wires on my neon.. Defini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saw an increase in power, and about a 5-7% increase in mileage as wel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About a month ago, (wires 1 month old) I started having electrical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n the dash... Gauges going crazy while driving down the road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Kind of looked like flying through the Bermuda triang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The dealer has had the car 6 times in a month, the last time I took it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ey replaced the entire wiring harness, then the instrument cluster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After 6 days of work and conference calls with the Chrysler tech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enter, they decided to remove the nology wires "just in case".  Problemgon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The dealership couldn't cover it under warranty, because an after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art caused the problem.  but they did eat 1/2 of the 25 hours lab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nvolved and didn't charge me for parts.  I am now trying to get Nolog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eimburse me for the $1200 involved for labor, rental car, and th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eir w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I would recommend to anyone with a computer controlled vehicle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ese like the plagu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Now back to your regularly scheduled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D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lin Poole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ecedo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how fast you go...it's how you go fast!! $$$$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8 Mar 1996 16:00:03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CKOHLI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He's Ba-ack!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28185956_364738952@emout06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ThunderBeast returns, after some months in self imposed  'impal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' purgatory...while T.A.D. to the Forbes  campaign.  Hi Troy, Scott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's H&amp;H, Dan, Dave, et. al.  Did I miss much, boys?  It's been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d winter...time to light things up &lt;g&gt;. See 'ya in the fast lane. 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8 Mar 1996 16:01:38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Franklin Poole &lt;franklin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List Server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Colors: White VS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5B2862.64C0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self appointed Grand PooBaa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Grand Inquisitor of the Southern Reg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rector of Arcane Bovine Scat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ief Pilot of one Impala 1G1BL52P9TR11952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 hereby decre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uestion of absence or presence of color, pixels, paint, and ligh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s the colors (or lack of) of WHITE and BLACK is hereby and for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dead!&lt;BB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Why no sir, I didn't actually cut off his head, since a decre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eror is as good as done, I saw no reason to actually do it!" (misqu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ikado, Gilbert&amp;Sulliv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lin Poole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ecedo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how fast you go...it's how you go fast!! $$$$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8 Mar 1996 17:05:1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Brett A. Rudolph" &lt;bngwip@mail.phoenix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Buil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3290105.TAA16048@mail.phoenix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been informed by my dealer that on 3/19, I was given a build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date was posted during the strike/shutdown, I don't know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loat or not. The date they gave me was April 1st. I asked him if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joking, but he didn't get it. So, It's possible my car will arr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to go back to Dallas for Super Chevy. That would be cool! huh...huh...hu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Later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96 SS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ill Wai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build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will co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IMPALA Digest 391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MPALA Digest 3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 covered in this issu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Hotchkis sway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ohn spears &lt;speartec@iques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Dealer 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ZTMP50A@prodigy.com ( DAVID NM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RE: Dibs on ad sloga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Scott Zeiter" &lt;ScottZeiter@msn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Re: IMPALA digest 3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LFriend121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Re: nology w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avid Cooley &lt;Cooldave@cri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No cloth for 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ay Berilla &lt;writes4u@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Floor shifter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ay Berilla &lt;writes4u@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Chrome 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EMANKING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Re: Still in over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Tim M. Killmeyer" &lt;74144.103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This Damn Internet Menac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avid Hardy &lt;dhardy@cr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) Performance F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curtp@earthlink.net (Curt Plattebor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) Crane Ro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Fulminata9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) The Mika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ikado95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) Hi RC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) Home plate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Kuvaz@gn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) Sanity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T.MAKICHUK@fa-eps.nhq.drhc-hrdc.x400.gc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8 Mar 1996 18:15:0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ohn spears &lt;speartec@iques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Hotchkis sway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m0u2Tij-004XfvC@iques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Hotchki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ome up with a rear sway bar for the Caprice wagon I will buy it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ut a 9C1 rear bar in half and am going to find a piece of pipe to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halves into and then weld the hell out of it. This is the only way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o get the required 3 inches of additional width for my 91 "SS" LT1</w:t>
      </w:r>
    </w:p>
    <w:p>
      <w:pPr>
        <w:pStyle w:val="PreformattedText"/>
        <w:bidi w:val="0"/>
        <w:spacing w:before="0" w:after="0"/>
        <w:jc w:val="left"/>
        <w:rPr/>
      </w:pPr>
      <w:r>
        <w:rPr/>
        <w:t>wagon. Very scientific, huh!! I doubt if the welds will even hold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to be too fearful of me marketing this little "gem".&lt;g&gt;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esty, I'm not sure how many Caprice wagon owners even know what a s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is, so I'm not sure if there would be a big market; but if you buil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buy 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ohn S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1 Caprice SS LT1 Wag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8 Mar 1996 18:33:21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ZTMP50A@prodigy.com ( DAVID NM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Dealer 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097.04671987.ZTMP50A@prodigy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y guys...I went to the dealer this morning to discuss R&amp;R 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r diff gasket along with an oil change and to check the 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pop/click" syndrome.  Talked to the service manager who sa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gasket replacement wasn't necessary since there wasn'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SB generated.  I told him what the problem will be down the roa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suggested we go look at a "new" gasket for a '96 to see if i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lots.  It doesn't!  (We all new that, didn't we...&lt;G&gt;)  I sh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m the Fel pro.  He said unless GM puts out a TSB, its not 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warranty.  Suggested to make more noise at GM to generate o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nd of hard to when nothing is wrong at this point.  Oh well.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as the members share information, we can avoid big heada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r with the General.  Cost is about $65.00 to switch them (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% + tax).  Definitely worth it.  Not going to give them any sl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the front end though.  Having them check the torque of all b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ints and pitman arm, and the slide pin for the disc assembly (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 greased everything else).  Hopefully, I can hang aroun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work on the car so I can get a better look at the undercarri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ake sure those grease monkeys don't scratch my rims while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e work!  They also have a Grand Sport Corvette in the showroom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guess I can go play..Hmmm...maybe if I sell my Suburban, my ki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y wife, I can swing it..&lt;B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 Stone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'96 BBB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ttie...Scottie..(M)...We must have MORE power..Where are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lithium Crystals???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8 Mar 1996 19:00:2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Scott Zeiter" &lt;ScottZeiter@msn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Dibs on ad slog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UPMAIL08.199603290253260622@msn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Thank you for the Impala ad slogans.  At this time I would like call dib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"From 0 to 60 in 7.4 seconds.  With four sets of clubs in the trunk." fo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ill next ti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 as long as people are claiming dibs on ad slogans for signatures, I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claim one for m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 Z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96-DAB (Dark Ass Bl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"Some say it's a wake-up call for the world of 4-door sed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see it more as a whack on the side of the hea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8 Mar 1996 19:00:23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LFriend121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IMPALA digest 39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28220021_364876069@emout10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 washer will not hurt you.  This is better than overtorquing the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t.  I have not checked mine yet, but will after my va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8 Mar 1996 18:59:0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David Cooley &lt;Cooldave@cri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nology w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.5.4b12.32.19960329025900.00698908@mail.concentric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05:08 PM 3/28/96 PST, you wr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NI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 CC'd this from the archives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te: Sat, 15 Jul 1995 12:14:36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cooldave@nando.net (David Cool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Nology W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essage-ID: &lt;9507151814.AA06495@merlin.nando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NI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I would recommend to anyone with a computer controlled vehicle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these like the plagu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 new E-mail address now as well.  Cooldave@cri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one needs or wants more info,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Cooley               AKA N5XMT                   Cooldave@cri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cris.com/~Cooldave/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ges grow in the ocean... Wonder how deep it would be if they didn't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8 Mar 1996 19:00:06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ay Berilla &lt;writes4u@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list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No cloth for 94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3290259.VAA04878@s1.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Ray B:   You have the '94.  I read in the New car book for '94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S was offered in both cloth interior or leather???  Was this  true?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ver seen a cloth interiored Impala??  Just cur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 in So Cal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pe, the 94 was not offered with a cloth interior. Gray leather,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ay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8 Mar 1996 19:00:02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ay Berilla &lt;writes4u@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list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Floor shifter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3290259.VAA04874@s1.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The gear indicator was up on the instrument clu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anyone here have the details on how GM rigged up the floor shif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te?  Perhaps this same idea could be applied to the Impala.(?)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ott Mueller as well as others have discussed the possiblity of a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conversion (both automatic and 6 speed) in great detail in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ests. Sorry I don't remember the digest numbers. If I'm not mis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 had this planned as one of his future mods. Maybe he'd care to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ay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8 Mar 1996 19:21:28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EMANKING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william@discobal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Chrome 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28222126_500695564@emout10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ome Impala caps are available as I have them on my car. 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with the chrome wheels by the Wheel and tire guy who cont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local dealer for the chrome wheel option.  They have the same one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ontiac firehawks as they use the same wheel.  I would check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wheel specialist as they should be able to get them for you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 make these for almost all of the standard whee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chromed by dea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8 Mar 1996 20:11:34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Tim M. Killmeyer" &lt;74144.103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INTERNET:impala@east.xsis.xerox.com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Still in over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29041133_74144.103_BHR69-1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g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alize that a few other people answered Felicito by questioning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e was in overdrive or not. But since you quoted my post, I feel I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 (not in anger mind you, just to clear the ai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s not responding to Felicito's post.  I was addressing Dave. Appa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ere some other people at one time experiencing the same problem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because they were not in overdrive. I thought maybe  -I- was doing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by leaving it in overdrive all the time. That is why I ope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Is there a reason why people wouldn't just use overdrive all the time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nusual situations)?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hat Dave said is true about 5 other people (not counting you or Felici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ing around in Drive (driving around in Drive?) (g) then someone is ser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informed - and it is either them or me. Like you sa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We're here for help, Really).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oo hope that Felicitowill come back and tell us if that was the probl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, because if it wasn't, then it is something that we as a list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estigate. Your post, Greg, about the coil and plugs was a good o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Just trying to play the Devil's advocate. ;)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oblem, I do it all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no knowledge of the problem myself because I haven't been above 115 MPH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(do to weather, not enough straight road with no traffic, etc. but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g it one of these days) and I must get my information vicariously from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 who have in the mean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estion: Can you "peg" a digital speedometer or is that not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nomenclature?) (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8 Mar 1996 19:58:0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David Hardy &lt;dhardy@cr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SS LIST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This Damn Internet Menace!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Pine.SUN.3.91.960328194840.6216A-100000@crl5.cr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bringing in the Impala for service....steering pump seals and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le horn...I met coincidentally Michael Cheshareck, a listserve memb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se dad owns a 'cherry' Cherry 96.  He was bringing it in for ser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.  We ganged up on the service department for a while and I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I returned...Poor service guy!  He says:  Everyone who br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Impala in here keeps talking about this damn Internet.  All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 they found out on the damn Interne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plied, "Yeah, that damn Internet's a menace!  They outta unplug it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didn't have the heart to tell him that I was partially culp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courge.  Nor, that most every singular service item I hav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repair was as the result of this l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is power...hillaro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aking of scouges and menaces...welcome back RCHOLI@aol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rdy@crl.com  %%%%%%%%%%%%%%%%%%%%%%%%%%%%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e thief is sorry he is to be hang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at he is a thief" (Thomas Fuller, 17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8 Mar 1996 20:25:18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curtp@earthlink.net (Curt Plattebor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Performance F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3290425.UAA22976@iceland.it.earthlink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need to replace my rear brake pads. A seal let go on the rear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. I cleaned it up real good but it squeaks badlly. I need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I was wondering about using Performance Friction brake pads. If I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e I will replace all f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ents or experienc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t P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8 Mar 1996 20:57:23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Fulminata9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Crane Ro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28235722_258843280@emout09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aw the questions from Stephen Furr concerning the Crane 1.6 rockers.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 thousands of roller rockers (extruded,cast,stainless steel,roller t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ame it) from just about every manufacturer from Harland Shar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est wizbangs from Comp Cams and Crane. Here's MHO. You can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ne 1.6 rockers with no problems as long as you do the following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uminum head motors you MUST replace the OEM guide plate with a GM 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(listed in the catalog and probably in your instruction sheet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aftermarket type such as Manley,B&amp;B,Moroso,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lacement guide plates fit under the stock rocker stud just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. You have to use the factory hardened pushrod if so equipped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aftermarket 5/16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rod( The TRW #48829 is a good choice ). On early cast-iron head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guideplates since most earlier models didn't come with them. On 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cast-iron heads with guide plates you will need to check side to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rod clearances to make sure it's a tight fit and check for hard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r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change springs when you go to 1.6 rockers. Yes I know the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un fine even without coil bind, but you will fatigue the spr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break over time sending little bits of metal into places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protect. I have used the TRW spring # VS1008 which is an early Z-28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 which is able to handle approx. .500 inch lift and has 280lbs of s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ure when open and 90lbs closed. More than enough to handle 1.6 rock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so large as to put a strain on the valvetrain. Not too exp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. When you use 1.6 rockers ( I would suggest the Comp Cams roller t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can use a full roller rocker, you're just paying for featur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t little benefit from) make sure you set the pre-load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ck. Stock is 3/4 to 1 turn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0-lash (the rockers quit clacking). For the 1.6's you want to go 1/2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0-l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ere is one problem area that many people don't check and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causes a problem, but if you don't check it will more than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to you. The pushrod hole cut into the head is an elongated ov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lot facing length-wise towards the cam. The pushrod slides forw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in this slot as the rocker goes thru it's motion. On some engin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antial amount of core shift the 1.6 rocker can hit the leading 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le before the rocker makes a complete motion. This will bend or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shrod. all you have to do is turn the engine over by han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engine and watch the pushrod going back and forth in the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doesn't hit, fire that bad boy up.If it does hit, Manley makes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to cut the hole larger while the heads are still on the c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ir to keep the valves up is by far the easiest way to do it.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in a bind or don't have access to air you can do it the slooooow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 the cylinder you are working on so the piston is at the bottom.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piece of rope and feed it thru the spark plug hole. When you fill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linder, leaving a little piece of rope hanging out, rotate the piston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the top of the block.The rope will push up against the val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them closed. Then you can use an 'on-head' valve spring remover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-Van or Manley makes to remove/replace the springs using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ners and keep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at hel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Alger    Black 96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lsbad, 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8 Mar 1996 23:14:24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ikado95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The Mikad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29021424_500832885@mail0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"Why no sir, I didn't actually cut off his head, since a decre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emperor is as good as done, I saw no reason to actually do it!" (misqu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 The Mikado, Gilbert&amp;Sulliv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anklin Poole, 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just HAD to step in here--if you've ever noticed my AOL screen name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-Ko:  "It's like this: when your Majesty says, 'Let a thing be done'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good as done--practically it *is* done--because your Majesty's wi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.   Your Majesty says "Kill a gentleman", and a gentleman is told of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killed.   Consequently, that gentleman is as good as dead--practically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is* dead--and if he is dead, why not say so?"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ado: "I see.   Nothing could be more satisfactory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The last two lines of "The Mikado"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played the Mikado in "The Mikado" before, and I still have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and script, so I felt I *had* to quote it!   Sorry for the Impal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ion.......now returning to your regularly scheduled Impal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dy   ~Mikado~   Stin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29 Mar 1996 00:08:17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Hi RC!!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29080816_73145.1566_FHD35-2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y RC, it's good to have you bac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Did I miss much, boys?  It's been a long cold winter...time to light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, just a few hundred digests or so, you should be able to downloa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 up to date in an hour or so!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about you, have you done any more work on the ThunderBeast? Did you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our convention in Arlington/Dallas coming up on April 19? I hop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me, and bring the beast! Sc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29 Mar 1996 00:03:38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Kuvaz@gn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Home plate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3291312.IAA20385@mail-e2b-service.gnn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have not yet removed the "Home Plate" DO SO!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 ,on two cars, a small piece of lose plastic ins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ffle. This could be drawn in to the intake. None of us need tha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m not too sure all SS's have this problem but it would be wor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-s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nks to everyone for all of the valuable info o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derful ca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29 Mar 1996 06:05:48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T.MAKICHUK@fa-eps.nhq.drhc-hrdc.x400.gc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 (Non Receipt Notification Reque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anity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0093zvjtbfxz*/I=T/S=MAKICHUK/OU=FA.EPS/O=NHQ/PRMD=GC+DRHC.HRDC/ADMD=GOVMT.CANADA/C=CA/@MH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I could swear that the code used to be 99U in the past.  Can anyone 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sprove this to check my sanit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June 1991 P050 Parts and Illustration Catalogue lists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paint code 99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9  DK BROWN FIRE MIST  1980 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99  BLACK CHERRY  1985-86  0BK</w:t>
      </w:r>
    </w:p>
    <w:p>
      <w:pPr>
        <w:pStyle w:val="PreformattedText"/>
        <w:bidi w:val="0"/>
        <w:spacing w:before="0" w:after="0"/>
        <w:jc w:val="left"/>
        <w:rPr/>
      </w:pPr>
      <w:r>
        <w:rPr/>
        <w:t>99  DK AMETHYST MET  1987  OBK</w:t>
      </w:r>
    </w:p>
    <w:p>
      <w:pPr>
        <w:pStyle w:val="PreformattedText"/>
        <w:bidi w:val="0"/>
        <w:spacing w:before="0" w:after="0"/>
        <w:jc w:val="left"/>
        <w:rPr/>
      </w:pPr>
      <w:r>
        <w:rPr/>
        <w:t>99  DK SLATE GREY MET  1990-91 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Don it could have been worse.  You could have sworn that it was pa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08  -  Mary Kay Pink!  &lt;B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 Makichuk</w:t>
      </w:r>
    </w:p>
    <w:p>
      <w:pPr>
        <w:pStyle w:val="PreformattedText"/>
        <w:bidi w:val="0"/>
        <w:spacing w:before="0" w:after="0"/>
        <w:jc w:val="left"/>
        <w:rPr/>
      </w:pPr>
      <w:r>
        <w:rPr/>
        <w:t>"I can't sell 'em to ya, cause they're illega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sent this two days ago, but it didn't seem to make the digest.  Sorr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gets posted twi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IMPALA Digest 39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MPALA Digest 3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 covered in this issu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Warranty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Brett A. Rudolph" &lt;bngwip@mail.phoenix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re: "customized" 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Buckler69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Re: First dead Impala seen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Tim M. Killmeyer" &lt;74144.103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Performance Friction brake pa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J.R. LEVITZ" &lt;4everGreen@msn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Overdrive Over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avid Hardy &lt;dhardy@cr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A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+XX h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Re: OVER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Felicito Fernando &lt;fefernan@southern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TransGo/Converter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hflores@iwl.net (Debbie/Henry Flo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Atlanta bound 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Parker, Terry" &lt;tparker@atlanta.glenayr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) Re: Transgo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) Re: wheel 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) Re: Arl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) Re: Walker 2.5"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) Re: Car Clu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) fish-wr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Parker, Terry" &lt;tparker@atlanta.glenayr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29 Mar 1996 07:58:55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Brett A. Rudolph" &lt;bngwip@mail.phoenix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Warranty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3291558.JAA12937@mail.phoenix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 anyone had a problem getting the dealership to do the fron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on on your Impala's? i.e. the ball joints lubed and torqed properly?</w:t>
      </w:r>
    </w:p>
    <w:p>
      <w:pPr>
        <w:pStyle w:val="PreformattedText"/>
        <w:bidi w:val="0"/>
        <w:spacing w:before="0" w:after="0"/>
        <w:jc w:val="left"/>
        <w:rPr/>
      </w:pPr>
      <w:r>
        <w:rPr/>
        <w:t>I plan on asking them to do this when the car comes off the truck. I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 on making a stop at a rear end shop here in Baytown to check the gas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rear end. I hope to have all this complete before I hit 20 m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dometer. We shall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. As long as it's Black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enry F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6 SS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ill Wai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build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will co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29 Mar 1996 08:01:48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Buckler69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"customized"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29110141_365171368@mail02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ve is right on.  I have never seen a car with fat tires and r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ooks good.  To butcher an SS in such a way disgusts me.  It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painting an SS white, but even worse!  I am really starting to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eople are just getting stupider and stupider.   Maybe all the e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ight.   Youngsters really are morons.  "kids these days...."    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ll give the crazy old men out there the respect they deserve.  H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 become old I plan to be sen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thou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car yet, but soon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29 Mar 1996 08:18:39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Tim M. Killmeyer" &lt;74144.103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INTERNET:impala@east.xsis.xerox.com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First dead Impala seen?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29161838_74144.103_BHR53-1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uddy called me yesterday. Wanted to know if my car was alright. (Not if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ight, just the car.) It turns out that he saw an Impala SS with extreme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damage down at Batey Chevrolet  in Carnegie, Pa. (outside of Pittsburgh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 bought my c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ent down today to look at it and see if there was anything I could scave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ssumed it was a '94 because the side mirrors were mounted on the doo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la emblems beside the back windows were stuck on their own separate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trim. The car had a big dent right in the middle of the bump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of the hood was accordianed (new adjective?) back at least a foot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, exposing the battery and the radiator overflow container. Both airb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blown and the windshield on the passenger side was shattered circularly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ssenger didn't have on the seatb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icker on the window showed that an insurance adjuster had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 The sticker had a check list on it and everything was listed as "Good"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the motor which was listed as "damaged" and the tranny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d as "?".  At the top it said "total loss?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 finally talked to the body shop manager, he told me that from w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ood the damage was from a head on collision with a Toyota ca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body swerved to avoid a pothole and there were no injuries, at lea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la. He knew nothing about the other car. When I ask him what was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to the car, he said that if it is totaled the insurance company would t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an auction somewhere and salvage yards would bid on it. He said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body's guess where it would end up. But he also said that it might no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loss. He said that they actually STARTED THE CAR. If you you would se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say "NO WAY." It was the other guy's insurance company that gu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might be totaled. The Impala owner's insurance company was com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 to check it out. These Impalas might be some kind of indestruc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underkarrs. (Don't let it go to your heads guys and gals.) (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, when I was making arrangements in the service department to ha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my horn (too hard to toot) and my second gear start (tranny guy says "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tart in second gear") I got to talking with one of the body shop gu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 said "Somebody wants that car." He didn't know what was going on, bu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something unusual was happening that didn't ordinarily happen when a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 in lik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way, those rare '94s might have just gone up in value by one c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29 Mar 1996 08:45:24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J.R. LEVITZ" &lt;4everGreen@msn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Performance Friction brake p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UPMAIL01.199603291645160270@msn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t P. Wrote in digest #3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 need to replace my rear brake pads. A seal let go on the rear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. I cleaned it up real good but it squeaks badlly. I need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I was wondering about using Performance Friction brake pads. If I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e I will replace all f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ents or experience?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t, I have tried the Performance Friction brake pads that are availabl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ig auto parts chains. Do not buy these, they are no better than stock (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the stock pad is excellent). Give them a call and ask for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pecial" pads that are not available except from them direct. I was tol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 there that they are much better than their standard Carbon Metallic pa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not tried the "special" pads, let us know how they work!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s Joh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Friction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83 Carbon Metallic Hw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ver, SC 29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803-222-2141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521-88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29 Mar 1996 09:07:54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David Hardy &lt;dhardy@cr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SS LIST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Overdrive Over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Pine.SUN.3.91.960329090248.21960A-100000@crl6.cr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as not trying to criticize anyone regarding the shift to overdri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true that 5 people had this problem and it was the overdrive up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fixed it.  Looking at my post, I guess it coulda been perciev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ason I knew this is that it happened to me!  I had the radio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ud and didn't realize I was in D and hit 119, and sputter sputter!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a tach woulda helped!!(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...I did it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cringe at the thought of my car going full out, and suddenly hav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l cut off in pulses....ouch.  It just doesn't sound healt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ig Dave Lock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rdy@crl.com  %%%%%%%%%%%%%%%%%%%%%%%%%%%%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e thief is sorry he is to be hang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at he is a thief" (Thomas Fuller, 17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29 Mar 1996 09:14:54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29171453_73145.1566_FHD69-3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Anyway a few days ago I posted for the number and contact nam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ks at ACS. If memory serves me correctly you were the one who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this company for purchaces of new autos. I have yet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ce for this information so I'd thought I would go to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I did see your message, sorry I did not respond. I have dealt with 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everal occasions, in fact just last Saturday I picked up a brand new '96</w:t>
      </w:r>
    </w:p>
    <w:p>
      <w:pPr>
        <w:pStyle w:val="PreformattedText"/>
        <w:bidi w:val="0"/>
        <w:spacing w:before="0" w:after="0"/>
        <w:jc w:val="left"/>
        <w:rPr/>
      </w:pPr>
      <w:r>
        <w:rPr/>
        <w:t>Jeep Grand Cherokee from them! (not an Impala, but an awesome vehic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own right &lt;g&gt;) I have nothing but great things to say about them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when there were some minor problems they have gone way out of thei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sure we were satisfied. They are very knowlegable, honest,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eat deal of integrity, something that I'm sure you know to be lack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car sales aren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how, they have just proven to me again how fantastic it is to do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m, and I would not hesitate to recommend them to anybody.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get straight, honest, and ACCURATE information, you get a good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! Call Tarry or Jennifer at ACS (800-223-4882) and tell them I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 several other people I know, including Jeff Steenwyck on the li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ought cars through them (Jeff bought an Impala of course), and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very happy with the deal. Sc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29 Mar 1996 09:29:02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+XX h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3291728.LAA28790@legend.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, somehow I was removed  from the list  (you guys trying to tell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?) but I think Im back now,  In response to Daves ques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 wr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One other thing.  I've read that adding the Flowmasters with a H pi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will add 20+ hp, and that changing the PCM to a ZPCM will add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26Hp for a total of 46 more ponies!!  Are the stock muffler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restrictive??.  The PCM that gets changed...is that the one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under the airbox?  Finally, is it really worth changing the air in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 the 1LE elbow on a stock engine using the chrome pipe setu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ve, REMOVING the mufflers will add about +20 hp not putt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ones.   I believe Scott H figured this out after he no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roved 1/4 mile times after removing hi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p, pcm is under the airbox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for the elbow,   it will flow more air and it gets rid of the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that ugly cap to plug the home plate hole.   Up to you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not it is worth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my 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29 Mar 1996 10:23:01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Felicito Fernando &lt;fefernan@southern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Multiple recipients of list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OVER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Pine.BSI.3.91.960329132205.22372B-100000@southern.ed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need to know every detail of my first "speed" run, here g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as taking my three year old home when I asked her "do you want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, or do you want to go fast?" Her answer was obvious, I gu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found our stretch of road, then waited for the traffic to clear.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d never driven in D before, I thought I would try to see if ther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notable difference in rapid take off, like shift points or someth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e noted, but we were so engrossed by speed that I forgot D was chos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really was no malice or intent to scratch the proverbial chalk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fingernails. Really. As to not feeling welcome on this board, no b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al. I get that every day at work. (I'm a Pediatrician, you see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kids...  well, you get the 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ing the ba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29 Mar 1996 10:43:2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dhflores@iwl.net (Debbie/Henry Flo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TransGo/Converter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Mar29.104721pst."15392(5)"@alpha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tlemen, I have but one word to say about the TransGo/Vette Converter/3.42</w:t>
      </w:r>
    </w:p>
    <w:p>
      <w:pPr>
        <w:pStyle w:val="PreformattedText"/>
        <w:bidi w:val="0"/>
        <w:spacing w:before="0" w:after="0"/>
        <w:jc w:val="left"/>
        <w:rPr/>
      </w:pPr>
      <w:r>
        <w:rPr/>
        <w:t>gear combination----WOW!  I had forgotten how much fun "fishtailing" was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like a kid again.  This combination is great. The car has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tion as the combo breaks the wheels easily however, from a slow 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"beast" really gets pissed off and accelerates very hard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ly "seat of the pants" acceler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y honest opinion, one could save a bit of money on the shift kit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 firms up the shifts. The other two mods are a must. The gear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r are so much fun now that I simply cannot keep my foot out of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d no clue that the converter would have this much effec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e c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got to go gang. I'm headed out to the Slick50 Nationals this weeke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ton. They are having night qualifying for the nitro cars ton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 Das and I are going to cookout at the track and talk impala (it is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langu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everyone for the suggestions on the Impala combo. For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idering this combo--------Just D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nry in Hous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29 Mar 1996 14:00:0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Parker, Terry" &lt;tparker@atlanta.glenayr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Atlanta bound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5C33D2@gvnsmt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you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I've already seen one SS on I-20 going toward Atlanta with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lems, chrome trim, and 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caps gold-plated.  YYYUCKK! (personal opin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as Fred who traded in his Maximus for the "Chariot of the Stars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ll hates the Impala group, so he mocks us with his distast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orations. Anyhow the Atlanta chapter of the N.A.I.S.S.O. met him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abama line and sent him back towards Birmingham. It appears that he w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way to California, based on that TV spec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way the Atlanta group is getting together this weekend at the Jo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Jills in Brookhaven at 3:00 PM. Any one interested come visit.  We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o become an official chapter of the N.A.I.S.S.O. soon Troy. I ca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Dave's WEB site for brochures, so bring em if you got 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ry P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lanta, GA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5 Dark Cherry, Someone Stole Home Plate and the Batters Box, Chrome 3.5"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Bow-tie, K&amp;N C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am bound upon a wheel of fire"  (king le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29 Mar 1996 11:13:03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Transgo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29141302_180951246@mail0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message dated 96-03-26 05:47:26 EST, you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Can anyone tell me what a good price is for the TransGo shift kit and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 can order it? Do you have to get it directly from the manufacturer? I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hecked Jeg's and Summitt and they don't carry it.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working on becoming a dealer for Transgo Shift Kits through the clu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o foll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29 Mar 1996 11:12:58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wheel 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29141257_180951174@mail02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message dated 96-03-24 23:21:00 EST, you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I'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ove the stock emblems to the new center caps, but they warned me that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robably break the stock emblems if I tried to remove them from the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enter caps.  Any comments/idea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 had my wheels polished, they also cut the clear plastic off the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center cap and polished it also.  They look like chrome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29 Mar 1996 11:12:53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Arl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29141253_180951149@emout10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message dated 96-03-23 10:46:49 EST, you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I will be attending the Arlington gathering, and have a question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e SCS.  What is the cost of attending the SCS, without entering my car?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've seen some mention of $35.00.  What is that for?  Is it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car, be a spectator, is it per person, per day, etc.????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.00 for both days and to show your car.  If your just a spectator,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20.00.  Check out there web site.  This includes the vendor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area and drag r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And are there anyfees for the plant tou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not, I'm paying them 325.00 a month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Also, Troy, the tentative schedule shows Sunday consisting of draw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(door prises, etc.)  Do you have to be present to win?  I, among ot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ill have to leave the area before everything i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I'll come up with some raffle type tickets.  You may have to pay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if you leave early though.  You will have to be present to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ack 94 SS I will be giving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29 Mar 1996 11:12:49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stewartm@magi.com,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Walker 2.5"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29141248_180951112@emout07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message dated 96-03-22 14:54:29 EST, you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've got a couple of questions for you on the system.  Does it inclu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"H" pipe 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straight duals like the stock system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, no H cross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you said, in Digest 375, it will rap on down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nd is the loudest you've heard to date, does this include the "S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r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uffler delete/"H" pipe system re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n't heard Scott's but I tried something very similar.  I made a muff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pipe and tried it without the mufflers.  The Walker system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ded in resonator (about 12") at the back and I thought it would b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et.  It was too loud without the mufflers so I put the ultraflows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rought it within the acceptable range.  I loved the noise I just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ounded kind of loud for this c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rap or bark quiet a bit so if I get tired of the noise I may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ssover pipe.  I found that it usually quiets it down a little.  Troy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29 Mar 1996 11:13:13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Car Club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29141312_180951368@mail06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 anyone have contacts or web addresses for these clubs?   Specif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National, Camaro, Chevelle etc..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, Tr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29 Mar 1996 15:05:0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Parker, Terry" &lt;tparker@atlanta.glenayr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fish-wr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5C42A2@gvnsmt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y group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odays Atlanta Journal-Constipation "wheels" section is an artic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ing the demise of the B-cars. I will quote some of the stuff.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icture of the A** end of the SS (which most ovals see) is:" This mo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will be the LAST for the Chevy Impala, first sold in 195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erodacty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They are pterodactyls", observed Bill Pochiluk, chief analyst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facts, " and they were bucking the industry trend toward taking w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st  out of car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Veloceraptor better describes the be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GM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Chevrolet really caused this because the Caprice is so coyote ug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nly police departments would buy i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ought is was to build more sport utility vehi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live the Raptor!  RAZZOR you still out the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ry P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lanta, GA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5 Dark Cherry, Someone Stole Home Plate and the Batters Box, Chrome 3.5"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Bow-tie, K&amp;N C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am bound upon a wheel of fire"  (king le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IMPALA Digest 393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MPALA Digest 3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 covered in this issu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2 1/16" 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Godley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Caprice aesthetics (or lack thereo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on Hurter &lt;don@siriu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Fwd: 1996 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Impalaclub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Airbag damage to windsh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Franklin Poole &lt;franklin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Doctor Fernando and KOHL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Franklin Poole &lt;franklin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Re: Hallucinatory Impala sigh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Kurt Kemmling &lt;76165.165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Re: Car Clu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teve VanNattan &lt;stevev@gte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Re: IMPALA digest 39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Tim M. Killmeyer" &lt;74144.103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T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ave Carlson &lt;dacarl@courant.infi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Hi Scott Mueller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CKOHLI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) These BIG suckers are mag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Loren Peterson &lt;equ_rino@cen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) Re: 2nd gear start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bert Cheek &lt;rcheek@one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) Hypertech Nightm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att Heimerdinger &lt;matt@mo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) Tilt-n-toot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bert Cheek &lt;rcheek@one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) Re: "customized S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bert Cheek &lt;rcheek@one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) Wheel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Maney0830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) Suggestion for Impala Hom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ike Kai-Kan Yang &lt;mkyang@unixg.ubc.c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) Engine &amp; Transmission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aldeehani@kuc01.kuniv.edu.k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) walk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29 Mar 1996 12:16:45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Godley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2 1/16" 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29151643_259292046@emout08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lled JC Whitney to order the 2 1/16" Tach that has been talked abou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said it is discontinued.  Any suggestions?  I don't want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rosity on my d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95 D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29 Mar 1996 12:52:34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Don Hurter &lt;don@siriu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Caprice aesthetics (or lack thereof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3292056.MAA22278@moon.sirius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"Parker, Terry" &lt;tparker@atlanta.glenayr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fish-wrap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One GM Offici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evrolet really caused this because the Caprice is so coyote u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nly police departments would buy it"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 have to agree that the earlier pre-95 Caprices we pretty homely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ly with the lower wheel openings and spindly C-pillar.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ation of the larger openings and the rear quarter window insert we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what the car needed, IMO. I wonder how the sales of the Cparice might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aired if the body was styled that way from da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D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29 Mar 1996 13:04:11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Impalaclub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Fwd: 1996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29160410_181014837@emout09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message dated 96-03-29 10:44:21 EST, glenn.m.tindle.1@gsfc.nas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 love my 96 SS IMPALA!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lthough i don't like the fact tha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no stop in between overdrive and neut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o you know of a fix for this situa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Has this been brought to your attention befo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 anyone else found this to be true?  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ed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</w:t>
        <w:tab/>
        <w:t>glenn.m.tindle.1@gsfc.nas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  <w:tab/>
        <w:t>impalaclub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96-03-29 10:44:21 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ala Club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love my 96 SS IMPALA!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 don't like the fact tha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top in between overdrive and neut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know of a fix for this situa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is been brought to your attention before?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l s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29 Mar 1996 13:38:21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Franklin Poole &lt;franklin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List Server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Airbag damage to windsh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5C584D.554E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more, exposing the battery and the radiator overflow container. Both airb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were blown and the windshield on the passenger side was shattered circular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s if the passenger didn't have on the seatb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 recall the right side airbag is designed to impact the windshield and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ly use that as leverage to protect the passenger.  A recent discu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service manager had some content about how the windshield and se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redesigned to take this into account.  Maybe someone else can give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s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lin Poole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ecedo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how fast you go...it's how you go fast!! $$$$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29 Mar 1996 13:43:4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Franklin Poole &lt;franklin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List Server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Doctor Fernando and KOHL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5C598C.73FE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ad to see Dr. Fernando has a thick skin and a sense of humour!  I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Dr.'s some and the good ones do have both of the aforementio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com to the list sir, and don't hesitate to ask questions.  If some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doesn't have the answer there probably isn't one.  You'll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e are a fairly well  self-policed group (thank the Lord&lt;G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come back Kohli!  Thought you went away!:-(  Wazzitmean T.A.D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quite get it righ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lin Poole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ecedo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how fast you go...it's how you go fast!! $$$$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29 Mar 1996 13:37:38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Kurt Kemmling &lt;76165.165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INTERNET:impala@east.xsis.xerox.com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Hallucinatory Impala sigh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29213738_76165.1654_GHM205-1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igest 390 someone wr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A customer is sure he saw a silver SS !!!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ask him what kind of acid he was 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95 Dark Cherry Impala SS.....solid as a rock....runs like a clock....b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....there are only 2 other FACTORY colors besides mine on a 94-96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la........Black and GGM........all other sightings are defi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ucinations or re-paints............must be some good cid going around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29 Mar 1996 14:28:05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teve VanNattan &lt;stevev@gte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Car Club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Mar29.143206pst."15085(12)"@alpha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Does anyone have contacts or web addresses for these clubs?   Specif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Grand National, Camaro, Chevelle etc..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anks, Tr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out "http://ni.umd.edu/gnttype/www/" and "http://wj.net/f-body/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V</w:t>
      </w:r>
    </w:p>
    <w:p>
      <w:pPr>
        <w:pStyle w:val="PreformattedText"/>
        <w:bidi w:val="0"/>
        <w:spacing w:before="0" w:after="0"/>
        <w:jc w:val="left"/>
        <w:rPr/>
      </w:pPr>
      <w:r>
        <w:rPr/>
        <w:t>95 T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29 Mar 1996 15:56:58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Tim M. Killmeyer" &lt;74144.103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INTERNET:impala@east.xsis.xerox.com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IMPALA digest 393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29235657_74144.103_BHR40-1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licito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he clarification, now maybe we can let this drop.  Let us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op speed is when you finally hit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There really was no malice or intent to scratch the proverbial chalk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ingernails. Really.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harm done. Keep asking those questions! 8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29 Mar 1996 16:01:31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Dave Carlson &lt;dacarl@courant.infi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T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3300001.TAA31843@mh101.infi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 quick question  for the group.  I'm still waiting for my d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ry '96, but have noticed that the tires (255/50X17) are on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F Goodrich TA's.  Any experience with other sizes that are more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?  For instance, what about 275/40X17'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29 Mar 1996 16:12:4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CKOHLI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Hi Scott Mueller!!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29191240_365447608@emout07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t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he welcome!  Beam me up, it's good to be back...ahead warp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attitude and brains, Troy's looks and organizational skills, an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(maybe we'll also recruit Forbes)...the '97 SS's could be roll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rytown's line next summer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new with my C9. I'm maxed out with the guys at East Lyme...but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 to do 6 speed. They are not up to it bcos of emissions (as you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d out awhile ago), and if I go aftermarket, it will void my lif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...do you have any ideas??  Anyway, at 100K when I go Candy A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, I'll do a Callaway overhaul and the 6 speed...the heck with warran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into digesting all those digests...just the facts m'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't make the Arlington thing (going to Masters Tournament ...spect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, not playing unfortunately---should have taken up golf when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nger, instead of the USMC, I'd have been great---and a European biz tr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il is tight for me!), but I promise that our paths will cross som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, and I'll give you the keys to the ThunderBeast, to rock 'n' rol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ay...so long as you promise to give them back! See 'ya in the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e, Scott, R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29 Mar 1996 17:09:08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Loren Peterson &lt;equ_rino@cen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These BIG suckers are mag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5C89B4.1045@cen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we are standing in my driveway shooting the "bull" he with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CM95, me with my DCM96.  Talking about the mods we just did, and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ds were gonna do, when a BBB95 pulls up.  We start in on him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atch about the beast.  He has a long way to go!  But so did we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Impala List".  Gotta lov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en DCM96 S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 got two in town with the sewer pipe, and one to quickly fol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, I said!  Not too bad for a little town of 37,00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h yes Troy, whats the good word on the NAISSO decals, you taking c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?  Need hel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all your orders for the different decals, and have not forgo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,  Dave should have them done asap, I bug him constant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29 Mar 1996 17:15:33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bert Cheek &lt;rcheek@one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2nd gear start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.5.4b12.32.19960330011533.006ab0d4@mail.one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However, this does raise an interesting point.  Say Mr.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gets 2nd gear start implemented into his PCM calib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en I get my PCM reflashed with it and at 35,999 m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y tranny goes poof.  GM is going to say &lt;zni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HO, most service techs don't know their head from their *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rely wouldn't know a swapped PCM program for an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What they don't know, can't hurt you! I doubt the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he time and effort to read back the program and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to the stock one (if that is even possible with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). I've found the most effective method is to wal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y "Uhhh, this here thinga-ma-jiggy don't work so goo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. Could you, uhhhh, fix it?". The TSB-in-hand thing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rowned upon: play ignorant, and the dealer would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ven notice the subtle changes the "Z" program mak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he would opera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 Cheek -- Cincinnati, Ohio -- rcheek@on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4 Impala SS, AS&amp;M Air Intake, Walker CVX Mufflers, H Pi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"Z" PCM, TPIS Airfoil, Analog Tach, 160 Degree Thermos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29 Mar 1996 17:45:09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att Heimerdinger &lt;matt@mo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Hypertech Nightm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5C9225.3BA6@mo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 reason I bought the Hypertech PP just bit me in the A**!  I was taking the beast back to the dealer (6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since Aug '95) to get the horn worked on (after the tilt 'n' toot fix) and to ask them about the 2nd g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.  Thinking that they may get into the PCM programming to investigate the 2nd gear start, I decided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 to stock just in case.  I moved the car close to the front door of our office and started setting up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(which I have done twice before while playing with the shift points).  The car was running as I hooked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P to the diagnostic plug (I have reread the PP manual and see no cautions about this).  I then turned of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gnition, waited 10 secs and turned it back on.  The PP showed everything correctly, identified the car and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ed the download.  As soon as it started, the PP reported a communications error.  It just kept retrying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ver and over etc...... After 3 or 4 minutes, I turned off the key, disconnected the PP and tried to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ast.....nothing 8^(.  Even disconnected the PP was still retrying.  I called Hypertech and got Eddie. 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ed that I try disconnecting the battery for 10 minutes and reset the PCM.  When I did this, the beast r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a high throttle and the check engine light was staying on.  Good news though!  When I had the shifter in O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 would start in 2nd gear.  I guess I've solved our 2nd gear problems &lt;g&gt;.  I had no choice but to limp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aler and play stupid (which isn't all that hard).  They spent 24 hours with it and ended up replacing the PC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rely.  I have sent the PP back to Hypertech for a replacement (Eddie thought I may get a D2 version) but I'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feeling so sure about the advantages anymore.  I guess I'm in this for the long haul, so I'll try it again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don't know if the dealer would buy the "Duh, I don't know what could have happened." routine again.  I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y two things though, The folks at Hypertech have always been eager to please, and the beast doesn't per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ly as well without the Hypertech program.  I'll let everyone know what happens when I get the new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t Heimerd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'95 D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29 Mar 1996 19:07:17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bert Cheek &lt;rcheek@one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Tilt-n-toot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.5.4b12.32.19960330030717.006a3264@mail.one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I tried to get a new hornpad out of my dealer twice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I just went in and said the horn was too hard to pu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ought it was dangerous, I want you to look at it, and, oh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h, here's this TSB I found laying around for repla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npad with one that works! They said there was nothing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horn, and that they all work that way. So, befor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visit, I tried slamming my tilt wheel up. Sure enough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a little "toot" out of it. So, I take it in, demonstra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ervice manager who agrees with me. I'm thinking, co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ad for sure! Those pesky techs found a LOOSE GROUND 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xed the d*mn thing without changing the pad! I guess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 on the fancy-schmancy-dual-bugly-easy-pressing-membrane pa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more up note, they were also supposed to replace my 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ler lines (leaky!). Unfortunately, they ordered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and got me TRANNY cooler lines! Luckily (???) they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king a little bit too, so I got them replaced for free!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hoses oft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 Cheek -- Cincinnati, Ohio -- rcheek@on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4 Impala SS, AS&amp;M Air Intake, Walker CVX Mufflers, H Pi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"Z" PCM, TPIS Airfoil, Analog Tach, 160 Degree Thermos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29 Mar 1996 19:07:16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bert Cheek &lt;rcheek@one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"customized SS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.5.4b12.32.19960330030716.006acebc@mail.one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I'm all into self expression and customizing, but to dr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one to the ground and make it bounce...There outta be a law!!!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wo weeks after I got my Impala (they were still very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nd no one knew what it was), I was following some teena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me in their now-it's-pickup-with-seats Blazer, and I se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ing at the Impala and mouthing something at me. So, I 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head out the window and yell, "What?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ake it bounce, man. Make it bounc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esh. Kids these day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 Cheek -- Cincinnati, Ohio -- rcheek@on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4 Impala SS, AS&amp;M Air Intake, Walker CVX Mufflers, H Pi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"Z" PCM, TPIS Airfoil, Analog Tach, 160 Degree Thermos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29 Mar 1996 19:56:54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Maney0830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Wheel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29225653_501497843@mail06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been thinking of buying a second set of wheels/tires to use on m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la (save the originals during winter, etc.) Anyway, I noticed the RO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els in Super Chevy. Is this the OEM? Would buying these and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s separately be cheaper than buying replacement Impala wheels from Chev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everybody's fuel pump this loud? I can hear it while riding in th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t with the radi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change the front bucket cushions at all? Not bad but not eas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added an amp to the UN0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how, small stuff... Enjoying the Impala immense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Ma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'96 B Stock (Intake/Exhaust/2nd set wheels this year, 3.42 next year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29 Mar 1996 20:03:08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ike Kai-Kan Yang &lt;mkyang@unixg.ubc.c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dhardy@cr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uggestion for Impala Hom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3300407.UAA11518@unixg.ubc.c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 D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gone through the newly updated Impala Home Page.  I reall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Here's one suggestion for you.  For the SS mentioned in the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you can add this:  The Sports Car Interational March 1995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d an articled titled S vs SS.  Essentially it was a comparsion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a 95 M-B S500 and an 95 SS.  Not surprsingly to us, bu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er to SCI, the editor picked the SS as his favori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a nice day!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Y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British Colu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6 Impala SS DCR (9C1 deflators, Gas Bi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30 Mar 1996 03:52:33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aldeehani@kuc01.kuniv.edu.k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Engine &amp; Transmission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3008523333@kuc01.kuniv.edu.kw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 SS'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making some performance modifications to my '96 Impala 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ndered, how much power the transmission can take. My quest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is the type of the '94-96 SS transmissions and their maximum HP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? and what it is the HP limit of the 350 ci engi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la Al-Deehani from Ku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'96 Impala SS (Caprice in our part of the plan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'94 LTZ, (Z-prog, ASM air kit, 160 stat, soon 3.42 gea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29 Mar 1996 22:22:02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walk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3300621.AAA06192@legend.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digest 39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I've got a couple of questions for you on the system.  Does it inclu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"H" pipe 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straight duals like the stock system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straight, no H cross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crossover a really good feature to have?  You mention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ets it down but does it also add any power, flow more air etc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 When you said, in Digest 375, it will rap on down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and is the loudest you've heard to date, does this include the "S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Harr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muffler delete/"H" pipe system re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 haven't heard Scott's but I tried something very similar.  I made a muff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elete pipe and tried it without the mufflers.  The Walker system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elded in resonator (about 12") at the back and I thought it would b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quiet.  It was too loud without the mufflers so I put the ultraflows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t brought it within the acceptable range.  I loved the noise I just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t sounded kind of loud for this c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haps the stock resonators do a better job at quieting the car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the walkers.  but you are right no mufflers does make it  loud  LOUD!!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hheheeheheh BUT only if driven in an irresponsible manner.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its  LOUD!!!! ehhehe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rap or bark quiet a bit so if I get tired of the noise I may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ssover pipe.  I found that it usually quiets it down a little.  Troy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any opinions on whether its better to keep the mufflerlesscrossed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ock system or to go with the almostasloudbutnocrossoverpipe Walker system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y RAZZOR, you still around?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 President, If I may be so bold...THE RUSSKIY TALKS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RANKLY WE THINK HE IS SHORT A KNOW-HOW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Gen. "Buck" Turgid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 Gatch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xhound@txdirect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IMPALA Digest 394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MPALA Digest 3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 covered in this issu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Leaky transmission coole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ay Berilla &lt;writes4u@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2nd gear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curtp@earthlink.net (Curt Plattebor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Mobil 1 Factory St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BGordon401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The gold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Loose parts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ZTMP50A@prodigy.com ( DAVID NM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) tach w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effd@accessus.net (Jeff Daw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Susp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HPERF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Scarce tires for the Impal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king@nando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Re:2 1/16" 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Lennie Dolphin &lt;lennie@earthlink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Re: IMPALA digest 3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Fulminata9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) Sunday night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ay Berilla &lt;writes4u@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) Another reason why it's a great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Maney0830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29 Mar 1996 23:11:33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ay Berilla &lt;writes4u@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list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Leaky transmission coole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3300711.CAA08905@s1.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On a more up note, they were also supposed to replace my oil cooler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aky!). Unfortunately, they ordered the wrong set and got me TRANNY coo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! Luckily (???) they were  leaking a little bit too, so I go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for free! Check those hoses oft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 Cheek -- Cincinnati, Ohio -- rcheek@on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4 Impala SS, AS&amp;M Air Intake, Walker CVX Mufflers, H Pi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"Z" PCM, TPIS Airfoil, Analog Tach, 160 Degree Thermostat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had to have my transmission cooler lines replaced too because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king. Anybody else had this problem. Might be worth adding to th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things to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ay 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94 Impa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30 Mar 1996 04:08:31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curtp@earthlink.net (Curt Plattebor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2nd gear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3301208.EAA03576@norway.it.earthlink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ler called me today to give me an update regarding what he found o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M Technical systems. GM told him that 2nd gear start was available in 9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arly 95 Impalas. 2nd gear start was taken out of later Police Crui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mpala'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GM told him this was a software program not mechanical and was in th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rograms. Newer version software with 2nd gear star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reflash the newer cars. Dealer was told you can reflash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er program but can't get or install older software. The old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ere also taken out of the program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t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30 Mar 1996 08:58:13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BGordon401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73145.1566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Mobil 1 Factory St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30115813_181483200@emout09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.K. Scott, I give up.  Where do you put the Mobil 1 metal plate stick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ala??  I know it really doesn't "belong" on our car, but there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good location for it to be 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insight on this minor problem would be appreciated.  Thank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Bru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30 Mar 1996 08:57:37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The gold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3301657.KAA21853@legend.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 That's a scary thought--in 10 years our beloved SS will be bouncing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ith gold rims and green/gold flake paint.  I've already seen one S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I-20 going toward Atlanta with all the emblems, chrome trim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heel center caps gold-plated.  YYYUCKK! (personal opin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that 2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w one here in San Antonio with all the chrome gold plated too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ree, it was FUGLY!!!  Especially since the car had like 3 inch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t on it.  Some people just shouldnt have a nice car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 President, If I may be so bold...THE RUSSKIY TALKS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RANKLY WE THINK HE IS SHORT A KNOW-HOW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Gen. "Buck" Turgid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 Gatch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xhound@txdirect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30 Mar 1996 10:28:33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ZTMP50A@prodigy.com ( DAVID NM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Loose parts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097.04783883.ZTMP50A@prodigy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nt to the dealer as scheduled yesterday bright and early.  As so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 got out of the car, the service manager walked up and said, "b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, we had 32 carryovers from last night, we need to resched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ar".  Sheesh.  All I want is the ball joints checked  ( I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uy a torque wrench!!!).  I ended going to a Pontiac dealer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.  As soon as the SS hit the shop area..all the mechanics c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to look at it..&lt;G&gt;.  Guess they're only use to F-bodied cars!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rvice manager had them change my oil to the Mobil 1 than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ught elsewhere, and lubed the upper balljoints behind the whe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my lube gun doesn't flex enough, and I was too lazy to ta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els off).  Anyway, the clicking seems to be gone.  While the c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on the lift, I took the opportunity to look at everything. 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ws holding the heat shield over the gas tank were missing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else was tight.  The exhaust hangar was in place and t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t mine hangs to low, and I drag the tailpipe every time I back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y driveway.   Had them replace the screws and was on my w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aler didn't charge me a nickel for the work!  Think I'll go back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to pay for the rear gasket change, since the Chevy dealer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hecking with Technical" about keeping it under warranty.  I t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m 3/36K warranty BUMPER to BUMPER..including defective part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sket is defintely a defective part.  We'll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TW, I saw an ad for Goodyear GS-C tires in our size.  I call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ple of Goodyear dealers..said "nope, must have been a misprint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oy:  my '96 doesn't stop between overdrive and neutral either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ift it manually, 1-2-3-4, you could inadvertently hit Neutra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'94's and 95's like this?  Finally, I ordered the 9C1 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lectors.  Figured $8. is cheap.  Are they worth it?  What'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sus, since I notice only a few people have them 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 Stonefield in So 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96 BBB SS, 3.5" chrome pipe, Mobil 1 5W-30 synthetic, tint,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seats, 9C1 deflectors on order, and the Felpro diff gask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0-60 in 2 blinks and a gr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30 Mar 1996 09:53:03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effd@accessus.net (Jeff Daw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ject: tach w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3301753.LAA23514@mtvernon1.accessus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risk of starting another argument(newbies check back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pace saver discussion) I too have been trying to figure out w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for a tach. The 2 1/6" in dash is just not an option IMHO. GM makes a 3</w:t>
      </w:r>
    </w:p>
    <w:p>
      <w:pPr>
        <w:pStyle w:val="PreformattedText"/>
        <w:bidi w:val="0"/>
        <w:spacing w:before="0" w:after="0"/>
        <w:jc w:val="left"/>
        <w:rPr/>
      </w:pPr>
      <w:r>
        <w:rPr/>
        <w:t>3/4" with the bowtie that really gets me going! But where to put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. I have measured the front part of the console and just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ach will clear the ashtray when it is pulled out. I do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ashtray as I am a smoker (just not in the car, wife won'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nd besides at 15000 miles it still smells new). Besides I thi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h would look funny with a big hole where it used to be. Or would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d mounting the tach "upside down" where the ashtray is look ok? The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5" tach might fit doing that. Just some thoughts but would like to hea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or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on another note has anyone else noticed the plastic da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parts look another color than the rest of the dash and door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have a purple "tint" to them. I thought I remember someone 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on this quite awhile back but don't know what the response was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 used any "harsh" chemicals on the parts so don't know w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this or if they have been gradually f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 Dawson 95 DCM still "light in the trun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ork is the curse of the drinking classes."  Oscar Wil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30 Mar 1996 12:40:06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HPERF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usp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30154006_181581195@emout10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and lower trailing arms are available now.  The produ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ing well and the customers are very happy with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y is working on a club discount.  Contact him for the group buy-in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you can call us for any tech help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planning many more Impala products.  I will keep everyone in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Hotchk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chkis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310) 907-77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30 Mar 1996 09:04:4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king@nando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carce tires for the Impal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310108.AA0021@grail2406.nando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THIS IS A MESSAGE IN 'MIME' FORMAT.  Your mail reader does not support M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You may not be able to read some parts of thi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PART.BOUNDARY.13.82822370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ID: &lt;13_61_1_82822348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plain; charset="US-ASCII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7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have been some recent discussions about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r spare and the effect it has on the rear different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conclusion was that it is intended to be used in eme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, i.e., to get to a B.F.Goodrich dealer to buy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ire.  I thought I would pass on my experience with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 a 255/50ZR-17 on a Saturday morning in Raleigh, 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iday evening I noticed a large screw imbedded in the tr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rear tire of the Impala.  Since it is a '96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 miles I was pretty bummed.  This morning I called all 4</w:t>
      </w:r>
    </w:p>
    <w:p>
      <w:pPr>
        <w:pStyle w:val="PreformattedText"/>
        <w:bidi w:val="0"/>
        <w:spacing w:before="0" w:after="0"/>
        <w:jc w:val="left"/>
        <w:rPr/>
      </w:pPr>
      <w:r>
        <w:rPr/>
        <w:t>BF Goodrich authorized dealers and associate dealer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 pages.  None had the tire in stock.  I called at least 6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ealers that claimed to sell BF Goodrich and none h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re in stock.  Several offered to order the tire and h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where from 1 to 5 days.  Now I'm really bumm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la beached in the garage for the week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arranged for one dealer to get a tire from a ware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nday.  I've also ordered a tire via phone from a mai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fit to be delivered via UPS in about 3 days.  If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uy comes through, I'll have a "spare" to use the next tim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thought I would pass this on.  If you are travel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Raleigh on the weekend and lose a tire, don't expect to b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with anything other than the space saver sp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ay, anyone have any experience with patching these tir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ire dealer offered to do just this but I'm skep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 get the opportunity I plan to see what the Impala can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like a poor risk/reward ratio to do this on a patched t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lph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96 D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PART.BOUNDARY.13.82822370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ID: &lt;13_61_1_82822350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plain; charset="US-ASCII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7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Description: &lt;D:\rwkwork\impala.no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have been some recent discussions about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r spare and the effect it has on the rear different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conclusion was that it is intended to be used in eme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, i.e., to get to a B.F.Goodrich dealer to buy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ire.  I thought I would pass on my experience with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 a 255/50ZR-17 on a Saturday morning in Raleigh, 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iday evening I noticed a large screw imbedded in the tr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rear tire of the Impala.  Since it is a '96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 miles I was pretty bummed.  This morning I called all 4</w:t>
      </w:r>
    </w:p>
    <w:p>
      <w:pPr>
        <w:pStyle w:val="PreformattedText"/>
        <w:bidi w:val="0"/>
        <w:spacing w:before="0" w:after="0"/>
        <w:jc w:val="left"/>
        <w:rPr/>
      </w:pPr>
      <w:r>
        <w:rPr/>
        <w:t>BF Goodrich authorized dealers and associate dealer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 pages.  None had the tire in stock.  I called at least 6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ealers that claimed to sell BF Goodrich and none h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re in stock.  Several offered to order the tire and h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where from 1 to 5 days.  Now I'm really bumm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la beached in the garage for the week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arranged for one dealer to get a tire from a ware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nday.  I've also ordered a tire via phone from a mai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fit to be delivered via UPS in about 3 days.  If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uy comes through, I'll have a "spare" to use the next tim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thought I would pass this on.  If you are travel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Raleigh on the weekend and lose a tire, don't expect to b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with anything other than the space saver sp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ay, anyone have any experience with patching these tir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ire dealer offered to do just this but I'm skep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 get the opportunity I plan to see what the Impala can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like a poor risk/reward ratio to do this on a patched t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lph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96 D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PART.BOUNDARY.13.828223705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30 Mar 1996 18:16:21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Lennie Dolphin &lt;lennie@earthlink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Mark Godley &lt;Godley@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Impala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2 1/16" 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2.2.16.19960330211838.3bc77a84@earthlink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 called JC Whitney to order the 2 1/16" Tach that has been talked abou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said it is discontinued.  Any suggestions?  I don't want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rosity on my d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calling Cyberdyne who actually make the 2 1/16 tach: 1-412-258-844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-412-258-8442 and fax 1-412-258-834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this hel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.. Lenni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30 Mar 1996 18:36:34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Fulminata9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IMPALA digest 394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30213633_366180726@emout10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y Matt H. I saw your post on the Hypertech PP. Unfortunately you did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things it says in the instructions never to do. The key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 (but engine Not Running) position, never disconnect the programm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the key off while in progress, and never start the engin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.(this also means plugging in while engine running). If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violated, unfortunately as you found out, you need a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CM. At least the dealer didn't ask any questions. Also, just a note. The P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egal in all 50 states and does not void any manufacturer's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really no need to revert back to stock prior to getting an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on the car, including parts controlled by the PCM or smog control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30 Mar 1996 18:35:5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ay Berilla &lt;writes4u@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list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unday night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3310235.VAA12167@s1.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't forget about our Sunday night IRC 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 PM EST on channel #Impa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pe to see you t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y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30 Mar 1996 19:44:45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Maney0830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Another reason why it's a great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30224444_366217712@emout04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adults 1 2yr. old, two diaper bags, 6 jackets (spares), two sets of 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speakers, and other spoils of the shopping mall: all cruising in com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speed in the hypercruiser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96 B, almost 500 miles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IMPALA Digest 395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MPALA Digest 3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 covered in this issu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Interior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Mobil-1 st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Re: Leaky Transmission Oi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ike Kai-Kan Yang &lt;mkyang@unixg.ubc.c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Re: 1996 SS (No stop btn Neutural&amp; O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ike Kai-Kan Yang &lt;mkyang@unixg.ubc.c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IMPALA digest 3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YQDW20A@prodigy.com ( GENE WIL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Re:SManey &amp; another reas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Felicito Fernando &lt;fefernan@southern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Re: Airbag damage to wind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Tim M. Killmeyer" &lt;74144.103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Purple Door Pl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curtp@earthlink.net (Curt Plattebor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Oil coole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curtp@earthlink.net (Curt Plattebor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curtp@earthlink.net (Curt Plattebor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) Impala Spies...come in...this is monkey wrench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avid Hardy &lt;dhardy@cr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) Tach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ZTMP50A@prodigy.com ( DAVID NM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) Hypertech Disaster part 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att Heimerdinger &lt;matt@mo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) Arl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Loren Peterson &lt;equ_rino@cen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) stop between neutral and 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att Heimerdinger &lt;matt@mo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khstubbs@unity.ncs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) Emblem PN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wooyang &lt;wooyang@uclink2.berkeley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)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uman19 &lt;suman19@server.iadfw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) Digital Tach / Bad Ho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Ken Orlando &lt;korlando@blkb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30 Mar 1996 23:12:14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Interior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3310711.BAA24301@legend.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 Dawson wr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 Also on another note has anyone else noticed the plastic da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oor parts look another color than the rest of the dash and door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lmost have a purple "tint" to them. I thought I remember someone 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omething on this quite awhile back but don't know what the response was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have not used any "harsh" chemicals on the parts so don't know w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aused this or if they have been gradually f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ff,   my interior pieces match PERFECTLY BUT my on my fathers 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serts for the pwr buttons, and a few other door panel pie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T match the rest of the interior.  His seem to have a "yellowis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nt to them.  He complained but of course got nowher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aler.   You arent the only one.   Funny we didnt notice it when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ught  it.  We both checked the car over VERY well but did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 the discoloration or whatever it is.   Maybe its the ligh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nda like when you go to the supermarket and they put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ifferent colored" flourescent lights over the meat area so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f looks really really red and "fresh".   Maybe GM has ligh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interior look all one color 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Gatch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xhound@txdirec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la SS...All the dust a Mustang can e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30 Mar 1996 23:58:34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Mobil-1 st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31075833_73145.1566_FHD30-1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u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O.K. Scott, I give up.  Where do you put the Mobil 1 metal plate stick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ala??  I know it really doesn't "belong" on our car, but there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good location for it to be 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glad you asked, as I believe I have found the "perfect" place for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ce the factory would have put it. I have the plate install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d, in a flat area that is just about perfectly sized to accept it ju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H side (LH as you face the vehicle) of the hood release spr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in front of the rubber seal. It is very obvious to observe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od is raised as several people have commented on it. Sc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31 Mar 1996 01:05:26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ike Kai-Kan Yang &lt;mkyang@unixg.ubc.c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rcheek@on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Leaky Transmission Oi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3310909.BAA24631@unixg.ubc.c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Ray Berilla &lt;writes4u@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: Impala list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Leaky transmission coole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essage-ID: &lt;199603300711.CAA08905@s1.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&gt;On a more up note, they were also supposed to replace my oil cooler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(leaky!). Unfortunately, they ordered the wrong set and got me TRANNY coo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lines! Luckily (???) they were  leaking a little bit too, so I go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eplaced for free! Check those hoses oft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ob Cheek -- Cincinnati, Ohio -- rcheek@on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I had to have my transmission cooler lines replaced too because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leaking. Anybody else had this problem. Might be worth adding to th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list of things to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ab/>
        <w:tab/>
        <w:tab/>
        <w:t>Ray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ab/>
        <w:tab/>
        <w:tab/>
        <w:t>94 Impa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d the same leak happen to me too.  In my case, the leak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severe to the extent that I can notice the gear slip when they shi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s it turn out, the problem seems to be something on the fit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il cooling line that was not sealing properly (O-ring, Gasket, washer?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aler was able to fix it without replacing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TW, Rob, which one of your oil cooling line leaked? Was 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line or the lower line?  Since yours is a 94 a leak from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ould be a surprise since I do rember reading a TSB or re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ing such leak on all the 94 cars with LT1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a nice day!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Y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British Colu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6 Impala SS DCR (9C1 deflators, Gas Bi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31 Mar 1996 01:05:32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ike Kai-Kan Yang &lt;mkyang@unixg.ubc.c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1996 SS (No stop btn Neutural&amp; OD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3310910.BAA24638@unixg.ubc.c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Date: Fri, 29 Mar 1996 13:04:11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Impalaclub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Fwd: 1996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essage-ID: &lt;960329160410_181014837@emout09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n a message dated 96-03-29 10:44:21 EST, glenn.m.tindle.1@gsfc.nas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r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I love my 96 SS IMPALA!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Although i don't like the fact tha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no stop in between overdrive and neut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Do you know of a fix for this situa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Has this been brought to your attention before?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Has anyone else found this to be true?  Tr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indeed true and I have no problem with it, indeed I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t.  However, I do hate the stop between Overdrive and Drive.  I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me that I have to push the bottom to down shift to third (No such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-2, and 2-1).  What's the whole point of this stop anyway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a nice day!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Y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British Colu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6 Impala SS DCR (9C1 deflators, Gas Bi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31 Mar 1996 05:12:38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YQDW20A@prodigy.com ( GENE WIL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IMPALA digest 395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097.04826203.YQDW20A@prodigy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STOP GETTING THIS IMPALA DIGEST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31 Mar 1996 05:45:1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Felicito Fernando &lt;fefernan@southern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Multiple recipients of list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SManey &amp; another reas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Pine.BSI.3.91.960331084336.27847B-100000@southern.ed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gree wholeheartedly! Three kids under seven here, and *no* fou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dans currently marketed to haul all three in the back that were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except the 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at car, and will be for yea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HO, the best driving CD: Acoustic Alchemy's "Back on the Ca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 Fern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96SS, ~3200 gleeful m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31 Mar 1996 07:45:25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Tim M. Killmeyer" &lt;74144.103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INTERNET:impala@east.xsis.xerox.com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Airbag damage to wind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31154525_74144.103_BHR51-1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kli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As I recall the right side airbag is designed to impact the windshield and m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ly use that as leverage to protect the passenger.  A recent discu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service manager had some content about how the windshield and se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redesigned to take this into account.  Maybe someone else can give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s??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could very well be as there was no (Sorry, shield the children's e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 or hair stuck on the windsh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31 Mar 1996 07:47:32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curtp@earthlink.net (Curt Plattebor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Purple Door Pl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3311547.HAA08744@norway.it.earthlink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 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oo have the same problem with my interior trim. The front interior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stic trim is a purplish color. The rear seems to match the grey well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front. Also the arm rests turn to a darker color as well. I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ny chemicals for cleaning so I think the parts were not pa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ally. My passenger arm rest had a slight indentation where the fo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was not solid and the leather went in a bit. The dealer replaced i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t looks better but is a lighter color than the drivers side. I hop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ens to match. I was thinking of getting some interior paint and re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ont panels. But I would rather spend my time with the mod work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t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31 Mar 1996 07:51:23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curtp@earthlink.net (Curt Plattebor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Oil coole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3311551.HAA09075@norway.it.earthlink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 B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oil cooler lines were leaking as well. Where they crimp the sw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tings on the aluminum tubing. Dealer also did not have these in stock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with the tranny lines yet. This was a slight leak but local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t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31 Mar 1996 07:54:42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curtp@earthlink.net (Curt Plattebor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3311554.HAA09395@norway.it.earthlink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it possible to get a list of all owners who are driving to Arl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re City and Stat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ay have a second Impala going from Waltham, MA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nger/driver I will be picking up in Baltimore who's 96 has not yet arr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ll would like to join up with another group somewhere down the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ling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t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31 Mar 1996 08:34:45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David Hardy &lt;dhardy@cr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SS LIST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Impala Spies...come in...this is monkey wrench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Pine.SUN.3.91.960331083227.22892A-100000@crl5.cr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is the news on production since the strike is over?  Are we bac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production?  How many days was prodution ceas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will self distr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rdy@crl.com  %%%%%%%%%%%%%%%%%%%%%%%%%%%%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e thief is sorry he is to be hang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at he is a thief" (Thomas Fuller, 17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31 Mar 1996 10:22:27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ZTMP50A@prodigy.com ( DAVID NM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Tach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097.04840422.ZTMP50A@prodigy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y all.  What about fabricating a bracket the would attach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er console where your cup holders are?  Seems like a good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inimum fus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a thou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 S.</w:t>
      </w:r>
    </w:p>
    <w:p>
      <w:pPr>
        <w:pStyle w:val="PreformattedText"/>
        <w:bidi w:val="0"/>
        <w:spacing w:before="0" w:after="0"/>
        <w:jc w:val="left"/>
        <w:rPr/>
      </w:pPr>
      <w:r>
        <w:rPr/>
        <w:t>'96 BBB S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31 Mar 1996 12:10:4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att Heimerdinger &lt;matt@mo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Hypertech Disaster part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5EE6C0.43E2@mo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est #395, John Alger wr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Hey Matt H. I saw your post on the Hypertech PP. Unfortunately you did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he three things it says in the instructions never to do. The key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he on (but engine Not Running) position, never disconnect the programm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urn the key off while in progress, and never start the engin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programming.(this also means plugging in while engine running). If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hese are violated, unfortunately as you found out, you need a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PCM. At least the dealer didn't ask any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hn - I appreciate your comments, but I must take issue with the inference that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didn't RTF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ote from the installation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:  If the cable is removed, the ignition turned off, or the vehic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ed during the programming procedure, your vehicle's computer will hav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Hypertech for complete re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car was running when I plugged the programmer in and then turned off BEFORE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ed the download.  The instructions don't say anything about that.  I f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stand why the PP would destroy a PCM simply because the PP is plugged in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r is running.  It seems to me that the PP would check to see if the eng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and alarm if needed.  I am not saying that what I did was the "appropriat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, simply that I am disappointed that I was not warned by the instru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EVERE results of my actions and that the program isn't "robust" enoug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an operator steer clear of dis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Also, just a note. The P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s legal in all 50 states and does not void any manufacturer's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here is really no need to revert back to stock prior to getting an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done on the car, including parts controlled by the PCM or smog control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good to know.  I won't take the chance next time 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 Heimerd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'95 D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31 Mar 1996 12:14:46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Loren Peterson &lt;equ_rino@cen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Arl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5EE7B6.3FE0@cen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we getting excited about the Impala FEST?  I am,  just rot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mu's tires.  She is going to love smoking all new tir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ya'll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en DCM96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 in 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31 Mar 1996 12:18:56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att Heimerdinger &lt;matt@mo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top between neutral and O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5EE8B0.5A6C@mo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Troy:  my '96 doesn't stop between overdrive and neutral eith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you shift it manually, 1-2-3-4, you could inadvertently hit Neut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re '94's and 95's like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don't remember any GMs ever having a stop between neutral and drive (or OD)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figured this was some sort of a safety item to allow you to easily go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tral in case of a stuck thro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 Heimerd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'95 D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31 Mar 1996 12:21:17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khstubbs@unity.ncs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3312021.PAA03195@n00134-1004tuc.unity.ncsu.ed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te to do it this way, bu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ubscribe khstubbs@unity.ncs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31 Mar 1996 13:34:28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wooyang &lt;wooyang@uclink2.berkeley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Emblem P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Pine.3.89.9603311350.A6316-0100000@uclink2.berkeley.ed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anyone post the PN's for the rear quarter "impala ss" script embl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re these glued on?), the c-pillar and trunk emblems?  The script embl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started coming off on my car.  I would like to know how to reatt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r attach a new one.  Th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o Y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31 Mar 1996 16:29:5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uman19 &lt;suman19@server.iadfw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5F237E.6338@server.iadfw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just joined the Impala group and this is my first posting and it is a sad one.  I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lack 96 with 9500 miles and all the options.  The car has been great!  But, I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informed that I am being relocated so I need to sell the Impala. I'm not sur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appropriate forum to place an ad but I would rather sell my beloved Impa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omeone who cares about the car rather than have it sitting on a used car lot.  So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one is interested in my 96 (last 8 of the vin are TR120185) and you are in the Dall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with $22,500, feel free to e-mail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an19@iadfw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31 Mar 1996 18:52:42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Ken Orlando &lt;korlando@blkb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Digital Tach / Bad H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302148.aa23120@blkb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Fri, 29 Mar 1996 12:16:45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Godley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2 1/16" 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...edit... the 2 1/16" Tach that has been talked abou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and they said it is discontinued.  Any suggestions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installed the Digital Tach (JC Whitney Part Number 12BD5115XZ /</w:t>
      </w:r>
    </w:p>
    <w:p>
      <w:pPr>
        <w:pStyle w:val="PreformattedText"/>
        <w:bidi w:val="0"/>
        <w:spacing w:before="0" w:after="0"/>
        <w:jc w:val="left"/>
        <w:rPr/>
      </w:pPr>
      <w:r>
        <w:rPr/>
        <w:t>$44.95 / Page 40).  It is a backlit, black numbers, variable backli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tach with a little bar graph on the left.  The thing requires a 2"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e in the black dash bezel and I also mounted it low so I had to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 out of the gray plastic behind the bezel.  It has an inductive pi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orks well.  also has the capability to set hi and lo settin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on a little warning bar if either parameter is exceeded.  Looks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in a previous pos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te: Fri, 29 Mar 1996 19:07:17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Robert Cheek &lt;rcheek@one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Tilt-n-toot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...edit... They said there was nothing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ith the horn, and that they all work that way. So, befor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next visit, I tried slamming my tilt wheel up...edit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d basically the same experience.  Slam the horn again until the t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ppears - and it will!  My dealer originally told me "it meets the i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esign". BS!  If they wont fix it take it to another dealer. 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n is a safety hazard!  You might also call the Chevy CSV 800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direct the dealer to fix it as a Customer Satisfaction Fix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er doesn't like to have the General call him. (I used this rout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grille for my 95 GGM - Thanks to some sound advice from Troy :).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800 Number - It really works - especially if you have been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er more than once for the same problem.)  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n in the 95 mean green machine....with the red bow tie, SEO Trunk 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al trunk lights, 80/100 watt headlights, hardwired radar detector,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t, digital tach, door lock buzzer and soon to be installed flash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tenna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n Orlando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rlando@blkbox.c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IMPALA Digest 396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MPALA Digest 3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 covered in this issu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Callaway SuperNatural 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ZTMP50A@prodigy.com ( DAVID NM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s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Ball joints / Control 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C. K. Yee" &lt;yu135008@yorku.c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94/96 Sunday night c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curtp@earthlink.net (Curt Plattebor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) Monthly How-To: PLEASE Read and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ott Hollenbeck &lt;hollenbe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Impala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ott Hollenbeck &lt;hollenbe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Shifter Deb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edicV104x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Admin: Unsubscrib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ott Hollenbeck &lt;hollenbe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) Interior trim - (Recall?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Kuvaz@gn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Re: Hypertech disaster part 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avid Cooley &lt;Cooldave@cri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) Drive to  Neutral loc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Brett A. Rudolph" &lt;bngwip@mail.phoenix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) TSB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Kuvaz@gn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) Hypertech Disaster part 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ark Hawthorne &lt;mahawthorne@cliffy.lfwc.lockheed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) Tire p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ike Sundstrom &lt;102366.175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31 Mar 1996 18:50:16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ZTMP50A@prodigy.com ( DAVID NM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Callaway SuperNatural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097.04876726.ZTMP50A@prodigy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d you all see the SN Callaway write up in the May iss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Trend?  I saw it on the news stands today, but since I subscrib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didn't buy it  (don't you hate seeing it before you get i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?).  404hp out of the 383 stroker...Does this affect the warrant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?&lt;G&gt;  I love the wheel combo.  How do you get the compu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alibrate with the different size tire or can you?..I'm not sure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care since the look is awes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 in So 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96 BBB SS, 3.5" chrome, tint, Mobil 1 synthetic,opened airbox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r diff gasket in trun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.S....Oh yeah...forgot.  I re-read the '96 maintenance schedule.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K miles, replacing the rear diff fluid is recommended for trai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w and limited slip diffs.  Are the '95's and '94's this way too?  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 I gotta pay to change to the Felpro..oh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31 Mar 1996 22:22:11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4010622.AAA11251@legend.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 Fernando wrot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MHO, the best driving CD: Acoustic Alchemy's "Back on the Ca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vote best Driving Song on CD to be  "Red Barchetta"  from Rush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Gatch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xhound@txdirec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la SS...All the dust a Mustang can e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31 Mar 1996 22:43:5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C. K. Yee" &lt;yu135008@yorku.c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Ball joints / Control 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Pine.SOL.3.91.960401012138.14944A-100000@sunrise.ccs.yorku.c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just came across the following re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ransport Canad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5 Cadillac Fleetwood, Chevrolet Ca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01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:  Note: Caprice police sedans, taxi cabs, and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vice wagons; Fleetwood hearse and limous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lower control arm ball joint attachment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se.  This condition can cause the low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m ball joint to loosen, fatigue and separat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nt suspension knuckle.  If separation were to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th the vehicle in motion, loss of vehicl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ld occur, which could result in a vehicle 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:  Front lower control arm ball joint attachment n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ill be inspected for proper torque.  If the ball j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s loosened from the knuckle, both the ball jo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nuckle will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1-96 Chevrolet Ca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8,627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:  Note: Police sedans and taxi cabs.  The rear low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m may crack at the rear stabilizer bar attach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ntually could cause the lower control arm to fra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ely.  This could result in loss of vehicl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:  Both rear lower control arms and rar stabilizer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tachments will be replaced on affected vehi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vehicle market in Canada is much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in the U.S., so the number of affected units is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.  I wonder why the Impala SS is absent from the lis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it be that only the vehicles deemed to be used in 'severe service'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were includ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vin W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95 DCM Fleetwo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1 Apr 1996 03:27:06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curtp@earthlink.net (Curt Plattebor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94/96 Sunday night c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4011127.DAA12435@norway.it.earthlink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ttemped to find the Sunday night chat was not able to find it. I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chat32 and logged on to phoenix as the irc server. The only rooms I saw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, well let's say they were certainally not about c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 there a meet or do I need help he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t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1 Apr 1996 03:33:28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 Hollenbeck &lt;hollenbe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SS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ject: Monthly How-To: PLEASE Read and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Chameleon.960401063354.hollenbe@mustang.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ala list is managed by an automated list process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nteraction with the list processor can be acomplished by sending it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 It's e-mail address is "listproc@east.xsis.xerox.com".  When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to listproc, you should ALWAYS leave the subject field of your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!  listproc will reject messages with what it thinks are suspi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s, so leaving the field blank is ALWAYS safe.  If you can't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blank it's OK to use some harmless character like a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-mail address for impala is "impala@east.xsis.xerox.com".  Pleas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dmin requests to the group, because most people don't care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bscribe, unsubscribe, or whatever.  Messages sent to impala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for the list are distributed in digest mode only.  That mean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llected and formatted as they are received.  Digests are sent when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 text have been received or 24 hours has past since the last di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ent.  Live mail delivery is no longer an option -- when mail deli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occur (believe me, they occur OFTEN when you're trying to se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me 400 people) they cause messages to sit in my corporate gate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ing processing cycles every so often in redelivery attempts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ile the gateway was getting clogged with messages waiting for redelive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got in the way of delivering business mail, which got my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ors attention, which got my hand slapped.  So, this is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do from within Xer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esponding to a message, do NOT include ANY of the mail heade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message in your response if you send it to the list. 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will reject messages that include certain headers in the messag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rt of a loop detection mechanism.  The message ID and listprocesso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seem to be included in many of the messages I've seen rej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pr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nsubscri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ubscribe impala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you do NOT include any form of your name with this comman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ceive the FAQ: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listproc/impala impala-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(Actually, this command can be used to retrieve any file from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eplace "impala-faq" with the name of the file you want and you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e what's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mpa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ceive a list of subscri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 impa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lways, if you have a question you can usually have it answered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by dropping me a mail note.  Please don't send a note to the who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ing questions like "is the list working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ceive "cc" copies of almost all error messages created when mail ca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ed to you for whatever reason.  I usually ignore the first such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network problems are often resolved in a short amount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I receive a flood of messages over a day or two that tells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 problem with you receiving mail, I will temporarily postpon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.  This prevents mail from being delivered to you, but mai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ubscription.  If you think you've been postponed, send this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pro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impala mail dig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you can always set your mail preferences at any time should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from postpone to digest format or vice-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ail delivery errors will cause you to be automatically remo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 If this happens, you must resubscri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 impala &lt;Your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Your Name&gt; should be replaced with your REAL name, not your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  For example, a person named Louis Chevrolet would subscrib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 impala Louis Chevrol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n't send MIME attachments to the list.  listproc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hem well, so it's best to avoid them al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esponding to a message please be careful to remove all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ext if your mailer includes the original tex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, leaving only the text that you're responding to. 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more annoying than having to skip over a complete old di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o the single line of text you're including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a few words about what is acceptable message content 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.  The list is here for discussions concerning Chevrolet Impal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late model and early model, though the current membershi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late model enthusiasts.  All topics related to the cars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anity in any form is not acceptable.  Personal attack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ble.  I realize we will not always agree on all points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nded to be an open forum where people can ask ques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 opinions without being attacked by other list members.  I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d individuals of this policy the first time I notic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nsive.  Repeated problems after being reminded wi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ocation of your list sub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il next mon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 Hollenb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 A. Hollenbeck (hollenbe@east.xsis.xerox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, Software Systems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Xerox Special Informati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1 North Moore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Level, Suit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Arlington, Virginia, USA 22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(703) 284-386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1 Apr 1996 03:59:37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 Hollenbeck &lt;hollenbe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SS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Impala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Chameleon.960401070303.hollenbe@mustang.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someone who has successfully purchased one of the toy Impala c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post whatever identifying information you have?  I'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2 Toys R Us stores and have come up empty-handed both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t least one store was willing to get in touch with the manufactu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 could provide a UPC or something.  I thought I read that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by either Buddy-L or Ert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, Toys R Us DOES carry the State Police Caprice toy cars. 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idn't have a Virginia or New York car, but I did find a Mary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 A. Hollenbeck (hollenbe@east.xsis.xerox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, Software Systems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Xerox Special Informati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1 North Moore Street, Lower Lobby, Suit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Arlington, Virginia, USA 22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(703) 284-386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1 Apr 1996 04:21:28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edicV104x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hifter Deb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01072127_366879834@emout08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y, some more idea/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have the same issue with the console shifter, but from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ersp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it so the button would not have to be depressed to shift from 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, and instead that you would have to depress the button to switch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(eutral) from OD.  Idea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other direction; I know that you have a manual, and a very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department...sooo, would it be possible to retrofit a switch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the passenger side airbag (like the new phord F-150 has) into the syste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fe would like to put a baby seat in the front, and with a passenger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, thats a no-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et another direction; how about lumbar support parts from the chev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cks, could they be installed in the seat back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for archives?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of the endless chatter....wow is there a lot of digests or w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- MedicV104x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Fast, Brake Hard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1 Apr 1996 04:16:09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 Hollenbeck &lt;hollenbe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SS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Admin: Unsubscrib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Chameleon.960401072657.hollenbe@mustang.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most of you know that I like to keep my list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 laying low, but after this morning I need to remind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ew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ubscribe, you should receive a mail note to confir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.  That mail note also includes instructions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nsubscribe from the list.  I also send a monthly How-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hat describes general list information, including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ubscri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ALL OF THIS ADMINISTRATIVE INFORMATION CAREFUL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our (now former) members decided to send approximately 100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message asking to be unsubscribed to the list.  Fortunately for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, listproc caught the duplication and only posted one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-- unfortunately for me I got all of the rest of them.  I'v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ter up with the appropriate postmaster so I hope that's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sue.  However, we all need to remember that I keep this list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ly because it doesn't take a lot of my time at the office.  If it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to become a burden I'm going to have a problem -- especial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can't follow simple instruc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you can always ask me a question directly if you're unsure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something.  Just done't do something stupid when you KNOW it's stupi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 A. Hollenbeck (hollenbe@east.xsis.xerox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, Software Systems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Xerox Special Informati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1 North Moore Street, Lower Lobby, Suit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Arlington, Virginia, USA 22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(703) 284-386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31 Mar 1996 23:20:29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Kuvaz@gn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ject: Interior trim - (Recall?)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4011229.HAA32451@mail-e2b-service.gnn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too have discolored interior parts. My car has not been exp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ny harsh light or cleaners. Mine look as if they faded or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er the right color. Anyone else's carpet wearing thin after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,000 miles or s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ard on the radio this morning about a recall for '90-96 B-ca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news out there on this? What are they talking about? Thank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ight 'em if you got 'e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1 Apr 1996 05:22:36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David Cooley &lt;Cooldave@cri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Hypertech disaster part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.5.4b12.32.19960401132236.00688c88@mail.concentric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09:01 PM 3/31/96 PST, you wr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Also, just a note. The P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is legal in all 50 states and does not void any manufacturer's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There is really no need to revert back to stock prior to getting an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done on the car, including parts controlled by the PCM or smog control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is is good to know.  I won't take the chance next time 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true, but if the dealer takes it upon themselves (like the je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sometimes be) to re-program the PCM with a GM program,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$300.00 paperweight in your Hypertech PP... Once you have re-programm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M, the power programmer won't download anything but the stock progra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eeing it's own program in the PCM will make it error out and i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gram any more... same as if you try to download to another ca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program your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Cooley               AKA N5XMT                   Cooldave@cri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cris.com/~Cooldave/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ges grow in the ocean... Wonder how deep it would be if they didn't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1 Apr 1996 05:27:29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Brett A. Rudolph" &lt;bngwip@mail.phoenix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Drive to  Neutral loc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4011327.HAA15022@mail.phoenix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car I have ever owned with this feature was a 71 Dodge Charger 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me from the factory with a Hurst Slap Stick. Best shifter I have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Wish my 96 would come with it. Maybe I can figure out a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ofit one to my Imp. Hmmm....  What would Scott M. think about that? Hmmm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Car is supposed to be built this week! Fingers are crossed. And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that might help too :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Br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. As long as it's Black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enry F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6 SS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ill Wai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build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will co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1 Apr 1996 00:21:06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Kuvaz@gn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TSB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4011330.IAA27584@mail-e2b-service.gnn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il someone please post all of the TSB numbers and discrip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'95 Impala SS. I'm new at this and have never taken my c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dealer. Now that there is another recall I would lik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everything done at one time and kinda need to know what I'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ing about when I take it in. Thanks for your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u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1 Apr 1996 06:08:01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ark Hawthorne &lt;mahawthorne@cliffy.lfwc.lockheed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Hypertech Disaster part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5FE341.70C@lfwc.lockheed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est #395, John Alger wr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Hey Matt H. I saw your post on the Hypertech PP. Unfortunately you did one of the three things it says in the instructions never to d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est #396, Matt Heimerdinger repl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John - I appreciate your comments, but I must take issue with the inference that I just didn't RTF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I fail to understand why the PP would destroy a PCM simply because the PP is plugged inwhile the car is runn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possiblilty could be Electrostatic Discharge (ESD).  It's been kn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stroy all sorts of software programs and electronic parts. 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 '96 (Bla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1 Apr 1996 06:11:1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ike Sundstrom &lt;102366.175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Tire p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01141109_102366.175_EHR119-1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lph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By the way, anyone have any experience with patching these tir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ire dealer offered to do just this but I'm skep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 get the opportunity I plan to see what the Impala can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like a poor risk/reward ratio to do this on a patched t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there is no damage to the belts, which there usually isn't (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tough), the tire can be patched without any problem at all.  DO NOT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body plug your tire, as plugging is as temporary as that spare in the trunk!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got two tires patched on my car and it has seen speeds above 140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IMPALA Digest 397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MPALA Digest 3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 covered in this issu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toy impal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David A. Bryan" &lt;dave@cs.pitt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Potentially Bad New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Erich Arndt &lt;EARNDT@mednet.swmed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Annoying 2 to 3 Shift Lag/ Gear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ott Widmer &lt;srwidmer@cle.ab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Campaign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ark Boggs &lt;70004.173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Re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Seth L. Betaharon" &lt;sethb@wam.umd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Toy Impal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re: airbag damage to windsh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Thomas Chou" &lt;c22tsc@eng.delcoelect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Brian Harvey &lt;bharvey@ca.newbridg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ason Henry &lt;jfhenry@cisnet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Win95 Startu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Michael W. Martin" &lt;MWMartin@lanmail.rmc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) Fading trim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ohn Pinkerton &lt;jpinkert@sigg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) recall:rear low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Ed Salazar &lt;esalazar@hooked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) Re: Impala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aryl@austin.ibm.com (Daryl G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) Should we create a rec.auto newsgroup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on Hurter &lt;don@sirius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1 Apr 1996 06:30:15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David A. Bryan" &lt;dave@cs.pitt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toy impal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4011430.JAA13653@ernie.cs.pitt.ed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k me a while to find it too.  NO store in NJ had one -- I wasn't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it till I moved to Pittsburgh.  The Toy is made by Buddy L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Real Wheels series.  The numbers off the box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ddy L part number : 5107V</w:t>
      </w:r>
    </w:p>
    <w:p>
      <w:pPr>
        <w:pStyle w:val="PreformattedText"/>
        <w:bidi w:val="0"/>
        <w:spacing w:before="0" w:after="0"/>
        <w:jc w:val="left"/>
        <w:rPr/>
      </w:pPr>
      <w:r>
        <w:rPr/>
        <w:t>UPC                 : 0:25347:05107: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off of the Toys R' Us ta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92     17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308   $12.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these numbers hel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D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'95 DCM (1:1 scale from GM)</w:t>
      </w:r>
    </w:p>
    <w:p>
      <w:pPr>
        <w:pStyle w:val="PreformattedText"/>
        <w:bidi w:val="0"/>
        <w:spacing w:before="0" w:after="0"/>
        <w:jc w:val="left"/>
        <w:rPr/>
      </w:pPr>
      <w:r>
        <w:rPr/>
        <w:t>'95 Black (1:24 scale from Toys R' Us -- sounds better then the real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ough :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1 Apr 1996 08:05:01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Erich Arndt &lt;EARNDT@mednet.swmed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Potentially Bad New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s15faa80.040@MEDNET.SWMED.ED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y, fol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s like our friend Tom isn't the only one that may have to sell his bab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some extreme "unforseen circumstances"  I may have to pu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'94 on the market.  If anyone has interest, please e-mail me directly 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addresses for deta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ndt@mednet.swme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ndt@popi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ay, I'm in the Dallas/Ft.Worth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ich Arn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94 Impala SS (9C1 defectors, FelPro gasket, broken hea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1 Apr 1996 08:05:03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 Widmer &lt;srwidmer@cle.ab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SS List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Annoying 2 to 3 Shift Lag/ Gear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5FFEAF.3310@cle.ab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the cure for the annoying lag in the shift from second to third??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eem to recall some discussion on this topic awhile back, but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e specif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on a different note, Summit carries Richmond ring and pinion g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ate model GM 10 bolt differentials with 8.5" diameter ring g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offer a variety of ratios, including 3.42, at nearly half th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at GM charges (~$175 vs. ~$300+).  Any reason these can'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Impala instead of the General's gears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cott Wid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rwidmer@cle.ab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96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1 Apr 1996 08:10:52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ark Boggs &lt;70004.173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Mailing list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Campaign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01161051_70004.173_FHT75-1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'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mpaign for the lower control arm ball joints (96-C-14A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to cover among other vehicles, the Impala SS.  This is confi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Administrative Message your local dealer should have gotten 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week, or early this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subject recall involving Caprice model vehicles equipped with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e/taxi options, is being expanded to incluee some retail units (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e-taxi equipped).  The retail units include both Caprice and Impal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s and will require the same service procedure as st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campaign bulleti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nvolved are certain 1995-96 Chevrolet Caprice police sedans, taxi ca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ervice wangons and retail passenger vehicles (sedans and wag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within the following VIN breakpoint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ar  model</w:t>
        <w:tab/>
        <w:tab/>
        <w:t>PLANT</w:t>
        <w:tab/>
        <w:t xml:space="preserve">    PLANT CODE</w:t>
        <w:tab/>
        <w:t>FROM</w:t>
        <w:tab/>
        <w:tab/>
        <w:t>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5 "B" CAR (SEO)</w:t>
        <w:tab/>
        <w:t>Arlington</w:t>
        <w:tab/>
        <w:t>"R"</w:t>
        <w:tab/>
        <w:t>SR100003</w:t>
        <w:tab/>
        <w:t>SR191795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6 "B" CAR (SEO)</w:t>
        <w:tab/>
        <w:t>Arlington</w:t>
        <w:tab/>
        <w:t>"R"</w:t>
        <w:tab/>
        <w:t>TR100043</w:t>
        <w:tab/>
        <w:t>TR108199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5 "B" CAR (RETAIL)</w:t>
        <w:tab/>
        <w:t>Arlington</w:t>
        <w:tab/>
        <w:t>"R"</w:t>
        <w:tab/>
        <w:t>SR145137</w:t>
        <w:tab/>
        <w:t>SR192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6 "B" CAR (RETAIL)</w:t>
        <w:tab/>
        <w:t>Arlington</w:t>
        <w:tab/>
        <w:t>"R"</w:t>
        <w:tab/>
        <w:t>TR100001</w:t>
        <w:tab/>
        <w:t>TR1081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n Addition, the service procedure is revised to clarify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que required to properly seat the ball joint into the steering knuck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rque required ranges from 70 LB. FT to 83 LB. F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wners will be notified by the customary letter of notification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il 9, 19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1 Apr 1996 08:19:41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Seth L. Betaharon" &lt;sethb@wam.umd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Pine.SOL.3.91.960401111131.4597A-100000@exp1.wam.umd.ed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ntly, I have seen two postings in the digest concerning a recall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in B-body cars.  One said that it was only in Canada, and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id it was on 90-95 cars.  I think I may be able to shed some ligh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 don't know how this affects the Impala, a friend of mi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s a '91 9C1 Caprice recently received a letter in the mail in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that he should bring his car in to have the lower rear control 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, free of charge.  According to the letter, the arms could c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break due to the severe service normally endured by pol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i-cab models.  Although the letter did not explicitly say so, it wa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ression that this recall was only for vehicles used for severe serv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h L. Betahar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hb@wam.umd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1 Apr 1996 08:25:21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Toy Impal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4011629.KAA02661@legend.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y impala is built by BUDDY-L.   Has a big silver circ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ys  "real wheels" with and RW in the middle.  I guess that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eries" it is from..  Also says  "buddy-l  sports cars" in the up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ck box with the front face partially cut away to show the c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/24 scale, batteries in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C # 2534705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of of purchase has a #5107-V on it.  Might be a part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ys R Us employees are kind of like GM parts guys.  You have to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who knows what he/she is doing and knows where stuff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-room so they can go look for you, otherwise they just say  Uh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we have is out ther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 this hel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Gatch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xhound@txdirec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la SS...All the dust a Mustang can e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1 Apr 1996 03:47:59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Thomas Chou" &lt;c22tsc@eng.delcoelect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airbag damage to windsh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4011649.LAA09713@kocrsv04.delcoelect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more, exposing the battery and the radiator overflow container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airbags were blown and the windshield on the passenger sid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shattered circularly, as if the passenger didn't hav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seatb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As I recall the right side airbag is designed to impact the wind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nd may actually use that as leverage to protect the passenger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ecent discussion with a service manager had some content abou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the windshield and seals were redesigned to take this into accou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aybe someone else can give us more details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's right.  The circular shatter on the passenger side was ca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airbag blowing.  The passenger airbag explodes upw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ttering the windshield and deflects toward the passenger. 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n't a technical explanation of what happens!  Just what I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served - my wife worked on the airbag controllers and I've w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tested in these cars.  They're also detonated before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ushed.  I've seen the morning after results of a B body durability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lling asleep and rearending a dump truck on the test track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+ mph.  Crumple zones were picture perfect, airbags all work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river walked away.  The cab was all intact, the engine she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ans bellhousing and was shoved downward underneath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re front clip crumpl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Chou-c22tsc@eng.delcoelect.com-(317)451-5758 W 868-9672 H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Spark Control Calibration Development, Powertrain Electr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indicated otherwise the expressed opinions are personal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n official statement of General Motors / Delco Electr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1 Apr 1996 08:50:18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Brian Harvey &lt;bharvey@ca.newbridg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 (impala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4011650.LAA17011@nexus.ca.newbridg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shared preference for the Impala SS does not necessarily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imilar preferences on anything else (witness the debat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). So it will be with music (personally not keen on george t.)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I recently heard an interesting tune which made me think of the 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alled "Burnin' Rubber" by Mr. Mirainga (30 sec. samp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tp://www.worldwidemusic.com). It doesn't qualify for bass tests, but h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ple of good loud riffs in it. Not going to win any best of, but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it was interesting and worth a lis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rpt from the lyr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rivin' my speed demon machine flyin', three digits man,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ve ever s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red and blue lights flashin' behind me. Across the 7 seas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ver find 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except possibly where the flashin' lights are on a 9C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ay even use one of these in a .sig file. Yeah, perhaps after my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in :-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r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1 Apr 1996 09:48:32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ason Henry &lt;jfhenry@cisnet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SS mailing list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6016F0.4A76@cisnet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y first post to this mailing list, but I=92ve been reading for a=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now.  I am not an Impala owner, but am close.  I drive a =9294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rice with the LT1 and related options.  The car is awesome, but I am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considering purchasing a =9296 Impala, to be official, if you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.  Thus the following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there an updated spy report on number to be produced in 1996 or when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shut-down date will be?  i.e. I am considering ordering.  I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alled ACS and spoke with Jennifer (those people are genuinely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!) and although she answered all my questions and gave me some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ing info, she said that they cannot guarantee filling an order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more.  My local Chevy dealer assures me that if I order, I=92ll get it=</w:t>
      </w:r>
    </w:p>
    <w:p>
      <w:pPr>
        <w:pStyle w:val="PreformattedText"/>
        <w:bidi w:val="0"/>
        <w:spacing w:before="0" w:after="0"/>
        <w:jc w:val="left"/>
        <w:rPr/>
      </w:pPr>
      <w:r>
        <w:rPr/>
        <w:t>,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beit around October.  Does anyone know if I wil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 dealer change the transmission prob. that is on the FAQ and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here for free?  Will anyone at my dealer know what I=92m talki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he list for the windshield info, but it looks like all the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that are around here have all the options (SE, CD, heat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shield).  Is this a pattern elsewhere as wel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for the record, the =9294 LT1 Caprice DOES HAVE 2nd gear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Jason Hen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1 Apr 1996 10:44:34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Michael W. Martin" &lt;MWMartin@lanmail.rmc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Win95 Startu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vines.LNuK+XE0Mla@LANMAIL.RMC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anyone else run into problems getting their system to recognize the Impa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up screen for win95?? If so, I have found one item... In the machines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looking at, Microsoft Plus! was installed. If plus! is not pres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arently the logo.sys is part of another file or something. Microsoft Plu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s changes to the Win95 startup to recognize the logo.sys startup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someone else who has used the startup screen I have supplied to many o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been able to get it to work, and you DO NOT have Plus! installed o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, please email me di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Martin (mwmartin@lanmail.rmc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"Go fast, turn left, bump the fords to the wal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1 Apr 1996 11:53:32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ohn Pinkerton &lt;jpinkert@sigg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Fading trim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Apr1.135445cst.26502@firewall.sigg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I too have discolored interior parts. My car has not been expo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ny harsh light or cleaners. Mine look as if they faded or were 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he right color. Anyone else's carpet wearing thin after only  1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miles or s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panels (interior) on my 95 DCM don't seem to match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d that the dash, armrest, window controls and console se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al GREY color.  However, the door panel is almost a shade t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le.  In the daylight this is a very noticeable difference.  My c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age kept most of the time (both work and home) and I have 19K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s planning on addressing the matter with my dealer on the next vis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that time I would like to find out if anyone else has notic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ype of problem.  Maybe the guy who paints the panel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ting to wear his respirator (Hick!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I have also noticed that the column shifter rubber boo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cratch the paint off the steering column.  Not a major problem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look like manure.  Does anyone know what paint is a close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ur grey das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carpet is in excellent condition.  I left the original mats i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stalled clear plastic carpet runners in the front section.  The carp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ers show excessive wear, but the carpet is like new underneath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iced that the area between the mats and the door is star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 dirt.  I've decided to replace the clear runners with one larg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goes from the drivers door trim across under the console an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enger door trim.  Probably won't look as nice, but it will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pet 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Pinke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over Park, 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5 DCM, 80/100W headlights, Sony 160W amp with 2 - 8" MTX su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stic floor, and chameleon inter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1 Apr 1996 12:04:09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Ed Salazar &lt;esalazar@hooked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call:rear low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4012004.MAA06262@mom.hooked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 today's Wall Street Journ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GM is recalling 164,000 Chevy Caprice sedans built between 1991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96 for cracking of the lower control arm of the vehicl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zer ba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e heavy use of the cars could cause the arm to crack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hicle to lose control" per GM offic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ticle says the recall applies to taxi's and police vehi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unds like the lower control arm fix, but wording of the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fusing.  Are the stabilizer bars failing, too?  Probably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 haven't seen the wording of the recal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looks like they're going to ignore the SS for now, though I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e we're among the most likely to tear up the lower control 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result of "spirited" driving.  Certainly anyone plann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ing bigger bars should go with a TSB replacement,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 like Hotchkis (Did John @ HPERF have something to do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ing of this notice just as they release the parts? &lt;G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h, by the way.  I can attest to the "potential loss of control"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es along with a failed lower control arm (NOT in an 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r steers at both ends, the back depending on thro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/deccel.  Very wierd feeling.  But it did a perfect par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king job as the car rolled at a stop pointed straight 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oving at a 20 degree angle to the r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95 DCM 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i's, Rattling (for now) Bor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1 Apr 1996 13:26:45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daryl@austin.ibm.com (Daryl G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 (impala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Impala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012126.AA21138@augusta.austin.ibm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 Hollenbeck wrot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Would someone who has successfully purchased one of the toy Impala c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please repost whatever identifying information you have?  I'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o 2 Toys R Us stores and have come up empty-handed both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but at least one store was willing to get in touch with the manufactu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f I could provide a UPC or something.  I thought I read that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built by either Buddy-L or Ert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of mine say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 1995 Buddy L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verville, NY 12076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ustome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l Free 1-800-442-7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in Ch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 # 51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what looks like a serial number of 950818 but I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e why they'd assign serial numbers to models.  Must be a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r some such.  Sorry I can't help with a U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yl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yl@austin.ib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'96 DVB (Darth Vader Black - I like th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1 Apr 1996 14:22:3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Don Hurter &lt;don@siriu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hould we create a rec.auto newsgroup?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4012222.OAA19703@moon.sirius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 Hollenbeck &lt;hollenbe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SS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Admin: Unsubscrib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most of you know that I like to keep my list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 laying low, but after this morning I need to remind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ew poin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omments about administering the lis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rst, I'd like to thank Scott for running this list. Having worked with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w volunteer efforts myself I appreciate the efforts that one has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take to keep everything running smoothly, particularly when few peop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what is involved behind the sce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volume of traffic on this list appears to be growing quite a lot,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ten what the members of a mail list choose to do when it becom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manageable is to create a Usenet newsgroup. The advantage is that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erial is separated into different threads, which means that if you 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ested in a discussion about suspension modifications but don't want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about snow tires or Maximas, you can select just that thread instead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to wade through everything. Also, Usenet is a more economical metho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 terms of network bandwidth) for diseminating all this information than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downside of an Impala newsgroup is that not everyone can read news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almost everyone who has any sort of network connectivity can receiv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ail (mail is still pretty much the lowest common denominator of Interne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ivity.) Also, someone has to establish the group through prop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 for it to be widely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'd like to see how many people might be interested in creating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group for Impala fans. I would propose sticking to established Usene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erarchical naming by calling it "rec.autos.makers.chevrolet.impala". Th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s long-winded, but the precedent already exists f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.autos.makers.chrylser, honda, saturn, vw, and [gasp] ford. Also, by mak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ec.autos.makers.chevrolet.*  hierarchy we would pave the way for oth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vy models as well, not just the Impa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 would still have the mail list available, and some of the posting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appear on both the list and the newsgroup. But in the long run for heav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ffic the newsgroup would be the most appropriate avenue to contain all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erial and make it more manageable. Weekly archives could be set up whic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store the messages to an ftp site, just as the digests 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done. What do people thin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D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IMPALA Digest 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MPALA Digest 3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 covered in this issu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rear end gas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rfinley &lt;mrfinley@inav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Cone K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Kavanb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chrome 3.5 &amp; K&amp;N c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lawkoz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Ready to Order &amp; Option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Fred Quinn" &lt;fquinn@brokersy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Two more cen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lawkoz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2nd gear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Trevor Byrne &lt;tbyrne@localnet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Fog 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Trevor Byrne &lt;tbyrne@localnet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Dragging brakes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David P. Fenzl" &lt;dfnzl@erol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RE: Walk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ott Harris &lt;sharris@impalas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Re:songs arn Richmond R &amp; 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effd@accessus.net (Jeff Daw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) Re: IMPALA digest 3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BGordon401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) Hypertech paperweight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att Heimerdinger &lt;matt@mo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) Hypertech disaster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att Heimerdinger &lt;matt@mo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) re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GJRJ46A@prodigy.com (DR LOUIS A SEI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) Re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GJRJ46A@prodigy.com (DR LOUIS A SEI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) Re:IMPALA digest 39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glen.novitsky@nashvill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1 Apr 1996 16:36:47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rfinley &lt;mrfinley@inav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ar end gas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60769F.393D@inav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 I sure got things going here in Cedar Rapids Iowa...Asked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the gasket problem and got dear in the headlite looks....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M and was told if there was something wrong they would have re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my dealer talked to their drive train man and he came up with this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hing to it. He said that the gear oil was alway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ube openings and oil would always run down to the bearings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ys that the ring gear will throw oil to the tube openings.That to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oil to the bearings...As for the the openings at the top of rear pl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go no place and do nothing...Nothing to do with oiling the out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ings..They service the police cars for Cedar Rapids PD, Cou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rff and Iowa State Patrol and never have they had a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asket thing...Most of these car go well over 100,000 m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now what....Is there really a problem or what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  mike  95 ss  black  9 months  3,000 m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age Queen  the wife calls i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1 Apr 1996 15:56:41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Kavanb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Cone K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01185640_182760829@emout04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apologies if this is posted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 to all. My name is Bob Kavanaugh with a black 95 I picked up in Jan 95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 about 20 miles south of Seattle. I have been a subscriber to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ny months but have not posted any messages before. All I have lea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has been great and sure has helped me out. The Impala is still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for 12x in the trunk, tint and the rear diff gask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st weekend took a 2 day autocross driving class from the autos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b where I work. What a blast! After the classroom session on the first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cars were teched  and we had some time to bs with the other stud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ors. 40 students and 1 instructor for 3-4 students. I got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in the car as it is not the usual thing seen at an autocross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vette owners knew about the car and a few of the others did bu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I was totally out of my mind. Got a lot nice comment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 of the Impala but most people seemed to think it would fal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s side at the first turn.  Half of us had to work the corners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alf drove the course. I could hear all the times announced and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s on the course. Most times were 55-63 second range with a couple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0. There was a mix of cars and we were not divided up into classes as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 school. I had been telling myself all morning I was just going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t the Impala around the course and not push it. When my turn came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pumped I could hardly hold the wheel. An instructor rode with me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er gave me the GO something took over and I went for it! 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or had walked the course with us 2-3 time plus we had tak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oow parade lap so I did have the course memorized. The first run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49.895 and my times got better, down to a 44.352 for my last one of the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better than most of the others even the Corvettes. Aft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attention me and the Impala recieved was amazing! Many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ors wanted to ride along and/or drive it. I did let one of the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(the local hot shoe)  with me along and he bettered my lowest time by 3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. I thought this was extremely fast especially since this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 for him.  A friend was there with his Pr*be and think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hot. His best was 55.xxx and would not even speak to me except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Impala doesnt belong on a course like this. The Impala made a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ession, people watching (instructors and other students) comment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good it sounded at WOT (stock exhaust), how fast it was and how fl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ed in the turns. One of the instructors had a Porshe Turbo Carrera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ered in with special autocross tires. I took a ride with him and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in the low 39 range. Sunday was pretty wet when we took to the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worked on refining my technique. It still did amazingly wel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but traction when accelerating was a problem. There was another gu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th a 1978 police Caprice but it was just no match for the Impala.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 with the Pr*be did not even show on Sunday. It made for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end with the Impala. IMHO the car is set up quite well from the fa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well balanced for a production car. Not very often can a guy sp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weekend with his favorite car and drive it on the edge like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worry about hurting someone or getting caught. I will be entering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ross events this spring and summer when I have the time. The club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sors an autocross during the summer for the local Police Depts s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ring in their police vehicles and run them thru the course, I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to see that. The only other thing I would rather do with the Impal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on the road course at Seattle International Raceway. It looks lik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w get that chance, but that will be another story. Most o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red of my rambling on but I had to tell someone that would understand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o crawl under the Impala to see what all the banging sounds we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b K.    The usual problems: Exterior paint still sucks after 3 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spots and swirls, 4 shades of grey interior, leaking trunk (fix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ries and I showed em where), EGR error code (fixed after 3 tries),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turn signal assy fell out (fixed), clunking suspension (cant find!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, et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1 Apr 1996 16:29:11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lawkoz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chrome 3.5 &amp; K&amp;N c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01192908_503291517@emout09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best $60.00 an Impala owner could spend!  The deep, throaty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produced by my intake literally makes it impossible to avoid stepp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s at every opportuni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ust say, it looks damn good, too.  Much better than stock.  I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it to function/look nearly as well as it does - Chevy should hav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his way themselv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1 Apr 1996 10:14:08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Fred Quinn" &lt;fquinn@brokersy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ady to Order &amp; Option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4020019.SAA24668@weck.brokersys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just wanted to thank all of those who sent me info on all the deal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area. And to Scott M for the info on ACS. Sadly I called Jenni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ACS today ,and when I told her I was interested in an SS sh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reluctant to even place an order for one. She stated that GM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 takeing build out orders for the SS and she didn't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an order for one for fear that it might not arrive. Iwas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mpression that they were building the SS through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ar. I mean this is only April 1st, and by what I've read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the average time from order placed to delivery is around 3 to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ths. She was nice enough to fax me what it would have norm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st to purchace to SS through them. ( another weapon for when I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 with the dealers.&lt;G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 do have a few questions concerning the Heat refl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shield and the trunk CD changer. First the windshield. Doe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 really make that big of a difference as far as interior h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d up? The main reason I'm asking is more for the radar det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. I own aValintine One detector. I also called them today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y have a remote option for this unit. The answer was NO! And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want to go to the expense of a new radar unit for the windshe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once I tint the rest of the glass I'm not going to notice it much!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V1 works very, very well. Best one I've ever ow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w about the CD changer. Should I let the dealership Y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's install this thing or should I do it myself. I guess what I'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ing is is it very difficult to install. And would I get a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ce break on it buy ordering with the car or separatly from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 place some of you got yours from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nput on these areas would be greatly appreci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ya'll In Arling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: Hey Frank P. I'm thinkin of going to Arlington from Houston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lace! Them mud bugs and swamp water sound awfully yummy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married a swamp girl from Morgan City. Best eats in the worl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your area, besides the Tex-Mex around here.&lt;G&gt; Lat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1 Apr 1996 16:44:1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lawkoz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Two more cen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01194408_503306076@mail06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installed Kenwood 7x10" speakers in the SS.  These speakers are a 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in the 6x9" portals using the included adapters, and have 30%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area than the stock 6x9"s... combined with a Cadence am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k, the system sounds sweet!  Just thought I'd recommend those 7x10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Impala owners who frown upon the General's choice of 5-watt spea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far as music is concerned, Helloween's new album, The Time of The O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song entitled "Steel Tormento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...pulling the machine down, coming to the low sound, feeling like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I'm a steel tormentor, and I speed 'round ev'ry curve, I'm a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erator of my intimate machine... nightride, it's nightride, try to c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tail lights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s SS-like, all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, my car seems to match the VIN#s afflicted by the latest TSB..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ly SOUNDS like it's afflicted.  I'll re-state someone else's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TSBs be reposted in depth... the listing on the web page is waa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1 Apr 1996 17:02:59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Trevor Byrne &lt;tbyrne@localnet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2nd gear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4020106.UAA25974@buffalo1.localnet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missed a lot of recent digests for some reason so forgive me is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ad issue.  Today I got through to Chevy customer service re 2nd g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(my '95 does not have it).   The first guy I spoke to told me my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fine it wasn't supposed to start in second.   When I told him I had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n a '94 and an early '95 and they both had it, he told me the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equipeed with the 4.4 litre V8 with a different axle ratio?????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sked him to look up the previously referenced file (digest 367) bu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sed as it was not applicable to my vehicle (must have been one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las with the smaller engine!!   After a lot of protest on my par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n't getting anywhere so put the phon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later called again and got a lady who was much more help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she maintains that, despite a number of complaints, the ow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is incorrect.   Chevy is telling them the Impala should not sta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2nd.   When I told her about the test drives I had, she said I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aken.  I asked about file#960159350 and she said hmmm let me read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response was that the update from Chevy was VERY recent and so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when this gentleman was told 2nd gera start should work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 line is now no Impala ever had that feature.   Told her what I k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igests and she did agree to open a file (960184187) and call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er.   I didn't think there was any point to the call - they'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ing what the service manager has been telling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had any better luc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1 Apr 1996 17:07:31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Trevor Byrne &lt;tbyrne@localnet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Fog 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4020110.UAA26146@buffalo1.localnet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ing through an old digest I saw a discussion on foglights (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TZ).  I'm still trying to download all the old digests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n't had chance to follow any later discussion.   Did anyone ever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g lights?      If they were from the LTZ whats the part number and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cedu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question, I know its been posted before but so far I haven't been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it - whats the part number for the Police wiper blad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v Byrne</w:t>
      </w:r>
    </w:p>
    <w:p>
      <w:pPr>
        <w:pStyle w:val="PreformattedText"/>
        <w:bidi w:val="0"/>
        <w:spacing w:before="0" w:after="0"/>
        <w:jc w:val="left"/>
        <w:rPr/>
      </w:pPr>
      <w:r>
        <w:rPr/>
        <w:t>'95 stock black impala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ose monthly payments make most mods impossible for now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1 Apr 1996 15:40:13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David P. Fenzl" &lt;dfnzl@erol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'Impala Digest'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Dragging brak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01BB2009.852C7B60@pppb151.erols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I had the front end off the ground recently to check the torqu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be on the ball joints, I noticed a slight grinding sound when I spu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re.  It was the same on both left and right side.  It sounded as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ke pads were rubbing slightly on the rotor.  Is this normal?  (mayb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 to do with "self adjusting" brakes?)  I want to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is OK, and not a problem with the brakes or the wheel bea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1 Apr 1996 17:04:46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 Harris &lt;sharris@impalas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'impala@east.xsis.xerox.com'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Walk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01BB2008.8A662DC0@sharris.tiac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t does rap or bark quiet a bit so if I get tired of the noise I may =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rossover pipe.  I found that it usually quiets it down a li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dition of the H to my "muffler delete option" made a significan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n noise reduction and MUCH more importantly a very 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able power increase in the lower revs.  Without the H there was a 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able torque increase at 3,000 rpm.  With the H the power jus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s from 2,000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So any opinions on whether its better to keep the =</w:t>
      </w:r>
    </w:p>
    <w:p>
      <w:pPr>
        <w:pStyle w:val="PreformattedText"/>
        <w:bidi w:val="0"/>
        <w:spacing w:before="0" w:after="0"/>
        <w:jc w:val="left"/>
        <w:rPr/>
      </w:pPr>
      <w:r>
        <w:rPr/>
        <w:t>muffler-less-crossed-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tock system or to go with the almost-as-loud-but-no-cross-over-pipe =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er system?=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ubt that you will gain power by adding mufflers.  But, I strongly 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that anyone installing the Walker system add their own H pi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 for the late reply, just catching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 Har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ris@ImpalaS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tiac.net/users/sharr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1 Apr 1996 17:01:35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effd@accessus.net (Jeff Daw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songs arn Richmond R &amp; 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4020101.TAA14603@mtvernon1.accessus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 vote best Driving Song on CD to be  "Red Barchetta"  from Rush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Jeff Gatc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are polling for best driving song, put me down for REO Speedw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Roll with the changes". This song has cost me 3 speeding ticke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Also, on a different note, Summit carries Richmond ring and pinion g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or late model GM 10 bolt differentials with 8.5" diameter ring g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s thinking of the same thing so I went to several people in the kn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pt getting conflicting reports. Finaly out of desperation I called L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ut from someone who should know. FWIW I was told the Richmon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"whine" even when set up within spec. Being the only thing keep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from the 3.73 was the "whine" I decided against the Richmond.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live with the noise go for it, I doubt if it could be heard over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alker Ultra Flows anyway! But that is IM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1 Apr 1996 17:29:33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BGordon401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73145.1566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IMPALA digest 396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01202931_503347817@mail02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message dated 96-04-01 00:07:42 EST, you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OK, glad you asked, as I believe I have found the "perfect" place for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e place the factory would have put it. I have the plate install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hood, in a flat area that is just about perfectly sized to accept it ju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e RH side (LH as you face the vehicle) of the hood release spr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irectly in front of the rubber seal. It is very obvious to observe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e hood is raised as several people have commented on it. Sc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he tip!!  For the life of me, I couldn't find a place to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e.  I was looking at the radiator cover where the other stick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, but the only spot is covered by the inline air resonator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you mentioning several posts ago about the hood, but still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n't imagine about where you were tal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he clarificatio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Bru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1 Apr 1996 17:30:41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att Heimerdinger &lt;matt@mo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Hypertech paperweight?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608341.7808@mo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This may be true, but if the dealer takes it upon themselves (like the je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ey can sometimes be) to re-program the PCM with a GM program,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$300.00 paperweight in your Hypertech PP... Once you have re-programm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CM, the power programmer won't download anything but the stock progra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Not seeing it's own program in the PCM will make it error out and i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eprogram any more... same as if you try to download to another ca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you reprogram your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 - Is this a fact?  Have you had this happe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ould be of serious concern since that is one of the biggest reasons I went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tech rather than the "Z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Hypertech Installation Instructions qu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OTE:  If a car dealership programs over your Hypertech tuning, use your Power Program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program your vehicle back to stock, then reprogram again to reinstall the Hyperte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Tun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ir statement turns out not to be false, I want my $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t Heimerd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'95 D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1 Apr 1996 17:34:33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att Heimerdinger &lt;matt@mo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Hypertech disaster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608429.2D4E@mo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One possiblilty could be Electrostatic Discharge (ESD).  It's been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 destroy all sorts of software programs and electronic parts. 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 - It's a possibility, but the car didn't die or anything when I hooked u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ypertech PP.  If it was ESD wouldn't it have fouled the program immediate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a probl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t Heimerd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'95 D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1 Apr 1996 17:37:38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GJRJ46A@prodigy.com (DR LOUIS A SEI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096.04951325.GJRJ46A@prodigy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1 Apr 1996 17:44:18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GJRJ46A@prodigy.com (DR LOUIS A SEI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096.04952128.GJRJ46A@prodigy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the April 1(no joke) NJ Star Ledger there is a story about the N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 Police recalling 800-1000 Caprice's in danger of spinning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ontrol. GM said Friday that 164,000 Caprice police seda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xies built between April 1990 and October 1995 were involved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brusury GM said part of the Steering may snap. NO MEN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LA 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1 Apr 1996 12:31:57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glen.novitsky@nashvill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IMPALA digest 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Apr1.184401pst."15463(15)"@alpha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spons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&gt; From: Don Hurter &lt;don@siriu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&gt; Subject: Should we create a rec.auto newsgrou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&gt;    First, I'd like to thank Scott for running this list. Having wor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&gt;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&gt; few volunteer efforts myself I appreciate the efforts that one has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&gt; undertake to keep everything running smoothly, particularly when few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&gt; recognize what is involved behind the sce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econd tha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&gt;    The volume of traffic on this list appears to be growing quite a 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&gt;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&gt; often what the members of a mail list choose to do when it becom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&gt; unmanageable is to create a Usenet newsgroup. The advantage is that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&gt; material is separated into different threads, which means that if you 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&gt; interested in a discussion about suspension modifications but do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&gt; read about snow tires or Maximas, you can select just that thread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&gt;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&gt; having to wade through everything. Also, Usenet is a more economical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&gt; (in terms of network bandwidth) for diseminating all this information than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&gt;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!!!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less you want to open this great "semi-closed" list up to nothing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less chatter such as "Ford S*cks,"  "Chevy rules," and "well...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nderbird is the King at my high school drag strip (an actual thread,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 add..)," we don't need a USENET for alt.chev.impala whatever....I'm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who likes to read the above, plus all those cross posts for 1-9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ever.....remember, right now, Scott Hollenbeck has the power to re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one who violates the established rules, which keep this 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ivil...change to a USENET and thats all ov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ess you like to read about Fred and his Maxima, keep it as it is!! Tha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vo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G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IMPALA Digest 399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MPALA Digest 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 covered in this issu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Sunday night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ay Berilla &lt;writes4u@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Wheels, Wheels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Maney0830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Southeast Michigan Impala SS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Maney0830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Re: driving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bert Cheek &lt;rcheek@one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Re: ball joint re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bert Cheek &lt;rcheek@one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Newgroup Opin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bert Cheek &lt;rcheek@one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As the Programmer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Fulminata9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Gear Question w/partial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christopher.m.schroeder" &lt;christopher.m.schroeder@arthurandersen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auto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ason Henry &lt;jfhenry@cisnet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RE: 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ott Hollenbeck &lt;hollenbe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) Exha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Maney0830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) (no su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hawn baumgarner &lt;ssbaumga@hamlet.uncg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) Hypertech Disast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ark Hawthorne &lt;mahawthorne@cliffy.lfwc.lockheed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) Transmission flu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) USENET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) Re: IMPALA digest 39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Michael C. Calanan" &lt;calanan@karloff.fstrf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) Sound Advic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ohn Pinkerton &lt;jpinkert@sigg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1 Apr 1996 18:57:42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ay Berilla &lt;writes4u@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list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unday night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4020257.VAA17424@s1.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I attemped to find the Sunday night chat was not able to find it. I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chat32 and logged on to phoenix as the irc server. The only rooms I saw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, well let's say they were certainally not about c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 there a meet or do I need help he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t P.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't imagine why you couldn't find us. There were 8-10 of us in #Impa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round 9 PM to at least 10:30 when I left. Idon't know anyth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chat so I can't say if that had anything to do with it. The only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es to mind right off the bat was that mayb you had you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to only list groups of more than 10 people. Maybe someone who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d in IRC chat can offer some suggestions. Did anyone else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finding out group Sunday night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ay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1 Apr 1996 19:58:01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Maney0830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Wheels, Wheels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01225757_261790294@emout06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d like to get a second set of wheels (possibly save my current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ones) and I have a couple of questions for the group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is the best place to get another set? I saw some similar whee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Chevy made by ROH (with different center caps), they must be the OE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running a different size tire, e.g., 275/45/17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have a set for sa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Ma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'96 B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rd Vader, your car is read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1 Apr 1996 20:01:52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Maney0830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outheast Michigan Impala SS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01230152_261793376@emout08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interested in this please email me.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Ma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'96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: Honest. This did happen. Lady who works with me said this after se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ala:</w:t>
      </w:r>
    </w:p>
    <w:p>
      <w:pPr>
        <w:pStyle w:val="PreformattedText"/>
        <w:bidi w:val="0"/>
        <w:spacing w:before="0" w:after="0"/>
        <w:jc w:val="left"/>
        <w:rPr/>
      </w:pPr>
      <w:r>
        <w:rPr/>
        <w:t>"Oh, THAT's an Impala... Really? I thought that was a Lexus or something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1 Apr 1996 20:17:01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bert Cheek &lt;rcheek@one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driving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.5.4b12.32.19960402041701.006aeeb4@mail.one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MHO, the best driving CD: Acoustic Alchemy's "Back on the Case"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 vote best Driving Song on CD to be  "Red Barchetta"  from Rus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way! I stick with "Walker and His H Pipes" singing "Redline"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ppy April 1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 Cheek -- Cincinnati, Ohio -- rcheek@on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4 Impala SS, AS&amp;M Air Intake, Walker CVX Mufflers, H Pi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"Z" PCM, TPIS Airfoil, Analog Tach, 160 Degree Thermos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1 Apr 1996 20:17:06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bert Cheek &lt;rcheek@one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ball joint re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.5.4b12.32.19960402041706.006ade80@mail.one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nvolved are certain 1995-96 Chevrolet Caprice police sedans, taxi cab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 anyone know why the 94's are unaffec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 Cheek -- Cincinnati, Ohio -- rcheek@on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4 Impala SS, AS&amp;M Air Intake, Walker CVX Mufflers, H Pi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"Z" PCM, TPIS Airfoil, Analog Tach, 160 Degree Thermos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1 Apr 1996 20:17:08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bert Cheek &lt;rcheek@one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Newgroup Opin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.5.4b12.32.19960402041708.006ade80@mail.one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my $0.0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ll also start out thanking Scott for his work on the list.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grown over time and I'm glad to see it being used lik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. It really has one of the best S/N ratios of any list that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(with the exception of the black vs. white thread ;-) ;-)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lot of sharp Impala owners ou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being said, I just don't like the idea of putting it o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sgroup. You lose a lot of the camaradery when it's a public fo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one thing that makes a list stick together and kee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lively and meaningful. We all know each other (more or les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 all are conscious of each other as human being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nch of Impala nuts. A lot of that gets lost in a news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thing is the S/N ratio. Go take a look at any of the rec.aut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rs.* groups. Unless things have changed, 20% of the posts a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saying "Your &lt;make&gt; &lt;model&gt; sucks. My &lt;make&gt; &lt;model&gt; will bl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for 1/2 the cost", and about another 60% are to explai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20% why that's just not true. You have to consciously jo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 and be committed to it. It's not as easy to "troll"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Usenet groups. You get a lot more help and info with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hassle on a list. Then you've got the fall Newbie crop, the spamm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us cross-posts, etc. I don't know if I'd be able to keep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unno about the threads thing. I think there's a lot to be sa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rough stuff you wouldn't immediately be interested in.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and interests grow. There's also a lot of sloppy headin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posted that have little to nothing to do with the actual subj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t, so you'd still need to monitor the content somehow. Like I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, you have to make a conscious decision to subscribe and po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which usually results in sort of a self-policing kind of mod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o what gets posted and how to the list. There's nothing lik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Use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that's just my opinion. I've seen other groups split (e.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urn list) over such a thing. It wasn't pretty. I'd hate to s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 about the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 Cheek -- Cincinnati, Ohio -- rcheek@on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4 Impala SS, AS&amp;M Air Intake, Walker CVX Mufflers, H Pi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"Z" PCM, TPIS Airfoil, Analog Tach, 160 Degree Thermos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1 Apr 1996 20:37:47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Fulminata9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As the Programmer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01233744_367465222@mail02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 Matt H. I saw your post in Digest # 396. I most certainly was not doub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etence and I hope I did not come off as a bu**-head. When the PP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velopemental stages I had numerous conversations about w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/would not do and things to watch out for when programming. When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structions o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I got my hands on the prior conversations 'fleshed out' th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. I knew what shouldn't be done and was just trying to give you a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. Not placing blame. Sorry if it came off that way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musical note. My vote for best road song in an Impala is a song by Jo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rian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" Surfing with the Alien "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Car must be going Very fast and music must be Very Lou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.s. you can tell if it's loud enough when the windows bow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Alger     Black 96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lsbad, 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1 Apr 1996 10:00:43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christopher.m.schroeder" &lt;christopher.m.schroeder@arthurandersen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srwidmer &lt;srwidmer@cle.ab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impala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Gear Question w/partial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020519.AA8678@CServe-Hub4.inhouse.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Also, on a different note, Summit carries Richmond ring and pinion g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or late model GM 10 bolt differentials with 8.5" diameter ring g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ey offer a variety of ratios, including 3.42, at nearly half th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of what GM charges (~$175 vs. ~$300+).  Any reason these can'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on the Impala instead of the General's gears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saw a similar discussion on the F-car list. Someone over there state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fference is that the General's gears are made by Detroit Gear (?) a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t to eliminate gear-whine. They are also cut with the same pinion 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ing them easier to install by the DIY. The same guy said that the gear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ther guys (Richmond, et. al.) have a different pinion spacing,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a little more difficult, and they produce more of a w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I'm not really qualified to be 100% sure of what I wrote, this is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came from the other list. Thought it might be helpful. 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one else want to chip in and either confirm the above or blast ho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red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-60 in under 7.0 seconds and you honestly expect it to hold onto your coffee?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1 Apr 1996 21:43:02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ason Henry &lt;jfhenry@cisnet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SS mailing list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auto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60BE66.6634@cisnet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seen a couple of posts about running Impala's at autocro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exactly are these and how are they found? I live in north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hio and would love to try it out. A post here or email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Jason Hen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94 LT1 Caprice, but have test-driven 96 Impala  (-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2 Apr 1996 03:12:22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 Hollenbeck &lt;hollenbe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Chameleon.960402061554.hollenbe@mustang.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on, 1 Apr 96 17:26:36 EST  impala@east.xsis.xerox.com wr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te: Mon, 1 Apr 1996 14:22:3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Don Hurter &lt;don@siriu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Should we create a rec.auto newsgroup?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  The volume of traffic on this list appears to be growing quite a lot,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often what the members of a mail list choose to do when it becom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unmanageable is to create a Usenet newsgroup. The advantage is that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material is separated into different threads, which means that if you 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interested in a discussion about suspension modifications but don't want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read about snow tires or Maximas, you can select just that thread instead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having to wade through everything. Also, Usenet is a more economical metho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(in terms of network bandwidth) for diseminating all this information than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proc software I use to run the list supports posting mess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net as well as delivering them by email.  We've talked about the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in the past, and the big hurdle is that no one apparentl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ive access to an NNTP news server to create the gro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 it.  I'm willing to do what I can to support a newsgrou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can resolve the creation and management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2 Apr 1996 05:21:26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Maney0830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Exha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402082125_262027617@mail02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read the FAQ and reviewed some previous lists. I'd like to jus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fflers to performance stainless mufflers (probably walkers), add the H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, and add chrome tips. I think this will give me the sound and through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nt. I don't want to pay to replace all that stainless pipe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inless pipe (as in a $700 borla exhaus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ents or recommendations? Does anyone know what the muffler inst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o do to just swap the mufflers out? Does he have to repla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lice pipe or do the new mufflers equal the same length as the old ones?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ents would be appreciated. Please email me directly i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.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2 Apr 1996 08:43:29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hawn baumgarner &lt;ssbaumga@hamlet.uncg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(no su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4021343.IAA05637@hamlet.uncg.ed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lo, This is my first attempt at sending a message on this list. I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95 ss and love it so much. I have already done so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acations. I have already put in the fel pro gasket in the rear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orked on the home plate. Let me tell you what i did. I wanted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 stock and not remove the homeplate. What I did was to use an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pton tea cap that fit in the hole where the homeplate was. I put i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side down with the word lipton facing downward. the opening in the h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te fit right into the cap. I then tightened the original clamp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t now looks stock. I am going to order the tach from JC whitney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80/100 headlights very soon. I love the car and it doesnot get dr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ch. I bought it in august of 95 and have a shade over 4000 mile on 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m going to check the front end to make sure it is Ok probably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ek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5 SS - "The Black Beauty"   Stock but working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2 Apr 1996 06:46:01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ark Hawthorne &lt;mahawthorne@cliffy.lfwc.lockheed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Hypertech Disast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613DA9.71B4@lfwc.lockheed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t wr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Mark - It's a possibility, but the car didn't die or anything when I hooked up the Hypertech PP.  If it was ESD wouldn't it have foul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mmediately and caused a probl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D is a funny thing. The car wouldn't necessarily die or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FUBAR.  (I'm not familiar with the Hypertech system. Does it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ulti-pin connector?  If so, an ESD could have occurred acros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r two pins and not across the entire connector.)  As I said befo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only a possibility.  If ESD can keep a $20M F-16 on the ground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 it cripple an SS, too. Food for thought when your work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electronics - ground yourself and the equipment before you be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 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 '96 (but considering H pipe and intake mo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2 Apr 1996 07:25:33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Transmission flu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4021525.JAA15450@legend.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at my local part store picking up the Mobil-1 grease and saw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bil-1 makes ATF fluid also, first Ive ever seen it.   Anyon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?  IF so, do you notice any difference?    Are the trans fil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nsive?    Im thinkin' of just changing mine and refill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bil-1.   couldnt hurt.  Even though the manual says the trans flu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is at 50,000,  I never wait as long as  the ma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ys...   Just wonder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Gatch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xhound@txdirec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la SS...All the dust a Mustang can e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2 Apr 1996 07:35:47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USENET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4021539.JAA15966@legend.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the USENET idea does have advantages,  Glenn did point out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real DISadvantages, like not being able to police it, the 1-900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,  Unwanted cross postings,  jerks sending  Chevy su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 etc.   Personally I like the fact that this group condu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elf in a professional manner and I feel I can say and ask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anything. You all have become friends and I havent even me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you....YET. .   I cant say I would feel the same way if thi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usenet group.   Plus, if you had 2 sources of info, then you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o scan and search 2 places instead of just one. I think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be much harder answering and posting  in 2 different are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mixing up who said what where.  I  vote to keep it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 as long as Scott can manage it.   And yes, Scott does deser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THANK YOU  for running this list.  THANKS SCOTT!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Gatch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xhound@txdirec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la SS...All the dust a Mustang can e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2 Apr 1996 08:13:21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Michael C. Calanan" &lt;calanan@karloff.fstrf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Slawkoz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IMPALA digest 399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.5.4b12.16.19960402161321.4fffb64a@harpo.fstrf.or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te: Mon, 1 Apr 1996 16:29:11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Slawkoz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chrome 3.5 &amp; K&amp;N c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essage-ID: &lt;960401192908_503291517@emout09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is is the best $60.00 an Impala owner could spend!  The deep, throaty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now produced by my intake literally makes it impossible to avoid stepp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e gas at every opportunity!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 must say, it looks damn good, too.  Much better than stock.  I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expect it to function/look nearly as well as it does - Chevy should hav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t this way themselv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have to agree; I did the 3 1/2" chrome pipe mod last week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n sound/appearance is fantastic.  I have kept the original, un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 box though, and am ready to order the K&amp;N conical filter, bu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larify the positioning of the pipe, filter, and MA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impression i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ghly (no phallic symbolic representation intended...well maybe &lt;g&gt;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 = cla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ake tube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    M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/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\____K&amp;N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after seeing a picture of the cold air intake (i.e. "Honker") elb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uperChevy ads, it looks like the filter should be clamped the other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AF sandwiched between it and the pipe, and the filter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sed. Is this correct?  The Tech. Archives at Rob Cheek's site aren'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on this fine point, at least to me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one been able to show or prove any increases in HP after perfor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his type of intake mo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old_air_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(TO_DAT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S_DONE(1996DCM, Home Plate--, Chrome Pipe++); } 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la SS: "It goes fast, FAST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kish Proverb: "Coffee should be black as hell, str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ath, and sweet as lov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Michael C. Calanan  calanan@fstrf.org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Programmer / Analyst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Frontier Science and Technology Research Foundatio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4033  Maple Road  Amherst  NY  14226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http://stewart.fstrf.org/~calanan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2 Apr 1996 08:41:51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ohn Pinkerton &lt;jpinkert@sigg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ound Advic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Apr2.104112cst.26501@firewall.sigg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Noticed your comments on sound system changes. Are you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tock UN0 CD player or the cassette? How did you set it u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Steve Ma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'96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his message was originally addressed to Steve, however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it to the list as well.  There may be others who are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the stock UN0 CD that came with the car.  I thought about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assette and CD changer, but I don't own any cassette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dding a CD changer in the near future.  I would like to add a m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changer, but I don't know if anyone make one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me start by saying that I'm not a audio genius.  I had some hel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.  I will do my best to explain what we did.  I underst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 of what is going on, but I do not know in detail w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goal was to add some badly needed bass to the system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by running 8 gauge power wire from the battery and a 16 gau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e from the antenna power through the car (under the carp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) into the trunk.  We used 8 gauge wire to make a solid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ar (not connected to) the fuel pump ground at the top left of the trun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pliced into back speakers and installed, what I think was call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ne in convertor".  I believe that this device converts the audio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peakers receive back to some form that the amp will requir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at it has regular (+,-) wires for left and right speakers on on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old RCA connectors on the other.   The line in convertor feed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ight audio into a crossover (set to 90Hrz) to remove the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ies.  Both of these devices allow me to adjust the volum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oth left and right channels.  I have the line in set at about 25%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ossover at about 50%.  The crossover feeds into the my Sony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W amp which set for 2 channel mono.  Apparently, running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how doubles the power??   The Line in, Crossover, and Am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ed on the drivers side back wall of the trunk (just left of the tr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ch).  All wires are run along with the existing factory wire har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upper left side of trunk) and then under the carp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speakers are individually enclosed MTX 8" speakers.  The box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on the top and fit in the rear quarter panel openings on each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runk.  They reach from the wheel wells to the rear tail ligh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the floor to about 8" from the top.  The speakers face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angled slightly upward.  This keeps them out of the way and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me plenty of usable trunk space.  We removed the spare ti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e sound to move around the trunk.  I guess this is a big factor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know that when I load the trunk with stuff the bass sound seem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m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project is installing crossovers on the four factory speak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ny bass that they currently get.  I have the crossovers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d me the colors of the speaker wires, but until I removed the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dash behind the fuse block I didn't realize how many w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in an Impala.  Grey with a Blue stripe, Blue with a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e?!!?  It would all be so much easier if I were color blind.  I'll b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my friend to make sure that I get the right ones.  I nervou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es that say "DO NOT PROBE SRS MAY INFLATE!!"  That on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fficult to explain to the dea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hort, the system sounds great with the extra bass.  I didn't wan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ose ground pounders that rattles the aluminum sid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ghbor's house.  I just wanted a little thump without the distortion.  I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at if you crank it up you get a good back ma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hear from other members about the audio install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have do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Pinke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over Park,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95 DCM (:  Thumpity, thump, thump !! 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IMPALA Diges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