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Hypertech PP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Cooley &lt;Cooldave@cr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Rear end gas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ary Rotter &lt;gr5@elsegundoca.attg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FREE MODS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ailey@rinet.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Bilstein sh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C. K. Yee" &lt;yu135008@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ODBII, intakes and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ichmond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auto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K&amp;N &amp; pip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Breather and Exhaust questions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 Should we create a rec.auto newsgroup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on Hurter &lt;don@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Now that's accel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Impala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Sunday Night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PLANT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mpalaclu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Arlington from Houston via Baton Rouge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B&amp;M Trick Shift a good or bad idea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 Apr 1996 09:29:5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Cooley &lt;Cooldave@cr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ypertech PP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0.960402122636.10199A-100000@voyager.cr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quick note since I am doing some design on an OBD_II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tool... The connector used in the 94-96 Impala is the same SAE j19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 used for OBD_II.  The ground pins, in order to meet SAE spe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the first pins to make contact (IE: are longer).  Thi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AE to insure that static electricity CAN NOT damage the PC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ging and scan tool or programmer in to the connector.  Check the m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 on the PP... Guaranteed it will have a couple pins a bit lon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... Those ar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Cooley               AKA N5XMT                   Cooldave@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ris.com/~Cooldave/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ges grow in the ocean... Wonder how deep it would be if they didn'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 Apr 1996 07:57:1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ary Rotter &lt;gr5@elsegundoca.attg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ar end gas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21557.AA26414@mailhost.ElSegundoCA.ATTG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1 Apr 1996 16:36:4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mrfinley &lt;mrfinley@inav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ar end gas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3160769F.393D@inav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ell I sure got things going here in Cedar Rapids Iowa...Aske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bout the gasket problem and got dear in the headlite looks....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M and was told if there was something wrong they would have re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 my dealer talked to their drive train man and he came up with th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re is nothing to it. He said that the gear oil was alway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tube openings and oil would always run down to the bearing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ays that the ring gear will throw oil to the tube openings.That t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et oil to the bearings...As for the the openings at the top of rear pl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y go no place and do nothing...Nothing to do with oiling the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arings..They service the police cars for Cedar Rapids PD,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erff and Iowa State Patrol and never have they had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gasket thing...Most of these car go well over 100,000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 now what....Is there really a problem or what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ul  mike  95 ss  black  9 months  3,00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arage Queen  the wife calls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ather in-law talked to the Buick technical servi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responsible for the the southern california are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question.  The rep said he frequently gets this ques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admasters.  He told my father in law that he ha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gineering and determined that there was nothing wr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y gasket.  He also said that the rear drive tr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admaster is very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 Apr 1996 09:38:4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ailey@rinet.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REE MOD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Apr02.123500.1049.135243@rinet.hunt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found how to modify your SS for free!  In the latest J.C. Whit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, they offer, for $7.77, a magnetic fuel saver that increases f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onomy by 11.6%!!!  If you drive 15,000 miles per year, get 17 mpg, and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.20 per gallon, this amounts to about $125 per year savings.  Your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gher!!!  This can pay f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y have Engine Overhaul in a Can that adds power and in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age!  I am, however, confused.  It says "big V-8s" require two bott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LT1 a "big" or just a "medium" V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s gullible as I might appe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iley@hunt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GGM -- "God***n Green Mach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 Apr 1996 09:58:1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C. K. Yee" &lt;yu135008@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ilstein sh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60402124116.1375A-100000@sunrise.ccs.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, I found the following post on rec.autos.te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hine Racing Service is trying to become a Bilstein Distributor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we must place a very large minimum order.  To help us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inimum we are selling Bilsteins at our cost until the minimum is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you are interested please e-mail me your application and I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ack to you with a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hine Rac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rsvw@tiac.net     508-660-7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quired about the 1516/1517 and 1104/0929 shocks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1516  56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517  56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104  56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0929  56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ompetitive is this cost pr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CM Fleet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 Apr 1996 10:39:0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DBII, intakes and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2133908_262254417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know what this means to us '96 owners? I've seen it mention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off the phone with Hennessey about their K&amp;N intake... They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offer one for '96 'cause they've had problems with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ight. The rep said I'd need a new program... What's with this?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f many of us who've changed their '96 intakes (chrome pipe, KN Cone)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spoke with a Dynomax tech about the new Walker ultraflow ca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PN 17375). He mentioned they have tested their system for the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roblems. He recommended purchasing 7 stainless stra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(PN 359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,700 miles, ODB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 Apr 1996 10:48:1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ichmond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21848.MAA25403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WIW,  when I was calling around to a  shops inquir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ing in the 3.42s all the reputable (and by this I mean reco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) shops asked if I was using Factory GM gears. When I said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aid GOOD and seemed somewhat relieved and had no hes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doing it.  Two shops told me to stay away from Richmond g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idnt give any specific reason and I didnt press them for 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, if you DO have problems and want to take it to M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notsogoodwrench for warranty work, you prob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better leg to stand on if you put GM 3.42s in instead of Mickey Mou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nt put the gears in yet but bought the GM gear set.  Maybe "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what you pay for" applies in this case.     Hope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...All the dust a Mustang can 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 Apr 1996 10:49:3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uto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21849.MAA25456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ne question for those who autocross their impa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stay in the darn seat without flopping around the inte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least pulling the steering wheel out of the dashboard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...All the dust a Mustang can 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 Apr 1996 11:01:5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K&amp;N &amp; pip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21901.NAA26163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Slawkoz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am ready to order the K&amp;N conical filt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nt to clarify the positioning of the pipe, filter, and MA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N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rome pipe goes into the Intake elbow,  the MAF go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nd of the Pipe.  THe K&amp;N goes on the MAF.   I dont think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y other way to do it.  But then I couldnt exactly make 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either.  sorry.    Get yourself the the March 96 Issue of Su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vy, pg 42 has a pic of what it should look like when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...All the dust a Mustang can 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 Apr 1996 11:29:4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reather and Exhaust questions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Apr2.132908cst.26501@firewall.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planning on having my exhaust changed on Thursday or Frida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alk to my local shop and they will do the Walker exhaus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315.00 (no resonators).  I also what to do the LE1 elbow,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exactly what parts are required and what to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ques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s $315 a good pr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at do I need and how do I do the LE1 Elbow / K&amp;N?  Also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es the procedure take?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oes the PCM have to be reprogrammed after this work is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How much horsepower is gained through one or both procedu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elp and wisdom is greatly appreciat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ink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over Park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DCM...Stock until this week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 Apr 1996 11:33:5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on Hurter &lt;don@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 Should we create a rec.auto newsgro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21934.LAA21287@moon.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glen.novitsky@nashvil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Subject: Should we create a rec.auto newsgro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NO!!!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want to open this great "semi-closed" list up to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less chatter such as "Ford S*cks,"  "Chevy rules," and "well...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ird is the King at my high school drag strip (an actual thread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dd..)," we don't need a USENET for alt.chev.impala whatever....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o likes to read the above, plus all those cross posts for 1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....remember, right now, Scott Hollenbeck has the power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violates the established rules, which keep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...change to a USENET and thats all over!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's a good point that I didn't think about originally (I was m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ed with the administrative feasibility of a newsgroup.) However, t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oderated newsgroups, which can filter out the crap you talk about. But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ospect I think you're correct - Usenet does seem to be more and mor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et for pointless flaming and annoying crossposts. This list, OTOH,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ly civil, and in general people don't know about it unless they go ou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ay to subscribe (which is actually good and b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moderated newsgroup would maintain the higher quality of discourse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ee here, but it may take a lot of work to go through every pos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rate it. My main concern was the administrative burden of runn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ist, plus the inelegant means for each subscriber to handl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In the past subscribers used to copy entire articles [and eve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digest :-O] when replying to a given topic, although there seems t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of that going on. And trying to research through past archive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unmana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think everyone's reservations about a newsgroup, however, are valid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ss of the personal-level discussions and high S/N ratio would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weighed by any administrative gains. Having said that, I wonder how w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'tune up' the mail list to facilitate the search and retrieval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information. Precise subject headings are important, obviously,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little more effort on everyone's part to format their outgo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messages better. Chopping up multiple topic drifts into separate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lso help, so that someone trying to find out about ball-joint recal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skip an important announcement because the information happened t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in a reply that started out talking about rad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general the mail list does fairly well. The reason I brought this up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'm trying to gather info on a few topics for my own research, and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tarted reading this list at number 120 I could go through all the pa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ests in a few days. Since then I've fallen behind, and now that we'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Digest #400 I can't figure out how to review all the prior info.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a shame for us all to lose the valuable knowlege that has pas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is list simply because there is no way to manage it. That'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 of the information age, I guess, and the reason why search engine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so much attention. Let's all give this some thought about how we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most of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netheless, keep those autocross and mysterious FBI car stories coming!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come across as being purely analytical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 Apr 1996 11:42:2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Frank Zlotkowski &lt;zlot@ovnet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ow that's accel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21942.OAA26176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mour has it that this was a 94 Chevy Impala 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rwin Award is given for the person who did the gene pool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by killing themselves before they (hopefully) re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previous winner of the award is the Kansa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who was killed when he pulled a coke machine onto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year's wi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izona (U.S.) Highway Patrol came upon a pile of smoldering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to the side of a cliff rising above the road, on the out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eckage resembled the site of an airplane crash, but it was a c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ar was unidentifiable at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ys in the lab finally figured out what it was, and what had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the guy had somehow gotten hold of a JATO unit, (Jet As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ff, actually a solid-fuel rocket) that is normally used to give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transport planes an extra 'push' for taking off from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fields.  He had driven his Chevy Impala out into the desert, and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straight stretch of road.  Then he attached the JATO unit to his 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d in, got up some speed, and fired off the JAT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as they could determine, he was doing somewhere between 250 and 300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350-420kph) when he came to that curv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kes were completely burned away, apparently from trying to s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LESSON KIDS: Solid-fuel rockets don't have an 'off' swit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 Apr 1996 13:28:2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2162825_460790109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till working with the manuf on purchasing the Impala Toys direct.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in a couple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 Apr 1996 13:28:5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unday Night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2162848_460790413@emout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 in late on this too, sorry.  Can I access the internet chat via A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 will switch to a local provider sometime soon,  It'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6949385856395 thing to do before Arlington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 I just throw all these papers on my desk away and start ov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 Apr 1996 13:30:0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mpalaclu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LANT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2163006_262389199@mail0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someone get through to the arlington plant and confirm our tour for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19th of April?  I can't get through to a real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maximum number of persons allowed.   What time we ne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-253-6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- Matt, what's the latest stats for the show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 Apr 1996 14:32:1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fquinn@broker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lington from Houston via Baton Rouge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1AAEA.148C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Quinn wrote that he'd like to come to Baton Rouge for mud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dude come on!  If you want to come to Baton Rouge first br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!&lt;g&gt;  I'm ready to boil some bugs and slurp the swamp water!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, I need a body count for people coming to Baton Rouge on the 17th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ne Nelson is going to help with the work (aren't you Wayne ;-))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have a good contingent of local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me direct if you're coming through BR on the way to Arlingon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gotten reservations at a brand new Sleep Inn for $39.  1 m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il 6th is the monthly gathering of the Hot Rod faithful in Gonz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ponsored by Oldies '98 radio.  I'll be there with bells on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to begin attracting a herd of deer.  Be good for the gathe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lly faithful on the 17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 Apr 1996 14:52:0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&amp;M Trick Shift a good or bad idea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1AF93.7A3A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back in the bad old days when I worked on my cars as much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running as to improve them &lt;g&gt;, I built a TH350 transmission for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s Cutlass ('76).  When complete I filled it with the B&amp;M Trick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performance fluid.  It's green and of an apparent very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cosity (local tranny man said I'd get maybe 20,000 miles bef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ched).  Well anyway I got 50K+ on the transmission before I mun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cause of a defect I caused.  When torn down it looked fine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no appreciable shavings in the pan and the filter was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nged every 25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is this:  When I tear the ol' 4L60E out to put in the 'v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r and T'go kit could I/should I use the B&amp;M Trick Shift??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350 just the addition of the fluid improved the shift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ly.  I don't want to dig myself a hole how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recommendations for refilling the transmission?  Why synthetic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gas mileage, better shifting?? With 100K+ durability anyway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oint of synthetic necessarily.  Other fluid option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e me!  That's why I'm here!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 Document Imaging Services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d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ason Henry &lt;jfhenry@cis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Cone f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ichmond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.R. LEVITZ" &lt;4everGree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ODBII, intakes and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ryl@austin.ibm.com (Daryl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Now that's accel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ums &lt;ash@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USENET, Mobil-1 ATF, Arlingt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3.42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e Carlson &lt;dacarl@courant.infi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OBDII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Walker ultraflow exhaust ca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Buil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Mobil-1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B&amp;M trick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Cooley &lt;Cooldave@cr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new SS and c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Richmond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ames Butler &lt;butler@elvis.comm.mo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DLC conn. &amp; OB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Tranny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ulminata9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 Apr 1996 14:54:4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ason Henry &lt;jfhenry@cis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mailing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d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1B031.2810@cis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looking into buying a '96 (new) and am considering having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locate one (the salesman assured me they could). I'm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ist of options that it should/shouldn't have. Concerning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prefer the cassette so I can easily add a changer, but mos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CD player - how hard is it to add a changer onto a Del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player? Also, how good is the Delco changer? I'm a Pioneer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, but would like to be able to have the dealer add it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the cost with the financing, but don't want to give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(I like my audio)  (-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you audio people out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Jason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94 LT1 Ca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 Apr 1996 15:03:5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one f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2230353_74144.103_BHR43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is past weekend took a 2 day autocross driving class from the auto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where I work. What a bl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my rambling on but I had to tell someone that would understand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y Bob! It's a great story. Now you've got ME all pumped up. I had to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irst autocross event on March 24 and have to wait until Aptil 14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 out there eating up (I hope) Camaros, Firebirds and Mustangs (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y Mark VII that beat us all in the big event last 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let you know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'95, mechanically stock, no cone marks (and the crowd can't believ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 Apr 1996 15:13:2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.R. LEVITZ" &lt;4everGree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mpala List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ichmond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PMAIL01.199604022313160162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l,  wow digest number 400. Thats a lot of re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a note to add to the Richmond vs. GM gears thread.( I really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M. would have chimed in by now, ScottM, where are you?) The pri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mond gears is very attractive, about $200 vs about $350 for the GM'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mond gears will work on the Impala. Well, sort of. Your ABS ligh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on and the ABS will not function. I guess that rules it out!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mond redesigns the pinion to accept the reluctor, like the GM gears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as a "NO Buy". Sorry guys, we are stuck with the expensive g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YI ; The "reluctor" on the Impala is pressed on to the pinion sha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urns at driveshaft speed . It is the device that generates the pu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to the ABS computer for your rear wheel speed. When you change g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s you must also change to a reluctor with the correct tooth count 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wheels have their own reluctors, for a total 3 reluctors on the Impa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-Bodies and Vettes have four reluctors, one for each wheel, and they ar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aftermarket gears because the reluctors are not attach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ion gears. And since they are not, they do not have to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e for a new gear ratio. Simply put, driveshaft speed is alte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ar change, wheel speed remains constant with a gear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 Apr 1996 15:45:0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ryl@austin.ibm.com (Daryl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ODBII, intakes and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22345.AA41108@augusta.austin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ney wri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just got off the phone with Hennessey about their K&amp;N intake... They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y don't offer one for '96 'cause they've had problems with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unning right. The rep said I'd need a new program... What's with this?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eard of many of us who've changed their '96 intakes (chrome pipe, KN Cone)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hat's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morons.  I'm sorry, Steve, but I think I've just hi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nnessey where I'm disgusted enough to say that you sh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y away from them.  They're idio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record, there is nothing whatsoever about '96s that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f you want to install a K&amp;N.  Hennessey should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told them myself.  A couple of months back, I order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e pipe and K&amp;N combo for my '96.  After installing it,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engine stumbling under acceleration and the "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" light coming on.  I called Hennessey and they told 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now telling you.  I posted this to the list and received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number of very knowledgeable people who insisted that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nd that I should keep looking for a mistake I'd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kit.  They were right - I had overlooked a slip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Hennessey Motorsports" embossed on it which was inside the K&amp;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filter and kept getting sucked up against the MAF screen.  Too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problems all gone.  I've put a couple thousand miles on i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ithout a whisper of trouble.  I called Hennessey and tol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problem" was bogus and that they could stop worry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I've heard that they are still spewing this non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do much to boost my confidence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ir system has a fundamental design flaw which,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ll it to you, I'll bet they haven't corrected.  They have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on the chrome sleeve to which they intend for you to att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et hose for the smog pump so that it can breathe filtered ai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that they relocate the hose from being upstream of the MAF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stock configuration) to being downstream of the MAF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ir it draws off (and it does create a noticeable s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arasitic drain on air that the MAF has measured and belie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eaded into the intake.  Fortunately, it's easy enough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 I just capped off the pipe fitting and bought a tiny little K&amp;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Evergreen in Scottsdale, AZ) that attached directly to the s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 and so it now gets its air without affecting the main in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line, their product is flawed and they don't seem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talking about, even after it has been explained to them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hing magical about their setup.  It's just a pipe and a fil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e clamp or two.  You could do it just as well yourself for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$$.  Wish I had, in retro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yl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yl@austin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 Apr 1996 15:43:4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ums &lt;ash@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ow that's accel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22343.SAA09298@ta.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... JATO unit, (Jet Assisted Take Off, actually a solid-fuel rocket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94 Chevy Impala SS ... doing somewhere between 250 and 300 mp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liff rising above the road ... pile of smoldering meta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Tr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int got no cliffs to worry about down in Florida why don'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'self one of them thar JATO things for your car.  You would rule! 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oll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BBB SS (merely internal combustion pow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Why is it cold and rainy on the weekends and sunny and warm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\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ott Hollums                \    When you are in your virtual reality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ris Interactive             \   standing at the virtual urinal, reme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hone: (770) 734-0400 x8647    \  to only take a VIRTUAL whiz!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mail: scott.hollums@antec.com  \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\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 Apr 1996 16:40:5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USENET, Mobil-1 ATF, Arlingt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3004053_75544.2304_GHJ90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.  Guess I may as well go ahead and throw my two cents worth in here..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urking for, oh, 6 or 7 months now, and it's high time I broke my ch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joined the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finitely got an opinion on the USENET plan, but it is, unfortunatel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printable.  I heartily concur with the opinions previously decl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bout the high-volume of S/N ratio on the newsgroups.  I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 few, notably some F-Car ones, but pretty much lost interest as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 through all of the irrelavent commentary, etc.  KUDOS TO SCOTT-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tic and has been a great help; keep up the good work.   That said, I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ifficulty managing the info.  I've got ALL of the diges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have a heck of a time trying to remember where specific info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lone what info was in there!  My bandaid fix has been to excerpt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to a separate file, but that is rapidly growing cumbersome, to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!  Wish I could offer some advice, but I'm not all that smart when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naging free-flow text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and I have actually met ITRW - turns out we work in the same pl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et with the "big dogs" and see about reserving a section of the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for the Real Ca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 changed over to Mobil-1 ATF this past weekend; no really not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performance, it was mostly a peace-of-mind issue.  When I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ial to replace the gasket, the magnet had a healthier-than-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tal particles on it, so I went ahead and did the tra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ket/filter set was cheap, only about $24.00, so it wasn't a big deal (Mobi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, tho' - that's another story! About 7.50/qt).  The only real issu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TORQUE on the tranny pan.  Apparently, the torque spec is fairly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aiting on the Service Manual :-(, so I just guesstimated at about 12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t-lbs.  Doesn't require a lot of tightening to permanently warp/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ket!  (Ah, yes, the voice of experienc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someone repost the number for the Faifield Inn in Arlington?  I did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going to make it because of work, but now it looks like I'll be fre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reservations if I still can.  Of course, I have a tent, so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y only option, but now that I can go.....   &lt;BG&gt;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in San Antonio with Alaska Plates!!  (Bit warm here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'96 DCM, tinted windows, ventshades, 9C1 wipers and air deflectors, home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, looking to delete the mufflers, add an H pipe, and do the chrom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mod this weeke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 Apr 1996 16:54:0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e Carlson &lt;dacarl@courant.infi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3.42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30054.TAA01419@mh101.infi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ill have my dark cherry '96 on order, but have been reading a l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.42 gear replacements.  Does anyone have any real-life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?  Changes in 0-60 or 1/4 mile times?  Gas mileage (not as important)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 noise?  What is a fair price for an installed set of Goodwench (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Car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Dark Cherry-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 Apr 1996 17:21:5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BDI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2202156_183557677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d Evergreen Performance about K&amp;N cone mod, among other thing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 said these intake mods are no problem on '96's... I wond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nessey is coming from? Any Chevy heavies (Scott?) know any explan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city (30 mi. from Motor 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Ly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, Intake and exhaust mods s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 Apr 1996 17:25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alker ultraflow exhaust ca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2202459_183559879@mail0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gs price 405.85 incl. shipping. On back order for 2-4 weeks. Went to Tuf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fler. They want 500 installed. What's up? Anyone in Detroit area 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? I read on the list around 350 or so installed elsewhere! Where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live? What should be a good pr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: do we have a club price, y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, quiet exha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 Apr 1996 17:28:1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uil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30128.TAA09823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ed with my dealer today and the build date has not chang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of operations at Arlington. My Imp is suppossed to be bui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 He says if it is I will get it by Tuesday or Wednesday of nex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probably get this car before my Firebird is repaired.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, Double the fun. NOT! Oh, well. At least I'll have my S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make the show with it. I bet I have the lowest milage car the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As long as it's Bla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nry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 S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ill 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 Apr 1996 17:33:4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73145.156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bil-1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2203328_262603047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tip on where to place the Mobil-1 plate.  I placed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d, to the left of the spring (as you face the car) like you suggest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is is quite visible in that spot, and will get quit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anybody who looks at my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for another "killer" sugges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Bru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 Apr 1996 17:43:0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Cooley &lt;Cooldave@cr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B&amp;M trick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0.960402203609.11294B-100000@viking.cr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ue, 2 Apr 1996 impala@east.xsis.xerox.com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Question is this:  When I tear the ol' 4L60E out to put in the 'v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converter and T'go kit could I/should I use the B&amp;M Trick Shift??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he TH350 just the addition of the fluid improved the shift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rkedly.  I don't want to dig myself a hole how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Other recommendations for refilling the transmission?  Why synthetic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better gas mileage, better shifting?? With 100K+ durability anyway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e the point of synthetic necessarily.  Other fluid option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lengthy discussion with Mike Kurtz (Builds hellat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s to go behind Lawrence Conley's 1300HP buick V6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of triick shift was brought up... He said in any of the newer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auto's, putting trick shift in, even with an aftermarket R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uild, is the final nail in the coffin lid.  He said it has too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bricating additives and tears up bushings, seals etc...  He stated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seen more tranny's ruined by trick shift than any other ca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intenance wise).  He basically said the other brands of synth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t it, but really are a waste of money.  A properly cared for tr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ast the same length of time with synth or re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Cooley               AKA N5XMT                   Cooldave@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ris.com/~Cooldave/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ges grow in the ocean... Wonder how deep it would be if they didn'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 Apr 1996 18:17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SS and c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u4I8R-004XgM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something last week I thought I would never accomplish. I talked my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ld Dad into buying an SS. That's one "gray-hair" sale I know of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bought LeSabre after LeSabre after LeSabre and had one "tagged"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GM PEP program. He got the option list on the LeSabre and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uff he didn't want on it so he cancelled. I said che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any PEP Impalas and if he found one I'd buy it from him 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He called the Tech Center in Warren,MI and they had 10 Impala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d been tagged but one. It was GGM (the color I wanted him to get!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agged it! They said it just came out of service that day or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and where did he want it sent. Talk about quick service,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is thing is in my dads driveway!! It's a 2400 mile beauty!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okover (and test drive of course!) the only thing I see wr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option label in the trunk. It has a different VIN on it!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 down and ran it today at work. Low and behold its the label for a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be? green Cadillac D-car. Who knows where the guys mind was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se labels on, or how many he screwed up!! Oh well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 far, so good. Since I can't afford my own right now at leas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his the right way (diff. gasket, Mobil 1, etc.) until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later. He doesn't realize what he's getting into I'm sure, as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y mods to his LeSabres before.&lt;g&gt; "Hey Dad, can you bring you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, I've got another PCM program to try out on it." hehehehe!! It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itting there with my SS wagon! I can see it now, a whole s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-bo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hn S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1 alum head LT1 SS w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 GGM Impala SS (in a year or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 I think I found my way to the chat line Sunday night. When I got thei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Rob Cheek's name in a column on the left side. I assume that mean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re too. But then I hit a wrong key or something and I was go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a long time to get back as the various portals?? were f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When I got back on at around 10:00 I saw no other name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 Apr 1996 18:18:4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ames Butler &lt;butler@elvis.comm.mo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ichmond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30218.AA03293@elvis.comm.mo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WIW,  when I was calling around to a  shops inquir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utting in the 3.42s all the reputable (and by this I mean reco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o me) shops asked if I was using Factory GM gears. When I said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y said GOOD and seemed somewhat relieved and had no hes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bout doing it.  Two shops told me to stay away from Richmond g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ut didnt give any specific reason and I didnt press them for 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believe that shops are worried about Richmond (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) gears because they're more difficult to set up so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uietly... or so I've been told.  As for my experience, I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echanic install my Richmond set and, even though he's d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rear ends, they did indeed whine.  He pulled them out,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m, claimed that their wear patterns showed correct al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me my money back, and told me to go to a somebody el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ever I did wrong, I'll simply do again".  So, I took the r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ce shop that does mostly performance gears; they seemed to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fortable with the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n't yet had the car on the road to se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e job any better.  We'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Butler (butler@comm.mo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 Apr 1996 19:14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LC conn. &amp; OB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u4J1S-004XTd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ference to digest 401 about the OBD II scan tool: Actually the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 uses the earlier 12 pin  ALDL (now called DLC) connector. The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new 16 pin OBD II compatable DLC. FWIW, looking at my TECH 1-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, both the 12 &amp; 16 pin connectors appear to have the same length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p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 Apr 1996 19:32:2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ulminata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ranny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2223221_461089494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Guys/Gals. I'm just responding to the inquiry about the B&amp;M Trick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the info as to why Trick shift works and what else you can us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ron transmission fluid was first designed it's original use was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matic transmissions like the T-400 when used in full-size GM cars (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illacs ). The original fluid shifted too hard for the potential consu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ig land yachts so GM came up with Dexron while ever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to use what is now called type 'F' or 'F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xron fluid contained a 'slip agent' to insure smooth shifts. This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derived from whale oil but is now a synthetic product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' and 'FA' never had this slip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asons B&amp;M trickshift works so well is because i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slip,not increase it. Just like a shift improver kit such as Trans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line pressure with-in the trans for firmer shifts and shorte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so does the Trickshift to some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tick with me now kids, this thing will pick up speed as we near the en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ere right in saying the shifts felt firmer because of the Trick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because the fluid no longer had a slip agent. Now for the fun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 will get flack for this nex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common trick that racers use is to simply replace the original Dex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with type 'F' which is normally associated with F*rds &amp; Cryslu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eck the instructions on most 'non-B&amp;M' kits they will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their product unless you do use type 'F'. They do not want you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ron with a shift kit. Trickshift is without a doubt a top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but will you realistically see any benefit other than firmer shif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. If you were going to rate trans fluid on a scale of 1 to 10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to it's impact on the coefficient of friction (slip/no slip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= slips the most           10= slip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ron =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F'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&amp;M   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ype 'F' going for $.89-$1.00 and Trickshift going for $4.90-$6.50 a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why a lot of people use type 'F'. Especially when you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you drain the pan and change the filter, you are only gett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ts out of the trans. Most trans hold between 12-14 qts total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in the pan/valve body/and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uggestion to help you save some $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lger   Black 96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sbad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100 Di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iddle-End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What is autocros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Eating a little crow (hopefully one that attacks Impala'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tt Heimerdinger &lt;matt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Modifications/elbow/pc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Help me I'm drow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3.42 's &amp; F-body programming VS Hp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[Fwd: VHF Radio Frequenc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Coolant sm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Arlington RSVP Update, with attend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tt Platts &lt;mplat@airmail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 Apr 1996 19:30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100 Di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7.05052108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w, I've been a member for 100 digests already..&lt;G&gt;.    Ques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ith 94 and 95 cars.  Are they set up like the '96 i.e. DexC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Coolant for 100K miles, and Dexron III Tranny fluid..(same th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K miles) or is this new for the '96?  As far as the rear gas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...I don't know what to believe at this point, but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ely CAN'T hurt to change it, I might as well do it now.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l think that if I change it now that it should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ired maintenance at 6K, just performed early?  I check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.  The 6k service is the only one that requires th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tow (I don't and wo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nyone think that wiping down your Impala after a rainst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pm at night, is a little peculiar?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think so..but wife looked at me fun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 BBB SS, 3.5" chrome pipe, 9C1 air deflectors, Tint, Mobil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tic, and the Felpro sliding around in the trunk..&lt;G&gt;.  K&amp;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charger n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 Apr 1996 20:03:3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iddle-End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2.32.19960403040334.006b51e8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dio guy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stalled a couple of 4-way 6x9 Pioneers in the rear (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al I couldn't turn down at Sam's). I think they are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hing like 200W per channel. Needless to say,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isn't up to the task. I'd like to get a decent (read: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expensive) amp just for these two speakers. Does anyon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uggestions? I heard these speakers in other car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'd stereos) and they've sounded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 Apr 1996 19:56:2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hat is autocro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3035620_74144.103_BHR30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 have seen a couple of posts about running Impala's at autocr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xactly are these and how are they found? I live in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and would love to try it out. A post here or emai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I read your post Jason, Bill Del Vecchio in the Automobile Foru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nswered a similar query with this (sorry about the length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good explanation and most local clubs run their events the same way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What is an Autocro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cross is a precision driving event held under safe,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Cars run one at a time against the clock, so there's no dan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ses are set up in parking lots, marked by rubber pylons,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in lower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are not required to reach extremely high speeds to perform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timer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s to the thousandth of a second, with penalties incurred for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lons or missing marked gates.  An autocross tests both your skill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's handling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ach run you will be operating your car at or near its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The experi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in a safe environment at an autocross helps to make you a better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your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emergency situations on the street.  If you like driving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autocross - it'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you can have in a car with your pants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cars can participate? Autocross events are open to almost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 - a "sports car" or "race car" is not a requirement for having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most drivers compete in the same car that they use to commut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y!  Cars run in classes to match cars with similar capab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modification, promoting fair (and exciting!)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sta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first event, plan to arrive before 9:30 to leave enough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pass tech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lk the course.  New participants are always welcome, so feel fre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see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club member or official.  A Novice walk through/instruction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at mos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your car for an autocross, you should do a thorough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, check all flui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il, brake fluid, etc.), remove floor mats and clean out all unsecur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s are usually inf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0 pounds above normal street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ices run in a separate class for their first year, competing again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rivers using fa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A factored Ladies' class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ross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SCC uses the Sports Car Club of America (SCCA) Solo II rules,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,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pproved at the Annual Rules Meeting. Participants must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's licen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al permission on a notarized form required for anyone under the age of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 belts and 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s (some loaners are available) are required, and all cars must be muff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rs must pass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for safety and compliance with the rules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 can add to this is that you will be required to remove any trim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lug nut covers from your wheels. It'll cost you about $10 or $1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. The only other thing it will cost you is a little rubber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s, but definitely worth it. You usually get to race 4 out of five ru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a minute a pop. The other run you have to "work the course" (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ones and the like). The rubber pylons do no damage to your car.  A good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ge and an electric tire inflator or canister of air is helpful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running to the local service station to put more air in your t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y to get to a few of the events that the North Hills Sports Car Club (NHS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s at the swimming pool parking lot at Pittsburgh/Allegheny County's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 (just south of Butler, Pa.  There are many members of an Ohio club(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 can't recall) that make the trip. The NHSCC events at North Par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fore Memorial Day and after Labor Day until late October. The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Region of the Sports Car Club of America (SCCA) run their ev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llsville (Pa.) Airport near Greensbu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that you try to get to one of the North Park events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un or just check it out - I suggest running in it) and hook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club.  There are events on April 14, 21, and May 19 and then non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. 8 and 15. All the other events are at the Connellsville Airport. (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the Ohio events.) I am definitely going to be at the April 14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ably the 21st too. If you need directions, Email me or cal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-787-14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 Apr 1996 20:03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tt Heimerdinger &lt;matt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ating a little crow (hopefully one that attacks Impala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1F873.2F76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i Matt H. I saw your post in Digest # 396. I most certainly was not doub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competence and I hope I did not come off as a bu**-head. When the P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the developemental stages I had numerous conversations about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uld/would not do and things to watch out for when programming.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instructions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ototype I got my hands on the prior conversations 'fleshed out'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fo. I knew what shouldn't be done and was just trying to give you a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it. Not placing blame. Sorry if it came off that way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John, I was actually frustrated with Hypertech's documentation, no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.  I guess I came off a little strong, I'm still getting used to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E-Mail to read as I meant it - sorry.  Like everyone else here, I a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learning as much as possible about the Impala SS, mak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and passing on what experiences may have valu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a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alked to Allen at Hypertech today when I received my new PP and he confi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lugging the PP in to a running vehicle _can_ destroy the program, PC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P!  I suggested that they emphasize that in thier instructions &gt;:). 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mention it to them next time you guys talk if you think it's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nybody else hate the chrome door controls?  If so, I've done a mod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on Arlington!  I feel like a kid on Dec 24th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Heimer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5 DCM - cut out box w/K&amp;N, Hypertech, 160 therm, felpro, just ordered the tr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, gas bib, and a servi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 Apr 1996 20:28:2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difications/elbow/pc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1FE66.56BA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2) What do I need and how do I do the LE1 Elbow / K&amp;N?  Also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ong does the procedure ta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1LE elbow. Don't have the part number handy but it'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65 with my 30% discount. Takes about five minutes to replace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bow with the new one.  Need to drill a hole for the distributor 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...  The stock airbox, which can be cut to allow more air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a stock type K&amp;N air filter. About $48 at a local hot rod sho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3) Does the PCM have to be reprogrammed after this work is d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 Even the '96 OBDII Big Brother unit doesn't care about any of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4) How much horsepower is gained through one or both procedu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I've heard indicate as much as 20 hp on opened up intak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p for the muffler delete.  Could be a bit optimistic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, it's how you go fa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 Apr 1996 20:42:5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lp me I'm drow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201CA.44D0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preface this message with the usual warnings: Do not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posts about being very careful about getting anti-freeze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low mounted distribu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ly during a rainstorm I was driving. Had to, work thing you k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traveling a well known road that is usually (always previous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dry.  Playing with the CD player, and stopped when it sudde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an to rain so hard I could hardly even see out the window! 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, but not wanting to slam on the brakes and freak out the fol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me I apply the brakes and downshift into  3 and then to 2.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I hit second gear and 45mph the entire world turns into a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ater.  About a 100 feet or so later I'm stopped and watc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lights of my 2TONLT1 bob up and down in the water!  I just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with a tape measure (get ready to cringe kids!), that's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hes of water!!!  The TOP of the harmonic balancer was under wa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gine was still running...  While I freaked out, I put 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 and SLOWLY backed out of the flood, pulled up into a parking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ut her off.  I listened to the radio for 10 minutes or so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ed and prayed) and then turned the key.... fired right up :-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efinitely don't want to repeat that experience but it makes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that the General has done some homework in g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 "more better" waterproofed.  Here in the swamps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mon at all to suddenly find that you have to drive in 3-6 inch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 whether or not you want to.  I can't but believe that wa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on the distributor.  Right after I bought the car I was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a friend after driving in the rain and noted that there was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y all over the front of the engine and in the entire engine b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repeated this story to Todd at the local All Star Chevrolet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aton Rouge, he kind of gave me that look and pat-on-the-b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"you're lucky m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: Keep 'em (the engine/distributor) dry but don't put a .45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if you accidentally get 'er wet.  You may survive unscathed,,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ecome one of those "water cars" (every southern car dealer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talked to calls them that, any car that has engine damage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er in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, it's how you go fa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 Apr 1996 20:49:3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3.42 's &amp; F-body programming VS Hp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20361.601E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is primarily directed at Scott Mueller but I thou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st would benefit from the question and 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planning(isn't everybody) the 3.42 gear swap.  Obviously the P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o be reprogrammed to compensate.  My choices seem to b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ftermarket setups (Z, Hypertech, etc.) or the F-bod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earlier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mods were necessary to successfully use the F-body PCM program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replace the MAF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you still using the F-body PCM program or have you returned to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te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'm willing to change my MAF to the F-body version are you as h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at program as the custom Hypertech, I.E. does it require 92+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ne gas because of advanced spa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ents about the subj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, it's how you go fa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 Apr 1996 20:53:2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[Fwd: VHF Radio Frequenc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20447.1DAE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art message in M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39D43BA23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7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retransmit since I never got an answer.  I would pref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 SSB radios so I could use them for some future purpose o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trip to Arlington!  Besides I don't mind the occa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with mere mortal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, it's how you go fa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39D43BA23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essage/rfc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7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Mozilla-Status: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2BF8D7.58FF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1 Feb 1996 23:02:15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Mozilla 2.0 (Win95;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HF Radio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7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re the marine VHF frequencies?  I might have access to a wide b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eiver but don't know where 'the marines'&lt;g&gt; speak, so I'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the frequencies to see if I gotta buy something el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&gt;g&l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, it's how you go fa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39D43BA23605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 Apr 1996 20:55:2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olant sm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204C1.614F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since I installed the green silicone ho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ll coolant after the car is warm.  It's been 80 degrees her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used that opportunity to "heat er up" and then look and lis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.  I've put my hand on every single connection for every h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eel or see any evidence of leakage, AND the reservoi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amount of coolant that it had when I installed the ho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gives?!?  Am I loosing an infinitely small amount of coola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ystery location?  Does the LT1 coolant system vent somew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know about? (my manual, now 9 weeks out is still not here!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hold or something they say....)  The cap is on t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, it's how you go fa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 Apr 1996 21:18:0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tt Platts &lt;mplat@airmai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'Impala'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lington RSVP Update, with attend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20EA.A9BA1000@fw6-7.ppp.iadfw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latest st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e-mail received: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arties driving to area: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arties driving Impala SS: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arties flying to area</w:t>
        <w:tab/>
        <w:t>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arties renting car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actual people staying @ Fairfield: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# of rooms @ Fairfield: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arties staying @ other motel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count for tour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count for Super Chevy Show: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's on display @ SCS: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everal people have expressed interest in where everyone is coming from.  The following list should make it easier to arrange convoys for the long drive that may be involved &lt;g&gt;.  Oh, some of the people below are actually flying to the area...  sorry, didn't have time to break them out.  Just send e-mail and ask... I think we are all a friendly group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@intersurf.com, Franklin P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, Jeff Gatcha, San Antonio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4u@ganet.net, Ray Berilla, Columbus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73145.1566@compuserve.com, Scott Mueller, Chicag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wthorne@cliffy.lfwc.lockheed.com, Mark Hawthorn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das@sat.net, Steve Das, 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p@STL-06LSSC.ARMY.MIL, JERRY PHILLIPS, Fenton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mtg8lt@ibmmail.com, 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dford@spdmail.spd.dsccc.com, Gordon Tedford, Carrol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4020.63@compuserve.com, Walter H. Wease, Jr., Charlseston,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75511.1220@compuserve.com, Curt Platteborze, Waltham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.Salmon@bridge.bst.bls.com, John T. Salmon, Birmingham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366.175@compuserve.com, Mike Sundstrom, Chicag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76400.2245@compuserve.com, John Kelly, Chicag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rdy@crl.com</w:t>
        <w:tab/>
        <w:t>, Dave Hardy, San Francisc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@mo.net, Matt Heimerding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arndt@airmail.net, Erich Arndt, Cedar Hill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528@aol.com, Troy Willrick, Daytona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JGreen5275@aol.com, J Green, Orlando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@intersurf.com, Franklin Poole, F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man@msn.com, Robert Howard, Lenexa,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@mo.net, Matt Heimerdinger, St. Louis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weber@westpub.com, Mark Weber, 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wthorne@cliffy.lfwc.lockheed.com, Mark Hawthorne, Azle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yl@austin.ibm.com, Daryl Green, Austi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fquinn@brokersys.com, Fred Quinn, 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0522@okway.okstate.edu, Darren 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@antec.com</w:t>
        <w:tab/>
        <w:t>, Scott Hollums, Atlanta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rwidmer@cle.ab.com, Scott Widmer, Cleveland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110.135@compuserve.com, GENE  LAPURA, Deltona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UCCIL@comm.hq.af.mil, Pascucci,Louis,SSgt,SAM-OPN-R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S_MWR@HAL.LAMAR.EDU, Jim Fort, 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43.3717@compuserve.com, TODD MCM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p@MICROSOFT.com, Mark Spain, Seattle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son@Onramp.NET, David Kilpatrick, 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tain@austin.ibm.com, Jim Fountain, Austi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@morgan.com, R.Kevin Lindsay, Garden Grov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an19 &lt;suman19@server.iadfw.net&gt;, Tom,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ribner@Hunter.COM, Dave Scribner, St. Louis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L3001@aol.com, Mike &amp; Debbie Lonergan, Chicag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ano@netzone.com, Silvano DiFonzo, Jr.,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it for now.  Remember, if you haven't already RSVP'd me, please do so.  E-mail me personally at mplat@airmail.net.  Plus, if I don't have the correct location for your departure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Women and Imp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uto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e &amp; Ron Sowers &lt;elares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ason Henry &lt;jfhenry@cis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nfo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1-LE Elb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Impalas on display at S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Driving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Impala/Caprice terminated only in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ldeehani@kuc01.kuniv.edu.k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Auto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beaird@amo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Driving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beaird@amo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IMPALA diges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ob=Patterson%IS%PIT@rnd.swit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Hennesey mis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&lt;71223.32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Rear Ends &amp; Exhau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ndomtech@earthlink.net ( Random  Technolo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For Erich Arn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Mor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lawkoz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Best Road Son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 Apr 1996 20:53:0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omen and Imp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30453.UAA20837@sweden.it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hort st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 saw a post where there was talk about Impala's and th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man's car only. Heres a twist proving th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nt to a Mall tonight nearby and was locking up the car and saw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waliking my way. As soon as I made eye contact the womem's face 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she practically ran over to me asking if that was an Impala.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band and two kids walked past us to get to their car. We started ch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asked a ton of questions, does it have a 350 0r 400 no LT1 oh goo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that's a great engine. I looked over to her husband who reminded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ife as he was motioning her to come on. She ignorned him(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aliar) and continued to ask questions. Good thing I did'n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nches with me or she would have started on my car&lt;G&gt; She finally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She convinced her husband to trade in their two year old car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1 year old Impala. So I gave her a few Dealers to try and wished her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ove Impal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t P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 Apr 1996 14:17:2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e &amp; Ron Sowers &lt;elares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uto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1A777.7650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 buddy who autocrosses extensively who passed on this tip.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seatbelt as normal, pull it tight, now grab both pie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bing just above where the tab inserts to the buckle, un-buckle, tw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ckle (male) end 2-3 turns and re-buckle.  That should tig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up some.  Or, install a Simpson 5-point harnes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B o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ow do you stay in the darn seat without flopping around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or at least pulling the steering wheel out of the dashboard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 Apr 1996 21:30:0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ason Henry &lt;jfhenry@cis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mailing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20CDB.30A5@cis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another new buyer question. I know they're going to try to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warranty on me. Any opinions on this? I dri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s (about 20k/yr) so 36k isn't very long. is it a deal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? any opinions from those 94 owners? thanks so mu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info from this li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Jason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94 LT1 Ca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 Apr 1996 22:41:0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fo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30641.AAA04845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mewhat workable solution is to keep digests as they come 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parts out to different files.  I named a folder "Impala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used Word95 to create files like "transmission, Int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ial, part numbers  etc.   When I see a bit of info I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, just copy it into the file.  Of course if you dont keep u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p with 90 digests in your mail que but I have a folder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.   Its not perfect but it works.   I have looked up a lot of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fairly quickly doing this.  It also keeps you aware of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d dont have, so when you see something unfamiliar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b it.   Its prob not the best solution but it works for me..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...All the dust a Mustang can 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 Apr 1996 23:05:4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1-LE El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30705.BAA05537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 number for the 94 1-LE elbow is  #25147210  called "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".   Sorry but I dont have the p/n for the 9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...All the dust a Mustang can 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 Apr 1996 23:22:1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s on display at 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30722.BAA06062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guys, Matt lists 31 Impalas driving to the Arlington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23 Impalas on display IN the show.  Why doesnt everyone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ing their Impala there  put their car in the show? Seems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waste otherwise wouldnt it?  I know not everyone wants their car judg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to compete etc but is there a reason NOT to put your c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? Im not going to win any trophies and I dont care, Im just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ean my car up the best I can and park it with all the rest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alas parked next to each other the MORE IMPRESSIVE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.   If you all dont want to clean your cars up well, heck 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nteer to help wash em.   We could use that Xtra 16 Tons of Impa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how dontcha think?  OR am I missing something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...All the dust a Mustang can 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 Apr 1996 23:48:3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riving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3024834_368224200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up to Michigan this summer to a driving school with a fri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who has two Vipers; a 1992 Red Roadster, and a 1996 GTS Coupe--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   But, I was wondering if anyone knew of any autocross/driving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icago-land area, where I could take the Impala and my '95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o Z34.   Any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y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05:34:3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ldeehani@kuc01.kuniv.edu.k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/Caprice terminated only in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310343498@kuc01.kuniv.edu.k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SS'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, I met the official dealer  for Chevrolet in Ku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alked about the termination of Impala &amp; Caprice ( the mo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rs, here in Kuwait). He assured me that production of those ca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e 1997/98 from a new plant in Australia, although it will not shi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. Europe &amp; the Middle East will be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ought this piece of information needs to be checked by a perso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la Al-Deeh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SS 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'94 LTZ    ASM intake, 160 stat, Z-prog, Soon 3.42 g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05:33:4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beaird@amo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uto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31334.AA06976@interlock.amoco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en a couple of posts about running Impala'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r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xactly are these and how are they found? I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and would love to try it out. A post here 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Jason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94 LT1 Caprice, but have test-driven 96 Impala  (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utocross is like a road race, only generall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big parking lots. The course is marke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cones.  If a road racing course is avail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big enough, they are sometimes run on thos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.  The big difference between autocrossing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 solo II autocrossing) and real road racing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against the clock and not 'b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ders' with the other competitors.  Your ti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(versus the number of cones you kill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in your cla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more information?  If you have a web browser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CA or Sports Car Club of America or try the  Tex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M Sports Car Club home page (they run on the Texa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way road course) at http://waldorf.tamu.edu/tamsc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o autocross my Trans Ams.  In fact my 95 SS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ge space with my '71 455HO T/A I specifical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crossing.  School and work got in the wa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ng for a while, but now that I have the SS, I'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ere they are autocrossing in Houston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turning corners' again.  It's lot's of fun, and you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tter control your car and how it re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Bea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beaird@amoc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05:41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beaird@amo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riving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31341.AA07165@interlock.amoco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 Apr 1996 20:17:0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riving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.5.4b12.32.19960402041701.006aeeb4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MHO, the best driving CD: Acoustic Alchemy's "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vote best Driving Song on CD to be  "Red Barchetta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y! I stick with "Walker and His H Pipes" s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dline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April 1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he 'Redline' selection , and hav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For the classical enthusiast, try J. S. Ba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ccata and Fugue in D Minor'.  One of my favorit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is The Eagle's 'Life In The Fast Lane'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s especially good for drives with tight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go through the gears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Bea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beaird@amoco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06:22:4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ob=Patterson%IS%PIT@rnd.swit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31428.JAA21866@proxy2.switch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thinking that it would be a good idea to post some pic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on the WWW site so that other members could get a better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at the end result looks like.  I have seen people trying to mak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s, but a picture would be great.  For example some of the "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" mods, or the exhaust sys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DCM - Can't drive due to car accident the day after I order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mpala@east.xsis.xerox.com, on 4/2/96 11:53 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MTP message is being delivered as an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s length exceeds 59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06:46:2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&lt;71223.32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nnesey mis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3144624_71223.325_GHL83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believe (well..maybe I really do) that Henn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spewing this garbage about the OBDII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o air intakes, and cat-back exha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a '96 with both the Callaway Honker intak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haust.   Absolutely no problems, check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, or troubl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e people at Hennesey know what they're building??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y actually looked at the service manula, or bette yet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to see what goes on with the '96 exhaust?? (one extr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2 sensors right behind the cats is all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like to come to the list and bad-mouth an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peated instances of misinformation must get to m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ck, I even talked to Hennesey long ago before I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away set-up, and I got no where trying to explain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ere wrong when it came to the '96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vid Cu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07:13:1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ndomtech@earthlink.net ( Random  Technolog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ar Ends &amp; Exhau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1530500ad87fbbf8c8a@[153.37.16.184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the comments about Richmond gears whining. That'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e've had. However, USGear/Strange Engineering also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ratios and those gears are quiet when set up properly.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report the same experience. We used a set of 4.10s in a Cam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ar and the gears were as quiet as the stock 3.42s. They got noi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4000+rpm launches with 10" slicks, but the nois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. The US/Strange gears are competitively priced, the onl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y're not as widely available as the Richmond gears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 locally, you can call USGear at 312/375-4900. Also, if the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too loud, we are now offering an all stainless steel 2-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 system for the Impala. The price is $695. Unfortunately,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not ready with our Ram Air system, but the exhaust syste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, ready for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07:35:3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plat@airmai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31535.JAA15955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, I will be at Arlington for the tour and for Super Chevy. I'm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ytown, Texas. thats about 20 miles east of Houston. If my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,  which my dealer thinks it will, I will be in it. If not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my Firebird Formula if it is out of the body shop. &lt;sheesh&gt;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in my 71 Chevy Pick up which I actually have and everyth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ll be there! I will be staying with a buddy in Dallas. It's fre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rriving on Thursday the 18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As long as it's Bla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nry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 S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ill 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07:56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or Erich Ar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31556.JAA24585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ich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the info on the 4 and 5pt belts.  I tried to send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arlier at earndt@popi.net a few days ago  and my mail went nu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ent into a continuous loop where it kept trying to send you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got about 30 failed mail messages and couldnt send or receiv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I got that message to you destroyed.   Im afraid to s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at that account again.   Do you have another?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appologies to the listmembers for this post but I want Eri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is and dont know any other way short of sending my pute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ailsp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...All the dust a Mustang can 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03:50:5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31700.MAA29244@gnn-2.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know about bad effects relating to the towing of these car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 got snagged on 4-2-96. Wondering if I need to check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or any area closely. No scratches or dents. (so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) Thanks for all of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Anyone in Atlanta getting together anytime so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09:05:2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lawkoz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r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3120525_263072870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other creative home plate replacement - a plumbing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r!  I found one that was the exact dimension necessary at the plu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store.  Just a sandwich of rubber and steel that expand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en the wingnut on top of it!  Great.  Fits right in, two twists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ghtest home plate replacement you can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estion - what's the part number for the mini-K&amp;N filter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mog pump ho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anted to know about amps and speakers - a Cadence CS600 is p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Kenwood 7x10" speakers... I paid only $180 for it, and it sounds sw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ound guy claims that there are ADAPTERS available for retail CD ch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m to the OEM units that car manufacturers sell, an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ne available for Pioneer units to plug them into the Delco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!  Anyone hear about this?  It would be cheaper to get a Pioneer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dapter instead of paying $500+ for the Delco changer.  Th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 change the pin configs to make them interface directly to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09:16:5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est Road Son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H0000182061ed65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keep Third Stage from Boston out of the CD player, or el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speedometer reading 110+ on "Cool the Engines"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stereo setup pumping 840+ watts into 6 speak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expensive are completely new balljoints (upper and low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unting hardware?  If replacement could be needed for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rs and taxis, ours could too.  I plan on being saf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local lack-of-service-department.  I have a good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and will replace the balljoints myself and torque and l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properly--then I won't have to worry anymore.  Any com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of replace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with the others about newsgroup vs. mailing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would be very "noisy" unless someone is willing to poli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list.  The only newsgroup I've browsed recent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humor.funny, precisely because the noise ratio wen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ally on rec.audio.car and others I used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d campaigns, I know I don't have a black '94, but I'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claim to the "Lord Vader" slogan at least during the 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.  You'll understand why when you se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al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rd Vader, your Dark Cherry Metallic '95 is ready...the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igest 401 - Now that's 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Wiping down at 10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elicito Fernando &lt;fefernan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TI initial im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News Group vs.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Smog pump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Mai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Arlington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tedford@spdmail.spd.dsccc.com (Gordon Tedf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ar axle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'96 air intake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Coolant sm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Dex-Cool, Dexron II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F-car PCM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09:44:0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writes4u@ga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igest 401 - Now that's 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2B8E3.3DBA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flame intended, but I post this to the list about two months ago.  It looks li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ade the rounds.  FWI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hing in life is so exhilarating as to be shot at without resul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 Winston Chur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10:00:3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elicito Fernando &lt;fefernan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Wiping down at 10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BSI.3.91.960403125831.21534A-100000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ping down after a rainstorm at 10p, tell your wife that's not so wie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ot the same response for a car wash in my driveway in 40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, and that's not wierd either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Fern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10:31:4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Mailing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I initial im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3183145_70004.173_FHT105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ally have the car back and while it is not _completely_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able to get some initial im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pulls like a freight train!  The air/fuel ratio is still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so I'm not punishing it, but I did roll out from a light up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6MPH.  It shifted into third and I punched it.  The ca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hifted into second, spun the tires, shifted back into third and b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res for about 15 feet, then I back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believe that I left 15 feet of rubber on a 2-3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s the car gets dialed in and I can take it to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10:50:5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s Group vs.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2C88B.54C7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Gu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ne comment about going to a news group and moving away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N'T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.  Cudos to Scott for all the goods work and effort.  If we go to the news group,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the current high quality of communications and the sense of comraderie and friend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hing in life is so exhilarating as to be shot at without resul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 Winston Chur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10:53:4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mog pump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31853.MAA02579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Slawkoz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ere's a question - what's the part number for the mini-K&amp;N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goes on the smog pump ho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looking for this p/n also and found it...guess where....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ETTER!    Sheesh why didnt I think of that in the first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#62-1020  K&amp;N Air pump breather .   Is this the filter?   I assum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.59 club price from Everg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  Slawkoz@aol.com   how about signing your posts so those who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all you by some name.. Or do you wish to remain anonymou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...All the dust a Mustang can 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11:13:5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ai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31913.LAA03684@iceland.it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having mail problems as well sending mail as well as las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the 3 different Impala digest's 3 times each. It happened again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maybe a  -ord bug got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need to talk with someone about getting on the chat line.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11:28:5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tedford@spdmail.spd.dsccc.com (Gordon Tedf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lington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31928.AA08057@sun1260.spd.dscc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 all, I am the person mentioned in Matt Platts posting some time back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offering a place to go while in Texas.  Well it's me.  I am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er to all the Impala members who would like to come to my h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ollton to visit.  I will fire up the Bar-B-Que and do some hot d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need is a head count of who will be visiting. So please RS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have a garage with some tools and if you need to work on your Imp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e my guest.  I will also make sure the oil change bucket is emp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can do four oil changes before it is full, but I can empty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arby Chief auto parts store if neccessary.  I do work on ca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someone needs some help, I will be happy to 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meet you all, and sit around the pool and maybe sip a few b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alk about my (our???) favorite subject.  My wife will understand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alk about Impala's as I do tend to talk about them a lot.  I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my Impala as I have a lease right now and do not really want two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. (damn wait!!!)  It goes without saying that your famili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email me for directions and I would really like to have an idea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will be coming to my home.  I am not too far from Arlington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drive and not too hard to find.  Basically you take 360 nort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FW to Hi 121 to Hi 3040, east on 3040 to Josey lane, right turn three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urn left and fo approximately one m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don and Sharon Te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2 Arbor Cree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ollton, Texas, 75010-4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4) 492-1423  HM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 519-3001  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tter directions, you can call or email me at gtedford@spdmail.spd.dscc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l have a safe and enjoyable trip and hope to meet you at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the pool, sure you can swim in it, but don't expect me to b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too cold and will be for another couple of months.... 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I do hope you can make it for a visit and I will try to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xas hospital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11:51:5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r axle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3195158_73145.1566_FHD65-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(and Mik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e told my father in law that he has checked with engine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hat there was nothing wrong with the factory gasket.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at the rear drive train on the Roadmaster is very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rep does not really know the whole situation, which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here. The problem mainly surfaces in cars under severe servi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st Roadmasters would hardly qualify! Take for example th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rm recall. These are cracking in some Police and Taxi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passenger car use, hence the recall originally being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cars in severe service. The rear axle gasket problem i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Chevy, actually American Axle (Saginaw) has not ad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They may never admit to it either, as the significant proble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fter the warranty is up, and only under severe service. I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la would qualify under severe service, at least many of the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do seem to drive their cars as they were intended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dditional note, Saginaw for many years used silicone seal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sket, which of course does not plug up the oil holes. Many o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difficulty in obtaining the proper FelPro gasket,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silicone sealer, which actually works quite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original post on the rear axle gas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8.5" Axle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iscovered something that is very important for the Impala SS (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ter any GM B-body or D-body) owner!! It pertains to the rear ax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proper lubrication of the outer rear axle bea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at the rear differential cover, you will notice tw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s on either side directly in line with the axle tub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s are to direct the flow of oil through two ho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case. The oil then flows down the axle tubes to lubr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es and the outer axle bearings. Note that these holes actually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one is to be used by a case spreader to spread the ca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assembly (but this is not required during service), bu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important function of the holes is for additional lubric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the outer axle bearings, especially under severe service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oil to pass through these holes, the differential cover gas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sed to have two corresponding holes in it, which lin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es in the case as well as the indentations to allow oil to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axle tu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n the 1990 model year, GM has been improperly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cover gaskets THAT DO NOT HAVE THE LUBRICATING HOLES!!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change this gasket to one that has the proper holes, your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e bearings, as well as the axles themselves, will be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70K miles. The damaged (under lubricated) bearings will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s in the axle shafts, requiring that they also be replac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unchecked, the metal bits from the damaged outer bea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es will also damage the inner bearings, pinion bearing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spider gears to wear into the differentia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friend who has worked for a fairly large local municip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all of their fleet vehicles (80+ Caprice Police cars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veral years. They observed that the correct gaskets with the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sed until about 1985. Then GM (or more accurately Saginaw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merican Axle) switched to silicone sealer instead of a gaske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silicone did not fill up the holes, there wer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during 1990, GM went back to using a gasket, but unfortunate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e that did not incorporate the oil holes. This is where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In the fleet my friend works on, they started going through ax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left and right. They keep excellent records and found that the ax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rash at about 50,000 miles, which was 14,000 mile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 What was noticed with every rear end failure was bad ax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fts. The bearings wore 3/16" groove in the axle shaft. At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axles and bearings would be bad, however in many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moved from the axles and bearings had also ruined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 gears, ring and pinion, and all of the other bearings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y literally had to replace everything but the ho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going through their records, they tried to find the possible c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ous axle problems they were having. Since there was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before they started to look for a design change.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w what they found, the missing gasket holes! They then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rrect gasket (Fel-Pro gasket p/n RDS 55028-1 which do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lubricating holes) was still available through sourc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GM, and installing it should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then immediately started a new maintenance program on the rear ax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ket and fluid changes. The first change was done at 15,000 m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gasket. This allowed the axles to make it to about 80,00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ame type of excessive wear occurred. Then they al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program further and went to a 3,000 mile gasket and oi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, then every 15,000 miles thereafter. Now their squad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120,000 miles without any axle problems. They don't have any dat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s that is when the cars normally are decommiss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are wondering, yes they have made GM aware of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M currently has done nothing about it, and even new '96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me with the improper gaskets. To check this further, I purcha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actory replacement gasket over the counter and it also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ricating ho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amazed to find this problem on my '94 Impala when changing th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e fluid, and can tell that there was more wear than should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7K miles (the first factory recommended axle service is 7.5K miles)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 that anybody with a '90 or up GM B-chassis (Caprice, Impal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master) or D-chassis (Fleetwood) undertake to IMMEDIATELY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axle cover gasket with the Fel-Pro RDS 55028-1 gasket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en you will very likely be performing major service on th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e by 70K miles. Again, I must emphasize that this problem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'96 mode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hypothesizing as to why GM does not do something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and can only come up with the fact that all will seem fin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hicle is well out of the warranty period. GM seems unmotiv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 situation, as the local municipality has communica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o several of the Police and Fleet people at GM. Now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are going out of production, it is likely this type of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priority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11:51:2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'96 air intake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3195124_73145.1566_FHD65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ennessey tells me they have no K&amp;N intake package avail for '96 S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e and the engine hiccuped and the check engine light came 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b II... John Levitz at Evergreen says they're full of it... And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list members with changes to '96 c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is right, Hennessey is full of it. Based on their comments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OBD II. These days I am no longer surprised about how mu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 all) of the people in the aftermarket auto industry DON'T know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's your opinion on '96 SS OBD II and it's effect on mods, etc.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ifferent than the '94-'95 cars which were already 95% OBD II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ignificant differences with the '96 full boat OBD II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mods is that there is a crank position sensor and a 2nd set of O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s (after the cats). The crank sensor monitors engine misfires,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that would cause the engine to misfire or run rough (such as a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), might be out of the question. Also the 2nd O2 sensors make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ts a problem, until a dummy O2 sensor setup is devised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not want to do that anyway, as that would be illegal!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11:52:5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olant sm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3195250_73145.1566_FHD65-1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Ever since I installed the green silicone hoses I smell coolan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is w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illed coolant on the front of the engine or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, it is normal for you to smell it when the engine is warmed u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e 9C1 style worm gear hose clamps (which tend to loos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e rubber relaxes, etc.) instead of the constant tension clamp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ivillian version, then you may have to tighten them up a li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see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ce had an eruption from my resevior as I was warming up the c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 off (I hate when that happens! &lt;g&gt;), and coolant got all over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 corner of the suspension, etc. Even though I cleaned it thorough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weeks before the smell went away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11:52:3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x-Cool, Dexron II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3195232_73145.1566_FHD65-1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Question to those with 94 and 95 cars. Are they set up like the '96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Cool III Coolant for 100K miles, and Dexron III Tranny fluid..(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. 100K miles) or is this new for the '96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94 cars came with Dexron IIe, which was a one or two year ste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ron II and III. The '95 cars came with Dexron III, but only the '96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standard with Dex-Cool (orange) coo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 have been discussing this coolant with Texaco Havoline, wh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and supplier to GM. This coolant is used in ALL '96 GM c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s except for Geo and Saturn. One day I will write up the full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on this stuff, but let me just tell you that it is very impres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m converting ALL of my vehicles over to it. For the Impala, I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new Radiator cap (which ways use only Dex-Cool on it) and Dex-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er for the radiator cover, just like which come on the '96. I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rained and re-filled my brand new Jeep GC I with Dex-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 is vastly superior to conventional coolants which use sil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s, borates, nitrites, nitrates, and amine additives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osion. These additives are abrasive to water pump seals, and si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pecially unstable and drop out of solution and form a gel af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onventional inhibitors deplete after a short tim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conventional coolant must be changed every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-Cool uses totally different corrosion inhibitor technolog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coolants. This is based on the use of two organic aci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ynergistic and combine to form carboxylates. Texaco refers to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Acid Technology (OAT), or Carboxylate Technology. The inhib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Dex-Cool deplete very slowly thus eliminating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additives, or frequent chang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trary to what some may say, you can indeed mix Dex-C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coolant with no ill effects. However, if there is more than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ventional coolant in the system this will reduce the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late such that conventional change intervals must be follow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if you mix it, you can't leave it in for 100,000 miles o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but instead should treat a mix just like conventional cool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every year until the concentration of Dex-Cool is over 9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rchase Dex-Cool in gallons two ways, either under the GM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#12346290) which costs $15.95 (about $10 with a discount),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aco-Havoline brand at your local parts store. In my area, Pep 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 for $7.49. I noted that they were about the only place that ha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still fairly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the trans fluid goes, Dexron III trans fluid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anywhere and has completely replaced Dexron II and II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s far as the rear gasket story...I don't know what to believ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but since it definitely CAN'T hurt to change it, I might as we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.  Do you all think that if I change it now tha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required maintenance at 6K, just performed ear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change it now, and consider it part of your normal maintenance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 by the people trying to get GM or their dealer to pay for the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hen this is a normal maintenance item that is not cove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! You will go around in circles trying to explain thi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, who from what I have seen, will give you that "de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ghts" look! &lt;G&gt; Just bring them the FelPro gasket (it costs a w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2.85) and tell them to use that one instead of the standard GM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you would be charged for anyway). Or you could tell the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e sealer and no gasket at all, which is actually commo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11:52:4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-car PCM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3195246_73145.1566_FHD65-1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'm planning(isn't everybody) the 3.42 gear swap.  Obviously the PC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reprogrammed to compensate.  My choices seem to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market setups (Z, Hypertech, etc.) or the F-body program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 mods were necessary to successfully use the F-body PCM program?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MA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it. Since the F-car MAF is larger in diameter (3.5" vs. 3.25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either modify the stock rubber rings that connect the MA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t of the air intake or purchase some equivelant rubber hos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. I got some 3.5" Gates rubber radiator hose (at a truck parts sh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out $7 for a single foot, which was more than enough for two c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re you still using the F-body PCM program or have you returned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te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using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f I'm willing to change my MAF to the F-body version are you as ha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gram as the custom Hypertech, I.E. does it require 92+ octane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dvanced spa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happier with the F-car program overall, however I need to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points a tad and adjust the fan temp settings for it to be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would prefer to use CB SSB radios so I could use them for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ther than a single trip to Arlington! Besides I don't m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conversation with mere mortal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Marine radio like I do, you can us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trips. I have had several Marine radios for car to ca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w years now. They only cost about $120 (or less) on sale, and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everal times a year whenever I am driving with somebody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. I have everything setup in a self contained package including in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s, etc. Generally when I am doing this I don't want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else, and the range and freedom from noise is FAR superior to C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 are the marine VHF frequencies?  I might have access to a wid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 but don't know where 'the marines'&lt;g&gt; speak, so I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frequencies to see if I gotta buy something else for the Impala&gt;g&l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ne frequencies range for simplex use range from 156.050 to 157.175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s are generally spaced at 50 KHz intervals, although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25 KHz jumps. Duplex frequencies extend up to 162.000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nerally use Marine channel 10 (which is 156.500 MHz) for car to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which is listed for commercial use. I stay away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used for emergency, ship to shore, port, or other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. One advantage of most Marine radios is that they also cover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weather channels, which are from 162.550 to 163.275 MHz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re receive only, and are very useful for instant, accu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weather information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JATO story = urban my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ichmond gear vs G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'95 1LE Intake pa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12X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avan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Aut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avan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Trans-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Stupid directio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tedford@spdmail.spd.dsccc.com (Gordon Tedf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DLC connector: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Assorted tid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WORD NAISSO FLYER (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mpala SS &lt;impala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Fel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differential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Mobil-1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nnie Dolphin &lt;lennie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misc stuff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len.novitsky@nashvil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Impalas on Display - Super Chev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Texas Welcome to SSers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Water pump lube/anti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11:52:2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JATO story = urban my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3195223_73145.1566_FHD65-9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o everybody knows, that JATO on the car story is one of those "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hs" which means that it never really happened, but the story get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told often with variations. For example, I have heard that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 over the past few years with a different car involv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It is kind of a "fiction virus" which spreads and mutate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! I bet the originator is quite amazed at how far this st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laugh, but I defy anybody to show me the newspaper s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report verifying this event!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11:52:1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ichmond gear vs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3195217_73145.1566_FHD65-8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Just a note to add to the Richmond vs. GM gears thread.( I really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would have chimed in by now, ScottM, where are you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actually waiting for you! After all I know that you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ABS reluctor vs. gear ratio problem more than mos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Richmond gears will work on the Impala. Well, sort of. Your ABS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on and the ABS will not function. I guess that rules it out!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mond redesigns the pinion to accept the reluctor, like the GM g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ate as a "NO Buy". Sorry guys, we are stuck with the expensive g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see your competitors offering the cheaper Richmond gear set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rewing the ABS light bulb. Who needs that pesky ABS stuff anyway? BT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ABS stand for? &lt;G&gt; Even though I am being facetious her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prise me if this were tr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front wheels have their own reluctors, for a total 3 reluc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. F-Bodies and Vettes have four reluctors, one for each whe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ble to use the aftermarket gears because the relucto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pinion g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minor correction. Unless the vehicle is equipped with NW9 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(Chevy calls it Acceleration Slip Reduction - ASR), the F-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ave the same type of 3-channel (3-reluctor) ABS syst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. The difference is that the single rear axle reluctor is mou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gear (which always travels at road speed regardless of the 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pinion gear as on the B-cars. It is true that no matter w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Impala, the F-cars do not have to change the ABS reluct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a 3-channel ABS is more primitive than a true 4-channel AB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he speed of each wheel independently. A 3-channel system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ar wheels the same and cannot detect when only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dding. It is interesting to note that if you get the NW9 Trac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-cars, the ABS system is upgraded to a true 4-channel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eluctors at each rear wheel (on the outer portion of the ax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the D-car (Cadillac), which uses the same basic 8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e as the Impala, but which also features a true 4-channel A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tandard traction control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12:21:1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'95 1LE Intake pa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H00001820620ebe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95 1LE intake part number is 25147187 (from memory)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rying to catch up on the digests, 1LE is the Camaro Z28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ir conditioning delete (among other things) and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re racers who want a "stripper" lightweight Z28. 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e normally has a 2"x3" oval hole in the bottom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ator--on the 1LE the mounting flange is molded into the hos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e has not been cut out.  The '95 model has a molded-in "nip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tributor vent hose that was added in the '95 model y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problems with moisture buildup in the Opti-Spark distribu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LE elbow replaces the Impala elbow up to the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ator (the "batter's box" ;-) and eliminates the top ho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the triangular resonator ("home plat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t, it's not so bad to have the distributor vent hose 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didn't cost $150 like so many have said.  $80-$9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olesale" discount (20% off list).  Came in 5 days after I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mputer system will complain to the salesdroi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's not valid.  One phone call by a semi-intelligent sales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kind of automated parts system netted the correct price/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&amp;N filter, first, it goes on the stock air filt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.  Second, is there any reason the K&amp;N cone filter won'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the MAF without needing the Gates hose?  I don't ha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gather the filter's throat must be a different size than the MA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al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12:39:1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avan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12X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3153914_504850950@mail0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wkoz@aol.com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 sound guy claims that there are ADAPTERS available for retail CD ch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m to the OEM units that car manufacturers sell, an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ne available for Pioneer units to plug them into the Delco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!  Anyone hear about this?  It would be cheaper to get a Pioneer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dapter instead of paying $500+ for the Delco changer.  Th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 change the pin configs to make them interface directly to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co distributer in Seattle tells me that Delco manufactures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used in our Impalas but Pioneer furnishes the 12X changer. The c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was $500 which included the changer, harness and installation.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ircuit City on the cost of the Pioneer 12X changer only, $410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cost of the harness was added it did not seem worth the eff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co setup works great even during "spirited driving condi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12:39:2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avan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ut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3153919_504851005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riving school over the weekend I heard and felt a 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 BANG when I got off the gas and got hard on the brake setting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70 degree turn. This happened 4 times all during the sam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under the Impala yesterday I found the lower mount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spring appears to have been twisted or bent or somehow rotated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ar slightly. The interface between the mount and bottom of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e spring could pop out. Also the lower control arm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has left some scratching on the side of the frame. Dealer says they 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it till monday. The springs appear to have been installed 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manual. Car seems to drive ok, but cant leave it like this!  I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SB for the taxis and police cars would have prevented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x instructors also told us about twisting the belt 2-3 time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t portion, this helps to keep the hips in place. To keep you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n place it was mentioned that you could use a strap around the seat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chest. Dont know if they were serious about that. They did s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keep your back and shoulders against the seatback and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 in the 9 and 3 position with elbows slightly bent down and t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your arms. If you are going to be turning the wheel more tha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use the shuffle method to keep your hands at approx 9 and 3.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zed for my hunching over the wheel and crossing of hands and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like I would tear the wheel out or dislocate a shoulder. I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ious effort to try their suggestions and they seemed to work real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. It was alot easier and I was more relaxed and faster on my tim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wheel has a sort of hand grip at 3 and 9. The airbag going off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(s) across the wheel is not a pleasant thought. I went to drivers 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0 where they taught the hand over hand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12:44:5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rans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Apr3.144348cst.26505@firewall.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who has completed th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fficult is the installation and what are the ris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eard some individuals state that it's no problem, and oth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ed that it damaged th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get firmer, more solid shifts.  What are my op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ink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over Park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 DC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13:39:2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tedford@spdmail.spd.dsccc.com (Gordon Tedf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upid directio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32139.AA08164@sun1260.spd.dscc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...  Boy did I scre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ell, email me for directions and I would really like to have an idea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w many will be coming to my home.  I am not too far from Arlington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 easy drive and not too hard to find.  Basically you take 360 nort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FW to Hi 121 to Hi 3040, east on 3040 to Josey lane, right turn three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n turn left and fo approximately one m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 "Take 360 north through DFW to Hi 121 North to Hi 3040, east on 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040 becomes Hebron Parkway) to Josey lane, turn LEFT and go three block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RIGHT onto Arbor Creek for approximately one mile. Goto 220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 folks for the wasted bandwidth.  That's what you get for mixing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 during lunch and being in a hurry.  :-(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mentioned earlier, if more exact directions are required, I will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 tour and will provide maps or will email better direction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13:48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David Cooley &lt;Cooldave@cr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LC connector: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u4aPo-004XZf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16 pin DLC (diagnostic link connector) pins 4 &amp; 5 (both ground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longer than the rest! You are correct Dave. A little 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n fade on my p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Sp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14:20:3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ssorted tid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7.05107622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 all...Thanks Scott M for the detailed info on DexCool II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cool &lt;G&gt; stuff.  As for the gasket, the Chevy dealer sai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ould call Technical to see if it should be covered.  Althoug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 with you that it is in the scheduled service, the manua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the car is covered for 36/36 for defective parts.  I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sket defective, don't you &lt;G&gt;.  I think they should cover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t, my local Pontiac dealer will get the business, not the Che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.  He changed my oil, etc for free. ( supplied the Mobil 1)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need Chevy to check the popping/clicking syndrome.  I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joints are greased.  So I guess they have to check the tor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amn, I was at Sears yesterday..shoulda bought a torque wrench!!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teering knuckle and slide 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vote for best song is Foghats "Slow Ride"...NOT!    H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Springsteen's Thunder Road?..works for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also to Scott H.  My vote is to stay as is with 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 BBB SS- Now with 2K miles on it..&lt;G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15:18:5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mpala SS &lt;impala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ORD NAISSO FLYER (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60403151753.24765B@crl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n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ur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rl.com/~impala/conta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15:03:4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el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32356.RAA21009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wanted to let everyone know that I went to my local PEP-BO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D have the Fel-pro gasket in stock.  If they have it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hould have it everywhere.  Keep tr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...All the dust a Mustang can 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15:03:4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ifferential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32356.RAA21014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f you who had the grinding noise in the rear axl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ing etc, could you post or  e-mail me what actually was the cause a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the problem.  Did a GM fix it?    I have a friend in MD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into TONS of static from the local GM crew there about fi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xle. Answers range from "we dont know" to " We CANT fix it"  I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it might be  incorrect shims causing the pinion depth to b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is in fact the case?   If not what was it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doesnt have a computer yet so he cant hook up to all this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.  Ive printed off most of the differential info for him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and sent it but he would like to know what the exact fix w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, so he can just go in and clue the dlrs in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...All the dust a Mustang can 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16:19:5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nnie Dolphin &lt;lennie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Bruce Gordon &lt;BGordon401@aol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Mobil-1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16.19960403192227.3367e2c2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 for the tip on where to place the Mobil-1 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for another "killer" sugges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picked up my plate tod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Scott M., had no clue were I was going to put it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 Lenn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10:28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len.novitsky@nashvil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isc stuff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Apr3.164327pst."15269(11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&gt;  Slawkoz@aol.com wro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&gt; Here's another creative home plate replacement - a plumbing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&gt; stopper!  I found one that was the exact dimension necessar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mbing supply store.  Just a sandwich of rubber and steel that expand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tighten the wingnut on top of it!  Great.  Fits right in, two tw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the tightest home plate replacement you can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s what I currently am using until my f-body intake arrives!!  D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at those stoppers are really used for??  They are used by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for checking pressure in lines that are just put in...they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like 300 lbs/square inch!!!!  Not only a tight fit but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pushing some serious air you know know your intake has been pres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&gt; My sound guy claims that there are ADAPTERS available for retail CD ch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to convert them to the OEM units that car manufacturers sell, an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may be one available for Pioneer units to plug them into the Delco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units!  Anyone hear about this?  It would be cheaper to get a Pio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and an adapter instead of paying $500+ for the Delco changer.  Th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reportedly change the pin configs to make them interface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heard of these adapters also.  At the time I purchased my Del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r they were not available for  the Delco SVC unit.  My dealer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them for Hondas, Toyotas, etc, but even none of those ***lef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controls in place*** for any brand.  In other words, the soun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o the unit via low-level inputs (thats the goal, to bypass the 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ator) but you would still have to use the remote suppl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r regardless of if the head unit had CD controls or not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.  This might not be true anymore, but that was only about 6 months a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if you find the right source (i.e. Atlanta Speedo), you will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with cable and shipping for $451. Not THAT much more for the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G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16:43:4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s on Display - Super Ch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31B3F.5307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+ 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gree with Jeff, If your going to the Fest in Dallas, go ahead and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ar.  I learned this long ago.  It does not cost much and your c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e.  Its in there with the rest.  You get to mingle with every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wonderful time.  The first time I tried this, I was sell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 section, I had a new Mutstang GT Rag.  Instead of taking it o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king area after unloading my truck and car, I decided to show the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s catagory was close by, so I pai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0.  Never had time or chemicals to clean it properly.  Ended up taking 2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.  I always display now.  Dont win much, dont care, but its fu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 S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16:52:5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gtedford@spdmail.spd.dscc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exas Welcome to SSers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31D67.74F9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don, Sharon and Those going to Arlingt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sure appreciate the offer from Gordon and Sharon to we SSer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lington.  I for one would dearly appreciate a place to clean up my b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thousand miles of concrete cruising and......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lso appreciate a place to have a local home to mingle with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d SS FREA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may even take you up on an oil change, as I would have to change o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 A Y  early if I were to change before leaving for the 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s let our friends Gordon and Sharon know that We WILL be ther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?  Count me in!  Loren and Cheryl........I am Sewer Pipe Equ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yl declines t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  SPE  Flowmasters/H etc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17:03:0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73145.156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ater pump lube/anti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31FCC.1AD2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 Papa always firmly believed in putting in a bott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rust/waterpump lube in the radiator when he bought a new or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.  He believed it prolonged the life of the waterpump.  I never k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to ever have to replace a water pump.  However, with Scott's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DexCool III Coolant, I am wondering about such a practi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described.  I would appreciate any comments or advice.  Oh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Scott for your informative letter re: DexCool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PE, Cheryl says speak for 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Power moon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y won't sell me an Impala!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ean Gagnon &lt;jeang@mnsin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IMPALA digest 4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lawkoz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rac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new sig lin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OK, I give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edicV104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uis Pascucci &lt;carcrzy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Info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Web Mod 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Dex-Cool Sticker and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Driving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Coolant smell red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The legend continu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Cone K&amp;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17:08:0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ower moon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320F7.4412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SSers to eat up so much territory in this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he guys who encouraged me to get the power moonro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 Shamu my baby is in the hospital having the operation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 her a lot, but I get to pick her up on Friday afternoon. 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hing rides to work in my wifes Mazda MPV 4WD van.  It aint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t wait the two weeks to head for Arlington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a'll and thank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, SPE...Jus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15:54:4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an Gagnon &lt;jeang@mnsin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Luc =?iso-8859-1?Q?=E0 Albany &lt;lgagnon@albany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ey won't sell me an Impala!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30FC7.6524@mnsin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without breaking my heart in the process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join you, Impala SS Guys! Help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Canadian, and live in Virginia. I WANT to buy a 96 Impala S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ember, that will be it! The problem is that I may have to mov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nada within my Impala's lifetime. I don't want to have to sell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by just because of some political games. I am trying to protec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investment by having a plan laid out for taking my car with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if t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hours of phone calls, playing touch tone tunes, leaving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s and getting big time frustrated with GM's Customer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ed people with automated answers, I finally go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nswer today from GM's Vintage Divi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ently, Canada allows fuel companies to use an additive in the f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MMT (or something like that)(What is it?). I am told that M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all the engine working parameters, so all the emissions-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ors are drastically different between the 2 cars. Temper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xygen, throttle sensor, etc... And the result could be disastro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US engine after a few months in Canada. Is it tr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enemy are GM themselves. They will REFUSE to issue me an EP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ance letter for importing a Canadian '96 Impala to the US.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. Without that letter, I can't register a Canadian Impala her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there is some kind of agreement between GM US &amp; GM Canad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 importation of vehicules from one countr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ll these people toghether, US &amp; Canadian EPA, GM US &amp; Canada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ingly and intentionally refusing to help me. Good thing I'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noiac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ques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 Have I been lied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 Is the enormous difference between the emission systems exag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nded to discourage me? If it is a matter of $800-1000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s, I don't care, I'll change them if I need to! It's my bab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 Does anyone have any experience in using a canadian-registered c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 for an eeeextended period of time( years ). My brother could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, register it in Canada and let me have it for a few wee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you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17:21:2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lawkoz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3202123_505079112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info on the Delco changers, Gl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mentioned that you need a sleeve or pipe to put the K&amp;N c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??? Mine is firmly attached to the end of the MAF with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17:49:5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rac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3204958_505102595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s feasible to add this F-body option to the B-body Impala? What w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? Change the ABS to 4 chann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, stock with instant on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18:28:3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 List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sig lin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4022831_70004.173_FHT91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check out my new 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have found how to modify your SS for free!  In the latest J.C. Whit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atalog, they offer, for $7.77, a magnetic fuel saver that increases f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conomy by 11.6%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K. how does it _claim_ to work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MHO, the best driving CD: Acoustic Alchemy's "Back on the C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 vote best Driving Song on CD to be  "Red Barchetta" from Ru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o way! I stick with "Walker and His H Pipes" singing "Redline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the whine of an ATI ProCharger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down to Edgewater soon, so you can personally enjoy!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ry to get Ray Berilla to ride along, but it sou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going to be too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f replacement could be needed for police cruisers and taxis, 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ul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joint recall has been expanded to certain Impala SS'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osted the Impala SS VIN's within the last couple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oggs - 1995 Black SS - 9lb ATI Intercooled ProCh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vette torque converter - Hypertech - MSD 6/BTM - K&amp;N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 Air Foil - Art Carr rebuild - 3.42 gear on it'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imes yet, but 15ft of rubber on 2-3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18:42:3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edicV104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K, I give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3214230_368673251@emout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the stickers?  You know, the "FOR PURSUITS USE OVERDRIVE", and "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NDOWS ABOVE 140MPH"...  I think I have bothered everyone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figure out who has these... If you are him, let me know, the $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a hole in my p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letting me v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- MedicV104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Fast, Brake H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18:44:4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uis Pascucci &lt;carcrzy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40244.VAA06855@smtp1.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No I'll come up with some raffle type tickets.  You may have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if you leave early though.  You will have to be present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94 SS I will be giving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re the smiley's, &lt;G&gt;'s, etc.  You're giving away a 94 SS?  I'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na have to sent the wife home on a plane, so I can be present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t's her fault I have to leave ear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  &lt;carcrzy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Impala SS DCM(o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Impala SS DCM (slated for s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94 Impala SS would definitely cause me not to sell the 95 - I'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llection, especially if I cange the 96 to GGM)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Trans Am GT 25th Ann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mo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18:57:5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nfo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2.32.19960404025753.007187e4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ed to let you all know that the search engin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ad, it's just waiting on Dave's site to get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Without them, we can't run any server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which means we have to search the multi-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a network link, which would be slow (and much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from my side :-). Anyway, I've got the executable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search all of the archives and find a string,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and a three line excerpt of the message,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links to the full digest. The full digest is also hyper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able of contents at the beginning and can be book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r reference. The link from the excerpt takes you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ssage, not just the entire digest text. Anyway,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re actively working on this, so don't give up hope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18:57:5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eb Mod 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2.32.19960404025755.0071f40c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was thinking that it would be a good idea to post some pic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odifications on the WWW site so that other members could get a better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f what the end result looks like.  I have seen people trying to mak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rawings, but a picture would be great.  For example some of the "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late" mods, or the exhaust sys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would be kind enough to send me electronic copies of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s listed on my web site, I would be more than happ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text. I don't have easy access to a scanner, and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lot of engine bays that are prettier than mine anyway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JPEGs are preffered in uuencoded format. I have an 8MB qu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site (which includes my mail spool), so I can't get too carri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18:56:1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73145.156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x-Cool Sticker and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3215612_505158882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 you wrote in Digest 4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For the Impala, I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new Radiator cap (which says use only Dex-Cool on it) and Dex-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er for the radiator cover, just like which come on the '96. I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rained and re-filled my brand new Jeep GC I with Dex-Cool!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n to another great engine-bay enhancer here!!  The General's coo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1996 model year has been on my mind for my pre-Summer flush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er and cap I had no idea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you please share these p/n s with u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18:56:1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riving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3215613_505158895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406 was mentio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My vote for best song is Foghats "Slow Ride"...NOT!    H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Springsteen's Thunder Road?..works for me!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K., I've heard lots of GREAT tunes to drive to, but my favorit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sterdam" by Van Halen on their Balance CD.  It's a bit on the hard 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irst line is....."Light 'em up!!"...with an instrumental after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first verse that was made for driv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help but think of being next to a loud mufflered Mustang with a "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" peeing on a Chevy bowtie sticker in the window (you all have seen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??) waiting for the light to turn green (the driver too cocky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good), and the light changes................"light 'em up!!" co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........all that's lelt is an oval in the rearview mirro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n't happened yet, but it could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r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21:24:4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olant smell red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35D1A.42F5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gotten two good responses about the coolant smell in 2TONLT1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get some coolant on the block (scott m), and I'll check undern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 (lennie d) with it running.  It has been four months now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e change and still the smell.  I've notice no reduc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cooland in the reservoir.  I've also noticed no redu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ell of cool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"proper" type of stainless steel clamps are not available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of my exhaustive searching efforts) in this area I am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factory style spring clamps.   One day maybe I'll find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mps that Scott Mueller has,or maybe he has the only set in th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on-police car!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, it's how you go fa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21:28:3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e legend continu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40529.AAA09287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Just so everybody knows, that JATO on the car story is one of those "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hs" which means that it never really happened, but the story get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told often with variations. For example, I have heard that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 over the past few years with a different car involv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It is kind of a "fiction virus" which spreads and mutate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! I bet the originator is quite amazed at how far this st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laugh, but I defy anybody to show me the newspaper s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report verifying this event! &lt;G&gt; Scott.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uspect that you are correct that this is most likely an urban leg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 mentioned in the FAQ prepared by the alt.folklore.urban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t is categorized as "unaswered and may be unanswerable"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in several areas around the net with slight variations but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I ran across the car was always an Impala. How 'bout that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members, now we've got our own urban legend! What could top that?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a song? I submit for your approval "JA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 Beri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'94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LT1 will do just fine,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ggestions being accepted for a better tit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: "Wernher von Braun" (c) 1965, 1966 Tom Leh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her 'round while I tell you the tale of a cl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vid devotee of Wile E. Coy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's only in death he has gained his re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tory shall live - 'till I'm run out of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he wanted to become a h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is IQ was too clos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it turns out, he has no laural c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he's got wings, a gold harp and a g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as much too pleased as he drove out of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JATO from Acme. - alas and alack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the stern warning from Wernher von Bra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Vonce this rocket it lit, there's no vay to slow d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lived had that desert been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his brakes but the JATO was str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mpalla'd a cliff he could not steer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all were impressed by the wreckage strewn '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fill the shoes of this cl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't wait to handle explosive and anv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moment to think if your theories are sou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'll end up six feet under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ause a JATO has the power in 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pel you at five miles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ever forget as you're destiny bou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ongs we will sing - once your body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: Copyright 1995, rab@lydia.mn.org (Rich Br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granted for performance or republication where no mone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. Keep this notice. For-pay and/or for-profit uses negot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: 11 feb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21:48:1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ne K&amp;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40548.XAA10952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almon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n the K&amp;N filter, first, it goes on the stock air filt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POINT John, I forgot to mention that in my last post.  Pay at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ttle "air flow" arr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Second, is there any reason the K&amp;N cone filter won'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rectly on the MAF without needing the Gates hose?  I don't ha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 I gather the filter's throat must be a different size than the M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tes hose isnt to connect the filter to the MAF.  The RE-09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3.5" opening.  Our MAF is 3.25".  The filter connects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AF.  I took a few pieces of electrical tape and wou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MAF flange. The filter then fit perfectly. You don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he tape as it also fits tightly without it, you jus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en the camp a bit more.   The Gates hose connects the chrome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 to the rubber coupling on the Intake side of the MAF. The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t quite fit into the coupling as it is a bit too th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writeup   I got  from one of the members.  He explain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 all this is what the chrome exhaust that you get from P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ys looks like.  BEFORE you cut off BOTH ends in case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rouble fin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                                   \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                                  _____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___________________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&lt;       12-13"            &gt;I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is a REALLY rough drawing of the piece that you need. The pi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apered down on one side from 3 1/2" down  to about 2 1/2" to fit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ailpipe.   Nevertheless, you will need to cut the tapered end off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th the angled outlet.  The balance after removing these two e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ive you about 13" to work with.  If you do find the parts in the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pair section, there are two relatively close sizes--use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more expensive) size.  You will need the extra length to have a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of 13" after cutting both e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rubber hose will help adapt all the pieces of the puzzl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hose fits perfectly on the outside of the pipe and fit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to the MAF rubber coupling (where the resonator fits in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will take care of the MAF side.  The pipe then fits EXA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elbow inlet.  Just tighten the strap and you're ready to 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this hel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...All the dust a Mustang can 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NEW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hadowsLT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Impala's at show/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Radios for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listserv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JAT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Arlington Hotel P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Arlington Fairfield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Walker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Name Tag Re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De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94 SS give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Gates hose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Coolant change P/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Wiping down at 10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nnie Dolphin &lt;lennie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ar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Dex-Cool cap,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Dex-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Re: They won't sell me an Impala!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22:01:1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hadowsLT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NEW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4010118_505301273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FROM A NEW MEMB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EARD ABOUT YOUR LIST AND IMPALA MODIFICATIONS UP HERE ON THE HILL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NXIOUS TO LEARN ALL I CAN ABOUT THIS WUNDERFUL CAR.  PLEASE TELL 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FIND OUT ABOUT IT AND OTHER FUNCTIONS THAT GO ON.  I SAW ONE IMPAL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W RECENTLY AND THE GUY PUT A CORVETTE ENGINE IN IT.  I AM TRYING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THER IN LAW INTO BUYING A 96 OR 97 MODEL.  IS IT TRUE THAT THEY MA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M NEXT YEAR.  THANKS 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22:08:2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's at show/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4010829_263700376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03 12:51:17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ey guys, Matt lists 31 Impalas driving to the Arlington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nly 23 Impalas on display IN the show.  Why doesnt everyone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riving their Impala there  put their car in the show? Seems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e a waste otherwise wouldnt i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point Je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your car judged at the show.  Since it is our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meet, wash it and put it in with the rest.  If your engine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piece, leave the hood shut.  I do this at shows on occasion ju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ee what the car looks like in one piece.  I will have mo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ees and discount coupons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22:08:3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adios for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4010835_263700424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is is a retransmit since I never got an answer.  I would pref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B SSB radios so I could use them for some future purpose o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ingle trip to Arlingt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 and I bought 1 watt VHF walkie talkie radios (Motorola spirit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epot on the blue channel for our recent Gatornational tri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ona show for about $154.00.  I found that they are dip switch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frequencies on the inside under the battery.  We were having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eople and drive thru resturants on the same frequency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ipped programmed for a common business freq.  Next time we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quency to something uncomm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HF radios work much better than the cb's and have  a 1-2 mil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ere great for convoy driving.  Use it and bring it back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 weekend.  I know this is kind of unethical and if you work f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t, I'm sorry.  We just have to do what we must to get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   We can figure out a frequency once we get to TX or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apologies to the FCC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. 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22:08:4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istserv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4010844_263700536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That said, I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bout the difficulty managing the info.  I've got ALL of the dig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chive and have a heck of a time trying to remember where specifi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rst things we must all do to help manage the mail is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when replying to the list.  Make the SUBJECT heading pertan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22:08:4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JAT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4010842_263700502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02 22:35:53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ince you aint got no cliffs to worry about down in Florida why don'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'self one of them thar JATO things for your car.  You would rule! 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scouring the bottom of the Atlantic looking for some used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Booster cans from the shuttle.  Since I don't have eas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hydrogen, does anyone remember that old formula for volcano mi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th grade science cla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in advance,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22:08:4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rlington Hotel P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4010843_263700526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02 22:35:53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an someone repost the number for the Faifield Inn in Arling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n the newsletter, but here it is again..   817-649-5800.  M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ith the NAISSO group, that is if you are a member? &lt;g&gt;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22:08:3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lington Fairfield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4010837_263700459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03 00:18:10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# of actual people staying @ Fairfield: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ctual # of rooms @ Fairfield: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made your reservations for the Fairfield you may be too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59.00 price.  They only held the block until April 1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n Arlington please call Suzanne the gm at the Fairfield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, pleas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22:08:4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alker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4010846_263700549@mail0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02 22:35:53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read on the list around 350 or so installed elsewhere! Where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lks live? What should be a good pr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oy: do we have a club price, y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, in progress.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22:08:4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me Tag Re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4010846_263700552@emout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ga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st your request for a NAISSO nametag for the Arlington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ine or catchy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Troy at naisso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22:14:0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40614.AAA12631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- MedicV104x@aol.com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ho has the sticker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 know, the "FOR PURSUITS USE OVERDRI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himself.  P/N 102205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"ROLL UP WINDOWS ABOVE 140M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 Peterson is having those made,   Email is:  equ_rino@cenco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...All the dust a Mustang can 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22:21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94 SS give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4012100_505311260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Where are the smiley's, &lt;G&gt;'s, etc.  You're giving away a 94 S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no smiley's, I will have a 94 SS to give away.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22:21:4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ates hose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40622.BAA10453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e Gates hose isnt to connect the filter to the MAF.  The RE-0920 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" opening.  Our MAF is 3.25".  The filter connects directly  to the MA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ook a few pieces of electrical tape and wound it  around the MAF fl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then fit perfectly. You dont really  need the tape as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s tightly without it, you just have to  tighten the camp a bit m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s hose connects the chrome 3.5" pipe to the rubber coupl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side of the MAF. The 3.5" wont quite fit into the coupling as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oo thick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 note. Remember if you can't find the Gates hose you can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substitute at your local Tru-Value hardware store for less than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00. It's called a no-hub coupler ( 3" ) and you will fin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bing section. Looks sharp too with black rubber covered by chrom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with attached chrome cl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22:35:1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olant change P/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7.05152462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e...I looked under the hood of my '96.  The p/n for the sti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o be 10283878.  The cap for the radiator/reservoir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to have a part number on it.  I pulled it off, there is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, 2785, but I'm not sure that is the correct numb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er on the cap says "Special Coolant" and "15 PSI pressure"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/n visible, unless there's one under the sticker.  Hop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.  Maybe Scott still has the # for the ca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ff G:  How do you feel about the K&amp;N cone filter?  Did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stock airbox and install the filter to the MAF?  How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rk/look?  Curious before I go out and buy the stock size K&amp;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at note, has anyone tried routing tubing from the stock air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orkel to the front of the grill to catch more air, or do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oo many bends/curves etc and disturbs the airfl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-----S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 Black Impala SS-9C1 deflectors, tint, Mobil 1, 3.5" CPE, and 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r gr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, its not a Jag, it's an Impala S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23:18:0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nnie Dolphin &lt;lennie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Felicito Fernando &lt;fefernan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Wiping down at 1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16.19960404022118.28c7d486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ici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iping down after a rainstorm at 10p, tell your wife that's not so wie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ot the same response for a car wash in my driveway in 40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, and that's not wierd either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a car wash, but detailed the beast in 26 degree weather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rd!! My wife says I'm just not a normal person.&lt;B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 Lenn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23:32:1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r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4073218_73145.1566_FHD36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 Scott M for the detailed info on DexCool III. Pretty cool &lt;G&gt;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cool indeed! Just a minor correction, btw, it is called Dex-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that is no III. You are confusing it with Dexron III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GM transmission fluid. I guess they are into Dex-whatever as a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s for the gasket, the Chevy dealer said that he would call Techn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t should be covered.  Although I agree with you that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service, the manual also states the car is covered for 36/3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parts.  I consider the gasket defective, don't you &lt;G&gt;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c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 The gasket is not "defective" according to GM, as it meets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criteria. The dealer or GM are under no obligation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ormal maintenance item. You are wasting your time with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ess than $3 part! Besides, when you change the fluid,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bil-1 gear oil anyway (and don't forget the 4oz bottle of GM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additive either)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23:32:2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x-Cool cap,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4073227_73145.1566_FHD36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ou're on to another great engine-bay enhancer here!!  The Gener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ant for the 1996 model year has been on my mind for my pre-Summer fl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ticker and cap I had no idea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ould you please share these p/n s with us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, the Dex-Cool reservoir cap is #10285918 and cost me $3.29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-Cool "Notice" sticker, which goes on the radiator cover is #1028387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at it cost 'cause I got it for free!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23:32:2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x-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4073222_73145.1566_FHD36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y Papa always firmly believed in putting in a bottle of antirust/water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e in the radiator when he bought a new or used car. He believ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ed the life of the water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then, this is now! Dex-Cool will prolong water pump life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y conventional coolant and additive can. In fact Texaco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s against adding any Supplemental Coolant Additives (SCA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-Cool. If you do, then as is the case when more than 10%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ant is mixed in, you will dilute the Carboxylate concen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long term protection. Most SCAs are much more abras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pump seals than the Carboxylate corrosion inhibitors in Dex-Coo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-Cool is diluted with conventional coolant or SCAs, then you must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conventional coolant and change it every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h yes, thanks Scott for your informative letter re: DexCool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welcome! Just as a minor note, it is called Dex-Cool (period)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"III". You are confusing it with Dexron III, which is the current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ransmission fluid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23:42:2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ean Gagnon &lt;jeang@mnsin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hey won't sell me an Impala!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40747.XAA07996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Wed, 3 Apr 1996 15:54:4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Jean Gagnon &lt;jeang@mnsin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c: Luc =?iso-8859-1?Q?=E0 Albany &lt;lgagnon@albany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They won't sell me an Impala!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31630FC7.6524@mnsin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am Canadian, and live in Virginia. I WANT to buy a 96 Impala S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ecember, that will be it! The problem is that I may have to mov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o Canada within my Impala's lifetime. I don't want to have to sell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aby just because of some political games. I am trying to protec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uture investment by having a plan laid out for taking my car with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en/if t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ing as a Canadian, I guess you are from Quebec aren'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tarting up an unity debate on the list, but I must admit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shing to hear someone who is having doubt about the future of Queb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pparently, Canada allows fuel companies to use an additive in the f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alled MMT (or something like that)(What is it?). I am told that M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hanges all the engine working parameters, so all the emissions-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ensors are drastically different between the 2 cars. Temper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xygen, throttle sensor, etc... And the result could be disastro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y US engine after a few months in Canada. Is it tr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rue, both the Canadian cars and US cars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.  The fact that there is MMT in the Canadian gasolin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he automakers crazy.  MMT is an octane enhancer which the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companies has fund is a cheap way to raise the octane level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that MMT tends to destory Catalatic converters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the automakers has no choices but the replace them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enty period.  However, the British Columbia government had single 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w the usage of MMT in gas I think by the year of 97 or 98.  The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re still figh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other enemy are GM themselves. They will REFUSE to issue me an EP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onformance letter for importing a Canadian '96 Impala to the US.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lank. Without that letter, I can't register a Canadian Impala her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uess there is some kind of agreement between GM US &amp; GM Canad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scourage importation of vehicules from one countr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true that there might be some problems importing bra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in Canada.  As all the CDN cars by law requires to have DRL (D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ight).  Aside from that the EPA spec and Traspor Canada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.  However, I would still encourage you to buy a new 96 Impa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it back us to Canada as a second hand vehicle.  (In fact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nant U.S. address, you can drive right thru the custom with U.S.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even bother to register the car in Canada, as the insuranc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ch cheaper in U.S. and save the duty and GST)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should buy the car in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, Impala in Canada is next to impossible to get.  As I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posted earlier on the list stating that Canada has a 10 Impal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quota restrain (true or not remains to be verified) but the f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ala are very rare up here.  I can sware there are only 3 96s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n BC (all sold by my dealer as ordered unit, GM simply refuse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dealer orders)  So getting a car from the lot is out of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ait tends to be longer, mine order took almost 20 weeks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y ba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, Canadian cars do not get the Twlight Sentienl like the U.S.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  In my opinion that's more a feature much more useful than the D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add DRL simply with the kits avaliable from GM dealer w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/S would involve a lot more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1- Have I been lied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2- Is the enormous difference between the emission systems exag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d intended to discourage me? If it is a matter of $800-1000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nsors, I don't care, I'll change them if I need to! It's my bab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3- Does anyone have any experience in using a canadian-registered c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US for an eeeextended period of time( years ). My brother could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car, register it in Canada and let me have it for a few wee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, and vise versa.  In B.C. there's full of cars with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nice day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of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Vo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&lt;71223.32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one K&amp;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&lt;71223.32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ar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De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ocket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omas.Drake-1@pp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Best Car Driving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STEVEN S. BAUMGARNER" &lt;ssbaumga@hamlet.uncg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ar Axle Ram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.MAKICHUK@fa-eps.nhq.drhc-hrdc.x400.g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Emblem pa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a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Canadian Delivery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Auto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beaird@amo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Fairfield Inn Statu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rich Arndt &lt;EARNDT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06:53:2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&lt;71223.32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o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3145324_71223.325_GHL83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had a long chat with Jim Galloway, and John Harrison (own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VT in Colorado Sp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you know, but for those who don't:  Thi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Vortech, has designed a superch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for our beloved animals. 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clusive kit, including all hardware, faste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ger told me that he was going to try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in Dallas, as a couple people wh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ers wil have their car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my lengthy conversation (almost an hour) I think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very knowledgeable about our cars and wha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the package, they have Ron Zimmer (Z indus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program your p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company that did the 6-speed/vortech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iddle-east roy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hought you all might be interested i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 not work for this company..just posting some F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yes, btw...it is smog legal..even for the 96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Cur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4 Apr 1996 01:00:5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ne K&amp;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40901.DAA00342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Jeff G:  How do you feel about the K&amp;N cone filter?  Did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emove the stock airbox and install the filter to the MAF?  How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t work/look?  Curious before I go out and buy the stock size K&amp;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,  first I tried the K&amp;N stock replacement filt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outs in the airbox, drove it around for a while, then cam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t the cone on the end of the MAF and drove it a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ed to me that the cone did make a noticeabl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t know if it was because I was expecting it to or not but sure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 it breathed better.   I also noticed that  the "muffler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ne" between 60-70mph  was diminished after I installed the Cone K&amp;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hrome pipe.  Maybe I was just getting used to the soun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ice a difference for some reason..  Maybe thats why Frank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 have the drone at different speeds and to varying degre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 it is  the H-pipe install , depending on how big the pi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how far back.  Just  gu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problem with the cone is that the end of the cone si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M and it vibrates a bit since I dont have the assembly cla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or anything.  I put a plastic rocker switch plate upside do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 cover with some double sided tape to lift the filter up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t stays put and doesnt rub on anything.  It was starting to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etal grate on the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Cone is cheaper than the stock replacement K&amp;N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hold each other closer as we shift to ov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goes RUSHING past through every nerve al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ove so fast it feels as though we've taken to the sk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chine in harmony, we hear the engine cry!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as Priest, Turbo Lo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08:52:3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&lt;71223.32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3165234_71223.325_GHL66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ost I just made....I mistyped the name of SVT's own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oger Harrison, not John Har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4 Apr 1996 01:07:1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r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40907.DAA01972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nie, Felici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iping down after a rainstorm at 10p, tell your wife that's no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ierd.  I got the same response for a car wash in my driveway in 40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ather, and that's not wierd either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Not only a car wash, but detailed the beast in 26 degree wea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's wierd!! My wife says I'm just not a normal person.&lt;B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here, done that, and it wasnt even an Impala!   Glad I mo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as else they might have had me commited up North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I washed my car down here when it was 40 degrees out in sh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T-shirt while everyone else had their parka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ighbors kinda look at me funny now.   My wife just pretends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t know me in public.  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...All the dust a Mustang can 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4 Apr 1996 03:34:5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e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3B3E0.3BB4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suit Decals will be peel and stick. Each letter will be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is easy, just peel backing, apply, then peel other b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 This is not a direct copy of the GM label, which I "think" is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plastic.  By the way I am hopeful the Decal Dave will hav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ship SOON.  Sorry for the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 SPE/Flowmasters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4 Apr 1996 08:33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omas.Drake-1@pp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ocket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41333.AA12312@attila.ks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been scouring the bottom of the Atlantic looking for some used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ocket Booster cans from the shuttle.  Since I don't have eas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quid hydrogen, does anyone remember that old formula for volcano mi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5th grade science cla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 in advance,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ycle those boosters, but we might have a little liquid hydrogen 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.  Or maybe a liquid oxygen for an oxidizer injection system,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than laughing gas.  That volcano mix is ammonium perchlorate l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gnesium ribbon.  It works for the Solid Rocket Boosters (ammon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hlorate-aluminum concoction), but I ain't no rocket scient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BB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4 Apr 1996 05:34:3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STEVEN S. BAUMGARNER" &lt;ssbaumga@hamlet.uncg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est Car Driving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60404083218.2832A-100000@hamlet.uncg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the best car driving song has to "One Vision" by Queen. I a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en fan to begin with, so I am bi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 SS "THe black Beauty" Sone to be less 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4 Apr 1996 05:28:4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.MAKICHUK@fa-eps.nhq.drhc-hrdc.x400.g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Non Receipt Notification 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r Axle Ram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093dlvpzblz*/I=T/S=MAKICHUK/OU=FA.EPS/O=NHQ/PRMD=GC+DRHC.HRDC/ADMD=GOVMT.CANADA/C=CA/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eel it necessary to wade into the discussion of the rear axle gask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before I do I think it important to clarify that what I writ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considered an attack on any other list member, particular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M.  Scott M. and I have had several discussions on and off 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that I can honestly say that we have a healthy respect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gest 405 Scott M. writ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correct gaskets with the holes were used until about 1985.  Then 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d to silicone sealer instead of a gasket.  Sometime during 1990, 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t back to using a gasket, but unfortunately it was one that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 the oil ho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9C1, equipped with GU4 and G80, was built at Arlington in March 198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first flushed my axle, the cover was sealed by a paper gask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y silicone sealer.  Unfortunately I do not recall what the gas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ed like, as I performed this service over seven years ag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weekend, I decided to service my Father's axle with a proper gas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bil 1.  His Classic Brougham LS, equipped with GU4, was buil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lington in October 1988.  At 31,000 miles, this was the first tim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le had ever been opened.  I expected to find the old 'good' design 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ket installed, and hoped to use it as a template to make my own, new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, gasket.  Not only was it a paper gasket, but I was surprised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as the same 'bad' design GM is currently using.  I wa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cked to discover that the factory had installed two gaskets, one st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op of the o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I can conclude that paper gaskets were used on GU4 ax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at Arlington in March and October 1988.  I can also conclu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ctober 1988 they were already installing the 'bad' gasket desig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observation:  With the rear cover off my Father's GU4, I was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 look into the two large holes, on either side of the axle ca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'bad' gasket covered.  Inside these holes I could clearly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portions of the axle shafts.  These portions were clearly we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shly drained lube, despite being previously covered by the 'ba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k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forced to conclude that at least part of the axle shafts we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bricated despite the 'bad' gask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ime ago, another list member expressed the opinion that GM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a valid technical reason for blocking off the two large holes o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off the axle casting.  Since I have seen that oil does get to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axle shafts, maybe there was some reason.  I'm only gue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aybe allowing the holes to flow oil was creating too much turbul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il and causing it to foam up.  Maybe GM was having a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le shaft seals, and they felt that slowing down the rate of flow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ls would extend their lif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observations and anecdotal evidenc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eptember 1987 and September 1988 printings of the P050 Par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ion Catalogue list P/N 3993593 as the gasket for the GU4 and GU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80 axles.  My June 1991 printing of the P050 Parts and Illu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ue lists P/N 26016662 as the current 'bad' gasket for the GU4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4 G80 axles.  Even the Fel-Pro box indicates that it is an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93593.  Thinking that 3993593 was the older 'good' design, I asked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guy to try to get me one.  He was able to determine by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hat there were none left with any Canadian dealers, but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200+ with US dealers.  Maybe someone on the list could inquir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dealer and see if a 3993593 can be tracked 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first showed my parts guy Scott M's gasket warning, he had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d of it, but knew from memory the part number for new axles. 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's been selling a fe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 year after delivery, I decided to open the filler plug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her's GU4 to check the lubricant level.  I was surprised to dis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could not feel the lubricant level with my finger!  It took alm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quart to raise the level to the proper spec.  I checked his r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kes for an axle shaft leak, but there was none.  Since then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ed the level, and it has remained const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had the cover off my GU4 G80 axle four times in 75,000 to flus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ill it.  Every time I removed the cover, all the inner components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le were of a dull aluminum colour.  When I removed the cover of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her's GU4, he noticed a black greasy film that covered all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parts of his differential.  Why?  Maybe this was a re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original factory lube and the quart of GM GL5 lube I topp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with.  Maybe because the non G80 axle does not use the GM limited 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ve.  Maybe since it ran 5,000 with one quart low, the oil overh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don't kn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y Father's GU4, I chose not to use a Fel-Pro, but modified a 'bad' 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ket.  I used a short length of 1/2 inch copper pipe, with the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pened, to strike two holes in the gasket.  Personally I can't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M would have used such an inefficient design as a rectangular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a round countersunk ho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after completing the second last flush of my GU4 G80, an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bad' GM gasket, a horrible sound started coming from my rear end;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gr-rr-rr-rrr sound.  The sound only occurred with the axle wa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ing above 60 mph, and under constant load such as climbing a h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on cruise control, or driving into a strong wind on crui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ly, but if you manually downshifted into D from O/D unde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the sound would often go away.  It would also make this horr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while traveling at &gt;65 mph.  On about three occasions it also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nd while in reverse.  To my wife's perverse pleasure, I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est drives in my trunk, and the noise was definitely com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in the rear axle.  When I first discovered this list in Dec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5, and Scott M's warning, I immediately flushed my axle and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l-Pro gasket.  About a month later the sound went away, and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alize that I may have raised more questions than answered.  But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that someone out there does know the whole story.  Maybe a br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ll-connected list member could place a call to th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Centre and see what the engineers have to sa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 Makichuk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can't sell 'em to ya, cause they're illeg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4 Apr 1996 08:11:3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mblem pa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41611.KAA14309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ile back Steve posted the part numbers for the emblems b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the numbers for the Black script and trunk emblem.   Does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at the P/N are for the Impala script and the trunk embl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GGM and DCM?    I need Green but Im sure there are those with DC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ing to get xtra emblems also. 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...All the dust a Mustang can 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4 Apr 1996 08:56:3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a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4165637_73145.1566_FHD65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azzor and I bought 1 watt VHF walkie talkie radios (Motorola spirit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epot on the blue channel for our recent Gatornational tri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ona show for about $154.00.  I found that they are dip switch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frequencies on the inside under the battery.  We we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other people and drive thru resturants on the sam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shipped programmed for a common business freq. Next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he frequency to something un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YI, US Boat and Marine has 55 channel radios available for $109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 I looked! There are at least 10 to 20 channels you can us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as some are for dedicated emergency and other use. These radio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witchable between 1 and 25 watts(!), which extends the range way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with your walkie talkies. Also, if you are on an extended t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weight of the walkie talkie for any length of tim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ing, while the lightweight mike from the marine radio is no problem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ine radios have a top or front mounted speaker which puts o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than the walkie talkie when you need it. I just set the radi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floor and plug it into the lighter socket. I throw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antenna ($9) in the back seat and connect it to the radio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iece of coax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HO, the whole setup is completely portable and much easier to us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e talkie in the car, plus you have many more channel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marine radios are being used less and less by actual boaters a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 seem to be taking the place of VHF for most pleasure craft u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ral times I have used these radios, I have only once heard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and that was not on the channels we were using!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4 Apr 1996 09:58:4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nadian Delivery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40DD9.56E4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Yang wrote in 40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Canada has a 10 Impala per week quota restrain (true or not remains to be ver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got that info from the dealer and still have the hard copy od the message sent from 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a.  It may not be as true as it was in January when I first got it, with the strik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, but what Mike is saying is true, Impalas are still quite rare in Canad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gure it this way:  Canada gets approximately 10% of the overall production, est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production of the '96 SS is 25,000 units give or take a few, so Canada gets about 2,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hole country. By any estimation that makes for a relatively rare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spoke to the dealer on the 3rd, and he still shows my '96 have a build wee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week in April.  This was put into the system about the time the layoffs started bu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s its still showing as valid with no delays thus far.  Are there any spy repor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 delays because of the layoff? Or maybe that when they plant went back on lin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the number of shifts per day from the pre-existing one?   I fthis turn out to b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have my beast before the end of the month (HOPE &amp; P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for now,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hing in life is so exhilarating as to be shot at without resul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 Winston Chur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4 Apr 1996 10:27:2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beaird@amo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uto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41828.AA19742@interlock.amoco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better idea.  Since the SS's have power s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t it back a couple of inches, buckel the be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ch it up.  Then, move the seat forward to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You will DEFINITELY be strapped to the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s, and happy 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Bea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beaird@amoc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buddy who autocrosses extensively who pa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ip.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eatbelt as normal, pull it tight, now grab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bing just above where the tab inserts to the buck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-buckle, tw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ckle (male) end 2-3 turns and re-buckl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tig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up some.  Or, install a Simpson 5-point har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B o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ow do you stay in the darn seat without flopp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or at least pulling the steering wheel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board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4 Apr 1996 11:42:0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rich Arndt &lt;EARNDT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ck528@aol.com,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airfield Inn Statu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s163d20c.029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folks.  You asked for it, you go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off the phone with Lee (Suzanne Nikkel's assistant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field Inn.   There are only EIGHT rooms left in our reserv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little coaxing, he agreed to extend the group rate until MOND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wants a room, don't procrastinate.  The odds are slim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tension on the rate.  Once again, when you call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s explain that you're with the NAISSO (if you are a member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et one of the rooms at the reduced rate.  The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7)649-5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ontact information do you have for the plant tour?  Send 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(to earndt@popi.net) and I'll try to get something confi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.  Maybe between us we can find a "live body" that can giv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loose ends that we can help with loca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4 Apr 1996 11:09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42132.AA24645@uplherc.up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 the Clu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name is Michael Kahut and I (well, GMAC and I) own a 1995 SS, DCM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s except the Fel Pro. After having received subscription confirmation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ded Scott H.'s advice to drop a note of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y, if you survive Arlington, (too bad I can't go), let me kno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a regional contact here in the Portland, Oregon area. I'll be gl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is on. Did you receive my dues and can I buy the past iss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? Let me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en Peterson, I'm really interested in the decals for the rear qua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the bowtie. (If Troy is selling the bowtie, I apologize)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and I'll send you some mone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is was longer than I thought is was going to be. My wife says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ssed when it comes to doing/discussing/washing/admiring/anyth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AST, so I apologize once and only once for my verbosity. I'm prou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d and flattered to be a part of the club. Thanks to all th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ors to the list for their continued involvement and sha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s. And a great big thanks to Troy, Scott Mueller and Scott Hollenb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dedication to the car, the club and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umble Ser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(MADDOG) Ka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DCM, no mods, she's so fine, don't need no 409, can't drive in a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Pa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rlington Trip RSVP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tedford@spdmail.spd.dsccc.com (Gordon Tedf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Ball joints and K&amp;N 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K&amp;N mounting and chrom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Burned up spare tir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Hmmm...Impala Digest 409?  Historic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Computer as sca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K &amp; N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[Fwd: Re: sunroo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don't need no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Fischer, Donald W           EA" &lt;FISCHERW@ihub.ea.uni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Air box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mar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De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kicked of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Trac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C. K. Yee" &lt;yu135008@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pr 1996 14:50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a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32247.QAA29113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 have asked for some part numbers for replacement part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es I have available.  Where shown the numbers reference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lack car.  In other cases, there is no number difference.  Ho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some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</w:t>
        <w:tab/>
        <w:tab/>
        <w:tab/>
        <w:t xml:space="preserve">        Number</w:t>
        <w:tab/>
        <w:tab/>
        <w:t>List</w:t>
        <w:tab/>
        <w:t>Net</w:t>
        <w:tab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Lens</w:t>
        <w:tab/>
        <w:tab/>
        <w:tab/>
        <w:t>16164576</w:t>
        <w:tab/>
        <w:t>15.30</w:t>
        <w:tab/>
        <w:t>11.48</w:t>
        <w:tab/>
        <w:t>4/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ub Cap</w:t>
        <w:tab/>
        <w:tab/>
        <w:tab/>
        <w:tab/>
        <w:t>9592229</w:t>
        <w:tab/>
        <w:tab/>
        <w:t>30.50</w:t>
        <w:tab/>
        <w:t>22.88</w:t>
        <w:tab/>
        <w:t>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 Dash Plate</w:t>
        <w:tab/>
        <w:tab/>
        <w:t>10250947</w:t>
        <w:tab/>
        <w:t xml:space="preserve"> 4.85</w:t>
        <w:tab/>
        <w:t xml:space="preserve"> 3.88</w:t>
        <w:tab/>
        <w:t>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e SS Black Body Script</w:t>
        <w:tab/>
        <w:t>10267037</w:t>
        <w:tab/>
        <w:tab/>
        <w:tab/>
        <w:t>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 Black Body Script</w:t>
        <w:tab/>
        <w:t>10248742</w:t>
        <w:tab/>
        <w:tab/>
        <w:tab/>
        <w:t>3/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 Emblem Rear Qtr RH</w:t>
        <w:tab/>
        <w:t>10253594</w:t>
        <w:tab/>
        <w:tab/>
        <w:tab/>
        <w:t>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 Emblem Rear Qtr LH</w:t>
        <w:tab/>
        <w:t xml:space="preserve">10253595 </w:t>
        <w:tab/>
        <w:tab/>
        <w:tab/>
        <w:t>3/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 Emblem Trunk Black</w:t>
        <w:tab/>
        <w:t>12523079</w:t>
        <w:tab/>
        <w:tab/>
        <w:tab/>
        <w:t>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4 Apr 1996 14:38:4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tedford@spdmail.spd.dsccc.com (Gordon Tedf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lington Trip RSV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42238.AA09630@sun1260.spd.dscc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 all, I will be on vacation and out of town from April 12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pril 19th and would appreciate all RSVP's for your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home while on your trip to Arlington and SCS.  I am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Friday morning and will go straight to the Arlington GM p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re who knows.  We will be going to the New Orleans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ter (Quarter House) and if an Impala member wants to me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nk, well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some replies already and look formward to meeting you all.  Ye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have a garden hose and pails and some car wash solu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vited to use it and anything else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got to sign off now, so hope to hear from you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don Ted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4 Apr 1996 16:31:1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all joints and K&amp;N 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H00001820628b98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Bog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VIN postings.  Unfortunately, my '95 (SR139979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range.  There may be several of me out there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2/25/95 and '95s had been being built for several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n point is that I don't care to deal with GM service de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  I've had it.  It's too global to be an accident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to be just a couple of jerks.  As the old saying go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done right, do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Slawkoz@aol.com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info on mounting K&amp;N right to the MAF.  I'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exhaust extension / chrome pipe machined to 13" this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 that pup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al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4 Apr 1996 16:50:5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K&amp;N mounting and chrom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H00001820628b99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hood for Ray Berilla and Jeff Gatch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stick my size 12 in my mouth since I haven't checked the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but if it's not already there, the detailed write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(including the ASCII drawing of the PepBoys part),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hoses, and couplers for the chrome pipe / K&amp;N instal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 to the FAQ and the Technical arch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info guy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al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-to-be CPE (Chrome Pipe Equipped) '95 DCM -- with apolog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4 Apr 1996 11:29:1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urned up spare tir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50112.AA2102@rtpnsi01.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opped the trunk the other day to find the CHMSL bulb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sitting on top of the carpeted spare tire cover. 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ed a hole through the fabric and was sitting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board insert underneath.  It must have vibrated loose.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know of a replacement piece available, may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ala SS script on it or something?  If not, does anyon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piece's P/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4 Apr 1996 17:13:0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mmm...Impala Digest 409?  Historic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H00001820628d61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ny that "Don't need no [Impala] 409..." appeared in the 409th digest,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it's just a strange numerology thing....guess you had to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epishly withdrawing while everyone st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al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4 Apr 1996 18:19:3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mputer as sca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50217.UAA23816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saw several posts regarding using your PC as a scan tool. 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across this in one of the newsgroups.  Hope this isn't a dupl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unting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enber@image.kodak.com (Michel Denber)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In article 8Jz@cix.compulink.co.uk, pitway@cix.compulink.co.uk ("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herington")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&gt;&gt; I am looking for a program and cable that would turn an IBM PC in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&gt;&gt; scan tool for diagnosing engine codes/problems for cars with a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&gt;&gt; link connector.  Does anyone know of such a prog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&gt;&gt; anyw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&gt;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It's called Diacom, a program from Rinda Technologies in Chicago (theyt'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on N. Elston in area code 312 if you want to get their number).  It 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any IBM PC of the most modest means (256K, DOS 3.1 or better) in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full-fledged Scan tool.  If you have a laptop, you can drive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it running, displaying every single parameter the ECM ha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on the screen updated in realtime as fast as the ECM can send them out (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your ECM has more than 38 (I think) parameters, you have to do a PgD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see the rest, but you get to choose which ones you want to appear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on the first page).  It will also record up to 200 frames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off-line playback.  Diacom Plus has extended data logging plus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graphing.  Hooks up to your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In addition to sensor values, it shows ECM commands (like commanded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speed) and internal states (block learn, etc.)  Of course it also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any stored trouble codes, along with written descriptions, an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reset the codes from the keyboard on some ECM's.  It's great.  Dia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basically allows you to declare total independence from the auto re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industry.  Once you get it you'll wonder how you ever got alo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it.  (Disclaimer: I have no association with Rinda Tech. other than a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satisfied custom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                      - Mich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denber@image.koda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oes Diacom support 94, 95 and 96 models yet?  I heard they st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upporting the latest models.  Can't imagine why, because Diacom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ell like hotca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John Bunting    bunting@cis.net    Quincy, 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4 Apr 1996 18:54:1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K &amp; N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50259.SAA09985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 wr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only problem with the cone is that the end of the cone si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PCM and it vibrates a bit since I dont have the assembly cla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own or anything.  I put a plastic rocker switch plate upside do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PCM cover with some double sided tape to lift the filter up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w it stays put and doesnt rub on anything.  It was starting to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he metal grate on the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any one have the sources for the clamps to clamp down the K&amp;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Henessey supplies them with their kit, but does any els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anywhere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nice day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Impala SS DCR (9C1 Deflactors, Gas B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4 Apr 1996 19:11:2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[Fwd: Re: sunroof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48F5F.17A1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art message in M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B583DD11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7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 and S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nt you know it, when I bring Shamu home with her new power sli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lder than He77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d it on vent cranked up the tunes.  I THINK I LIK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 S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B583DD11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essage/rfc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7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Mozilla-Status: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48E57.816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04 Apr 1996 21:07:03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Knox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Mozilla 2.0 (Win95;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un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960404211749_462703128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7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got home with Shamu and her new power moonroof.  It is a star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.  Easy one touch operation - open/close/vent.  Automatic w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ctor.  Solar reflective glass.  Sliding sunshade (ma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liner material removed when hole cut).  Glass panel cl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when ignition key is removed (overidable). 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s Webasto is American made and is #1 in the world with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of aftermarket installation facilites.  Best selling sunroo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.  More automakers use Webasto sunroofs as original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ny other.  Lifetime watertight warranty.  I will keep you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ow I like it.  $1100. + tx.  I have quoted the brochure mostly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FAX you any of the literatur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.  Sorry we wont meet in Arlington, but maybe later somewhere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B583DD11C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4 Apr 1996 13:19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Fischer, Donald W           EA" &lt;FISCHERW@ihub.ea.uni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on't need no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4918F@po5.cp.uni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ichael (MADDOG) Ka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95DCM, no mods, she's so fine, don't need no 409, can't drive in a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ally have to watch what you write on this list no matter how benig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meone has done it or thought of it or wanted to do it.  Anyway I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'64 Belair 2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with a 409 and 700R4 4speed auto and just picked up my '96 SS 130 m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o. When and if the weather ever clears up I plan a little heads up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two.  The I'll do the sewer pipe thing to the Impala and tr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 I'll let you know the outcome they are both SO FINE.  Anyway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ub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s. did you notice your post was in digest # 409?? must mean someth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 Fis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4 Apr 1996 19:46:0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mar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ir box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4224608_462768004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04 02:53:21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n that note, has anyone tried routing tubing from the stock air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norkel to the front of the grill to catch more air, or do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reate too many bends/curves etc and disturbs the airfl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exactly that. I mounted my PCM on the fenderwell and dr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" hole thru the fenderwell where the PCM was. Then I routed the 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grill. At speed you do notice a difference, around tow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difference. I currently have the duct off, but left the tu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nderwell for cold air until I find a bet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 hope to have the car on a dyno in 2 weeks. I will take 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with Hypertech, cone filter, and stock box (w/K&amp;N) duct to cold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post the numb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, and did I also mention a new PCM calibration&lt;g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Seriously Bla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4 Apr 1996 20:34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50434.UAA27789@austria.it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mind posting the list of all the decals available for the 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he trimbrite bowtie for the grill. Mine is a bit tat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 so good cu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4 Apr 1996 22:02:1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kicked of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50602.AAA03129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yone has problems staying on the listservers GOOD side latel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e gotten bumped for the 2nd time in 4 days.  Im assuming i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on my end but if it isnt as least you guys know abou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it thinks I post too much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...All the dust a Mustang can 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4 Apr 1996 23:37:2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C. K. Yee" &lt;yu135008@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rac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60405005847.15048B-100000@sunray.ccs.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s is feasible to add this F-body option to the B-body Impala?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ould it take? Change the ABS to 4 chann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raction control to the Impala may not be a cost-effective ta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I believe that the Impala has one brake line run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, one flex hose, then a T on the axle to connect to both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el cylinders.  It would be necessary to run another brake li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ke pressure modulator (BPM) valve assembly to the rear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other flex hose, so that hydraulic pressure in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brakes can be controll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individual left and rear wheel speed sensors necess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hings.  Since the Impala doesn't have the drum 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s like the D-car, it would be impossible to use the D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plate which contains the sensor mountings.  I do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nsors are mounted on the F-cars.  The axle shafts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fitted with, or replaced with axle shafts contai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uctor rings.  Are the axle shafts exactly the s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 reluctor ring being pressed on? 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-car wheel sensor mounting would be dependent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he F-car and B/D-car axle shafts and axles are, as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and alignment of these induction sensors would be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most expensive unit to add would be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king traction control module / brake pressure modulator (EBTCM/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e assembly.  This BPM differs in that it can apply the rear b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raction control mode; ABS can only increase lin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is generated by the master cylinder.  All the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slip detection, throttle relaxing, engine torque re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r brake application are contained in the EBT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most tangible aspect of ASR operation is in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ion of the accelerator control and cruise control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r.  This unit is controlled by the EBTCM, and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throttle application; this throttle relaxing ev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a slight kick-back at the accelerator ped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of this unit will require the alteration/add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cables and adjusters, as well as wiring to the EBT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ecessary to reprogram the PCM and run 2 wir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BTCM and the PCM.  One wire is grounded by the EBTCM, an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M that a traction control event is occurring.  The PC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upshifts, downshifts, and TCC operation.  The second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dictates to the PCM how much spark retard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mized method of spark retard augments the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ing by allowing fast engine torque reductions,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hicle stability.  The PCM program would have to b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-car, as this TC algorithm is probably more suita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is calibrated for an F-car (lighter vehicle we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ront/rear weight bia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of all, the in-car wiring is needed.  There is a 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diagnostics light, as well as an 'engaged' lamp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ggle switch to turn the system off and on would be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've covered the basics here, but have raised so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rear wheel sensor placement and axle shaft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someone can answer (Scott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v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CM Fleet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affle by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HMSL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ERRY PHILLIPS &lt;jerryp@stl-06lssc.army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Vortech VS Procharger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uel Injection Specialties &lt;fuelinjection@fuelinjecti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K&amp;N Filter/airbox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stabb@epix.net (David Stab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semi off topic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ailey@rinet.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De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Impala vs 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Latrobe &lt;racerx@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ar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New member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ruce Wysocki &lt;bwysocki@nauti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Pr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Still no VIN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Impala SS interior r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Mods in 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Intake Mods (was: Re: IMPALA digest 3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5 Apr 1996 01:05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affle by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51414.JAA10987@mail-e2b-service.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d the chrome pipe by-pass last night. After days of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lace I could think of for a pipe I finnaly did find on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 flex pipe conector fron Home Depot to connect it to the MA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good and looks good too. I do have a question....13" se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oo long. It DOES fit but, it looks as if the pipe extend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into the intake elbow. It seems to go past the distributor 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be. Is it blocking this tube? Can the tube function with the p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area? If so, will it have any bad effects? Should I sho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pe? It does sound good at WOT! I'm going to modify the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this week 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vote for the best driving song........ANYTHING BY ZZ TOP!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f you dont mind some "spirited driving". Kinda makes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at W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 Pea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 'em if ya got '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5 Apr 1996 06:34:2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RY PHILLIPS &lt;jerryp@stl-06lssc.army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MSL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Apr5.063535pst."14916(3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know of an effective method of modifying the CHMSL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displays "SS"?  I don't mean to start an ethical o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te about the usefullness of the CHMSL on a car that has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that are measured in square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Phill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5 Apr 1996 07:41:3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uel Injection Specialties &lt;fuelinjection@fuelinjecti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ortech VS Procharger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5154131968.AAA550@PREFER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ne is interested in seeing the efficiency numbers and kit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ortech and Procharger, check out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eden.com/~jme/z28/jme94z2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homepage of a customer of ours that inpute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gave him.  The info started what i would describe as "WWWIII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-Bod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Injection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 www.fuelinjecti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1-210-654-07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5 Apr 1996 09:01:1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stabb@epix.net (David Stab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K&amp;N Filter/airbox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2130500ad8b020986e0@[199.224.67.31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 K&amp;N filter *replace* the stock airbox also, or must I still "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" the airbox to get full use of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|)avid             Good Morning, Good Afternoon, Good Ev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difficult it is to te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abb@epix.net               you're locked in a tiny ro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abb@bix.com                     no windows and artificial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5 Apr 1996 09:11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ailey@rinet.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emi off topic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Apr05.120700.1049.138358@rinet.hunt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you chased 21 people in a pickup truck  in your 9C1 at 100mph+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80 miles, while they lobbed beer cans and pieces of the truck at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*you* do when they finally stopp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menting the inability to use profanity on the list to describe the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eriff who condemned his men without any investigation, I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utraged attorn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iley@hunt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5 Apr 1996 09:52:5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55DF5.1510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honest to God working on the decals.  If youve got an order in to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worry.  I will get 'em to ya.  If your coming to the Show an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me to bring them with to deliver in person, let me know via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ha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don....down Texa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me down as YES for your place, let me know the di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..please.....I'm sorry I lost your post.  I think this sh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stop, cause my Shamu is going to need a hos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Gordon and Sharon for the Texas hospit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other folks talked to Gordon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en SPE/Flowmasters-H/Box Cut/K+N, copper blades slopper bib yada y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 The hole in the top makes the intake and exhaust LOUDER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5 Apr 1996 09:55:4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Latrobe &lt;racerx@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DC/Metro Impala SS Owners'" &lt;impala@chico.digex.ne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vs 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22EF.69A26880@dlup-a13.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 morning I'm driving to work, stuck behind a line of c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lane.  We're doing 10 over the limit so I couldn't complain.  A l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Caprice pulled in behind me, but since I couldn't see a spotl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I didn't think he was a cop.  The driver had on a white shi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and was driving with his arm draped over the passenger seat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hind me for about 2 miles when the right lane picked up speed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.  A black Bonneville siSSE started to pass both of u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maybe 1-2 mph faster.  As soon as the Bonnie was even with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e whipped behind him and hidden lights in the grill came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p had clocked me for 2 miles before he decided to nail the s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Score another one for the Imp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a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Impala SS,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5 Apr 1996 10:03:1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r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5180311_73145.1566_FHD45-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cott M. and I have had several discussions on and off line, and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 honestly say that we have a healthy respect for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agree and do appreciate your comments. Most of the observation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come from a VERY respected technician I know who has wor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unicipality for 10 to 15 years or so. He may be fuzzy o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s to when things changed, but he has maintained a fleet of 80+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e police cars for that time. I will try to add some comment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y 9C1, equipped with GU4 and G80, was built at Arlington in March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rst flushed my axle, the cover was sealed by a paper gasket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licone sealer.  Unfortunately I do not recall what the gasket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as I performed this service over seven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was the first fluid change, then indeed my source may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zzy on the dates they went from silicone sealer back to the (impr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ket. He does confirm that they went from the good gasket, to sili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er for a time, then to the bad gasket which caused them NUMEROUS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e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ext observation:  With the rear cover off my Father's GU4, I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look into the two large holes, on either side of the axle ca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'bad' gasket covered.  Inside these holes I could clearly se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axle shafts.  These portions were clearly w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ly drained lube, despite being previously covered by the 'bad' gas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was forced to conclude that at least part of the axle shafts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ricated despite the 'bad' gas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ad" gasket does not totally prevent oil from reaching the axle tub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at were true, the outer bearings would fail in the first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iving!! It has been determined that without this additional oil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wheel bearings will receive insufficient lubrication in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pplications, causing heavy grooving of the axles,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bearing failure, axle failure, and if enough material is w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total failure of the entire differ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vious from observations that these holes do allow oil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m, the older gaskets have holes in that area allowing the o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, and the diff. cover has "ducts" formed into it to unsh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les and to direct oil either into or ou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aybe GM was having a problem with axle shaft seals, and they fe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ing down the rate of flow against the seals would extend their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ssible (I suppose?), but if so I would gladly trade seal lif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 of the axles, bearings and entire differential it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y September 1987 and September 1988 printings of the P050 P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 Catalogue list P/N 3993593 as the gasket for the GU4 and GU4</w:t>
      </w:r>
    </w:p>
    <w:p>
      <w:pPr>
        <w:pStyle w:val="PreformattedText"/>
        <w:bidi w:val="0"/>
        <w:spacing w:before="0" w:after="0"/>
        <w:jc w:val="left"/>
        <w:rPr/>
      </w:pPr>
      <w:r>
        <w:rPr/>
        <w:t>G80 axles.  My June 1991 printing of the P050 Parts and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 lists P/N 26016662 as the current 'bad' gasket for the GU4 and GU4</w:t>
      </w:r>
    </w:p>
    <w:p>
      <w:pPr>
        <w:pStyle w:val="PreformattedText"/>
        <w:bidi w:val="0"/>
        <w:spacing w:before="0" w:after="0"/>
        <w:jc w:val="left"/>
        <w:rPr/>
      </w:pPr>
      <w:r>
        <w:rPr/>
        <w:t>G80 axles.  Even the Fel-Pro box indicates that it is an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993593.  Thinking that 3993593 was the older 'good' design, I ask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guy to try to get me one.  He was able to determine by comput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were none left with any Canadian dealers, but that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+ with US dealers.  Maybe someone on the list could inquire with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and see if a 3993593 can be track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research! I will attempt to order one of those gaskets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up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5 Apr 1996 11:35:3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5760B.38AD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w, aint it a beautiful world?  I got those mobil 1 and pursuit dec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ed myself.  Oh yes, I finally got disgusted waiting for D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al Maven to get the Impala grill emblem to scan that I peeled 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and gave it to him to scan.  He PROMISES to have all our de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filled EARLY next week.  I'll be on his door step after work 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Jeff, the 9C1 wiper blades look trick on Sha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with the gear change and Z-pcm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 SPE in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5 Apr 1996 11:57:2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ruce Wysocki &lt;bwysocki@nauti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member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51957.OAA23522@pgh.nauti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ud owner of a Black 95' (no.1,3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: Hypertech programing, K&amp;N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der: Paxton kit, Edelbrock TES headers, Borla exhaust, new Hyper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future suspension/brake mods.(Anyone have installation of 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ie's suspension/brake packag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MPALA SS - WHAT THE CAPRICE SHOULD HAVE BEEN IN THE FIRST PL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ruising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5 Apr 1996 12:04:4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5150443_463213727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1 1/2 week old impala (900 miles) got christened today... I know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ay I told you so but there is a drive thru car wash around her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s) great. I use them frequently in winter (5 years, no problems).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, after the wash, I notice multiple scratches all the way down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r: fender, both doors and fen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it'll have to be wet sanded and buffed out... I'm bu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 (and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5 Apr 1996 11:52:5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ill no V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51952.NAA20537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went to the Chevy dealer today to check on my car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hows April 1st as the projected build date. It's nearly 2pm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and no Vin#. Where's my car? I wonder if they built it. I wond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s at home in Arlington. I hope they build it before these other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oo's go on strike April 11th. I think someone told me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division this time. I guess 28 bucks an hour ain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 on radio knobs. Hmm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As long as it's Bla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nry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 S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ill 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5 Apr 1996 13:03:0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layc@tyrell.net (Clay Carp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SS interior r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52108.NAA21570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7:05 04/05/96 -0600, Clay Carpenter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noticed your posting a week or so ago to the Impala mailing list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attle or noise you are having in your Impala.  My car may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ame noise.  My noise however, is somewhat unusual.  It sounds lik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ming from the dash somewhere between the defroster vent (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sh) and the passenger side A pillar.  What is strange about it i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n hear it when going over rough roads only when the car is col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riving for about 7-10 minutes it goes away or is reduced to a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I can no longer h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took the car into the dealer and the service manager confirmed wha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aring.  They kept the car for over a week but were unabl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urce.  They even took the dashpad and defroster vent assembly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f and the noise is still there.  They checked the Chevrolet servi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st but there were no reported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looked back over the digests but could not find the posting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alking about in your message.  I guess my question to you is; does you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ke the same noi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C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car is making exactly the same noise and more.  However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my noise does not go away even after I drive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perhaps our weather is not warm enough yet).  However, last wee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around that area to check for loose trim pieces.  Well, to not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urprise I found the running board, pillar trim, and door panel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ighten.  Although it didn't quite the thing down complete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ook away some of them.  Aside from the noises you mentioned,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sies coming from the door.  I am not sure it's because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ding is missing a clip, or something is loose inside that the worker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t things back properly after they replaced my mirror.  BTW, is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suffering from this rattling around windsheld / dash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nice day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Impala SS DCR (9C1 Deflactors, Gas B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5 Apr 1996 13:05:4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73145.156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ds in 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52105.PAA23825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wondering if you, the "Guru's of Mods" would mind possibly help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few changes to my SS on Friday Afternoon the 19th in Dall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 ask is that it might come down to the wire for me on getting my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ting to the show. These would be some of the simpler one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LE elbow and the red bowtie and possibly the sewer pipe. I'm not sur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hese mods would take but I bet you guys could tell me.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my car with the rest of you and I don't want to show up with a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SS. I mean, What would the nieghbors think? ;) So, Scott M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ever would be interested in donating their time to this most nobe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avors, please let me know. Oh yeah, There's a nice dinner in it for ya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ell me what to bring for parts and I shall aquire them. I'm lea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of the 95 1LE elbow. If I'm leaning in the wrong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tell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As long as it's Bla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nry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 S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ill 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5 Apr 1996 13:48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lawkoz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ntake Mods (was: Re: IMPALA digest 3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2.16.19960405214800.502f3a42@harpo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1:48 03/4/96 -0500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 message dated 96-04-02 11:15:59 EST, calanan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But after seeing a picture of the cold air intake (i.e. "Honker") el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n SuperChevy ads, it looks like the filter should be clamped the othe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with the MAF sandwiched between it and the pipe, and the filter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exposed. Is this correct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Anyone been able to show or prove any increases in HP after per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just this type of intake mo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 just feels nice.  Heheheh.  I can't prove any horsepower increase -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 the apparent peppiness of the car, and the awesom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ag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y chrome/K&amp;N setup resembles closely what you described in SuperChevy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though I've never seen that one.  The cone filter rests on the re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airbox, and the MAF is, as you said, sandwiched between the pi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e filter.  13" seemed a bit too long for this setup, 12"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rk better - but I left the chrome pipe at 13" and simple stuffed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ttle further into the intake el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riginally cut the pipe to 12", so I'm hoping it'll be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utting the K&amp;N on - I'll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 did they do with the air hose in the mag?  I but a breather fil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see what they did - they only had a picture of the "hon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ed.  But, Motor Trend has an article about one of Callaw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Naturals this month.  They show a good picture of the engine com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IR hose isn't visible!  I must say that the carbon fiber valve-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s looks great - I'll have to try to find their source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 a good job of "fabricating" their own nestea cap for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ehind in the stock elbow by home plate.  It's a circular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llaway logo.  Anyone know how to get their hands on that, too?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: "It goes fast, FAS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kish Proverb: "Coffee should be black as hell, str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ath, and sweet as lo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ichael C. Calanan  calanan@fstrf.or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Programmer / Analy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rontier Science and Technology Research Found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4033  Maple Road  Amherst  NY  1422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http://stewart.fstrf.org/~calan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rett, I'll help y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IMPALA digest 4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&lt;71223.32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Error Condition Re: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erome Paul Jaszkowiak &lt;jaszkowi@sendit.sendit.nodak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Mobil 1 cap and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he first ding &amp; other w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Trac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MSI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stabb@epix.net (David Stab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Mods in 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Pr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3.42 w/out the proper PCM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5 Apr 1996 14:39:5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bngwip@mail.phoeni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rett, I'll help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5A139.4660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ward to meeting you in Arlington.  I'll help your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you wish.  I would recommend the 25147210 intake elbow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ttle "less expensive" and with it you can hide one of the tub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erside.  All you have to do, is pierce the rubber and pu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tube thru.  Not a big deal.  Get it the elbow and bring it alo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sure that not only myself but every other SSer there will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ing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b you a 10186225 gas bib and we'll put her on too.  I receiv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t advice from fellow listers and have this on too.  I thought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so careful, I'll never spill any gas on Shamu, why put this on? 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d I did.  I had a "minor" spill at Phillips 66 this morning and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d the listers turned me on to this option.  Another "real"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are the 10283602 wipers.  Get two of them.  They only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help 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 S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5 Apr 1996 14:41:4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&lt;71223.32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5224145_71223.325_GHL86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rote about the Callaway article in Motortr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 hose isn'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correct...it's even hard to see when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engine.   I have the Callaway Honke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ipple way down low on the black pipe fo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IR hose.  Fit is great, and utilizes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e clamp.  You really have to get your head dow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pe to look at the 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5 Apr 1996 15:14:3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ome Paul Jaszkowiak &lt;jaszkowi@sendit.sendit.nodak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Error Condition Re: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OSF.3.91.960405171330.31026C-100000@sendit.sendit.NoDak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Fri, 5 Apr 1996 impala@east.xsis.xerox.com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off you mailing list now A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 jaszkowi@sendit.sendit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e are sorry, but this system sensed the following request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advertedly sent to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NSUBSCRIBE  JASZKOWI@SENDIT.SENDIT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your posting was intentional, please accept our apologies and re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il message, making sure you do not include anything that may look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request in the first line of the body of the actual message. If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deed a request please resend it to listproc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r ent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s cop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nsubscribe  jaszkowi@sendit.sendit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From the god of really long signa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Je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 god of really long signa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e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5 Apr 1996 15:32:4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bil 1 cap and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52333.SAA29329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ordered the Corvette Mobil 1 oil cap and engine compartment stick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told us about before I found out from other list membe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cap would only work on the Vette valve covers. When it came in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for the day that I finally got those cool Vette co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ay today I popped the hood to put on the sticker and figure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k, I'd try the cap anyway. Lo and behold it fit perfectly! Nice and sn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story guys? I'm driving a '94 SS by the way. Is ther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etween the design of the my oil filler tube and the newer Imp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 Would appreciate some feedback from those who couldn't get the cap to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I found another spot where the Mobil 1 sticker fits perfectly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ehind the Emissions control information sticker in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compartment on top of the radiator shroud housing.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ssed area in the housing that is the exact size of the Mobil 1 st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's in an ideal location because it's the first thing you s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pen the hood. Just another alternative for you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5 Apr 1996 13:54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e first ding &amp; other w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60008.AA07139@uplherc.up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it finally happened. Last nite I was hit by a runaway shopping c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 I got a good look at it and, well, it's not too bad. I bet the de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good price. I know their work is good as I had an exterior mi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under warranty and since it was shipped in black, they ha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rich: If you're still on the list, I wanted to send my sinc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pathy for the trouble you are in which may force you to sell your car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you can resolve your problems without the sale but remember, it'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 and you and your family come first. Keep us up to date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ave NMN: Why are you inviting disaster? Race the cops? You'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gotta go. Hope this wasn't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(MADDOG) Kahut, 95 DCM, no mods, Fel Pro, she's so fine, don'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409, can't drive in a straight line, the ding's now m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5 Apr 1996 16:31:5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Trac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5193154_185559178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raction control is located in an Auto Meter Street Tach, and in m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.  Together we killed a late model Vette last week, to 100MPH from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on the Saw Mill River Pkwy at Readers Digest exit...and I'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nos at all 4 corners! I bet the manually shifted Vette wa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ed, and 2. won't waste time burning rubber, the next time he mee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'ya in the fast lane, RC. '94 C9...A wolf, in wolf's cl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5 Apr 1996 16:53:0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stabb@epix.net (David Stab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SI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2130501ad8b70717754@[199.224.67.46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all think of a multi-spark ignition system add-on? I tal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lks at American Speed today, and they said that's one of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modifications that can help hp. Under $200, I think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s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rst recommendation was the K&amp;N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|)avid             Good Morning, Good Afternoon, Good Ev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difficult it is to te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abb@epix.net               you're locked in a tiny ro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abb@bix.com                     no windows and artificial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5 Apr 1996 16:55:5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ds in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6005559_73145.1566_FHD42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was wondering if you, the "Guru's of Mods" would mind possibly help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few changes to my SS on Friday Afternoon the 19th in Dall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, that is cutting it down to the wire now, isn't it! &lt;G&gt; I'd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but I might suggest that during the show on Saturday might b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I think we will all be getting together on Friday for dinner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for one will need to clean up and detail my own car after the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how on Saturday, you would be able to see the numerous mo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members have made to their cars, and I would all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help you on the spot. Bring any parts you want to inst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ools you think might be necessary!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5 Apr 1996 18:16:4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r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60216.UAA07816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, after the wash, I notice multiple scratches all the way down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r: fender, both doors and fender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 to hear about that Steve. At least it is in one piece unlike my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As long as it's Bla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nry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 S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ill 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5 Apr 1996 18:26:4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3.42 w/out the proper PCM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5212639_369953268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05 00:54:16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ruce, you wrote in an earlier digest (300) that in add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10mph speedo error and the higher shift points that the ABS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omes on disabling the system.  So do you mean even WITH the 20 to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bs gear it will STILL come on until I get the correct calibration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gured that this answer would be important for the whole group, s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will be posted to the next di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, this was a typo on my part.  The ABS should NOT be effected, a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riving for several weeks with the 3.42 gears and the ABS syste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.  There will be an error with the speedo of about 10 mph at 55 -65 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, if my speedo says 75 past a cop with radar in a 65 mph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O.K. ;-)  The shift points are also higher, but I have NEV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valve float.  Everything has been just fin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 have been tooling around with this situation is because I'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on the dealer to take delivery of their new T6 computer system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it, I can flash my PCM with the Z28 calibration, and do a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r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watching the radi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tt Heimerdinger &lt;matt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GM Service and those god (bleeped) TSBs, and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lawkoz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sharf@sirinet.net (Howard Shar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Guys who can't follow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Best Driving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stabb@epix.net (David Stab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gordons hospi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Help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Air 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Tac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Help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Pr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gordons hospi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Chrome air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Can you point me to TSB's on the web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tt Platts &lt;mplat@airmai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Mack Truck intak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effd@accessus.net (Jeff Da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AKA Kuvaz@gnn.com (Murray Peac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wlp@gnn.com (Winson L. Peac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5 Apr 1996 19:48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tt Heimerdinger &lt;matt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atching the radi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5E970.2EC1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, Troy, Scott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o let you guys know - I am watching the radio discuss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ing apprehension.  I definately want some way to communic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S's on the journey (joining the Chicago group in St. Loui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round Arlington.  When you guys come to a consensous (soon &lt;G&gt;)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need to know what to buy and where to buy it/them.  Thank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Heimer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5 Apr 1996 19:54:5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lawkoz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M Service and those god (bleeped) TSBs, and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5225455_506920220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almon : I agree about GM Service.  There are just too many pri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knows : I posted a request to either compile all the TSB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or a file to put on the ftp server... there are quite a few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t documented uniformly.  Can someone post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have an HP ScanJet 3C sitting on my desk collecting dust. 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photos scanned, this "little" (about as little as my SS) sucker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in 32-bit color.  I will happily perform this service for the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ISSO and the Impala community, and if a SASE is enclosed I'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back to the sender.  Let me know if these services would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5 Apr 1996 20:01:5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sharf@sirinet.net (Howard Shar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60402.WAA25799@puma.siri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wanted to introduce myself.  Howard Sharf from Lawton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ing  the digest since about 250, but now that  I have or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impala I feel like a real member.  Where do I send my $20 to (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find the right digest).  Sorry this is so long. See you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lingt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IC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http://www.usefulware.com/ic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5 Apr 1996 20:31:2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uys who can't follow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60431.WAA13257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it's not a Letterman bit. It's that post from jerome in digest 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get off the list and trying to do it the most irritati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 the long adolescent signature file. It must be to make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fliction he obviously suffers from called SPS. ( small pee-p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rome ) If you can't follow simple directions or ask someon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, then don't get on these lists. They are for grown ups. &lt;shees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inion expressed is my own unless it is somebody else's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his...er...hers...er...their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As long as it's Bla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nry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 S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ill 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5 Apr 1996 21:40:4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stabb@epix.net (David Stab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est Driving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2130503ad8bb12ead3e@[199.224.67.46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've got the CD player in and am only waiting to sched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and power amp installation, I find myself faced with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CD question once again. Unlike a dash CD, where I can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a couple of hundred CD's in the house or a couple of doz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wallet, the trunk location of the Delco unit makes me think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, something I am loath to do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epending on mood, season, weather, etc. Here are a few choic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it down to one (or even twelve on a given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ob Dylan - Highway 61 Re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Buckwheat Zyd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King Sunny 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lash- Londo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alking Heads- Stop Making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oors - LA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Derek &amp; The Dominos - Layla (the 25th Anniversary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Dead Kennedys - Fresh Fruit for Rotting Veg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Dire Straits - Brothers in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Trio Los Panchos - Ayer, Hoy, y Si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Brian Eno - Nerv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Bruce Springsteen - The Wild, The Innocent, and the E-Street Shu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, sometimes I'll change off, some Hendrix, even some classical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often too quiet for a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we ought to put together a top 100 or top 40 at least of auto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if our Impala SS website will display it. Hmmm.  If there's 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a form would b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|)avid             Good Morning, Good Afternoon, Good Ev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difficult it is to te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abb@epix.net               you're locked in a tiny ro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abb@bix.com                     no windows and artificial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5 Apr 1996 22:43:1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sdas@sa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ordons hospi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60643.AAA02075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lan on stopping in to see Gordon and thank him and his wif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hospitality.  Ill have my father in Tow (yeah another Grey-h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owner)  and I think Steve D. and his lovely wife will be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henna or no Steve?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...All the dust a Mustang can 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5 Apr 1996 22:43:1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bngwip@mail.phoeni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lp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60643.AAA02080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ward to meeting you in Arlington.  I'll help your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you wish.  I would recommend the 25147210 intake elbow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ttle "less expensive" and with it you can hide one of the tub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erside.  All you have to do, is pierce the rubber and pu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tube thru.  Not a big deal.  Get it the elbow and bring it alo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sure that not only myself but every other SSer there will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ing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rab you a 10186225 gas bib and we'll put her on too.  I receiv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excellent advice from fellow listers and have this on too.  I thought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m so careful, I'll never spill any gas on Shamu, why put this on? 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lad I did.  I had a "minor" spill at Phillips 66 this morning and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lad the listers turned me on to this option.  Another "real"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ption are the 10283602 wipers.  Get two of them.  They only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nute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ll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ll help 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oren DCM96 S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t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 give you a hand also.  The 94 intake elbow is cheaper and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asier to get. The little blue vent hose is no prob to inst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buy the Cone K&amp;N and pre cut the pipe to 12 or 13" you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d of 1st base in about 10 minutes.  I think I cut my pipe to 13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was a bit too long. Id go for 12.5" to be safe. If it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it will stick too far in the elbow.   The Cone is about 12"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MAF stays in about the same area as when its attach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box. Measure from the MAF to a few inches into the elbow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give you an idea of how much you need.  If I get time 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 mine.  I think all you need is a screwdriver for the clam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hacksaw if you have to cut the pipe (and a vise maybe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a cordless drill and a few bits to drill the hole for the 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e.  Started small and kept getting bigger until it fit.  Tha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think of right now.  Im sure other listmembers will chime i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nything else.    You can use the stock airbox with th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I dont know what that invol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t forget about the Trim-brite tape for the Bow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your local parts store (Pep Boys, Trak Auto, Western Auto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ick up a package of TrimBrite T-1816 2" by 24" Red Reflectiv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uff is a deep red reflective tape that lights up very brightly when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shone directly at it. Makes it look as if it is on FIRE. 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.  You will need a razor to cut the t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 be there.  Ill help if I c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just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cal from Loren.  heck, order a bunch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...All the dust a Mustang can 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5 Apr 1996 22:46:4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ir 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60646.AAA02174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guys, regarding the air hose that everyone is talking about  that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nected to the airbox after the pipe install; is th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e that the little K&amp;N (P/N 62-1020)  filter everyone was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or is that a Different hose?  Just making s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...All the dust a Mustang can 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5 Apr 1996 22:57:1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60657.AAA02433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RAZZOR is MIA for a while, does anyone know what t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ke, model, size) he uses in his car.  I remember him say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ed in one of the stock screw holes for the black dash inse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 above the dash a bit and kinda looked like a radar gun.  Fl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finish.  I think I might like this but want to look at the t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.  Anyone know?  Troy?  One of you Florida boys must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u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...All the dust a Mustang can 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6 Apr 1996 06:25:4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elp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61425.IAA28300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uys for all the offers to help. I hope the car gets here in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bout that little blue hose you refer to, do you have to rtv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 it or just push it in and that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anyone made the chrome pipe mod and kept the airbox? I am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making cosmetic improvements and I'm not sure how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with a k&amp;n filter just laying there in the corner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Or do you do something else with it that I mis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As long as it's Bla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nry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 S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ill 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6 Apr 1996 06:25:2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r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61425.IAA28293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1:37 PM 4/5/96 -0500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. It shouldn't be too bad after it's fix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s far as mods for your car, I'd recommend the the two major intake/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rome pipe/K&amp;N cone/baffle and box delete (60 bu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lker (dynomax) exhaust system (400-500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ven't done them yet, but this is MHO based on what I've read and he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pe your car is ready for TX. Won't see ya there but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obably won't do the exhaust this year because it is so expensiv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et a power sunroof as soon as I can. I don't want the car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 so I would probably go with the borla although I will lis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s walkers at the show first. I'm not really interested in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quarter mile car out of it either. If I wanted that, I would kee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. I am mainly interested in making it pretty so I can like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s or something...huh...huh...huh. That would be c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As long as it's Bla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nry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 S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ill 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6 Apr 1996 06:50:1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foxhound@txdirect.net,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gordons hospi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61447.IAA14637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2:43 AM 4/6/96 -0600, Jeff Gatcha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plan on stopping in to see Gordon and thank him and his wif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ir hospitality.  Ill have my father in Tow (yeah another Grey-h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S owner)  and I think Steve D. and his lovely wife will be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(henna or no Steve?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we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are in charge of the social stuff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let me know and I 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6 Apr 1996 08:33:2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rome air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61633.KAA02801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of you who have done the chrome air pipe mod removed it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sting in there? Are these pep boy pipes coated on the inside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rust? How about the ASM jobs? Are they coated? Seems to m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use alot of trouble later down the road if they are not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rust and eventually it will begin to flake and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As long as it's Bla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nry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 S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ill 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6 Apr 1996 09:32:0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tt Platts &lt;mplat@airmai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'Scott Mueller'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'Impala'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n you point me to TSB's on the web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23AC.B1E2D2C0@fw1-25.ppp.iadfw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(or anyone else), have you ever located a source for TSB's?  I a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someone who might have the actual TSB's on-line for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hevrolet lineup (not just Impala).  I have looked at Alldata, bu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to charge about $10 for each lookup and it has to be don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rmation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plat@airmai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6 Apr 1996 11:42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ffd@accessus.net (Jeff Da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ack Truck intak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61942.NAA11643@mtvernon1.accessus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been trying to locate all the parts for the chrom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mod and kept hitting a brick wall. Not finding any 3 1/2" pip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xhaust shops I had a brainstorm! Mack Trucks, yea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iiigggggg exhaust.&lt;g&gt; Sure enough they had 2' sections of 16ga. 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. Now for the rubber connector, Mack part #45MD362M2. Its a 6"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e conector used for the turbo intakes. It looks great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hat of a F*rd blue. Sort of looks like the seals used on Pax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perchargers. Plus the 6" lenth gives enough for two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st was a little under $50 not bad but better than a Calawa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! Thought someone out there might be having the same problem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pipe. Now if I can just hold out for the K &amp; N filters to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that UPS truck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Dawson 95 DCM mod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rk is the curse of the drinking classes." Oscar Wil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6 Apr 1996 06:28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wlp@gnn.com (Winson L. Peac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KA Kuvaz@gnn.com (Murray Peac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62028.PAA13888@mail-e2b-service.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naly got to look under my car, and yes the exhaust hanger bo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ighthand side are missing. Good call folks! Will h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when she goes to the shop this next week. While I wa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 also found something that looked kind of strange.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hand side, up by the cat. and connected to the exhaust i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like a weight. It's about 3 inches long and is wield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 of metal and bolted to the back side of the cat. What i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? What is its functio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all of the know-how you folks put in the tech tip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the "Home plate" removal, the chrome pipe and the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of the air box. It sounds great at WOT&lt;g&gt;. It also seem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ed the gas milage too. I've only driven it a short distanc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report back later on this. FYI, it usualy takes me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a 1/4 tank to drive from Atlanta GA. to Montgomery AL. I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n just a hair LESS than a 1/4 tank! Am I seeing things 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 true! (202 miles if anyone cares to k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everyone making the trip has a safe drive and enjo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. Wish I could make it. I would love to see 50 to 100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easts in one place at on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s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rr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Nasty Question to ask in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irbox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1aard@itis.com (Seth Ellest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ust in chrome intake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Chrome pipe and stock ai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Chrom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ary Lader &lt;gader@snowhi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Trac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a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TS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Why wai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wlp@gnn.com (Winson L. Peac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) Air pump K&amp;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Sorry this is so long bu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chrom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Happy 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Impala vs 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Scott Zeiter" &lt;ScottZeiter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Re:IMPALA digest 3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len.novitsky@nashvil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Re: Happy 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6 Apr 1996 12:21:2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sty Question to ask in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62026.MAA10489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every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sorry that I won't be able to make it to Arlint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estion that some one can ask during the factory tour, I woul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yself if I am there.  If the tour take us to front end assembly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n't we grill the worker(s) who is putting our ball join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ck was he thinking when he is doing his / her job.  Perhap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 referr our front end probelm to his supervisors.  Hopefu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ave future SSer from worry anxiously about their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nice day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Impala SS DCR (9C1 Deflactors, Gas B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6 Apr 1996 13:27:5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irbox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7.05335025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tt..I did the chrome pipe change.  Looks really cool.  I lef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box in for now.  I did open it up my drilling it, but now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ing about adding the K&amp;N cone filter.  Haven't decided.  I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pe set up though.  Well, I finally did it.  I broke in my 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(.  Being the good citizen I am..(yeah, right), I took som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to the Hazardous waste pickup area.  Being careful, (or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), I hammered the lids on tight..put them in a box, and d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lowly to the drop off center.  You are not allowed ou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when you get there, the people there handle everything.  I p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nk, and they unloaded the paint cans.  Both of the guy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looking at the car.."Hey, is this one of those Impalas", 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ay, as I glance in the rear mirror..I see that the bag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gave me is in the stack to be thrown out.  I tell the guy, 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ant that bag..he says sure, tosses it in the trunk.  I go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..I figure, Hey, I should look in the trunk.  Stop, open it..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and behold....PAINT! on my trunk carpet.  AHHHH.. Not a lot,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but any amount is like declaring war.  I throw the bag I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so badly  (covered...that SOB KNEW it had paint on i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he tell me, NO)..and hit warp factor 9 to go home and try and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.  Bottom line:  Got most of it out, but its still sta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(.  Wonder how much a new trunk carpet set costs?  Anyone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is grief just because I changed the sparkplugs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urban, and found a cracked plug wire (So much for Jaco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s stuff) and had to use the S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letting me v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 BBB SS, 3.5"CPE, tint, opened airbox, and optional white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otches on trunk carpet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licious Mischief in a plain black wrapper"--------Motor Trend,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6 Apr 1996 14:16:2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e1aard@itis.com (Seth Ellest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2140b03ad8bbc5455fc@[205.243.195.61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"Aardwolf" here, I'm a new subscriber and hopeful new Impala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 own a few old ex-squads but hope to purchase a new Impala 9C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.  Does anyone know whether 1:  the LT4 engine will fit in the LT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Can it be bought as a "package" motor and if so what is the pr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Can it possibly be hooked up to 40L60E automatic transmission 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mpala eng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Ditto 1, 2, and 3 for the 290hp 455 block plus what effect w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 the car's handling and how would it have to be moun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 Ellestad ("Aardwol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6 Apr 1996 14:29:4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ust in chrome intake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62230.RAA28339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ave any of you who have done the chrome air pipe mod removed it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sting in there? Are these pep boy pipes coated on the inside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rust? How about the ASM jobs? Are they coated? Seems to m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use alot of trouble later down the road if they are not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rust and eventually it will begin to flake and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ett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ay the inside of the pipe with Extend rust treatment. It's not a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ustoleum and it won't peel. You should be able to find it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stores like Wal-Mar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6 Apr 1996 14:29:4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rome pipe and stock ai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62230.RAA28345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anks guys for all the offers to help. I hope the car gets here in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bout that little blue hose you refer to, do you have to rtv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 it or just push it in and that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push it in Br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as anyone made the chrome pipe mod and kept the airbox? I am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making cosmetic improvements and I'm not sure how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with a k&amp;n filter just laying there in the corner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Or do you do something else with it that I mis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rett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tt, You can use the chrome pipe and the stock airbox bu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the aibox out of its mounts so you can angle it toward the pipe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ts stretching things a bit. Try it and you will see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quite a bit of stress on the intake elbow and the airbox is not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4 Impl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6 Apr 1996 15:47:2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ary Lader &lt;gader@snowhi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rom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62334.SAA14257@newworld.brid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[ From: Gary Lader * EMC.Ver #2.5.02 ]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 that are having trouble locating the correct size pipe...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I had mine made out of polished stainless steel at a local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shop.  It cost me $20.  They even welded on a fitting for the air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e. It is identical to Hennessey's,  for a whole lot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6 Apr 1996 17:25:5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rac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6201416_463984566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412, I posted a note on 'traction control' (prompted b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achs and traction control, etc.)...and received the flwg e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BMyrick (@aol), who I don't recall being on the "list" (however,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out of the 'list' over many past moons, and might have missed hi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Apr 6.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BMy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It's just a dre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C KOH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only late model Corvettes an Impala can beat to 100 mph are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broken. An Impala is 1000 pounds heavier than a Vette.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100 more horsepower just to keep up with the Vette let alone be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e Corvette wasn't racing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on my way out for my Son's 21st B'day bash (wife's driving...her ca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Scott Mueller*, would you please reply to this fellow on behalf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owners (whether our Impala's are bulked up or not), the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breviated hol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ver mind my C9 status), versus an over zealous high rpm'er, popped clu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loor....This yuppie thought I was all show and no go, and could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ime smoking and screaming! See 'ya all in the fast lane. 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6 Apr 1996 17:53:5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a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7015353_73145.1566_FHD38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Just to let you guys know - I am watching the radio discussion with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hension.  I definately want some way to communicate with other SS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ey (joining the Chicago group in St. Louis) and the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.  When you guys come to a consensous (soon &lt;G&gt;), I ju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to buy and where to buy it/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 the Chicago area group are definitely using the Marine band radi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. These radios require no external antenna and will work over a 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ile range, plus they get the NOAA Weather channels. Myself,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strom and John Kelly will all be radio equ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and I were just at the local Boat US Marine store where Mike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dio for himself, they have some radios on sale for as little as $109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and coax costs about $20 to $30 depending on which one you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s we may have one extra radio for you or one of the other St.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joining our convoy, since I have three radios and Mike now ha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aid that there would be 3 St. Louis cars joining our 3 Chicago c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. Personally I would not want to be without one of these radio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 much longer drive with nobody to talk to!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6 Apr 1996 17:53:4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S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7015345_73145.1566_FHD38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cott (or anyone else), have you ever located a source for TSB's?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someone who might have the actual TSB's on-line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rolet lineup (not just Impa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ealer has ALL GM divison TSBs on line from 1980 to the pres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on the Techline CD that the service department gets every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6 Apr 1996 13:55:0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wlp@gnn.com (Winson L. Peac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y wa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70355.WAA30971@mail-e2b-service.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looking for one of these BEASTS here you go.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ing this weekend and just thought I would go to the local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in town. Here is what I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ear: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: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N: 1G1BL52P9SR15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eage: 21,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ce: $22,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nts: Nice car. No visible damage. Bone stock. Typical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rts on the door p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Capital Chev. Montgomery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ear: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N: 1G1BL52P8SR158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eage: 13,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: 23,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nts: Slight swirl marks in paint. No visible damage. B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 Off color door parts. Not so clean car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Larry Pucket Chev. Prattville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NOT trying to sell anything here. Just thought someone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6 Apr 1996 22:13:5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Air pump K&amp;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70614.AAA10339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 guys I goofe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&amp;N part number I posted earlier (#62-1020) is the fil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INTO THE breather hose, just like the purolator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t has a male end on it.  IF you want to put the filter on the pump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, you need one with a Female end.   John at Evergreen has both but I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sk him for the part number of the other one.   Sorry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...All the dust a Mustang can 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6 Apr 1996 22:13:5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orry this is so long bu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70614.AAA10352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is everyone always so worried about how long their posts a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ck if you have something to say, SAY it.  If it takes you 200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so be it.  Just get the info or the questions out.  That i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for, exchange of info and ideas.  Cant have that if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 concerned about how long the post is that they cut it down to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.    Besides, the longer the posts the more digests you get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but I Love IMPALA MAIL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...All the dust a Mustang can 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6 Apr 1996 22:21:5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rom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70622.AAA10622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measured my Chrome pipe and it is just a hair under 13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. It doesnt stick too far into the elbow, and the filt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nty of room.  Stick with 13" or just a bit less.  12.5"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ut better to be a bit long than come up short and have to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i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...All the dust a Mustang can 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6 Apr 1996 23:41:0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BGORDON401@aol.com, dnelson@luzerne.edu, fuelinjection@fuelinjection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"J.R. LEVITZ" &lt;4everGreen@msn.com&gt;, Loren Peterson &lt;equ_rino@cencom.ne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appy 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70741.BAA12493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happy and safe Holiday every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...All the dust a Mustang can 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7 Apr 1996 00:28:0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Scott Zeiter" &lt;ScottZeiter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vs 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PMAIL08.199604070819410147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t cop had clocked me for 2 miles before he decided to nail the s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tead.  Score another one for the Imp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got one for you too.  About a week ago me and a few buddies from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heading to a Red Wings Game  (Go Wings! Bring Home the Cup!), and we bl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 a Detroit cop.  He was doing about 55 to 60, the beast was travel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  He didn't even give the Impala a second look.  Try that with a *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Z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6-DAB (Dark Ass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me say it's a wake-up call for the world of 4-door se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see it more as a whack on the side of the he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6 Apr 1996 14:59:3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len.novitsky@nashvil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IMPALA digest 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Apr7.050433pdt."14489(3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comment on deal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ent to my dealer with the following informa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&gt; The campaign for the lower control arm ball joints (96-C-14A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expanded to cover among other vehicles, the Impala SS.  This is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in an Administrative Message your local dealer should have gotten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last week, or early this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"The subject recall involving Caprice model vehicles equipped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police/taxi options, is being expanded to incluee some retail units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police-taxi equipped).  The retail units include both Caprice and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models and will require the same service procedure as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original campaign bulle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"Involved are certain 1995-96 Chevrolet Caprice police sedans, taxi c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special service wangons and retail passenger vehicles (sedans and wag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built within the following VIN breakpoi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year  model             PLANT       PLANT CODE  FROM          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1995 "B" CAR (SEO)      Arlington       "R"     SR100003        SR191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1996 "B" CAR (SEO)      Arlington       "R"     TR100043        TR108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1995 "B" CAR (RETAIL)   Arlington       "R"     SR145137        SR192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1996 "B" CAR (RETAIL)   Arlington       "R"     TR100001        TR108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"In Addition, the service procedure is revised to clarif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torque required to properly seat the ball joint into the steering knuck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The torque required ranges from 70 LB. FT to 83 LB. F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"Owners will be notified by the customary letter of notification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April 9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vice mgr just laughed and said I've seen it all now....custo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ng up with break points on recall notices before they are even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..anyway, he made an appointment for me late this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LETS SEE WHOS THE CLOSEST TO THE BREAK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point for 19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: 145137  High: 192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VIN: 145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s only 150 cars away from the cut off?  Tell me, Lucky, or wha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ront end is popping like mad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G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7 Apr 1996 06:24:2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appy 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7C20B.1892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s, when are you arriving in B Body Mecca?  I figure we'll b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field Inn around Noonish on Thursday.  I havent heard it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but have we decided on any added security in the l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10 Gauge double barrel on a trip wire cant cover the whole lot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llow Vietnam Veterans out there got any extra Claymore Mines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Easte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/Flowmasters-H</w:t>
      </w:r>
    </w:p>
    <w:p>
      <w:pPr>
        <w:pStyle w:val="PreformattedText"/>
        <w:bidi w:val="0"/>
        <w:spacing w:before="0" w:after="0"/>
        <w:jc w:val="left"/>
        <w:rPr/>
      </w:pPr>
      <w:r>
        <w:rPr/>
        <w:t>B Body Mecca or B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ad sell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elicito Fernando &lt;fefernan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Those darn lo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More trunk w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'Vette c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LT4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IMPALA digest 3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Friend12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95 VIN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Lopez &lt;impalass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Seeking advice for selecting a body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ing@nando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WARNING: Changes in '96 add difficulties installing inj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Impala SS interior r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sad owner, cold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Security at Fai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Paint in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95 break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Razzors 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Re: ball join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ARLINGTON UPDATE/SEVER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7 Apr 1996 07:22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elicito Fernando &lt;fefernan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ad sell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BSI.3.91.960407101919.26592A-100000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nfortunate few who are faced with having to sell their Imp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 have access to some sort of web browser,I found a great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as well as advertise. The site can be found at www.specialc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7 Apr 1996 08:16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hose darn lo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7151605_74144.103_BHR48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ar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Just wanted to introduce myself.  Howard Sharf from Lawton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ing  the digest since about 250, but now that  I have or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impala I feel like a real member.  Where do I send my $20 to (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find the right digest).  Sorry this is so long. See you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.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e whiz, if that's one of your long messages we could save a lot of pap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ed writing novels.  (BG)  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since nobody answered your query, send your 20 bucks to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 Willrick / N.A.I.S.S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8 Taylor Road, #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ona Beach, Fl. 32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7 Apr 1996 08:16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ore trunk w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7151647_74144.103_BHR48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Stop, open it..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and behold....PAINT! on my trunk carpet.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've been the weekend for trunk spills 8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SS as a tool carrier for our rails - to- trails project on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stakenly thought that the cargo net in the trunk would hold the 3 ga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cooler steady.  WRONG! Water all over the place. Fortunately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 blanket I keep back there absorbed a lot of it, but the carpe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ked. I left the trunk open in my unheated garage, but unfortunately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streak of really cold weather here in Pittsburgh (GO PENS - t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anger lovers) and it might be 'till Thursday untill it can really dry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 wife won't let me leave my space heater in the trunk unattended - don'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 know what your think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7 Apr 1996 08:35:2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'Vette c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7153526_73145.1566_FHD45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 the flwg email from a JBMyrick (@aol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only late model Corvettes an Impala can beat to 100 mph are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broken. An Impala is 1000 pounds heavier than a Vette.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100 more horsepower just to keep up with the Vette let alone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e Corvette wasn't racing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not waste too much time on this guy, I can see the jealousy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between the lines. &lt;g&gt; He may not know that in fact you do ha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HP more than a new 'vette! I would have no doubt that your C9 c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ew stock 'vettes, especially on the street, where you w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ion advantage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7 Apr 1996 08:35:2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T4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7153523_73145.1566_FHD45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oes anyone know whether 1:  the LT4 engine will fit in the LT1 mou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 LT4 uses the same block and mounts as the LT1, in fac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ell them apart from the exterior except for certain cosmetics (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and plug wires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an it be bought as a "package" motor and if so what is the pr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t is available under part number 12551183 for a complet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from the oil pan to the spark plugs and wires! This engine 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5,950 but my dealer will sell it to me for $4800 even (less than 10%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an it possibly be hooked up to 40L60E automatic transmission 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mpala eng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bolts right up just like the standard Impala LT1, couldn't b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itto 1, 2, and 3 for the 290hp 455 block plus what effect would it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's handling and how would it have to be mou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400 (454) you are referring to actually makes 40 HP LESS than the LT4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ention that it is about 150 or more lbs. heavier. It c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, but it would require a great deal of custom work. Sure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to say you had a 454 Impala, but the LT4 would actually be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oice, not to mention cheaper, much faster and more power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planning on purchasing a production LT4 engin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however I will be putting it into a '97 F-car, and not the Impala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la, next winter I am considering installing the aluminum head LT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y future F-car in the Impala, or perhaps install the LT4 h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and LT4 HO cam in the Impala LT1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7 Apr 1996 08:04:4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Friend12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7110446_370717370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01 10:19:57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ve in So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'96 BBB SS, 3.5" chrome, tint, Mobil 1 synthetic,opened airbox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ar diff gasket in trunk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.S....Oh yeah...forgot.  I re-read the '96 maintenance schedule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6K miles, replacing the rear diff fluid is recommended for tra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ow and limited slip diffs.  Are the '95's and '94's this way too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uess I gotta pay to change to the Felpro..oh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, I just had mine changed by the dealer.  The rear end sound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iot lockers that are in my Jeep.  The dealer indicated that the rea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should have been changed at about 3000 miles first time.  H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this was written anywhere.  I had it done under warrantee. 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r end was going 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7 Apr 1996 15:46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Lopez &lt;impalass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95 VIN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72246.SAA04551@smtp1.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fellow list memb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question does the 4300 V8 (200HP w/seq fuel inj) that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995 Caprice Classic look identical to the LT1?  I opened the hood of a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and saw the HOMEPLATE and other related items on the engin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o my SS. I swore up and down that it was an LT1.  Salesperson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 it's a 4300 V8, looked at window sheets and it didn't mentio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n LT1 option. The VIN# is 1G1BL52W25R10476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identical how can we tell the difference visually between 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ng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n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6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 S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7 Apr 1996 12:14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ing@nando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eeking advice for selecting a body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80230.AA0033@grail905.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 reports seem to have begun to trickle into this list, here's m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arked at a tire shop having one of those expensive tires repl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hit the rear LH fender of my Impala.  I didn't see it, no on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o report it, and there was no note left on the car.  You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and-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 large dent on the lower half of the fender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decal, there is a 18" long streak of wide paint, and the b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nicked and scraped.  The fender that was originally conv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conca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no experience with body shops.  Any tips on selecting the right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he best job possible, with the (probably unachievable)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-as-new.  I've one estimate from a Chevrolet dealer for $700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t is a 4-5 day job with about 10 hours of metal work.  Sh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oking for any particular type of paint?  Any particular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better than others?  The Chevy dealer said they would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 they could and then weld metal stubs to pull out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rind it 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ph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cked '96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7 Apr 1996 15:00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ARNING: Changes in '96 add difficulties installing inj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80103.AA2255@rtpnsi01.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completed the injector cover / plastic valve cover installation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, what a 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noticed several new problems that weren't mentioned in the FAQ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be due to changes in the '96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rvette Power Brake hose is really tight.  Does not want to go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valve cover and then over to the booster.  If I had it to do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probably get another stock sized hose and the brass coupler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Fuel line bracket (kind of green brown colored metal bracket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that holds fuel lines just before they plumb into rail assy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LH cover.  Must be machined down about 3/8".  This i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3/16" worth of spacing under the lower studs.  Very stressful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power cutter/grinder as the fuel lines are less than 1" from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racket that must be releaved.  Also, this piece looks abou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from the car.  There are two torx (I think) screws that I c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either pointed down to towards the firewall!  :-(  Ended up b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segrips and filing with a hand file.  Very time consum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Z28 emissions bracket is now already installed on the RH side.  Sol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ount to the home plate bracket anymore.  It's a cheap pa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buy it if you don't need it.  There is a bracket that is bol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 side of the intake that holds the solenoid.  There is another sol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bracket towards the front of the car from that one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on a bracket, and it must be taken off of the brack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removed.  You can stuff this second piece down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cuum lines in the front part of the in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The valve covers appear to come already equipped with the gromm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kets.  The listing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vette Plastic Valve Co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ck heavy-gauge plastic, more soundproof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steel factory Impala co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10108605        COVER-VLV       102.00  10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10108606        COVER-VLV       102.00  10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10108694        CAP ASM-O         3.11   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10108674        STUD-VLV          2.50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     10108675        BOLT/SCRE         0.98    7.8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10128361        HOSE-C/CA         3.20   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10240678        GROMMET           2.20   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10108625        GASKET-VL        10.30   20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incorrect.  The hose listed 10128361 is a small 3" U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e that doesn't appear to fit anything!  I just wacked a couple of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 the stock piece and plugged the stock fitting in.  Worked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H side valve cover is very easy to install.  The RH si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ighter, but still simple if you remove the alternato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On the '95 Z28 (and maybe other years) there is a plastic throttle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that goes over the throttle cable/shaft area on the front L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ake.  Does this also fit the Impala?  I think it would clean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even more.  PNs any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to everyone who helped compile the instructions 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ieces.  I hope I didn't sound ungrateful.  I just wanted to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'96 owners of what they may experience...  Overall it is a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ress up the eng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7 Apr 1996 15:10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SS interior r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80114.AA2269@rtpnsi01.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ought a large sheet of Dynamat sound deadening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en cut small pieces off as needed and stuffed it into the c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ks and crannies all around the dash and doors.  Hel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.  Noticed that the fuse panel lid was rattling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ximity to the vents it sounded like it was com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dash.  Stuck a couple of small strips of Dyna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edges of the lid and popped it back on.  Pre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iced that the door panel was a little loose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ved a couple of pieces (doubled over) into th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l and the door's sheetme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7 Apr 1996 20:53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Scott Mueller'" &lt;73145.1566@compuserve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ad owner, cold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8035315_70004.173_FHT40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ow SSers &amp; ATI LT1 ow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all of you to pause for a moment of hop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d vibes" for me and my ATI powered b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ife and I had a relaxing Easter dinner with our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ped at work on the way home.  On the way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died once, but started right back up.  We w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d when we came out, the beast would not star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ks fine, just won't turn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ed once before, and the problem was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ed on a faulty FMU.  The local dealer put a gauge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MU and told me that had fuel pressure bumped up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2psi without even starting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 took the FMU off and the car started and ra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onite, my car sits in the work parking lot, 35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home, out in the cold and I sit at 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heartbroken.  This could wreck my pla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 to Tex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n action and supportive messages will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rk :~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00:11:2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ecurity at Fai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80611.BAA20460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 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Jeff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Oh yes, when are you arriving in B Body Mecca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D. and I figure on arriving in B-body land somewhere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am Friday morning..   We are leaving his house at 4am, meet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HAIL members for B-fast (well Henry at least) and those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the show will convoy up to Arling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figure we'll b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Fairfield Inn around Noonish on Thursday.  I havent heard it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uch, but have we decided on any added security in the l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question.  I for one wont get much sleep unless a co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ding my car.  Im willing to chip in for parking lot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someone in arlington  or nearby check on security (comp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 etc).  OR is the plan to do that once we get there?  Any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?  Bueller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y 10 Gauge double barrel on a trip wire cant cover the whole lo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e got 2 SKS's with bannana clips, that should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...All the dust a Mustang can 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00:14:4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aint in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80615.BAA20567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, why dont you just buy the trunk mat and cover it up? 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solution but you wanted that trunk mat anyway didnt yo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...All the dust a Mustang can 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00:23:5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95 break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80624.BAA20783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BY THE WAY, LETS SEE WHOS THE CLOSEST TO THE BREAK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reak point for 1995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ow: 145137  High: 192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on the upper end at 182216  but my joints havent made a peep.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...All the dust a Mustang can 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7 Apr 1996 20:15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azzors 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7231555_464593387@emout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06 16:32:24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think I might like this but want to look at the t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irst.  Anyone know?  Troy?  One of you Florida boys must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ter, 1-8000.  Razzor used to have a 1-10000 tach but the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o small.  I will have a picture of it we I get to Arl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7 Apr 1996 20:15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ball join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7231558_464593421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07 08:31:34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Break point for 1995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Low: 145137  High: 192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, I'm in at SR145,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7 Apr 1996 20:16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, DON69Z28@aol.com, 73145.156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LINGTON UPDATE/SEVER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7231601_464593446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 havent heard it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uch, but have we decided on any added security in the l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 spoke with Don Lambert (don69z28@aol.com) about this a couple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.  Don is employed by for American Eurocopter (AE) down the road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M plant.  AE utilizes security guards and Don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 want to moonlight on Friday, Saturday and Sunday.  If there are 30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en bucks each will give the security officer 100 bucks per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 will get back to us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Don also originally planned the social at his house for friday nigh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rying to read who is offering it now.  Let's narrow it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as to who can better handle 30 impala's in their neighborh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, food, burnou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Since there are so many new folks on the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post the last tentative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, arrive Arlington, Fairfield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, NAISSO meeting, 9 am at the Fairfield 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day, plant tour at noon o'clo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day afternoon after tour. Car clean up/detail at American Euroco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have a wash rack used to clean aircraft and a large parking area.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firm the use of their facility by Tuesd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day evening, social hour or local drag races, whichever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, Super Chevy Show, all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evening, local cruise location to be annou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, Super Chevy Show, all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day evening, NAISSO meeting at Fairfield, wra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Communications (Scott?),  Since some of the guys already have the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s, this may be the way to go.  What is the wattage 1, 3, or 5?. 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biles or walkie talkies (w/t)?   Let's designate a marine channe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e can tune in coming into Arling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ill may be able to get about 6 business band w/t's for use at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 Does anyone else have a business band w/t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I talked with Jon Moss of Chevrolet a couple of days ago.  He 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impala license plates for me and says he is looking forw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on any Itinerary updates o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 Will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-253-6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904-258-3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rochu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uspension T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F-car intake elb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R.King's fend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elicito Fernando &lt;fefernan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ar Lower Control Arm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dm@lloyd.grl.ep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SE Michigan chapter &amp; Exau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digest415/4300 Ca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adio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409 b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attles &amp; no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Body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arlington fes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Bra f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Widmer &lt;srwidmer@cle.ab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ATTN: Northern California (And beyond?) NAISSO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IMPALA digest 4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len.novitsky@nashvil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crossover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00:02:2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rochu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hameleon.960408070404.hollenbe@mustang.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have an extra 1994 GM Impala SS brochure?  I'm try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et and that's the only one I'm missing.  I have a 1995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rade if that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. Hollenbeck (hollenbe@east.xsis.xer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Software System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Specia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1 North Moore Street, Lower Lobby, Sui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irginia, USA 2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284-3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04:58:1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uspension TS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213580708041996/A03765/SRVR05/11A441FA0A00*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nd all:  My '96 (TR135394) is well outside the breakpoints for the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t TSB recently posted.  I am suprised, as my lowers were dry/undertorqu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ixed this with &lt; 50 miles on so I'm not too worried, but is i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ill extend the range to cover my c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'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05:06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-car intake el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4631060808041996/A03817/SRVR05/11A442061C00*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t possible to add the 1994 F-car intake elbow and keep the stock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ffle/MAF/breather assembly?  In other words, does the F-car elbow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stock elbow/homeplate assemb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1994 elbow still the favorite, or should I get the newer o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air vent nipple? Thank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'9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05:27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elicito Fernando &lt;fefernan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R.King's fend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BSI.3.91.960408082343.2475A-100000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Chevy dealer said they would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 they could and then weld metal stubs to pull out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ind it down.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that sound as painful to anyone else as it does to me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remembering this article in Car and Driver a while back (years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se guys who had figured out how to massage out concav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drilling, welding, grinding or bondo. As long as the pain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roken, they could even do it without repain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, it wasn't an April 1 issue. Perhaps there's someone near you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e s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02:16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dm@lloyd.grl.ep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r Lower Control Arm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Apr8.061733pdt."14777(11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ently contacted the Chevy CAC (customer assistance cen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ing the "READ LOWER CONTROL ARM" recall number  96-C-18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include the Impalas.  I suggested that the exclu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las was in error.  They have opened a file (#960195239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lso suggested that I contact the National Highway Traffic Saf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ion (NHTSA) as they are the ones who actually issue the reca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lled them (1-800-424-9393) and they are sending me a for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petition that the Impalas be included in this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uggestion to this group is that everyone call both the Chevy CA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ing the above file number, and the NHTSA to request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then, send in the form asap.  Perhaps, with enough ma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traffic, we can get the Impalas included in this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u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6 DG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06:11:0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SManey0830@aol.com" &lt;SManey0830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dige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E Michigan chapter &amp; Exau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8504110908041996/A04499/SRVR05/11A4424B0200*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:  Sorry to hear about what the car wash did to your paint job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fingernails on a chaulk board just thinkin' about it.  Any progres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g SE Michiganders for a local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e Walker exaust, I can't see myself doing the extremely loud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more.  Any ideas on what is the best way to introduce a "tasteful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aty" growl that won't drive my neighbors a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'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06:29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Ray Lopez &lt;impalass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digest415/4300 Ca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u6H0Z-004XU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igest 415 you ask about the 4300 engine that is the 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e. Yes, for all intents and purposes it is pretty much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T1, as they are both GEN II small block Chevy engines.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re the same, with the bore and stroke making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 The bore and stroke on this engine is 3.75" x 3.00"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mensions as the original Chevy small block 265 from 1955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"pop" the heads on one of these "baby LT1's" it's pretty obviou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25" smaller bore makes the pistons "look" little compared to our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" b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dentification when it's in the Caprice, the VIN is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By looking at the 8th and 10th digits of the VIN you can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 and the year of the car. For the Caprice the 8th digit choic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RPO L99 or 4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= RPO LT1 our 5.7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0th digit tells the 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=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=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N you were looking at (I think you mistook an "S" for a "5"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ut as a 1995 with the 4300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ay to check (if you can see it or if the engine i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) is to look at the top of the block on the drivers (left) side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rans attaches to the block, it is cast right into the blo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by LT1 you will see "4300" there and for the LT1 you will see "5.7 L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5.7 litre gas engine. You learn this stuff when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ekend warrior" of the junkyards as I am! &lt;g&gt;  In fact, it's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at 8:00 right now, my 3 kids had to go to school, my wife ha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, and I'm OFF today! I think I'll get off of the computer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.....you guessed it; the JUNKYARD!! Now if my wife would've gotte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day, with the kids in school, I might have gone to the junk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.. 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Sp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07:11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adio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8141124_73145.1566_FHD68-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ommunications (Scott?),  Since some of the guys already have the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s, this may be the way to go.  What is the wattage 1, 3, or 5?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biles or walkie talkies (w/t)?   Let's designate a marin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o we can tune in coming into Arling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s we are using are mobiles, which we are plugg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arette lighter socket and have sitting on the passenger floor area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ut 25 watts, switchable to 1 watt. We normally use channel 10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6 Apr 1996 05:11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fischerw@ihub.ea.uni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409 b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81422.AA18549@uplherc.up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e 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ffense intended, ever, to the 409. Having lived with a 409 for &gt;5 y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elieve it was God's (and Chevy's) answer to gearhead prayers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sepower, torque and fun! I don't think your heads up is gonna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urprises. That big block is just too much off the line. Now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a do a 2 mile race, the results will be differ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thanks to you and John Salmon, I did notice it was digest 409.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 is everything. I'm pretty good at that, truth be told.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about it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welcome to the list. It's great to be a part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otta go get an estimate on the door. Of all the cars in the lot, why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pping cart find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, I'll work on a more benign, 409 tagline. Let's see....."She's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9"...Nope, plagarism ain't my game....besides, it isn't true..."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409"...Nope, that ain't true either...DON! Look what you've done!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my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(MADDOG) Ka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DCM, no mods, Fel Pro, i'm lo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ming, again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6 Apr 1996 05:35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layc@tyrel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attles &amp; no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81422.AA18558@uplherc.up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y, maybe this will help. I kept hearing a noise, kinda like mi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, right after purchasing my 95 DCM. I didn't remove the dash but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ke and prod in all the areas I could see. I bet I spent 5 hours with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t on the front seats where my head should have been! Anyway, I ha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given up when I decided to poke my head under the hood.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er front fender and the firewall is this black, deep hole. In ther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several loom wrapped wire bundles tie-wrapped together. The tie wr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about 5-6 inches too long and the ends were scratching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wall, hence the noise. Take a look. I found my noise probl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's side. I trimmed the wraps back and the noise is gone. Hop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(MADDOG) Ka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 DCM, no mods, she's so fine, my quasi 409, can't drive in a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ow's that, Don?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07:04:1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ody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81404.JAA20789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ve no experience with body shops.  Any tips on selecting the right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want the best job possible, with the (probably unachievable)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od-as-new.  I've one estimate from a Chevrolet dealer for $700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ay it is a 4-5 day job with about 10 hours of metal work.  Sh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 looking for any particular type of paint?  Any particular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chnology better than others?  The Chevy dealer said they would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ut what they could and then weld metal stubs to pull out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d grind it d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alph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recked '96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one thing Ralph. Where do you live? As for the procedur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it is the standard way they do that sort of minor repair. (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minor to you ) If your insurance is not going to pay for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pretty sure you don't want to change the quarter panel. The bumper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 enough to replace but it will run ya about $350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ishing. If you lived around Houston, I could tell ya exactly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. Look in the shop and see how clean it is. Ask them to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int booth and again, look how clean it is. If you have time,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working on a car and look at it before and after. I w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uctant to use a GM dealers body shop however. All I can say is ask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stions around town. Go to a trim shop or two and ask if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end a shop then check them out and ask for references. If that u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p, then you don't want to deal with them. Wish I could be mor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your troubles but at least you still have a car to drive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still in the shop from a wreck on March 10th which I ha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. Heck, Ya'll are sick of that story so I won't tell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'll say this. Getting my new SS this week is not as fun as it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th that other car hanging over my head. 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As long as it's Bla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nry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 S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ill 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08:49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lington fes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81450.JAA02177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2.   Don also originally planned the social at his house for fri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night.  I have been trying to read who is offering it now.  Let's narr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wn and decide as to who can better handle 30 impala's in their neighborh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rking, food, burnou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gree, Gordon and Don need to get together and compare not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and decide who will do the social.  It would be bett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l went together to one place than if we split up and w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unday evening, NAISSO meeting at Fairfield, wra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Idea on when this will begin and End?  I would like to st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n sunday but my wifes parents will be visiting (they ar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ay of the tour!)  and she is already wanting me home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unday.   If Im going to be getting home at midnight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stivities last until 8pm then I would like to tell her that so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rt being mad early.   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...All the dust a Mustang can 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08:50:5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Widmer &lt;srwidmer@cle.ab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ra f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935DD.48F7@cle.ab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is was discussed awhile back but...does anybo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as to a specific bra (manufacturer) for the SS?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some front end protection for the 2400 mile jour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at is everyone doing to prevent (or help protect against)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stone chips caused by those wide aggressive tires churning up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ris??  Mud flaps, heaven forbid?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Wid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, 350 m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09:57:1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TN: Northern California (And beyond?) NAISSO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60408094709.4631C-100000@crl5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my CHEVY FEST '96 flyer today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ent last year with my Impala, and washed it real good!  hhehe. 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94-6 Impala there until I found "CoolChevy86@aol.com's" (Hienz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ing in the back.  Needless to say it got a lot of attention and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show and a lot of fun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vy Fest mostly caters to earlier Chevy's but also late model Camar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year I want to prove to the Chevy Fest folsk that a second Impa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should be formed for late model Impala's!  I'm going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, and I'd like all of you who can attend to join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1, 1996 10am-4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De Anza College in San Jose  (easy frewway access by 2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ODELS &amp; YEARS CHEVROLETS ARE WELCOME  (maybe we'll se a Monza!  O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fee is $20.00 (25.00 at the g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email me at dhardy@crl.com if you are interested in going! 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inge a staging area close by and come en masse! it'll be AWES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rdy@crl.com  %%%%%%%%%%%%%%%%%%%%%%%%%%%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thief is sorry he is to be 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he is a thief" (Thomas Fuller, 17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05:04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len.novitsky@nashvil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IMPALA digest 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Apr8.102314pdt."15246(14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I've no experience with body shops.  Any tips on selecting the right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I want the best job possible, with the (probably unachievable)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good-as-new.  I've one estimate from a Chevrolet dealer for $700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say it is a 4-5 day job with about 10 hours of metal work.  Sh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be looking for any particular type of paint?  Any particular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technology better than others?  The Chevy dealer said they would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out what they could and then weld metal stubs to pull out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&gt; And grind it 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local dealer uses a newer (I guess) technology of HEATING the me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ing it out back to shape with a bunch of little tools, much like 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!   I had an employee who had her 95 Red pontiac hit right beh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 drivers door in the quarter panel...pretty hard hit, about 1 1/2 to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foot dent. I didn't see the actual work but I saw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....just about perfect as perfect gets...and WITHOUT any bondo!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not sure of the name of the procedure, but if you need it I'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'm there next time.  The labor was of course, a little longer...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say it was worth it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G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08:24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rossover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81745.AA01641@uplherc.up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, In a previous post you talked about your exhaust system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d the Ultra Flows and found a good local source for 2-1/4" 304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. As I begin this project, I'm looking for some input on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to install the crossover or H-pipe. After looking at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some time, I noted three areas where it could g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ight behind the tranny where the pipes are clos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ight behind the mufflers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ight behind the c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vote for right behind the tranny. I believe this will work the best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llation and effectiveness standpoint. What do you think? I'm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ut to the list as well, not because I don't value your opini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'm sure others have thought about this, done this or are pl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 Thanks for your help.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(MADDOG) Ka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DCM, no mods, Fel Pro, she's so fine, don't need no 409, can't driv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, the door ding's mine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: what do you tell your wife when she asks "What are those little ru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bumps on the lower fender behind the rear wheels?" I told her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tar and should clean up pretty easi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ar wash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runk and ATI w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ar wash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Exhaust G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Impala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ERRY PHILLIPS &lt;jerryp@stl-06lssc.army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Dents an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omas.Drake-1@pp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Dent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Intake elb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Invalid fuel bib P/N!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ums &lt;ash@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Pfluger, Raymond H. x2209" &lt;RPFLUGER@han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Chevy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temporary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Decisions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effd@accessus.net (Jeff Da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Gas needle in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"Press Clipp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artin R. Bargiel" &lt;mbargiel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09:05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a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r wash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81816.AA04085@uplherc.up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ost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y 1 1/2 week old...&lt;snip&gt;...drive thru car wash...&lt;snip&gt;...us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..&lt;snip&gt;...multiple scratches...&lt;sn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 all, I'd like to say:   Shame on you! Only you can control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to your car while washing it and that should be by hand. (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 are still obsessed and anal about it like I am. BTW, I hav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K on mine. Still obsesse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eep are the scratches? You may not need to wet sand at all. I'm s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loss...Let me know how it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(MADDOG) Ka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DCM, no mods, Fel Pro, she's so fine, don't need no 409, can't driv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line, the door ding's mine, the line's now mine...(Don Fischer g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back the 409 byline this morning)(this was too long-I'm dropping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just listing mods and plate number - I'm sure the list memb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09:34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runk and ATI w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7.05450691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B:   Sending you positive mental vibes..."The car is ok..The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k..All will be f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ff G:  I wasn't really planning on the trunk mat.  I usually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 about what goes in the trunk, mostly just groceries, as my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all the dirty work.  I actually had the paint can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vanized steel tub, but the lid wouldn't close, so I put them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board box.  You know what happened. :(.  A normal perso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the stain and say, Gee, thats not that bad , as most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out.  But I see it.  Oh well. I'll probably order a new o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this one in a strip to act as a cover from now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 K:  :).  As soon as I got home, I grabbed the hose, and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ayed the inside of the trunk with water on purpose!  :)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luted the paint even more, and I soaked it up with rags.  Even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ar wash to use their vacuums to suck up as much water/pa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dried right away, but then in So Cal, its been 85 plus degree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nsult to injury, after the paint incident, I went and got 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, I'm one of those "careful" people who NEVER spill ga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, right.  Well, the pump end had a crack, gas sprayed all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 plate and rear bumper of the car ( I was wiping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shield).  Saw the mess, and raced home (AGAIN).  Sprayed it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ater.  The gas left a major dullness in the paint. 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had just bought Zymol polish the day before.  I wash the bum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, and used the Zymol.  That stuff is GREAT!  Paint is as goo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&lt;G&gt;.  Whew!  I am now going to buy that Gas Bib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 Stone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BB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licious Mischief in a Plain black wrapp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RC, is your C9 the one featured in Motor Trend -May issue?  8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09:50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r wash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81903.AA08277@uplherc.up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me on you, Steve. I bet you wash it by hand, now, don't you...That i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s anal and obsessed as I am (12K miles and still obsessed). How d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scratches? You may not need to wet sand. Remember, the clear c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first if you sand but it may be buff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your loss. Let the list know how it turn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(MADDOG) Ka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DCM, no mods, Fel Pro, tag -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10:15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xhaust G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8131504_186933522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couple days the Imp has beem emitting some unusual bre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v the engine in park or neutral, no matter what RPM, the exhu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congested--like when people (usually guys) clear their throat of f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so happens when driving--I noticed when my father dropped 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ve away under light thro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uld be causing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06:50:2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RY PHILLIPS &lt;jerryp@stl-06lssc.army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Apr8.121036pdt."14642(2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eal car is still in limbo, I spent some tim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 tracking down some smaller scale versions.  First,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ll 1:25 Snaptite model last Friday night at Wal-Mar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some of the molds from the taxi/police ver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r is on the column, the tires are Goodyear, the grill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 tie, but the whole assembly is chrome, the wheel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logo, but are chrome (for you polished wheel guy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is the '95 style. Removing home plate is going to le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looking eng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:43 die cast Road Champs "Police" series is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 already discontinued. Some states (Iowa and Penn)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the versions available to the general public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hat the Penn cars were sold to police personnel and c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not blister packs. Also, some limited production mod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ut (two for Nassau, NY) but I could not confirm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9C1s.  I was told that a St Louis area police de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having one made for them as a give-away t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cci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ound a 1:87 (HO) series from Germany by Busch.  I saw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versions, one with push bars, and a fire dept c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told me there were also four different colors of a civ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e, but had none.  I saw these in the model railroa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Phill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14:19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omas.Drake-1@pp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nts an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81922.AA03165@attila.ks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'm remembering this article in Car and Driver a while back (year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bout these guys who had figured out how to massage out conca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thout drilling, welding, grinding or bondo. As long as the pai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t broken, they could even do it without repain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rvice is out there under several names.  Not to endorse on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"Ding King" or others listed in most large town phone book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of new car dealers use them to remove dings or dents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int over body work.  Most dings and small indentations can be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o some magic metal massaging to earn their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ducational purposes.  Who was the first person to come up with the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utting a Pep Boys Exhaust Pipe to create the intake tube? 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nius and resourceful whoever tha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BB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13:19:1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nt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81918.PAA10447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Chevy dealer said they would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 they could and then weld metal stubs to pull out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ind it down.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oes that sound as painful to anyone else as it does to me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remembering this article in Car and Driver a while back (years?)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ys who had figured out how to massage out concavitie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ing, welding, grinding or bondo. As long as the paint was  not br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 even do it without repain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, it wasn't an April 1 issue. Perhaps there's someone near you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e s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d the same thing happen to me in a parking lot. Some knuckle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tin backed into my door and left a dent the size of a softball jus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cker panel. No not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estimates also ran close to the $700. range. All of the body shop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aid they would use the hammer, weld, pull and grind method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. The one I ended up taking it to  was called Paint Wizards, a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nt Wizards, the paintless dent removal company. They use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ibed above to massage the dent out without hammering, grinding or bo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etty amazing. I have used their services to remove dings in my 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my previous car.  Normally they only use this method to fix 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a silver dollar but they said they could use the proced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ent. The door still had to be repainted because of a scratch t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primer but the final result was perfect and I feel a lo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ing that I don't have any bondo under that pa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ighly recommend this company. Hopefully you have one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'94 Im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13:19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81918.PAA10443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Don, I'll work on a more benign, 409 tagline. Let's see....."She's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9"...Nope, plagarism ain't my game....besides, it isn't true..."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409"...Nope, that ain't true either...DON! Look what you've done!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my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(MADDOG) Ka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DCM, no mods, Fel Pro, i'm lo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ming, again?)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'bout a line from Car and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e's real fun my LT1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13:19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ake el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81918.PAA10453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s it possible to add the 1994 F-car intake elbow and keep the stock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ffle/MAF/breather assembly?  In other words, does the F-car el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replace the stock elbow/homeplate assemb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p. Direct replacement. Just missing the big hole for the home plat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stock with better flow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1994 elbow still the favorite, or should I get the newer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or air vent nipple? Thank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n, MI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94 elbow. Looks cleaner with the vent on the bottom. Cheaper to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12:38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ums &lt;ash@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valid fuel bib P/N!?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81938.PAA14612@ta.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off the phone with my local GM parts guy.  I wanted to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C1 Oil pressure sending unit and the fuel bib.  He said that he had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nding units on hand but the fuel bib P/N was showing up as invali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oked back over over all of my digests and came up with the #10186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.  The parts guy said that "maybe they discontinued the part."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ondering if anyone else has obtained the fuel bib lately? 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that I am missing?  Maybe I'll call around to some other sho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 get the sam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Widmer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so, what is everyone doing to prevent (or help protect against)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ody stone chips caused by those wide aggressive tires churning up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bris??  Mud flaps, heaven forbid?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stalled Buick Roadmaster station wagon wood grain on the sides of my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looks wack! 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oll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41U SS - Stock (But lookin' for p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\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ott Hollums                \    When you are in your virtual reality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ris Interactive             \   standing at the virtual urinal, reme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hone: (770) 734-0400 x8647    \  to only take a VIRTUAL whiz!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mail: scott.hollums@antec.com  \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\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14:58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Pfluger, Raymond H. x2209" &lt;RPFLUGER@han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@east.xsis.xerox.com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98059@po.han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it has been ordered, my 1996 DVB (Darth Vader Black) Impala SS w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ed this weekend.  The dealership said 8-10 weeks until pickup.  W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ait and see, until then I will be picking up a few parts here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for it (sway bars, springs, 1LE, etc).  Am thinking about chang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res out for 275/40-17 ZR4.  Has anyone tried these yet?  I will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ding the Super Chevy Show on Sunday (NRA Gun Convention on Sat)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to see you all there.  I will be looking for the plethera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las.  Hope that you all have a safe trip to Arlington and then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nis.  Try and keep the speed under Mac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rd Vader, you SS is 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 DVB Impala SS (soon!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13:54:3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hevy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7.05468305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 H:  I'd be interested in the August Fest!  My wife eve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up in San Jose, so it would make a great excuse! &lt;G&gt;.  I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uld attend Arlington, but.. :(.  Hey John A!..you up to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??..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H:  I'm in the same boat.  I have the '95 and '96 Broch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'94. (Thanks for watching over this list, too! : 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R's question applies to me also.  Mike: TSB or not,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noise, take it in and have them fix it. (Like I'm trying..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get them on a slow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 from the wife:  "What are you going to do with all these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off the car?".  Answer: "Keep 'em! ".  &lt;G&gt;...pan to wif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yes roll&gt;.. L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---So Cal NAISSO member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 BBB SS, tint, 3.5"CPE,opened airbox,Mobil 1, 9C1 deflectors, g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 on order, and Felpro still in tru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14:21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Mailing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Ray Berilla &lt;writes4u@ganet.ne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emporary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8212105_70004.173_FHT62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up and running again, but the FMU did go bad aga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TI part, but they use it, for now.  My tu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his hair out.  This is the second one that went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.  He has me running again, with the stock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but I have to be very careful.  No smashing the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al or bad things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of the good vibes.  I'm sure that they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is problem isolated to the scope that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mi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elf and my tuner are still committed to making 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, to the Texas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a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13:23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ffd@accessus.net (Jeff Da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cisions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82023.PAA24147@mtvernon1.accessus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EEELLLPPPP!!! I went back thru the old digests to find the de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3.73 versus 3.42! I couln't really find any answers that just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2 r&amp;p over the 3.73. From the formulas available I can only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00 rpm differance between the two. Now this is based on figuring at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 with our 27" tires and is a approximation. So please, no flam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s. My old Grand Prix was a killer with the 3.90 in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. was horrible. The overdrive should take care of that though. Her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me up with and would appriciate any one with a tach to confi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3 at 70mph = 2274 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2 at 70mph = 2081 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8 at 70mph = 1882 R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ally want to get those gears in soon but the temptation of those 3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s is just too much for me to stand! Should I just flip a coin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? If their is someone out there that is getting 10mp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3 I'll back off and get the 3.42 but I just can't see the rpm diff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at much of a milage change. Sorry for the lenth of this but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ears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Dawson 95 DCM small spare, Mack truck intake,K&amp;N cone,someone stole "ho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rk is the curse of the drinking classes" Oscar Wil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14:24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as needle in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H00001820634ccc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ray Peaco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gomery, AL, eh?  I may have seen you (or vice versa) on the 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ly...I'm from Birmingham and have driven Montgomery-Columbus, GA for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wice in the last three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 you mention fuel gauge measurements.  Here's my observation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1/4 tank on the gauge, from F to 3/4, is 1/3 of the gas (usual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and 130 miles).  The second 1/4, from 3/4 to 1/2, is the second 1/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(by half-tank I usually have between 200 and 260 miles--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footitis).  The last 1/2 tank on the gauge is a bit less than 1/3 of the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another 100 to 130 miles).  The best mileage I ever had was on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86 mph from Atlanta to Columbia, SC -- 420 miles on a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et's see--in the orange, but no noise from the fuel pump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...ummm...a gallon or two left...17 miles to the next station...I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al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16:08:3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artin R. Bargiel" &lt;mbargiel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"Press Clipp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82308.QAA24848@dfw-ix9.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rch 31st, Sunday Chicago Tribune Transportation section, staff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, Jim Mateja writes, "Impala SS nears the end of a short, sweet ru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ood things it has been written, must come to an end.  Sadly,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Impala SS.  It will be discontinued at the end of the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un, though it now looks as if that run might be extended to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de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 goes on to list the heritage of the SS and list it's abu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tues and defines what a fine package GM came u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stylists chose the understated approach to let the car'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tatement.  Had F**d designers done the car, the body panel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laden with headlamp to taillamp decals that glowed in the d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music!"  He goes on with many more kudos.  "Though a bit se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side get behind the wheel and the SS is a pure joy."  This wa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article that I will save for post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luses&gt; Sure made a lot of friends in the few years it has been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youth and young at heart back into Chevy Showrooms.  Sty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e lacked and the performance most Chevys lacked--except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mars lights on the roof.  Dual air bags, ABS and 17 inch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tire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inuses&gt; It is being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, I received the April 11th issue of "Old Cars Weekly" on pag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s predict that the end of Chevrolet's Impala SS Sport Seda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collector car of the future" in an article by Paul Skinner.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into the heritage and specifications and closes with, "At this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la SS is still due to disappear at the end of the 1996 model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demise of the SS will be a sad day for "bow tie" brand fan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Chevys will probably become highly collectible in the futur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a great year to keep an eye on those end-of-the-year sa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Chevrolet dealership."  All in all a pretty good article 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llectibilty of our Impalas, but end-of-the-year sales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is would be of some interest to the fratern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y Bargiel - 96 DCM  Fel-pro so fa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ib Part Number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ew 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sharf@sirinet.net (Howard Shar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*MUSCLE is hust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New magazin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HNS81A@prodigy.com (MR GREG L SULLIVAN 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New England region meeting - DynoMax give-a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arris &lt;sharris@impalas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Borla Exhaust Minus the Reso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3.73 vs. 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IMPALA digest 416 Did someone say Monza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mrv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Fel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4T65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Carbon Fiber Injector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Chrome air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Tim Alle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LTZ foglights/Impala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revor Byrne &lt;tbyrne@loca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ChicagoTribun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Re: Accel 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INFO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18:22:3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sh@ant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ib Part Number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9BBDB.5CA7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actly correct, 10186225 is the bib pt #, GM calls it Shield-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picked up a couple 9C1 wipers (10283602)?  Theyre real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mmm wood grain???? Hummm? :)  Your a twisted pu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 S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17:33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sharf@sirinet.net (Howard Shar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90033.SAA03401@puma.siri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finally ready to really buy one, and I remembered a past messa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ack beauty in Minn.  I called today and it was sold late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aarrgghh).  If anyone knows of a new black impala with all the tri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out  $50-$300 over invoice I am ready to buy it today. Thank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IC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http://www.usefulware.com/ic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18:29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*MUSCLE is hust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8212910_187271264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 '96 BBB 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.S.  RC, is your C9 the one featured in Motor Trend-May issue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ave, the C9 featured is the same one Car &amp; Driver did in their Oct.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. M/T got it the day after C&amp;D( to test-in Michigan)), but chos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rticle now...after the fact. (Notice the factory 'Impala' wheel '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' on the ForgeLine wheels...the current stylized Callaway 'SS'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were not available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 Dave, My SS is the first Callaway C9 production model, Delivered F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( I think I said this before...sorry). It's a full house Callaway $50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underBeast, less the big beef rear tires, and plus the new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...with lots of extra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 will get a snapshot to represent the (Callaway) marque, in an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mobile" feature on Callaway and all of their cars. The best articl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on the C9 to date was 'All Chevy" Oct. '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owned a used 409, a brand new '66 360/389 GTO (at $2950, no less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69 Charger Hemi, and of course the Stock '94 Impala SS (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ury auto's in between), I can unabashedly advise you that the C9 is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and POWER is glory*.   See 'ya in the fast lane, R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18:26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HNS81A@prodigy.com (MR GREG L SULLIVAN 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magazin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3.05495034.JHNS81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stumbled across a new magazine at my local grocery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terday.  It is called "CAR SMART" and is published by the "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cs" people.  The issue is May '96.  It has a big writ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disappearing full size, rear drive sedan.  It do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hensive comparison among all of the big cars like the G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quis, Crown Victoria, Cadillac Fleetwood, Caprice, IMPALA 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edes Benz($90,000), Buick Roadmaster.  Only two cars earn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ghly Recommended" rating.  The Impala SS and the Merce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other part of the same magazine, they talk about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etwood will be dropped from the Arlington production sched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to allow heavier production of the SS through Dec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ighly recommend this issue for some great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shows the results of the JD Power survey for initial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car (except the Impala - insufficient data).  Every ca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lington got a "much worse than average" rating.  Based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 of the workmanship of my SS, it does not surpris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Sullivan (dues paid in 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 Black SS, Tinted windows, Chromed wheels, 12 CD changer, Mob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w-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se factory speakers have to go - into the tras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18:29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arris &lt;sharris@impalas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Les Kolodziej'" &lt;LES@makro.com&gt;, "'Roy C. Kohli'" &lt;RCKOHLI@aol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"'Impala SS mailing list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England region meeting - DynoMax give-a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2592.8299EFC0@sharris.tiac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in the New England are in need (or lust) of an exhaust system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up.  We have arranged with Walker to give away a DynoMax cat-b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ystem.  This will be at the New England area club meeting thi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afternoon at Junior Damato's shop in Hyde Park.  There wi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give aways from Pennzoil and a few other vendors.  For those no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ing an Impala yet there are a few local dealers that are supposed t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with cars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check out the temporary home of the club web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iac.net/users/sharris/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Impala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mpala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iac.net/users/sha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18:04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orla Exhaust Minus the Reso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8210413_465321353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K. Folks, I have an open question for all of you that opted for the Bo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-back system.  I have been holding back buying an exhaust system for my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months because I wanted to see what Walker and Flomaste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ng up.  I have found the systems to be VERY disappointing (alumi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, no H-pipe, and a high price tag for the sum of its parts). My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the Callaway cat-back exhaust, but I can't justify $1,100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Borla system.  I picked up a Performace catalog from m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wholesaler, and they had a picture fo the Borla system for the 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hat it would be very easy to put a piece of stainless as an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the resonators.  Since the resonators at the end of the tail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 from the rest of the system, have any of you tested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d without them attached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nators are one of the draw-backs to the system, in my opinion,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I could do without.  Unfortunately, they system comes with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 with the system is that the diameter of the pipe in the mu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5" (great so far), and exits out in 2.25" (a real bummer IMHO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it's easier to bend a 2.25" single piece of sta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axle than a 2.5" piece (a clearance iss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getting high grade stainless, with a H pipe and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welding as possible, I'm BASICALLY willing to cope with on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rawbacks as long as the system w/o the resonators doesn't make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rashy or like it belongs running next to Jeff Gor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get input from you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Bru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18:39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jeffd@accessu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3.73 vs. 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u6SP9-004Xat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PM calculations are probably correct, although it seems like my 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ing a few hundred RPM higher at 70 mph with my 3.42's;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accurate the tach is. I think the 3.73's would be n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but I don't think you can get that gear set with the ABS rel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. I think that is the biggest drawback, unless you are willing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B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Sp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18:38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mrv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416 Did someone say Monza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8213850_267093136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right nudge, thank you David Hardy.  I've looked forward to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est daily, the information is priceless, the humor enjoy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re "grown up".  I have learned plenty and passed it on to other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around the S.A. area,( as I'm shure Jeff and others have d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).  My first car 1966 Monza, a second generation car in my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to be driven by the third generation, sits in my garage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rebuild 1994 has 40K miles on it. I have envisioned the '96 DG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ng the Marina Blue '66 to car shows, what a pic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with the '96 DGG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pro, synthetic fluids, lead f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18:45:3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el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8214523_371704039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so busy playing politics and golf, doing M3 Beemers, and dr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tage wine...I think I've missed something!  What is Fel-Pro?  Thanks, 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18:58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4T65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2.32.19960409015858.0066e7d4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w in the new Car and Driver that Buick is getting a 4T65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ir new cars (Park Avenue?). Does anyone know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tranny? Are there some nifty parts tha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L60E, or is it different entirely? Is there going to be a 4L65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gen Vette and Camaro, perhaps? I think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L60E is near its max torque capacity with the current LT1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18:59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rbon Fiber Injector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2.32.19960409015924.006bc414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must say that the carbon fiber valve-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vers looks great - I'll have to try to find thei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bably used the CarbonTech stick-on stuff that they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Chevy mags a couple of months ago. You just sti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ver the stock covers for a 'faux' carbon fiber appearanc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ok up the article if anyone is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18:59:3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hrome air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2.32.19960409015933.006b4ca4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ave any of you who have done the chrome air pipe mod removed it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 is rusting in there? Are these pep boy pipes coated on the inside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n't rust? How about the ASM jobs? Are they co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 I looked in my AS&amp;M pipe (only the upper one, which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Pep Boys pipe), I didn't see any signs of rust or fla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fter about 1 year and 15,000 miles in all climates. I'm not sur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ated or not: is there an easy way to t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18:23:3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im Alle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90123.UAA24783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aybe we should have Troy send Tim a personal ivite from all of us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on the Arlington plant tour and attend our Super Chevy Event in Dal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ey would film a few segments for his show. Maybe, It could be m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. Maybe, I could be the next Mel Gibson!  &lt;G&gt; Probably not....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 think we should invite him as a group. What da ya th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mean no Tim Allen? Haven't heard a peep in weeks. Wha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who sold him his Impala SS? Maybe he knows how to contact him. Maybe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Binford Turbo 2000 786 400mh computer hooked up to the net. Hmmmm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As long as it's Bla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nry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 S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ill 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18:37:3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revor Byrne &lt;tbyrne@loca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TZ foglights/Impala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90240.WAA25611@buffalo1.loca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sked this question before but didn't get an answer so I though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nce more.   Did anyone ever attempt to install the LTZ foglights -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thinking of doing this and would love to hear from an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ho has even contemplated doing this).  I recall a discussio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digest where the parts were available but no-one seemed to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he lights as they were so rare on the LTZ.   Did any progres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n the how to inst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changed (or is thinking of changing) wheels/tires, I'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for a replacment stock wheel and would like to hear from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e for sale.    I'm also thinking of getting a remote K40 front/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/laser detector installed - has anyone got any experience with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y worth the money??  I have to do something as I've bee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passing  CT state troopers at around 85+mph on two occasions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tting pulled over.   I know it can't continue.   How about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mers - any experience with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v By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stock (for now)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20:53:3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icagoTribun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90252.WAA24861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ent to the Chicago Tribune Web site to see if I could find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article  talked about. Couldn't find it but did fin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for the club mention D.and J.H. Could generate a lot of new memb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you're on the list. Care to identify yoursel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94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Rebirth of a Classic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E NO OBJECT, IMPALA 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y Jim Mateja, Tribune Auto Wr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eb-posted Sunday, April 7, 1996; 7:30 a.m. C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--The Chevrolet Impala SS (Cartalk, March 31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ever, how dare you call us (buyers) middle-age 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identally, there is a national club for 1994- 1995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wners, the National Association of Impala SS Ow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ylor Rd., No. 202, Daytona Beach, Fla., 32124 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04-258-3779. The club is sponsoring as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nual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tour of the Impala factory in Arlington, Texa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. D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.H., Whea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--Regarding the Impala SS review, what makes a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age bo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know of two people in their 20s who own this bad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ddle-age is when a person reaches 40.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the seats in leather, no cloth. J.S., Chic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--Just so that you are aware that middle-age "gir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u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ala SS as easily as a middle-age "boy." T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er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--Regarding your column on the Impala 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ontinued, people want a big car like the Ca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ke the styling of the current car, which the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an up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 bathtub with four whe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Chevy, Cadillac and Buick brought back the 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80s, they'd have more sales. And younger folk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ed with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'd buy if Chevy made a two-door coupe like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80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ms to me that when GM has a good thing in sty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w it up. M.P., Calumet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--Thanks for the info on the Impala SS club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0? Hope your cat mistakes your pillow for a sand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get only leather seats but to prevent bu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preferred a cloth option. . . . Yes, bo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s can buy an 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rry for the gender miscue. . . . Agreed the Ca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gl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tle styling differences of the Impala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e nee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looked so misshapen just because it w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erodynamic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20:54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ccel 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8235436_508973824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08 05:09:43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5)  On the '95 Z28 (and maybe other years) there is a plastic throttle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uard that goes over the throttle cable/shaft area on the front L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f the intake.  Does this also fit the Impala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20:54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FO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8235455_508974103@emout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impala puris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TT answering maching was in lock up when I got home today.  Ligh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and I found its limit.  If any one else has one, you can't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0 messages on it before it goes into cardiac arres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know if anyone has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que specs for torque converter to flywhe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bolts to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differential 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, I still don't have the manuals.  It's on the list and the lis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bigg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days to blast off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elbow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UPDATE FOR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muffl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NAISSO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fuel b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BRAS, MIRROR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let me say goodby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olChev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Impala SS review and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MAIL 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Chicago Area SS's U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Carbon Fiber F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Calling all Tim All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9C1 Wi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Re: LTZ fog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Pa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Just a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20:55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elbow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8235500_508974162@mail0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08 13:51:27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s the 1994 elbow still the favorite, or should I get the newer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istributor air vent nipple? Thank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with the 94.  It's cheaper and you can hide the vent tube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20:54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PDATE FOR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8235458_508974145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, be sure and get your info to matt if you are going, showing, etc.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.  thanks,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hat I get accurate figures for the plant 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Matt Platts &lt;mplat@airmail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Arlington RSVP Update, with attende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ere are the latest st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ieces of e-mail received: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 of parties driving to area: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 of parties driving Impala SS: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 of parties flying to area</w:t>
        <w:tab/>
        <w:t>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 of parties renting car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 of actual people staying @ Fairfield: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ctual # of rooms @ Fairfield: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 of parties staying @ other motel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adcount for tour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adcount for Super Chevy Show: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pala SS's on display @ SCS: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20:55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uffl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8235500_508974182@emout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08 13:51:27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egarding the Walker exaust, I can't see myself doing the extremely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ymore.  Any ideas on what is the best way to introduce a "tasteful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roaty" growl that won't drive my neighbors a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those resonators first.  If you want it loader, throati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mufflers to flowmasters or walkers. 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20:55:1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AISSO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8235504_508974238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08 13:51:27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unday evening, NAISSO meeting at Fairfield, wra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, I included this idea just to get together and compare notes bef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eave.  We may be able to have it at the Motel or at the speedw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(5 or 6ish).  Just a means to chat about future issues, etc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closure..  &lt;g&gt; 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20:55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8235505_508974266@mail0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08 19:11:48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ho was the first person to come up with the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f cutting a Pep Boys Exhaust Pipe to create the intake tub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, Razzor back in Sept.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20:55:1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8235502_508974217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08 13:51:27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radios we are using are mobiles, which we are plugg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igarette lighter socket and have sitting on the passenger floor area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ut out 25 watts, switchable to 1 watt. We normally use channel 10.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marine channel 10 is it.  thanks,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buy one and if it doesn't fit in my boat, I may have to bring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e month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20:55:1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fuel 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8235506_508974278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08 19:11:48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looked back over over all of my digests and came up with the # 10186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epeated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t number is still good.   Tro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one, I can bring one to Tex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20:54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, srwidmer@cle.a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BRAS, MIRROR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8235457_508974121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know this was discussed awhile back but...does anybo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ommendations as to a specific bra (manufacturer) for the SS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ooking for some front end protection for the 2400 mile jour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lington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and you shall receive.  I can provide these items through NAISSO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 can get Bras &amp; Mirror covers for most cars now a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.  Don't forget Dashcover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Bras for the 94-6 Impala SS's utilize a 2 piece design with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d section, with or without the license plate opening (specify)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section over the grill.  Full Bras are ($128.00 retail) member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98.00 ($90.00 for orders of 5 or more) plus 6.00 shipping.  I have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95 and they are excellen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rt Bras (cover the hood and grill only) are ($62.00 retail) member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47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.00 shipp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ror Covers for 95, 6's are $28.00 plus ship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till looking for a volunteer in Southern California with a 94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 use as a template for 94 mirror 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Red, Blue, or Ground UPS Shipp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have them dropped shipped directly to you.  Make a check out to NAIS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8 Taylor Road, #202, Daytona Beach, FL  32124. or call me at 904-258-3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ssg.  I will have the mastercard/visa stuff ready to g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time, hop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 Will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r one stop Impala SuperSto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21:21:2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oolChev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et me say goodby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9002123_187402538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  let me say goodby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96-04-08 23:58:56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CoolCh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impala@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ow SS'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 was the day i was afraid of for so long. I had to finish my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(s) from Singapore and California back home to freaking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 so to s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livered ORCA to the docks of Oakland/SFO and had to watch how sh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y exclusive 40' container, together with my wifes (i don'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ay that - shame on me) Fart Mustang. I just hope the other 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et won't do anything with my Chevy, can you imagine that something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breed between Impi and Mustang comes ou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based on the info i got from this list i could take care of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nd everything is kind of alright. There is lube in the front-en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well supported the aftermarket industries starting from ATI b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Z industries PCM's via Flowmasters and so on. I think i left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all money well spent. Since i paid the car in cash (it actually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! compared to what it would have cost in Europe) there was enough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for freigh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you great guys, i really regret it couldn't make to A-town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i still have to work for my money - this kinda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i will think about you guys when i pick her up at the German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merhaven to drive her down those 900 miles to Austria. I will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uys when i fill her up with our premium unleaded 98 octane fuel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ill think about you guys when i have to shell out 4.8 buck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 !!!!!!!!), and i will think about you when i hit 145 miles per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, for a long tim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knowledge i could gain, i will come back to list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have sett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22:45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SS review and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9014459_371879142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collecto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96 edition of CarSmart magazine, a Popular Mechanics publication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article on the Impala and "end of the B body era".  They review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D cars and as usual the SS comes out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22:45:0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AIL 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9014503_371879168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looking for a good mail list manager software if someone has one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 5.0 and am good with it.  I like the spreadsheet look because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through it quickly.  It has a problem sorting by zip cod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ways messes up the zip plus four and puts them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anyone help or sugges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22:45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icago Area SS's U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9014502_371879156@mail0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all the mail tonigh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me home today and found my fax machine jammed with SS hopeful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maining item in my office area to be infected by the SS viru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corresponding with someone in the IL area about an article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ub in the Chicago Tribune.  Please refresh my memory with an emai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e you a t-shi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, there was a follow up article in yesterday's Chicago Trib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mpala and our club.  We now have half a dozen new memb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cago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the article, please fax it to me at 904-258-3779.  Thanks, 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IS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NAISSO membership count --- 448.  I am trying to break 500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 2am - nap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23:50:5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arbon Fiber F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9025053_509077536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08 23:58:08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y probably used the CarbonTech stick-on stuff that they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one of the Chevy mags a couple of months ago. You just sti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n over the stock covers for a 'faux' carbon fiber appearanc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n look up the article if anyone is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is info and will post it in the am.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23:51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alling all Tim All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9025105_509077595@mail0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08 23:58:08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oes this mean no Tim Allen? Haven't heard a peep in weeks. Wha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uy who sold him his Impala SS? Maybe he knows how to contact him. Maybe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s the Binford Turbo 2000 786 400mh computer hooked up to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mmmm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mailed all the replies.  No answer to date.  I do know someone that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however.  Will check tomorrow.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23:57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9C1 Wi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90657.XAA16919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Lo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418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ave you picked up a couple 9C1 wipers (10283602)?  Theyre real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ing part number Loren.  I have meant to pick up those 9C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rs, but I was so busy that I didn't have time to go down to my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a month now.  But the part number my part guy gave 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C1 wipers is 5049730.  And they are only around $10 cdn each and is st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local warehouse (another reason why I am not in hurry to get it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en the part number you mentioned, as I recall someone el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ey checked out that part number the price is $19 US.  What g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re importantly, why pay more when you don'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nice day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Impala SS DCR (9C1 Deflactors, Gas B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8 Apr 1996 23:57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Trevor Byrne &lt;tbyrne@loca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LTZ fog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90657.XAA16922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've asked this question before but didn't get an answer so I though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y once more.   Did anyone ever attempt to install the LTZ foglights -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riously thinking of doing this and would love to hear from an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or who has even contemplated doing this).  I recall a discussio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ld digest where the parts were available but no-one seemed to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ttach the lights as they were so rare on the LTZ.   Did any progres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de on the how to inst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id check into the LTZ foglight about a month ago.  Unfortuan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s in dealer that day I didn't have Scott's parts number with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egular part guy was not in.  Anyway, this new guy looked up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Accessory catalog for the B-body car.  And there is a fog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valiable for the LTZ car.  What's more the dealer so happe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stock on its display in a clear plastic box.  However, I a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ose are the true WM6 fog light or it's one those those Del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market unit.  But if the package I saw is indeed the true WM6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and it because it just looks so ugly.  Essentially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re fog lights in chrome housing and is designed to mount on the bu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guy wouldn't let me open the package and read the instruction shee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if this is correct).   If this package is mounted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e it's more acceptable since the Caprice has the chrome rad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ll.  But to mount it on the Impala, I don't think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 I will do more checking when I am in the dealer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nless someone else is willing to take up the duty and check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nice day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Impala SS DCR (9C1 Deflactors, Gas B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01:22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a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91332.JAA07923@mail-e2b-service.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trying to compile a list of all the part numbers that you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osted in the digest and the FAQs. If you wish I can po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 the list when I am done. I do have a question. I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numbers for the 9C1 wiper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28360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049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se the same piece or are they two different pie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 Pea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 'em if ya got '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01:23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Just a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91332.JAA23327@mail-e2b-service.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s a funny for 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day my wife took the Beast to the gas station while I repa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akes on her (other American car Co. that starts with a "C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15 min later her she comes WALKING home! You can imagi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thinking! It seems that she was leaving the s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ed out in front of an oncomming car and decided to na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tle. Well I "forgot" to tell her that I did the air intake m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it makes a "growling" noise a WOT. She also did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how strong these cars are. Well anyway it seem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rend broke loose, and she got a little sideways. No damag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thought she broke something because of the "awful sound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."&lt;g&gt;She left the car at the station so that she w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urt" anything else. I'm sorry if this offends anyone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help but laugh. I took had to prove to her that she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t anything, so we went for a ride. Now that she knows wha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s are she LOVES IT! I don't think I can get her out of it now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she has the bu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Gas needle in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Exhaust G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owl induction hood/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c@cypress.com (Steven Chapple / Field Sales Engin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1994 Impala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advice for selecting a body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Hawthorne &lt;mahawthorne@cliffy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edicV104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edicV104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trim pa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twin sequential gerbo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y@astro.ocis.temple.edu (Roy L.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omas.Drake-1@pp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Coo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tedford@spdmail.spd.dsccc.com (Gordon Tedf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4T65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homas Chou" &lt;c22tsc@eng.delcoelec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New magazin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ryl@austin.ibm.com (Daryl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IMPALA digest 4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d Salazar &lt;esalazar@hooked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06:44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Gas needle in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2.16.19960409134414.48170018@harpo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6:10 08/4/96 PD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8 Apr 1996 14:24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Gas needle in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H00001820634ccc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urray Peac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ontgomery, AL, eh?  I may have seen you (or vice versa) on the 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ately...I'm from Birmingham and have driven Montgomery-Columbus, GA for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stalls twice in the last three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way,  you mention fuel gauge measurements.  Here's my observation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rst 1/4 tank on the gauge, from F to 3/4, is 1/3 of the gas (usual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10 and 130 miles).  The second 1/4, from 3/4 to 1/2, is the second 1/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as (by half-tank I usually have between 200 and 260 miles--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eadfootitis).  The last 1/2 tank on the gauge is a bit less than 1/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usually another 100 to 130 miles).  The best mileage I ever had was on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t 86 mph from Atlanta to Columbia, SC -- 420 miles on a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Let's see--in the orange, but no noise from the fuel pump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ans...ummm...a gallon or two left...17 miles to the next station...I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ohn Sal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you sh*tting me!?!  The best city-driving mileage I've gotten so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'96 with 3600 miles is about 270 miles on 18 gallons.  I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g city all I can expect?  Mind you, this was even a test tank where I d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 old fart for a week!  The best highway-driving mileage I ha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0 miles on half a tank, maybe 10 gallons.  This gives about 25 mp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as hauling my american ass from Niagara Falls to 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 90mph with bursts of 120mph.  BTW, the beast REALLY loves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st.  If you're ever in the Western New York area, I'd advise t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de on the QEW in Ontario, Canada.  It's like the freakin' autobahn up ther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note: I was barreling down a huge 6-lane bridge in Hamil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bout 110mph when I saw a familiar headlight-configuration barr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hammer lane towards me (read 9C1).  I pulled from the "kicking-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center lane and coasted down to 90mph when I saw an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ial Police (or OPP - similar to a State Trooper) car fly by m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0mph.  No wig-wags, nothing.  Now I know he had to have had a goo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, especially down the length of the bridge - I'd been racing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s for some kilometers, and saw him behind me for a bit.  M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for not getting tagged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He wanted to hurry up and see what a REAL Chevy looked like &lt;g&gt;, 2)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id not see me and was looking for a ghost-mobile that he though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rucking ahead at 120mph, or 3) and the most likely, given the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EW, he just didn't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06:44:1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Exhaust G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2.16.19960409134413.466f23ce@harpo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6:10 08/4/96 PD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8 Apr 1996 10:15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Exhaust G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408131504_186933522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the last couple days the Imp has beem emitting some unusual bre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en you rev the engine in park or neutral, no matter what RPM, the exhu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unds congested--like when people (usually guys) clear their throat of f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This also happens when driving--I noticed when my father dropped 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drove away under light thro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 could be causing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noticed this with my '96 (Build Date: 1/96).  When starting i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eather - I keep it in a heated garage ;) - I hear a gurgle or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ke just at start-up.  Once the engine is running, I've notic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ability problems, though.  I have also had the "old-guy-coughing-up-phlegm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when fluttering the throttle while parked.  Is this the same syndro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B for the "chuggle and surge" (or whatever the h*ll it is!) rec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08:11:2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c@cypress.com (Steven Chapple / Field Sales Engin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wl induction hood/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91411.HAA10303@mailb2.cypres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ow Impal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member somebody talking about seeing a cowl induction hood/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Impala that was around 3.5" tall.  I have seen the one in th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Chevy High Performance...it's too tall (5"), looks kind of f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small dent in my hood that will run $300 or so to get fixed/re-pa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 good excuse to get a cowl induction hood/intak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body has the name/address of the company that makes thi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o me or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5 Bl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07:20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1994 Impala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91418.JAA02949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got a call from my dealer saying they had taken a '94 Impala in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ed to know if I knew anybody that was interested.  I told hi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sk so if anybody wants a BLACK '94, there is one to be had at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ins Chevrolet in West Columbia, TX.  You can call Mike Henders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-345-5101.  Mike says the car is "nice" and has 12,000 miles on i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king around 19.5K.  I have nothing to gain from this so I a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in case somebody wants one and can't afford a new one.  Call 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usually de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07:21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Hawthorne &lt;mahawthorne@cliffy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dvice for selecting a body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A7253.790E@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ph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ve no experience with body shops.  Any tips on selecting the right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hristmas Day 1994, my '86 Caprice Classic was hit by a run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trailer.  The damage to the left rear quarter panel wa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ty.  The trailer hit behind the wheel well and took out the 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assembly along with actually slicing a gash through the metal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I thought the car would be totaled.  I found out later the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repaired.  I then wondered the same thing Ralph did, "h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o I find a body shop that will do a "perfect" job?  I wen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car dealer who specializes in pre-owned luxury cars.  I 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omever a luxury car dealer used would probably be pretty good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(too late), I was correct. The guy I used work with me on pric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ot only got the fender, etc. repaired, I got the whole car pai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.  The car actually looks better than new, because the factory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some runs and sags along with a spot where maroon paint sh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where black should have been.  I know from experience tha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gh to be seen driving around in a "wreck", but take your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g a repair shop.  Shop around, check out the independ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mom &amp; pop's", ask for references.  Personally, I'd stay aw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's body shop, mostly because of the price. 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ock, but maybe not after April 21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I'm glad this was long Jeff Gatcha (chuckle). I too love Impa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07:53:5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edicV104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9105353_509245229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embership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07:53:5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edicV104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9105352_509245200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07:53:5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dige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rim pa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4253531009041996/A12089/SRVR05/11A44AB53200*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 Murray.  I am also compiling a list, a copy of which is below.  Mostly tr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right now.  I'd be interested in you sending me what you hav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ere it makes a difference, these are for a black car.  Anyone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any ideas as to other parts subject to extreme wear or theft, drop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</w:t>
        <w:tab/>
        <w:t>Part</w:t>
        <w:tab/>
        <w:tab/>
        <w:tab/>
        <w:tab/>
        <w:tab/>
        <w:t xml:space="preserve">                                P/N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</w:t>
        <w:tab/>
        <w:t xml:space="preserve">  clear plastic instrument cover </w:t>
        <w:tab/>
        <w:t xml:space="preserve">        16164576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 xml:space="preserve">  </w:t>
        <w:tab/>
        <w:t>hub caps</w:t>
        <w:tab/>
        <w:tab/>
        <w:tab/>
        <w:tab/>
        <w:t xml:space="preserve">                             959222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 xml:space="preserve">  </w:t>
        <w:tab/>
        <w:t>hub cap inserts</w:t>
        <w:tab/>
        <w:t xml:space="preserve">                        1019430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 xml:space="preserve">  front bowtie emblem  (incl.w/ grile ass)1024908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 xml:space="preserve">  grille assembly</w:t>
        <w:tab/>
        <w:tab/>
        <w:tab/>
        <w:t xml:space="preserve">                      1026961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 xml:space="preserve">  rear spoiler</w:t>
        <w:tab/>
        <w:tab/>
        <w:tab/>
        <w:tab/>
        <w:t xml:space="preserve">                        1252469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 xml:space="preserve">  rear sail panel emblem, left</w:t>
        <w:tab/>
        <w:tab/>
        <w:t xml:space="preserve">          1025359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 xml:space="preserve">  rear sail panel emblem, right</w:t>
        <w:tab/>
        <w:t xml:space="preserve">          10253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quarter panel raised decal</w:t>
        <w:tab/>
        <w:tab/>
        <w:t xml:space="preserve">            1024874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 xml:space="preserve">  decklid emblem</w:t>
        <w:tab/>
        <w:tab/>
        <w:tab/>
        <w:t xml:space="preserve">                       1252307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 xml:space="preserve">  console shifter top</w:t>
        <w:tab/>
        <w:tab/>
        <w:tab/>
        <w:t xml:space="preserve">                  1027106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 xml:space="preserve">  nameplate (above the radio)</w:t>
        <w:tab/>
        <w:t xml:space="preserve">            1025094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 xml:space="preserve">  Mat Pkg. Front </w:t>
        <w:tab/>
        <w:tab/>
        <w:tab/>
        <w:t xml:space="preserve">                      12343594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 xml:space="preserve">  Mat Pkg. Rear </w:t>
        <w:tab/>
        <w:tab/>
        <w:tab/>
        <w:tab/>
        <w:t xml:space="preserve">                      12343624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 xml:space="preserve"> glovebox latch</w:t>
        <w:tab/>
        <w:tab/>
        <w:tab/>
        <w:tab/>
        <w:t xml:space="preserve">                       1252772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 xml:space="preserve"> console lid</w:t>
        <w:tab/>
        <w:tab/>
        <w:tab/>
        <w:tab/>
        <w:t xml:space="preserve">                          12531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 xml:space="preserve"> heavy duy trunk mat</w:t>
        <w:tab/>
        <w:t>(SEO B42)</w:t>
        <w:tab/>
        <w:t xml:space="preserve">           1021158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'96, Fel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03:05:0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y@astro.ocis.temple.edu (Roy L.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win sequential gerbo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1540b00ad8fe60d11e1@[155.247.43.22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ntribution to the F-body I thought the group might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ly on the f-body list there has been a lot of discuss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leaf blower to work as a superch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hu, 4 Apr 1996 10:05:41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f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stanford@waisman.wisc.edu (L.R. Stanf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twin sequential gerbo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OK, all this talk about the Deckercharger has got me th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ternative ways of constructing forced air induction systems. 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ggested earlier that for small engines (e.g., the VTEC) a gerbi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 an exercise wheel might provide sufficient boost.  Well, I'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gured out a system for our beloved c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Like the system used so successfully by Mazda on the RX7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sign is a true sequential system.  First stage - a gerbil runnin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xercise wheel.  Second stage - a hamster doing the same (the out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quirrel cage fan should work quite well).  This is an "on demand"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ctivated by a mild electrical shock to the bottom of the little f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ges to get them running.  The gerbil, being smaller and light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ach peak RPM faster but, in true sequential fashion, just as the gerb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reaching red line, the hamster will be coming on to its torque peak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gure with LG Motorsports rodent chow, we're talking maybe 400 hp at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si!  Of course, like the Paxton, it would use water injection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tonation (you wouldn't want to clean THAT up) - one water bott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erbil, one for the hamster.  You would also need a wastegate,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event detonation and so that you don't have to clean out the cag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ten.  Realize, of course, that that would put you in Street Eli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lass at the drags.  You could even add a nitrous system.  I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ke the critters run any faster but they would be VERY happy - I can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m laughing now!  For even more power, shave 'em (kinda like c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licks).  For real Chevy diehards, you can substitute a mouse and a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ck, Suburban owners could even combine it with a Ram Air system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only Chevy I can think of that can fit a sheep under the hood).  W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ce I get my CARB (California Activated Rodent Bureau) except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m off and running with this 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arry St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96 Z28, M6, heading for the pet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10:36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omas.Drake-1@pp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91538.AA05697@attila.ks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Pfluger, Raymond H. x2209" &lt;RPFLUGER@han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ll it has been ordered, my 1996 DVB (Darth Vader Black) Impala 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rdered this weekend.  The dealership said 8-10 weeks until pi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ffense, but PSHAW!  I would plan on at least 12 weeks.  It is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your goal at twelve weeks and be elated if it shows up early.  I knew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build date from an inside source (sorry, no longer in Arlington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2 weeks after the dealers build date.  Ordered December 15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ed March 11, 1996 (this was pre-strike).  Don't mean to be nega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hen it gets here it will be wor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BB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09:14:4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tedford@spdmail.spd.dsccc.com (Gordon Tedf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o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91614.AA05271@sun1260.spd.dscc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, I wanted to resend the directions from Arlington to my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360 north through DFW airport (toll = $.50), keep going stra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 121 North.  Stay on 121 and take the highway 3040 (Round Grove R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.  You will pass over Highway 35E, keep going straight ahead. When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y Lane, turn left.  Go three blocks and then turn right onto Arbor Cr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Go approximately one mile to 2202.  I am on the corner of Arbor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Harvest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to provide milages, but I have never measured the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take a stab at it though with some extra info.  First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e you can get to the DFW airport without any problem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ay a small toll, but this is the fastest way and most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pay on exiting the airport, just keep going straight.  Kee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ft as there are some exits that exit to the right. When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 Grove road/ Hi 3040 exit you will exit to the right,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orst intersection to 3040 or round Grove Road. Turn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o a few (?) miles and will pass a large shopping cent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(also stores and resturants on your left) but keep going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o over Highway 35E.  Go straight through on Hebron (YEP, 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me Hebron Parkway) for several miles.  When you pass by a large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on your left (didn't know they made small water towers :-&gt;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tting close to Josey lane.  Turn left onto Josey lane.  Go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locks and turn right onto Arbor Creek Drive.  I live on th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rbor Creek Drive and Harvest Hi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I know, it's a bit of a windy post, but maybe it will help. (I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ome phone number is (214) 492-14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ring some maps with me to the Arlington 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all so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04:22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homas Chou" &lt;c22tsc@eng.delcoelec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4T65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91624.LAA24597@kocrsv04.delcoelec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8 Apr 1996 18:58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4T65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.5.4b12.32.19960409015858.0066e7d4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saw in the new Car and Driver that Buick is getting a 4T65E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 their new cars (Park Avenue?). Does anyone know anything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anny? Are there some nifty parts that will fit on a 4L60E, or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fferent entirely? Is there going to be a 4L65E for the next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ette and Camaro, perhaps? I think the current 4L60E is near it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rque capacity with the current LT1 engines. -- Rob Cheek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, that's 4T as in Transverse, 4=4 speed, T= Transve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=Longitudinal, 60/65/80 is a torque code, E = electron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icks are all FWD cars.  Also, the Vette will definate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y variation of the 4L series that'll fit in a B body! No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chance! 8^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Chou-c22tsc@eng.delcoelect.com-(317)451-5758 W 868-9672 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Spark Control Calibration Development, Powertrain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ndicated otherwise the expressed opinions are persona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official statement of General Motors / Delco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09:28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ryl@austin.ibm.com (Daryl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ew magazin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91628.AA17310@augusta.austin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Sullivan wri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 just stumbled across a new magazine at my local grocery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yesterday.  It is called "CAR SMART" and is published by the "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Mechanics" people.  The issue is May '96.  It has a big writ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about the disappearing full size, rear drive sedan.  It do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comprehensive comparison among all of the big cars like the G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Marquis, Crown Victoria, Cadillac Fleetwood, Caprice, IMPALA 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rcedes Benz($90,000), Buick Road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I read that article.  What I couldn't understand is how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cluded (and they emphasized this part) that the Caprice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T1 is .2 seconds faster than the SS from 0-60 (7.3 vs 7.5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y said) and 30-50 acceleration times.  Left me shaking my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yl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09:29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d Salazar &lt;esalazar@hooke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91629.JAA18649@mom.hooked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6:35 AM 4/9/96 PD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ue, 9 Apr 1996 01:23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Just a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4091332.JAA23327@mail-e2b-service.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res a funny for ya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editing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just how strong these cars are. Well anyway it seem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earend broke loose, and she got a little sideways. No damag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he thought she broke something because of the "awful sound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aking."&lt;g&gt;She left the car at the station so that she w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"hurt" anything else. I'm sorry if this offends anyone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ouldn't help but laugh. I took had to prove to her that she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urt anything, so we went for a ride. Now that she knows wha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ars are she LOVES IT! I don't think I can get her out of it now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uess she has the bug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pretty funny, Murray!  I hope you appreciate the choi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in SO's, as not all would stop the car for a "funny"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rry, dear!).  Some might drive home, park it in the drive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under the car (at the hemmorhaging tranny fluid) and then w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say "it's making a funny noise.  Has been for about two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Somethings coming out the bottom, to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not saying my wife's ever done this... again.  But my con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most of the guys I know can HEAR an 'expensive' noise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wives can only see expensive on the repair bill. 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 really THAT sexist, hon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CM/Koni's/Bo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Salaz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EC PRECISION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lazar@hooke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rocks,chips,wide ti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elicito Fernando &lt;fefernan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IMPALA digest 419 -- Mai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Spitz &lt;74104.15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Minor dent repair -- IMPALA digest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Spitz &lt;74104.15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G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Valve cover pa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Impala Script part numbers for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Working on part number superfa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Whew! Close C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rich Arndt &lt;EARNDT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acceleratio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LTZ Factory Fog L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Torque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Wipers and Fog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Exhaust Gagging 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Obsessed with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christopher.m.schroeder" &lt;christopher.m.schroeder@arthuranders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Arlington/Radios/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tt Platts &lt;mplat@airmail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09:31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elicito Fernando &lt;fefernan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rocks,chips,wide ti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BSI.3.91.960409122722.18347A-100000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o do about the potential for fender chips and dings from r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ng up by our tires? Simple solution: accelerate s l o w l y. . 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ously though, I've heard that Porsche puts something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icopter tape on the bulging fenders of the 911 Turbo and the 944.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corroborate? I'm not sure about aftermarket availability, bu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uff is clear, so you really can't see it unless you're up cl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Helicopter? I think they used to use it to repair cracks/chip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 windshields of the old helico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10:13:5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Spitz &lt;74104.15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419 -- Mai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9171353_74104.1504_GHQ33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ways messes up the zip plus four and puts them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nyone help or suggest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 maybe you could add "-0000" to all the ZIP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lus-four? Then they should sort properly,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e added zeros will cause a problem WRT the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(You can verify that with your local post off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10:13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Spitz &lt;74104.15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inor dent repair -- IMPALA digest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9171355_74104.1504_GHQ33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remembering this article in Car and Driver a while back (years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se guys who had figured out how to massage out concav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drilling, welding, grinding or bondo. As long as the pain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roken, they could even do it without repain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, it wasn't an April 1 issue. Perhaps there's someone near you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e s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y dealer said he could do this for $65 per panel (I've got a door 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dent (of unknown origin) on my right rear quarter panel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they basically heat the metal enough to "massage" it out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. I've not had it done yet (still driving the Fiat in France!)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turn I will do so. FWIW, it's Performance Chevrolet in Chapel H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C. He also would give me a discount if I got both don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 think he said $100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es anyone have a 95 brochure they'd be willing to send me?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lling to pay something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&amp;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BBB,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be some kinda federal agent." -- overheard on CB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05:18:4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G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91728.NAA09875@mail-e2b-service.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the totals are in. 21 gal went 530 miles! Unbelievable!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eps up. I'll post an average for the next few tank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terstate driving and I DID manage to keep my foot of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r. Anyone else get this kind of MPG? (oh yea...this equals 25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g) Guess I'll have to wait for more money before I do an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. Better MPG shoul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other note. Does anyone have a suggestion on what to clea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els with? I've been using soap and water but they see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ined or something. Is the inside (back side...brake side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ted? What can I use to clean this? will a brush scr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, Okay, enough questions. I'm trying to figure out a way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how and want the "Beast" to look it's best if I do.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 Pea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 'em if ya got '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11:25:2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alve cover pa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AAB95.477F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mplained about ordering extra parts for your Corvette va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posted more than once that you don't need to order anyth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ve covers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numbers for valve co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8605 &amp; 6 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8694     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8674      studs (need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8675      bolts  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you n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11:27:5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Script part numbers for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AAC2A.2951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numbers for Dark Cherry Metallic Impala SS scrip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62809 x2 needed list price (4/1/96) 23.10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listed as "plt r/q n 2061" on my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11:33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orking on part number super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AAD6A.3E97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working on a comprehensive guide to all the correct GM part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arious mods and replacement parts.  This FAQ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and exceptions for various parts. (see the previous p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Vette valve co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ecret part numbers not posted on the list sen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me with any necess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I need valid part numbers (or substitutions) fo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73 gearset reluctor ring (comes on '93 D caddy but won't show 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aler's guide, only shows 3.42 relu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H '93 vette valve cover (the one that facilitates use without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riginal SS valve co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and Red "condoms" that fit over light bulbs in instrume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in export headlight assembly (an alternat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se is acceptable, need name and phone w/pr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x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11:47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rich Arndt &lt;EARNDT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ew! Close C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s16a6aab.099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boy! That's as close as I EVER want to get to having to part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news is that the wife not only says that I don't have to s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, but that SHE WON'T LET ME SELL IT.   Hmm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just hope this doesn't mean that SHE gets the Impala, and I get her *urf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n Vi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 - She wouldn't do that, now would she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rate, it looks like the car is off the market.  Thanks to al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d and expressed their support and interest.  Now I can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 meet without a nasty sense of foreb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ich Ar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94 Impala SS (Home for goo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12:08:3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cceleratio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9190832_73145.1566_FHD31-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y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 I couldn't understand is how they could have concluded (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d this part) that the Caprice Classic with the LT1 is .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SS from 0-60 (7.3 vs 7.5 I think they said) and 30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 times.  Left me shaking my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real world of cars and performance measurement! Every c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if you took two identical Impalas and made side by side ru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faster than the other. You simply cannot use a single ca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how all of that type of car will perform. I don't find it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at all that an LT1 Caprice would outrun an Impala, in fact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Roadmasters and Fleetwoods will outrun some Impalas as well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if you take a large enough sample of measurements of different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find that statistically most Impalas would be fas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e, Roadmaster or Fleetwood, mainly due to the 3.08 axle ratio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most Caprice 9C1s would be much faster than Impalas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performance stuff but weigh less (no sound deadene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less weight). The Caprice 9C1 and even the Fleetwood with the V4P</w:t>
      </w:r>
    </w:p>
    <w:p>
      <w:pPr>
        <w:pStyle w:val="PreformattedText"/>
        <w:bidi w:val="0"/>
        <w:spacing w:before="0" w:after="0"/>
        <w:jc w:val="left"/>
        <w:rPr/>
      </w:pPr>
      <w:r>
        <w:rPr/>
        <w:t>(7,000 lb trailer tow incl. 3.42 rear axle!) are the real sleep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-cars and both would likely be faster than most Impal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reason I never quote anybody elses performance spec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my car. Just because some magazine says that Car X runs 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a Car X yourself, does not mean that your car is that fa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! In my experiences, your car will always run slower than you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. &lt;g&gt; I remember when I bought my '89 TTA, I met another frie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one also. We both took our cars to Union Grove on the same day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rand new, having only 500 miles on it (he had not even washed i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ess made any mods), and mine was broken in and had a hollow c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eg. thermostat. Even so, his car ran several 13.2s at 103 mph, whil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could only muster 13.6s at 101. I even had him drive my car,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as the problem, but he could not better my times at all. Both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unning perfectly, in fact mine actually seemed to run and idl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r than his! Since then, I have changed my turbo, chip and rear ax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 and now the car runs consistent 12.8s at 107 to 110 mph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riend has similar mods to his car as I have and yet his runs 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14! :( In fact, he is expecting to hit the 11s this year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on a stock engine (valve covers have never been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member getting into a discussion at a car show with a 'Vette ZR1 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aid his car runs 12.5 in the quarter. I said, "Really, can I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lip?" Then he told me that no, he meant that a magazine c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ods as his ran that time (he offered to show me the article!). I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at he will be surprised when he really does run the ca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't even break into the 12s at all! Talk is cheap. As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ta see a time slip before I'll believe anything!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12:08:0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TZ Factory Fog L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9190802_73145.1566_FHD31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v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id anyone ever attempt to install the LTZ foglights - I'm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of doing this and would love to hear from anyone who has (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ven contemplated doing this).  I recall a discussion from an old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arts were available but no-one seemed to know how to att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as they were so rare on the 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tory fog lights (WM6) are indeed rare, as they were only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102 "Special Limited Edition Caprice LTZ" vehicles!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SB on them I have which lists the VIN (all 102 of them)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that h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se are so rare that I nor anybody I know has 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ey are listed in the parts books, but there is no illust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parts or '91 Caprice service manuals. The TSB (for possibl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fing on the fog lamp harness) also does not include a figure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nobody knows what they look like, or where they install. The TSB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he wires running along the radiator cross brace, which leads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they are installed directly behind the grille, which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ol stealth setup! The parts books do list the lights themselv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rdware and bracketry, wiring harness, and even a dashboard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(I don't know where it was mou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body I know has installed these, but several (including myself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terested to know what they look like, I am officially elect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r technical research engineer (guinea pig?) on this mat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them and report back to the list what you find! &lt;g&gt; Th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about $350 for the complete setup including all of the parts.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you get when you order them. With only 102 ever factory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imagine they will have these parts available for much lon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12:08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orque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9190808_73145.1566_FHD31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would like to know if anyone has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rque specs for torque converter to flywh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 ft-l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ransmission bolts to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ft-lbs.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12:08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ipers and Fog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9190817_73145.1566_FHD31-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But the part number my part guy gave me for the 9C1 wipers is 5049730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nly around $10 cdn each and is stocked in our local w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other reason why I am not in hurry to ge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ight, that is indeed the correct part number for the 9C1 blad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the other number being posted is for, perhaps it 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blade. The 9C1 blade #5049730 cost me $18 US so I am very su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at you get it cheaper in Canada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did check into the LTZ foglight about a month ago.  Unfortuantely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dealer that day I didn't have Scott's parts number with me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part guy was not in.  Anyway, this new guy looked up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Accessory catalog for the B-body car.  And there is a fog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valiable for the LTZ car.  What's more the dealer so happe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stock on its display in a clear plastic box.  However, I a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ose are the true WM6 fog light or it's one those those Del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marke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from the GM accessory catalog is definitely NOT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WM6 Fog Lights! The accessory light package is indeed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y light package that is not specifically designed to fit the Impala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e). The real WM6 package is specfically designed for the Caprice L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a wiring harness and a dash mounted switch. I have no idea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ok, as they were only factory installed on 102 Caprice LTZ mod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91 only! I have assigned Trevor to purchase them and report back to 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look and install.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12:29:4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xhaust Gagging 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Apr9.142705cdt.26498@firewall.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s probably resulting from water buildup in the resonato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hen I left the car at idle for several minutes t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o gurgle.  When you mashed on the gas a flood of wa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out the exhaust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ve replace the stock exhaust with the Walker system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ATORS) the problem has completely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ink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over Park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 Dark Cherry Metall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l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rome pipe, K &amp; N Cone, Walker 2.5" Cat Back Exhau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/100W Headlights, Sony 160W amp with 2 8" MTX 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ews of coming attr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LE Elbow, Vette engine dress, Trans-Go shift kit, 3:42 g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rogrammed P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06:59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christopher.m.schroeder" &lt;christopher.m.schroeder@arthuranders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ck528 &lt;rock528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bsessed with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92210.AA1836@CServe-Hub4.inhouse.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oy, 2am - nap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got the lecture last night from my fiancee about staying up "late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Impala digests (and F-Body mail) that I didn't get a chance to rea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y. Hell, I only stayed up 'til 11:15. Sure makes getting up a 5:00 a.m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ed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I wonder if I can talk her into registering at the local Chevy deale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Impala. Hmm... Better yet, I wonder if I can talk the guest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ping in to an "Impala fund", all donations being tax deductible of co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have to give this thread some more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17:02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tt Platts &lt;mplat@airmai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'Impala'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lington/Radios/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2647.26B43B60@fw1-25.ppp.iadfw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researching this whole radio thing for the last couple of days.  In e-mail conversations with Scott, it sounds like the least espensive way to go is something like a $130-$150 Shakespeare (yes, the fishing tackle company) marine radio.  Additional costs will include an antenna (that fits both your car and personality), and local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ever-reaching hobby-ist that I am, I decided to look into more useful 'down-the-road' options.  What I have come up with is...  a 2-meter radio.  The initial cost is a little more ($260-$325 for a 50w mobile), but I can see much more future use of this (I've thought about getting into amature radio for a while).  2-meter radios (from what I have been told) cover VHF ranges from 144 to 148 Mhz but most can be *easily* modified to cover all the way to the 174Mhz range.  This modification is important... marine radios run in the 160-161Mhz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ly, the modification necessary is removing *one* diode from the rad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about the rest of you, but I think I will go this route.  Just ask my wife...  I really need more hobbies/money sucker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haring my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plat@airmai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9C1 wipers, fuel b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e Palmer &lt;laser@ai2a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rottle linkag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effd@accessus.net (Jeff Da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adio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tt Heimerdinger &lt;matt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Edelbrock Header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.R. LEVITZ" &lt;4everGree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luctor rings for 3.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en &lt;ken@jbiz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Wiper blade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published/actual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sonat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1996 instrument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Still no car or vin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"Special Limited Edition Caprice LT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4T65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ARLINGTON R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Sunday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9C1 wiper b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Wifes and Imp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Re: Your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) fuel 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16:22:3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 Palmer &lt;laser@ai2a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Page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9C1 wipers, fuel 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AF13B.304@ai2a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picked up my 9C1 wipers they changed the part numb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0283602). Looks like they changed the design. These are a def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lade assembly. Thought the old part number (5049730) just cl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o the original blade assembly. Also got the fuel bib it#s still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0186225. The costs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</w:t>
        <w:tab/>
        <w:tab/>
        <w:tab/>
        <w:t>My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rs</w:t>
        <w:tab/>
        <w:tab/>
        <w:t>$25.50 ea.</w:t>
        <w:tab/>
        <w:tab/>
        <w:t>$19.13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 </w:t>
        <w:tab/>
        <w:t xml:space="preserve"> </w:t>
        <w:tab/>
        <w:t xml:space="preserve">$12.15   </w:t>
        <w:tab/>
        <w:tab/>
        <w:t>$  9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 Pal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Black and heavy in back ! with bib and bl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16:20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ffd@accessus.net (Jeff Da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rottle linkag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92320.SAA08916@mtvernon1.accessus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ent to the dealer today to get the emission bracket pn#10229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he cover for the throttle linkage. They listed two covers.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cover,the one I need,I think, the other was a assembly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she said wasn't available. I went ahead and ordered the small cov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she called the part a splash guard. Does anyone know what this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? Didnt write down the part number sorry. By the way the bolt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is 4.2mm, who the heck come up with that! I want to keep th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o I don't want to go the Vette injector covers,I likes to se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! I might go the "plastic" covers later though, if they will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roller ro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trip date getting closer I am getting more jealous by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I could be there, stay safe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Dawson 95 DCM small spare, Mack truck intake, K&amp;N cone,someone stole 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ork is the curse of the drinking classes" Oscar Wil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17:46:4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tt Heimerdinger &lt;matt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adio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B04F2.4E26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I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bought a Uniden marine band radio from Boat/US marine. 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f you want to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t/US marine catalog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937-2628 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W Uniden 'base' unit  #30610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'm told it is a complete package except a lighter plug has to be ad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use...easy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antenna   #307029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etup with tax and shipping (FedEx economy) was about $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a 'member' price - List price is $199.99 for the radio alone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it takes about 10 min. on the phone and $12.50 to get a membership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shared depending on the operator.  I was able to use a memb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ut I can't give permission for others -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att Platts, I too am wondering how much use I will get out of th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ture.  I, however, don't need more things to spend my money on &lt;G&gt;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's doing just fine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Heimer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18:12:5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.R. LEVITZ" &lt;4everGree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mpala List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delbrock Header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PMAIL01.199604100112180802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Guys and Gals, this is a good news, bad news post. I just received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delbrock on the pricing for the ImpalaSS header! The good news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w pricing, which means they are being built as we speak.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m by the end of the month. I can not wait to see them! I sure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fit and perform to our expectations. Construction will be stai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, then painted black, thats all I know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icing, ( gulp hard) will be $ 504.00 , Ouch! Club member pri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$454.00 ( no pun intended ). The stainless steel must be what is 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high. These are only a two piece header. I sell the F-Body three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amic coated header for only $509.00. Geez, the price of stainles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up! Actually, the catalyst/collector adapter will be rather substan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suspect that this had a big effect on cost. We shall see. If my web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up by the time I photograph them, maybe Scott Harris, Rob Cheek or D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y could donate some server space for the pic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have installed several ASM headers on Impalas and the horsepower and tor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s were very impressive. Much more than I would have expecte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elbrock headers give similar gains, they will be cheep by comparison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Ms are a  more money and always on back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John Lev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green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-443-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8 Mar 1992 13:51:3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n &lt;ken@jbiz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luctor rings for 3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20328215139.19f571ba.in@jbiz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luctor rings for the 3.73 gear swap for anyone who is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$10+1.50 shipping) The last time I checked, they won't work with Rich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s- the pinion shaft is different.  Ken fron Sunshin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739-77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20:00:3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iper blade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B2450.4B2F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please help my confusion.  Some time ago, I got two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numbers off our list for Wiper blades.  I went for the 102836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I have the invoice in front of me). $21.24 list - $15.90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metal and have a louver on them.  Are they something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nt from 5049730?  They look nic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I guess I could wait till Arlington and compare bla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19:20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ublished/actual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u6pWA-004XdW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 to Scott M. on the "real world of cars and performance measur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in the last digest! How true, how true. I personally think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mile times published in the magazines over the years is 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ones where various parts are added and the car ends up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HRA record contender!&lt;g&gt; It makes me think back to my beginning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racing....I'll keep this short as it is basically non-Impala.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 were SCCA Solo II racers (glorified autocross) and decided to g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ng as a group. I had never been before but had a 1969 Z28 302 4sp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reat mods of the day (this was in 1979), and figured my ca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run high 12's. Little did I know what it actually takes to ru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both in equipment AND experience! Anyway my first two runs were 15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5.12 at around 98 mph! What an eye opener! Finally got i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7's that night and went on later to run 13.6's with 4.88 gears!!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 highway ride that was; I'm not even sure overdrive would've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.  The magazine articles had these cars running mid twelves with 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s headers etc., etc. and I just wonder if they really ran that goo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PAID to say so for using Joe Blow's intake manifold, etc.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happened to me that night though; I got the quarter mile bug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gone away! I soon stopped SCCA racing to do more drag racing. 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enough reminiscing. I owned many cars after that and raced them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know what they would run.  What it makes me think of in moder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mpalas is the Hennessey intake pipe being worth .3 sec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mile. Was it really?? or do they fail to tell us that there wer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birds in the stock airbox? or did the .3 sec. just sound lik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?   I wasn't thrilled when I took my SS wagon out 2 weeks ago and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9 @ 92 mph, but at least I know where I stand and what I want to do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contemplating running their car but afraid to abuse it: JUST D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have to be any more abusive than rompin on it down the str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rack you get a timeslip telling you how well you romped!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ling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Sp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19:45:2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sonat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326452209041996/A16459/SRVR05/11A44DAD0E00*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. Your suggestion on deleting the resonators sounds simple enough.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(or anyone) done this and does it really make a noticeable differenc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'll disconnect them and see for myself this wee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onators look just like a couple of flow-throughs.  Is their functio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et things d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'96/Fel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19:53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1996 instrument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8955532209041996/A16485/SRVR05/11A44DB52F00*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ried to order the black instrument cluster bezel in the ho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some needed gauges, a la Scott Mueller.  (how could they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n oil pressure gauge!!?).  I was told by the GM parts ma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in '96, the cluster is a sealed unit, serviceable on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CO.  This includes replacing idiot light lamps, and that ord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l was not possible.  If this is true, any ideas Scott? Anybo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 '96/Fel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20:00:4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ill no car or v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00300.WAA16317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ight, What gives? April 1st has come and gone which was my build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r, no vin#, no nuttin.Here it is April 9th. Dealers Computer still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st. I called a phone number one of ya'll provided to check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got no answer. Was for Jan Jones, 817-652-2148. Not Mon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 Are they back at work yet? Easter is over guys! Build my car an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! Now!!! &lt;sheesh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As long as it's Bla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nry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 S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ill 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20:00:4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9230040_372492770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me directly, if appropriate,  if you have either the walker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r the borla catback system. I'd be interested to hear how loud/ni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and what you may have paid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 with scratches today, scratches gone tomorrow? We'll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20:54:4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73145.156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"Special Limited Edition Caprice LTZ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00355.UAA05809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you have poke my curiosity on this subject.  Bas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have do you know what made those 91 "Special Limit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e LTZ" so special from other LTZs besides those fog light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nice day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Impala SS DCR (9C1 Deflactors, Gas B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20:59:1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4T65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2.32.19960410035916.006e7298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orry, that's 4T as in Transverse, 4=4 speed, T= Transve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=Longitudinal, 60/65/80 is a torque code, E = electron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p, I knew that. Are the transverse transmission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longitudinal versions with the sam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? I always figured they shared a lot of parts, and ha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f the "65" torque rating before. I was wondering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pped up "60" series transmission or a totally new desig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e a 4T60E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Buicks are all FWD cars.  Also, the Vette will definate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ave any variation of the 4L series that'll fit in a B body! No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t a chance! 8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h! :-) Yup, I suppose the Vette will have a much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setup than anything we've seen yet! I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 about the rear-mounted trann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long week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13:35:1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LINGTON R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9163516_267749858@mail0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boys and girls...let's get seriou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ISSO (me) has just received a complete Walker Ultraflow Cat Back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way (FREE) at our show.  A $500.00 value.  This should s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wanting to come to Dallas.  You must be present and a member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) to win and I will ship it to you.  Just pay for the shipp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, 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plan drinkin free in Texas"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22:22:1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unday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00422.XAA04869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unday evening, NAISSO meeting at Fairfield, wra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Jeff, I included this idea just to get together and compar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efore we all leave.  We may be able to have it at the Motel or at the speed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fter the show (5 or 6ish).  Just a means to chat about future issu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e need closure..  &lt;g&gt; 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gree, and its a good idea. Just want to let my wife know when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pect me home from paradise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...All the dust a Mustang can 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22:29:3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9C1 wiper b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00430.XAA05278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bought the 9C1 wiper blades and picked them up 2 day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/N 10289786, Paid $35 for the p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...All the dust a Mustang can 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22:37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ifes and Imp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00437.XAA05630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rray, great story, though Im not sure if I would have l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sight of my wife walking home after seeing her drive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amm Bam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wife still thinks  he is too loud without the mufflers b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t stop her from driving it! . Told her she could take i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orrow but then changed my mind as I forgot about the slow lea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r tire.  She looked like she was going to cry when I sai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o get the tire fixed and she couldnt take it.    Then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me promise to let her take it Friday, but added that she 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anyone in her office she has it  or else they all bother her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lunch with them and make HER drive.  ehhheheheh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...All the dust a Mustang can 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21:37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ean Gagnon &lt;jeang@mnsin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Your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00437.XAA23439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1:54 PM 4/9/96 -0400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r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I appreciate you suggesting me why I may not get an Impala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it more, but could you please explain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, what is a build out or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X number of Impala's they had planned to build. As you kn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ast year for the SS. The 18 Day strike has decreased the numb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build although I don't know the exact figures. Once the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number of orders, they won't take anymore. Build out means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line for the end of the year. They know how many they plan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it is a race for the dealers to get as many of the build ou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think they can sell. So, it is my understanding that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= Build out. I'm not very good at explaining things like th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post it to the list where I'm sure I will be corrected if I'm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get the correc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As long as it's Bla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nry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 S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ill 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22:40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uel 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00441.XAA05824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posted this about their gas mileage and My car is pretty d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this.  Just my 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yway,  you mention fuel gauge measurements.  Here's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bservations:  The first 1/4 tank on the gauge, from F to 3/4, is 1/3 of the g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usually between 110 and 130 miles).  The second 1/4, from 3/4 to 1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s the second 1/3 of the gas (by half-tank I usually have between 200 and 2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iles--depending on leadfootiti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...All the dust a Mustang can 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dding H pipe to the Walker exhaust cat ba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Best time to order my Impala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ean Gagnon &lt;jeang@mnsin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FAIRFIELD INN/  PLANT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Wheel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Paint scratch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Vette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Canadian spee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C. K. Yee" &lt;yu135008@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IMPALA digest 4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Friend12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Just how bad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EDELBROCK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IMPORTANT SUPER CHEVY SHOW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LT4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ARLINGTON SCHEDULE UPDATE 4/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RSV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ARLINGTO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20:10:5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dding H pipe to the Walker exhaust cat ba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9231050_372501112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add this to their system? Stainl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- '96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21:43:3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an Gagnon &lt;jeang@mnsin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est time to order my Impala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B3C75.6FC9@mnsin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guy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absolutely want my Impala, but am in no rush for i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, since they are getting better and better, I wouldn't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... BUT, I have been suggested to order it ASAP if I wante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ll, so I'm in panic mode here. May be that person had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ed that the final build date had been officially pushed to d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th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 Anyway, I am wrong in thinking that it makes August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fortable" month to order my puppy?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Does this dec 18th final date mean there will be a '97 Impala 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If so, won't it make it the best AND rarest Impal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other question on the side... Has anyone fixed the spare wh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? As in, could they have found a worse place for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boys, can't wait to joi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14:16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AIRFIELD INN/  PLANT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9171613_372249640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get to the Arlington issue we need an absolute fin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going to the plant tour.  PLEASE EMAIL IF YOU HAVEN'T ALREADY to M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, Please get the number to Don Lambert (don69z28@aol.com) by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ek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field Called me a moment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ooms Left. at $59.00.   Call them at 817-649-5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offer:  Outdoor Pool, Complementary Bfast in the lobby area. (no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), Free local phone calls, Cable (no spice channel, sor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arranged for a message board in the lobby to be set up on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21:58:4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eel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0005819_268156999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do I do to get my wheels back to the new look?   After a h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winter, and even after a through cleaning and a Zymol treatmen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hat I call salt stains on them; white corrosive-looking s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moke 'em (BF's) if you got IM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20:08:2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aint scratch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9230824_372499137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red to body shop representative examined the scratches in my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 It appears they are "fixable" and are in the clearcoat.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sh and dry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t sand the "edges" off the scratches, taking a bit of clearcoa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hine rub out the remainder until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body shop explained this both smooths the surface irregular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s up the      paint a bit by friction, therefore spreading the clear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n look at the car to see if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idea is to take it down a bit without sacrific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co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pionions/ comments on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23:06:1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ette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00506.AAA06906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Dawson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 want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otor simple so I don't want to go the Vette injector covers,I likes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y motor! I might go the "plastic" covers later though, if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lear the 1.6 roller ro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ff, once you see the motor with the Vette injector cover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tte valve covers, you will prob Call your local chey dlr at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rlington, and order the parts so they are waiting when you get ho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 looks great dressed up like that.   The 1:6:1 rock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plastic valve covers  but you have to cut/machin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% oil drippers)  on the inside.  Many have said its an easy thing to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have the P/N for the LT-4 vette injector covers (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rvette" lettering.    I know they are like $20 a piece bu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ng of putting them on and replacing the stock black co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till looking for the P/N for the Green-Grey Impala SS r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ter emblems and the trunk em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...All the dust a Mustang can 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22:08:1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C. K. Yee" &lt;yu135008@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nadian spee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60410003745.25661A-100000@sunray.ccs.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hat fast.  If you're ever in the Western New York area, I'd adv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aking a ride on the QEW in Ontario, Canada.  It's like the freaki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autobahn up ther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grin&gt;  Traffic usually moves at around 75-80mph on the QEW and the 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highways.  The police unofficially tolerate 120km/h (75mph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ffic moves fairly well in rural areas.  My father's friend, who comm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ly from Florida to Ontario, once remarked that Canadians are craz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noted that when he set the cruise at 70mph, everyon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or trailers were passing him up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Side note: I was barreling down a huge 6-lane bridge in Hamil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Ontario doing about 110mph when I saw a familiar headlight-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barreling down the hammer lane towards me (read 9C1).  I pull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he "kicking-ass" lane back to the center lane and coasted down to 90m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hen I saw an Ontario Provincial Police (or OPP - similar to a State Tro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ar fly by me doing about 120mph.  No wig-wags, nothing.  Now I know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have had a good line on me,   [cl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minds me of the time last year when I was heading west on the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round 100mph (approx. since the 85mph speedo's needle on my Unc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'88 Caprice was horizontal).  I was alone and on a straightaway when I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ashing lights of a 9C1 in the rear-view mirror.  Not wan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brake lights, I just coasted down till 80mph when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verything felt slow enough.  Figured I would have alread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ed anyway.  A few seconds later, the late model 9C1 whizzed by 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120mph (left me standin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CM Fleet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20:17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Friend12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9231719_372506558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09 09:36:18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oy Will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A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Your one stop Impala SuperSto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waiting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22:22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Just how bad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00523.WAA19197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every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we are on the subject of magazine articles I though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teresting.  Dare I ask has any one read the most recent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96 new car guide?  The interesting thing in it is the artic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iablity of the car.  Guess what, the D-body was so bad that i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CHART as being 92% below the industry average.  Imagine 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as those Caddy get aged.  Kind of bring back the mem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y of the early eighties isn't it.  Don't laugh, our beast and its s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admaster didn't do much better, we are somewhere about 60%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as well. :-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has anyone got a clue as why in virtually all the saft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 have read (on both side of the boarder) has reported that in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cident the passanger in our beast would be severely injured. 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design flaw or is there something wrong with the tes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nd of hard to imaging that you could get seriouly hurt in a larg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uge air bag in front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nice day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Impala SS DCR (9C1 Deflactors, Gas B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23:03:5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DELBROCK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0020352_466351729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a very nice letter this evening from Mr. Vic Edelbrock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T1 upgrades.  They are doing some final testing on their new LT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manifold and have changed the design slightly since the origin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t the SEMA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is not available yet, but it should be ready to sell by June 15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was also interested in the corvette injector covers that our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miliar with.  I explained to him in my original letter that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t on a taller manifold without modification.  He sent some of my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engineering department.  We'll see what come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23:03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ORTANT SUPER CHEVY SHOW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0020350_466351721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 possession of 75 ten dollar off coupons available to NAISSO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er chevy event.  I will hand out the coupons on Friday ei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el or the GM plant tour.  The following info comes to you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omoter of the SC show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coupons will not admit participants other than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members.  Coupons should be presented to ticket sellers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ce.  Each Car Show ticket will be $35.00 with coupon. (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price is $45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nd crew who accompany these participants may purchase ticke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2 day crew passes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single day tickets (Sat or Sun)    $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r. (age 13-16 with ID upon request)  $5.00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12 and under free when accomp. by ad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ipant tickets will include admission for one person, the car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vehicle access pass for the weekend (for drive-in entry or tow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ailered)  There is not room in the pit area for additional vehic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should be prepared to ride with participant or park ancillary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tator parking lot.  (this last info relates to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a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23:29:4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T4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0062943_73145.1566_FHD13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ow much does the normal Impala LT1 cost as a package motor (and what %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cost is tha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6 'vette LT1 engine, p/n 10210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price = $ 4,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price   = $ 4,000  (10% over c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6 'vette LT4 engine, p/n 1255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price = $ 5,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price   = $ 4,800  (&lt;10% over c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rices it would cost me to purchase either the Corvette LT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T4 engines. I would always purchase the Corvette versions of thes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come with aluminum heads, a hotter cam, and a 4-bolt ma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B-car engine. The F-car engine gets the aluminum h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ter cam, but still uses a 2-bolt main block. Of course the LT4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'vett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engines are fully complete from oil pan to spark pl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ors. Some of the dress items such as front brackets,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olds, and maybe the oil pan, will have to be swapped with B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to fit the B-car. My intention so far in '97 is to purch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-car and install the 'vette LT4 engin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re the Impala exhaust PIPES the same as those used on the 'Vet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widest GM pipes available that would fit (stainless that is)?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want low restriction obviously, and don't care too much about noi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r the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haust pipes are different for every GM vehicle application!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nifolds back to the tailpipes are specific to the Y-car, F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-car. You cannot use F/Y car exhaust pipes on an Impala!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exhaust system on the Impala, I recommend Extrude Honed and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coated stock B-car exhaust manifolds, factory export pipes (N/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models), and a custom 2.5" 304 stainless exhaust with Walker Ultraf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fs and no resonators from the cat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ill the combined stereo-cassette-CD (code UP0, used in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an) fit in the Impala?  How about the certified digital speed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ld I still get the tach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used in the Suburban is the same basic unit as used in the Imp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urban uses a separate module for the CD function, which perha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ount in the glove box on the Impala? Personally I would jus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player in the Impala and forget the tapes. A true dual cassette/C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in the Fleetwood, but the radio opening is larg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wood compared to the Impala, put perhaps you could modify the da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to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ertified" digital speedometer cluster is used on the 9C1 c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deed fit the Impala. '96 models would require some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ing harness to get it installed. I'm not sure where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? Are you saying that you would want to replace the analog speedo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'96 Impala with a Caprice 9C1 cluster? IMHO a much better swa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maro instrument cluster, which is analog like the '96 Impal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 full complement of gauges and an easier to read and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speedometer and tachometer a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s the transmission calibration the same as that used on police ca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which gives better performance?  If using an LT4 should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eavy duty 4L used on trucks or is this a different transmi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L60E trans is calibrated differently on the 'vette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. The 'vette version would be better, albeit only slightly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with the 4L60E when swapping in an LT4 engine rather tha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4L80E which will require extensive modifications and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trols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23:37:3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foxhound@txdirect.net, gtedford@spdmail.spd.dsccc.com (gordontedf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LINGTON SCHEDULE UPDATE 4/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0023735_372613969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oke with Don Lambert this afternoon and he agreed to a Social on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at his home.   I will get directions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this itiner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, Arrive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 evening, Social Don Lambert's Home,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day 9am, NAISSO Team Meet and Greet (secret handshake revealed), Fai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Noon, GM Plant Tour, Meet at Plant or leave from Hotel at 1130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Afternoon, Car Detail at American Eurocopter, Arlington (on m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Evening, Social at Gordon Tedford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vailable for Cars at Motel, Fri, Sat, Sun. (10.00 per c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, Super Chevy Show, Texas MotorPlex, al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Afternoon, NAISSO R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Evening, Local Cruise, location t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day, Super Chevy Show, Texas MotorPlex, al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Afternoon or Evening, NAISSO closing meeting/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Evening, Local night spot or club, location t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day, de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tell I work for a paramilitary organization?  I make 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Comments, Changes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23:37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SV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0023733_372613967@emout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23:37:2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RLINGTO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0023728_372613942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09 20:06:44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been researching this whole radio thing for the last couple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e-mail conversations with Scott, it sounds like the least espens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 is something like a $130-$150 Shakespeare (yes, the fishing ta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ompany) marine radi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&amp; compan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ecked the local Boaters World chain and found the Uniden MC535 VH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 radio selling for $1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kespeare model 5911 emergency VHF antenna is $34.9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ood prices and compare to the mail order.  Just thought I'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know.  The 25 watt radio will put out alot further than the 1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ters World beat E&amp;B Marine by 20 b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in to Impala channel 10 when arriving in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arine Radio freq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LTZ Speci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delbrock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9C1 aero wiper b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3.73 ABS rel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Instrument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) BUDDY L IMPALA MOD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) Crash Saf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axton@kscdm6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IMPALA digest 4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Borla Ca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attles in my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STEVEN S. BAUMGARNER" &lt;ssbaumga@hamlet.uncg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GM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 Canadian spee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Scott Blum" &lt;rsblum@directmedi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Fixes for Seat Popping and Front End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rich Arndt &lt;EARNDT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1996 02:20:0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arine Radio freq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0092009_73145.1566_FHD42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Being the ever-reaching hobby-ist that I am, I decided to look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'down-the-road' options.  What I have come up with is...  a 2-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.  The initial cost is a little more ($260-$325 for a 50w mobil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see much more future use of this (I've thought about gett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ure radio for a wh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resting as I have also planned on getting an Amate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some time now. The only problem with that is that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talking with other licensed Amateurs. As such, I w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e Marine radios, and definitely I find them useful for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ust this one trip! You see you really need at least two of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ful. I often seem to be going on camping trips, to car sh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other long distance drives where two cars are travelling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wo radios we can easily talk between the cars. This has ma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trip much more bearable and fun! I actually use my radio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each year, and they have paid for themselves many times o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ment and simplicity of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re powerful, a 2-meter rig would have to be first modified a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to operate on the Marine band frequencies, and several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s would be MUCH more expensive than a $100 to $150 Marine radio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simple to operate as a CB radio. I mean I can throw one on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body's car in seconds, plug it into their lighter socket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the air. Even my Mom (who is not into technology that much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the Marine radio! I can't see explaining a 2-meter rig to her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2-meter radios (from what I have been told) cover VHF ranges from 14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 Mhz but most can be *easily* modified to cover all the way to the 174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 This modification is important... marine radios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-161Mhz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 Marine frequencies most used are the Simplex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both transmitter and receiver run on the same freq.) which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.050 to 157.175 MHz with channels spaced usually 50 KHz apart. Channe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use as a base channel is 156.500 MHz. Let me know if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2-meter rig to work on these frequencies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1996 02:20:2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TZ Speci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0092025_73145.1566_FHD42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Bas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have do you know what made those 91 "Special Limit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e LTZ" so special from other LTZs besides those fog ligh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different trim on the front bumper, most likely body colo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rome that the regular LTZ used. They also had black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ight housings, similar to what is now used on the Impala!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alize that the '91-'93 Caprice LTZ is the direct predec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. Like the Impala, the LTZ was also based on the 9C1 package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cker frame, better suspension, better brakes, etc. In '93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get the 5.7L engine in the LTZ, but unfortunately not the 3.42 ax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that was standard in the true 9C1 cars tha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 found out a little more about the fog lights. They ar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ghts as were factory installed on '88 to '91 Pontiac Bonnevil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ing brackets are different for the LTZ, but the light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 high quality louvered light, and I do believe they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unt hanging down from the bumper. The brackets for the LTZ would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inner metal bumper reinforcement on the Caprice or Impal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s would then hang down in traditional fog light locations.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ne of the brackets just to see how they would install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er fascia would require any cutting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1996 02:20:4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delbrock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0092042_73145.1566_FHD42-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just received word from Edelbrock on the pricing for the ImpalaSS hea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news is that there is now pricing, which means they are being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speak. Should have them by the end of the month. I can not wai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! I sure hope they fit and perform to our expectations.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ainless steel, then painted black, thats all I know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grade of stainless are they? If they are not 304 grade stainles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have to be Jet Hot coated IMHO, which would add about $1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 more to the cost. The cheaper 409 stainless does corrode (tha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y "stainless" exhaust is made of), and should be Jet Hot co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corrosion and prevent possible c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9 grade tubular stainless headers are prone to cracking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high heat) applications, which is why the factory wen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iron, and in the future will be going to cast stainless manifol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en III engine. Part of the new emissions standards cover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, which must be prevented for 80,000 miles under the new regs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 the '96 Impala now uses a special stainless steel sealing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haust manifolds, while the earlier years just had the manif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ed directly to the heads with no gasket. OBD II is more sensitiv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 leaks in front of the O2 sen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we can persuade Borla to do some headers for the Impala?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ke is constructed out of high grade 304 stainless. They also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ri-Y header designs, which are great for maximizing low end torq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perfect for a tight fit like the Impala. An equal lengt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is better for high rpm performance, but I think a tri-Y desig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ter for the Impala's intended rpm range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1996 02:20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9C1 aero wiper b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0092030_73145.1566_FHD42-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Just picked up my 9C1 wipers they changed the part number it is (102836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ey changed the design. These are a deflector and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Thought the old part number (5049730) just clipp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lad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the blade design has not (at least visibly) changed at all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number may have! The old number is a complete aero wing deflector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and still shows up in the parts catalogs here. There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very recent change to the new number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1996 02:20:3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3.73 ABS rel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0092033_73145.1566_FHD42-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reluctor rings for the 3.73 gear swap for anyone who is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$10+1.50 shipping) The last time I checked, they won't work with Rich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s- the pinion shaft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o rain on your parade, but the factory 3.73 (GT4) ABS pinion rel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rom any GM dealer under p/n 26018946 and costs only $6.72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)! This reluctor was used on the '91-'92 Cadillac D-body (Flee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m) with the V4P 7,000 lb. trailer tow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about avoiding the Richmond gears, I'm a factory gear (or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matter) man myself!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1996 02:20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strument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0092045_73145.1566_FHD42-7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tried to order the black instrument cluster bezel in the hopes of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eded gauges, a la Scott Mueller.  (how could they leave out an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gauge!!?).  I was told by the GM parts man that starting in '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uster is a sealed unit, serviceable only at DELCO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idiot light lamps, and that ordering the bezel wa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rue, any ideas Scot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say "bogus"? &lt;g&gt; No, most of what you were told is definit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 Indeed, the clusters are now serviced as a complete uni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buy an individual guage. However you can still purchase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plastic lens, the surrounding black bezel (called a trim plat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lights are easily and individually replaceable! Whoever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s is either a mole run (that's southern talk for Moron) just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ow you off, was it near closing time?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9 Apr 1996 23:14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naisso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BUDDY L IMPALA MOD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hameleon.960410061533.hollenbe@mustang.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this message for Tr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ve finally nailed down an arrangement for the impala models by Budd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y ship from Hong Kong so we will not have them by showtime. 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ble to take orders.  I will buy one hundred to start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will post the price in the near future when I get it from the manuf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AI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oys R Us sells the cars for $12.99 US plus tax --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in st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. Hollenbeck (hollenbe@east.xsis.xer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Software System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Specia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1 North Moore Street, Lower Lobby, Sui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irginia, USA 2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284-3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1996 04:10:0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axton@kscdm6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Crash Saf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01110.AA00585@kscdm6.ks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lso, has anyone got a clue as why in virtually all the saft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eport I have read (on both side of the boarder) has reported tha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ase of accident the passanger in our beast would be severely injured.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re some kind of design flaw or is there something wrong with th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ethod. (Kind of hard to imaging that you could get seriouly hur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arge car with a huge air bag in front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xed-barrier impact test does not tend to favor large, heavy car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one test (in the US) by the National Highway Trafic Saf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ion (NHTSA) where the Geo Metro was in the best categor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vy Suburban was in the worst.  (Ranked by driver head injury poi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magine what would happen if those two hit head-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atest round of tests, the Nissan Maxima (still out there Fred?)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stars (out of five) for both driver and passenger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rice/Impala got three and two stars (If I remember correctly).  In sp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is own tests, the head of the NHTSA recommended the Caprice as a c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 if you are interested in safety and the Maxima as a car to avoid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that vehicle mass is the most important factor in crach safe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GG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tt Island, 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1996 04:44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dige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428440710041996/A17357/SRVR05/11A451EC1900*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ff, according to my records, the p/n's for the gray-green rear q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mpala SS" emblem are 10262808 (both sides identical, order 2) and for the G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emblem 12524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'96/Fel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1996 04:55:2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orla Ca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01155.EAA16462@norway.it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rchased the Borla cat back last September for $700.00. Not know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 had it installed at a local garage for $60.00. The passeng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tip is about 1" higher than the drivers side. I called Borla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you need to loosen all the bolts and use wood wedges against the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and frame to adjust the fit then tighten the bolts back 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bracket from the frame also seems to be a bit off and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nt a bit. Since I have spent so much time on other mods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ed to adjust this yet but it's on m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ounds sweet especially at Wot. I asked Scott Harris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e thought about removing the resonators and replacing with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. This is something I plan on trying. I'll remove one side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. If this increases the Db level a bit I may opt for this delet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ly remove the resonator and replace with a straight pi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oled finished t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have time to try this before Texas but will try this ou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r maybe I'll bring home the Walke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roy Great job putting the meet together. Thankyou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   Scott Harris is having a super get together here in the Bost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ekend and will also be giving a set of Walkers away. Unfortunal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ventory this Sat and will miss the first local event. I'm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med about this. Not working inventory is like recieving the "Ki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" sooooo I need the job or won't have the car. Simple I keep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work Scott H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s all dirty again from this 8" so far snow storm. Had it all clea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xed for Texas too. Oh wll maybe my wife will help wax it with 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. "NOT"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in Arlingt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1996 05:25:3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STEVEN S. BAUMGARNER" &lt;ssbaumga@hamlet.uncg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attles in my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60410082214.19354A-100000@hamlet.uncg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rattle that I wonder if anyone knows what is. I sound to b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from the drivers door near the bottom. It seems to ra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i hit bumps in the road. Does anyone else have this problem?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is there to d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WN BAUMGARNER   '95 ss - "The Black Beau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1996 01:52:5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M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01250.IAA25043@mail-e2b-service.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 all. Question: Can any GM dealer (i.e. Pontiac, Chevy, Bui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dy) order the Corvette engine dress?, other parts? Dont tr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aler where I got my Impala. Had a very bad experienc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back. Plus there is a Pontiac dealer very close to wher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: Anyone tell me how to get my wheels back looking good?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f the dealer may have cleaned them w/ something that s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'm sure the winter didn't help them any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: I seem to remember someone posting how they painted the br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pers. What color and what type of paint was used? Mine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little on the rusty side. Looks kinda' "snoot" behind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"whe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re: Will the removal of the resonators increase HP?, Sound?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going to remove the mufflers but I think this will be too lo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rive around town.(drive daily to work etc..)Any sugges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tips to use if I remove the resonat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stly: Please continue to post your part #s. Buil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ance list for myself and anyone who may want it. Also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as TSB #s if aval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ray Pea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 'em if ya got '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1996 06:02:3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Scott Blum" &lt;rsblum@directmedi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mpala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 Canadian spee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n1382991806.61560@smtp.directmedia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, Kevin, Etc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lt;grin&gt;  Traffic usually moves at around 75-80mph on the QEW and the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highways.  The police unofficially tolerate 120km/h (75mph) so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airly well in rura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"unofficially" confirm that they are very lenient to say the least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ot back this morning from a quick trip (read:  REAL quick trip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to Parry Sound.  As I was running at 85-90 mph (just to keep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the traffic!!!) near Kitchener on the 401, an OPP 9C1 FL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 out of thin air.  I quickly disabled the cruise (to avoid brake lig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cked into the right lane.  I started envisioning myself kis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@ss and still ending up signing an outrageous credit card invoice/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the lo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to my surprise, instead of cutting in behind me, he pulled along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 running at a more reasonable 70 mph).  I could see him out of th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eye looking me over good as we ran side by side.  When I took a big,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llow before turning to finally meet eyes, he took off like a bat out'a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DAMN !!!  Yahoooooooooooo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I was sweating bullets for the next half-hou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ining my composure, I got back into the flow and continued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breaking trip to see the wife's family.  680 miles in 9:20 hours-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quick stop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--Adding to the recent gas mileage tread--~72 mph average in the US = 2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, ~82 mph average in CAN = 17.38 mph.  From my personal experienc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mph, there seems to be a steep drop in mpg.  Best ever = 22.23 mpg@~62 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ot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1996 07:18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rich Arndt &lt;EARNDT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ixes for Seat Popping and Front End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s16b7d2d.079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ornin Fol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icked up my '94 (24,983 miles) from the shop.  I took it in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; here are the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ront driver's seat was making a popping noise, almost sounding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t was l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:  Replaced both Pwr Seat Track Asm. P/N 16726726 (ADJ ASM-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/N 16731968 (ADJ S/A-D).  Covered under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opping noise in front end when letting off the br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: "Frt Calipers popping and binding at spindle causing noise.  R&amp;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t calipers and cleaned rust from contact points."  Cove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I, you may want to check the weatherstrip that ru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edge of the window frame and the edge of the windshiel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irror.  I noticed that mine had gotten brittle and started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door frame (instead of being sandwiched betwe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nd windshield frame), scratching the paint as a result. 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ordered a pair of these weatherstrips.  (Consider ad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of "restoration parts".  Sometimes small weatherstrip pie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ast things to be reproduced.  I can dig up the part numb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s intere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h Ar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4 Impala SS ("Das Boo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Days to Blast Off....  and coun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y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Borla w/o reso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poG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4754-E Tr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9C1 Wip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) Walker Catback -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Pinkerton &lt;jpinkert_1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Car Guid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Crash tests and other tid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Troys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GM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IMPALA SHOW RAFFLE UDATE, 4/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Antennas for 2-way ra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christopher.m.schroeder" &lt;christopher.m.schroeder@arthuranders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Troys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No Sigh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Parker, Terry" &lt;tparker@atlanta.glenay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More gau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1996 07:51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y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01451.JAA16803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off the phone with Jan Jones in Arlington. She sai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d my order yesterday and it went in today. She said the c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sometime next week. She also said to call her back on mon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ould be able to tell me the exact status of the car. She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and very nice. Sounds cute too! heh heh. So I guess it'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ful that I will have it in time for the show. So, looks like I'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71 Chevy PU. Or maybe on my Motorcycle depending on the weather.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the tour and the show. Maybe we will see my car at Arling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. I wish I knew somebody like Mr. Moss who could maybe hurr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. Any Chance of that Troy? How about Don Lambert? My orde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9JJ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As long as it's Bla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nry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 S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ill 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1996 08:10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ompoG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orla w/o reso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0111047_372709502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anyone removed the resonators on thier borla exhaust?      How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? Any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by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1996 08:55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4754-E Tr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7.05631501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 C:  This is the info I have.  It was published in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orTrend-May Issue (along with the C9 SS).  The case, tor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and side covers are all new.  The biggest change is a d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drive system that uses a dual phase sprocket driving 2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chains phased 180 degrees apart which reduces noise.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an electronically controlled capacity clutch system,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ure controller, and a larger torque converter than the 4T60-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clutch system allows torque lockup at lower speed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application the tranny will see is the in the new '97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harged Grand Prix-240hp powered GTP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was helpful!  (BTW, its on page 121 in the iss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related topics:  My average Mpg is around 14mpg in the c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n't had the car on a long trek on the freeway yet!  (Th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with leadfootit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 BBB SS--Tint,9C1 deflectors,3.5"CPE,opened airbox, and pa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scratches on front bumper cover  (courtesy of spouse  &lt;sigh&gt;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en a bad week for the be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licious mischief in a plain black wrapp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1996 05:05:4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9C1 Wip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01603.MAA23297@mail-e2b-service.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folks....I now have 3 p/n for these wi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283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49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897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anyone confirm which one is the correct p/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 Pea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 'em if ya got '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1996 09:10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Pinkerton &lt;jpinkert_1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Walker Catback -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Apr10.110934cdt.26498@firewall.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Maney and Jeff Dawso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post this one to the list in case others ha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ve the exhaust.  They make the system in stainless, but I jus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extra cash right now.  I had the H pipe installed just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s where the pipes were closest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consider it loud.  It does however have a noticeable dron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rive at about 50 MPH and stepping lightly on the gas.  This noi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loud as my old Mustang (Yuk!), but is considerably lou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system.  The rumble is only noticeable from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. I had my friend drive the car so I could hear it.  As he drove a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ear a very noticeable rumble (sounded very cool).  After h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 and was coming toward me I could only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sucking in air like a tornado.  Then as he went by (BOOM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jet there was that ROAR again.  At idle you can only hear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ble if you standing at the back of the car, sounds sto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.  It is very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seat of the pant feel.  Most definitely!!  It feels like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500 lbs.   My friend who has a 95 Black (stock) is read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exhaust.  He just wants it to be quieter.  I suggeste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resonators on.  They come with the system s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harge.   I chose to have stainless pipes put on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ators.  They only hang down about an inch past the rear ski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 on the same angle.  When the sun catches them, WOW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'll be happy with th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ink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over Park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 Dark Cherry Metall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rome pipe, K &amp; N Cone (on order), Walker 2.5" Cat Back Exhau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/100W Headlights, Sony 160W amp with 2 8" MTX 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1996 06:15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01617.AA26984@uplherc.up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op Ten driving so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Every Little Thing - Carlene C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Long Train Runnin' - The Doobie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Take It To The Limit - The Ea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Let It Ride - 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I Can't Drive 55 - Sammy Ha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Runnin' Down a Dream - Tom P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Iron Man - Black Sab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Gimme What You Got - Don He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Planet of Women - ZZ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the number one s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Locomotive Breath - Jethro Tull (Play it loud for all the @!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ers you du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nyone have the part number for the instrument panel black bezel?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2 - 1/16" VDO tach that will work great. Thanks for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( MADDOG) Ka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DCM, no mods, Fel Pro, tag - WIZ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1996 09:16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r Guid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7.05632826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Y:  I read the article also.  A few things to consider and ad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have a publication listing the Caprice Line as extremely saf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sults come from NHTSA directly.  The passenger (occupa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s as "average" also, but the integrity of the car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ngers is very high.  Also to consider, is that they tes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rice with seating for 6.  This may have something to d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come of the tests, I don't know.  My personal feeling is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00lb car,framed, etc is going to do very well, although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want to find out!!!.  My insurance company says it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st cars on the road, and I belie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an G:   If you want an Impala...I would order one quickly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NO '97 model appearing.  The plant  (I know, old ne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..&lt;G&gt;) is being converted to build GM Trucks/Suburbans/Taho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eived info that official buildout was going to be pushed to J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.  Any one confi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y:  We talked about doing the Graphics on the logo. 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email it to me.  Did you already finish it?  The offer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the designers to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BB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1996 09:36:1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rash tests and other tid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7.05634103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ic:  Consumer Reports loves the Maxima.  They always pick the c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ffset crashes, (the most common occurance), the Maxima co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to last!!! (Behind the Mitsu Galant).  Give me my heavy Chev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y:  Sign me up for 2 Models!!  (One for me to keep, and one for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year old to break after its finished..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estion to '96 owners:  The exhaust tip on the drivers side ha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than the right side.  I've seen this show up on every '96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that I've come across.  Do you have this problem too?  I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n thing every time I pull in or out of my drivew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M:  What about Doug Thorley Tri-Y design headers?  He m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et for the 350. Think they make a set for the 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rray:  You can order GM parts from any GM division.  I order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Pontiac all the time since I like the parts manager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to Troy:  I thought someone was working on a "membersh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er that could be tastefully placed on the rear windows.  I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happening?  Thanks.  Also, My wife saw a sticker on a ca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"ImpalaWear".  Ever heard of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 happened to drop in on the F#$@ SHO club posting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igy.  They seem to be a good bunch.  So I posted a note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of any run-ins with an SS.  Of course, I got "yeah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t us off the line, but we take em at the end".  &lt;G&gt;  I haven'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yet.  What is the true outcome to those who've met one?  BTW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is also a member of NAI, a national Impala club for older c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ess he's not all bad!! &lt;G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BB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60 in 2.5 gall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1996 10:45:3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das@sat.net, gtedford@spdmail.spd.dsccc.com (Gordon Tedf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roys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01646.LAA26378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ys  schedule looks really good. Especially since Gordon and D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o host and they will be on different days, and we hav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rs.   Cool.  Cant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ARLINGTON SCHEDULE UPDATE 4/1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spoke with Don Lambert this afternoon and he agreed to a Social on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ight at his home.   I will get directions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ow about this itiner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ursday, Arrive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ursday evening, Social Don Lambert's Home,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iday 9am, NAISSO Team Meet and Greet (secret handshake revealed), Fai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iday Noon, GM Plant Tour, Meet at Plant or leave from Hotel at 1130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iday Afternoon, Car Detail at American Eurocopter, Arlington (on m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ews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iday Evening, Social at Gordon Tedford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curity Available for Cars at Motel, Fri, Sat, Sun. (10.00 per car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aturday, Super Chevy Show, Texas MotorPlex, al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aturday Afternoon, NAISSO R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aturday Evening, Local Cruise, location t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unday, Super Chevy Show, Texas MotorPlex, al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nday Afternoon or Evening, NAISSO closing meeting/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nday Evening, Local night spot or club, location t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...All the dust a Mustang can 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1996 10:29:4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M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0172939_73145.1566_FHD55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an any GM dealer (i.e. Pontiac, Chevy, Buick, Caddy) order the Corv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dress?, other par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any GM dealer can order any GM parts. I get virtually all of m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ntiac or Buick dealers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seem to remember someone posting how they painted the brake cali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lor and what type of paint was u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using Eastwood stainless steel exhaust manifold paint. Thi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s like epoxy, and easily withstands the heat from braking.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calipers look like the rears, which is to say they have a sort of d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or new cast-iron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of course I also have this stuff on my exhaust manifolds. It keep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actory fresh with no rust or corr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more: Will the removal of the resonators increase HP?, S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nators are a straight through device that really don't affect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(ie. power) that much, but removing them will definite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rease) the sound for the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ny suggestion on what kind of tips to use if I remove the resonat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use some form of 304 stainless tip. You can get 304 sta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ing, tips, etc. from JC Whitney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1996 10:36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SHOW RAFFLE UDATE, 4/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0133647_466636705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coming together.  Let's add a Flowmaster Prize Pack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la Raffle Pot.  Just got off the phone with their marketing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dd the following to the club raffle for show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omplete cat back Flowmaster exhau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Flowmaster 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lowmaster Tshi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t's make a deal coordinat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1996 04:11:0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christopher.m.schroeder" &lt;christopher.m.schroeder@arthuranders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ntennas for 2-way ra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01804.AA5712@CServe-Hub4.inhouse.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f my uncles have installed CB antennas on each of their vehicles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bricated some kind of bracket that goes underneath the rear bumper and bo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(I didn't pay that much attention to the install). It's just a fl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of steel that extends just past the rear bumper. It has a hole in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antenna and wire to go through. The antenna is mounted just far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from the bumper that it doesn't touch/rub. They're using 3 or 4 f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nnas (I think), so that the tip of the antenna is approximately lev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car. If interested, I can find out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ah, I almost forgot. They both have '82 Z-28s (one and Indy Pace replic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-10 Blazers. One of them also has a Beretta GT. All vehicles are equ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"mo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ed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1996 11:37:2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foxhound@txdirect.net, gtedford@spdmail.spd.dsccc.com (Gordon Tedf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roys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01835.NAA12763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1:45 AM 4/10/96 -0600, Jeff Gatcha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roys  schedule looks really good. Especially since Gordon and D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et to host and they will be on different days, and we hav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the cars.   Cool.  Can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ready... we ain't left ye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1996 14:57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Parker, Terry" &lt;tparker@atlanta.glenay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o Sigh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C04B9@gvnsmt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Grou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any one is interested (which I doubt) I went on another safari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of the elusive Impala. This trip to Honolulu turned up zilch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that the environment in paradise in not conducive to the bea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 price for food seemed a bit pricey. At $1.75, I would have to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 in the coral more often or not run at WOT as I am prone to do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omplaining in Atlanta about $1.10. Anyhow the only beast I saw we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nd Sport  variety. Seems like if you only have 5 miles of roa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5 miles/hour speed limit that the beast would not get its daily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ust say it was a blast looking for the elusive beast. Golf, food, and 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oooo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e in hell is spr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A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 Dark Cherry, Someone Stole Home Plate and the Batters Box, Chrome 3.5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ow-tie, K&amp;N C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bound upon a wheel of fire"  (king l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: Scott M. you wrote: Whoever told you this is either a mole run (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ern talk for Moron) just wanted to blow you off, was it near 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?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I've lived in the south for all of my 38 years and I think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onception about our dialect. It is actually "mole rOn" with an emph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on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1996 12:46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dige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re gau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212461510041996/A21663/SRVR05/11A453EE0900*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an you say "bogus"? &lt;g&gt; No, most of what you were told is definit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ue. Indeed, the clusters are now serviced as a complete uni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, I suspected as much.  So, are the bezel and clear cover p/n'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94-96?  Any recommendations as to an oil pressure gauge that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in with the stock gauges (I have your article on the C91 sender)?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ypes of gauges you'd put in to a '96 cluster?  I assume that thi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asier/cheaper than trying to put in the camaro cluster you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So many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nst bez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nst bez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LT4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lub discount for Trans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Arlington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im Fountain &lt;fountain@austin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LTZ fogl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C. K. Yee" &lt;yu135008@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Pursuit Decal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Valve cov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Lopez &lt;impalass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Walker Ultra Flow pn#173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effd@accessus.net (Jeff Da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Marine Radio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tt Platts &lt;mplat@airmai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LTZ fog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revor Byrne &lt;tbyrne@loca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SHO vs SS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Itinerary look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Arlington RSVP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tt Platts &lt;mplat@airmai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Say Goodbye And Make It Home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Scribner@hunter.com (Scribner, D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Re: 1996 Impala Production Schedule/Post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Re: Deflators and DC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Re: Unsubscribe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1996 14:08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st be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02009.PAA07190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DOG,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lack bezel is  P/N 10250238 Plate asm (inst bez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need it, the clear lens is P/N 16164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...All the dust a Mustang can 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1996 14:14:0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st be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02014.PAA07506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earlier post with the part numbers for the bezel and inst g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for 95 Impalas. dont know if 96 is the same since they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cluster but not the dash.   Sorry gu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...All the dust a Mustang can 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1996 13:23:2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T4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0162319_510428392@emout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'96 'vette LT4 engine, p/n 1255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st price = $ 5,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y price   = $ 4,800  (&lt;10% over c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know if this would fit in my 1995 Monte Carlo Z34?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lf smirking, half serio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moke 'em if you got IM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1996 15:22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lub discount for Trans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02121.RAA16556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word yet on the club discount for the TransGo shift ki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94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eady to bang some gears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1996 09:20:2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im Fountain &lt;fountain@austin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lington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02023.AA5464@aussmtp.austin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planning to attend the Arlington get-together.  1) Is anyone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ustin, TX Friday AM... I could use a ride as my wife/kid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up Saturday AM and I would prefer to only have 1 car to deal with onc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 up with them...  2) How good is our relationship with managem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lington  GM plant?  It would be great to have someone's car built whil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.  Good PR., etc.  Is this planned?  ** BEGIN WISHFUL THINKING**   I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to have an order (#0459Z9 placed 2/21/96) that is just begging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! &lt;g&gt; ** END WISHFUL THINKING**      Looking forwar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1996 14:35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C. K. Yee" &lt;yu135008@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LTZ fogl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60410171808.16027B-100000@sunrise.ccs.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BTW, I found out a little more about the fog lights. They are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lights as were factory installed on '88 to '91 Pontiac Bonnevil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nting brackets are different for the LTZ, but the light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. These are a high quality louvered light, and I do believ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mount hanging down from the bumper. The brackets for the L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mount them to the inner metal bumper reinforcement on the Capr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la, and the lights would then hang down in traditional fog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. I might order one of the brackets just to see how the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d if the bumper fascia would require any cutting. Scott.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riend of mine has a '90 Bonneville equipped with fog ligh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he asked me to figure out why they weren't working.  Appa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 louvre/lens frame has had a negative impact on the glass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ime; the cracks produced had allowed moisture to e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side is now completely corroded.  This deterioration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th lamps equally, and could find no evidence of stone chips or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ing brackets to indicate accidental damage.  BTW, the ca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raveled 50,000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1996 16:01:0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ursuit Decal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C3DB0.7D32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dy Pardner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you put the thin 9C1 pursuit dec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 S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1996 16:12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Lopez &lt;impalass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alve cov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02312.TAA20046@smtp1.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icked up my composite valve covers today,  my question is do I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TV and what are the torque specs if their are any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ny info still waiting to order manual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6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 S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1996 15:10:2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ffd@accessus.net (Jeff Da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alker Ultra Flow pn#17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02210.RAA24306@mtvernon1.accessus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promised a couple of you guys to get this out,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n#17375 is for the complete system. The mufflers are as follows; RH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58 and LH 17259. The cat-back system does have the resonators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@MN! Oh well the mufflers appear to be bolt on replacements so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go for some of us. Walker did a sound level of what'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and came up with the following: Ultra Flo around 81dbA, Bo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86dbA, and Flowmaster about 92 dbA. This was at 3200rpm sitting still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Ultra Flo's flow better than the other two. The resonat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separately if you wanted to do the muffler delete thing. A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at might be too loud for most of us though. By the way db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of sound pressure waves so the lower number is the most quie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l knew that didn't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way I talked to HyperTech today and was told that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t WOT was 5500rpm. The shift points for the f-body are 6000rp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em to high for our beasts. But as always that is IMHO! I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conflicting reports on the shift points for the SS. Hope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ut there. Sorry to be hogging up space lately. Is their a SS 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close this mod thing is addictive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Dawson 95DCM space saver,Mack intake, K&amp;N cone,"home plate"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2? coming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ork is the curse of the drinking classes" Oscar Wil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1996 16:37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tt Platts &lt;mplat@airmai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'Impala'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arine Radio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270C.B9A1CC60@fw1-25.ppp.iadfw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Wrote: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ctually, the Marine frequencies most used are the Simplex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both transmitter and receiver run on the same freq.) which ar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.050 to 157.175 MHz with channels spaced usually 50 KHz apart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use as a base channel is 156.500 MHz. Let me know if you ca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2-meter rig to work on these frequencies.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 I have been told about will expand the norma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-148Mhz to cover all of 144-174Mhz, 156Mhz fits in just fine.  As f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ing a liscense, I'm not too worried about that for now.  Besides, I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Dx'ing on the same frequencies as a marine radio...  if the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quire a liscense, then this shouldn't eather.  The way I see it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n't matter how you get to 156Mhz (using 2m or Marine), the FC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consider it a 'marine'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you mentioned about 2m does have me wondering.  You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'Simplex' is used for marine, implying that this is differe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m radio...  is this true?  Would I not be able to talk AND liste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requency?  If that is a problem, I can use my BCT-8 as 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r and a 2m rig as a xmitter...  I'll figure out a way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1996 16:05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revor Byrne &lt;tbyrne@loca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TZ fog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10008.UAA19181@buffalo1.loca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 accept.   I'll order the lights as soon as I can find the p/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digest I'd originally seen it in (unless of course someone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handy and could e-mail me with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 get them I'll try a few installation locations and will pos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/questions.   Once I (we) decide on the best location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 the result and scan it so that we can possibly post it for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   How's that s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one who may need tires shortly I just purchased one through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 Direct (800-385-3322).   They are 'slightly blemished' and are s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99.  I talked to a guy called Kurt and he says it's just the lette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smetic imperfections!   Anyway I ordered one to see but haven't g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rdered the K40 remote detector and hope to get it instal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(or, if things don't go according to plan, the following Satur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e-mailed me about the jammers, I have found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on the net and will post them if anyone is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Black (soon to have foglights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1996 18:27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ztmp50a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HO vs SS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C5FEA.24A9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 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ring up the question of racing SHO's.  I have owned two. A '9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'91, both 5speeds.  I have also raced a almost new SHO.  Off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S is gone.  The SHO's lack of torque from its motorcycle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up bad.  The SHO will not and can not ever catch up!  The onl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 could beat you was if you ran out of g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YI in the 9C1 windshield wiper controversy.  I put thim on March 8th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invoice in front of me.  The part # it shows is 102836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who have ordered bow tie decals to cover that nasty 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well I've mailed them out to you.  I am still w a i t i n 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al Dave to finish up the windows/140.  Those wishing decals let 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 know and I will arrange to have some at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 SPE/Flowmaster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1996 18:45:0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tinerary look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C6420.62CE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inerary looks good, we cant wait!  Thanks tons for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human effort.  I like the security idea.  Heck I lik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nd my computer just hickupped so excuse us if I posted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! Thats what I get for buying an AT&amp;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Jeff hows the Gear change go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1996 18:21:4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tt Platts &lt;mplat@airmai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'Impala'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lington RSVP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271B.5EC6AEA0@fw1-25.ppp.iadfw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atest talley for the Arlington 'Convention'.  This i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s of 8:05pm CDT, I will update again on Thursday ev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e-mail received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arties driving to area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arties driving Impala SS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arties flying to area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arties renting car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actual people staying @ Fairfield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# of rooms @ Fairfield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arties staying @ other motels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count for tour,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count for Super Chevy Show,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's on display @ SCS,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who has responded to me with RSVP information. 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front of your name is how many in your party will be attend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 Tour (family, friends, etc).  After you name and e-mail is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that you told me you are coming from.  If any information i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please reply to me 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Brett A. Rudolph, bngwip@mail.phoenix.net, Baytow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Brian Boatwright, rsch2953@cl.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Curt Platteborze, curtp@earthlink.net, Waltham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Darren Buck, dwb0522@okway.ok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Daryl Green, daryl@austin.ibm.com, Austi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Dave Hardy, dhardy@crl.com, San Francisc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Dave Scribner, DScribner@Hunter.COM, St. Louis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David Kilpatrick, shason@Onramp.NET, 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Erich Arndt, earndt@popi.net, Cedar Hill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Franklin Poole, franklin@intersurf.com, Baton Rouge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Fred Quinn, fquinn@brokersys.com, 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GENE  LAPURA, 102110.135@compuserve.com, Deltona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Gene Beaird, gbeaird@amoco.com, 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Gordon Tedford, gtedford@spdmail.spd.dsccc.com, Carrol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Howard Sharf, hsharf@sirinet.net</w:t>
        <w:tab/>
        <w:t>Lawton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J Green</w:t>
        <w:tab/>
        <w:t>JGreen, 5275@aol.com, Orlando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Jeff Gatcha, foxhound@txdirect.net, San Antonio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JERRY PHILLIPS, jerryp@STL-06LSSC.ARMY.MIL, Fenton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Jim Fort</w:t>
        <w:tab/>
        <w:t>, CS_MWR@HAL.LAMAR.EDU, 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Jim Fountain, fountain@austin.ibm.com, Austi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Joe Mendrzycki, 73541.150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John Kelly, 76400.2245@compuserve.com, Chicag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John R. Levitz, 4everGreen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John Snyder, 75544.2304@compuserve.com, San Antonio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John T. Salmon, John.Salmon@bridge.bst.bls.com, Birmingham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Loren, usmtg8l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Loren Peterson, equ_rino@cencom.net, Galesburg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Mark Boggs, 70004.17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Mark Hawthorne, mahawthorne@cliffy.lfwc.lockheed.com, Azle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Mark Spain, marksp@MICROSOFT.com, Seattle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Mark Weber, mweber@westpub.com, 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Matt Heimerdinger, matt@mo.net, St. Louis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Matt Platts, mplat@airmail.net, Arling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Mike &amp; Debbie Lonergan, ML3001@aol.com, Chicag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Mike Marx, Mbmarx@aol.com, Daytona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Mike Sundstrom, 102366.175@compuserve.com, Chicag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Pascucci,Louis,Ssgt, PASCUCCIL@comm.hq.af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R.Kevin Lindsay, klin@morgan.com, Garden Grov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Ray Berilla, writes4u@ganet.net, Columbus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Robert Howard, Impalaman@msn.com, Lenexa,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Scott Hollums, ash@antec.com, Atlanta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Scott Mueller, 73145.1566@compuserve.com, Chicag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Scott Widmer, srwidmer@cle.ab.com, Cleveland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Silvano DiFonzo, Jr., silvano@netzone.com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Steve Das, sdas@sat.net, 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TODD MCMURRY, 73543.371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Tom, suman19 &lt;suman19@server.iadfw.net&gt;,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Troy Willrick, Rock528@aol.com, Daytona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Walter H. Wease, Jr., 74020.63@compuserve.com, Charlseston,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Wayne Kleppinger, waynek@wh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Rmrvp@aol.com=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e your name on this list, please reply to me ASAP.  As I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I will update again tomorrow ev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plat@airmai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817-472-6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1996 18:21:2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Scribner@hunter.com (Scribner, D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ay Goodbye And Make It Home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Apr10.201700.1442.22801@diablo.hunter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Tr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nor comment (from a "minion" soon to personally hand someone a che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embership) on your Itinerary....Some of us traveling over 14 hou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rlington leave on Sunday to "night run" home and be at work by 7 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onday!  Let's have the wrap up meeting on Sunday afternoon at 1:00p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ose of us in this unfornate "live to work and work to live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can be home by 3:00am or 4:00am to take a cold shower and go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........The rest of you guys can then go party and drink beers wh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s like me can roll outta town and start guzzling cases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D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T1-PWR" (Missouri Plates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1996 18:23:4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1996 Impala Production Schedule/Post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1012341_76165.1654_GHM165-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396 Dave Hardy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What is the news on production since the strike is over?  Are we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duction?  How many days was prodution ceased?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resumed right back to the regular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osted these figures in a past di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so posted in the latest newsletter in the Sp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1996 18:23:2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eflators and D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1012320_76165.1654_GHM165-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394, Mike Yang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Impala SS DCR (9C1 deflators, Gas Bib)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DC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a 9C1 "deflator"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how much has your performanc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2 modific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DCM &amp; 96 B......96 GGM o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1996 18:23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Unsubscribe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1012351_76165.1654_GHM165-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396, KHSTUBBS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I hate to do it this way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khstubbs@unity.ncsu.edu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, if some people had brains, they would be DANGEROUS!&lt;BF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LT4, exha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LT4 in a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Marin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When to order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Hawthorne &lt;mahawthorne@cliffy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Watching your car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'96 Exhaus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Hawthorne &lt;mahawthorne@cliffy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Tit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pa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'vette valve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Arlington RSVP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tt Platts &lt;mplat@airmai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Sti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paint scratch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pa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Used 96 on the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_P._Kelly@troubbs.org (John P. Ke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Pa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08:55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T4, exha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1155507_73145.1566_FHD37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reason I wanted to know how much the NORMAL Impala LT1 costs is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pare it to the LT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now how much of a fair price to pay if I can get the dealer to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car BUILT with i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have the car built with the LT4, however you can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and the spare LT4 engine, and then take it to a shop where the LT4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apped in for the original LT1. Then perhaps you could s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riginal LT1 engine to recoup some of the cost. If your dea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iented, you could maybe have them do the swap, but from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en, I would not want any dealer doing the engine swap! There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etails they could mess up from missing bolts, bolt torques, w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h, BTW, what exhausts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re best (from the cat back) if I choose to go aftermarket?  Bor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, or Flowm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like Flowmaster at all, never have. I have never heard their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ut every other Flowmaster system I have ever heard was too loud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alk as my Impala is pretty loud right now!), but the worst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have a drone problem at certain rpms. I can handle being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ud or too soft, but I will NOT settle for a drone inside the c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p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 is a little too quiet for my tastes, and they use only 2.25" tub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and 2" tubing in the tailpipe section plus run resona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 with the export pipes (no cats) sounds MUCH better,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resonators will improve it even more. I have seen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 systems for the Impala seem to have one or another type o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t. Virtually every one I know was installed had to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ent or recontoured to fit properly. I am actually surprised a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Borla system I just installed on my Jeep GC actually fit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EM exhau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lker system might be the preferred one, but only if you can ge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304 stainless. I have their 304 stainless Ultraflo mufflers on my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and I think these are fantastic mufflers. My system has export p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onators, no H-pipe, and is full 2.5" stainless from front to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rone of any kind at ANY rpm, although when you get on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robably too loud for most people. The throttle is like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the more you are on it, the louder it gets. At full thrott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is very sweet indeed! At idle or part throttle, the system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tic, and at cruise on the highway you can barely hear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if the Walker prepackaged full exhaust systems inclu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flo muffs, or if the tubing is 2.5" all the way back and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04 stainless like the mufflers. If that is the case, then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e Walker system. I'm still debating on adding the H-pip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ystem. I like the sound very much now, but people who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-pipe tell me that it does make a definite improvement in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I'll probably do it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en are the dealers going to have the production run completely booked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k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getting wind that it is already getting to the point that whil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taken, soon they will not be able to guarantee the or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or preferenced (built). I would call Chevy technical assista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22-1020 and ask them! Let us know what you find. My opinion i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truly wants a '96 Impala, you had better get your order in qu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y will be building them until December, the or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out LONG before that date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08:55:1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T4 in a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1155518_73145.1566_FHD37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'96 'vette LT4 engine, p/n 1255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nyone know if this would fit in my 1995 Monte Carlo Z34? (Half smi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ser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yes it would! In fact if you want to see one already don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ing with us to Arlington next week. Jon Moss will be bringing his 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T1/LT4 Monte Carlo to the Super Chevy show we will all be at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To install the engine in this car the body was cut a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ned and lengthened, and then dropped on to a complete F-car floor 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ould need to purchase an F-car as a parts donor to do this. Gee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 weekend with a torch and you should have the thing just about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! &lt;g&gt; Seriously, this car does exists, but probably cost Chev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,000 to create. So when are you building yours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08:55:2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arin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1155522_73145.1566_FHD37-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nother thing you mentioned about 2m does have me wondering.  You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mplex' is used for marine, implying that this is different for a 2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...  is this true?  Would I not be able to talk AND listen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tandard for both Marine and 2-meters, unless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r. In that case, on 2-meters you would transmit on one freq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on another. I only mentioned that as you gave the Marine freq.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ver 160 MHz, and the more commonly used simplex channels are on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.175 MHz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08:52:5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Hawthorne &lt;mahawthorne@cliffy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eang@mnsin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en to order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D2AD9.67D4@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now, nOW, NOW!!!  Do not wait!  Do not pass GO! Give up that $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sit!  This car is a blast!!  "He who hesitates is lost." 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ast, too.  Lat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Hawtho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09:02:5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atching your car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11602.LAA15399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t would be great to have someone's car built whil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atch.  Good PR., etc.  Is this planned?  ** BEGIN WISHFUL THINKING**   I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ppen to have an order (#0459Z9 placed 2/21/96) that is just begg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ne! &lt;g&gt; ** END WISHFUL THINKING**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r one would not like to watch them build my car. I would probably kib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y something like " Hey You! Make sure you get those ball joints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you put some grease in them too." Then I would probab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 cans in the door or worse. Nope, I just don't wanna know. I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fore the show. Well, I'm not holding my breath. Oh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As long as it's Bla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nry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 S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ill 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09:00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Hawthorne &lt;mahawthorne@cliffy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ZTMP50A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'96 Exhaus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D2C9F.6DF0@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my exhausts tips pointed, or hung, down more than the oth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 fixed it when I took the car in to get a popping noi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rear suspension corrected. (rear spring was mis-positioned)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are pretty even now - looks much better. 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09:05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it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D2DC4.7304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got off the phone with my dealer regarding he buil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y DDB monster.  The system has been updated to indica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ed build week is for April 15 - 19.  If I'm REALLY lucky I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 before 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hing in life is so exhilarating as to be shot at without resul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 Winston Chur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07:12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franklinpoole.intersurf@mhsgate.up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a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11609.AA28383@uplherc.up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lin, The bulb with the blue "condom" is a Pontiac #158 bulb, p/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31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f anyone is interested, the Car Car Kit in a case with bowtie log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t some dealers. Ask for p/n 12344998. They are normally so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packs. My dealer didn't have any singles but called around and fou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other dealer. It looks cool in the trunk and will be a nice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(MADDOG) Ka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DCM, no mods, Fel Pro, tag -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09:16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'vette valve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1161615_73145.1566_FHD59-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o the LT4 valve covers work with our car as well as the LT1 covers do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, as they are the exact same cover!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f I ordered the LT4 covers and used the 1.6 roller rockers, would the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earance problems inside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grind off the dripper rails, but that's all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09:23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tt Platts &lt;mplat@airmai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'Impala'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lington RSVP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2799.46E34680@fw1-25.ppp.iadfw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home for lunch, decided to run this update now.  There will b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o follow sometime this evening.  Don, I will send a copy of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ing's final to you personall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rry, didn't have time to re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e-mail received</w:t>
        <w:tab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arties driving to area</w:t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arties driving Impala SS</w:t>
        <w:tab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arties flying to area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arties renting car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actual people staying @ Fairfield</w:t>
        <w:tab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# of rooms @ Fairfield</w:t>
        <w:tab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arties staying @ other motel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count for tour</w:t>
        <w:tab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count for Super Chevy Show</w:t>
        <w:tab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's on display @ SCS</w:t>
        <w:tab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who's wh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Brett A. Rudolph</w:t>
        <w:tab/>
        <w:t>bngwip@mail.phoenix.net</w:t>
        <w:tab/>
        <w:t>Baytow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Brian Boatwright</w:t>
        <w:tab/>
        <w:t>rsch2953@cl.uh.edu=09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C. K. Yee</w:t>
        <w:tab/>
        <w:t>yu135008@yorku.ca</w:t>
        <w:tab/>
        <w:t>Toronto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Curt Platteborze</w:t>
        <w:tab/>
        <w:t>curtp@earthlink.net</w:t>
        <w:tab/>
        <w:t>Waltham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Darren Buck</w:t>
        <w:tab/>
        <w:t>dwb0522@okway.okstate.edu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Daryl Green</w:t>
        <w:tab/>
        <w:t>daryl@austin.ibm.com</w:t>
        <w:tab/>
        <w:t>Austi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Dave Hardy</w:t>
        <w:tab/>
        <w:t>dhardy@crl.com</w:t>
        <w:tab/>
        <w:t>San Francisc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Dave Scribner</w:t>
        <w:tab/>
        <w:t>DScribner@Hunter.COM</w:t>
        <w:tab/>
        <w:t>St. Louis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David Kilpatrick</w:t>
        <w:tab/>
        <w:t>shason@Onramp.NET</w:t>
        <w:tab/>
        <w:t>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Don Lambert</w:t>
        <w:tab/>
        <w:t>DON69Z28@aol.com</w:t>
        <w:tab/>
        <w:t>Arling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Erich Arndt</w:t>
        <w:tab/>
        <w:t>earndt@popi.net</w:t>
        <w:tab/>
        <w:t>Cedar Hill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Franklin Poole</w:t>
        <w:tab/>
        <w:t>franklin@intersurf.com</w:t>
        <w:tab/>
        <w:t>Baton Rouge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Fred Quinn</w:t>
        <w:tab/>
        <w:t>fquinn@brokersys.com</w:t>
        <w:tab/>
        <w:t>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GENE  LAPURA</w:t>
        <w:tab/>
        <w:t>102110.135@compuserve.com</w:t>
        <w:tab/>
        <w:t>Deltona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Gene Beaird</w:t>
        <w:tab/>
        <w:t>gbeaird@amoco.com</w:t>
        <w:tab/>
        <w:t>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Gordon Tedford</w:t>
        <w:tab/>
        <w:t>gtedford@spdmail.spd.dsccc.com</w:t>
        <w:tab/>
        <w:t>Carrol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Howard Sharf</w:t>
        <w:tab/>
        <w:t>hsharf@sirinet.net</w:t>
        <w:tab/>
        <w:t>Lawton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J Green</w:t>
        <w:tab/>
        <w:t>JGreen5275@aol.com</w:t>
        <w:tab/>
        <w:t>Orlando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Jeff Gatcha</w:t>
        <w:tab/>
        <w:t>foxhound@txdirect.net</w:t>
        <w:tab/>
        <w:t>San Antonio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JERRY PHILLIPS</w:t>
        <w:tab/>
        <w:t>jerryp@STL-06LSSC.ARMY.MIL</w:t>
        <w:tab/>
        <w:t>Fenton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Jim Fort</w:t>
        <w:tab/>
        <w:t>CS_MWR@HAL.LAMAR.EDU</w:t>
        <w:tab/>
        <w:t>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Jim Fountain</w:t>
        <w:tab/>
        <w:t>fountain@austin.ibm.com</w:t>
        <w:tab/>
        <w:t>Austi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Joe Mendrzycki</w:t>
        <w:tab/>
        <w:t>73541.1501@compuserve.com=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Joe Reynolds</w:t>
        <w:tab/>
        <w:t>MGXAMERICA/RICHARDSON/JoeR%Micrografx@mcimail.com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inney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John Kelly</w:t>
        <w:tab/>
        <w:t>76400.2245@compuserve.com</w:t>
        <w:tab/>
        <w:t>Chicag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John R. Levitz</w:t>
        <w:tab/>
        <w:t>4everGreen@msn.com=09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John Snyder</w:t>
        <w:tab/>
        <w:t>75544.2304@compuserve.com</w:t>
        <w:tab/>
        <w:t>San Antonio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John T. Salmon</w:t>
        <w:tab/>
        <w:t>John.Salmon@bridge.bst.bls.com</w:t>
        <w:tab/>
        <w:t>Birmingham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Kelly Bennett</w:t>
        <w:tab/>
        <w:t>kelly@lamp0.arl.army.mil</w:t>
        <w:tab/>
        <w:t>Baltimore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Loren</w:t>
        <w:tab/>
        <w:t>usmtg8lt@ibmmail.com=09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Loren Peterson</w:t>
        <w:tab/>
        <w:t>equ_rino@cencom.net</w:t>
        <w:tab/>
        <w:t>Galesburg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Mark Boggs</w:t>
        <w:tab/>
        <w:t>70004.173@compuserve.com=09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Mark Hawthorne</w:t>
        <w:tab/>
        <w:t>mahawthorne@cliffy.lfwc.lockheed.com</w:t>
        <w:tab/>
        <w:t>Azle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Mark Spain</w:t>
        <w:tab/>
        <w:t>marksp@MICROSOFT.com</w:t>
        <w:tab/>
        <w:t>Seattle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Mark Weber</w:t>
        <w:tab/>
        <w:t>mweber@westpub.com</w:t>
        <w:tab/>
        <w:t>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Matt Heimerdinger</w:t>
        <w:tab/>
        <w:t>matt@mo.net</w:t>
        <w:tab/>
        <w:t>St. Louis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Matt Platts</w:t>
        <w:tab/>
        <w:t>mplat@airmail.net</w:t>
        <w:tab/>
        <w:t>Arling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Mike &amp; Debbie Lonergan</w:t>
        <w:tab/>
        <w:t>ML3001@aol.com</w:t>
        <w:tab/>
        <w:t>Chicag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Mike Marx</w:t>
        <w:tab/>
        <w:t>Mbmarx@aol.com</w:t>
        <w:tab/>
        <w:t>Deltona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Mike Sundstrom</w:t>
        <w:tab/>
        <w:t>102366.175@compuserve.com</w:t>
        <w:tab/>
        <w:t>Chicag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Pascucci,Louis,Ssgt</w:t>
        <w:tab/>
        <w:t>PASCUCCIL@comm.hq.af.mil=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R.Kevin Lindsay</w:t>
        <w:tab/>
        <w:t>klin@morgan.com</w:t>
        <w:tab/>
        <w:t>Garden Grov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Ray Berilla</w:t>
        <w:tab/>
        <w:t>writes4u@ganet.net</w:t>
        <w:tab/>
        <w:t>Columbus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RM</w:t>
        <w:tab/>
        <w:t>Rmrvp@aol.com</w:t>
        <w:tab/>
        <w:t>San Antonio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Robert Howard</w:t>
        <w:tab/>
        <w:t>Impalaman@msn.com</w:t>
        <w:tab/>
        <w:t>Lenexa,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Scott Hollums</w:t>
        <w:tab/>
        <w:t>ash@antec.com</w:t>
        <w:tab/>
        <w:t>Atlanta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Scott Mueller</w:t>
        <w:tab/>
        <w:t>73145.1566@compuserve.com</w:t>
        <w:tab/>
        <w:t>Chicag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Scott Widmer</w:t>
        <w:tab/>
        <w:t>srwidmer@cle.ab.com</w:t>
        <w:tab/>
        <w:t>Cleveland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Silvano DiFonzo, Jr.</w:t>
        <w:tab/>
        <w:t>silvano@netzone.com</w:t>
        <w:tab/>
        <w:t>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Steve Das</w:t>
        <w:tab/>
        <w:t>sdas@sat.net</w:t>
        <w:tab/>
        <w:t>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TODD MCMURRY</w:t>
        <w:tab/>
        <w:t>73543.3717@compuserve.com=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Tom</w:t>
        <w:tab/>
        <w:t>suman19 &lt;suman19@server.iadfw.net&gt;</w:t>
        <w:tab/>
        <w:t>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Troy Willrick</w:t>
        <w:tab/>
        <w:t>Rock528@aol.com</w:t>
        <w:tab/>
        <w:t>Daytona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Walter H. Wease, Jr.</w:t>
        <w:tab/>
        <w:t>74020.63@compuserve.com</w:t>
        <w:tab/>
        <w:t>Charlseston,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Wayne Kleppinger</w:t>
        <w:tab/>
        <w:t>waynek@why.net=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09:55:2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i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11655.LAA19110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ow for the reasoning.  As of now I'm going to lay claim to the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n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utstanding order for a '96 SS.  This is not a title I grab with gust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qual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Order Placed:</w:t>
        <w:tab/>
        <w:tab/>
        <w:tab/>
        <w:t>October 1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Order Preferenced:</w:t>
        <w:tab/>
        <w:tab/>
        <w:t>January 3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Order Released to Factory:</w:t>
        <w:tab/>
        <w:t>February 29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Factory Assigned Build Week:</w:t>
        <w:tab/>
        <w:t>March 1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Build Week:</w:t>
        <w:tab/>
        <w:tab/>
        <w:tab/>
        <w:t>April 1 - 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Time to date:</w:t>
        <w:tab/>
        <w:tab/>
        <w:tab/>
        <w:t>184 Days and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! I can't believe how long you have waited. Sure got me beat. I sa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em! Takem over and make them Build! Yea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As long as it's Bla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nry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 S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ill 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08:41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maney0830aol.com@mhsgate.up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aint scratch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11657.AA01386@uplherc.up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, It sounds like your body shop rep has the right of it. A fri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 owns a body shop that does some custom painting and lots of repairs.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s with the info you provided. He said when the clearcoat gets scr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kinda like dragging a stick through sand. The edges raise and to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races, the edges must be smoothed down. As long as the pain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, either by the scratchee or when smoothing (go lightly, he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hould work ou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ah...Paintless dent repair works. The ripple ding in my door is gone!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away shopping cart dinged me some time back. Thank goodness it had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tic bumpers on the corners. The process includes h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l/primer/paint/clearcoat sandwich and massaging the metal bac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. I watched while it was done and a 3 day, paint, sand, p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coat $438 dent was removed in 1 hour for $68. My thanks to all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d to the list with you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(MADDOG) Ka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DCM, no mods, Fel Pro, tag -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08:50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franklinpoole.tmpt@mhsgate.up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a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11657.AA01392@uplherc.up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bulb is a Pontiac item, #158 bulb, p/n 10031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I remember a post recently/lately/long time ago (I just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ALL the mail archives, give me a break...) where someone wante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ose Car Care Kits with the GM logo &amp; bowtie on the case. Inside is 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r, etc...The p/n is 12344998 and is usually sold in 12 pack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doesn't have any single kits in stock, they can do a 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eal (MADDOG) Ka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DCM, no mods, Fel Pro, tag -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1996 19:51:4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_P._Kelly@troubbs.org (John P. Ke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sed 96 on the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67874591.70129696@troubbs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line-Downers Grov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rove by a local Chevy dealer yesterday and noticed they had a 96 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t.  I thought about for a minute, but realized that there wa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ever get rid of MY beast.  Because of the abnormal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s in the Chicago area, there seem to be a lot of 94 &amp; 95s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-Bye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 Impala SS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09:13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franklin@intersur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a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11735.AA03843@uplherc.up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: The blue bulb is a Pontiac item, #158 bulb, p/n 10031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if any members are still looking for those Car Care Ki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M logo on the case, the p/n is 12344998. They are normally sold in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s and if your dealer doesn't have any singles in stock, they can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(MADDOG) Ka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DCM, no mods, Fel Pro, tag -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Radi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Scribner@hunter.com (Scribner, D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utoMeter 1497 Tachomete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Walker cat-back reson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-pillar interior piec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EMANKI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Do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quest for di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get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ason Henry &lt;jfhenry@cis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Arnold Schwarzeneg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Helicopte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att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STEVEN S. BAUMGARNER" &lt;ssbaumga@hamlet.uncg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Stock airbox p/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Discount Tire Direct On The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rich Arndt &lt;EARNDT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Arlington and Watching a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Speed i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a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rfinley &lt;mrfinley@inav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Re: IMPALA partial digest 4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95 Impala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'vette valve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1996 17:50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Scribner@hunter.com (Scribner, D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att@mo.net (Matt Heimerdinger), recroom@i1.net (Bill Diek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 ('impala@east.xsis.xerox.co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adi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Apr10.193600.1442.22797@diablo.hunter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the deal here guys???...I'm stealing my 14 year old from schoo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wo days to take an "Educational Tour" of the GM Assembly plant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ach him about "smokin' burnouts"..... now I'm going to spend $17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rine radio to use for the "weeeeeekend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wife was HOT (upset and depressed, NOT horny) when I bought the 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elling her.....I'll bet yah she pulls an Elaine Bobbitt on 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I can figure out a good story as to what I'm going to do with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rine Radio" and no boat after this little "pow-wow" in Arlington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body let me know when the big dogs run through St. Louis......I gonn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the p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qualified for the Gold Chevy Emblem many times already....but 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na do it again with the security of other guys behind and ahead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the coast is clear!  I don't like the dream I keep having of so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okie" pulling me out of the car by my hair and at gu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ought "long and hard" about this "wife relationship ruining" mar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 radio decision.  (In 5.9 seconds ....0 - 60 mph.... )....I'm ju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I'm gettin' a hand held unit right NOW!  Maybe the next needle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a - -  will be a new bo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"LT1-PWR"  (Missouri Pl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VB '94 Impala , Eibachs &amp; Bilsteins, No resonators and a Bad Att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1996 19:19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utoMeter 1497 Tachomete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10217.VAA23470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know several of our members have installed small 2 1/16" tac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Impalas before but I have just completewd the install of the Aut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number 1497 and ran into a thing or two that hasn't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Therefore, I thought it would be worth describing my inst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hat may "walk in my footsteps".  Bear with me, ther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new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'96  AutoMeter 1497 Tachomete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achometer goes in the "classic" spot on the right of the black be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areful with the hole saw, you can mount it just up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taining clips in the bezel and not lose one of them.  After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ut, I reinstalled the black bezel and used that as a guid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cut the gray plastic dash behind the hole.  I then re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l and roughed out the required half moon cut with a knife.  Th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inished with a 2 inch rotary rasp designed to be used in a drill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by hand and it worked very well to smooth and slightly enla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us. (easy on the dash -  kind of hard on the hand!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Meter tach has a lamp socket and wiring on the top of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ated the "notching" of the bottom of the clear plastic l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instrument cluster.  I did this without removing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with a hand held hacksaw blade.  This worked well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clearance for the lamp and was really very easy to do.  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 Radio Shack, 4 terminal connector on the wiring harness (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ver had to remove the bezel) and CAREFULLY reinstalled the bez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.  NOTE, the back of the gauge will scratch the clear plastic co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careful in reinstalling the bezel.  If you tilt the whee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down, there is sufficient clearance to install the bezel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he clear l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ring went normally.  Incidentally, this is MUCH easier if you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stic panel below the steering column and the metal panel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panel.  For the lamp wire, I connected to the middle 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erminal white plastic connector that connects to a heat sin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ed to the brace that is just to the left of the steering column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what the device is but I suspect it is associated with the d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 for the dash lamps.  The center wire dims with the dash lam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prefer if this tachometer had a flat black bezel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y black bezel it comes with but in terms of operation, I a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d.  The needle movement is very "precise" and the ligh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seems very even and well matched to the rest of the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1996 20:50:2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jeffd@accessus.net" &lt;jeffd@accessus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alker cat-back reson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10249.WAA27178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 promised a couple of you guys to get this out, so here it 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n#17375 is for the complete system. The mufflers are as follows; RH 17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H 17259. The cat-back system does have the resonators on it, D@MN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by any chance know whether you can buy the resonators from the 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kit seperately? If so do you have part #s for them and possibly pri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y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1996 21:07:2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EMANKI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-pillar interior piec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1000726_269080087@emout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anyone tell me how the interior C-pillar plastic piece (that sur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r side window) is removed?  Are there special clips?  A skier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oth put a ding there with his skies and I need to see if it 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ed behind the widow so the the "paintless dent repair" guy can p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in advance for an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1996 22:09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o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10409.XAA04631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parties driving Impala SS,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mpala SS's on display @ SCS,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on guys, put your cars in the show, lets get that 2nd numbe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t closer to the 1st one!    Its gone from 8 cars not being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EVEN!!!  Me thinks we are going backwards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ile E. Coyote has money to buy all those contraptions from AC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 and catch the Roadrunner, why doesn't he just buy groceri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1996 22:30:2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quest for di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10430.XAA05769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days ago, someone E-mailed me with a request for me to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ests 405 or something, to -whatever we were up to at the time.(4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).   I tried to forward them but had mail problems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turned as mail failures.  I had to delete them, and end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ing the original request also.  I think it might have been J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ano but Im not sure.  If you were the one who reques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ests,  please accept my appologies, and let me know who you ar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forward them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ile E. Coyote has money to buy all those contraptions from AC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 and catch the Roadrunner, why doesn't he just buy groceri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1996 21:57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ason Henry &lt;jfhenry@cis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mailing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et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C9132.51D7@cis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te to continue a personal thread here, but questions keep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bout getting a new '96 impala. i am in the category of wan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ing to put it off until i can get my monte ss ou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 SS fans die hard) (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i have been to 2 of the local chevy dealers (neither of wh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 26 year old (who knows his Impala info way beyond any che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person i've talked to) asking about an impala seriously)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ten conflicting answers. dealer 1 says: a) ordering will sto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2 weeks b) they can get them from regional dealers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yet (ie end of week if wanted now) c) don't wait too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 2 says: a) ordering is done. they have 3 on order and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last ones b) dealers are no longer p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la's unless the other dealer is offering an impala in return c)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request/order for one of theirs or be sh*$ out of luck ie. d)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at all. i checked with ACS (per this list) about 3 weeks ag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fer told me that they were no longer guaranteeing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long post: a) let everyone know what the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 least here in NE Ohio) and b) ask some advice. the monte nee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right-away things that makes a new car purchase hard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th. however, i do NOT want to miss out on a new imp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Jason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94 LT1 Ca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. an update to the spy report would be welcome, if the pers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1996 22:27:3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nold Schwarzeneg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7.05702918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All (Troy, especi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ent thru the membership on our Web Site.  It lists Arnold (I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) Schwarzenegger?? Is this for real???  Email address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RMINATOR@skynet.com"  A '95 DCM SS!  Have to keep a look o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if true.  Anyone confirm?  Tim the Tool Man Alle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!  Are we in good company or what? L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 C:  Major typo on previous post to you.  4T65-E..wher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y numbers came from, I'll never know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y, I wish I could attend Arlington.  Even waxed the beast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(had to see if I could get the scratches out of the bumper c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ly successful.  My fault I guess.  I took the front license 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 off for a cleaner look.  Now, I might have to put it ba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the marks that didn't disappear. 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:  Decals...  As much as I like email..&lt;G&gt;, I'm not the guy wh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decals.  Will the real Decal Dave stand up and take a b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e having you all waste time/$ sending me notes on the sti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BB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1996 22:56:1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licopte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C9F00.189D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riously though, I've heard that Porsche puts someth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elicopter tape on the bulging fenders of the 911 Turbo and the 9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an anyone corroborate? I'm not sure about aftermarket availability,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's probably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stuff is clear, so you really can't see it unless you're up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hy Helicopter? I think they used to use it to repair cracks/chip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bubble windshields of the old helico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a customer who has one of them German thingamajigs,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-sha.  Her car has the 'helicopter' tape on the front of the r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el openings.  If this stuff could be found in bulk it would be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all around.  After 140k miles my t/a gta had some serious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 rear wheels. (if you haven't ever looked the rear wh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rude quite a bit beyond the lower rear panel, even 50 miles of hi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covered the rear quarter (lower) with dust, grit and rock chi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"helicopter tape" is available I'd seriously consider i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1/4 of my rear quarter pane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, it's how you go fa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05:28:5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STEVEN S. BAUMGARNER" &lt;ssbaumga@hamlet.uncg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att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60411082616.17771A-100000@hamlet.uncg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trying to findout what the rattle that i hear com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's door is, when I found that if you crack down the window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le stops. I wonder what that rattle is. Does anyone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 ss - "The Black Beauty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05:36:5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dige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ock airbox p/n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350360811041996/A24703/SRVR05/11A45A242900*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go cutting it up, anyone have the p/n for the stock air bo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'96/Fel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06:21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rich Arndt &lt;EARNDT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iscount Tire Direct On The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s16cc12f.063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Tire Direct has a web site at www.tires.com for those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terest.  Check it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ch Ar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94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06:21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lington and Watching a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D0743.782E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Gu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"426" Jim Fountain wondered about the possibility of watching a build while to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nt.  This sounds like a great idea, but I think I have a better idea for the 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: M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w for the reasoning.  As of now I'm going to lay claim to the title for the lon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tanding order for a '96 SS.  This is not a title I grab with gusto, but here ar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 Placed:</w:t>
        <w:tab/>
        <w:tab/>
        <w:tab/>
        <w:t>October 1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 Preferenced:</w:t>
        <w:tab/>
        <w:tab/>
        <w:t>January 3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 Released to Factory:</w:t>
        <w:tab/>
        <w:t>February 29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ctory Assigned Build Week:</w:t>
        <w:tab/>
        <w:t>March 1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ild Week:</w:t>
        <w:tab/>
        <w:tab/>
        <w:tab/>
        <w:t>April 1 - 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to date:</w:t>
        <w:tab/>
        <w:tab/>
        <w:tab/>
        <w:t>184 Days and 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 longer outstanding order, I'll gladly relinquish my title to him/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fortunately, I can't make it to Arlington but my thoughts will be with you guy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ttending and I want to hear (read) all the dirty details in the digests.  If any on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acts to see if my beast will be built during the tour, push all the buttons you can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really like holding this title and I want to driving the DDB (Deep, Dark, Black) mo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New Hampshire show in 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hing in life is so exhilarating as to be shot at without resul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Winston Chur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06:25:3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eed i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D0852.1D76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Gu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a note to tell you that Canada (at least Ontario)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better.  Word on the news this morning is that the Ont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is considering upping the speed limit on "400 Seri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ways to 120 KPH.  That's 75 MPH for the metrically impa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WI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hing in life is so exhilarating as to be shot at without resul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Winston Chur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09:13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rfinley &lt;mrfinley@inav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a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D2FC3.5B03@inav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here guys.. This is Mike from  Marion,Iowa .. I have a 95 blk SS that very r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out of the garage. I have been reading all this stuff that you have be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radio stuff.... Well here is my 2 cents... I am a amateur radi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all being ( KB0XL ) ..  You do need a marine radio licence to operate on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.  And YES the fcc does care about how you get up there with what type of rad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o be type accepted..for that service....And for the last part . Y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meter rigs can be modified to go up there and will work just fine simplex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can be programed for the 50 khz offset. But you all have to talk simplex and no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repeater..I think that you are all better off using cb's  (cheeper)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le trying to get things to work out...(((( remember big brother does listen ))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ore thing... Is there anyone else in IOWA that is on the list other than me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  Mike  ZOOM WITH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03:35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partial digest 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11452.AA0611@rtpnsi01.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I keep getting bounc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The biggest problem is that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happened until you miss several dig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someone forward be 421 - 426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08:18:1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95 Impala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11518.IAA10995@norway.it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a guy here in the Boston area who is selling his car. We both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 cat backs last September. Ed also added a Pioneer 10 CD de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well. Other than that it is stock. Ed has been spending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th his Harley and has lost interest in his car. I told Ed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is on the digest for himHeres the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: Ed Nappa     Tel: 617-648-7723      Arlington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Green Me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 Cat back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D Pioneer changer mounted in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$21,0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08:55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'vette valve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1155515_73145.1566_FHD37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picked up my composite valve covers today, my question is do I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TV and what are the torque specs if their are an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ealer of any kind is used on the valve covers. There should be a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e gasket in a recess around the perimeter of the covers, if n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order these gaskets. The orange type gaskets used with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e covers will not work with the 'vette valve covers. The cover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que is listed at 106 inch lbs. What I found is that it works bes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en the studs to that, and then the screws to something a little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new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rfinley &lt;mrfinley@inav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 Still Waiting - Digest 4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S vs. SHO - No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HNS81A@prodigy.com (MR GREG L SULLIVAN 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duplic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ITINERARY UPDATE 4/1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UPDATE ARLINGTON 4/1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mpalaclu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Door r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T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Welcome back Terry / Corvette valve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OFFICIAL FACTORY TOUR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Fwd: Greetings from Swe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mpalaclu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Dave/E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C post Sail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Mod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ailey@rinet.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One more thing on Cat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odley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12:58:3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rfinley &lt;mrfinley@inav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D646A.582A@inav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DONT YOU JUST GO OUT AND BUY A NEW ONE OFF THE SHOWROOM FLO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 WITH IT WE CAN HELP... THERE IS ONE A BLACK 96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EDAR RAPIDS IOWA AT THE CHEVY DEALERSHIP.....ALSO A RED 9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. NO BIG DEAL  HECK ILL SELL YOU MINE  A 95 WITH 300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LL BUY A NEW 96 TOMORROW.. THERE ARE NOT THAT HARD TO GE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TH SOMETHING NEW  P  L E A S E   THANK YOU    MIK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11:49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 Still Waiting - Digest 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D544B.9F6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tt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 say we rushem! Takem over and make them Buil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y inner self say "I'm there ... with my toys, lets go. HeHeHe."  But ... there are l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is type of thing.  Coercion and intimidation are only fun for awhile, they often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bite you in the @ss when you least expect it.  Maybe in Texas you can take your toy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more easily (legally that is).  Oh well, it is a though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hing in life is so exhilarating as to be shot at without resul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Winston Chur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04:53:2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HNS81A@prodigy.com (MR GREG L SULLIVAN 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S vs. SHO - No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3.05710381.JHNS81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earlier post, Dave asked if any SS owners had gone up again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.  I ran one (94 model - I think) from a light, I let him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.  When I punched the gas he was already about 1 car length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caught and passed him before I hit 2nd gear.  We ran to about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was about 2 - 3 car lengths ahead and pulling away.  As f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uld tell, his V-6 was running out of breath while my SS wa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arming up".  According to magazines, the data I see on SH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s that they are slower (high 15's) in the 1/4 mile.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strip, my Impala turned 15.350 seconds at 90.45 MPH - pure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stock 5.0 Mustangs were running slower (higher ET's) tha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!  I am still impressed with the way my 2 ton LT1 can launch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MPG goes, my worst tank was about 15 MPG while my bes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22 MPG.  A "typical" tank runs around 17 - 18 MPG.  With Mobil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w-30 in the crankcase and 6,000 miles since the last oil chan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pstick still shows exactly "Full" and looks very clean!  No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not basing my oil change frequency on how the oil looks!  I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than that.  I will be changing my oil this weekend.  Is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having similar good luck with extremely low oil consumption?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ecked my oil many times so I know I am getting a good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g Sullivan.  '96 Black, Tinted Windows, Chromed wheels, Delco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Changer.   Next mods: Chrome tipped exhaust pipes, real spea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plifi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11:20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uplic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11923.AA12684@uplherc.up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Kah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10:04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TINERARY UPDATE 4/1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1130435_467496129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10 21:31:13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Let's have the wrap up meeting on Sunday afternoon at 1:00p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o those of us in this unfornate "live to work and work to live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K Change noted.  1 pm on Sunday.  For those that are leaving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AISSO meet and greet on Friday at 9:30 am will be moved to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copter Operations, a few minutes away from the motel.  The Fairfiel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meeting room.  This should give everyone enough time to eat, 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pe down the car.  Then on to the tour at n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, will you put these changes in the last itinerary and repost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08:38:5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mpalaclu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PDATE ARLINGTON 4/1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1113849_269363842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n talking with the factory about the tour.  All of a sudden we ar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persons??  Where are they coming from?  The original tour was 25 then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M is trying to round up extra personnel for it but we may have to c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50.  I will know shortly and pass the inf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 entertaining note, the GM specialty vehicle office called 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and asked where I wanted the tractor trailer load of speci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 shipped for next week.  I thought of my home address fir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that I am too easily traced.  So I gave them a port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ed a container.  Been nice knowin all of you.  Me and my Impala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live overseas! 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10:58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oor r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1175817_73145.1566_FHD21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was trying to findout what the rattle that i hear com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's door is, when I found that if you crack down the wind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 stops. I wonder what that rattle is. Does anyone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rattles are common in the Impala and many other GM cars. The F-c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notorious for them. Fortunately they are fairly easy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mpletely sound proofed and de-rattled the driver's door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, and the passenger door will soon follow. I did thi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installing the 6N1 door lock module (p/n 16630069, cost about $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w allows me to open the driver's door by the inside handl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ocked. If the car is locked, when I pull the handle,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utomatically unlocked, and then it o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mpala/Caprice lock module will not allow the door to op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ide if the door is locked. For me this is a safety issue, such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is crashed, rolled over, or whatever, and the doors are lock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pped inside until you can unlock it first!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such as Ford and Chrysler have had this feature for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 their cars when you pull the interior handle on the front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open whether they are locked or not. I actually don'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n the passenger side door, as I have kids and don't wan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open 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since I had to take the door panel off to install the new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yway, I also decided to de-rattle it (although I did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s at the time), and also add the little light that came on the '9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93 models which illuminates the door control pad. If you look a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oor panel where the handle is, in the rear upper insid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wards the inside of the car) there is a little triangular cutou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1 to '93 Caprice models with the deluxe interior, there was a little 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in here which lit up the power window, seat and mirror contro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I made up my own version of this light, and mounted it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the factory had it in '91-'93. I can't believe they too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way! The passenger door never had this feature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e little cutout for the flood light, however I will soon b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at side as well. Without these lights, it is very difficul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, seat, and mirror controls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or panel off, there are several areas I identified that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s. One is the sheet metal itself. What I did there was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ubber/asphalt sheeting material specifically designed t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ate a car. This stuff goes under different names, one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it Dynamat. I picked it up from JC Whitney, but most stereo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rry it. The stuff comes in different sized sheets that can be c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virtually any panel, and has peel and stick adhesive on one side.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x12" sheets, which I cut up to fit the inside of the door panel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rea of rattles is the door lock module itself. In my ca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vets were loose, which would have caused a rattle in the futur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looser. I drilled out and repaired it by installing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 removed and replaced all of the rivets to remove and r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lock module. The lock module bracket is held in place by 4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rivets (p/n 9442468, cost 0.24 e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ning from the lock module to the door handle are two metal r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close to contacting several parts of the door or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ith the handle relaxed or pulled. I purchased some velcro ta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fuzzy side to wrap the rods in two or three places wher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. I also put this tape on the handle area, where one of the r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ar contacting. Finally, some minor bending of the rods insu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clear everyth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rea of potential problems is the window regulator mechanis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checked this out and made sure everything was tigh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indow moves up and down it places stress on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so even though your rattle went away when your window wa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the rattle could still be caused by the lock mechanism or oth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on re-assembling the door, I added extra silicone grease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module, the door handle, and the clip that the rods slide through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tuffed foam into the door armrest area and under the switch po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thin foam pieces behind some of the wiring harness conn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, to make sure they would not contact the door metal. All of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red to make the door THUNK quite solidly now when it is clos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ibly different from the other side (which I have not done yet) and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ay so, makes the car seem more like a Lexus! &lt;g&gt; "Is that a new Lex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" Ha! I've been asked that myself on more than one occasion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of the doors closing will further that impression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 I have become quite good at tracking down and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aks and rattles. I am especially into preventive maintenan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nd always apply my treatment if I have a panel off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 Anytime I take something apart I always look for ways to "de-rat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 always have various sized foam pieces, foam pads, rubber pa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cro tape in stock to use just for such purposes. At one time or anoth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oth door panels, every other interior panel including side pan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r, and even the dash out of my '89 TTA, and every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s are stuffed with foam and other anti-rattle materials. I be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etest '89 F-car in existance! &lt;g&gt; Most of them rattle quite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08:49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11946.PAA03431@mail-e2b-service.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back Te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posted a price of $10.00 each for the Corvette va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. Asked my parts guy and he gave me a price of over $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Can someone confirm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08:55:2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elcome back Terry / Corvette valve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11953.PAA08759@mail-e2b-service.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if this get pos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home Terry. What ya shoot? Got a tan? Maybe you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ed yours over and given everyone a thrill! Followed your l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d the chrome pipe and opened up the air box. Sounds GOOD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the red Bow Tie too. Going to install the 9C1 deflector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as if someone posted a price of $10.00 each for the 'v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ve covers awhile back. My parts guy said that they wer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.00 each. Can anyone confirm this either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enough outa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the test and other short message. Had E-Mail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12:35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, mplat@airmai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FFICIAL FACTORY TOUR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1153536_511315238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m, Thursday, April 11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got off the phone with the Arlington Factory Training Center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group was 25 then 50 and all of a sudden it was 82.  They said n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gled  (begged), they called in more people and agreed to 82. 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ff is 82 as of right now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s will be in groups of 15.  Wear comfy shoes and no 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11:45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mpalaclu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wd: Greetings from Swe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1144521_269492406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guys, thought you would enjoy reading this.   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snascarf@fartflakt.se (Ted Westerf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impalaclu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96-04-11 12:56:42 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Ted Westerfors and I am the proud owner of a -94 Chev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. I have read your home page and of course I want to join NAIS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s a single member or forming a local chapter for Scandinavia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re are 13 Impala SS4s imported to Sw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mpala SS is by far the best car I4ve ever had (34 US cars &amp;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) but, as always, I couldn4t kepp my fingers from tamp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 kit from JET Performance (air foil, air filter,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r/pulleys and a micro processor) increased the rear wheel HP by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$ 712!), a 3" exhaust system makes the Impala breathe better, l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s from Bell Tech took care of the stance up front, 9x17" po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lines and black tinted windows took care of the rest. Since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800 W sound system I had to install a tachometer to tell me what4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inside the engine. If you would like to see a picture,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 to sh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y greatest joys is to outdrive the Volvo 850 Turbo4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lights here in Stockhol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fortuneatly, when it comes to the turns, the Volvo is back on track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at, and running a small advertising agency, the rest of my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lit between Presidency of SNASCARF (Swedish NASCAR Fans) and Stock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ng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of us SNASCARF-member (a total of 90 members) just got h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the race at Bristol March 31st and a drive at Petty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nce at Charlotte Motor Speedway April 3rd, where 5 of us took 40 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ight at 160 mph! What an experience! Absolutely the best I4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! We try to fly over for at leat 2 races per year and the next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the Southern 500 at Darlington September 1st and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fford it, the Indy/Indy Light race at Laguna Seca the week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Swedes (one of them, Niclas Jonsson, is a friend of 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in Indy Light and 1 in Indy Car right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holm Racing Club is the promotor for the first oval track r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 for over 25 years. It4s called the Solvalla 5000 and is hel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0 meter trotting/dirt track with 120 banking in the turns and the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maro4s and Porsche4s. Kepp your fingers cross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ward to you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d 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Westerf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ppargatan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-115 30 Stock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01146-8 664 73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       01146-8 664 73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snascarf@fartflakt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11:43:3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ave/E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1144334_189191611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11 12:02:09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hat's the deal here guys???...I'm stealing my 14 year old from schoo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or two days to take an "Educational Tour" of the GM Assembly plant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o teach him about "smokin' burnouts"..... now I'm going to spend $17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a marine radio to use for the "weeeeeekend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, I found the radio for 119 locally and the antenna is 35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ring it back and say it didn't fit in the b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y wife was HOT (upset and depressed, NOT horny) when I bought the 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ithout telling her.....I'll bet yah she pulls an Elaine Bobbitt on m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Loraine (?) Bobbitt was killed in a traffic accident over the week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s, some pr*ck cut her off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my brains in overload and I needed the break.  R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11:43:5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 post Sail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1144349_189191783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11 12:02:09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an anyone tell me how the interior C-pillar plastic piece (that sur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rear side window) is removed?  Are there special clip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s straight off, 2 clips I believe.  Just pushes back on too.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13:25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ailey@rinet.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'Impala'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d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Apr11.161556.1049.141519@rinet.hunt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ueller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Virtually every one I know was installed had to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-bent or recontoured to fit properly. I am actually surprised a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ince the Borla system I just installed on my Jeep GC actually fit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 the OEM exhau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public service, please post a description of this Jeep so th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uspecting list members are sucked into a drag/handling race with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S.  God knows what else you have done to it.  Probably sway b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5 rear end out of a Kenworth, etc, etc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iley@hunt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5GG, HA bars, Hotchkis arms, Ultraflows, sewer pipe, tach, &amp; the usual 9C1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11:16:1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odle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ne more thing on Cat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1141612_467544768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Oh, BTW, what exhausts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re best (from the cat back) if I choose to go aftermarket?  Bor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, or Flowma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 what about you're old friends at Applied Technologies &amp; Resear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have come out with a new system for the Impala that I jus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reat.  It is a 2.5" mandrel bent T-304 Stainless system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ull Dog "straight through" mufflers.  Fits perfect, looks right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ing is that it is $895 r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Watching Your Car Being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Hawthorne &lt;mahawthorne@cliffy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Pursuit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H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New member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e sutter &lt;jsutter@hanson-dodg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) Strange Looking Impala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im Ganninger &lt;jtgstl@home.st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Arlington Plant Tour, head count..urgent urgent 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ON69Z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Trip Planning to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an Gray &lt;Stan_Gray@pg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parts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Scream at me, not Dav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ATR Exhaus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.R. LEVITZ" &lt;4everGree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Type "F" A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Chevy High Performance Web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uni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Update to lengthy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e Reynolds &lt;MGXAMERICA/RICHARDSON/JoeR%Micrografx@mci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News Article about the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13:49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Hawthorne &lt;mahawthorne@cliffy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bngwip@mail.phoeni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atching Your Car Being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D7047.2851@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t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fortunate enough to see my car being built from the ground 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 February.  You are correct in assuming it is not an experie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int of heart.  Each employee I encountered was very curiou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resence there.  Once they found out they were working on my c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ne seemingly went out of their way to be friendly and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task on my car with the utmost concern.  This being the case,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went through the entire assembly line, including the "road test"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yno, without a single write-up. I may jinx myself, but I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 any of the problems with the front suspension, etc.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listed in the digests.  When I see you next week, I'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bout "Dyno and the Shaker". 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BTW, Have any of you guys found loose lug nuts?  I found so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k about another 1/4 turn.  Heard from one source that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12 tires/wheels have come off of Impalas because of loose l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s.  Better check '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some differentials may lack proper lubrication 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id is metered, and the operator can not tell if fluid is f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tubing is black, not clear as would be logical.  (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n't clear when I was there.) Generally, there is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check.  Again, better check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14:53:4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ursuit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D7F6C.3F0D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I got one (pursuit label).  I ordered two and got o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n back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25% off it cost 10.00!  What a rip off for such a little jun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!  It cost the same as the nice mobile oil emblem 10.00.  Oh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ever asked ahead of time and no one was holding a gun to my hea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knowing ahead I probably would have ordered anyway.  I ha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 my new digests, so I hope someone told me where to place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econd one comes in I will bring it to Arlington in case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invest 10.00 foolis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 SPE in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14:18:4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H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12118.QAA08793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BR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HY DONT YOU JUST GO OUT AND BUY A NEW ONE OFF THE SHOWROOM FLO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 YOU NEED HELP WITH IT WE CAN HELP... THERE IS ONE A BLACK 96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N CEDAR RAPIDS IOWA AT THE CHEVY DEALERSHIP.....ALSO A RED 9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OTHER.. NO BIG DEAL  HECK ILL SELL YOU MINE  A 95 WITH 300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THEN ILL BUY A NEW 96 TOMORROW.. THERE ARE NOT THAT HARD TO GE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 WITH SOMETHING NEW  P  L E A S E   THANK YOU    MIK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Mike, Turn off your caps lock. It is considered shou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on the Internet and is also considered to be quite rude. As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's, they are of interest to others as I have gotten Quit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from others on the subject of hows it going with my ord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one ordered too. Remember, There are over 430 people o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not all subjects are of interest to all people. So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ad them, just skip pastem like we all do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availability of new SS's in a large city such as Houston, Tx.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none. That's why I ordered one. The other reason I ordered one is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et what I wanted on the car and not to pay over sticker for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alot of dealers wanted around here. As for going to IA., It'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miles away from here or something. Not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Bret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As long as it's Bla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nry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 S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ill 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15:24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 sutter &lt;jsutter@hanson-dodg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member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D86B8.5639@hanson-dodg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name is Joe Sutter and I live in Milwaukee, WI. I recently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'94 9C1 (white, unmarked) and found out about the list while surf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W!!! The wealth of info shared here is truely amazing. Much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eems possible to find locally. A huge thanks to Rob Cheeks fo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getting started with great advice and the guys at Evergre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f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lan is to use this car as a daily driver and keep the car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9C1 (spotlamp, N97 black wheels) but add many of the int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aust and PCM mods discussed on the list. (boy, people really d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my way with this beast on the interstates). I also have a '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le black 'vette roadster 327/350hp for sunny day fun, bu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ing the 'new' tech 9C1, that car might not see many sunny day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couple of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ybe a dumb question, but...I keep seeing references made in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 that after PCM mods, the PCM needs to re-lear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. Is this true? I ask because a funny thing happened yester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put larger rear tires on the HD police wheels (255/70-15s)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he speedo reading (+20mph at about 70) as I had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. But after about 30 miles of driving, it seemed to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, and now the speedo seems accurate. Is this possible, an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take place after installation of the 'Z' PC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udos to Scott M. for all the detailed tech info, and a second to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 earlier of finding the right delaler for parts. In Milwauk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eger Chev. (414.281.5000, Bruce Szolwinski Parts Manager) i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. I asked to speak to the manager directly, and told him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building a relationship of parts buying for some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, and would appreciate his help in pricing. When approach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, he was happy to set up a fair pricing plan, and I hav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ed close to $1K in parts (saving almost $400). I now have no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ny of my parts busines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Wish I was going to Arlington, but will look forward to the po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fact. But would like to take Scott up on his invi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w, Improved' 500 party, since he's s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for the great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S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94 9C1 Bright White &amp; outta s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14:36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im Ganninger &lt;jtgstl@home.st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Strange Looking Impal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12136.QAA11844@home.st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driving around St. Louis when I thought I saw a Caprice-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n Impala; with a pinstripe!   This person took a DCM and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ouble line pinstripe down the sides.    Killed the whole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la,  making it almost look like a plain old Caprice.   It was depre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Gann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pr 1996 21:47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ON69Z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lington Plant Tour, head count..urgent urgent 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1004721_188890746@mail0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alking to my contact at the plant yesterday I seems that go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riginal max. head count of 50 (last count 84) could be a problem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 yet, but please let Matt(mplat@airmail.net) know your exact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rrow. They (GM) like to keep the tour sizes to 20, so we will b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groups. Kids over 7 are ok but must have an adult escort. Bring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but  if grandma is comming and could care less about the tou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could stay back at the hotel and watch the soaps or hang out at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you will be in town on thurs nite and plan to come to my hous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is when you confirm the tour or call me. I will have a map 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field 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ok forward to meeting you all, the weather has been great here, 82f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hope it is as nice next week, drive saf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,69Z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7-557-1529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4-641-3487 w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. Brett Rudolph, I don't work for GM but would help if I could,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y may be building your car next week. I would be cool if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car. I have a friend that worked for the GM plant in Balti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o walk his 65 GTO ,tri power down the line  needless to say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ork at the plant to make this happen. He still has the car and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shows.....makes you kind of sick doesn'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16:51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an Gray &lt;Stan_Gray@pg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rip Planning to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s16d2a9e.003@wp.pg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a trip to Arlington?  Check out this web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apquest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14:55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arts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12301.AA26790@uplherc.up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ow SS Mani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ure pays to shop around. I prepared a list of parts, by syst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ed it to three dealers in my area. The results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dealer that sold me the car:     list pric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ealer 6 miles away:       30 - 40% of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ealer 12 miles away:      10 - 20% off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uess I know who I'm gonna get my parts from! (I pick door number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 to 40% off was for the little items, bolts, hoses, nuts, etc..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, including the injector covers, valve covers or the 3.42 gea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less than 30% off. If anyone wants to order parts, email me. I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&amp; money orders and can ship 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en Peterson: If not before you go to Arlington, when you get back ca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me the description and prices for the decals you have. I want a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tie for the grill really, really bad. Thank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(MADDOG) Ka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DCM, no mods, Fel Pro, tag -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17:01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ztmp50a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cream at me, not Dav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D9D4B.311D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, and S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the one on line with Dave the Decal Maven.  Dont jump poor D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nefield.  I am going to try to get a selection of requested dec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lington and anyone else.  Troy, Help, I need direc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, at mrfinley  - I'm in Illinois, but just next door, whadaya th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, whereinthehe77is Marion, IA, dont be mad cause you probably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re Galesburg i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Scot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ound like Goldylocks &lt;sp&gt; not too loud "Flowmasters"(hot) not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t "Borla"(col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not flamin' but you hurt my feelins' man.  Now I gotta cut of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masters.  Above all SS Rules.  ZZ Top @ WOT whadayahthink. 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e me the agent orange is soaked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ff, How did the gear change go.  Kick them Mustangs (like you nee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) p.s. If Roadrunner had an SS Impala he'd steamroll that bi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bound and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18:19:2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.R. LEVITZ" &lt;4everGree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R Exhaus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PMAIL01.199604120120170345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wrote in digest #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what about you're old friends at Applied Technologies &amp; Resear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have come out with a new system for the Impala that I jus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reat.  It is a 2.5" mandrel bent T-304 Stainless system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ull Dog "straight through" mufflers.  Fits perfect, looks right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ing is that it is $895 retail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have one installed?? Give us more detail.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one in stock. Just waiting for the "right" customer. Can hardly wa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it!  I must admit, it is the most beautiful exhaust I have ever s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arrived, we opened the carton to check for damage. Everyone just st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ared with dropped jaws! Wow. What a work of art!  The hand made muff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sonators are a sight to see.( For you guys who do not like reson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's kit can be ordered without.) Straight through core with wha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cut slits for the noise to be absorbed by the stainless wool pac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ality of the welding on the mufflers is on par with what you woul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 India car. The tips exit in the stock location with a nice subtle smo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turn down. The hardware is first class. The pipe bending is mandr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.  Definitely on my Christma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from ATR is a 93-95 F-body exhaust kit. 3" mandrel bends with 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" pipes out of the hand made stainless crossflow muffler.  I asked AT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rossflow muffler flowed ,  quote" We have a customer with an '89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9's @ 140 mph, when he uncapped the exhaust it only went a hal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 quick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18:42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ype "F" AT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2.32.19960412014212.006d54c4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anyone switched to Type "F" ATF from the standard Dexr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? I should probably change my tranny fluid soon, and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firmness that you can (supposedly) g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F" fluid. Are there other reasons to use Dexron (e.g. se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bility, etc.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18:42:2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evy High Performance Web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2.32.19960412014223.006d9178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got the new CHP in the mail today: they list web si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Vette and the F-bodies, but no Impala web site! Anyon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-mail address? I think they need to be point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r of Impala wisdo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18:42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uni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2.32.19960412014217.006c0d38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just got my Impala back from having the oil cooler lines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eek after I took it in! It appears that the Arlington chaps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going, tell them I said to get off their lazy butts and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me ;-) overtightened the original lines in the radi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the threads. My shop ordered a new radiator for me! $500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ickie $20 hose change. Thank goodness it was still under 36K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news, I smashed into something laying on an exit ramp (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from view by a moving van) doing about 65 in my loaner Grand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hed the transmission fluid pan pretty bad. So, I have to pay $15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at POS fixed! BTW, the Grand Am really made me appreciate the t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ala: it's Quad 4 felt like a slug at low revs, eve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engine (1.6L ?) I got in the Cavalier replacement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uto didn't help, either. At WOT, it held first until 50+MPH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ok ~2 seconds to complete a WOT 1-2 shift, and that wa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liberated the ATF fluid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moral of the story is CHECK THOSE COOLER LINES! Get them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r warranty expi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13:34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 Reynolds &lt;MGXAMERICA/RICHARDSON/JoeR%Micrografx@mci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pdate to lengthy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0960411203401/0004114862PL1EM@MCI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monster email address on Matt's list of attendees.  Our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adds all of that garbage to the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tually e-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r@micrograf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veryone in Arlingt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19:23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s Article about the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1222324_373820965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ogies for length, but I thought this article was interesting and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of the list members making inquiries about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erry Box, The Dallas Morning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ight-Ridder/Tribune Business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. 8--As area Chevrolet dealers were preparing for the upcoming 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Show, they discovered to no one's surprise that they did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mpala SS to display at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of the big, brash sedans generally are sol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rive at the 50 or so Chevy dealers in the Dallas-Fort Wort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and for the car is so great, and so unusual in this era of the tr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Chevrolet officials on the car side of the company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as "our Suburban," likening it to Chevy's hot-selling sport-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lost on the dealers, of course, is this irony: The Impala 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extinct at the end of this model year despite sales that are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t nearly 10 times the national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cember, the General Motors assembly plant in Arlington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company's last large rear-wheel-drive cars -- the Chev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e and Impala SS, the Buick Roadmaster and the Cadillac Fleetwood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producing higher-profit, better-selling tr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 is being converted because of flagging demand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e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think it's people snapping them up while they can get them,"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g, managing director of the Automotive Consulting Group in Ann Ar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., said of the surge of interest in the Imp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you look at the vehicle, it's different from every oth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on the market," Mr. Virag said. "It's a large, rear-wheel-driv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es like hell, and it's not going to be around for lo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1994, the Impala SS is a hot-rodded variant of the te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e aimed at spicing up the Caprice's sales and image. Chevy's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a regular 4,000-pound Caprice a car favored by cops, cabb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ysomething consumers and transformed it into an Impala 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lowered the car, bolted on 17-inch wheels and big tires, dro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60-horsepower version of the Corvette V8 and firmed up the suspens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use the Impala with even more "attitude," the car was offered in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ts first model year: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worked. Although it couldn't save the Capr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-production Impala SS had sales of 6,081 in 1994 and 18,643 las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rst six months of this model year, Chevrolet had sold 11,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s an average monthly increase in sales of about 20 perc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mode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vrolet won't say how many Impalas it intends to build this year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mpalas assembled last year accounted for more than 25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tal Caprice production. And a loaded Impala SS is more expensiv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Caprice, selling for about $24,000, compared with about $21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equipped Ca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ase in Impala SS sales comes at a time when few, if any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are recording substantial growth in their sales. As consumer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de their cars for sport-utility vehicles, minivans and pickups, ca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f the market has with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rst two months of this year, for example, car sa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increased just 2.3 percent. Sales of the regular Capr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eriod were down 16.9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easured solely in percentage of sales increases, Mr. Virag n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la SS is easily the hottest-selling car in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it were a regular car that could be replaced at a 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hip, it wouldn't sell out like it is," he said. "But there'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etes with it. What they're doing is selling three or four yea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n one ye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s said the typical buyer is a male in his 40s,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who is balancing his love of high-performance vehic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omething that will transport his family. Most ar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stic-product buyers, the dealers said, and have no interest in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have some of the same attributes as an Impala 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erience in the Dallas area is any guide, and Chev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s say it is, there are likely to be some frustrated middle-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at the end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Davis, general manager of Young Chevrolet in Dallas, sai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hip has 20 Impalas ordered but has gotten confi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on only two of them. "We just may not get the rest of them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1/8the Impala SS3/8 has picked up exactly what they wanted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istorically, the Caprice was a hard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ey are going to shut down the plant, we could probably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Impala SS's a month if we could get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 demand at Reliable Chevrolet in Richardson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rolet dealership in the four-county area is about three tim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upply, said president Darrell McCutch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get calls from other dealers around the country, offering to pa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/8sticker price3/8 for any Impala SS we've got," Mr. McCutcheon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're down to where I'm getting only seven to 10 a month, and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old before they get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ig Eppling, a regional spokesman for Chevrolet, said Arling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building the Impala SS until the end of the year. But he s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probably won't improve much. Mr. Eppling, who keeps a small fl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in the Dallas area for media tests, provided an Impala SS for the 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sually, we can get a preference date 1/8confirmation3/8 o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orders five to six weeks from the time a car is ordered," M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pling said. "When we have this many orders, not everyone's going to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/8confirmation3/8 in that time peri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vrolet strives to fill every order it gets, he said, but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uarantee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Marshall, sales manager at Friendly Chevrolet in Dallas, sai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ad a few Impala SS's on order for five or six months, and the car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been scheduled for assembly. Nonetheless, he said, h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"no less than two people a day calling and asking me about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S'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ala SS at the dealership belongs to owner Roy Edd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tanding offer on it from a couple who live outside Weather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Marshall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have offered to pay window sticker for the car," he said. "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4,500 miles on it, and they want it when Mr. Eddins retires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t The Dallas Morning News on the World Wide Web. Point your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ttp://www.pic.net/tdm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!C10?DA-IM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:10 04-08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rlington Itinerary update 4/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tt Platts &lt;mplat@airmai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Dallas Morn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irjames@rmii.com (James W. Thomp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helicopter tap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arris &lt;sharris@impalas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Arlington RSVP Update 4/11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tt Platts &lt;mplat@airmai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Marine Radio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Helicopter tap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ON69Z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Th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Magazine pub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vette valve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Arlington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Pursuit decal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Impala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6N1 lock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Goldilock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19:36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20236.WAA11837@emout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't be able to join in the fun, I'd like to get some photo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. I understand no pictures of the tour, but pictures of two dozen imp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rew would be great. Please email me if you would be able to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e copies.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Lyon,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19:49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tt Platts &lt;mplat@airmai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'Impala'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lington Itinerary update 4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27F0.B8591220@fw1-25.ppp.iadfw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updated itinerary (modifications neatly merged &lt;g&gt;)... Troy asked me to pass along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, Arrive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 evening, Social Don Lambert's Home, Arlington (time tb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day 9:30am, NAISSO Team Meet and Greet, American Eurocopter (few minutes from mo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12:00 noon, GM Plant Tour, Meet at Plant or leave from Hotel at 1130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Afternoon, Car Detail at American Eurocopter, Arlington (on map in news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Evening, Social at Gordon Tedford's Home (time t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vailable for Cars at Motel, Fri, Sat, Sun. (10.00 per c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, Super Chevy Show, Texas MotorPlex, al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Afternoon, NAISSO R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Evening, Local Cruise, location t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day, Super Chevy Show, Texas MotorPlex, al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, 1pm NAISSO preliminary closing meeting/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Evening, Local night spot or club, location t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day, de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20:17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allas Morn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20317.WAA07541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Steve Maney for the cool article. I guess those guys don'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NAISSO guys. We could have provided 30 or so Imp's for the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t a small fee of course...heh h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20:15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irjames@rmii.com (James W. Thomp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u7ZKV-000KTiC@rmi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WAY TOO busy to keep up-to-date.  Please un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james@rmi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20:46:4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arris &lt;sharris@impalas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 SS mailing list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licopter tape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2801.4BB43440@sharris.tiac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uff everyone keeps calling "helicopter tape" is actually calle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ading edge tape."  It's purpose is to be applied to the front edge of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lane wings and yes, helicopter blades to cushion any impact an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cracking. The contoured stuff  on Porsche fenders and 1/4 panel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stom made for them and prevents stone chips in the paint.  I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nstalling some of the generic stuff on a pilot customer'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hood and it was 3"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product on the market generically that used to b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stone guard."  It is a clear liquid that is applied with a spr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on top of the paint.  Don't attempt this yourself.  It could rui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if not done correctly.  Pay a body shop to do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- no one has mentioned this before so I want to throw it out - whe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ing your ball joints, do it with your car suspended by the frame.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ll the weight to be off the suspension so the grease can ge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ay into the joint.  You really should take off the wheels t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 top joints and I'm sure that everyone else takes them off t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the inside of the wheels any way like I do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 (ex- Porsche mechanic turned g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ImpalaS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21:05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tt Platts &lt;mplat@airmai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'Impala'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lington RSVP Update 4/11p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27FB.72FA4720@fw1-25.ppp.iadfw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'tis again...  we may have problems if the plant will only let in 82 people..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e-mail received</w:t>
        <w:tab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arties driving to area</w:t>
        <w:tab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arties driving Impala SS</w:t>
        <w:tab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arties flying to area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arties renting car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actual people staying @ Fairfield</w:t>
        <w:tab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# of rooms @ Fairfield</w:t>
        <w:tab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arties staying @ other motel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count for tour</w:t>
        <w:tab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count for Super Chevy Show</w:t>
        <w:tab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's on display @ SCS</w:t>
        <w:tab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Brett A. Rudolph</w:t>
        <w:tab/>
        <w:t>bngwip@mail.phoenix.net</w:t>
        <w:tab/>
        <w:t>Baytow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Brian Boatwright</w:t>
        <w:tab/>
        <w:t>rsch2953@cl.uh.edu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C. K. Yee</w:t>
        <w:tab/>
        <w:t>yu135008@yorku.ca</w:t>
        <w:tab/>
        <w:t>Toronto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Curt Platteborze</w:t>
        <w:tab/>
        <w:t>curtp@earthlink.net</w:t>
        <w:tab/>
        <w:t>Waltham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Darren Buck</w:t>
        <w:tab/>
        <w:t>dwb0522@okway.okstate.edu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Daryl Green</w:t>
        <w:tab/>
        <w:t>daryl@austin.ibm.com</w:t>
        <w:tab/>
        <w:t>Austi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Dave Hardy</w:t>
        <w:tab/>
        <w:t>dhardy@crl.com</w:t>
        <w:tab/>
        <w:t>San Francisc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Dave Scribner</w:t>
        <w:tab/>
        <w:t>DScribner@Hunter.COM</w:t>
        <w:tab/>
        <w:t>St. Louis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David Kilpatrick</w:t>
        <w:tab/>
        <w:t>shason@Onramp.NET</w:t>
        <w:tab/>
        <w:t>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Don Lambert</w:t>
        <w:tab/>
        <w:t>DON69Z28@aol.com</w:t>
        <w:tab/>
        <w:t>Arling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Erich Arndt</w:t>
        <w:tab/>
        <w:t>earndt@popi.net</w:t>
        <w:tab/>
        <w:t>Cedar Hill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Franklin Poole</w:t>
        <w:tab/>
        <w:t>franklin@intersurf.com</w:t>
        <w:tab/>
        <w:t>Baton Rouge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Fred Quinn</w:t>
        <w:tab/>
        <w:t>fquinn@brokersys.com</w:t>
        <w:tab/>
        <w:t>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GENE  LAPURA</w:t>
        <w:tab/>
        <w:t>102110.135@compuserve.com</w:t>
        <w:tab/>
        <w:t>Deltona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Gene Beaird</w:t>
        <w:tab/>
        <w:t>gbeaird@amoco.com</w:t>
        <w:tab/>
        <w:t>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Gordon Tedford</w:t>
        <w:tab/>
        <w:t>gtedford@spdmail.spd.dsccc.com</w:t>
        <w:tab/>
        <w:t>Carrol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Howard Sharf</w:t>
        <w:tab/>
        <w:t>hsharf@sirinet.net</w:t>
        <w:tab/>
        <w:t>Lawton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J Green</w:t>
        <w:tab/>
        <w:t>JGreen5275@aol.com</w:t>
        <w:tab/>
        <w:t>Orlando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Jeff Gatcha</w:t>
        <w:tab/>
        <w:t>foxhound@txdirect.net</w:t>
        <w:tab/>
        <w:t>San Antonio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JERRY PHILLIPS</w:t>
        <w:tab/>
        <w:t>jerryp@STL-06LSSC.ARMY.MIL</w:t>
        <w:tab/>
        <w:t>Fenton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Jim Fort</w:t>
        <w:tab/>
        <w:t>CS_MWR@HAL.LAMAR.EDU</w:t>
        <w:tab/>
        <w:t>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Jim Fountain</w:t>
        <w:tab/>
        <w:t>fountain@austin.ibm.com</w:t>
        <w:tab/>
        <w:t>Austi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Joe Mendrzycki</w:t>
        <w:tab/>
        <w:t>73541.1501@compuserve.co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Joe Reynolds</w:t>
        <w:tab/>
        <w:t>MGXAMERICA/RICHARDSON/JoeR%Micrografx@mcimail.com</w:t>
        <w:tab/>
        <w:t>McKinney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John Kelly</w:t>
        <w:tab/>
        <w:t>76400.2245@compuserve.com</w:t>
        <w:tab/>
        <w:t>Chicag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John R. Levitz</w:t>
        <w:tab/>
        <w:t>4everGreen@msn.co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John Snyder</w:t>
        <w:tab/>
        <w:t>75544.2304@compuserve.com</w:t>
        <w:tab/>
        <w:t>San Antonio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John T. Salmon</w:t>
        <w:tab/>
        <w:t>John.Salmon@bridge.bst.bls.com</w:t>
        <w:tab/>
        <w:t>Birmingham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Kelly Bennett</w:t>
        <w:tab/>
        <w:t>kelly@lamp0.arl.army.mil</w:t>
        <w:tab/>
        <w:t>Baltimore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Loren Peterson</w:t>
        <w:tab/>
        <w:t>equ_rino@cencom.net</w:t>
        <w:tab/>
        <w:t>Galesburg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Mark Boggs</w:t>
        <w:tab/>
        <w:t>70004.173@compuserve.co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Mark Hawthorne</w:t>
        <w:tab/>
        <w:t>mahawthorne@cliffy.lfwc.lockheed.com</w:t>
        <w:tab/>
        <w:t>Azle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Mark Spain</w:t>
        <w:tab/>
        <w:t>marksp@MICROSOFT.com</w:t>
        <w:tab/>
        <w:t>Seattle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Mark Weber</w:t>
        <w:tab/>
        <w:t>mweber@westpub.com</w:t>
        <w:tab/>
        <w:t>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Matt Heimerdinger</w:t>
        <w:tab/>
        <w:t>matt@mo.net</w:t>
        <w:tab/>
        <w:t>St. Louis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Matt Platts</w:t>
        <w:tab/>
        <w:t>mplat@airmail.net</w:t>
        <w:tab/>
        <w:t>Arling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Michael Platts</w:t>
        <w:tab/>
        <w:t>mplatts@microsoft.com</w:t>
        <w:tab/>
        <w:t>Fort Worth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Mike &amp; Debbie Lonergan</w:t>
        <w:tab/>
        <w:t>ML3001@aol.com</w:t>
        <w:tab/>
        <w:t>Chicag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Mike Marx</w:t>
        <w:tab/>
        <w:t>Mbmarx@aol.com</w:t>
        <w:tab/>
        <w:t>Deltona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Mike Sundstrom</w:t>
        <w:tab/>
        <w:t>102366.175@compuserve.com</w:t>
        <w:tab/>
        <w:t>Chicag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Pascucci,Louis,Ssgt</w:t>
        <w:tab/>
        <w:t>PASCUCCIL@comm.hq.af.mi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Pfluger, Raymond H.</w:t>
        <w:tab/>
        <w:t>RPFLUGER@hans.com</w:t>
        <w:tab/>
        <w:t>DFW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R.Kevin Lindsay</w:t>
        <w:tab/>
        <w:t>klin@morgan.com</w:t>
        <w:tab/>
        <w:t>Garden Grov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Ray Berilla</w:t>
        <w:tab/>
        <w:t>writes4u@ganet.net</w:t>
        <w:tab/>
        <w:t>Columbus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Ray Minchin</w:t>
        <w:tab/>
        <w:t>raymondlminchin@orl-esce5-cc-p</w:t>
        <w:tab/>
        <w:t>Orlando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RM</w:t>
        <w:tab/>
        <w:t>Rmrvp@aol.com</w:t>
        <w:tab/>
        <w:t>San Antonio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Robert Howard</w:t>
        <w:tab/>
        <w:t>Impalaman@msn.com</w:t>
        <w:tab/>
        <w:t>Lenexa,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Scott Hollums</w:t>
        <w:tab/>
        <w:t>ash@antec.com</w:t>
        <w:tab/>
        <w:t>Atlanta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Scott Mueller</w:t>
        <w:tab/>
        <w:t>73145.1566@compuserve.com</w:t>
        <w:tab/>
        <w:t>Chicag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Scott Widmer</w:t>
        <w:tab/>
        <w:t>srwidmer@cle.ab.com</w:t>
        <w:tab/>
        <w:t>Cleveland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Silvano DiFonzo, Jr.</w:t>
        <w:tab/>
        <w:t>silvano@netzone.com</w:t>
        <w:tab/>
        <w:t>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Steve Das</w:t>
        <w:tab/>
        <w:t>sdas@sat.net</w:t>
        <w:tab/>
        <w:t>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Ted Dins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Terry Rod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TODD MCMURRY</w:t>
        <w:tab/>
        <w:t>73543.3717@compuserve.co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Tom</w:t>
        <w:tab/>
        <w:t>suman19 &lt;suman19@server.iadfw.net&gt;</w:t>
        <w:tab/>
        <w:t>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Troy Willrick</w:t>
        <w:tab/>
        <w:t>Rock528@aol.com</w:t>
        <w:tab/>
        <w:t>Daytona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Walter H. Wease, Jr.</w:t>
        <w:tab/>
        <w:t>74020.63@compuserve.com</w:t>
        <w:tab/>
        <w:t>Charlseston,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Wayne Kleppinger</w:t>
        <w:tab/>
        <w:t>waynek@why.net</w:t>
        <w:tab/>
        <w:t>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21:36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arine Radio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DDDB8.589F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pass on what I learne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local sailboater friend told me what he had been told last yea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ast Guard.  The CG says that it is simply illegal and a 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se to use Marine Frequencies from anything but to and from a bo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house, CG site, period.  This person indicated that using Mar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ies from a car, home, land, etc., not to and from a boa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on of FCC regulations and will result in prosecu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on of said regulations....  I have personally talked to the FA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use of aviation frequencies and the FAA is adamant that they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to a federal pen if they catch you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yone checked on the LEGALITY of using marine frequencies for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????  Unless someone gives me the warm fuzzies I'm gonna chil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marine radio for anything but communication from my bo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...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ust note that the Louisiana CG maintains a highly sofist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ngulation system for boaters in our 100,000,000 square miles (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ally that much) of waterways, canals, bayous, lakes, and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te signals in 3 to 5 minu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, it's how you go fa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22:10:4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ON69Z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licopter tap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2011043_511858058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opter tatpe refered to is main rotor blade tape , most of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used some years back was a 3M product. It is a thick  plastic tape (</w:t>
      </w:r>
    </w:p>
    <w:p>
      <w:pPr>
        <w:pStyle w:val="PreformattedText"/>
        <w:bidi w:val="0"/>
        <w:spacing w:before="0" w:after="0"/>
        <w:jc w:val="left"/>
        <w:rPr/>
      </w:pPr>
      <w:r>
        <w:rPr/>
        <w:t>.025 ") that was and still is used on the outboard section of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of the main rotor blades to reduce wear to the main rotor blad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and and water erosion. I have used this stuff for years and  It do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well for any number of things around the shop, however it tends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over time and if you had to buy it ( my source was expired shel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) it would be costly as most aviation products are. Most peopl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use  it on the main rotor blades because the changes to the air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aused a reduction of lift so you needed more engine pow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ross weight , on piston helicopers this measured  in manifold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the blade tape could cost you 1 inch hg. this is quite a lot and i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very long , the tip speed of main rotor blades is close to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n some helicopters. Newer helicopters have composite  blade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ble titanium leading ed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you ask ? My bet is that the local auto paint and body supply  co.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ots of 3M products could get  the kind of tape you want, don't s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about helicopter tape or the price may go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Lambert, 95 Dark Ch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23:56:0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20556.AAA09169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went thru the membership on our Web Site.  It lists Arnold (I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ack) Schwarzenegger??  Anyone confirm?  Tim the Tool Man Alle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rminator!  Are we in good company or what? L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these guys have good taste!  .  But then , what would you ex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old  to drive when he wanted to go fast and look cool????  The 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DE for h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der if Binford makes a supercharger for the Impala y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 of Darkness, 2029, the rulers of this planet devised the ultimate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reshape the future by changing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n required something that felt no pity. No pain. No F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unstoppable. They created...The TERMINA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 WAS DRIVING A DARK CHERRY IMPALA SS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00:05:5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agazine pub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20606.BAA09778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yone (Troy)  contacted pubs like Motor Trend or Car and Dri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obile etc  to let them know we will be having our firs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at super chevy?  With 30 Impalas on display (come o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3 more!!)  and John Moss bringing all that prototype iro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interested and do a short story or something.  Sort of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ewspaper article in Chicago (or whereever that was). 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dible publicity for the club.  Most of those mags have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.  Might be worth a shot... Good idea or no?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 of Darkness, 2029, the rulers of this planet devised the ultimate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reshape the future by changing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n required something that felt no pity. No pain. No F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unstoppable. They created...The TERMINA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 WAS DRIVING A DARK CHERRY IMPALA SS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00:14:3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ette valve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20615.BAA10138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omeone posted a price of $10.00 each for the Corvette va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vers. Asked my parts guy and he gave me a price of over $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ach. Can someone confirm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think that might have been ME!!  Sorry for that mistake, I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ve covers and my brain said INJECTOR covers.   OOPS.  The va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are somewhere around $102 each.  Its tough to see straigh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3am when Im answering mail.  Ill try to be more carefull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s 2 goofs this week....  must  be all the excitement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 and stu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ile E. Coyote has money to buy all those contraptions from AC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 and catch the Roadrunner, why doesn't he just buy groceri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00:24:4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Rock528@aol.com, sdas@sa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lington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20631.BAA00199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Just got off the phone with the Arlington Factory Training C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ur original group was 25 then 50 and all of a sudden it was 82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aid no, I haggled  (begged), they called in more people and agreed to 82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ficial cut off is 82 as of right now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y,  is there any mechanism for making sure that list/club members 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already on the list, family etc)  get in rather than some stray Impa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 who happens to follow the crowd?  I met a guy who is NOT a cl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nor is he on the E-mail list (least he said he wasnt and didn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ed in joining, I TRIED) but he DID know about the tour from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te and was  planning on going up and trying to get in on the t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hate to see the Arlington folks make a club/listmember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family that registered with Matt and drove 1,000 miles  sit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ause some knuckle dragger who isnt part of  "our Impala family"  cut in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ile E. Coyote has money to buy all those contraptions from AC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 and catch the Roadrunner, why doesn't he just buy groceri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00:39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ursuit decal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20640.BAA00544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Yes, I got one (pursuit label).  I ordered two and got o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ther on back order. With 25% off it cost 10.00!  What a rip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ch a little junky label!  It cost the same as the nice mobile oil em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0.00.  Oh well, I never asked ahead of time and no one was holding a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my head.  In fact knowing ahead I probably would have order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 havent checked my new digests, so I hope someone told me wher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it on the d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en, dont feel bad,   I went in and figured "how much cou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decal be? " so I ordered THREE of those and 2 mobil 1 p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sking the pric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ess my parts guy felt sorry for me because he only charged me $6.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one, not $10.00. Id say thats a bit more than my ususal 2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. Still couldnt beleive the pr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bil 1 plate is VERY nice.  The pursuit decal is cheez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look great on the dash whereever it goes.  Ive got to go look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t digests also.  How about whoever finds it first can E-ma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?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ile E. Coyote has money to buy all those contraptions from AC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 and catch the Roadrunner, why doesn't he just buy groceri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00:49:5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20650.BAA00908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tt is right, there are no Impalas on the lots in Hous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hasnt been one in San Antonio on a lot since January 96,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96 DCM.  I visited here in July 95 on a house hunting tr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ted EVERY dealer because I was going to buy the car after I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X. (wifes practical idea)  I found 2 in July.. THey wanted +/-  $1,500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icker.  I bought my 95 in Maryland for  less than $100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 in Late July and drove it to Texas (Jeff's better saf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idea) .   I moved to SA in October and havent seen an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ny  lot since then with the  exception of  that 96 DC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y father bought his SS, there were about 2 or 3 in the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na where he lives and NO ONE would deal.  I had him visit me in 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 moved and we went to a dealer that had 5 on the lot. (h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at one time all at once!!!)  and he got a good de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think Texas would be loaded with them since they are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nd the highways were made to fly but that just isnt true.  W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want to say that availability is everything and the picture is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in all areas of the count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 if this is of little interest to anyone but I got star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t s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 of Darkness, 2029, the rulers of this planet devised the ultimate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reshape the future by changing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n required something that felt no pity. No pain. No F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unstoppable. They created...The TERMINA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 WAS DRIVING A DARK CHERRY IMPALA SS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23:53:3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6N1 lock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2065334_73145.1566_FHD31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last post about the door mods and the 6N1 lock module I made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t number. The actual part number for the 6N1 lock module is p/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30059, and it costs $47.10. Don't forget also to get some new door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r plastic clips p/n 10161510 which cost $0.15 each. These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amaged when you remove the panel and should be replac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-install it. I believe that 6 are required but it pays to hav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02:05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oldilock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2090504_73145.1566_FHD13-8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sound like Goldylocks &lt;sp&gt; not too loud "Flowmasters"(hot)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"Borla"(cold). Im not flamin' but you hurt my feelins' man.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a cut off my Flowmasters. Above all SS Rules. ZZ Top @ 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dayahthink.  Dont blame me the agent orange is soaked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mean to hurt any feelings!! Especially not you Loren, did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ent to school in Galesburg for about 1.66 years (Knox College)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Sigma Nu for my sophomore year in 1980, of which I finished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sters. Just last fall I needed to exercise my Turbo TA and took a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to see the old house, man is it in bad sha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haust systems are so subjective as far as sound and appearance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 and all that! If I were starting over again, I would probab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st at the new ATR system. From what I know about them and from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eard, it should be the system to beat. I would get i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ators of course!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Jeep vs. Impala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TR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Production numb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9C1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Forwarding Di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Atlanta, Birmingham,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9C1 Def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ailey@rinet.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"Plugged" Tires are A-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Hole in Carp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giveaway exha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omas.Drake-1@pp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....an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3.42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Orphan Bunny/Pursuit Decal Scum/Arlington distanc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Fleet Auction in Ft. Worth on April 20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e Reynolds &lt;MGXAMERICA/RICHARDSON/JoeR%Micrografx@mci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02:04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Jeep vs. Impala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2090431_73145.1566_FHD13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s a public service, please post a description of this Jeep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specting list members are sucked into a drag/handling race with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S.  God knows what else you have done to it.  Probably sway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5 rear end out of a Kenworth, etc, etc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heh heh hehhehheh, that would be cool, heh hehheh. &lt;g&gt; Seriously (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not) I'll race any Impala (even my own) in my Jeep und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it is raining out and we only run up to 60 mph!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 did ventilate the airbox, install a K&amp;N, Borla cat-back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'stat, and am having some custom swaybars mad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 the Jeep, now back to the Impala that is so far apart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ge right now it isn't funny! :( Even so, things are working ou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is on it's way back together, but it will be a little differen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. I should have the special mods I've been working on do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 and if all goes well I will have some surprises to show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!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02:04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R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2090437_73145.1566_FHD13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 about you're old friends at Applied Technologies &amp; Research?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ut with a new system for the Impala that I just installe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.  It is a 2.5" mandrel bent T-304 Stainless system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 Dog "straight through" mufflers.  Fits perfect, looks right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have dealt with them many times in the past with my GN and TTA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also from John Levits that their exhaust is a work of art! I am 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myself, as they really have done everything right. W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vince them to do a set of headers. They do a killer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National all in beautiful 304 stainless, and they could probably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for the Impala that would really be awesome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02:04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oduction numb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2090459_73145.1566_FHD13-7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lthough it couldn't save the Caprice, the limited-production Impala S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of 6,081 in 1994 and 18,643 las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numbers do not jive with what I was told directly by Chevrol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Assistance Center (CAC) line at 800-222-1020. I don't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paper got their info, but I have seen those numbers before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correct according to Chevy. The correct numbers are 6,303 for '9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8,649 for '95. Of course '96 production is still in progress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could call the CAC and confirm these numbers again just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r this up. I would, but I just don't have the time right now!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02:04:5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9C1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2090457_73145.1566_FHD13-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just put larger rear tires on the HD police wheels (255/70-15s)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speedo reading (+20mph at about 70) as I had somewhat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tires will make your speedo read 3 to 4 mph high at 70 mph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your car came originally with the 225/70-15 or 235/70-15 t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But after about 30 miles of driving, it seemed to self correct, and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o seems accurate. Is this possible, and would the same thing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of the 'Z' PC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this is not possible! There is now way the PCM can automatical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re siz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ish I was going to Arlington, but will look forward to the posting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. But would like to take Scott up on his invite for the '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' 500 party, since he's so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, I'd love to have you come over! I hope to have many Impala club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auto enthusiasts over for the US 500 (Michiganapolis 500) part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ving. See you then!,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23:13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orwarding Di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hameleon.960412061723.hollenbe@mustang.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two mail notes recently with either a request to forward a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tuation with mail failure when forwarding a digest.  Folks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forward digests to anyone who misses one -- we can all get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digests are available through listproc.  For example, let's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digest number 425.  All you have to do is send this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ast.xsis.xerox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listproc/impala 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leave the subject of your message blank, and do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ext (no signature stuff) in your message.  That'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it!  Please remember, though, that requests received between 10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pm EDT are batched for processing later in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digests are available on the ftp site maintained by Dave H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hardy@crl.com).  You can get th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crl.com/users/im/imp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. Hollenbeck (hollenbe@east.xsis.xer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Software System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Specia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1 North Moore Street, Lower Lobby, Sui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irginia, USA 2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284-3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01:28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lanta, Birmingham,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21226.IAA18788@mail-e2b-service.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 to keep bothering everyone. I don't do anything but s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about my car all day! Does anyone know of a sho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lanta, Birmingham, or Montgomery areas that does good exha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? (Cheap?) I know, "everyone wishes they could find on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!") Any help will be gladly ex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other note: I found the correct price for the valve co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mind.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 Pea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 'em if ya got '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06:04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ailey@rinet.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'Impala'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9C1 Def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Apr12.090226.1049.141854@rinet.hunt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9C1 "deflator"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how much has your performanc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2 modific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se parts, a 9C1 deflator is a Glock 9mm.  Works equally well on r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s and errant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iley@hunt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06:08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"Plugged" Tires are A-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2130821_76165.1654_GHM75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397 Mike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As long as there is no damage to the belts, which there usually isn't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tough), the tire can be patched without any problem at all.  DO NO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plug your tire, as plugging is as temporary as that spare in the trunk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two tires patched on my car and it has seen speeds above 140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eneration of plugs and adhesives, are perfectly safe for ALL t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the space age adhesive, and the synthetic rubber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plug", actually bonds with the molecules of the rubber of the ti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one. After 24 hours, the plug is no longer there. It has becom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ed by the tire, and is just as safe as a new t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get into the technical aspects of how this occurs, but it woul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, so I am just giving you the shor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assured, you can go as fast as the Impala SS can go with a t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"plugged", as long as the newest adhesive/bonding agent and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two plugged tires....driven over 140 MP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06:08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ole in Car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2130824_76165.1654_GHM75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397 Murra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 Anyone else's carpet wearing thin afte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 miles or so?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hole wearing thru the carpet where my left foot 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arted at 8000 miles, and is now about 2" in diame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0+ miles. I think this SU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 have either used a better quality carpet, or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ft foot rest pad, that even the el-cheapo Cavalier h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dealer offered to have a local upholstery shop g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of plastic, similar to the heelpad on the snap in 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sure if I should settle for this, or insist on a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rp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the rest of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of the list members have this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hole in my soc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01:20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iveaway exha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21339.IAA13751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, someone should tell BORLA that Walker and flowmast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staging them at our get together by offering free systems 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kick in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getting VORTEC to throw in a supercharg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aw a borla on a black Impala for the first time in real lif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dont do it justice.  It was BEAUTIFUL!   Makes the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s look like DOO DOO.  Do the flowmaster and Walker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?  gosh those huge tips looked great.  I  Got a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it out while I was leaving a club flyer on the guys car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m in the glove box  for just such emergencies.   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t leave these people uninformed and in the dark for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...All the dust a Mustang can 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08:48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omas.Drake-1@pp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21353.AA15947@attila.ks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my Revell Impala SS model from WalMart.  The only one they had. 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zed by the detail down to the Impala SS logo over the radio, logo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ts, and the writing on home plate.  Should I build it stock or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mods....hmmm....where could I get tiny corvette injector cov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 can't make it to Arlington on the 19th.  Does anyone know a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rlington for a tour on another date?  Do they have a standard tou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y of the week at a certain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you folks going to Arlington have a safe trip and a gre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BB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03:14:3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....an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21412.KAA05848@mail-e2b-service.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.....and a 1996 Impala SS with a 502 ci "River Rat"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d. B &amp; M super charger, and custom 3" exhaust. H A sway b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stien shocks and big fat 315s al the way around. Guess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throw in the 13" brakes too. Put in the 4:11 gear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speed trans. and stiffer springs too. Tint the windows and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0,000 watt Alpine system while your at it.......and.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@#$ I knew I should have turned that alarm clock off last n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a write up in todays Atlanta J C about the SS.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it sai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 Pea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 'em if ya got '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08:43:2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equ_rino@cencom.net, sdas@sat.net, dhflores@iwl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3.42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21444.JAA16153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Loren keeps asking about the 3.42 install so I guess Ill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kind of a long confusing story that had me making snap dec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ing my mind at warp 10 every 5 minutes,  but basically My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ve me the go ahead last week but then went out and bought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 for the HOUSE (sheesh hon' !)  She spent some money so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going to hold off on puttting the gear in and g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 since I wanted our checkbook to recover but then at the las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ided to say the Heck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going to have it done locally  but got talking to Henr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he got his gear done (motorsport tech in Houston).  I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nd they seemed pretty knowledgeable,  and asked a lot of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arts I had.  However my main reason for going wa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 experience of already doing a bunch of Impala 3.42s (like 10) so I was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unneia pig, and  I figured I could visit with Henry or Steve D while I wa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lso.  Well that part of the plan didnt work out since Henry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own and I forgot to take Steves work number with me (sorry stev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f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the 3.42 DID work out.  Jason and MST cleared a bay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arrived and began to work immediately.  It took just over 2 1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s to install the gear which I thought was pretty fast.   I got there at 9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s back on the road before No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Z-pcm is currently somewhere in the US Mail between Texa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zona so I have to drive using the stock computer so Ive only g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bout 1/2 throttle but my initial  impression of this gear change is W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 really does feel lighter.  I really noticed the Impala's weight af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ed test driving a 96 Trans Am.  My impala seemed snappi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ing (mods helped a lot of course)  but you could really tell that the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what feels like a huge weight disadvantage and was slower because of it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NYMORE.  This car  moves like an F-body now.  No it isnt as f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nt feel like a 2 Ton car anymore either.  It pulls much harder 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the line  (or as much as I can tell with only 1/2 throttle), and it real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at highway speeds when it downshifts.   Its the BEST s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ts improvement you can make. All those comments are tru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gear the car should have come with, and it does chang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car.  It no longer seems to take a herculean effort to get it to 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ar feels faster and it is nice to be put back in the seat!    Cant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y computer to come in so I could do some WOT runs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nt noticed that much of a milage decrease with it.   I dr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ton with the 3.08 at 79 mph, no air and got stuck in 10m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ffic for about 30 min.  Ave about 21mpg.   I drov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75mph, with the air on and drove around town for a while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etc and did just about as well.  20-21mp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some discussion about 3.42 vs 3.73 a long time ago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have any experience with the 3.73 but if you are going to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of highway driving, I think I would stay with the 3.42.  It does well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way with only a few hundred RPM increase and no terribl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gas milage. However if you only do mostly city driv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do a lot of racing n stuff, maybe the 3.73 is the way to 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MY OPINION.   Im happy with the 3.42. Real hap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ide note, for those who have taken their mufflers off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drone at 60-70+ mph.   The drone (on my car at least)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round 50-60mph with the 3.42.  Nice and quiet at 70 ev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ad on the motor. (this is assuming of course that the spe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10mph faster than you actually 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ve in or near Houston and you want the 3.42, go see J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hen at Motorsport Technologies.   They stock all the par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2 Impala Install and he said he gets the gear (GM) for about $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better than the $310 I paid for the gear k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a well equipped shop and let you watch them work all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lso guarantee it not to rust, bust, crack, peel, grind, wh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ing the blues.   Ive done a lot of parking lot turns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t to make noise  and its quiet as a church mo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ast comment, they asked me what exhaust I was using.   I t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hat I removed the mufflers.  They seemed confused and sai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ed really quiet  for having no mufflers.  Well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k it for a test drive after the install and I heard the guy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ve the car tell them in the shop as I was getting in the c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ly Sh*t that car IS Loud when you step on it"  Wow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hheheheheheheheh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't hear me coming but you will know Ive been there once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gon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08:47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rphan Bunny/Pursuit Decal Scum/Arlington distanc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60412083907.24336C-100000@crl9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phan Bun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rrive home from work every morning at 0830 hours to find a wild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bbit waiting.  As I pull up, it jumps around, hides under the niehb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ck and waits till I park.  It then scurries undernieth the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re's a patch of grass there) and kicks it all day.  My BBB Impal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foster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suit Decal Sc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suit decal search was my idea dammit.  Now they're out of st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te you all.  :P  (If someone got more than one I'll buy it.  Br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lington. Hehe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 distance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re a prize for the farthest travelled to this show in an Impala?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the winner should get a Pursuit Dec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n Francisco, 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one way distance 1798.4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t damn Internet's a MENAC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rdy@crl.com  %%%%%%%%%%%%%%%%%%%%%%%%%%%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thief is sorry he is to be 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he is a thief" (Thomas Fuller, 17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09:17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 Reynolds &lt;MGXAMERICA/RICHARDSON/JoeR%Micrografx@mci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leet Auction in Ft. Worth on April 2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3960412161733/0004114862PL2EM@MCI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n FYI, for those who are coming to Arlington next week wit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, the city of Fort Worth is having a Fleet Vehicle Aucti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48 '88-91 Caprice Police vehicles and tons of street sweep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tr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is Friday the 19th from 9AM to 4PM and the auction is Satur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00am at 4100 Columbus Trail in Ft.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un for the Ral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r@micrograf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urray/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Parker, Terry" &lt;tparker@atlanta.glenay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'96 Impala P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Vette PCM for Impala ??  (Please p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LARRY S. ROACH" &lt;LSROACH@koppa1.delcoelec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Pursuit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Motor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Forwarding Di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I'll be BL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Marine ra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floormats, carpe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weatherbyr@nscds.pvt.k12.il.us (Ryan Weatherb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Carpet holes/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AT&amp;R Cat-Ba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odle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Part #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tail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wooyang &lt;wooyang@uclink2.berkeley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Anybody in the Dallas/Addison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Radi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David A. Bryan" &lt;dave@cs.pit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Saturday Departure Time to Super Chevy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Widmer &lt;srwidmer@cle.ab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newcars in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rfinley &lt;mrfinley@inav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12:20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Parker, Terry" &lt;tparker@atlanta.glenay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urray/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E82FA@gvnsmt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rray you wrote: Welcome home Terry. What ya shoot? Got a tan? Mayb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yours over and given everyone a thr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lo, but coming home from HI. with shorts, Hawaiian shirt and sandals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40 degrees in Atlanta was a shock. Shot 92 on The Links cour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tle Bay (site of the 1st skins game), Got sunburn and lost a lot of sl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x hours dif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could ship the beast over there, I would. Give those local babes a 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ould not forget for a long time &lt;g&gt;. I would probably snap the s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s going around some volcano +100 MPH and wide up another statistic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ping to my death with my love (SS) at Diamond Head Crater (some s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k local custom). I better ship it now so it will be there when I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mid-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about 20 Impala digest to catch up on when I got back. Great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ff G. Looks like I will be in San Antonio the week after the Arling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. I hope to see you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'all have fun at the meet. Troy can I get a raffle ticket for the 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-back system even though I can not attend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h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A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 Dark Cherry, Someone Stole Home Plate and the Batters Box, Chrome 3.5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ow-tie, K&amp;N C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am bound upon a wheel of fire"  (king l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09:52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'96 Impala P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7.05811664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 ya all!.. Based on Digest 430 info, there have been 11K plus 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.  How can you tell which number you have?  I read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ake your VIN # and divide by 6, you can get pretty close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curate, then as of December, my car was roughly #2180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(Car made week of 12/4).  Have they really made 9K more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n?  That would be approx. 2250 SS's per month, or 550+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.  Do these #'s look accurate?   Anyone in the know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BB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09:49:3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LARRY S. ROACH" &lt;LSROACH@koppa1.delcoelec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ette PCM for Impala ??  (Please p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21657.AA20925@kocrsv0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y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ew to the news group so excuse me if I repeat a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/posting, b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waiting for my 96 Black Impala and I have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e of having access to either : 1) a PCM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rvette with an LT1 engine; or 2)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ogram my Impala's PCM with the 'vet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questions are : 1) What gains can I hope to achiev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the Impala program for the 'vette program; 2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odifications required to the "stock" vett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it to run in the Impala; and 3) what are the r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 should NOT make this modific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-mail your responses directly to me and, if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on my Black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co Electronics - Kokomo, Indi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11:03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ursuit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21704.MAA22894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Dave,  Sorry about buying up all the decals.   I'll make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though,  if you win one of the exhaust systems,  Ill trade ya the de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....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3 decals, one for my car, one for my dads SS and on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e.  IF my father doesnt want his decal, Ill bring it to arling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Ill donate it to the club raffle,  or maybe Ill just dona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ave since he doesnt have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how many free beers I get.  &lt;B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...All the dust a Mustang can 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10:04:0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tor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7.05812315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Jeff G:  I actually emailed Motor Trend a month or so a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e SS.  I received a note back saying that they migh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the readers questions/comments section.  I told them to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nt and NAISSO.  The response I got back was "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Super Chevy, they list events and clubs such as yours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he missed the point.  It was more for a story for them,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for us.  Oh Well.  Maybe Troy can try again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:  A Sigma Nu???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 (in Terminator T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BB SS on the lookout for a DCM with Awnold behind the whee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06:12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Forwarding Di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21720.AA0813@rtpnsi01.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've seen two mail notes recently with either a request to forward a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tuation with mail failure when forwarding a digest.  Folks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forward digests to anyone who misses one -- we can all get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... Sorry Scott.  I completely forgot about listproc.  I che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 and saw only through 400.  My mist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all of the kind people who sent me the dig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missed!  Seriously.  I see now why listproc is the way to d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worthy!  I'm not worthy! 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10:51:4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'll be BL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2175141_73145.1566_FHD80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y created...The TERMINATOR... AND HE WAS DRIVING A DARK CHERRY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y! The REAL TERMINATOR would only drive a BLACK Impala. He even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know, "I'll be BLACK!" No self respecting Terminator would be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in a dark cherry one.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10:51:3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arine ra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2175138_73145.1566_FHD80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y local sailboater friend told me what he had been told last yea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 Guard.  The CG says that it is simply illegal and a Federal Off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rine Frequencies from anything but to and from a boat, lighthouse, 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perio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illegal to drive even 1 mph over the speed limit, PERIO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llegal to pass on the right, yet because of the mole rOns han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lane doing the speed limit, I am forced to pass them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I belive in the spirit of the law, not the letter. I break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everyday which I feel are rediculous. Car and Driver called it "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bedience", a term which I like to use myself. However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pite my scofflaw tendancies, I am a highly moral person, and a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e of others. Franklin, I thought we covered this marin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alrea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never interfere with any other official use of these freqs., I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way from emergency, ship to shore, port station, or other chann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an official purpose. I only use those channels for recre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t use, and I have honestly never even heard anybody else on the chann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is because I use an antenna that will not allow for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o 10 mile range. With the advent of cellular phones, many boater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ven use the VHF radios anyway, which means you are les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any official use of thes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I think that Shamu the Impala qualifies as a marine vehicle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some people think it's a boat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as anyone checked on the LEGALITY of using marine frequencies fo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I checked, and it is illegal. So is driving 1 MPH over the limit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saint, a government informant, or what? &lt;g&gt; Now Franklin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d that Impala of yours over the speed limit now, have you?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10:52:2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2175226_73145.1566_FHD80-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am preparing to replace my front control arm bushings wit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polyurethane ones.  (I know they might squeak but I am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uspension makeover).  I have never done this before and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vice on whether to use the "pickle fork" tools or a gear pu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ball joint studs.  Do the pickle forks really trash the sea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they normally do ruin the seals. But if you are doing a full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over, you would be replacing them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Helm manual lists a number of special (non pickle fork) gear p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ools. If the pickle forks are to be avoided, do you know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buying a host of special K-M too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like the Kent Moore tools myself, and recommend them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ften find similar if not identical tools from Lisle which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ost parts stores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11:00:4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weatherbyr@nscds.pvt.k12.il.us (Ryan Weatherb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loormats, carpe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1520d01ad9449da26f0@[205.196.61.108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I got my '94 Impala SS I got a set of the rubber floor ma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vertised in the back of Motor Trend every issue.  Front and b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85 delievered.  I was impressed with their quality, they are thick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er with a nice red-trim. (Sounds like Chevy to me!) The front one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, (I put them directly over the stock mats).  The back stock mat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nd much to my dismay the back mats don't come custom f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 them manually with a sciscors.  After using my stock rear ma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the pre-scored mat looked great and fits wonderfuly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gotten compliments on these mats, I am extremely happ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comend them to every Impala owner.  For those of you that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Trend I will post the company's phone # A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yan Weath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94 Impala SS (Black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N Air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 soon to 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11:19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rpet holes/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21817.NAA17043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 and Murry wrot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a hole wearing thru the carpet where my left foot 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is started at 8000 miles, and is now about 2" in diame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6000+ miles. I think this SUCKS!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 do the rest of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w many of the list members have this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gray towels on the floor since the car was new.  I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several cars for floor mats and to protect the carpet.  I gue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ll it "anal" but this has worked very well for me and after 60,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in my Suburban, the carpet looks new.  The towels do a great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king up any water on the shoes and catch the dirt very wel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 only have to vacuum every 3-4 washes.  In most cases,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out the towel and shake it out. I know this is not what was ask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e idea will save the new carpet you get.  Some of the guys I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ought I was nuts..... now several of them have towels in their c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, I think you wil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11:25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odle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&amp;R Cat-Ba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2142551_270352593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what about you're old friends at Applied Technologies &amp; Research? 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installed?? Give us more detail. Please!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, I just got the system yesterday and also installed it yesterd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istributer for DynaMax is also a distributer for AT&amp;R, and also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of mine.  When I told him to order the Dynamax Cat-back system h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look at the AT&amp;R system first.  I called, AT&amp;R faxed me and I was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local connection had to go down to Atlanta (Fair Play, SCs on the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ay and asked me if I wanted a system if he could get one.  Me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 up waiting for the DynaMax system said yes and the rest is histor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lled the next day he and his co-workers were very impr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old me it was one of the best systems he had ever s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ent to the local shop, everything fit perfectly.  And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nators.  It's got a good rumble at WOT, but is hardly notic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ing speed.  I got mine with, and am glad I did.  The BullDog muff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T&amp;R orginal with "straight through" design.  Heck, why am I describ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en it.  Anyhow, I am very pleased with the system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 is the price.  I got mine for less than retail, becaus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but $895 is ALOT to pay.  Then again, doesn't Borla as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or their system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e hardware is first class.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it is, and included are Dynamax Stainless clamps.  FYI, to kee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ing your warranty, don't weld the system just clamp.  I know it is a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lamps tight enough on stainless, but welding voids the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95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08:13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art #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21911.PAA08847@mail-e2b-service.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looking for the p/n for the little foam inserts that g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p holders in the center console of my '95. It only had one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 and would like to get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 have called the CS number trying to locate a brochu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95. They dont have any more. I also call 23, yes 23 dea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is are and can not locate one. If someone has on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"sell" please help me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YI, I just finnished downloading and printing ALL of the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ests. It was a little over 4100 pages. I'm going to keep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rt of the "history" of the cars. I'm looking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 can to add to my "collection". Any further ad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 Pea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 'em if ya got '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12:13:4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wooyang &lt;wooyang@uclink2.berkeley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il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3.89.9604121237.A19145-0100000@uclink2.berkeley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try swapping the impalas taillights for an 90-91 caprices?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y look better than the ribbed ones on our cars.  Would they fi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Black, deflectors, K&amp;N, Fel-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12:21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nybody in the Dallas/Addison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21919.OAA20529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gu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in Addison at the Homewood Suites on Beltline from Sunda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th) through Thursday evening for a training class.  Anybody liv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get together for a brew or such and talk "Impala"???  On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 I fly back to Houston so I can get in the car and driv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... what's wrong with this picture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...sdas@sa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13:15:4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David A. Bryan" &lt;dave@cs.pit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adi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22015.QAA03705@ernie.cs.pitt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ut there mentioned a while back that they upgraded their '94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ne of the newer speed compensated '95 radios.  Can whoever that was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they paid for the unit?  Also, what was involved on the swa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in adva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e@cs.pit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13:21:4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Widmer &lt;srwidmer@cle.ab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,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aturday Departure Time to Super Chevy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EBB58.19C6@cle.ab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quick question regarding next Saturday's activities in Dal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what time is everyone planning to venture to Super Chevy??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some friends in Houston who are meeting me in Arlington on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like to be able to coordinate a rendezvous tim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ott Wid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15:34:4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rfinley &lt;mrfinley@inav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cars in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EDA83.352B@inav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. Its Mike agn....In lower case hi hi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here we go  We have 2 brand new ss's 1 green 1 red to arrive in ce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s anytime.... 1 used blk 20,000 miles  price $checking on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at Mcgrath chevyland cedar rapids iowa 319-393-63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person is john baker..just needs deposit to hold....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ss 8000 miles for 22,800 at allens here in cr too...the re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ti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tt  sorry about the other day.. wasnt trying to start anything... just did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these were that hard to get.... makes mine and others worth more   righ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thought though...I see these all over the place up here....se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... bye for now.....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Used ca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rfinley &lt;mrfinley@inav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lant tour, Goo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ON69Z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teering noise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3.42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Another Impala SS Refere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Auction in Fort Worth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Marine radios last p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Warning about square resonator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Towels on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Hail in Dallas Ft Worth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IMPALA digest 4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Friend12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Throtle body linkag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effd@accessus.net (Jeff Da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pursuit label &amp;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IMPORTANT [] Arlington Itinerary update 4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tt Platts &lt;mplat@airmai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Dallas morn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16:04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rfinley &lt;mrfinley@inav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sed ca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EE178.5385@inav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alked to John Baker at Chevyland and the price on the 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SS is 22,950...9,000 miles is on it... not 20,000, and he say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TINE....again nows the time to buy...  his # 319-393-63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that hard to find  better jump on thes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Zooming with mor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14:35:4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ON69Z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Bobcaldwe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lant tour, Goo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2173546_468523335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fellow SS memb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some good news, GM agreeded to allow all 102 of us signed up for the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iday the 19 th. of April. Other than begging the only thing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was that we split the group up  with the first tour a 9:00 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our at the original time of 12:00 noon. We will have a  ki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at 8:00 am at Eurocopter for those who want to attend, ma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airfield 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Lam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16:13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eering noise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22213.SAA08385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nother one for the FA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service bulletin for this fix. Your deale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Chevrolet Technical Assistance for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nt in yesterday to get my front end checked out. Have bee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popping and banging noise when turning wheels full 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rection. Also came armed with past digest reports of 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under torqued and under greased ball joints, etc. Figured I'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verything checked out as long as they were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 explained the problem with the popping noise to the servi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nodded his head and said he knew exactly what was causing it. Gues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n't anything that had been mentioned in the digests! For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knew something before we did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ay he said he had already performed this fix on several Impal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in for the same problem. Apparently the noise is caused by the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farther than they should in either direction. The remed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evy Technical support involves installing steering stops on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numbers for these stops are 10225365 and 10225366. List price is 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45 each but the work was covered under warranty. Took car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found my ball joints undertorqued but everything else look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 feels much more stable and t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94 Im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16:35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3.42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EE8C9.7B73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, and S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ve gone and done it Jeff!  After reading your 3:42 swap info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ta have it.  I still dont regret my sunroof, but I want it all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know if I can wait till my "promise" next year or 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gree with your 3:42 vs...statement.  I had Mutstangs with 3:27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3:55, and the 3:27 wa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Jeff, see ya soon.......Let hear it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 SPE in RED! I 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15:39:4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nother Impala SS Refere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412223943.0069fa94@harp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is Impala SS reference in "Autoweek's Official Racing Fan Gu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Season Edition."  On page 6 they have an article called "Caut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Sitting Next To You May Be A Race Fan," and they list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CAR/Drag Racing Fa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he is: a 23-year old male or a 36-year-old female, eithe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ing in the same house in which he grew up; the other is in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gue Newell motorcoach she spent the whole year driving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e tracks.  Wears a Wall Street-would-love it tattoo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t, and one that would make Willie G. Davidson blush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.  Graduated, by god, from a two-year college, figure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e by the hour, not the year, and damn well pay the bills. 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not exactly on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nd how he or she drives: Flat out in a new Impala SS (96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book) or a '67 Dodge Hemicharger that one of these days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ly, you'd better believe it, get around to restoring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 finds a SuperBir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he/she wears: Intimidator T-shirt.  Intimidator j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imidator boots.  Briefs by Calvin Kl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e, anyone around here fall into this category?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at the NASCAR Winston Cup Coca-Cola 600, Charlotte Motor Speed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al Day Weekend!  Anyone going with their beasts?  Maybe I'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down for the show...hmm...I smell a possible Impala get-toge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: "It goes fast, FAS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kish Proverb: "Coffee should be black as hell, str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ath, and sweet as lo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ichael C. Calanan  calanan@fstrf.or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Programmer / Analy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rontier Science and Technology Research Found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4033  Maple Road  Amherst  NY  1422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http://stewart.fstrf.org/~calan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15:54:3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uction in Fort Wor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EDF2E.5D39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Just as an FYI, for those who are coming to Arlington next week wit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sh, the city of Fort Worth is having a Fleet Vehicle Aucti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clude 48 '88-91 Caprice Police vehicles and tons of street sweep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re tr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wanted a street sweeper for YEARS!!&lt;g&gt;  Actually a blown intercooled die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Truck would give my three year old a big woodie!!  "lookie momma; dad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us a fire truck"!&lt;B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16:04:3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arine radios last p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EE183.3673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as anyone checked on the LEGALITY of using marine frequencies fo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use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es I checked, and it is illegal. So is driving 1 MPH over the limit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a saint, a government informant, or what? &lt;g&gt; Now Franklin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ever had that Impala of yours over the speed limit now, have you?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no! i've never exceeded the posted speed limits! Me!?!? I am a Saint, a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, etc.&lt;G&gt;  My local buddies are just a little skittish ab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ine frequencies except from a boat.  Remember Baton Rouge is the worl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st inland port (or at least the largest in US) and we tranship a bazill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s of "whatever".  The Coast Guard is also very active around here.  I'v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air of VHF commercial radios I think I'll use.  Things may be differen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are. I don't know what kind of traffic the radios generate on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kes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ight the local boaters are using more and more car phones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s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let this subject die.  My civil disobedience ends at the Federa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16:10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arning about square resonator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EE2F6.4267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ger! Danger! Look out Will Robin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showing a local LA State Trooper the mods to my Impala (120mp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65 zone?, no, not me sir).  We took off the square resonator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the "HUD tape", the aluminum tape I used to close off the reso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cts.  Whoops!!!!!  The vacuum that the LT1 produces literally bl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apart and it was coming loose!!!!!!  I got it before any g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 but if you've done the tape thing CHECK IT N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weeks ago all was cool but not now.  I peeled all the tap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email Rob Cheek and get him to remove that from the FAQ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pdate you on my fix.  I wonder if fiberglass resin will sti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stic?? Anybody know of any glue that will stick to it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16:18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owels on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EE4C4.7D09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Das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used gray towels on the floor since the car was new.  I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in several cars for floor mats and to protect the carpet.  I gue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uld call it "anal" but this has worked very well for me and after 60,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les in my Suburban, the carpet looks new.  The towels do a great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aking up any water on the shoes and catch the dirt very wel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tos me on the towels. I used them for six years on my Firebird and the 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ed almost new when I sold the car.   The Wal-Mart stores carry a good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el in grey that is the exact color.  If you want to spend some more money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mind you) you can go to a good store that carries high quality "white goo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t a thicker, higher quality hand towel.  The hand towel will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cover the area of the floor 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hake the crud off the towel and save your mats.  The wife won't even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ut it in the washing machine, although mine cannot drive the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crewin up the towel.:-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17:37:5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ail in Dallas Ft Worth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EF765.6846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 am reading my wonderful Impala digests...dreaming of Sham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ven.....where I'll be in just a few Days!.......When my Wife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room from watching the weather channel and announces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having hail down there in Dallas/Ft. Worth. OMIGOD, please dont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ppen while were ALL down there....setting out in the open.....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na have Night Mares I tell 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a'll locals down there didnt get your Shamus inju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ther thing, something I have done for years, being up 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old north with our slop slime salt and crud, I've always used carp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nants from the carpet store.  When I buy a new car, the first plac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is the carpet store.  I look thru their remnant section and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match to the cars carpet and buy a nice big chunk, which I cu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eeded to cover the factory mats carpet etc.  Sometimes I just p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nants after they get dirty and put in a new piece or sometime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 it.  Mostly I just pitch it out and grab another.  It che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s the TRU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ll in TEXAS, but please dont let it H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 SPE in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17:41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Friend12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2204115_190103218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12 16:53:39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Godle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AT&amp;R Cat-Bac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the address and/or phone number for the exhaust system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ter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16:51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ffd@accessus.net (Jeff Da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rotle body linkag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22351.SAA30494@mtvernon1.accessus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icked up the "splash" cover for the accelerator linkag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numbers will be at the end of this note. As I had said earli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ant to go with the 'Vette injector covers but did want to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or a little. Got the cover put on before supper, no maj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one minor problem is the harness for the right "drivers"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ors. There are two clips that mount to the "home plate" brack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bear to remove. In retrospect it would be easier to remove the ha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ips first. DUH Oh well we learn as we go sometimes. The e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on the left side has two ears that have to be trimmed of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tte covers but I left them on and used a 8" tie wrap to hold the inj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ness and emissions wires to it. Their is probably a plastic "H"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lds these two pieces together and slides in the "U" of the bracke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have my parts person look that up for me but for now the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looks as good as some of GM's shortcuts. I left the cover black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am thinking it would look mighty good painted DCM. It has the "peb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so I am not sure how it would look. When you order these p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 for the cover comes in ten packs. You might find one at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but mine didn't have any. Its a 4.2mmx10? with a built in was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or might not be found at a hardware store. They are only 25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ece so I didn't go broke buying ten. If you have any questions just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 is long enough hope the gang at Arlington are enjoying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hem God speed and safe driving on the way back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what I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plash Shield"          10260166              5.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issions Bracket        10229207              3.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screw            11514607               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lash Shield" screw    11505169 pack of ten 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Dawson 95 DCM space saver,Mack intake,K&amp;N cone,Z/28 splash cover,3.42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rk is the curse of the drinking classes" Oscar Wil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20:17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ursuit label &amp;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u7vq9-004XXh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we all talking about the pursuit label that I posted the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digests ago?? That one was 10220597. Or is there a newer one?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just wondering because the ones I had ordered came in today and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7.52 each and my cost was $5.85 each. Both those are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as the Mobil 1 plaque. This is the pursuit label I see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1-93 9C1 cars in the junkyard, but I haven't noticed it on any 94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9C1's. Are they still using it? Also picked up the Mobil 1 oil cap@ $2.63,</w:t>
      </w:r>
    </w:p>
    <w:p>
      <w:pPr>
        <w:pStyle w:val="PreformattedText"/>
        <w:bidi w:val="0"/>
        <w:spacing w:before="0" w:after="0"/>
        <w:jc w:val="left"/>
        <w:rPr/>
      </w:pPr>
      <w:r>
        <w:rPr/>
        <w:t>LT4 inj. covers @ $19.88 ea, and Grand Sport throttle body air cover @</w:t>
      </w:r>
    </w:p>
    <w:p>
      <w:pPr>
        <w:pStyle w:val="PreformattedText"/>
        <w:bidi w:val="0"/>
        <w:spacing w:before="0" w:after="0"/>
        <w:jc w:val="left"/>
        <w:rPr/>
      </w:pPr>
      <w:r>
        <w:rPr/>
        <w:t>$11.44. Torque converter is on back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ed over a Grand Sport Corvette they had in stock. That's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lose look at one of these. Almost a little crude looking with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s, but I think I could learn to live with it :)  My 8 year old son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buy it....just as he said about the Anniversary Edition Vet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and the Z28SS, and all the Impala SS's they USED to hav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S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20:38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tt Platts &lt;mplat@airmai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'Impala'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ORTANT [] Arlington Itinerary update 4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28C0.B965A9A0@fw1-22.ppp.iadfw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ange to itinerary, this is due to a re-scheduling of the Factor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.  Don Lambert (Don69Z28@aol.com) has been working hard to ge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a trip through the plant.  To achieve this, they have split u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groups/times.  The first will start the tour at 9:00am,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ill start at 12:00noon.  Because of this, we will have to mee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*earlier* for you NAISSO meet and greet at American Eurocopter.  W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hat if everyone arrives at AE at 8:00, we can split (more 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) into two groups of +/- 50.  The first group will head straigh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 plant and the rest will be able to talk/make up stories, an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c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o repeat, we are moving the Friday morning NAISSO meeting up t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8:00am at American Eurocopter.  Directions to this location will b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t the motel, if you need one earlier, please email D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, Arrive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 evening, Social Don Lambert's Home, Arlington (time tb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day 8:00am, NAISSO Team Meet and Greet, American Eurocopter (few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from mo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9:00am, Group #1 GM Plant tour, detail party at AE for Group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12:00 noon, Group #2 GM Plant Tour, detail party at AE for Group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Afternoon, finish Car Detail at 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Evening, Social at Gordon Tedford's Home (time t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vailable for Cars at Motel, Fri, Sat, Sun. (10.00 per c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, Super Chevy Show, Texas MotorPlex, all day (I recommend a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tart, 6/7ish 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Afternoon, NAISSO R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Evening, Local Cruise, location t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day, Super Chevy Show, Texas MotorPlex, al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, 1pm NAISSO preliminary closing meeting/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Evening, Local night spot or club, location t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day, de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20:51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allas morn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2235104_270759555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12 05:09:56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Dallas Morn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4120317.WAA07541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 Steve Maney for the cool article. I guess those guys don'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s NAISSO guys. We could have provided 30 or so Imp's for the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iewing at a small fee of course...heh h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w the article from the Dallas paper here on my fax in Daytona.  I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r and faxed him a club info sheet.  He may do a follow up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inetly come to the show next wee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20:51:1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30351.XAA23583@emout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-04-12 05:09:56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as anyone (Troy)  contacted pubs like Motor Trend or Car and Dri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utomobile etc  to let them know we will be having our firs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ogether at super chevy? .....  Most of those mags have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ddresses.  Might be worth a shot... Good idea or no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idea.  I have followed up with some companies regarding magazine blu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lub.  Most of them close 90 days in advance so by the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we were doing a show it was already too late way back in Jan/F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hole thing got put together on a whim, so to speak.  I am gla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ut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since I am out of time I would be happy for anyone to drop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g to the top magazines regarding the show, NAISSO, its 500 me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l. Assn. of 94-6 Impala SS Owners (NAIS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8 Taylor Road, #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ona Beach, FL  32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-253-6638, fax 904-258-3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impalaclub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C me a copy, Thanks.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mpala SS Buddy L models / MAIL / NEWSLETTE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UPDATED ITINERARY 4/12/96 (BIG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de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our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Saturday Departure Time to Super Chevy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GOLD BOW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Making Scott Se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giveaway exha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PLANT TOUR UPDATE NO 1, 4/1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Walker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Not so fast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Arnold and the Dark Ch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Arlington, from IMPALA digest 4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Spitz &lt;74104.15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Re: Pursiut decal, from IMPALA digest 4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Spitz &lt;74104.15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Impala SSC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elicito Fernando &lt;fefernan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IRC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20:51:2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SS Buddy L models / MAIL / NEWSLETTE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2235121_270759723@mail0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Y L IMPALA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confirmation from the manufacturer today on the Buddy L model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shipped into the US from the Orient and will be in country no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ay 10th.  Price will be comparable to WalMar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email me on these until after Arlington.  We can work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when I get back, in my spare time &lt;B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email closely in the next couple of days for schedule upd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shutting my PC down on Tuesday afternoon for the Pentium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pull the newsletter (MAR/APR) together before we go aw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 an impossiblility with only 2 print days for now over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  I will bring some of the other issues and finish the next iss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et back.  I will include the photos from Arlington for a real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.  It should be a keep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Regards, Troy/NAISSO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20:51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2235113_270759629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12 05:09:56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I went thru the membership on our Web Site.  It lists Arnold (I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back) Schwarzenegger??  Anyone confirm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nt email to this address and it came back no user..  Sorry Ar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20:51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, DON69Z28@aol.com, mplat@airmai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PDATED ITINERARY 4/12/96 (BIG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2235120_270759710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NAISSO Schedule Arlington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, Arrive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 evening, Social Don Lambert's Home, Arlington (map and time tba)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7:30 am, NAISSO Briefing and Bfast, Fairfield Hotel,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9:00 am, GM Plant Tour #1, 50 persons (Leave Hotel 8: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12:00 noon, GM Plant Tour #2,  50 persons (leave from Hotel at 11: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day 2:00 pm, Car Detail at American Eurocopter, Arling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map in news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4:00, NAISSO meet and greet, American Eurocopter Meeting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ling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Evening, Social at Gordon Tedford's Home (time t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urity Available for Cars at Motel, Fri, Sat, Sun. $10.00 per 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, 7 - 8:00 Bfast, leave motel not later than 8:15. (45 min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9:15 am, Super Chevy Show, Texas MotorPlex, al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High Noon, NAISSO Raffle, Prize Bonanza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Evening, Local Cruise, location tba (Jon Moss has been inv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, 7 - 8:00 Bfast, leave motel not later than 8:15. (45 min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, Super Chevy Show, Texas MotorPlex, al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, 1pm NAISSO preliminary closing meeting/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Evening, Local night spot or club, location tba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, departure &amp; chec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this is carved in stone until the next revi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 Will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-253-66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20:51:2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de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2235128_270759782@mail0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12 12:25:25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ursuit Decal Sc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pursuit decal search was my idea dammit.  Now they're out of st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hate you all.  :P  (If someone got more than one I'll buy it.  Br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Arlington. Hehe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rdered a dozen a couple of weeks ago.  Decals sometimes take longer,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st.  If I have them, I will bring em.   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20:51:2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our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2235128_270759769@mail0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12 12:25:25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hould I build it stock or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take mods....hmmm....where could I get tiny corvette injector cov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e Corvette model ha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ince I can't make it to Arlington on the 19th.  Does anyone know a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n Arlington for a tour on another date?  Do they have a standard tou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ertain day of the week at a certain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y do them on Mondays and Fr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20:51:3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rwidmer@cle.ab.com,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aturday Departure Time to Super Chevy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2235132_270759802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12 16:23:32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Just a quick question regarding next Saturday's activities in Dal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pproximately what time is everyone planning to venture to Super Chevy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t some friends in Houston who are meeting me in Arlington on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would like to be able to coordinate a rendezvous tim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aytona's Turkey Run as a model (5000 entry vehicles) I would sa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rush at gate opening.  It should settle after that so lets say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exas Motorplex at 9:00 - 9:15 and we can all go in together at 9:30 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and Su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ok to everyone??  That way we can eat the continental bfa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field at 7-7:30 and be ready to leave the motel by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time from Fairfield to Ennis (TX motorplex) is about 45 minutes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20:51:2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OLD BOW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2235126_270759755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that have picked it up in the newsletter's merchandise 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efering to the Gold Bow Tie Hat Pin.  Razzor and I have un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the 140 mph pin.  When you clear 140, solidly, you earn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it.  Of course if you get killed in the process, we will deny i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.  We may still send it to your spouse anonymously in your h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20:51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aking Scott Se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2235135_270759835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 am preparing to replace my front control arm bushings wit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spension polyurethane ones.  (I know they might squeak but I am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ull suspension makeover).  I have never done this before and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advice on whether to use the "pickle fork" tools or a gear pu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parate the ball joint studs.  Do the pickle forks really trash the sea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es they normally do ruin the seals. But if you are doing a full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keover, you would be replacing them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e Helm manual lists a number of special (non pickle fork) gear p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ype tools. If the pickle forks are to be avoided, do you know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ternative to buying a host of special K-M too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Scott will cringe at this, but..........you can jack the c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, and loosen the lower ball joint nut almost to the end.  Leav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good turns.  You can break the ball joint free with a couple of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efty hammer.  Hit the lower spindle at the ball join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tapered fit.  Then jack the lower A arm up slightly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nut completely.  When swinging down the lower A arm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ll the rotors backing shield outward to clear the A-frame.  Also, l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 large A-frame bolts on the other end of the A-arm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ging the A-arm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 (preparing to be flam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20:51:2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foxhound@txdirect.net,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giveaway exha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2235125_270759746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12 09:41:22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ey, someone should tell BORLA that Walker and flowmast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upstaging them at our get together by offering free systems 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y will kick in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ome more good stuff as well but I am going to keep it quiet till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o a raffle to benefit the club and it's never ending expenses. 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icket, buy as many as you want.  I'll bring a couple of rolls. 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r lets say we have ten prizes in ten separate envelopes.  Draw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s, let the winner of the first ticket pulled select the first envel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 Would that be fair enough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Do the flowmas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ell you next month on the Flowmaster.  Flowmaster is finish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tips now.  The rest of their system is done.  Should be ou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d Walker systems compare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er, yes, beautiful pipes and SS tips.  You can see min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20:51:1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LANT TOUR UPDATE NO 1, 4/1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2235117_270759690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12 05:09:56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roy,  is there any mechanism for making sure that list/club members 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ose already on the list, family etc)  get in rather than some stray Im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wner who happens to follow the crowd?  I met a guy who is NOT a cl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mber nor is he on the E-mail list (least he said he wasnt and didn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terested in joining, I TRIED) but he DID know about the tour from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site and was  planning on going up and trying to get in on the to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list of persons going from Matt Platt.  We can do a check of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.  I will also try to have name badges for club members (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).  My concern is all the folks that get the newsletter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the internet.  They may come as well.  We will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g it, as we say in medical busi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also be a DNA test to confirm your identity.  Please b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certificate, 2 photo id's and your impala's regist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ance.. &lt;g&gt;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20:51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alker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2235135_270759871@mail0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12 16:53:39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en I told him to order the Dynamax Cat-back system h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 to look at the AT&amp;R syste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refering to the Walker Cat Back system? (Dyna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lker system uses Stainless Ultraflow mufflers.  Just thought I'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.  No of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20:51:3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, 73145.156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ot so fas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2235133_270759813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"I'll be BLACK!" No self respecting Terminator would be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ad in a dark cherry one.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be serious....  When you take your kids to the cand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er to buy them liquorice, which color do they always pick.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 95 Dark Cherry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20:51:3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2235137_270759893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12 16:53:39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'm looking for the p/n for the little foam inserts that g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up holders in the center console of my '95. It only had one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t it and would like to get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, Cup Holder insert, PN 10261527   -  list $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Apr 1996 23:35:2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nold and the Dark Ch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30536.AAA29627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M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No way! The REAL TERMINATOR would only drive a BLACK Impala. H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aid so, you know, "I'll be BLACK!" No self respecting Terminator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ught dead in a dark cherry one.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you have that wrong Scott,  see everyone would THINK h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drive a BLACK SS so that is precisely why he doesnt,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ght the DCM because its CLOSE to black but no one would expec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him since it ISNT a black SS.  Much stealthier that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what he was saying was  "I'LL BE BACK" after I get my Dark Che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 from the dealer who is re torquing the ball joints and find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it doesnt start in 2nd g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agree, he wouldnt be caught dead in a Dark cherry,    too hard to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en you are dea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B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...All the dust a Mustang can 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3 Apr 1996 01:13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Spitz &lt;74104.15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rlington, from IMPALA digest 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3081305_74104.1504_GHQ43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lucky enough to get to Arlington, please Please PLEASE tak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ctures! A group picture would be great, especially with lots of Impa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, I'll send you a pursuit decal if you get a lot of pictures of Scott M.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(kidding, I don't have any decals &lt;g&gt;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 nominate one of our very capable Web gurus to put a few of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up for all the world to see! (Dave, Rob?) Then, those of us who can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sit, stare at the pictures, and otherwise generally feel left out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does anybody have the first digest? (Sorry if this is availab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ere)... it would be cool if somebody posted it, I'd be cur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everyone was talking ab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ed said, everybody have a great weekend and DRIVE SAF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be some kinda federal agent." -- overheard on CB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3 Apr 1996 01:13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Spitz &lt;74104.15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ursiut decal, from IMPALA digest 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3081308_74104.1504_GHQ43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mobil 1 plate is VERY nice.  The pursuit decal is cheez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look great on the dash whereever it goes.  Ive got to go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t digests also.  How about whoever finds it first can E-ma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, when I was at the North Carolina surplus center looking at old 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, they had the pursuit decals mounted right above the steering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lear plastic panel which protects the speedomete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ges. Of course, those were, I think, '90s or '91s, so may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has changed, but it looked cool and was visible from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 if you looked (although not easy to rea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be some kinda federal agent." -- overheard on CB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3 Apr 1996 01:09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elicito Fernando &lt;fefernan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SSC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31204.IAA23631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tings, fellow Impala fanatics! See the NEW Impala SSC! I caugh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news April 1, sorry it took so long to get it on the we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outhern.edu/people/fefernan/SS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Fernando 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3 Apr 1996 07:28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RC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31428.JAA07046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folks. IRC Sunday Night chat at 9pm eastern, 8pm cent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 is the channel. Last chance to chat before the show. See ya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As long as it's Bla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nry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 S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ill 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Pennzoil Street Machine N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Minor dent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owl induction hood/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Wheel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Belt Sq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T Shirts any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Car Show Sunday@ Houston Raceway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Marine Radio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Awwwwno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Tire sizes, police ri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on Hurter &lt;don@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READ the INSTRUCTIONS Morons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Rear End Gasket/Lubr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Tire plugging vs.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Sundstrom &lt;102366.17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Under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Fischer, Donald W           EA" &lt;FISCHERW@ihub.ea.uni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Engine (and everything else) 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lawkoz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SS make it to T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3 Apr 1996 07:28:3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ennzoil Street Machine N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31428.JAA07064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 Houston area going to the Pennzoil Street Machine Nation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at Houston Raceway Park? Was wondering if antone was gonna show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this weekend. Let me know if your going so I can loo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As long as it's Bla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nry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 S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ill 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12:26:3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inor dent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H00001820649136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pitz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My dealer...$65 per panel...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asked my dealer's body man a couple months ago.  What he does is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ress-a-Dent company that comes out to your location and charges about $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nel, then charges you $20 extra for making the call and keeping your c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y.  He TOLD me the best thing to do is call the dent repair folks di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dealer guys give you a break, sometimes they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al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12:29:2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wl induction hood/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H00001820649137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Chappl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f anybody has the name/address of the company that makes thi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 Motorsports, 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wait until the 20th, they are coming to Dallas for the Super Ch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ccording to a call I received yesterday from one of their reps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have their advertised "12-second Impala" and some brochur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al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pr 1996 12:39:2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eel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H00001820649137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ray Peacock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Does anyone have a suggestion on what to clean my wheels with?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I've found is Quicksilver wheel cleaner.  Get the pump spray bottle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aming spray didn't last long (8 wheels and it was empty).  If you spr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heel spokes on the hub and backside of the wheel rim, then 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own well, they'll come clean with no scrubbing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ilver won't get is grease or tar.  All brake dust/etc. comes off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ritating ad campaign though, makes you wish it didn't work so well. 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t:  2 lardacious rednecks (I can say that because some claim I ar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back saying: "Ya jest spray it on?"  "Yup, ya jest spray it 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ar on your wheels and paint as often as I do, you also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WD-40.  Spray it on (even on paint), rub the tar off, then wash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D-40.  It helps your sanity if you have a really good wax job on the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try cleanups like these.  I use Nu-Finish and it's still b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8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you only have 3 friends, and that's counting your dog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be a redne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al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3 Apr 1996 08:47:4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elt Sq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2.32.19960413154748.00706674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noticed that my belt squeeeeeeaaaals now under WOT upshi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indicate a worn-out belt, or is it just going t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mer shifts and more pow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3 Apr 1996 08:40:3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 Shirts any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60413083658.11525A-100000@crl9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onsidering making  a T-Shirt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ala@cr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ront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crl.com/~im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ck with a large deer emblem on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rts will be black with white let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email me if you would be interested in one.  The cost is es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2-18 bucks 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rdy@crl.com  %%%%%%%%%%%%%%%%%%%%%%%%%%%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thief is sorry he is to be 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he is a thief" (Thomas Fuller, 17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3 Apr 1996 10:12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gbeaird@amoco.com, cs_mwr@hal.lamar.edu, sdas@sat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r Show Sunday@ Houston Raceway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31712.MAA14414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t is kinda short notice and all but I thought maybe we c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 NAISSO Houston meet at the Pennzoil Street Machine Nats on Sunda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don't have a car but would help anyone who is interested in at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re car and show it or what ever. You can e-mail me or cal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424-4802 or 281-381-8342 and let me know. The latter is my c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don't have to dial a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As long as it's Bla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nry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 S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ill 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3 Apr 1996 12:03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arine Radi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31903.OAA19735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as anyone checked on the LEGALITY of using marine frequencies fo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se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es I checked, and it is illegal. So is driving 1 MPH over the limit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a saint, a government informant, or what? &lt;g&gt; Now Franklin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ever had that Impala of yours over the speed limit now, have you?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with you Scott. It may be illegal. But first, They have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..Muhahahaha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As long as it's Bla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nry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 S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ill 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3 Apr 1996 12:03:1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, sdas@sa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31903.OAA19738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ey gu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will be in Addison at the Homewood Suites on Beltline from Sunda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14th) through Thursday evening for a training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Steve, I'll probably be up on Wed. I'll try to look you up. I kno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at is. It's my ole stompin 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As long as it's Bla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nry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 S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ill 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3 Apr 1996 12:03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wwwwno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31903.OAA19742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ey created...The TERMINATOR... AND HE WAS DRIVING A DARK CHERRY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 way! The REAL TERMINATOR would only drive a BLACK Impala. He even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, you know, "I'll be BLACK!" No self respecting Terminator would be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ad in a dark cherry one.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cool if that was really him on Rcheeks page but somehow, I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But I have been mistaken before. Not wrong mind you, just mistaken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As long as it's Bla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nry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 S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ill 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3 Apr 1996 14:17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on Hurter &lt;don@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ire sizes, police r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32117.OAA04181@moon.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9C1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just put larger rear tires on the HD police wheels (255/70-15s)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speedo reading (+20mph at about 70) as I had somewhat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tires will make your speedo read 3 to 4 mph high at 70 mph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your car came originally with the 225/70-15 or 235/70-15 t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 et. 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thing I haven't seen mentioned as a winter tire/rim alternative i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ity of Goodyear GT+4 in size 255/60R15, which have the follow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compared to the original t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T/A  255/50ZR1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(255 x .5/25.4) + 17 = 27.04" overall di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+4     255/60R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(255 x .6/25.4) + 15 = 27.05" overall di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www.goodyear.com/Home/new/EAGLEGT+41d.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can be seen, the diameters are practically identical, and the GT+4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ice fat stance which compares to the Comp T/A's (their width w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be detrimental for their actual snow performance, but let's not g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at one :-) So for a good lower-speed steel-rim alternative these tir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simple bolt-on solution with no reprogramming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question I have is about the rims themselves. According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year specs, these tires will fit on everything from 6.5" width up to 10"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tock Caprice rims are 7" so that shouldn't be a problem. Howev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distinguishes the 'HD police wheels' from the civilian units, and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vailable (aftermarket, perhaps, from the same OEM) in wider siz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on a separate note, does anyone know the weights of the vario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e/rim combinations? I've seen in a few cases where certain aluminum whee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weight more than their steel counterparts, which indicates that the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value is strictly orna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3 Apr 1996 14:22:0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AD the INSTRUCTIONS Morons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3212203_76165.1654_GHM51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From: sirjames@rmii.com (James W. Thompson) 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NSUBSCRIBE Message-ID: &lt;m0u7ZKV-000KTiC@rmi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WAY TOO busy to keep up-to-date.  Please un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james@rmii.com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ypical (fill in the blank) that can't follow di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see why he is so busy.&lt;VB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el sorry for you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erve much more credit than you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you just post the instructions a few digests ag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illionth ti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 people, lets give Scott a break and READ THE DIRE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3 Apr 1996 14:23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ar End Gasket/Lubr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3212300_76165.1654_GHM51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399 someone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So my dealer talked to their drive train man and he came up with this.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hing to it. He said that the gear oil was always above the tube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il would always run down to the bearings. Also says that the ring ge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oil to the tube openings.That to will  get oil to the bearings...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openings at the top of rear plate,  They go no plac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..Nothing to do with oiling the outside  bearings..They ser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cars for Cedar Rapids PD, County sherff and Iowa State Patrol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y had a problem with this gasket thing...Most of these car go we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000 miles. So now what....Is there really a problem or what??????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explanation I got from the SM at my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agree, it makes damn good sense. The gear lube doe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tubes to the end bearings when the level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a schematic of the rear assy. also proves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see that 2 small indents in a gasket will ad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ubrication of the bea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I and whoever wrote the above missing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plenty of gear lub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EMail Assist for Winc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cisely 12:54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aturday, April 13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3 Apr 1996 15:13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Sundstrom &lt;102366.17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ire plugging vs.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3221306_102366.175_EHR126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new generation of plugs and adhesives, are perfectly safe for ALL t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the space age adhesive, and the synthetic rubber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plug", actually bonds with the molecules of the rubber of the ti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one. After 24 hours, the plug is no longer there. It has becom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ed by the tire, and is just as safe as a new t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get into the technical aspects of how this occurs, but it woul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, so I am just giving you the shor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assured, you can go as fast as the Impala SS can go with a t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"plugged", as long as the newest adhesive/bonding agent and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can get BF Goodrich to say that they concur with you on pl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with you.  BTW, I've got some space age polymers that will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on a car for the next 14 million years, any takers? &lt;G&gt; 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3 Apr 1996 13:40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Fischer, Donald W           EA" &lt;FISCHERW@ihub.ea.uni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nder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7057FD@po5.cp.uni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just put my '96 up on jack stands today, it has &lt; 300 miles o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.  I'd like to know what he consensus is on underbody paint? 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y call a full frame, seems pretty flimsy to me but then I'm a 60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a guy.  What are the specs for the Impala frame maybe I should chec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make sure they aren't substituting Caprice frames to stretch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.  I was impressed by the drive shaf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hecked some of the basics  all wheels were torqued to 100 ft. lb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r end is 3/4 inch low on grease haven't, checked front ball joi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que or grease yet.  Has anyone put a clear coat on the rea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els, what did you use ?  I also noticed the brake line rubb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drivers side right above the fuel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 Fis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3 Apr 1996 21:11:3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lawkoz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ngine (and everything else) 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4001129_469379768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nt to the dealer last week with several problems.  One, the smog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ting water - result - smog pump replaced.  Two, the ball joint reca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- replaced parts in question, steering is phenomenal.  Thr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 shook.  Four, the tranny clunks into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ree, they "tightened the hanger brackets."  I get the car back,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haust doesn't shake as much... but the whole car does!  When I'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with my foot on the brake, the entire car shakes, and a raspy rum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d from the exhaust.  What the Devils can be wrong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also told the tranny clunk is normal, for the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ny insight on what may be causing the engine to shake..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shakes more than normal.  And she sounds almost like sh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e tap.  I have 16,000 miles on the beast.  That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 if you know anything!  Please.  I'm worried for the gi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3 Apr 1996 21:16:5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new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S make it to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4041649_74144.103_BHR43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anybody catch the '95 black Impala in Walker, Texas Ranger with Chuck N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aturday night?  Check you local listings and watch for it to be on ag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eat because this one was not (a repeat). The story line wa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nor wants to disband the Texas Rangers but his daughter gets kidna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rs get her back. (Happens all the time doesn't it?)  (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la shows up about halfway through the show as the "bad guy's car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nor's daughter in the trunk.  It chases down a truck so they can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som money from the car to the truck, the car does a four wheel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urn while the truck goes to the left (or something like that.).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dramatic exit for the SS as it doesn't shoe up again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more of the Impala than I've seen in any other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happen to see the listing for it again before it's repeated I'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Ejection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artin R. Bargiel" &lt;mbargiel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errys trip to 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ngines and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Cooley &lt;Cooldave@cr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mpalas' on T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Walker TEXAS 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ODD M. MCMURRY" &lt;73543.3717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C-Pillar interior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erry Iannuzzi &lt;madmacs@edward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elbow c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chael Patrick Cheshareck &lt;mpcheshareck@ucdavis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Plug for intake elb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chael Patrick Cheshareck &lt;mpcheshareck@ucdavis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Small K&amp;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LT4 Dress Up Kit Pa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Ston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avan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Something wrong with the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Ball Join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Listproc Ou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Missing Digest 4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dm@lloyd.grl.ep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1996 instrument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95's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AT&amp;R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odle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) TEXA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) Belt Squeel on up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) Exhaus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) Operation Lonstar-Bound Comm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4 Apr 1996 00:28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artin R. Bargiel" &lt;mbargiel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jection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70A911.8C2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it wasn't something I said!  I feel like Jeff Gatcha, been dr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list twice in the last week, and I've only made two posts in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4 Apr 1996 09:57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errys trip to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41557.KAA28635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Jeff G. Looks like I will be in San Antonio the week after the Arling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ip. I hope to see you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me with the details and we will definately get together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relatives visiting that week but I always can find 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la friends.   Not a problem.   In case you  didnt know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sta week so there should be a ton of stuff going on all over t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ff the screen, through the NIC, across the hub, over the ro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gateway, around the world...nothing but ne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4 Apr 1996 12:17:1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Cooley &lt;Cooldave@cr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ngines and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414191716.00669078@mail.cr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is interested, there is a company called Conley Precision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en Ellyn, Il. that sells 1/4 scale running R/C gas V8'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LT1.  They are 12" long, 6.5" tall and weigh 7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/4 scale Impala SS would be a great RC car to stuff one of these into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Cooley               AKA N5XMT                   Cooldave@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ris.com/~Cooldave/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ges grow in the ocean... Wonder how deep it would be if they didn'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4 Apr 1996 13:21:1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s' on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7.05954045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Guys!!!  I saw an SS on TV last night.  I was watching (sort o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alker, Texas Ranger".  About midway thru the show, I glanced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w Robert Englund of the "Nightmare on Elm Street" fame, get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car.  Eyes opened..could it be?? YEP.  It was a black '95 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d that thing haulin a$$ down a dirt fireroad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shtailin a couple of times making high speed turns!  &lt;G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that was the only sequence using the car.  F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, since they shoot the series in Texas!!  They also use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like a 9C1 and a Camaro in Highway patrol t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unrelated note...Has anyone who has changed to the 3.42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d out the formula to put larger tires on the car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o accurate??  Would the 315's correct the error (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way C9 uses) in the rear?  I'm cu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 really like the look of the exhaust on the Callaway c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pes with dual tips exit right behind the rear wheels. 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to me!  Any one do this?  Any drawbacks besides lower he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- S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 BBB SS--3.5" CPE,tint,9C1 Air Deflectors, opened airbox, Mobil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placed Felpro, and daydreamin of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4 Apr 1996 16:16:4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ODD M. MCMURRY" &lt;73543.3717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alker TEXAS 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4231642_73543.3717_FHD37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a'll see the BEAST on Walker Texas Ranger last night. It was of cou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guy's get away car, did a pretty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urn power slide with smoke boiling and the hole bit. The guy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lywood have it easy, being able to go dow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hevy dealer and get a full fledged stunt car right off the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4 Apr 1996 14:22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erry Iannuzzi &lt;madmacs@edward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-Pillar interior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716CAC.3DEB@edward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REMANKI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side rear trim on the pillars are held in with a springloaded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 &amp; plastic friction type "bolt" if you will, gently pry the plastic tr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from the roof pillar and you should have no trouble snapp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Black, 96 Black on order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4 Apr 1996 18:46:4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chael Patrick Cheshareck &lt;mpcheshareck@ucdavis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lbow c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50146.SAA03504@franc.ucdavis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ready to put on the chrome pipe for the intake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know how to take off the clamp that connects the intake elb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baffle.  On the side of it there is a little circular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come out, and I imagine that is where you unhook it,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ess with it until I'm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just got done installing the cone filter, and it seems to bre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etter at higher revs.  If nothing else it sound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4 Apr 1996 18:53:3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chael Patrick Cheshareck &lt;mpcheshareck@ucdavis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lug for intake el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50153.SAA03750@franc.ucdavis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father came up with a good idea for plugging the elbow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homeplate.  He got an emblem from a '63 Impala SS at a car sh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and went to Tap plastics and got 3" diameter that he enclosed 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nd painted it black.  It sticks out of the elbow a little bit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really good with that SS emblem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4 Apr 1996 20:25:1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mall K&amp;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50225.VAA20445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using the Cone K&amp;N, The small K&amp;N that f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ir pump and replaces that hose that USED to go to the air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/N 62-1360.   Looks great.  Fits Gre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...All the dust a Mustang can 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4 Apr 1996 20:26:4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T4 Dress Up Kit Pa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Apr14.203035pdt."15480(8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pologies as I remember these numbers being posted, but can someon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enough to give me all the parts and parts numbers for the LT4 inj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and valve cover changeover?  I am planning to dress up my mo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ll for your kindness and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in Hou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4 Apr 1996 21:04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avan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on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5000406_513828060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received any digests for the last 2 days but hope this mail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to the list. Just got back from todays autox  and I noticed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ches were using a product called Stongard on parts of the lower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it is clear but is barely noticeable. Looks good. I was no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to anyone about it but it looked like it was applied profess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some primo cars today, Ferrari F50, 3?? Berlinetta, 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ches and of course an Impala SS. An aftermarket car care mai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located here in Fife, Wash, Griots Garage 800-345-5789 sells 40 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0 mil thick adhesive backed vinyl  as a headlight protective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ally clear and treated not to yellow. Dont know about using it on 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x 16 inch x 40 mil thick (pn 10228) is $44.95 plus shipping. No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lycarbonate. No, I dont own, work for or otherwise hold any inter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oes bussiness with Stongard or Griots Garage. I have done bus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iots and found them and their products very good. You can call G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will send a free catalogue. Seem to cater to the euro car own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money from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4 Apr 1996 23:04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Mailing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omething wrong with the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60414230031.25690A-100000@netinfo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Every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it just me or there's something wrong with the mailing list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last digest 433 which I received on Sat. around 9:00 am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n't got any other digest.  If anyone else that is still rece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please notify me privately so I know that the problem is in my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nice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Impala SS Dark Cherry Red (9C1 Deflectors, Gas Bib, Fel-P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4 Apr 1996 23:30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all Join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hameleon.960415063231.hollenbe@mustang.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Friday the 12th I received a recall notice from GM.  I was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ice for the lower rear control arm issue described in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, but what I received was a recall for lower front control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joint torque!  So are there two recalls going on here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confu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. Hollenbeck (hollenbe@east.xsis.xer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Software System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Specia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1 North Moore Street, Lower Lobby, Sui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irginia, USA 2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284-3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4 Apr 1996 23:32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lassic Mustangs &lt;classic-mustangs@east.xsis.xerox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istproc Ou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hameleon.960415063336.hollenbe@mustang.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rare listproc crash on Friday the 12th at around 6pm E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inconvenience, but I believe things are health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. Hollenbeck (hollenbe@east.xsis.xer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Software System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Specia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1 North Moore Street, Lower Lobby, Sui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irginia, USA 2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284-3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5 Apr 1996 01:54:0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dm@lloyd.grl.ep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issing Digest 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Apr15.055446pdt."14906(12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 to Digest 434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received 433 and 435-437 but NO 4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missing in transit or non exist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s of 0845 am E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u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6 DG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5 Apr 1996 05:46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dige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1996 instrument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5314460815041996/A04909/SRVR05/11A47A2E0B00*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run into a brick wall on adding gauges to my '96 instrument cluster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he authorized repair place (SPECMO, 1-800-545-7910 - thanks Ken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old that they cannot sell parts for the cluster (including th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l).  Oh well. Anyone have suggestions on not-too-gaudy add-on gau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'96/Fel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4 Apr 1996 10:15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95's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51415.AA10036@uplherc.up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YI, There are 3 95's for sale in the Portland, OR area. All three are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 low, low miles. If anyone is interested in specific info,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(MADDOG) Ka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DCM, Fel Pro, Homeplate's gone, tag -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5 Apr 1996 07:48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odle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&amp;R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5104851_272236659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Please post the address and/or phone number for the exhaust syste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ested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number is (864) 972-3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on songs to listen while drive my Baby Sham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in Stereo or anything by The Cars (Those guys are Geniuses, I tell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USES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a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ZZ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DC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5 Apr 1996 04:35:0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EXA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51532.LAA19991@mail-e2b-service.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wanted to let all of you know that I hope you have a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. I know that the digest will be filled with comments and pl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upcoming trip. I wish I could join you, but duty ca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s Speed and have a little fun for the rest of us who can't go!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ward to the stories and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ray Pea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 'em if ya got '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5 Apr 1996 08:54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elt Squeel on up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60415085302.28447A-100000@crl10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 does the EXACT same thing.  Gonna have the dealer look 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get 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rdy@crl.com  %%%%%%%%%%%%%%%%%%%%%%%%%%%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thief is sorry he is to be 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he is a thief" (Thomas Fuller, 17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5 Apr 1996 10:00:5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xhaus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H0000182065a704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ra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oes anyone know of a shop in the Atlanta, Birmingham, or Montgomer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good exhaust work? (Cheap?)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used anybody around Birmingham, but a couple of place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re Sport Trucks in Riverchase and another custom truck place off I-59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ssville exit.  I've been in to both shops--neither can do stainless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think it isn't even possible--but Impala folks know better)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aid 2.5" aluminized with or without H-pipe is no problem.  It's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 straight face when every place you ask about "mandrel-bent" tu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at deer in the headlights look and grunts "naw, I don't think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rbara Mandrell] could bend it smooth either"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 have a gun rack or 44-inch tires, people don't underst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here.  Makes me m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h, look honey--that must be a huntin' car.  Itzagot deers on the sid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al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5 Apr 1996 09:08:3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peration Lonstar-Bound Comm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60415085850.28447E-100000@crl10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ALL MEMBERS - NOT FOR GENERAL DISTRIBUTION - THIS IS NOT A D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have a camera, and plan on taking many pictures for the WEB 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eption of a very unreliable cellular modem, I w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OUT mode from 15 April, 2100 PST to Approximately 16 April, 2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T, when I arrive in Phoenix, and to the CRL Headquarters there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ime, I will plug in a router, and plug in the laptop righ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at T3 speed.  I shall then be able to gather updates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LACKOUT period which will end at White Sands, 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ny fluid/filte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end oil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s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or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ke pads replaced/system 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rication of all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I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rdy@crl.com  %%%%%%%%%%%%%%%%%%%%%%%%%%%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thief is sorry he is to be 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he is a thief" (Thomas Fuller, 17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S on T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uction in Ft. Worth the week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e Reynolds &lt;MGXAMERICA/RICHARDSON/JoeR%Micrografx@mci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Belt Squ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Impala SSC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Computer at S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Video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ga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Steering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ar diff.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Super Chevy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New Revel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W. Martin" &lt;MWMartin@lanmail.rm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Engine (and everything else) 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ums &lt;ash@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Speedometer adjustments after gea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on Hurter &lt;don@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Part numbers and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ert Bruning &lt;gwb@philabs.research.philip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vette pcm in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No time like the pres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e sutter &lt;jsutter@hanson-dodg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5 Apr 1996 09:15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S on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7.06014891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h..I saw it too!   I posted a note..but I haven't seen it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ed digest 434!??  Where did it go?  Oh well.  The other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was for those lucky members who changed to the 3.42's.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figured out the formula to add serious rubber like the 315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ear of the car to make the speedo accurate?  It seems li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one.  Scott M? Troy? Anyone?  That would be the way to g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mind..lower gears, Bigger tires ..ARRG ARRG ARRG.  (Not big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e the gear advantage, just enough to straighten out the spe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Would it be worth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min' on the Terminator thing.  I kinda thought it was a jo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it was :(. 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ly, I downloaded the "flyer" info for my "Word" forma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work correctly.  Any ideas why??  Dave H?  Maybe I'll tr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I have Word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g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BB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5 Apr 1996 09:58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 Reynolds &lt;MGXAMERICA/RICHARDSON/JoeR%Micrografx@mci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uction in Ft. Worth the week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0960415165800/0004114862PL3EM@MCI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a couple of folks ask me about the auction in Ft. Worth the week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lington rally.  Unfortunately my companies e-mail gateway is flak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quoting from the auction notice in the paper, so I really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ut the condition of any of the vehicle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tion.  As far as color is concerned, Ft. Worth police c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 white, so you would probably find white 9C1s in the a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'88-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supercharged sweet streepers..er..street sweepers, can you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r@micrograf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5 Apr 1996 10:33:0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Belt Squ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415173309.006b444c@harp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at, 13 Apr 1996 08:47:4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Belt Sq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.5.4b12.32.19960413154748.00706674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ve noticed that my belt squeeeeeeaaaals now under WOT upshi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es this indicate a worn-out belt, or is it just going t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th the firmer shifts and more pow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noticed this, too, on my '96.  Thing is, it's still stock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PCM - except for the intake mods.  Any id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ome plate, Chrome pipe, Upgraded speakers, one (1) speeding ticket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5 Apr 1996 10:43:4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Felicito Fernando &lt;fefernan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SSC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415174342.006f0944@harp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at, 13 Apr 1996 01:09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Felicito Fernando &lt;fefernan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Impala SSC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4131204.IAA23631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reetings, fellow Impala fanatics! See the NEW Impala SSC! I caugh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it of news April 1, sorry it took so long to get it on the we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ttp://www.southern.edu/people/fefernan/SS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. Fernando 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bad, at least it's a thought &lt;G&gt;  On a related note:  Anyone with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manipulation program want to tackle a small project that at lea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terested in seeing?  I'd do it myself, but I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could get it) or the talent (that's another story!):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 to see what the SS would look like as a true convertible.  Now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e wrong, I'm not condoning chopping the beast, but I'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...for now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lling to make a nice samp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DCM: No home plate, Chrome pipe, One (1) speeding tick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5 Apr 1996 10:46:2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mputer at 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51746.MAA24195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got a lap top we could hook up and send messages to the list wh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show? So we can let the not so lucky folks who couldn't g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happening. Just a thou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As long as it's Bla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nry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 S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ill 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5 Apr 1996 10:48:5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ideo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51748.MAA24328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gonna try to borrow a video camera from a friend of mine for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planning on bringing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As long as it's Bla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nry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 S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ill 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5 Apr 1996 11:17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a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5181707_73145.1566_FHD53-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run into a brick wall on adding gauges to my '96 instrumen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lled the authorized repair place (SPECMO, 1-800-545-7910 - thanks 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told that they cannot sell parts for the cluster (including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l). Oh well. Anyone have suggestions on not-too-gaudy add-on gau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suggest two approaches. One is to add 2-1/16" gauges to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n the black instrument cluster trim plate (bezel) that surrou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Despite what you have been told, these bezels can be purch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aler and only cost $15. The gauges can then be recess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te right below the factory cluster, and directly to the LH and R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column. I recommend cyberdyne digital gauges, since they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, have no logo on them, and black out completely when they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ok almost factory. I have a digital tach recessed on the LH 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al water temp. guage on the RH side. Since the trim plate (bez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sts about $15 at the dealer, you can always get a second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ar to stock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f everything works out, I will have the ultimate Impala SS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show off at Arlington!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5 Apr 1996 11:16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eering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5181647_73145.1566_FHD53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ent in yesterday to get my front end checked out. Have bee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popping and banging noise when turning wheels full 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turn the wheels full lock and hold it, you are dr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teering pump to over 2,000 psi and causing the pressure val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. Can't you hear the power steering pump screaming in pro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I never run my vehicles to full lock and hold it, if I hi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 immediately release the wheel a little, as you can do da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teering system as well as cause the wheels or control arms to h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 on the steering stops as you have found! In fact if your stop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med to allow the wheels to turn even further, then you risk pump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by holding the wheel at full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re hope you have added the 9C1 power steering cooler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en I explained the problem with the popping noise to the service manag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ded his head and said he knew exactly what was causing it. Guess what?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anything that had been mentioned in the digests! For once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something before we did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e! This has been discussed at least once in past digests (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 ago), and is a very common fix for various GM models,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-cars, F-cars, and older G-cars. There are three basic fixes,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ing stops with reshaped ones, reshape the ones on the car, or lubr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waterproof grease. They come lubricated from the factor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se often wears or is wip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OTE: There is no service bulletin for this fix. Your deale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Chevrolet Technical Assistance for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rue. Bulletin 92-255-3B in fact covers this problem and is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eering stop noise/crunch". There are also similar bulletins for other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sis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5 Apr 1996 11:16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r diff.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5181651_73145.1566_FHD53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cannot see that 2 small indents in a gasket will ad significan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rication of the bearings. Am I and whoever wrote the abov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In fact in the future you might be missing some metal from your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bearings, but hey, it's your car! Go ahead and TRUST the deal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after all they know the car, right? &lt;g&gt;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5 Apr 1996 11:32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uper Chevy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Apr15.113432pdt."16871(8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never attended a Super Chevy Fest, is it pretty huge? 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s in show?  Lots of vendors selling bow tie goodies?  Someon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ng time ago that all (us) the Impalas may go down rac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?  Plenty of food?  Is beer okay brought in your own cool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see, I guess thats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 DCM96 SPE in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5 Apr 1996 12:51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W. Martin" &lt;MWMartin@lanmail.rm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Revel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ines.LNuK++XeQla@LANMAIL.RM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thought some of you who haven't located one yet that WAL-MART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LA SS snap together models available. I bought the last two they ha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looking for one other. The detail is good. I am planning on go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auto store and getting the DCM and DGGM spray paint. Then I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each color. Cost was around $8.00 each. They are 1/25th scale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problem is you will have to do a little painting because some idio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do the grill chrome, and of course the interior is molded in black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y. Just thought everyone might like to know since no completed metal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s, and no dealer promo cars were ever made of the IMPALA SS. If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he kit model number, let me know, however the local wal mart sai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oing to restock. He sold them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artin (mwmartin@lanmail.rmc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5 Apr 1996 13:46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ums &lt;ash@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Engine (and everything else) 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52046.QAA09797@ta.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437 Slawkoz@aol.com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en I'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ght with my foot on the brake, the entire car shakes, and a raspy rum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ard from the exhaust.  What the Devils can be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 anyone has any insight on what may be causing the engine to shake..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finitely shakes more than normal.  And she sounds almost like sh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alve tap.  I have 16,000 miles on the beast.  That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-mail me if you know anything!  Please.  I'm worried for the gi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e exact same symtoms in my '95 with only 7500 miles!  I am pla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it into the dealer after the Dallas trip.  I would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unition anyone could give me to use on the service manager.  I hope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dd a cam shaft to our list of woes. (&lt;g&gt; - I h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Holl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PPY - Pine Pollen Yellow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\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ott Hollums                \    When you are in your virtual reality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ris Interactive             \   standing at the virtual urinal, reme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hone: (770) 734-0400 x8647    \  to only take a VIRTUAL whiz!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mail: scott.hollums@antec.com  \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\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5 Apr 1996 14:10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on Hurter &lt;don@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eedometer adjustments after gea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52110.OAA23601@moon.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[Speedometer compens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Has anyone who has changed to the 3.4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out the formula to put larger tires on the car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o accurate??  Would the 315's correct the error (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way C9 uses) in the rear?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would sort of defeat the whole reason for swapping the gears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lace. You'd get lower gearing from the drivetrain, but then the eff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cancelled out by the larger tires (if they even fit in the whe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Course it's only a matter of time before someone makes a Monster Tru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 Impala bo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5 Apr 1996 14:17:5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ert Bruning &lt;gwb@philabs.research.philip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gwb@briar.philabs.research.philip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art numbers and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52117.RAA28066@briar.philabs.research.philip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wondering if the Impala/Caprice parts manua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on the net. The service manuals show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give part numbers etc. such as the parts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r dealer does not have parts manuals anymore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ftware versions). Are either parts manual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software versions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5 Apr 1996 15:12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LSROACH@koppa1.delcoelec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vette pcm in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u8wVJ-004Y0v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sked in digest 433 about using a Vette PCM in your new Impala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minor differences between the two programs bu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what I feel are the major ones.  The biggest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 that the Vette (Y-car) does its VATS decode for fuel enable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data line, while the Impala (and F-cars for that matter) do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Key II module directly into a terminal on the PCM. If you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-car PCM I don't think you will get any injector pulse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ould be in the mismatch of the different size MAF sensors.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-cars use the larger 3.5" MAF, while the B-body uses the smaller 3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. That throws the cal. off somewhat on the amount of ai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sted by the engine. There are other differences in oil temp,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etc. The F-car cal would actually come much closer to work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oth do VATS the same way. You would still have minor problems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/c evap monitoring, oil level, and oil change indicator. These mis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t codes but only the type that are logged and would not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lite or affect any engin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co Electronics...hmmmm.....can't imagine where you might find a vette PCM!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Sp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5 Apr 1996 17:18:3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 sutter &lt;jsutter@hanson-dodg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o time like the pres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72E75B.3CC2@hanson-dodg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couple of thoughts on fleet cars and build qua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my '94 9C1 in the dealer for the lower control arm recall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, and I asked about the other recalls posted here and other pl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computer showed all recalls on this VIN had been preform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of control arms. I purchased my 9C1 (in March) through a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 who also brokers, so he gave me the name of the original ow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unicipality). I called them and they were happy to share th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with me, which indeed confirmed the other recall work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maintainence. It does seem when these cars are well ke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maintained, they can be a viable option for those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ially challenged (me), or can't find an SS. My dealer c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eive my car had been used as a squad since it's so cle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now several of list members have reported a lot of hiccups or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inish concerns with their new cars. All things considered, these c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till an amazing package, and a great opportunity to own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special. Many of us fantasize about missing the chance to or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67 L89 roadster or a '70 LT1 Z28 brand new, but we're living in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o own the ultimate balance of American performance and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the point is, do what ever you have to own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s...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Arlingt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S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94 9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MPALA SSC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lawkoz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mpala S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ttention! Anyone going to Arlingto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e Cotter &lt;jcotter@ed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Dallas 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ATTENTION FLORIDA CONT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FINAL TRIP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Video camera for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Steering problem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Club fl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IMPALA digest 4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Flo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Local directions to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tt Platts &lt;mplat@airmai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"LT 1" Chrome Emblems FOUN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New England mee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arris &lt;sharris@impalas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effd@accessus.net (Jeff Daw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5 Apr 1996 16:21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lawkoz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SSC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5192130_470566393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"limited" is this going to be?  Is it going to be available in the 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y c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kill for one of them there things!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5 Apr 1996 17:24:1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S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52324.TAA13386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Greetings, fellow Impala fanatics! See the NEW Impala SSC! I caugh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news April 1, sorry it took so long to get it on the we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outhern.edu/people/fefernan/SS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Fernando &lt;Bg&g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you got me to check out the page. Nice job, especially on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ven got my heart pounding a little until I rechecked your message and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ril 1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a very bad person! Shame on you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y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5 Apr 1996 16:42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 Cotter &lt;jcotter@ed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tention! Anyone going to Arlingt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32.19960415234201.006fe5e8@ed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I have to be in Chicago on Sunday April 22, so I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ttend the show (I wish I had more warning!). So, in lieu o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on the list going to be video-taping? I would be very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urchasing a copy of someones tape (I know it will be an effort)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get it from someone who is going to be in the SS area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viously) but also, someon who is going to the Eurocopter fac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events planned. I am just grren with envy you guys and I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could join the group in St. Louis when they join the Chicag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ying to see Scott M's ride). But alas, I have to work (as depress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). So, if anyone will take the time to make a tape I will happ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shipping, cost of the tape and time to make the copy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merry travelers, as you pass your closest point to Tennes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 for a second and think about a 96 GG SS here in Nashvil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be sad becase she can't go home, and won't have a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ize with her clan.  I think a moment of radio silence should suffic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guys have a blast! And the next event (WHEREVER it is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one that I attend. Drive safe! And don't let those offic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ter mustangs scare ya... Some of them are pretty nice (past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xas DPS gu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Green/Grey Impala SS (One ticket and cou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not a cop, he's from Ohi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5 Apr 1996 16:51:3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allas 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5195133_514473663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15 06:40:04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hen my Wife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nto the room from watching the weather channel and announces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re having hail down there in Dallas/Ft. Worth. OMIGOD, please dont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happen while were ALL down there....setting out in the op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Lambert has done some preplanning for HAIL and will have location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vered duct and runs.  Arlington police have been prepped via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type to expect multiple traffic violations in the event of appr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L.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5 Apr 1996 16:51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TENTION FLORIDA CONT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5195141_514473792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into blackout myself and shipping my PC off for the LT4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morrow.  If anyone has breaking news, call me at home. 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ving off on Wed am.  home 904-253-66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nned to meet at Shoney's, I-95 &amp; International Speedway Blvd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0 Wednesday for an 0830 bla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/NA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DC, JET STG2, Transgo, Eibachs, Bilsteins, Hotchkis, Mobil1, Koolkit, K&amp;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er 2.5's, Exports, GT Rotors, Crane 1.6...and so on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 changed, Rear end oil changed, Tires rotated, Lubrication of all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5 Apr 1996 16:51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INAL TRIP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5195153_514473999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T FOR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ash &amp;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ose return address labels you throw away for the raffle ti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 spare serpentine belt for the L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amera and fi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unscreen/sunglasses a must and a rainc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ar cleaning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obile radio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your best anti phord 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 good att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did I say cas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5 Apr 1996 17:56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ideo camera for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52356.TAA14446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 am gonna try to borrow a video camera from a friend of mine for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nyone else planning on bringing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As long as it's Bla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nry Ford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ll be bringing one Br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y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5 Apr 1996 17:56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eering problem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52356.TAA14442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Went in yesterday to get my front end checked out. Have bee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popping and banging noise when turning wheels full 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should not turn the wheels full lock and hold it, you are dr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teering pump to over 2,000 psi and causing the pressure valve t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 not turn my wheels full lock and hold it. Can't imagine any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ould. You must have misunderstood me. I'm sure everyone turn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s full lock every once in awhile, like when you back out of a driv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. Of course they're only full lock for a second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an't you hear the power steering pump screaming in pro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never heard my steering pump making any noise, let alone scre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ersonally I never run my vehicles to full lock and hold it, if I hi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 immediately release the wheel a litt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do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s you can do damage to the power steering system as well as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s or control arms to hit and rub on the steering stops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! In fact if your stops were trimmed to allow the wheels to tur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then you risk pump damage even more by holding the wheel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sure hope you have added the 9C1 power steering cooler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 mentioned I do not hold the wheel at full lock and I've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ing noise when I turn the wheel since the car wa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When I explained the problem with the popping noise to the service mana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nodded his head and said he knew exactly what was causing it. Gues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n't anything that had been mentioned in the digests! For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knew something before we did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ope! This has been discussed at least once in past digests (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while ago), and is a very common fix for various GM model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-cars, F-cars, and older G-cars. There are three basic fixes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ering stops with reshaped ones, reshape the ones on the c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ricate them with waterproof grease. They come lubricated from th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, but the grease often wears or is wip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NOTE: There is no service bulletin for this fix. Your deale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Chevrolet Technical Assistance for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ot true. Bulletin 92-255-3B in fact covers this problem and is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eering stop noise/crunch". There are also similar bulletins for other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sis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for the bulletin number. I'll mention it to the service manage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'm in. I just wanted to let other list members know there w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for the popping noise that they may not have been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5 Apr 1996 17:56:5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lub fl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52356.TAA14451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Lastly, I downloaded the "flyer" info for my "Word" format.  It 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.  Any ideas why??  Dave H?  Maybe I'll try it  again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g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BB S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n't come out right for me either in Word format. Would it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lyer on a web page where we can just click on "Print"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? In the meantime I'm trusting that Troy will have plenty on h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y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y Ber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5 Apr 1996 17:24:5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5202448_191793215@mail0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yone try swapping the impalas taillights for an 90-91 caprices?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nk they look better than the ribbed ones on our cars.  Would they fi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my  $.02............Y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5 Apr 1996 17:24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lo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5202446_191793191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day I got my '94 Impala SS I got a set of the rubber floor ma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re advertised in the back of Motor Trend every iss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ose mats also--great quality.   For those of you in the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the distrubutor of these mats is located off Ogden Avenue in D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ve, so go see them for yourself, and save a couple bucks on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lso sell every type of  ~zymol~ you can imagine.    I bought a 8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ce container of the "Fantasy Wax" for $50, and it is amazing stuff--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goes a long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5 Apr 1996 17:36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tt Platts &lt;mplat@airmai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'Impala'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ocal directions to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2B02.E630AFE0@fw1-22.ppp.iadfw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ed to put out a quick list of directions to the Fairfiel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plant).  These will be brief, but will cover coming into tow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direction (almost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rdcopy of these might be handy in the car... : )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 No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-35 to Texas; I-35W (splits in Denton, TX) toward Fort Worth; in North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W, take loop I-820 to I-30; take I-30 East toward Dallas/Arlington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I-30 at Ballpark Way, go North; you will loop around and go b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-30, go through one light (frontage road), the next light is Lama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vd; turn Right (East) on Lamar and go approx 1-2mi, Fairfield will b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ight, across from semi-big Hilton; if you go under SH-360, you'v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to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IMPORTANT: DO NOT TAKE I-35E TO DALLAS, YOU **WILL** B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IMPORTANT: DO NOT TAKE I-38W ALL THE WAY TO DOWNTOWN FORT WORTH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SECT I-30, IT'S ALL UNDER CONSTRUCTION AND IT'S A MAJOR M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 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-20 (NOT I-30) through the south side of Dallas County; i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take SH-360 North (about 8mi) to the Lamar exit; turn lef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st) on Lamar under SH-360, the Fairfield is the first place on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IMPORTANT: DO NOT TAKE I-30 THROUGH DALLAS (unless you lov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y traffic and bad r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 Sou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-35 to Hillsborough; take I-35W toward Fort Worth; in South FW, tak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20 East toward Dallas and Arlington; in Arlington, take SH-360 North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8mi) to the Lamar exit; turn left (West) on Lamar under SH-360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rfield is the first place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Note: You can take I-35E toward Dallas, then go West to SH-360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W side of I-35 is les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 W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-30 through Fort Worth toward Arlington; in Arlington, exit I-30 a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park Way, go North; you will loop around and go back over I-30, g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ne light (frontage road), the next light is Lamar Blvd; tur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(East) on Lamar and go approx 1-2mi, Fairfield will be on Right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from semi-big Hilton; if you go under SH-360, you've gone to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Note, if it's close to rush hour, you can take the I-20 spl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ort Worth and avoid downtown traffic, otherwise it's not to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will try to send an updated RSVP list again tomorrow night..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still trickling in, but the number is still in the low 100'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wait to see everyone here, if you need me, please call any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hail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plat@airmai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plat@proedge.com (don't check here very 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 817-472-6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: 817-467-2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: 817-651-2330 (put *99 after your number, I'll know you are a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S'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: (not an Impala yet...) Bright red (Flame Red) '92 Lumina Eur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w/Antennae all over the back 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5 Apr 1996 18:03:0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"LT 1" Chrome Emblems FOUN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5210308_191822580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K. folks, I found some interesting stuff for our SS that will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ior without getting away from the "stock look" that so much of u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If you have the May 1996 Chevy High Performance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the back cover.  It is an ad from a company in  Oceanside, Cal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K Sport (619) 433-1663.  They have these emblems for the Z28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just fine for our cars as well.  You have a choice of gold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thank you) and chrome, which gives a stock-look.  The ad read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k for the caps to find the good stuf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28 EMBLEMS: Make your Z28 even more striking with our laser-cut Chrome or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t Gold plated emblems.  The full package includes Camaro lett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indentations, A PAIR OF LT 1 LOGOS, three Z28 fenders, A BOWTI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plate frame with small Z28 emblem.  Select pieces also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. All pieces also sol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specializes in Chevy ground effects for most of the Ch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-type cars (Impala SS not listed...YET), such as Camaro, Z28,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o, and Cavalier.  I  gave them a call the other day, and they do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 line-up yet, but if there is enough interest, they will consi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ture.  As far as the parts, the chrome LT 1 emblems, which l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quality as the Impala emblem on the C-pillar, run $35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 I will be placing them on the front quarter panels behind th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s. The Chevy Bowtie will be $15.00, and will be placed under the rear L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under the tail light, so the next F*rd I pass will have no questi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car is dusting them.  Also, they stick with double-sided foam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actory emblems, and appear to be the size Chevy would hav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if they came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, this will be the first "non-factory" modification I will do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along with the after market muffl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r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5 Apr 1996 19:51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arris &lt;sharris@impalas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 SS mailing list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England mee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2B1E.9EF09200@sharris.tiac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about 25 cars at the meet this weekend.  The most surpris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o me was the color mix.  I had expected the majority to be Black.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!  DCM was the color of choice for 16 (60%) of the cars.  7 wer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leaving 2 of "the other color."  Actually many people commente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nice the GG looks in the sunlight.  Another interesting point wa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f the 25 cars were female driven.  One of the husbands said he wa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trading in his truck to get one of the last ones off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f there was a "special edition"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of the DynoMax exhaust system was Diane Dow.  Her husband wa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cited about it than she was.  There was another car there with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lready installed and she thought it was too loud.  It is a ni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setup but - I thought the pipes were supposed to be aluminized?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ed to be regular mild steel or the cheap stainless.  Do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have an aluminized one?  There was also information given ou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lker has an H-pipe option that you have to purchase separate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y who sponsored the event was repair shop owner, local TV/radi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 Junior Damato.  Junior's car was not quite running yet.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3.37 rear propelled by a 383 with Callies crank, custom AF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, Comp Cam, HyperTech throttle and custom program, AS&amp;M intake an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finishing off in a Borla.  It should perform on par with 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way or Lingenfelter when complete.  He will have it at Super Chev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 at E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Impala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mpala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iac.net/users/sha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5 Apr 1996 18:38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ffd@accessus.net (Jeff Da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60138.UAA04503@mtvernon1.accessus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those of you using the Cone K&amp;N, The small K&amp;N that f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air pump and replaces that hose that USED to go to the air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/N 62-1360.   Looks great.  Fits Gre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one I have but, I have started to second guess this. The s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 sits down low where it might suck up some water. I could be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, wrong but don't think a drink of water would be good for the pump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this? K&amp;N makes P/N 621160 which has a stud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 to the existing hose. This filter could be placed up highe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s way. Of course I am just thinking out loud but it looks like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better way to go for those who haven't gotten a filter yet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 mount the filter could be mounted just about anywhere. As alway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Dawson 95 DCM mods moDS MODS! Their becoming habit f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rk is the curse of the drinking classes." Oscar Wil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ton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lugged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IGOBUTCH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IMPALA digest 4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ragtop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arris &lt;sharris@impalas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Squeeling 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SCV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NAISSO Fl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ar diff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tranny cl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Misc. mee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ON69Z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Chrom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SSC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Arlington Weather Forecast and Compute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rich Arndt &lt;EARNDT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I already miss my S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HNS81A@prodigy.com (MR GREG L SULLIVAN 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Floormats, blow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weatherbyr@nscds.pvt.k12.il.us (Ryan Weatherb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Part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Last Arlington RSVP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tt Platts &lt;mplat@airmail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5 Apr 1996 20:02:0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on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5230202_191916488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his for my porches! The ston is all messed up from the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/snow and is all pitted! &lt;g&gt; Part numb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5 Apr 1996 20:35:5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IGOBUTCH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lugged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5233549_514670351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e new generation of plugs and adhesives, are perfectly saf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the space age adhesive, and the synthetic rubber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plug", actually bonds with the molecules of the rubber of the t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true but after 15 years in the business I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tire repaired from the inside with the proper repair unit. O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externally installed plugs is that you can't see how b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y to the innerliner is. The tire should be dismounted and in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for damage. A second concern with using a plug is that if the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eal properly air can seep in between the belts an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which will not be covered by the manufacturers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ch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5 Apr 1996 20:33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4708332315041996/A10723/SRVR05/11A47DE03B00*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es, I suggest two approaches. One is to add 2-1/16" gauges to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eas in the black instrument cluster trim plate (bezel) that surrou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luster. Despite what you have been told, these bezels can be purch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dealer and only cost $15. The gauges can then be recess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plate right below the factory cluster, and directly to the LH and 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ide of the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ee, said the blind man!  All along I though we were talking about the b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uster itself.  Thanks for the clarification - I just went o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ge and looked (occasionally I think too!).  The perfect 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got a number for Cyberdy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 I won't be in Arlington to check out your (and every one elses) handy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reat time and smoke a few (BFG's, musty-angs, etc., etc.) for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'96/Felpro, Mobil-1 front and r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5 Apr 1996 21:45:1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arris &lt;sharris@impalas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@east.xsis.xerox.com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"'calanan@karloff.fstrf.org'" &lt;calanan@karloff.fstrf.org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agtop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2B2E.064FBE80@sharris.tiac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sked for it Mike.  Check it out.  http://www.impala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the quality, but I didn't spend much time on it.  Aren't computers f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(Harr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5 Apr 1996 23:38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queeling 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60538.AAA27097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ve noticed that my belt squeeeeeeaaaals now under WOT upshi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es this indicate a worn-out belt, or is it just going t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th the firmer shifts and more pow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, I have noticed the same problem only I dont have the Z-pcm y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only happen to me at the 1-2 upshift.  It did it for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and then went away.   Any ideas anyon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ile E. Coyote has money to buy all those contraptions from AC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 and catch the Roadrunner, why doesn't he just buy groceri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5 Apr 1996 22:39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CV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6053958_73145.1566_FHD31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Looked back in the archives and found it was you who mentioned bu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CV CD player for your 94.  How much did this cost, and wa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ins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cost me something like $500 since I bought it new, and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it there were none to be had used. Today I would look for a us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some money. The installation could not have been much simpler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irect plug-in for the original radio! Since my car is a '94,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ne additional wire to carry the VSS (Vehicle Speed Sensor)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pin on the radio, which I took from the large C100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ash. I like the factory '95-'96 CD player much more than the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 sound is better, there seems to be more power output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SCV is really great!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5 Apr 1996 22:42:3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ISSO Fl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2.32.19960416054239.006e8930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idn't come out right for me either in Word format. Would it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splay the flyer on a web page where we can just click on "Print"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py? In the meantime I'm trusting that Troy will have plenty on h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evy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can get the the flyer in some form other than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 can't read either), I'd be glad to try and HTMLize it.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ay they could put it in Acrobat 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5 Apr 1996 23:48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r diff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60549.AAA27407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. He said that the gear oil was always above the tube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oil would always run down to the bearings. Also says that the ring ge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row oil to the tube openings.That to will  get oil to the bearings...A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Kurt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is the same explanation I got from the SM at my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to agree, it makes damn good sense. The gear lube doe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wn the tubes to the end bearings when the level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N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WIW, when they had my differential apart with the gear ou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les pulled out a bit putting in the 3.42, I looked at those ho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Kurt and the chevy dlrs are right, the lube does go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e tubes from the gear area,  those holes look like they will HELP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go right through  to the axle assembly  and they will let a LOT of o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o the axles.   Kinda like the difference between a kitchen sin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e hydr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eing that, there is no way I wouldnt put on the fel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ket.  It can only help, so why not do i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my opinion,  of cour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ile E. Coyote has money to buy all those contraptions from AC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 and catch the Roadrunner, why doesn't he just buy groceri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5 Apr 1996 23:56:4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ranny cl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60557.AAA27648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riving in a parking lot at low speeds, If I speed up then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foot off the gas, the car clunks LOUD when it goes into 2nd g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id this before the 3.42 and after so it isnt that.  I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RMAL"?  I KNOW the DEALER is going to tell me it IS, so wha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L EXPERTS think?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ile E. Coyote has money to buy all those contraptions from AC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 and catch the Roadrunner, why doesn't he just buy groceri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5 Apr 1996 23:06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ON69Z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isc. mee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6020649_376356987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bound ss'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..d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we do have a hail plan. First the good news, we have such littl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about that the local TV stations make a big deal about any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and have some impressive ground based radar that seems to do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job of tracking the big cells accross the area. Since we have no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 of you can see the big storms comming for some distance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se hail producing storms give lots of warning and happen in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noon/ evening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the street from the Fairfield Inn is a office building, Brook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t 2221 East Lamar that has covered parking . I did a recon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te and it is open, no gate ect. so if the big one comes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get under cover. Of course this is un-official and we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this area but it was wide open tonite. I  am sur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ef time it takes for a storm to blow over here no one would care.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is on the map that will be at the front desk of the Fair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.t worry ,  we have a plan and hopefully we will not need it 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early for the big boomers any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zza and beer at Don and Nena's(wife) thurs nite. Map will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field. Time 6:30 or when ever, we have no idea how many to plan for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wing it . Since I have one car that I can not get under co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if we get hail thurs. nite I may ask you to form a human shield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wife's surbur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irfield Inn parking lot is very well lighted, if anyth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kill. I am sill working the guard deal with our guards at Eurocopter 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some one or incentivise the nite desk clerk to keep an eye o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el has lots of parking space and  will let us all park together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rooms that face the lot the club members are  in , Troy or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this thurs. The hotel has 100 + rooms so at 45 or so on a weeke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he most of the ho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 in Arlington, have a safe 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Lam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7-557- 1529 h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641-3487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6 Apr 1996 00:51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rom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60652.BAA29216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asked about the Chrome pipe rusting on the insid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ook mine off yesterday and there was NOT A TRACE of rust anyw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like the day I bought it. Nice and shiny and cle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e had it on the car for about 3 months and about 5,000 m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ile E. Coyote has money to buy all those contraptions from AC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 and catch the Roadrunner, why doesn't he just buy groceri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6 Apr 1996 02:55:2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SC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61353.JAA14073@mail-e2b-service.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.....Very Interesting. Are they realy going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rs? What will the price be? Probably in the 32K rang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guess. That is IF the produce them. What will this d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he current SS? I really like mine and am afraid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" SS is going to upstage it. Oh well .....just my thou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6 Apr 1996 07:19:2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rich Arndt &lt;EARNDT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lington Weather Forecast and Compute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s173668c.023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dy, Travell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ght jacket to Troy's compleat travel inventory; it's been getting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in the evenings with the 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gured that folks might want an update on the forcast for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ek here in the Dallas/Ft.Worth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ednesday*: partly cloudy and windy. highs near 80. south wind 1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mp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ursday*: morning low clouds central and east...otherwise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y areawide. windy west and central. highs in the lower to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riday*: morning low clouds otherwise partly cloudy and windy.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hunderstorms central and east. lows in the 60s. high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80s east to the lower 90s w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aturday*: morning low clouds east...otherwise partly  cloud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hunderstorms. partly cloudy west and central. lows mid 5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west to mid 60s southeast. highs in the 80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unday*:  Too far away to "guess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forcast for the Dallas/Ft.Worth area (including Arlingt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RL http://www.intellicast.com/weather/dfw/. 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radar images and NEXRAD updated every couple of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y even have the forecast in RealAudio for you Netscape plug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res out t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don't panic about the "chance of thunderstorms" stateme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r a dime on the weather around here, you bet too much. 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keep your umbrella and car towels hand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omeone mentioned having a laptop at the meet to keep the lis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n the goings-on.  I can't go "real time" because the laptop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exas (they get *REALLY* upset if I use their cellula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stuff), but I'm willing to post updates after I ge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from any of the events or from anywhere else that I can get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line connection.  Unfortunately the Motorplex isn't local to the 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ex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(Fly?) Carefully and God's Speed.  Let's get our "family" to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y and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h Ar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4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6 Apr 1996 08:02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HNS81A@prodigy.com (MR GREG L SULLIVAN 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 already miss my 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3.06103717.JHNS81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last weekend, I am (temporarily) without my SS.  I h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it but it was the best thing for the Impala.  It is a '9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has 9200 miles on it.  I bought the car on Sept 9, 199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I am putting miles on at the rate of about 16,000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 father (retired, single - with two cars) offered to let m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'94 Cadillac ETC because it doesn't have enough miles! 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e car and the lease is up this November.  So, my Impal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ting in his garage accumulating only dust (no miles). 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ing the Cadillac (300 HP Northstar) back and forth to work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ason it feels faster than my Impala but the 1/4 mile E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illac when I drove it at the drag strip was .05 seconds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ET I got with the Impala (15.35 vs 15.40).  Anyway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few months I will be reading these digests with envy as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east" is locked away!  I do have "visitation rights" and my f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lives about 20 miles away.  I warned my father that I may ge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ational urge to come over and drive my Impala! (VB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different note, I did get the recall notice on the lower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motoring and have fun in Arlingt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Sullivan ('96 Black SS - st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6 Apr 1996 09:25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weatherbyr@nscds.pvt.k12.il.us (Ryan Weatherb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loormats, blow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1520d00ad99785110aa@[205.196.61.24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omised the phone number to order the wonderful black 100%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mats with red-trim is 800-441-6287, $85 for front &amp; rear 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a sorry note I was on the way to the dealer this morning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ing stops fixed (I have a similar problem to many of you other S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somehow blew my left-rear tire while going over railroad tracks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,000 miles on my '94) and am forced to get a new one...any other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experience?? Any ideas on what to do with my old tire??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ly "un-patchable."  Do I need two new tires for even wear?  Hmm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yan Weath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Impala SS, K&amp;N, flo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6 Apr 1996 05:52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ar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61650.MAA28940@mail-e2b-service.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yone on the list replaced any of the interior parts in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? I'm looking for the peices that go around the door fram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oor. Are they the same in all Caprices? Anyone have th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 for these parts? Mine were broken when I got the car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, fron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, if you have not yet put on the 9C1 deflectors, do it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show off just how BIG the tires are when you look at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. Its easy to do too.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 Pea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 'em if ya got '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6 Apr 1996 10:44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tt Platts &lt;mplat@airmai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'Impala'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ast Arlington RSVP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2B92.712832A0@mplat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latest numbers, a few minor changes, but everything is staying pretty steady from last week.  This will be the last time I send this information in email.  I will be bringing a list for reference to the m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e-mail received</w:t>
        <w:tab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arties driving to area</w:t>
        <w:tab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arties driving Impala SS</w:t>
        <w:tab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arties flying to area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arties renting car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actual people staying @ Fairfield</w:t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# of rooms @ Fairfield</w:t>
        <w:tab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arties staying @ other motel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count for tour</w:t>
        <w:tab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count for Super Chevy Show</w:t>
        <w:tab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's on display @ SCS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Brett A. Rudolph</w:t>
        <w:tab/>
        <w:t>bngwip@mail.phoenix.net</w:t>
        <w:tab/>
        <w:t>Baytow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Brian Boatwright</w:t>
        <w:tab/>
        <w:t>rsch2953@cl.uh.edu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Kevin Wong</w:t>
        <w:tab/>
        <w:t>yu135008@yorku.ca</w:t>
        <w:tab/>
        <w:t>Toronto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Curt Platteborze</w:t>
        <w:tab/>
        <w:t>curtp@earthlink.net</w:t>
        <w:tab/>
        <w:t>Waltham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Darren Buck</w:t>
        <w:tab/>
        <w:t>dwb0522@okway.okstate.edu</w:t>
        <w:tab/>
        <w:t>Stillwater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Daryl Green</w:t>
        <w:tab/>
        <w:t>daryl@austin.ibm.com</w:t>
        <w:tab/>
        <w:t>Austi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Dave Hardy</w:t>
        <w:tab/>
        <w:t>dhardy@crl.com</w:t>
        <w:tab/>
        <w:t>San Francisc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Dave Scribner</w:t>
        <w:tab/>
        <w:t>DScribner@Hunter.COM</w:t>
        <w:tab/>
        <w:t>St. Louis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David Kilpatrick</w:t>
        <w:tab/>
        <w:t>shason@Onramp.NET</w:t>
        <w:tab/>
        <w:t>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Don Lambert</w:t>
        <w:tab/>
        <w:t>DON69Z28@aol.com</w:t>
        <w:tab/>
        <w:t>Arling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Erich Arndt</w:t>
        <w:tab/>
        <w:t>earndt@popi.net</w:t>
        <w:tab/>
        <w:t>Cedar Hill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Franklin Poole</w:t>
        <w:tab/>
        <w:t>franklin@intersurf.com</w:t>
        <w:tab/>
        <w:t>Baton Rouge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Fred Quinn</w:t>
        <w:tab/>
        <w:t>fquinn@brokersys.com</w:t>
        <w:tab/>
        <w:t>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GENE  LAPURA</w:t>
        <w:tab/>
        <w:t>102110.135@compuserve.com</w:t>
        <w:tab/>
        <w:t>Deltona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Gene Beaird</w:t>
        <w:tab/>
        <w:t>gbeaird@amoco.com</w:t>
        <w:tab/>
        <w:t>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Gordon Tedford</w:t>
        <w:tab/>
        <w:t>gtedford@spdmail.spd.dsccc.com</w:t>
        <w:tab/>
        <w:t>Carrol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Howard Sharf</w:t>
        <w:tab/>
        <w:t>hsharf@sirinet.net</w:t>
        <w:tab/>
        <w:t>Lawton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J Green</w:t>
        <w:tab/>
        <w:t>JGreen5275@aol.com</w:t>
        <w:tab/>
        <w:t>Orlando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Jeff Gatcha</w:t>
        <w:tab/>
        <w:t>foxhound@txdirect.net</w:t>
        <w:tab/>
        <w:t>San Antonio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JERRY PHILLIPS</w:t>
        <w:tab/>
        <w:t>jerryp@STL-06LSSC.ARMY.MIL</w:t>
        <w:tab/>
        <w:t>Fenton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Jim Fort</w:t>
        <w:tab/>
        <w:t>CS_MWR@HAL.LAMAR.EDU</w:t>
        <w:tab/>
        <w:t>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Jim Fountain</w:t>
        <w:tab/>
        <w:t>fountain@austin.ibm.com</w:t>
        <w:tab/>
        <w:t>Austi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Joe Mendrzycki</w:t>
        <w:tab/>
        <w:t>73541.1501@compuserve.co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Joe Reynolds</w:t>
        <w:tab/>
        <w:t>MGXAMERICA/RICHARDSON/JoeR%Micrografx@mcimail.com</w:t>
        <w:tab/>
        <w:t>McKinney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John Kelly</w:t>
        <w:tab/>
        <w:t>76400.2245@compuserve.com</w:t>
        <w:tab/>
        <w:t>Chicag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John R. Levitz</w:t>
        <w:tab/>
        <w:t>4everGreen@msn.co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John Snyder</w:t>
        <w:tab/>
        <w:t>75544.2304@compuserve.com</w:t>
        <w:tab/>
        <w:t>San Antonio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John T. Salmon</w:t>
        <w:tab/>
        <w:t>John.Salmon@bridge.bst.bls.com</w:t>
        <w:tab/>
        <w:t>Birmingham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Kelly Bennett</w:t>
        <w:tab/>
        <w:t>kelly@lamp0.arl.army.mil</w:t>
        <w:tab/>
        <w:t>Baltimore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Loren Peterson</w:t>
        <w:tab/>
        <w:t>equ_rino@cencom.net</w:t>
        <w:tab/>
        <w:t>Galesburg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Mark Boggs</w:t>
        <w:tab/>
        <w:t>70004.173@compuserve.co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Mark Hawthorne</w:t>
        <w:tab/>
        <w:t>mahawthorne@cliffy.lfwc.lockheed.com</w:t>
        <w:tab/>
        <w:t>Azle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Mark Spain</w:t>
        <w:tab/>
        <w:t>marksp@MICROSOFT.com</w:t>
        <w:tab/>
        <w:t>Seattle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Mark Weber</w:t>
        <w:tab/>
        <w:t>mweber@westpub.com</w:t>
        <w:tab/>
        <w:t>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Matt Heimerdinger</w:t>
        <w:tab/>
        <w:t>matt@mo.net</w:t>
        <w:tab/>
        <w:t>St. Louis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Matt Platts</w:t>
        <w:tab/>
        <w:t>mplat@airmail.net</w:t>
        <w:tab/>
        <w:t>Arling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Michael Platts</w:t>
        <w:tab/>
        <w:t>mplatts@microsoft.com</w:t>
        <w:tab/>
        <w:t>Fort Worth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Mike &amp; Debbie Lonergan</w:t>
        <w:tab/>
        <w:t>ML3001@aol.com</w:t>
        <w:tab/>
        <w:t>Chicag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Mike Marx</w:t>
        <w:tab/>
        <w:t>Mbmarx@aol.com</w:t>
        <w:tab/>
        <w:t>Deltona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Mike Sundstrom</w:t>
        <w:tab/>
        <w:t>102366.175@compuserve.com</w:t>
        <w:tab/>
        <w:t>Chicag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Pascucci,Louis,Ssgt</w:t>
        <w:tab/>
        <w:t>PASCUCCIL@comm.hq.af.mi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Pfluger, Raymond H.</w:t>
        <w:tab/>
        <w:t>RPFLUGER@hans.com</w:t>
        <w:tab/>
        <w:t>DFW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R.Kevin Lindsay</w:t>
        <w:tab/>
        <w:t>klin@morgan.com</w:t>
        <w:tab/>
        <w:t>Garden Grov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Ray Berilla</w:t>
        <w:tab/>
        <w:t>writes4u@ganet.net</w:t>
        <w:tab/>
        <w:t>Columbus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Ray Minchin</w:t>
        <w:tab/>
        <w:t>raymondlminchin@orl-esce5-cc-p</w:t>
        <w:tab/>
        <w:t>Orlando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RM</w:t>
        <w:tab/>
        <w:t>Rmrvp@aol.com</w:t>
        <w:tab/>
        <w:t>San Antonio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Robert Howard</w:t>
        <w:tab/>
        <w:t>Impalaman@msn.com</w:t>
        <w:tab/>
        <w:t>Lenexa,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Scott Hollums</w:t>
        <w:tab/>
        <w:t>ash@antec.com</w:t>
        <w:tab/>
        <w:t>Atlanta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Scott Mueller</w:t>
        <w:tab/>
        <w:t>73145.1566@compuserve.com</w:t>
        <w:tab/>
        <w:t>Chicag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Scott Widmer</w:t>
        <w:tab/>
        <w:t>srwidmer@cle.ab.com</w:t>
        <w:tab/>
        <w:t>Cleveland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Silvano DiFonzo, Jr.</w:t>
        <w:tab/>
        <w:t>silvano@netzone.com</w:t>
        <w:tab/>
        <w:t>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Steve Das</w:t>
        <w:tab/>
        <w:t>sdas@sat.net</w:t>
        <w:tab/>
        <w:t>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TODD MCMURRY</w:t>
        <w:tab/>
        <w:t>73543.3717@compuserve.com</w:t>
        <w:tab/>
        <w:t>Amarillo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Tom</w:t>
        <w:tab/>
        <w:t>suman19 &lt;suman19@server.iadfw.net&gt;</w:t>
        <w:tab/>
        <w:t>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Troy Willrick</w:t>
        <w:tab/>
        <w:t>Rock528@aol.com</w:t>
        <w:tab/>
        <w:t>Daytona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Walter H. Wease, Jr.</w:t>
        <w:tab/>
        <w:t>74020.63@compuserve.com</w:t>
        <w:tab/>
        <w:t>Charlseston,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Ted Dinsmore</w:t>
        <w:tab/>
        <w:t>Razzorfl@aol.co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Terry Roger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Wayne Kleppinger</w:t>
        <w:tab/>
        <w:t>waynek@why.net</w:t>
        <w:tab/>
        <w:t>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my rendition of the SSC-Convertible. It's rough but I'm going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up real nice. I own a "type &amp; design" studio up here in Toronto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ll the right gear to do this sort of thing. Hope you like this one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"Mad Ma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Black, 96 Black O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Converted: C:\ws_apps\EUDORA\ATTACH\SSCC1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LAST POST B4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Naisso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IMPALA digest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Naisso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mpala S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Caprice L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Performance from 3.42 gea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rRoClark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BIG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jo3142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affle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tt Heimerdinger &lt;matt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Belt Squeak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ding and dent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Quadraduce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Emergenc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The Model 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d Runnion &lt;erunnio@infohw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JPG's in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_spitz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Corvette Injector Covers (was: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christopher.m.schroeder" &lt;christopher.m.schroeder@arthuranders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agtop S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elicito Fernando &lt;fefernan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'94 imission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Head Longe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Chicago to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_P._Kelly@troubbs.org (John P. Ke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6 Apr 1996 17:32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Apr16.173434pdt."19030(10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C\INMR01=00=E2=00=01=00=02=00&amp;=10=11=00=01=00=7FIBMMAIL=10=84=00=01=00=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04161931071500=10=12=00=01=00=97USMTGF9T=10=01=00=01=00=97USIG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=10=02=00=01=00=97I5232207=E9\INMR07=00=02=00=03=00=01A=00=97PART0001=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7APPLEBIN=10=84=00=01=00=9D19960417003045000000=10=05=00=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00=015=10=1B=00=01=00=7FDELETED=97\INMR06=00=00=00=00=00=00=00=00=00=00=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00=00=00=00=00=00=00=00=00=00=00=00=00=00=00=00=00=00=00=00=00=00=00=00=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00=00=00=00=00=00=00=00=00=00=00=00=00=00=00=00=00=00=00=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6 Apr 1996 17:34:5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Naisso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AST POST B4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6203206_376810548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had to post one last time.  Been running around all day gett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how, printing, paperwork, exhaust system work,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..all the usual.  Now it's 8pm Eastern and I haven't even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my personal stuff or the car.  Who says we work under pressure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in 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/NA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ona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down to the 20 hour drive - 12 hours..tick, tick, tic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6 Apr 1996 17:35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Naisso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6203206_376810537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15 23:04:35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the meantime I'm trusting that Troy will have plenty on h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evy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I will,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6 Apr 1996 18:15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S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6211459_273629670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checked out the site for this "VERY NICE piece of SS" but I can'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eel that most, if not all, of the ideas and concepts for this car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alented folks on this list.  This is perfectly clear to me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tion of "General Motors...admitted to monitoring on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mailing lists regarding the SS..."  Lets all give our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Scott Mueller for being the "private entrepreneur" of th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d, Troy Willrick for putting us in print, and Scott Hollenb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us with the forum to exchange these ideas, a hand for a job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I think we should be proud of what we all accomplished her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the set-up is FANTASTIC on the SSC, but we had the id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well before GM did.  If we go in our digests, we all have the p/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T4 engine dress, fully dressed heads, and even the crat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Also, the AT&amp;R exhaust system has turned out to be the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recently for many in our group. For what this puppy probably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C that is,  we could convert or cars for MUCH less.  Besides,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t 24K gold trim on your SS...YIIIIKES!!!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after reading all the posts recently, I've finally decided on the AT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 for my SS (without the resonator tips).  Would any of you tun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have this in stock, and offer club pricing?? Please drop m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r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6 Apr 1996 18:29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price LT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70129.UAA02148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know how long the caprice has been offered with the LT1 option?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 good project motor. I think this will be a good car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As long as it's Bla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nry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 S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ill 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6 Apr 1996 18:38:3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rRoClark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erformance from 3.42 gea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6213831_471527121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e of you lucky folks with the 3.42 gears do me a favor and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specific performance increases you have have realized.  Is t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with that infomation in it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eriously considering the gear swap with the Z pcm change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 idea of what I should expect to get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new shift point speeds?  1/4 mile ti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me decide to make this swap, I know I want it, I ju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hel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'96, Stainless Walker Ultraflows, H crossover tube, removed Home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 cap, K&amp;N in opened up stock box.  ~~3.42gears??? Z pcm??? HEL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6 Apr 1996 18:44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jo3142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IG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6214415_376870068@mail0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15 06:42:25 EDT, Troy s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keep it fair lets say we have ten prizes in ten separate envelopes.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ickets, let the winner of the first ticket pulled selec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tc.   Would that be fair enough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, I'd pay to see how your going to get the Flowmasters and the Wal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nvel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'84 LCM Impala (Cold War Crui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DCM Impala (Not christened, still o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6 Apr 1996 18:47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tt Heimerdinger &lt;matt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affle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744DC5.9CA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e will do a raffle to benefit the club and it's never ending expenses.  $1 per ticket, buy as many as you want.  I'll bring a couple of rolls. 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air lets say we have ten prizes in ten separate envelopes.  Draw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kets, let the winner of the first ticket pulled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, etc.   Would that be fair enough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the winner know what prize he/she was picking or would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nvelope" be unkn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swer="known" 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unmarked, I have this comment:  The company I work for ha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similar for company picnics, Christmas parties, etc.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with this method is that a large percentage of winners en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thing they can't use or don't want.  If the winner is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whatever prize they want, then it turns out more productive.  Y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est" prizes go first, but at least if you win something you can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for yourself between the Cabbage Patch Kid and the '97 Impala SSC 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"fairness" would come from the randomness of the picking of the tick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have to luck out twice to get something you reall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y 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more day of unbearable wa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Heimer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6 Apr 1996 19:29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elt Squeak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2.32.19960417022949.00675f30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fix (untried as of yet) from the f-body FAQ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t squeal that I described the other day. Thanks to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 for sending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s that screech I hear from under the hood on shif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f you've ruled out that it's the rear tires chirping, then it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t slippage.  This is common on the Corvette LT1s and eve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L98 motors.  On hard shifts (auto and manual trannys), the shi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ed of the pulleys will throw the belt and hence the screech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pping.  It's pretty harmless, although it can be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eople have reported it being fixed after the dealer replaced the A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ey,(ro 9.180, part #2724717), the belt (1.066, part #12550149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er (1.060, part #102387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believe the power steering pump pulley to be the culprit. The do-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 solution is to raise the vehicle and support it with jackstands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ps).  Either look to make sure you have an underhood sticker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ing of the belt or make yourself a picture.  Then get under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the appropriate socket and "tighten" the center bolt on the 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er pulley.  As you "tighten", the bolt shouldn't mov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er will swing out, allowing you to pull the belt off with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.  Then take an old toothbrush and soak the head in alcohol.  Th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ulley, spin it with one hand and hold the toothbrush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of the pulley where the belt normally touches.  Repeat thi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pulling back a relatively clean toothbrush on each pulley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't turn the main crank pulley, just run the toothbrush ar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pulley is clean.  Note that you can accomplish this clea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lt installed and the engine running if you know what you are 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is can be EXTREMELY DANGEROUS if you don't have practice and a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because IT IS EXTREMELY EASY TO GET THE TOOTHBRUSH CAUGH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T AND A PULLEY WHICH COULD CAUSE SERIOUS INJURY. Try the first w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afe side.  After the pulleys are clean and the factory belt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oughen up the PSpump pulley by simply running sandpaper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 pump pulley from above.  Watch your hands though, because those hos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can be HOT.  Just scrape the sandpaper across the top of the pu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motion from the front to the back of the car.  The trick is,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oughen the pulley, putting scratches in it in the opposit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lt's travel.  Scratch it just enough to dull the surface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. Use a paper towel damp with alcohol to clean off the pulle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around where you sanded it to get the grit off.  Finally, install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t(preferably, Gates K060637, 21mm x 1635mm) and make sure the rou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and the belt is centered on each pulley.  Lower your car,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nd make sure the belt is staying on. Then you can hit the road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p, enjoying your quiet shifts 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6 Apr 1996 19:57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Quadraduce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ing and dent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6225746_471597055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hel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 this is so delayed, I haven't checked my mail in about a week, but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here in Rochester NY there is a company called "Ding Doctor." 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with the dealership I sell (Pontiac, Nissan, GMC, Jeep, Eagle)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make use of his services both in the body shop and on new ca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surgically removed from the car carriers.  When finished, 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istinguishable from unharmed sheet metal.  His method is so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less that he often does work on the showroom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it hel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6 Apr 1996 22:12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mergency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60416220844.28007A-100000@crl6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route to TEXAS, I believe My rear trailing arms have become loose, w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usted.  I am in Alamagordo NM, with friends, and would like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with the TSB mentioned for the 9C1 police package lower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 with the holes drilled on only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STRANDED!  The car just wanders a l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rdy@crl.com  %%%%%%%%%%%%%%%%%%%%%%%%%%%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thief is sorry he is to be 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he is a thief" (Thomas Fuller, 17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6 Apr 1996 22:36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d Runnion &lt;erunnio@infohw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 S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e Model 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70536.AAA00198@regal.infohw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picked up the model kits at my local Wal-mart to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wo of them (one to build, one to leave in the box) for $8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ece.  They had 8-10 on the shelves, so I may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wo more so I can have a Black, DCM, and GGM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first one black to match my car.  Noti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s are not only Goodyears in the kit, but also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275/40ZR17."  Wonder if it might be an omen of the future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if BFG ever quits making the 255/50R17?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ny thing, one other guy was in there looking at the model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, and he is a salesman of the beasts.  He said he was loo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ne, I told him he better hurry up or he will be outta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hope everyone has fun in Dallas this weekend.  My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mate (from last fall) decided he just HAD to get marri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 in Delaware, DOH :^)!  I do hope to scan in some pi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IL (Houston Area Impala Lovers) members are t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end, and eventually turn the whole thing into a HAIL home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the club mascot "Emma" (ask Henry Flo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en you see him in Dallas :^).  Seeing what I bet will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70 or so Impalas in one place at one time will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ve sight ind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, and everyone have a safe trip this wee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/_/_/_/       /_/   Ed Runnion, Clemson U BSEE 1994, MSEE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_/___    ______/_/   Flash Memory Reliability Engin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_/_/_/   /_/_/_/_/   Texas Instruments, Houston TX 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_/_____  /_/___/_/   email   : erunnio@infohw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_/_/_/_/ /_/_/_/_/   Homepage : http://www.clemson.edu/~erunni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96 Chevy Impala SS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/   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___    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/___/    "Lord Vader, Your Car is Ready!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7 Apr 1996 00:50:2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_spitz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JPG's in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Apr17.005412pdt."14552(2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! Please, no more JPG's in the digest!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be some kinda federal agent." -- overheard on CB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5 Apr 1996 09:50:3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christopher.m.schroeder" &lt;christopher.m.schroeder@arthuranders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thomas.drake-1" &lt;thomas.drake-1@pp.ks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rvette Injector Covers (was: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71038.AA6574@notes2.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eats, and the writing on home plate.  Should I build it stock or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take mods....hmmm....where could I get tiny corvette injector cov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erious, not to mention that it would be really cool, look in your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ood hobby/model shops. There are a couple around here (Chicagoland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more detailed interiors for cars and planes/helicopters. A good 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set you up with about anything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30 Mar 1996 23:43:2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elicito Fernando &lt;fefernan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agtop S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71137.HAA02269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outhern.edu/people/fefernan/Tople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vailable, but only for viewing, the ragtop version of the S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, I wish it were re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lks be safe in Arlington; keep all four of those big tir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nd between the lines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Fern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7 Apr 1996 00:53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'94 imission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71151.HAA05091@mail-e2b-service.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ch archive ist says to cut off the top of the brack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it clears the cover. Well here is a twist on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d not want to use the Corvette dress kit but, I did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 up the engine bay. I got the bracket. One side has a hole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ere the bolt mounts it to the intake) the other sid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ot. If you flip the whole thing upside down, slot side to bo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intake, the hole side is now up. Mount the emission stu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t it to the intake and you have this hole in a very acces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. I used the hole to remount the wires in the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using the stock clamp. Looks like it came from the 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. I think it looks good. Well just another way to do i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7 Apr 1996 05:00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ad Longe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Apr17.050419pdt."14470(15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your professional opinions regarding the longevity of after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? I recently read a corvette fever mag in which lingenfelt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his LT1 heads on a vette and went on to say that he's bee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0K from these things! For crying out loud, if all you get is 60K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market heads then the changeover is not a wise choice. What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in Hou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7 Apr 1996 07:41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_P._Kelly@troubbs.org (John P. Ke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icago to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454519773.101309080@troubbs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your mind, we are leaving from the western suburbs at @ 8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to St Louis  (@ 4 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g will include Me, Scott Mueller, Mike Sundstrum &amp; Mike Lone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staying over in St Louis, but those guys are going to road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, Louis  to Arlington  (@ 10-11 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be leaving the area at @ 8:00 am which should put us in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bout 6:30 - 7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g will included Me, Matt Heimerdinger, Dave Scribner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Diek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changes their mind and wants to head down to Arlington with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708-964-6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 708-865-6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afe &amp; see you all the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. K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 Impala SS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hrome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Pfluger, Raymond H. x2209" &lt;RPFLUGER@han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Video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Pfluger, Raymond H. x2209" &lt;RPFLUGER@han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teering Wheel 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Arm t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Underdrive Pull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Pfluger, Raymond H. x2209" &lt;RPFLUGER@han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Arlington;lack of tire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April F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Caprice L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Cooley &lt;Cooldave@cr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TSB 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national meet hour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 Caprice L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1aard@itis.com (Seth Ellest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IMPALA digest 4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IMPALA digest 4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VINMAN03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3.42 gears..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Cut it out! or To cone, or not to c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Re: Marine radio ILLEGAL for ro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Re: Auto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7 Apr 1996 09:27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Pfluger, Raymond H. x2209" &lt;RPFLUGER@han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@east.xsis.xerox.com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rome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7510C0@po.han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f you who are lucky enough to live in the Metroplex their is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here called Tri Star Coating.  They do powder coating, cerami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ting (for headers) and all sorts of other coatings.  I have had a s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eaders coated and several items powder coated.  They do an excell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 and are really good people to work with.  Once I get my SS (if I ev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 I will have my chrome tube powder coated, both inside and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believe what you can have powder coated and how long it last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their number if anyone is interested : 214-647-1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see everyone at the Super Chevy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B96SS - Soon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7 Apr 1996 09:32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Pfluger, Raymond H. x2209" &lt;RPFLUGER@han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@east.xsis.xerox.com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ideo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7511BA@po.han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be taking by Sony cam corder to the SCS.  I have had so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at photo/video and will try to do my best at making an Impal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 video for everyone that cannot make it.  I will edit it and do what 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with what little equipment I have.  Once the show is over and I ha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a chance to "clean" up the tape I will make copies for anyone who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.  I will try and get good shots of ALL the SS cars and all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s that everyone has done along with ANYTHING else!  If you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B96SS - Soon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7 Apr 1996 03:50:3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eering Wheel 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hameleon.960417105859.hollenbe@mustang.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had my '95 in for the ball joint recall, and also ask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ooseness in my steering wheel looked at.  I now have the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on my '95 for the tilt 'n toot fix.  Recently I notic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 fore and aft play in the wheel as if the wheel isn'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qued down.  If I grab at the 9 and 3 (or some other opposite)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ernate left-right push and pulls I can get the wheel to move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just a tad.  I don't recall having this problem before the whee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manager tells me that two other Impalas in for servic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lay in the wheel, so he believes this is a "normal" condi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lieve THAT line, so I was wondering if anyone else out there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el play.  If I could tighten the thing down myself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remove the SIR module I might try it, but I'm not that conf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ability to remove and reinstall the air ba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in for peeling paint from the deck lid (trunk) emblem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prepainted, so now I just have to wait for the part to com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'em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. Hollenbeck (hollenbe@east.xsis.xer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Software System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Specia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1 North Moore Street, Lower Lobby, Sui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irginia, USA 2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284-3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7 Apr 1996 09:02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hardy@cr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m ts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71502.KAA12217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Enroute to TEXAS, I believe My rear trailing arms have become lo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orn or busted.  I am in Alamagordo NM, with friends, and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ake it in with the TSB mentioned for the 9C1 police packag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ailing arms with the holes drilled on only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,  Im not having any luck searching the archives at the momen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ll I could find. Sorry.   If you plan on gett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s done in Arlington, I can bring the recall Kit you need ju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the dlrs dont have them in stock.  I have it sitting in my ga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throw it in the trunk for ya. Lemme know if you can 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re is a new TSB that will affect us Impala owners. It wa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leased and I don't have the TSB number right now, but it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vers only the 9C1 cars, even though the Impala suspension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n any case, this new TSB addresses this problem with a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ew rear lower control arm design (including high durometer bus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) that has different holes, a different swaybar attaching bracket,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olts with nuts that go completely through the control arm from end t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new arms, brackets and bolts result in a much stronger setup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would be especially recommended if you are using a larger rear sway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TSB refers to a kit P/N 10289786 which includes every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vert from the old setup to the new one, including 2 rear lower control 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brackets, bolts, etc. Your dealer may tell you that this number is no goo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that is only because it is brand new. Since the TSB only refers to the 9C1 c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 will have to pay for this one yourself if you want to make the chan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t is a bargain and only costs about $40 (less than a single control arm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parately!).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ile E. Coyote has money to buy all those contraptions from AC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 and catch the Roadrunner, why doesn't he just buy groceri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7 Apr 1996 09:52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Pfluger, Raymond H. x2209" &lt;RPFLUGER@han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@east.xsis.xerox.com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nderdrive Pull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75169F@po.han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the talk of noisy pulleys I was wondering if a set of Mar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ies pulleys would work?  I know that on other performan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obiles they work (worked great of my hot rod truck, also kept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rowing belts and making that terrible noise).  Anyone tried the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B96SS - Soon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7 Apr 1996 08:51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lington;lack of tire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7.06200159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you guys (and gals, &lt;g&gt;) going have a great trip!  I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for the masses.  I finally couldn't take it any long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to do a dead stop start.  The car only has 2200 miles on it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mped the gas pedal, expecting a long, smoky, loud burnout.  W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was the noise of the tires slightly breaking loose on stree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having the car pull away!  Now for 1/4 miles, its great. 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isappointed.  What do your cars do?  Do you get them "lit"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at.  I know the car is still pretty new (and the tires have 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ip).  On turns, they break loose, but so do my Suburban's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p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the mass experience?  Does my baby lack power, or jus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ngine and tire breakin 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have a safe and fun trip.  Hey, wouldn't a good priz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ing Jon Moss' Impalas, &lt;VBG&gt;, or at least getting to run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tri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--Stuck in S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 BBB SS--tint, 3.5" chrome pipe intake, Mobil 1, 9C1 deflec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airbo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licious Mischief in a plain black wrapp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7 Apr 1996 10:07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pril F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71607.MAA03430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 just checked out the site for this "VERY NICE piece of SS" bu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ut feel that most, if not all, of the ideas and concepts for this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from the talented folks on this list.  This is perfectly clear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mention of "General Motors...admitted to monitor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pular mailing lists regarding the SS..."  Lets all give our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Scott Mueller for being the "private entrepreneur" of th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d, Troy Willrick for putting us in print, and Scott Hollenb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us with the forum to exchange these ideas, a hand for a job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I think we should be proud of what we all accomplished her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the set-up is FANTASTIC on the SSC, but we had the id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well before GM did.  If we go in our digests, we all have the p/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T4 engine dress, fully dressed heads, and even the crat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Also, the AT&amp;R exhaust system has turned out to be the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recently for many in our group. For what this puppy probably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C that is,  we could convert or cars for MUCH less.  Besides,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t 24K gold trim on your SS...YIIIIKES!!!  ;-)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ry to be the one to break this to you Bruce but that was an April Fo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joke. Go back and check the message for the clue. However I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y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7 Apr 1996 09:32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Cooley &lt;Cooldave@cr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aprice LT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3.960417122947.14348A-100000@voyager.cr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ed, 17 Apr 1996 impala@east.xsis.xerox.com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yone know how long the caprice has been offered with the LT1 option?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ooking for a good project motor. I think this will be a good car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rice with the LT1 came out the same time the SS did... 1994.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d the 305, and 94 went to the 4300 "Baby" LT1 and the L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Cooley               AKA N5XMT                   Cooldave@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ris.com/~Cooldave/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ges grow in the ocean... Wonder how deep it would be if they didn'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7 Apr 1996 06:12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SB #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71710.NAA23528@mail-e2b-service.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P! Taking the beast to the shop. Would one of you kind s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ost any and all TSBs I can get the guys to do. I'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TEXAS so I'll have to do something else&lt;g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DAVID HAR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 you are having trouble. Hope you make it. I dont have the TS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(see above) but the part # for the replacement kit is # 102897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it includes everything needed to fix the problem. (tool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ray Pea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 'em if ya got '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7 Apr 1996 10:46:4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tional meet hour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752E81.27D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bout 11:00cdt His High Holiness Emperor of the East, Ruler of All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eys, King of Impala, and Master of the Known Universe called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know that Hizzoner (Troy Wilrick if you don't get it!&lt;G&gt;) is st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Jacksonville.  The caravan had a spike through a tire and had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ps.  First casualty.  Now don't expect them until 7pmcd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warming up the mudbug pot as we speak.  Went to the bayou and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p water las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7 Apr 1996 15:16:3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e1aard@itis.com (Seth Ellest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 Caprice LT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2140b02ad9b1dc0db37@[205.243.195.160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t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rice and all other B-bodies got the LT1 as of the 1994 mode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 Ellestad ("Aardwolf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7 Apr 1996 15:40:0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7184004_193160633@emout1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opened this mail and file, I got the following dialog box on m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8500/120-32/2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 image data could not be decoded. Either the data is corrup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ormat is not supported by the Graphics Viewer....O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..?? Tks, 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7 Apr 1996 15:56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INMAN03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7185648_193169995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time I am writing but I have been reading the dig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month now and I think they are great.   My concern is that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back from PEP BOYS where I bought the Fel-Pro gasket and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fluid, but they have not heard of Mobil Synthetic Rear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nly had Valvoline Rear synthetic fluid, which I guess is f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got it home I read the back label and it says "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FOR LIMITED SLIP REAR DIFFERENTIALS".  Does Mobil 1 real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rear fluid?  or is my PEP BOYS just not up to par. Should I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my Impala and return it and shop elsewhere???  I am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 1 synthetic motor oil and I love it.  CAN SOMEONE PLEASE HELP ME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ny           a.k.a. VINMAN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7 Apr 1996 16:52:0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3.42 gears..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7235204_76165.1654_GHM136-7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I'm planning(isn't everybody) the 3.42 gear swap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E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5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Cherry 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% Bon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foot time --- 2.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 "     "    --- 6.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  "     "    --- 9.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 ------------ 7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oot time 12.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mile ------- 15.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 ------------ 9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 deg. F 96% R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7 Apr 1996 16:51:5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ut it out! or To cone, or not to c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7235156_76165.1654_GHM136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d a storm here in CT yesterday that dumped over 7 inches of 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drive to Norwalk, about 60 miles from here, and did it very early(4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avoid the worst part of the storm. I am glad I did, as the wo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8 am, which by that time, I was back home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return trip, I saw a 96 Impala SS on the side of the parkway,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down. I stopped to assist. The owner said he just drove thru the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re (about 100 feet back) and she stalled and was unabl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oked under the hood, and saw he had added the chrome pipe and K&amp;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air filter. I checked, and the filter was thoroughly soaked with rain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en removed the filter and pipe, and there was evidence of water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throttle body. I told him that he may have hydro-locked his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sked me what that was, and I explained it to him. At this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-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up, and we exchanged phone numbers, and parte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off the phone with him, and he confirmed the bad news. His LT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boat anchor. (complete with water already inside the block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told him the warranty would not cover the damage,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ir intake system that caused the engine to hydro-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explanation he was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GM seals the air intake system the way it does,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introduction of foreign materials into the engine, ie bugs, s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t, dust, water etc. The various curves and low points (like the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ake air silencer) would have captured the water, and prev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ocking the LT1. The straightness of the cone and chrom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reases the airflow, also increases waterflow, it would se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thought I would relate this story, as many of you have cut h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irboxes and/or installed the K&amp;N cone filter to your c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hen driving in the rain if you have made these mods to your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5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Cherry 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% Bon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foot time --- 2.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0  "     "    --- 6.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0  "     "    --- 9.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H ------------ 7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foot time 12.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4 mile -------- 15.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H ------------ 9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9 deg. F 96% R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7 Apr 1996 16:51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arine radio ILLEGAL for ro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7235158_76165.1654_GHM136-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If you have more than one Marine radio like I do, you can use them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s. I have had several Marine radios for car to car communications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now. They only cost about $120 (or less) on sale, and I use the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 year whenever I am driving with somebody in separate car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etup in a self contained package including in-car antenna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when I am doing this I don't want to talk to anybody el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and freedom from noise is FAR superior to CB!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sure you are aware that this is illegal right?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 to make sure no one who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ware of this fact. Similar to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alytic convertor disclaimer thing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hope no one that subscribes to this list work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CC.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NO Marine radi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7 Apr 1996 16:52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uto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7235201_76165.1654_GHM136-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How do you stay in the darn seat without flopping around the interior 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pulling the steering wheel out of the dashboard??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hear of seatbelts????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For the LOVE of an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Video Tape of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as@riker.neoucom.edu (Anuj A. Sh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LTZ Fogl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revor Byrne &lt;tbyrne@loca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SSS (Stock Standing Sta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tt Heimerdinger &lt;matt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Smoky burn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The S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Chevy Show Video (Hey, it rhym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Proud new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rt Crease &lt;passat@nbnet.nb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Loo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Woodgrain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Spinning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Mobil 1 Synthetic gear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Mobil 1 g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auto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Hydrolocked LT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Steering Whee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dm@lloyd.grl.epa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7 Apr 1996 16:52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For the LOVE of an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7235202_76165.1654_GHM136-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 love the car and it doesnot get driven  much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meant to be a flame, but isn'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 contradiction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 my Impala SS *so* much, I drive it every chance I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did *not* love it, I would not drive it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I wrong, or am I wrong?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7 Apr 1996 17:31:3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as@riker.neoucom.edu (Anuj A. Sh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Video Tape of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80031.AA08413@riker.neoucom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m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could get a good video of the meet, that would be gre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me in on it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j A. Shah</w:t>
        <w:tab/>
        <w:tab/>
        <w:tab/>
        <w:t>aas@riker.neouco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UCOM</w:t>
        <w:tab/>
        <w:tab/>
        <w:tab/>
        <w:tab/>
        <w:t>(216)-677-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7 Whitehall Blvd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Kent, Ohio 44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7 Apr 1996 17:35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revor Byrne &lt;tbyrne@loca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TZ Fogl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80138.VAA21125@buffalo1.loca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oday I finally got the part numbers from Barry who is now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arage than the number I'd saved from the digests.   Anyway 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job I did get hold of him because the dealers in my local vic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y customer service swore blind that there was no such thing as fogl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 I decided to drive down to the dealer where I'd bought the c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great guy in their parts department who is really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guys (and gals!) are doing to your cars.  I put in my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everything should arrive next week.   Only problem is my w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 on vacation next week and don't get back until the week of May 6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going to have to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are interested here are the relevant part numbers and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st I could get was a 20% dis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                P/n             List           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p Assembly           16511879        $116 each       $92.8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               12511563        $75.50 each     $60.4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ing Harness          12121021        $193            $15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                20669667        $32.50          $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it seems there are multiple positions that make sen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I'll post them for comments.   Otherwise, if the bumper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only logical place, I'll install them and post a photo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b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pid question to finish with - just picked up the police wipers; whic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do they go????   Does the metal blade face down (covering the ar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??      Tha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7 Apr 1996 18:50:3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tt Heimerdinger &lt;matt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SSS (Stock Standing Sta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759FEF.7E63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What I got was the noise of the tires slightly breaking loose on street, but just having the car pull away!  Now for 1/4 miles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.  But I was disappointed.  What do your cars do?  Do you ge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t" up, or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 did the same thing from a standing start until I got the Hyper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.  It still doesn't "roast" the tires, but it has substa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response than it did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for Arl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Heimer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5 DCM - Hypertech, K&amp;N w/cutout airbox, 160 deg. therm., and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 a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7 Apr 1996 19:18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moky burn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8021815_74144.103_BHR85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I stomped the gas pedal, expecting a long, smoky, loud burnout.  W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was the noise of the tires slightly breaking loose on stree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having the car pull away!  Now for 1/4 miles, its great. 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isappointed.  What do your cars do?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7 Apr 1996 19:22:2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he S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7222226_516327965@emout13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17 12:32:59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orry if you missed the original introduction to that web page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ulletin board, but it went something like this: "I found this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pril 1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feel like an April Fool!!  I bought the Impala SSC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-line-and-s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job on the SSC is great!!  Cudos to Fernando on th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nk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, however, too bad the story isn'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laug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r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7 Apr 1996 19:18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ay Pfluger &lt;RPFLUGER@han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".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evy Show Video (Hey, it rhym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8021801_74144.103_BHR85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by email when you finish the video. I will take one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how all the cars lined up together, let's see lots of mods; sunroo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s, valve covers, dashes and guages, exhausts (let's HEAR 'EM as well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ide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how some of the owners and say their names so we can put faces t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read the digests.  (I hope somebody is taking name tags - HELLO -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- My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6 Apr 1996 19:50:3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rt Crease &lt;passat@nbnet.nb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passat@nbnet.n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oud new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745C7B.664E@nbnet.nb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y name is Art Crease and I live in Saint John, New Brunswi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a, (east coast). I just recently started reading the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 on the Impala digests. I have been a chev person for yea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not up to speed on the Impala SS. After reading as much as 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eing the avid interest by members of this group, I was hooked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ble to find a dealer in Toronto who had a new Black 96 SS. Ma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 (1,500 kilometers each way) and traded in my full size Blaz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 just love this c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just wanted to say thanks for all the information you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able to provide! The dealer didn't know what to say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the service manager with a list of concerns to be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elivery; ball joints (torque &amp; lube concerns), rear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brication, etc. They were all impressed at the community of Impa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and supporters on the "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od luck to all those going to Arlington!! I look forw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7 Apr 1996 22:23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oo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80424.XAA27100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just had my '95 in for the ball joint recall, and also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ve some looseness in my steering wheel looked at.  I now have the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eel on my '95 for the tilt 'n toot fix.  Recently I notic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some fore and aft play in the wheel as if the wheel isn'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rqued down.  If I grab at the 9 and 3 (or some other opposite)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d alternate left-right push and pulls I can get the wheel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n and out just a tad.  I don't recall having this problem before the wh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,   I have the same problem/condition on my 95.  Someti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ering wheel moves just a hair in and out. It has done this sinc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it.   Cant get it to do it consistently but it does happen ever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while.  Since its not CONSTANTLY doing it, I figured its hop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dealer to EVER see it happen.  WAS hoping it woul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.  It does do it less now than when it was new but I never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out where or how or why it was happening.  Appreci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f YOU ever figure it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ile E. Coyote has money to buy all those contraptions from AC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 and catch the Roadrunner, why doesn't he just buy groceri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7 Apr 1996 22:32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oodgrain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80432.XAA27462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ent this message out to the list but I havent seen it so I gu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got eatin in digest 442 that never materializ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at the dlr getting the ball join recall done and was look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LT-1 Caprice Classic with grey leather interior.  It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 interior as our SS except the seats are a bit different, 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that way.......anyway instead of the black inserts in the door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hind the grab handle and the opener, and the grey plastic inserts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window/door buttons, it has WOODGRAIN.   Its not a c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ticky fake immitation (well it is) but it doesnt look that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ooks outstanding!  You would swear you were peering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us or a Cadillac.   I asked the dlr if it was a GM part or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"make a million on it" aftermarket parts, and they confirm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from GM that way.  There were 3 or 4 there with this on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o only be on the Leather optioned cars.   there wa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odgrain piece around the radio and emblem but it looks like the 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lem is bigger than the caprice so it prob wont f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nyone have the part numbers or can anyone get them?   I 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s department but there was some question as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odgrain inserts they were as there are 2 different types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t want to special order the wrong ones.   On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like it will exactly match ours, the other is a shorter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oes on the door panels of caprices that dont have the gr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o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you can laugh n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ile E. Coyote has money to buy all those contraptions from AC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 and catch the Roadrunner, why doesn't he just buy groceri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7 Apr 1996 22:39:3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ztmp50a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inning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80440.XAA27855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ad to do a dead stop start.  The car only has 2200 miles on it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tomped the gas pedal, expecting a long, smoky, loud burnout.  W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ot was the noise of the tires slightly breaking loose on stree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just having the car pull away!  Now for 1/4 miles, its great. 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as disappointed.  What do your cars do?  Do you get them "lit"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r what.  I know the car is still pretty new (and the tires have lo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,  that sounds like a  stock Impala.   Mine would only spin the whee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tle bit when taking off.   Sometimes it wouldnt break the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losing the mufflers and doing the Cone K&amp;N and chrome Pip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spin them for about 10-15 feet but they would never break l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uthor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dding the 3.42 and the Z-pcm,   I can and have done loud  smoky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HILL.    You think it breaks loose around corners now,   do those m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o doughnuts all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ile E. Coyote has money to buy all those contraptions from AC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 and catch the Roadrunner, why doesn't he just buy groceri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7 Apr 1996 22:45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vinman03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bil 1 Synthetic gear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80446.XAA28114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inn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ame back from PEP BOYS where I bought the Fel-Pro gasket and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ifferential fluid, but they have not heard of Mobil Synthetic R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luid they only had Valvoline Rear synthetic fluid, which I guess is fin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p Boys doesnt seem to carry it.  I got mine at Chief auto par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eem to be the only chain out of all the biggies that has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like $ 7.50 a qu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 father ordered a case of it from a local  mobil gas st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  and it worked out to like $4.50-5.00 a qua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exist.  If nothing else, find a mobil s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ile E. Coyote has money to buy all those contraptions from AC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 and catch the Roadrunner, why doesn't he just buy groceri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7 Apr 1996 22:47:5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bil 1 g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80448.XAA28186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 questio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ought the mobil 1 grease (the pink stuff) and put it in my g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n so I can lube my joints with it when I change the o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it seems that during the day the garage heats up and the d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se runs out of the gun where the top attatches to the body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crewed on correctly as far as I can tell and the seal is o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question is,  if this stuff turns to liquid in a grease gu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m garage, what is happening to it in my ball joints!!!??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pin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ile E. Coyote has money to buy all those contraptions from AC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 and catch the Roadrunner, why doesn't he just buy groceri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7 Apr 1996 22:51:3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uto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80452.XAA28307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How do you stay in the darn seat without flopping around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t least pulling the steering wheel out of the dashboard??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Ever hear of seatbelts????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.. you ever take a curve going more than 50mph?  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ile E. Coyote has money to buy all those contraptions from AC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 and catch the Roadrunner, why doesn't he just buy groceri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7 Apr 1996 23:34:4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ydrolocked L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80535.AAA00232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 wrot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n my return trip, I saw a 96 Impala SS on the side of the park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pparently broken down. I stopped to assist. The owner said he just drove 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deep water....&lt;SN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reason GM seals the air intake system the way it does,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revent the introduction of foreign materials into the engine, 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ugs, sand, dirt, dust, water etc. The various curves and low points (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tock intake air silencer) would have captured the water, and prev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ydrolocking the LT1. The straightness of the cone and chrom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increases the airflow, also increases waterflow, it would se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indeed a scary  thought!!!!  Maybe that is the real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nessy wont sell their intake to anyone anymore????? Their bog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D-II story gets it off the market,  avoids having to give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reason and avoids having to refund all those sales, avoid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barassmen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O, that 1st base silencer wouln't prevent the water from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tor, but then Im no engine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ently ran through a lot of water lately (but not 7" of rain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 the K&amp;N  and there was no water anywhere near it.   One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ight help this is the 9C1 deflectors.  Many have reported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ound out that with the deflectors on the car, a LOT of wheel 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splashed up onto the windshield.  If you have the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ectors on, perhaps the water from the wheels  gets thrown in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y after hitting the stock deflectors???  IN that case the 9C1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save you.    I know its a long shot but Im REACHING ha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int.   I love my K&amp;N and I dont want to put those stup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nators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ore thing.  I put the Small K&amp;N filter right on the air pum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the hose.  It was asked here some time ago  if this was a bad idea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 could get in the pump etc.   Some didnt think so. 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nions??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ile E. Coyote has money to buy all those contraptions from AC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 and catch the Roadrunner, why doesn't he just buy groceri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8 Apr 1996 02:03:5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dm@lloyd.grl.ep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hollenbe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eering Whee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Apr18.060448pdt."15456(9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'96 is in the dealer for, what sounds like, the exact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ering wheel problem.  A minor play, doesn't happen all the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uggests that the wheel might not be securely mounted.  I'll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fic results as soon as I get the car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reason it is in the shop is a rattling noise com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omewhere' near the front of the engine. Kind of sound like d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s in a dried shell.  Like most noises, this one is intermit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very noticeable at idle before the normal engine noises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.  I tried using a stethoscope on the various pumps, pull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but could not isolate the noise.  The dealer, so far, as 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belt (minor improvement in normal belt whining noise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,000 miles), and the mechanic has poked at severa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 but, so far, to no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yone else had a similar problem?  This listserv can be 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 in sharing some of these minor annoyances and, hopefu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u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6 DG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MONSTR Has Been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videos o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umber for cyberdyn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wet motor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len.novitsky@nashvil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Steering Whee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IMPALA digest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PERF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Hydro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Another idea to plug plenum when removing home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ruce Wysocki &lt;bwysocki@nauti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Hydrolocked LT1 &amp; Gra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Burn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Leak from s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Paint scr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Driving the SS or leaving in ga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Burnout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Best/Biggest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ERRY PHILLIPS &lt;jerryp@stl-06lssc.army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Injector cove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1996 Lumina Police Package inf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len.novitsky@nashvil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8 Apr 1996 06:10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e MONSTR Has Been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763F40.6ADB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Gu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just got off the phone with Jan in Texas.  My baby came off the line at 08:17 ED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il 18, 1996.  Can I get an AMEN?  If the gods are with me and the truckers don't g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ke, within a couple of weeks I should take delivery.  From order date to build date was 1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.  I think I still hold the title.  All you Guys and Gals going to Arlington are taking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 in spirit (or is that 'spirits'?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PPEE,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hing in life is so exhilarating as to be shot at without resul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 Winston Chur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8 Apr 1996 07:19:0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PFLUGER@han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dige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ideos o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8109191018041996/A27557/SRVR05/11A492930700*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mond:  I for one would be very interested in your offer for video pic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. I suspect that you'll get alot of requests, keep us po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ility and cost sha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'96/Fel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8 Apr 1996 07:28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umber for cyberdy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351281018041996/A27649/SRVR05/11A4929C2F00*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have a phone number for Cyberdy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'96/Felpro, Mobil-1 front and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7 Apr 1996 12:41:3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len.novitsky@nashvil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et motor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Apr18.074221pdt."14416(12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&gt; On my return trip, I saw a 96 Impala SS on the side of the park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broken down. I stopped to assist. The owner said he just drove thru the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back there (about 100 feet back) and she stalled and was unabl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I looked under the hood, and saw he had added the chrome pipe and K&amp;N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cone air filter. I checked, and the filter was thoroughly soa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rain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I then removed the filter and pipe, and there was evidence of wa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up to the throttle body. I told him that he may have hydro-lock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&gt; I just got off the phone with him, and he confirmed the bad news. His LT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now a boat anchor. (complete with water already inside the block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The dealer told him the warranty would not cover the damage,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&gt; of the air intake system that caused the engine to hydro-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s why we NEED the order number for the bottom half of the air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ntire unit if necessary) so we can quickly replace it, the homepla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ever else we need before the car goes to the shop...anyone ou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?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cost a little bit...but its good 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G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8 Apr 1996 05:05:5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teering Whee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81627.AA0451@rtpnsi01.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'96 with 2300 miles on it has a strange "popping" fe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ing intermittently.  On occasion, when you turn th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direction when the car is moving, it feels like you 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tent."  Kind of like the radio volume knob.  Just a little "cli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make it happen consistently, but it won't go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he steering wheel being loose cause this sympt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s?  My car has NOT had the 96-C14A recall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claim that my car is NOT listed in the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N is 1G1BL52PXTR1268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?  It is at the dealer today, and I'd like to be rea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"NORMAL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F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8 Apr 1996 09:27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PERF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8122745_377888247@emout1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new updated 9C1 trailing arms sound like a good idea, fo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great cruising consider the Hotchkis Performanc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ost more because of the many benefits they provide, including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, traction and control.  Our trailing arms are construct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la SS owner many years of trouble free driving.  They are laser 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G welded, CNC machined and then powdercoated in a deep gloss black fin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la SS is an awesome car.  It deserves great suspensio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tact Hotchkis Performance.  We welcome your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Hotch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chki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ERF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8 Apr 1996 10:53:2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ydro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7.06298221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ff G:  I tend to agree with you regarding 1st base not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any water out the engine.  Seems to me that the suction/vacu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by 260hp is going to suck up water no matter what if it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ar into the air intake system.  I have 2 questions that ma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be answerable: (1) Did the owner "blast" thru the deep w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rive carefully thru it.  My guess is the former (probably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t). (2) I would have reinstalled all the stock part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it to the dealer..I guess he didn'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S owners in the "rain" areas...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 in Sunny (mostly, &lt;G&gt;) So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 BBB SS, tint, 9C1 air deflectors, 3.5" CPE, Mobil 1,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!  has anyone redone their exhaust with the pipes exiting beh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s ala Callaway?  I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8 Apr 1996 14:04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ruce Wysocki &lt;bwysocki@nauti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nother idea to plug plenum when removing home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82104.RAA22501@pgh.nauti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installed the injection covers from ASM; and dis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3" lab stopper (for lab flasks etc) works perfect. Its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s in good. I'm going to get a crossed-flags or SS emblem and mou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8 Apr 1996 17:08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Mailing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ydrolocked LT1 &amp; Gra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60418170300.25981A-100000@netinfo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 and Jeff wrot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is indeed a scary  thought!!!!  Maybe that is the real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O, that 1st base silencer wouln't prevent the water from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motor, but then Im no engin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eed, but I have imagine that the MAF sensor would have b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wa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recently ran through a lot of water lately (but not 7" of ra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ecked the K&amp;N  and there was no water anywhere near it.  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might help this is the 9C1 deflectors.  Many have reported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ve found out that with the deflectors on the car, a LOT of wheel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ets splashed up onto the windshield.  If you have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eflectors on, perhaps the water from the wheels  gets thrown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ngine  bay after hitting the stock deflectors???  IN that case the 9C1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ght save you.    I know its a long shot but Im REACHING h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point.   I love my K&amp;N and I dont want to put those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sonator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lived in B.C. (the rain capital of Canada) and I can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y expereince that have 9C1 deflectors can only make the si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se the the stock deflectors.  In the stock deflectors at leas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 are being kept below the bumper area.  For some reas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C1 deflectors when ever I drove over a puddle of water, the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sally splash up and landed on the hood.  As you all know the in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air cleaner is the little space between the headligh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d I easily imagine that the water got splash up can enter the c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 easily from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more thing about the 9C1 deflectors, if you live in a 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I would recommand taking them off during the storm season an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ock deflectors back.  Although the 9C1 deflectors help to cool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tors greatly, but they seem to get the wet much more easi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NE more thing.  I put the Small K&amp;N filter right on the air pu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emoved the hose.  It was asked here some time ago  if this was a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&gt;and if water could get in the pump etc.   Some didnt think so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pinions??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ybe we should ask Scott M.'s opinion on this subject when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rom Arl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. For Jeff: Did you notice that all the Caprice has woodgrain inser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ower window switch control pan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word of warning about the woodgrain insert though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ose inserts are not real wood, they might look nic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y are new, but when they gets old they become a real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he a** source of rattle and sqeak as the gu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olds those woodgrain panel to the door panel deteri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mpala panel might look ugly right now, but at least w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re that they won't sqeak as much when they gets o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nice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Impala SS DCM (9C1 Deflectors, Gas Bib, Fel-P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8 Apr 1996 17:39:0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urn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8203908_378163635@emout1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 &lt;burnouts from dead stop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et loose in my work parking lot the day after I found ou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es on my car (1000 miles). Floored it from dead stop. Didn'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 'em but there is still a 15-20 foot double patch lef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lout... FY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8 Apr 1996 17:48:0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eak from s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8204803_378169565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n expert at the recirc ball parts on the SS, but at the poi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ing joins under the hood (under the anti-lock parts) with w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ck (is this the recirc ball in there?) my car is dripping fluid. I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in for service. Any comments or prior experien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8 Apr 1996 17:51:5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aint scr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8205155_378172433@emout1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 my local body shop guy wet sand and rub out the scratch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my local car wash. I had a couple of feet worth of random scr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e started and when I picked it up I had a few 1 inch or so mino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(near corners, etc.) and I'm satisfied. I really did not wish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ide of my brand new car for this. Cost me 50 bucks. I got $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325 one year ultimate car wash pass for my wife's minivan so I di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recommend this for anyone with scratches that aren'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co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 hungry for exhaust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8 Apr 1996 17:56:4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riving the SS or leaving in ga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8205644_378175853@emout1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econd Kurt on this. The SS will be a collector car, but the real jo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and using it. I had to laugh when one of the guys working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's got a '96 SS too) got to 4000 rpm today at lunch. He said first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600 miles! It's everyone's own preference here, but a few runs to 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eek is what the car is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 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8 Apr 1996 18:04:3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urnout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8210438_378181469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clarify, my car is stock, and I left the 15+ foot patches on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halt. When the car hit concrete, that's when the squealing stopp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 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8 Apr 1996 05:48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RY PHILLIPS &lt;jerryp@stl-06lssc.army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ast.xsis.xerox.com,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est/Biggest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Apr19.000902pdt."15487(8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ny are close to AD (Arlington Departure), and since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ing in a vehicle of more than modest capabilities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 would consider holding back one of the prizes and awa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next week.  The recipient: the best/biggest/strangest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raveling to/from the Super Chevy weekend.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ed as encouragement of traffic violations, but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car, utilize its performance capabilities and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ited for such, maybe this might remove some of the st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raveling in convoy, this award might have to be share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would have a much better story to 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Phill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9 Apr 1996 01:08:4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jector cove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91206.IAA00102@mail-e2b-service.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? Is anyone still here this week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looking for information about the Corvette injector cover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ch archives there are some p/n s listed. Is th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ance in the part number for the '92-93 RH injector co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94+ injector cover? Do I need to give them the # the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ar? Anyone who has done this give me some hints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this addition? (things that might not be in the 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) Can I get the quick release tool for the fuel line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store? Thanks for an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ray Pea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 'em if ya got '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9 Apr 1996 00:14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len.novitsky@nashvil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1996 Lumina Police Package inf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Apr19.051842pdt."14902(14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s a little information I stumbled upon while surfing the web...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interested, a dealer has posted the specifications of the new 19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mina police package cars they have forsale.  Not quite comprehensi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you would see here, but a good place to start.  By luc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 is located about 20 miles from where I live...I'm planning a t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eekend to check one out.  I guess thats my consolation prize f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ing a trip to Arlington...oh well....at least I'll see someth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edge.net/chevypoliceca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G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e car just isn't a Caprice...sorry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teering Whee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dm@lloyd.grl.ep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ob=Patterson%IS%PIT@rnd.swit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bad day at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IMPALA digest 4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Burned up spare tir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SCS/Impala S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Pfluger, Raymond H. x2209" &lt;RPFLUGER@han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Video and pee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Parker, Terry" &lt;tparker@atlanta.glenay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Pee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Parker, Terry" &lt;tparker@atlanta.glenay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steering whee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Exhaust Gurgle and Stink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Various non-Arlingto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Thi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New P/N for 9C1 Wiper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nnie Dolphin &lt;lennie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Strange noise from the rea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revor Byrne &lt;tbyrne@loca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Injector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9 Apr 1996 02:10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dm@lloyd.grl.ep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hollenbe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eering Whee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Apr19.061127pdt."15526(3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ed the Impala up from the dealer this morning and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notice the steering wheel movement.  Unfortunately,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relatively minor, intermittent, gl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d fix the rattle from the engine area:  replaced the tensio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ey.  Had two Impalas in at the same time with the same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a slight leak in one of the oil lines to the radiator/coo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w lines are on order.  Would this be a good time t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9C1 external cooler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u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6 DG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9 Apr 1996 07:09:3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ob=Patterson%IS%PIT@rnd.swit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91418.KAA07708@proxy2.switch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lso be glad to purchase a video of the Arlington event.  Pu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you can take the video somewhere to have multiple duplicates m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there are several intereste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6DCM - Trunk Mat, air deflectors, gas bib, 80/100 head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9 Apr 1996 07:28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Scott Mueller'" &lt;73145.1566@compuserve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ad day at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9142801_70004.173_FHT53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eart is heavy.  I got the car back on Tuesday and wanted to test thing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tried to drive it across country.  Went to Kil-Kare in Xenia, OH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could post some times, but more to see if things would hold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some confidence in driving it to Texas.  Well, I don't hav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and have decided to error on the safe side.  Trying to get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nnessee mountains isn't my idea of fun and I just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 time post-installation to know how well this is going to hold up. 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"hunts" all of the time, which makes me think something isn'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eally, really disappointed, to say the least.  More than any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I wanted to build the car; to bring it to Texas and show it of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la Clubs first meeting.  I'm sorry for having let anyone down. 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 couple of you were looking forward to seeing the install an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looking forward to seeing the "Conley"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well.  Off to cry in my coffee/tee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9 Apr 1996 03:50:2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91510.AA0264@rtpnsi01.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&gt; On my return trip, I saw a 96 Impala SS on the side of the park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broken down. I stopped to assist. The owner said he just drove thru the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back there (about 100 feet back) and she stalled and was unabl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I looked under the hood, and saw he had added the chrome pipe and K&amp;N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cone air filter. I checked, and the filter was thoroughly soa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rain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I then removed the filter and pipe, and there was evidence of wa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up to the throttle body. I told him that he may have hydro-lock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&gt; I just got off the phone with him, and he confirmed the bad news. His LT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now a boat anchor. (complete with water already inside the block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The dealer told him the warranty would not cover the damage,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&gt; of the air intake system that caused the engine to hydro-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s why we NEED the order number for the bottom half of the air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ntire unit if necessary) so we can quickly replace it, the homepla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ever else we need before the car goes to the shop...anyone ou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?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cost a little bit...but its good 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G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ecked with my parts lady.  You have to ge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box (top, bottom, and FILTER) as one piece.  Over $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iscount pri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9 Apr 1996 02:43:4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ark Spain &lt;marksp@microsoft.com&gt;,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Burned up spare tir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91522.AA0471@rtpnsi01.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nt to the dealer's parts department and asked my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sweetheart to look up the part number of the spare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for me.  I explained that the CHMSL lamp had fallen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burned a hol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said "Hey... that's warranty."  I had gotten so used to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parts myself that I forgot about the warranty!!!  They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skfurr @ raleigh.ibm.com ("'skfurr@raleigh.ibm.com'") @ RTP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 (bcc: Stephen Fu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sp @ MICROSOFT.com (Mark Spain) @ RTP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4-18-96 01:50:0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Burned up spare tir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exact thing happened to me! Smells like a RE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opped the trunk the other day to find the CHMSL bulb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sitting on top of the carpeted spare tire cover. 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ed a hole through the fabric and was sitting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board insert underneath.  It must have vibrated loose.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know of a replacement piece available, may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ala SS script on it or something?  If not, does anyon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piece's P/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9 Apr 1996 10:16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Pfluger, Raymond H. x2209" &lt;RPFLUGER@han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@east.xsis.xerox.com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CS/Impala S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77BED0@po.han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, enough is enough.  I have received way to much email abou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I'm doing at the SCS.  I have received about 20-30 pieces of mai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seriously doubt that I will be able to make 30 videos (If I c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 will).  What I may suggest is sending them to an "area" and th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ing you guys make copies of them from there.  I didn't think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eople would want them, boy was I wrong.  Every morning when I co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 have a ton of new mail.  I got the camera all charged up last nigh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ot all 6 of my tapes ready (I hope I don't record that mu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, the video will be more than one tape!) to go.  I will not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get the SCS until around 11 or 12 due to having my pickup se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ed and I have to pick it up Sat or I won't have wheels co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.  Sorry the rest of you guys couldn't m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B96SS - Soon??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9 Apr 1996 11:29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Parker, Terry" &lt;tparker@atlanta.glenay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ideo and pee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77B1CE@gvnsmt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 I'd love to get a copy of that video. Especially the audio that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it. I can't decide what to do about the exhaust note I wa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ve to hear all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would be great to see all of the mugs that goes with th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peel-out: Mine doesn't smoke em from a standing start withou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braking. Thank goodness. When I want to show off I just hold the br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I loose traction a little then all hell brakes loose. I've lef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impressive hooves prints and also killed all the mosquitos in Georgi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of times.  What you see then is the beast leaping out of a clou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ke and fish-tailing, but all you hear is the roar of my intake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y maniacal laughter &lt;G&gt;. I imagine those BFGs get pretty skinny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m up $$$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ve this car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A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 Dark Cherry, Someone Stole Home Plate and the Batters Box, Chrome 3.5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ow-tie, K&amp;N C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bound upon a wheel of fire"  (king lear), and SMOKE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9 Apr 1996 08:44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Parker, Terry" &lt;tparker@atlanta.glenay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ee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77B539@gvnsmt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went outside and checked our parking lot for my most impressive ho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. They were 81 feet in first then 5 feet went it shifted to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G&gt;. There was a passenger with me at the time and I had to let off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st was finished because of a 90 degree left turn that was im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A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 Dark Cherry, Someone Stole Home Plate and the Batters Box, Chrome 3.5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ow-tie, K&amp;N C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am bound upon a wheel of fire"  (king lear) Missing about $30 wor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9 Apr 1996 08:19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47630.SOCRATES@mhsgate.upl.com (p47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hollenbe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eering whee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91646.AA15039@uplherc.up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, I just had my steering wheel replaced under the "tilt 'n toot" TS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wheel has absolutely no fore and aft play at all. It's tight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 should be chastised for calling the condition "normal". It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wheel wasn't properly torqued or is missing a spacer. I also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r trunk emblem replaced. (it was at the same time! is there some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eird connection between the trunk and steering?) See if you can'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 part from them. It makes a nice wall placque. I touched mine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CM paint I got from the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(MADDOG) Ka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DCM, tag-WIZ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9 Apr 1996 10:18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xhaust Gurgle and Stink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.32.19960419171852.006b36d8@harp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9th of April, I posted my experience with exhaust gurg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ve noticed this with my '96 (Build Date: 1/96).  When starting i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y weather - I keep it in a heated garage ;) - I hear a gurgle or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choke just at start-up.  Once the engine is running, I've notic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rivability problems, though.  I have also had the "old-guy-coughing-up-phlegm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und when fluttering the throttle while parked.  Is this the same syndro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TSB for the "chuggle and surge" (or whatever the h*ll it is!) rec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and have done a little more "research."  With the car idling, I w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end and saw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ater was practically spraying out of the exhaust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ater was also dripping, steadily, out of the vent holes in the reso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melled the scent of phosphorous, AKA rotten eggs!, coming from the exha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tink wasn't overwhelming, but it was definately there.  Right now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remember what this means, but I can remember reading that sm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tten eggs from the exhaust was an indicator of something wr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the engine timing?  FYI, I've been using 89 octane, and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4500 miles, chome pipe for about 1000 miles, and K&amp;N c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bout 200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my ques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much water normal?  And, what's the deal with the stench?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remember sucking the Easter Bunny and his big ol' basket of eg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hrome pipe intake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in advance for the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e beast really sounds amazing with the K&amp;N cone/chrome pip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got around to finishing up!  A little mashing of the peda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really start tu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9 Apr 1996 07:10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urray Peacock &lt;Kuvaz@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arious non-Arlingto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91809.OAA12508@mail-e2b-service.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W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grats! Hope you get your car soon. 193 days is a long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 Hope you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tried these Hotchkins trailing arms? They any go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 grain in an Impala.....your choice I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ally want to "burn-out", just apply the brakes sligh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 believe peoples faces when they see "that big car"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! Personally my car hardly breaks the tires loose from a d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 (Guess it could be the golf clubs!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thinking about the addition of the "Z" PMC to my car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ray Pea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 'em if ya got '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9 Apr 1996 11:52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i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3.06386285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wart:  Congrats on the production of your beast!  I wonder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mbers are made to wait so long.  I ordered my car Oct 25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preferenced 11/4, and built 12/4.  I took delivery 12/29 &lt;VBG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early birthday present!    Total days order to build:  40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you had the patience to wait so long..I couldn'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en N:  I think the part number is on the flip side of the air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y..starts with a "2" I think.  Have to confirm, as I wan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touched one" to quickly install if necessary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F:  Our cars are pretty close in number.  Yours: 12689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 126485.  I think that equates to 68 cars inbetween.  Whe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ar built??  Mine was 12/4/95.  Mine isn't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either. :(, but no problem (yet) with the st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M:  Got that much rubber, huh??? Cool.  I've gotten qu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in reverse..(by accident..), but not forward.  Other re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to confirm what I have experienced.  Maybe you got a "hot" LT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G&gt;.  My car has only 2200 miles, but I've hit at least 5300rpms..&lt;G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ta love that growl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 N:..Have you seen the  Lumina SS???  Not bad, for a fro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&lt;BG&gt;  Its no Impala, but rumor has it it will get the supercharge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8liter 240h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in So 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--So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 BBB SS, tint, 9C1 deflectors, 3.5" chrome pipe, opened air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 1, Felpro (eventually install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9 Apr 1996 15:09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nnie Dolphin &lt;lennie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P/N for 9C1 Wiper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16.19960419181253.08ef2ea2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ld P/N         New P/N   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         -------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C1 Wiper Blade and Assembly           5049730         10283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44   19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clears-up the confus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 Lenn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9 Apr 1996 14:06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revor Byrne &lt;tbyrne@loca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range noise from the rea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192210.SAA09533@buffalo1.loca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eek I took my car to the dealer for the popping sound I h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during full lock (coming out of parking spaces etc) and though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m replace the rear differential gasket with the Felpro.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wangle the new steering wheel by telling them my horn kep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ver bumps.   Felt pretty smug about them not giving m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asket until this week when I began to notice a strange noi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end.  The dealer has been too swamped to get my car back in and I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cation next week but I'm worried and wanted to get some thou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'm reversing out of my drive (or a parking space) so that I'm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 while reversing I get a horrible rubbing sound from the back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most sounds like my tires are rubbing the bodywork at the back. 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not but any thoughts on what it could be?.   Also when I'm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light incline with the wheels turned (eg an curved exit ram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tate) I feel a vibration from the back through the wheel while I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c didn't check my ball joints for the popping sound, instea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ed the wheel stops.   The popping noise has gone away but now I h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that sounds like the steering p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d the 'dried peas in a can sound' when in drive with my fo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ke that would go away when I put it in Park.   Had the servi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that one and he said 'heat shield'.  However, when I pi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up, the mechanic had reported only 'normal transmission pulse nois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ad taken 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9 Apr 1996 15:17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Kuvaz@gn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jector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uAOUX-0032LM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rr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some of us are still around this weekend, wishing we were in Arlingt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ll tell you what I can about the Vette injector covers. The 92-93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ifferent part # from the 94 and up. I do not have the 92-93 pa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You probably already know that that's the cover you us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with the stock Impala steel valve covers. That gets you the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rankcase breather hose. If you're doing the Vette valve cov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94-95 injector covers in black letters or the 96 LT4 covers 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(very nice looking!). You also need the 4 studs (10108672) to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s. The quick release fuel line tool is availabl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type auto parts store, (Big-A, NAPA, etc.);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Autozone, Autoworks, etc.). I beleive Troy an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ctually notched the cover to fit over the fuel lines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ing two holes thru the covers to pass the lines thru. The dif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being the ease of removal of the cover should you need to ge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it's notched it just pops off; if it has the holes you must un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lines to get the cov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is of som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Sp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Engine rebuild at 16km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lawkoz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ttn: Dupont/3M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VSI!BP!Madsto@vrsy.attmail.com (Madsen, 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More on LT-1 hydr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Moisture in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eferred Customer &lt;dave@goldengat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IMPALA digest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len.novitsky@nashvil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impala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wooyang &lt;wooyang@uclink2.berkeley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IMPALA digest 446/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9 Apr 1996 16:21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lawkoz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ngine rebuild at 16km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19192158_194509188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ok my car to my personal mechanic today to investigate a dead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ylinder has 4:1 compression instead of 10.5:1.  the engine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rebuilt.  I believe a faulty water-spewing smog pump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his suck?  Anyone have any insight on this problem? 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9 Apr 1996 09:30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SI!BP!Madsto@vrsy.attmail.com (Madsen, 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tn: Dupont/3M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S-MAILG-2.00-Note-vrsy-Madsto-082994774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s you all know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the air cleaner is the little space between the headligh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od I easily imagine that the water got splash up can enter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lter easily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e need is a baggy that we can pull over our cones like a gortex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 that allows air but not water to go in. OK now back to your lab's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me with something next week. We could call it (trumpets pleas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BAG 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ed, Coned, Demufflerize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ah wud wud w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9 Apr 1996 18:19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ore on LT-1 hydr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00121.SAA16152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The reason GM seals the air intake system the way it does,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prevent the introduction of foreign materials into the engine, 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bugs, sand, dirt, dust, water etc. The various curves and low point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stock intake air silencer) would have captured the water, and prev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ydrolocking the LT1. The straightness of the cone and chrom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at increases the airflow, also increases waterflow, it would se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want to add one more thing to thing issue.  It seems the G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dictory themselves with their warrenty policy.  If you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performance catalog recently, they now have a straight pip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with the cone filter for the F-body cars.  Now, if the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will get in to engine easily after the replacement of Chrome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y do they design one themselves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nice day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Impala SS DCM (9C1 Air Deflector, Gas B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9 Apr 1996 19:46:0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referred Customer &lt;dave@goldengat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@east.xsis.xerox.com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isture in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2E39.9EDCBAA0@pm1-654.goldengat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a curious problem. It seems that after driving on the highway f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ile, if I put the car under full wide open throttle, the car woul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by hesitating and almost stalling. My 95 has the Hypertech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160 degree thermostat, K&amp;N filter, blocked baffles and blocke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ill attached homeplate. When I took a peek inside the intake ju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baffle, I found condensation, moisture, whatever you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all it. At first I suspected the K&amp;N filter allowing moistur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ut that was not it. It was the air pump. It seems that it wa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ting out moisture which then just got sucked into the throttle und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celeration. I simply detached the hose to verify that that wa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the culprit. It was. Car runs great now. Has anyone else ever ha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hesitation" under full throttle, or is it just mine and the col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ar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those who think the "mod's" may have caused the problem, I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r back to stock. Re-installed the 180, back to st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paper filter, etc. Same moisture problem. Disconnect ai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, no moisture. I put a filter on the air pump inlet to absorb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now, and with the all the other goodies,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G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9 Apr 1996 15:05:4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len.novitsky@nashvil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IMPALA digest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Apr19.201010pdt."15224(2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&gt; I checked with my parts lady.  You have to ge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airbox (top, bottom, and FILTER) as one piece.  Over $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at discount pri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at $120 discounted, thats cheap insurance vs. cost of a new LT1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...whats that, about $4500 plus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t that unlucky soul who broke down wish they would have replaced thei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G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0 Apr 1996 01:57:5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wooyang &lt;wooyang@uclink2.berkeley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3.89.9604200120.A26188-0100000@uclink2.berkeley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ook out a 96 Cobra the other day... He thought making smoky burn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more important.   afterwards he says that s&amp;^t really flys... I t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it ran 13.5 :)   He actually believed 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... anybody use the blackout tape thats avalibel at pep boy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my little brother the car looks "hella hard" with the 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 blacked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 for the misspellings.  Im kinda drunk....  You know those coll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s :))  Ha 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0 Apr 1996 13:41:2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446/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0164128_276889047@emout13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 18APL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y! has anyone redone their exhaust with the pipes exiting behind th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s ala Callaway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' Dave...I have, whats up? 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'94 BIBB C9...A wolf in wolf's cl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Lumin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College Wee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Belt squeak follow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park 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Lumin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Hesitation &amp; water in the intak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Paul A. Novak" &lt;medic-ma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Dealer pain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Douglas L. Johns" &lt;johnsdl@cybertr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Meet up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ON69Z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MISCELLANEOUS QUESTION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VINMAN03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IMPALA digest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Exhaus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-No Su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im Fountain &lt;fountain@austin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Steering Wheel 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nnie Dolphin &lt;lennie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number for cyberdyn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nnie Dolphin &lt;lennie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Engine rebui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elicito Fernando &lt;fefernan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0 Apr 1996 15:57:4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Lumin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0185741_195160937@emout1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.Have you seen the  Lumina SS???  Not bad, for a fro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&lt;BG&gt;  Its no Impala, but rumor has it it will get the supercharge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8liter 240hp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ve in So 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this car--in a magazine?    I have a 1995 Monte Carlo Z34 (Lu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e, basically), and I only got the 3.4 liter 210 hp engine.........  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0 Apr 1996 16:16:0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ollege Wee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0191601_276964779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orry for the misspellings.  Im kinda drunk....  You know those coll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ights :))  Ha 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here at Indiana University, and this weekend is The Little 500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st college weekend".     They say IU is a dry campus......ha-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though I don't dr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the Indy 500 Viper GTS down here today to pace the rac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get an Impala pace car in the Indy 500 next year as a farew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0 Apr 1996 19:21:2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elt squeak follow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2.32.19960421022129.0073436c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ed to let all of you know that I exorcised the belt 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car this morning. First, I took the old belt off (BTW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1/2" offset wrench on the tensioner pulley, not a 9/16"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s says). Then, I used brake parts cleaner on a rag to cle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ubber stuff off of the pulleys. I used a little bit of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on the tensioner pulley and the other pulley that doesn'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but I don't think it's necessary. I used the brake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clean off the sandpaper gunk. I then put the new 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sprayed it down with belt dressing. A couple of WOT b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nothing but a chirp of the rear tires (he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observations. I got the most black gunk off o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ing pulley. I'm betting this was where the belt was s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turned all of the pulleys by hand while cleaning the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completely agree with the assessment of the "power" pulle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 much drag there at all, and the pulleys would be a w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0 Apr 1996 19:21:3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ark 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2.32.19960421022135.00721c78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hecked their spark plugs yet? I'm wondering how lo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last (I doubt the 100K claim). I may attempt to chang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6K. Any suggestions or tip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0 Apr 1996 19:21:3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Lumin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2.32.19960421022133.006e0688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ave you seen the  Lumina SS???  Not bad, for a fro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&lt;BG&gt;  Its no Impala, but rumor has it it will get the supercharge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8liter 240h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d that it was getting the DOHC 3.4L (I forget the HP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). IMHO, putting an SS badge on a front driver V6 is a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me. I'd rather see Chevy (or GMC) do something with the S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ers or pickups again (ala Cyclone/Typhoon) and slap an SS ba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 Maybe a hot-rodded "baby" 4.3L LT1 in an S-blazer: that'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rer killer. I'd also seriously consider a new 454SS picku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tec engine in it: that puts out what, 320HP and 4??lb-f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que? If they'd get the correct ride and handling pack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ruck, and some nice fat meats on the rear, i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of a r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0 Apr 1996 21:26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Paul A. Novak" &lt;medic-ma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sitation &amp; water in the intak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PMAIL06.199604210429040519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the 3/4 - full throttle hesitation about 5 months ago in my early '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4th trip to the dealer (after the PCM was reflashed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checked, and then the distributor replaced with the vent mod,)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iscovered that the Air Pump was throwing water into the intak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MAF. The hesitation was caused by corrosion in the MAF -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down the fuel system due to faulty (no) air flow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x - a new MAF, a new Air Pump, and a mod to the Air Pump that cons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vent and a crankcase breather, as recommended by Chevrolet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in case - tell your dealer to look up Technical Assistance TA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34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 - also check that your Air pump is actually still working,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hood light is not functioning, the fuse is blown (they shar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0 Apr 1996 23:47:1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Douglas L. Johns" &lt;johnsdl@cybertr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aler pain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79D9EE.316@cybertr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ow Impala fa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name is Doug and I am anxiously awaiting the arrival of my '96 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 Walton Beach, FL.  It will be a great upgrade from the '75 Monte Car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have driven for the last nine years.  Thanks to everyon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information; my dealer won't know what hit him when I go in Mo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ve him my pre-delivery checklist.  Although I got a fair deal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the car, I am skeptical about one addition that the dea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ing - $495 paint protection coating applied upon arrival of the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pplied annually for $45 dollars a shot.  Any experience with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Jo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Monte Carlo in need of a big br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0 Apr 1996 23:05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ON69Z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Bobcaldwel@aol.com, afnmgr@tfmain.1ad.army.mil (tfeafncptgoodw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eet up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1020535_379534189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ss'ers that did not get to make the meet , all is going well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ving a blast, when  we all get a breather I am sure that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details including the high speed exhaust test on the wa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, the winners at tonites cruise, mustang races, some reported (can"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) 160 mph runs on a blower  car and much more. You would have lov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s we got when we pulled into the local cruise in formation with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. Wish you all could have been here, we have all had about as much f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ith your clothes on. You have a club to be proud of with som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 Don 69z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turns with 30 cars is wild, I felt like a bad sheep 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1 Apr 1996 07:07:4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INMAN03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ISCELLANEOUS QUESTION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1100743_379612910@emout13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came from the radio shop where they do all of the radio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errari and Porsche(?) dealership in my neighborhood to talk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or my incoming Impala SS.  I can wait to have these guys work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awesom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ar is getting built on 4/22/96 and I was wondering how long will I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d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long should I wait to change the factory oil to Mobil 1, righ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00 miles to allow some break in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question and I'll leave..   Also what weight should I put in 5w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w 30, 10w 40 or what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uys for all your hel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MAN03   a.k.a. Vi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1 Apr 1996 03:51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, ZTMP50A &lt;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11454.AA0559@rtpnsi01.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tephen F:  Our cars are pretty close in number.  Yours: 12689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 126485.  I think that equates to 68 cars inbetween.  Whe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ar built??  Mine was 12/4/95.  Mine isn't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either. :(, but no problem (yet) with the st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production history of my Black '9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 ordered: June 6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d:    November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:          December 13, 1995  (Look ma, a Wednesday ca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:        December 2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ought it:    March 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time from Order to Sale:  Nearly nine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order the car myself.  I got the bug in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n't wait!  I found one on a dealers lo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ustomer's deal had fallen through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Fu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1 Apr 1996 09:14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xhaus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7.06500454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...I forgot..&lt;G&gt;  Have you found any drawbacks to having the p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ing behind the wheels??  I love the way it looks there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of dragging them off of driveways or anything else?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you said you didn't change to the LARGER tires that Call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.  Are you running stock rub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:  Engine rebuild at 16K---I hope your having GM cover i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!!! I think we have to keep an eye on this one..betwe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ve W's story about water from the air pu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en N:  My thoughts EXACTLY!! Maybe we can get enough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for a very large order and get a break on the pric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or the airbox assembly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oYang---Took out a Cobra 305hp Mustang????  Heck, I wouldn'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ried.  Now, maybe after hearing your side about him 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, I'll just put the hammer down on my black beast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-in Sunny So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 BBB SS, tint, chrome pipe (no water/condensation, yet), Mobil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C1 deflectors, opened airbox, and just freshly waxed with Zymo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miles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1 Apr 1996 05:29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im Fountain &lt;fountain@austin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-No Su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11730.AA0520@aussmtp.austin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issed the meet and the tour.... we saw lots of great thing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las being born, instrument clusters being assembled (after seeing Scot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work I wanted real bad to tell those folks "No, not that one, the Z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" as they worked), etc.  And it was great to put faces with names. 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veryone for making this happen.  I have a couple of unrelated comments: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drolock - it takes a lot of water, LOTS.  You can pour a full 32oz C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le of water down the throat of a 72 Pontiac Grand Prix  with the 400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... just pull off the air filter, started it, opened the throttle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, and poured it in as fast as it will go.  Engine bogs, spits water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aust, etc., but does not hydrolock.  So I don't believe water spraying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+N will get enough water in an engine to cause a hydrolock.  The guy who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engine because of this should ask to see it with the top off.  2) 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o kill so I pulled out the Impala FAQs and did some math. 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alks about stats for the stock car shows transmission ratios and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in each gear.  A different section on rear gears gives a formul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ng rpm, which you can massage to calculate mph, etc.  When I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 the numbers I get for 5000 RPM are 1-49 mph. 2-92 mph, 3-150 mp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214 mph.  Forget about drag for a minute on 3+4 - Why are the number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so different than what is shown in the other section?  Is my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?  Since I am only an Impala wannabe (order 2/21 but dun't have it),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tell me what mph 5000 RPM really is in 1,2,3?  How about you fol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2s?  Why I want to know -&gt;I was playing with the 3.73 ratio calcul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1-40 mph, 2-76 mph, 3-124 mph, and 4-177 mph and I could live with thos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aking ratios of the stock car stats gives 1-34 mph, 2-64 mph, 3-10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,...  Which is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1 Apr 1996 11:28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nnie Dolphin &lt;lennie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Steering Wheel 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16.19960421143146.323728cc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service manager tells me that two other Impalas in for servic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lay in the wheel, so he believes this is a "normal" condi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lieve THAT line, so I was wondering if anyone else out there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el play.  If I could tighten the thing down myself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remove the SIR module I might try it, but I'm not that conf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ability to remove and reinstall the air ba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"tilt and toot" a few weeks ago. Haven't notice any 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ing wheel. But what I have noticed were the mounting bol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ing box were under torqued. Re-torqued them with loctit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front-end and steering feels GREA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!!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 Lenn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1 Apr 1996 11:29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nnie Dolphin &lt;lennie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ike Reily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number for cyberdy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16.19960421143155.311fd87a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nyone have a phone number for Cyberdy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dy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412-258-8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12-258-8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1-412-258-8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 Lenn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1 Apr 1996 12:22:3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elicito Fernando &lt;fefernan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Engine rebui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BSI.3.91.960421151934.16529A-100000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lawkoz@aol.com's engine rebuild:  How's about they lift out the old LT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out "a little extra" for a stock LT-4 and let them drop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?  Can't hurt to dream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Ways to skin a c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Moisture in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nnie Dolphin &lt;lennie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peed and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effd@accessus.net (Jeff Da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Lumin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mar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Hotchkis arms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batty@ix.netcom.com (Martin Bail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DCM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batty@ix.netcom.com (Martin Bail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Lumina SS,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IMPALA digest 4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arris &lt;sharris@impalas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vend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arris &lt;sharris@impalas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spark 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arris &lt;sharris@impalas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The most incredible weekend of 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New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ndy Sommerfield &lt;cstore@mino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am-air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Video Madness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edicV104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Fooling the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vince@clar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1 Apr 1996 16:12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ays to skin a c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2.32.19960421231246.006d90ac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cently been considering using my Impala exclusively for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competition. Because of this, I doubt I'll be nee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illac converter thingies. ;-) I have some questions for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witched to the export pi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much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ow hard is the install? Could I do it myself (no lift, no w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ent, no compressed air, just basic tools and a parking lot)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 have to get the car smogged once every two years. Is this a bo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olt 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at other parts will I need beside the pipes, and are the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/N's available? I'm sure the parts guy will _love_ this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1 Apr 1996 17:32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nnie Dolphin &lt;lennie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avid Walker &lt;dave@goldengat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Moisture in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16.19960421203506.32379d74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all of those who think the "mod's" may have caused the problem, I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r back to stock. Re-installed the 180, back to st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paper filter, etc. Same moisture problem. Disconnect ai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, no moisture. I put a filter on the air pump inlet to absorb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now, and with the all the other goodies,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ilter did you use? What's the part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 Lenn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1 Apr 1996 16:16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ffd@accessus.net (Jeff Da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im Fountain &lt;fountain@austin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eed and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12316.SAA06676@mtvernon1.accessus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IW, I don't know how your math is(mine is terrible!), but HyperTech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e following. With the 3.73, 1-2shift is 40mph, 2-3 is 68, and the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8. Of course this is with their 5500rpm WOT shift point. I did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about the 3.42 ratio so I can't help there. I could only gues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peed would be but, my thinking is probably around 145-147mp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take and exhaust mods most of us have. This would b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being higher in the power band and should get there without al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I think. As always take this IMH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95 DCM space saver,Mack intake with cone K&amp;N,"H" pipe muffle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be done this weekend, Mother Nature had other plans. 3.73 is 29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n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rk is the curse of the drinking classes." Oscar Wil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1 Apr 1996 17:48:5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mar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umin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1204851_277589656@emout1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new Chevy High Performance, the car will be called the Lu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y wants to give it the same look as the Impala, black, virtu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wheels, only 16 inchers . I think they said the engine would be a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 Arlington "excursion" was a blas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5 Seriously Black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1 Apr 1996 17:54:5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batty@ix.netcom.com (Martin Bail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tchkis arms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20054.RAA01832@dfw-ix8.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installed my Hotchkis upper and lower trailing arms and though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might be interesting to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the arms themselves make almost as significant an improve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ndling as did the Herb Adams bars.  The car feels much sti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acilitating WOT sideways turns!).  As the list of suspension m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s, however, my memory of what a stock SS handles like is f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the arms are *very* high quality precision parts. 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esy at all about these products.  From the grease fitting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ds, these are products that you have no qualms about bolting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S.  They are painted black, not red, as some posting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ing of bolting on, the lower arms were a snap.  The only snafu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aybar mounting bolts included in the shipment were not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for the monster HA bar.  A short trip to Pep Boys for a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 fix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arms are quite a bit more complicated.  The work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in close quarters, which means on your back under jackst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my garage has no pit in which I can work.  The front bush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asy bolt out/bolt in, but the rear requires the old bushing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and a new shell pressed into the rear axle housing.  The Hel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calls for a raft of special K-M tools to do this.  I hate to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r a one-time deal, so I spent more time and money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probably cost devising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shings can be replaced with a two jaw 5-T gear puller.  To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shing, use a flanged bolt and a large galvanized washer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ed through the bushing from the non-flanged end, this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leverage so that the gear puller can "push" the bushing ou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e Hotchkis shell, tap it gently into place in the hou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verse the gear puller and put something between the threaded r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bushing flanges to spread the load to the new shell.  I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1-1/16" wrench was large enough for these purposes and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ushing without damage. (My 3/4"  wrench bent in two -- gu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s will have to give me another one, heheheh).  While the Hotchk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suggest that this can all be done with a hammer, thi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od definitely worth m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iley@hunt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atty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1 Apr 1996 17:58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batty@ix.netcom.com (Martin Bail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CM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20058.RAA25594@dfw-ix7.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my wife and I were on our way home tonight, I turned right 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ection just as it turned red and noticed a '95 DCM pull in beh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.  As I goosed it through a few turns, he hung in there.  When we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ed light, he pulled up beside me, and asked if I ha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way bars on mine.  &lt;G&gt;  Of course, my wife goes, "yeah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ot more." 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light turned green, he went right, I went straight, both W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rs are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iley@hunt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atty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1 Apr 1996 18:59:0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umina SS,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7.06540602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y,  I saw the Lumina SS at the Los Angeles Auto Show.  They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rdoned off, so you couldn't get too close to it, but they h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to "look" like an Impala..All black, polished spoke whe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Initially, its going to get the 3.4liter engine.  "Rumor" i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police package will get the blown 3.8 liter engine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 on 1997 GM products, but it doesn't list the blown eng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anyway.  I'll keep ya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...Don't bother with the $495.00 paint treatment.  The pai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clearcoated.  Its also guaranteed not to flake/peel etc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time period.  I'll check my manual for specifics.  Just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xed every 3-4 months  ( I just waxed my black '96 with Zymo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tuff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 C:  I'm with you on the spark plug life.  100K sounds WAY to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.  I'll probably change mine every 25K.  I just changed my tr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s.  Had those "SplitFires"..&lt;G&gt;..Replaced them with stock 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co's...Delco now has "RapidFire" plugs, with the trick e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Scott M has more info on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, my truck had 28K miles on the plugs, and the color was grea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still runs better with new plugs, and I had to g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mogged" anyway.  The new Vortec 454 puts out 290hp and 410lb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que,F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Man--I had the same question re: the oil.  The dealer said "l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in..at least 2000 miles or so.".  B.S.  Latest thing I'v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changing it after 500 miles is better.  Any residual me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production will be in the filter (IF any), and then chang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bil.  I waited 3 months, which equated to 1800 miles on my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hanging.  As for length of waiting..my car was built 12/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ed 12/13, and I received it 12/29, taking 25 days, if that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Arlington to Southern Calif).  Use 5W3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n answering my own question...I looked under my ca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aust.  I want to duplicate the Callaway car as to where it ex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O EASY to do!!!  The pipe runs right to where I want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loops up and connects to the resonator.  1 cut, weld on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me tips, and &lt;poof&gt;, no resonators &lt;G&gt;, and the exact locatio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!!  Should cost MAYBE $30 for the tips and welding.  1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 What is the increase if any in noise without the resonators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 BBB S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1 Apr 1996 18:53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arris &lt;sharris@impalas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@east.xsis.xerox.com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2FCF.9D0C8600@sharris.tiac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ave you seen the  Lumina SS???  Not bad, for a fro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.&lt;BG&gt;  Its no Impala, but rumor has it it will get the supercharge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8liter 240h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read that it was getting the DOHC 3.4L (I forget the HP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ough). IMHO, putting an SS badge on a front driver V6 is a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shame. I'd rather see Chevy (or GMC) do something with the S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lazers or pickups again (ala Cyclone/Typhoon) and slap an SS ba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 it. Maybe a hot-rodded "baby" 4.3L LT1 in an S-blazer: that'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xplorer killer. I'd also seriously consider a new 454SS pickup with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ortec engine in it: that puts out what, 320HP and 4??lb-ft of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rque? If they'd get the correct ride and handling package in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truck, and some nice fat meats on the rear, i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ll of a r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eard that there have been some blown 3.8 Lumina's already in us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O pursuit vehicles on a test basis.  I was shown the article in 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related magazine at a local dealer by the service advisor.  S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at one was coming in through them but I never checked back with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  She didn't know if they would hit regular production, bu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were available SEO through a knowledgeable sales person.  (I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uch a thin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realted note, I hear most Police Lumina's get the 2.8 because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less, is more reliable and is easier/less expensive to repair.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easy to outrun in my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uck issue, what's wrong with a Tahoe with the Vortec 350?  I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at there is an SEO version.  Explorer killer with room f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s in stock trim.  Swap out the Vortec for an LT1 and slap on a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badge.  Don't mess with those baby trucks, get a real one.  It's lik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ala vs. Lumina issue.  Why buy the little brother when the big on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 Club of New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Impala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mpalaS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1 Apr 1996 19:04:2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arris &lt;sharris@impalas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 SS mailing list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end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2FCF.A144D880@sharris.tiac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just completed an Impala SS vendor listing on the impalass.co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.  If you find something missing, please let me know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mpalas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1 Apr 1996 19:02:0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arris &lt;sharris@impalas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@east.xsis.xerox.com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park 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2FCF.9F7807C0@sharris.tiac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nyone checked their spark plugs yet? I'm wondering how lo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ally last (I doubt the 100K claim). I may attempt to chang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t 36K. Any suggestions or ti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?  Platinum, why do you have to ask?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?  I changed mine at 12K last summer looking for a tenth a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p (seems like I'm always lookin' for that) and used the then new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Fires.  I can't say that they were any better or worse than stock.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upposed to be platinum Rapid Fires available by now but I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checked.  I'm about to change mine again (for this season'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runs of course) and will be using Bosch Platinums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K on a set of plugs?  They might "last" that long in Joe's Caprice.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you're talking about an Impala we want to know "when do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start dropping off?"  I'd recommend changing them at 3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 Club of New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Impala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mpalaS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1 Apr 1996 21:11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e most incredible weekend of 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20312.WAA23516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got home 10:00 Sunday CDT and have to get some sleep (8 h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 3 days)   but had to say that this event was a once in a life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ance.   NOTHING will ever top it!    It just got bet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at you guys tomo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ile E. Coyote has money to buy all those contraptions from AC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 and catch the Roadrunner, why doesn't he just buy groceri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1 Apr 1996 20:18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ndy Sommerfield &lt;cstore@mino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20318.WAA26808@mino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say hi and thanks to everyone on th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for helping me get my 96 DCM at $500.00 over Dealer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modifacation I will be doing down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acations so far remove home plate, trunk floor mat, fel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-end gasket, Mobile 1 in front &amp; r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1 Apr 1996 20:30:3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nyder &lt;75544.23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am-air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2033032_75544.2304_GHJ68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sked for it, you got it....    I shall heretofore take a greater part in the listserv.  It wasn't sufficient for me to just lurk, gleaning all of your technical ideas and making them my own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on to the point.  I recall that someone had mentioned a cowl induction hood available from a manufacturer somewhere (prettty darn specific, eh?).  What I'm interested in is a setup like the Pontiac Ram Air induction, with a very short (height) hood scoop.  Nothing spectacular, no huge shaker scoops or anything like that;  just about an inch or two tall, with roughly the same curve as the grill opening and the same width.  Comments or suggestions?  Of course, I haven't taken a close look at the Ram Air setup yet, so I don't really even know if it would fit under the hood, but it seems like it would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remely rough drawing follow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/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----------------|                      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come across correctly?  Anyway, just a thought right now...   I'm afraid to find out what it would cost for someone to make me a hoo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in S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DCM with the Pep Boys/Builders Square intake, Ventshades, and AK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Yield to temptation; it may not come your way again."  -Robert Hein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1 Apr 1996 22:07:3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edicV104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ideo Madnes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22010734_475196238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be included in the video viewing of the cruise, SCS, and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how to make that many copies, but I'm sure it can be figur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..also, with Troy around...he is our fearless leader, so throw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sk that dir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note, took shamu into the dealer again for squeaking s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end...E-Brake cable rubbing the housing, and her first LOF.  Now 3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e sound is ba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The manual says that you do not have to change oil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GE OIL SOON" light comes on...is this safe?  Fresh Mobil 1 in the '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Should it continue to be the 3K mile LOF or 7.5K?  Syntheti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NM: I feel the same with the airbox. Let me know.  I want to bu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, but in case something goes wrong it's good to have a stock 'one'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Also, where did you find the Zym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Duncan - in rainy No Cal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SS, someone stole home, Mobil 1, 9C1 deflectors, gas bib,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er, and new plates MEDX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 Fast, Brake Har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2 Apr 1996 00:14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ooling the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20615.CAA05072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Thats why we NEED the order number for the bottom half of the air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ntire unit if necessary) so we can quickly replace it, the homepla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ever else we need before the car goes to the shop...anyone ou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?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cost a little bit...but its good 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Glen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mm...Don't you think it's gonna be a little tough to explain how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got in the throttle body with the stock airbox and intake? :-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y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2 Apr 1996 03:54:0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ince@clar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221054.GAA07114@mail.Clar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Fellow SS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've been listening since September and would like to t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 to thank all the folks that have posted valuable and possibly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nformation on this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y name is Doug and I am anxiously awaiting the arrival of my '96 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t Walton Beach, FL.  It will be a great upgrade from the '75 Monte Car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at I have driven for the last nine years.  Thanks to everyon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ood information; my dealer won't know what hit him when I go in Mo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o give him my pre-delivery checklist.  Although I got a fair deal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rice of the car, I am skeptical about one addition that the dea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ushing - $495 paint protection coating applied upon arrival of the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reapplied annually for $45 dollars a shot.  Any experience with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was told by an auto painting teacher at a trade school not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but wash a new paint job for 6 months after application. He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r Wash No. 7". It is made by Rain Dance (an Armor All Products division.)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a good wash and wax (I use Mothers wax) every three month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six months. Paint doesn't fully dry ever if maintained, it do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lose some of the moisture or oils or something in the pai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s oxidation (white powder); this must be replaced by some of the oi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wax. IMHO, a paint "sealant" is a snow job, a ripoff, and possibly harm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cars finish. Buyer Beware! Why would the first application cost 11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subsequent applications? Do they apply it 11 times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how long should I wait to change the factory oil to Mobil 1, righ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r 500 miles to allow some break in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think the first grueling 500 miles is enough to ask any motor o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ts job. I suggest you change it at 500 miles to a high quality petrole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l, I think it is too early for synthetic. If you are a high mileag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me) I would think about changing it again at 1500 miles. Mayb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tic at 3K miles. Oil doesn't get any better after you pour it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k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e Glor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e@clar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Black Impala SS - 42K 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