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Synthetic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Mucher &lt;mm@i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elp with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ir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BRA R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CS Week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t's Buil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/Ns for export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'96 Arlingto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Getting Barf stai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AR E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DD MCMURRY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Fooling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IMPALA diges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Impalafest '96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4:53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151530722041996/A04331/SRVR05/11A4B1F531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:  The page is looking good, the vendor list will be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.  I noticed that you don't have a hyperlink to Lingenfel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: http://www.fwi.com/lingenfelter.  -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5:01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Mucher &lt;mm@i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ynthetic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021.F55EB7E0@netport-69.iu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don't understand all this bruhaha about waiting to change to Mobi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orvettes (at least ZR-1s) come from the factory with Mobil 1, so it can't be too bad for break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at cost is the only reason all performance cars (other than rotaries) aren't delivered with synth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in sunny FL (mm@iu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not the heat, it's the stupid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9 SHO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3 RX-7 (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</w:t>
        <w:tab/>
        <w:t>impala@east.xsis.xerox.com[SMTP:impala@east.xsis.xerox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: </w:t>
        <w:tab/>
        <w:t>Monday, April 22, 1996 6:5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  <w:tab/>
        <w:t>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  <w:tab/>
        <w:t>IMPALA digest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how long should I wait to change the factory oil to Mobil 1,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500 miles to allow some break in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the first grueling 500 miles is enough to ask any motor o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s job. I suggest you change it at 500 miles to a high quality petrole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, I think it is too early for synthetic. If you are a high mileag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me) I would think about changing it again at 1500 miles. Mayb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 at 3K miles. Oil doesn't get any better after you pour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Glor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Black Impala SS - 42K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5:0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 with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022070822041996/A04443/SRVR05/11A4B20713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ay, enough is enough.  I have received way to much emai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mond.  I told you so!  If you send me a clean copy of the edited vid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volunteer to make copies for anyone on the list who is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m along at whatever the cost is.  I've not done this before,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 can find a service locally.  Let me know if you'd like m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3:53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1053.FAA27567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talked to Jeff G. about the following and he suggested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 So I'll run it up the flag pole and see if it gets saluted!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inking of adding airlifts to the back. Now before every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lames let me explain. I have three kids, add a trun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ie: groceries, luggage, Little League stuff, and there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Their is already a "scar" on the right rear tire from a sp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session with all the kids in back. So that's the problem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add stiffer springs, at least right now. The sp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question though. With the air lifts I could just add air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y. Saturday nite, preload the right side only and you hav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 boost. So has anyone done this yet? They are not tha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ew springs, besides I think I am one of the few that li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95 DCM space saver,Mack intake with cone K&amp;N,"H" pipe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done this weekend, Mother Nature had other plans. 3.73 is 29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 is the curse of the drinking classes." 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8:12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BRA R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2.100941cdt.26503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ook out a 96 Cobra the other day... He thought making sm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rnouts  was more important.   afterwards he says that s&amp;^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ys... I told  him it ran 13.5 :)   He actually believed me!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ortunate that he did melt the rubber.  My friend has a 96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ightly modified) and there is no way I can beat him.  Though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, and he keeps laughing.   Hey Troy, got any more of those J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8:18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S Week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BA351.E74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tic weekend!  Although I couldn't attend Sunday's event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ittments, Friday and Saturday were great.  Friday's tr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t was the 3rd for me, but seeing everyone's face when the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factory tour made Friday's event worth going again. 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rom the beaming faces that the tour made the trip worthwh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the coordinators and helpers, Troy, Gina, Don Lamb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 Platts, Gordon T., et. al.  This was truly a team effort. 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Impalas in one place at one time was awesome, and getting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was interesting to say the least.  Having those 30 Impalas st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long the highway sure made a lot of heads turn.  (Can you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oped"?)  Did any one else notice all the cars going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ere stopping as we passed?  My wife and I figure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imply awestruck and amazed at the size fo the "herd" or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a funeral procession since we all had our headlights on.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it was kind of a funeral procession at that, since GM is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roduction of the B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. and Rick M.:  Hope you didn't feel too outnumbered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were the only ones driving cars painted the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k and Jane from Ill.:  Did you guys get home o.k.? What was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is on the grease deposits?  Was it coming from your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:  Did you guys make it back to the motel o.k. Saturday night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etty sure you didn't want to follow us home, but next tim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is way, you're welcome to drop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for the great ideas, conversation, sto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s.  This club started as something small, but has grow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just a short time.  I believe we made the General tak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meet was super.  Can't wait till next year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everyone needs to support their local meets as best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hut up now and let someone else go on and on and on and 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no longer stock thanks to Loren, Terry R., and Matt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johnsdl@cybertron.com the charges and claims about the $495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coating are bogus.  This is a HIGH profit it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  I agree with the others who have also responded, wash and wa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.  Save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8:24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2.102214cdt.26503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I use the  formula the numbers I get for 5000 RPM are 1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. 2-92 mph, 3-150 mph, and  4-214 mph.  Forget about dra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n 3+4 - Why are the numbers I  calculate so different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e other section?  Is my math  wrong?  Since I am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wannabe (order 2/21 but dun't have it), can  someon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ph 5000 RPM really is in 1,2,3?  How about you fol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s?  Why I want to know -&gt;I was playing with the 3.73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 got 1-40 mph, 2-76 mph, 3-124 mph, and 4-177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live with those!   But taking ratios of the stock car sta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4 mph, 2-64 mph, 3-104  mph,...  Which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ly know what 1st and 2nd are I haven't pushed D or OD,  y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WOT mine are:  1-47, 2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8:39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's Buil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1539.KAA05837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! The factory tour was really cool!!! Wish I had had my ca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with ya'll but what the heck. As I suspected, we did see my c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ine according to Jim Tibbetts at the plant. It star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line at 01:08 on Friday for final assembly. Was road te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30. Again, this is what Jim told me. Anyway, Now all I need to do i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to dispatch to see when it will leave the plant. It'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Baytown from when it leaves. I can't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which car got the award for best seat cover? I bet it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 in it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Bret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5:22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/Ns for export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1620.MAA22302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#s for the export pipes are: 10204015 &amp; 10204014 (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m.) 12550283 &amp; 10168551  (gaskets). Hope this helps.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works! Looks to me that it IS a bolt on addition. N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everyone had a good time. Lets hear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0:11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Arlingto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81a5e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back in Birmingham after 9 hours of driving (670 miles for me--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you guys with 1800 miles+ to drive).  Passed two cops that h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d to rights" at 20-25mph over the posted limit--both well h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-on radar, and I was the only car around.  Neither one pulled o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my STEALTH 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, you said it best:  "What a RUS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roughly enjoyed this weekend and can't wait to get the pictures develop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post at least some of them on either my webpage or someone else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.  Jon Moss signed the insides of several trunklids (including m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how Impalas are born (handled rather roughly--"slapped together" 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pointed out), Don's already mentioned 30-car caravan U-turns and local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akeovers, and nobody will forget getting the 6-speed, 510, and El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showcars pulled down the middle of two rows of gleaming Impala S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the Lamberts, Matt P., L.A., the Lees, and all of the rest of you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mory for names is exhausted) who organized the events and ope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--a great big thank you and a pat on the back (once the sunburn go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--glad we got to meet!  Go kill some Mustangs and SC'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sted!  Vent that rage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cribner--hope you get well soon!  Was that you coming south on I-45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30 Sunday towards Ennis?  I was already heading home--sorry I misse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, Loren, Curt P., John Kelly, anybody else I met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ame--you guys are all first-class and I'm proud to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, Mike Sundstrom--I really enjoyed detailing the cars and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iday afternoon/evening!  I've caught something from Scott, I fea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leave the house this morning without Windexing and Dri-W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ff the front of the car. &lt;BG&gt;  Looking forward to "your" digest, Scot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nbelievable in Arlington!  There's just too much to write in one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eded to say thanks to some folks.  For those of you driving ba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day), god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one with the Darth Vader standee.  Now you know what I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fore the show. "Lord Vader, your car is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2:2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tting Barf stai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1732.AA02912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most threw up in my Impala in Melbourne, Florida.  As I pull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Home Depot at the stoplight was this purple thing. 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ice wagon; very purple; that annoying psychadelic spark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ting; a hood scoop about half the size of the hood; chrome wheels; a 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foot above the rear window; and plastered on the rear quar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Impala SS logos and one on the back.  I appreciate the idea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 wagon, but it should at least look like one.  Call me a pu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not see the beaut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0:46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DD MCMURRY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174634_73543.3717_FHD5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before I ventured off to arlington I changed the rea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to Fel Pro RDS55028-1, &amp; 2.3 quarts of 75w90 synthetic gear oil &amp; GM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mited slip rea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now when I turn left or right out of a parking place or turn h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motion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y rear end pops or makes a funny noise. anyone have any idea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1:0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oling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1804.LAA27734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oling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ts why we NEED the order number for the bottom half of the ai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ire unit if necessary) so we can quickly replace it, the homep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else we need before the car goes to the shop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mm...Don't you think it's gonna be a little tough to explain 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ter got in the throttle body with the stock airbox and intake? &lt;&lt;&lt;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mention explaining why the air box is in perfect condition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engine has road grime and mud splashed all over? Insu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rs love these sort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A quick digression; a number of years ago I was de-greasing a P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(don't ask) and we had the engine running to heat it up while I ho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wn to wash off the Gunk(tm). Since I had little love for the anem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-knock impaired engine, I thought it would be interesting to see wha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if we splashed the hose into the uncovered carburetor. (Naivety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n our list of personal attributes at the time.) We gave it a qu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, which slowed down the engine, but it sputtered back up to normal i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M. My friend repeated this a number of times while we stood around laug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oor car's plight, sometimes pouring water down its throat to the po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almost stalled. But each time the engine shook it off, and reg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composure one might attribute to an untuned four-banger which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described by stating, "This thing runs like old people f*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ing back at that episode (and admitting a certain amount of cru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 that could have taught us an expensive lesson in fluid dynamics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mazed that we didn't kill that engine right then and there. I'm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ed to hear that driving a V-8 through a puddle can cause irrepar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There must be a lot more to modern engines and their vulnerab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susp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4:36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2.121124pdt."15508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&gt;&gt;Thats why we NEED the order number for the bottom half of the ai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(entire unit if necessary) so we can quickly replace it, the homepl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what ever else we need before the car goes to the shop...anyone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know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t may cost a little bit...but its goo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                                             -Glen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        Hmm...Don't you think it's gonna be a little tough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water got in the throttle body with the stock airbox and intake? :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                                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not how YOU explain how the waters there, its how they have to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not a design flaw that let the water in.  If your all 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y can say is that their (GM's) design let water in during th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 storm!!!     Motor fixed under warranty.  Money is stil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3:0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6.06589587.WJFG6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took my 96 GGM Impala to Maple Grove Raceway here in P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(4/20).  While I'm not totally proud of the result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o too bad.  I ran 3 times.  All times extremely close.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as 15.2 secs. @ 89 MPH.  Seems to fit in with w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bout these cars in stock form.  At least now I have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ing the 3:42 gears, air intake, air foil and ca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.  Then will run again in the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know about speedos being off and what to do about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installs the 3:42 g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st available air intake and air foil (don't want home mad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best sounding cat back system? (probably don't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 because of $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.  When is next newsletter coming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digests to read, so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H.        Impala SS - If ya gottem, smoke 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4:59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fest '96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2100.RAA2401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got back from the big Impalafest in Arlington, Texas. What a rush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Impala turns heads, imagine what your reaction would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convoy of 20+ spotless Impalas cruising down the highway.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magine that you are in one of those cars watching the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spectators as your convoy slowly snakes throug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center parking lot full of show cars at a local cruise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eren't there brace yourself. As people return you're going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ories that  will make you wish you would have done anyth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. But then again we know you will also want to get as much of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ent as possible so here's a few impressions that stand ou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1 was the instant sense of comradarie among the members. Thi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family reunion than a club meet. Handshakes, backslaps, h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 and the way peoples faces lit up when they finally placed a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ey had seen so often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ing that stands out in my mind is the friendl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We have got to have the friendliest group of peopl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on and Gordon for opening up their homes and their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t tour was literally a once-in-a-lifetime experience. I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spontaneous round of applause from our group as they lo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a freshly built Impala onto its frame. Or the detou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on our way to the Super Chevy show to have our pictures take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cars lined up in front of the GM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also impressed by the time Jon Moss took to hang out with 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have writer's cramp from all the autographs he signed. I'm su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on the underside of all those trunk lids made the driv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for those who had to spend all that time on the r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tribute to our group though was when he decided to tak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cars out of their display tents and drive them over to ou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the car show. To see one-off cars like the 510 c.i. Impala,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mpala and the El Camino SS surrounded by our club cars was tru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w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thing which made the trip worthwhile for me was th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ee the modifications that other list members had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 and especially to hear the different exhaust modification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t Platteborze I now know what it will feel like when I p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after I get my TransGo shift kit, torque converter and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 also feel more confident about installing the Corvett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kit after seeing other members demonstate some of thei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finally got a chance to see Scott Mueller's car. It i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e most unique '94 Impala in the world. You will be hear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his Camaro dash installation. It's beautiful! That plus th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hifter and the Monte Carlo steering wheel with the radio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other little custom mods...you gotta see it to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 could go on and talk about other things all the awards we w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ing Super Chevy magazine article and the ESPN coverage of ou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leave that to the other returning members. Just had to re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xcitement about what turned out to be a truly memorable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burned and tired but can't wait til th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isc.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otchkiss and Herb Ad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Fooling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actory Tour &amp; Super Chevy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S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Strang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Drive it, it is a car, not a knick-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Rear End POP!!! YIK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EW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 Blown Lumina (current midsize squ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MOISTURE IN THE DAMN AIR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Recalls/Servic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erry Iannuzzi &lt;madmacs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The most incredible weekend of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bur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Fog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4:37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.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2.173300.1049.150238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ir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4221053.FAA27567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eir is already a "scar" on the right rear tire from a sp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ing session with all the kids in back. So that's the problem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dn't want to add stiffer springs, at leas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got the scar on the side of the rear tire, I would exp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function of the rear axle sliding around under load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allaway identified with the stock SS suspension.   It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he Hotchkis bars address.  If you put these bars on, your rear ax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slide around under the car (or is it the car sliding ar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).  Email John Hotchkis at HPER@aol.com for hi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t was written by Do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ppen if we splashed the hose into the uncovered carburetor. (Naivety &gt;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on our list of personal attributes at the time.) We gave i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rink, which slowed down the engine, but it sputtered back up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dle  RPM. My friend repeated this a number of times while we stoo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aughing at the poor car's plight, sometimes pouring water down its thr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&gt;the point where it almost stalled. But each time the engine shoo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&gt;regained whatever composure one might attribute to an un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ur-banger which my friend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hilarious!!!  I think we need to nominate Don as NAISSO's p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reate.  I so move.  The picture of a Pinto choking for its lif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rowned alive brought tears of laughter to my eyes.  I had a '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back with the 2000 (high performance --hahahah) engine.  With b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s on the roof, it could barely muster 60 mph.  I should have choked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W, who else but the Pinto was having a drink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4:34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s and Herb Ad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213418_75544.2304_GHJ15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installed my Hotchkis upper and lower trailing arms and thou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erience might be interest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, the arms themselves make almost as significant an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andling as did the Herb Adams bars.  The car feels much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facilitating WOT sideways turns!).  As the list of suspension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ows, however, my memory of what a stock SS handles like is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der the impression that Herb/Matt (?) Adams, et al, had recommen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Hotchkiss arms with their sway bars, for some reason that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f this does, indeed, work, I'm certainly intrigued.  I was going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recall and get the VSE bars, but if I can get the Hotchkiss as wel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, tag line to follow when I get this darn thing work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eld to temptation; it may not come your way again."  -Robert Hein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5:3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oling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2137.RAA25152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Its not how YOU explain how the waters there, its how they hav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t was not a design flaw that let the water in.  If your all 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y can say is that their (GM's) design let water in during th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 storm!!!     Motor fixed under warranty.  Money is stil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Glen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OVE to hear that conversation. I still think it's a long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5:1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ctory Tour &amp; Super Chevy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C04FF.5EF3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5:43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224309_76165.1654_GHM7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Suggestions being accepted for a better ti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 Tune: "Wern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n" (c) 1965, 1966 Tom 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'round while I tell you the tale of a clown: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WAY too much free time on their hand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5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rang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224700_76165.1654_GHM77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recipient: the best/biggest/strangest ticket received traveling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Chevy weekend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n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5:47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ive it, it is a car, not a knick-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224724_76165.1654_GHM77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'll second Kurt on this. The SS will be a collector car, but the real jo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and using it. I had to laugh when one of the guys working for me (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'96 SS too) got to 4000 rpm today at lunch. He said first time! In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! It's everyone's own preference here, but a few runs to 5500 each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ar i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driven daily, as it was meant to be, it is a car afteral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c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5:47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224733_76165.1654_GHM77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46 HPERF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While the new updated 9C1 trailing arms sound like a good idea,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great cruising consider the Hotchkis Performance trailing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your trailing arms better than the new 9C1 arms from 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we pay more for Hotchkiss a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care about the pretty black color that you coat them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think too many people are going to say,"Wow, you hav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trailing arms on your Impala!". I care abou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r arms "outperform" GMs to justify the higher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100% G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5:57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End POP!!! YIK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185744_519518014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do the same thing to my rear end. I hope that t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ecause that poping sound is probably an unerving sound.  I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PRO gasket, the Valvoline Synthetic gear oil(2 quarts) and a bottle o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additive.  Maybe we need to add another bottle of the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LEASE PROVIDE INSIGHT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6:02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190247_519520801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witching on-line services from America on-line $9.95/month,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2.95 each additional hour       to Voice-Net $19.95/mon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med hours.     My question is how do I maintain or reconn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FAMILY of IMPALA SS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ME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7:30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C24A7.14E2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e there is some discussion about the shift points, here are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ert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5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D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50 (yes...15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rip home from Arlington, to say the leas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8:54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Blown Lumina (current midsize squ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0ada1e582d69f@[205.243.195.76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heard that there have been some blown 3.8 Lumina's already in u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SEO pursuit vehicles on a test basis.  I was shown the article in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lice related magazine at a local dealer by the service advisor.  S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id that one was coming in through them but I never checked back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.  She didn't know if they would hit regular production, b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finitely were available SEO through a knowledgeable sales person.  (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such a 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realted note, I hear most Police Lumina's get the 2.8 because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sts less, is more reliable and is easier/less expensive to repair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o easy to outrun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mina 9C3 IS available, SEO anyhow, with the 3.8 supercharged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it will be Chevy's 1997 pursuit vehicle.  Top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146mph.  As of now only test examples are in us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uminas use the 3.1 engine as the DOHC 3.4 is considered to co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maintain in fleet (IE police) service.  (No US manufacturo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C police engines.)  I suppose 3.4 V8's could be ordered, but the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/LT1 is still Chevy's pursuit class offering for '96.  Ford as of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olice vehicle based on the new Taurus, but Chrysler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package for the Intrepid since 1993, a few SOHC V6 "test mules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service and rumor has it that a rear-wheel driv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powered by a 360 V8 is being considered for their pursui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8:20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ISTURE IN THE DAMN AIR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212046_278288492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2 06:59:51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ose who think the "mod's" may have caused the problem,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r back to stock. Re-installed the 180, back to st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paper filter, etc. Same moisture problem. Disconnect a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, no moisture. I put a filter on the air pump inlet to absorb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now, and with the all the other goodies,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ir pump was replaced after 5 months of choking and a wet airbox.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isinterpreting that problem.  I think it played a large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destruction of my 7th cylinder.  Water in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ood thing on a regular basis.  Get that fix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4:25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 Iannuzzi &lt;madmacs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alls/Servic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BF946.6C08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wondering if someone has a complete list of every GM service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vice notice so we could walk on in to our local GM service c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them this nice concise list of factory known defects/fixes and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hile we're getting other little problems fixed. I would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helpful while they're trying to find where my front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window switch disappeared to in the door, or the scrunc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at low speed (up the driveway type) turns, low diff fluid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vibration at highway speeds, 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has kept up to date with all the info it su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, 96 Black 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weeks and still wait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8:27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0127.UAA26416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re would appreciate the time and date that our little sh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ed. I wanna tape it for posterity. ( if thats how you spell it)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is on top of this and will let us know. Also, the Super Chev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buy a bunch of copies. It was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18:47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legend.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The most incredible weekend of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214741_196661344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you wrote in digest 4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just got home 10:00 Sunday CDT and have to get some sleep (8 h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3 days)   but had to say that this event was a once in a lif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ance.   NOTHING will ever top it!    It just got b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at you guys tomorrow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undate.  It is just KILLING ME that I wasn't able to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. :-(  I look forward to all the posts from the lucky bun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ammed to the "Motherland" of Arlingt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22:49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r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0450.XAA1994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asphalt you are on definately determines how m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out you can do.  In MD I could barely break them loose,  In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asphalt is much more slippery,  I can break them for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etch (when stock).    Also,  some motors might be running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Matt H  how well the car does burnouts in REVERSE,  he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xcited chasing a mustang at 120mph in Arlington and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his exit.  At least I THINK that was Matt.   Im sure 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if Im wrong.....And I appologise to the individual if I 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ny faces, so many name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21:5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C6226.F81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f anyone keeps track of who posts what, i've been going 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new impala for a while now. well, i've finally found a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an order with. time to trade the ol' caprice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r-mobile. 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2 questions: a) for people who have placed orders recent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receiving ordered cars, what is the REAL time fra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y're saying 3-4 months) and b) i had asked a while bac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warranties. i drive about 20k per year, so 36k coverage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the dealer quoted me about $1k for 5yr/70k mi and $1750 fo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r/100k mi coverage. is this good? bad? can someone who's put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on their beast let me know if they've used the warranty up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eage ceiling... i'd appreciate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ve got the bug and can'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T1 '94 Caprice soon to be '96 BLACK Impala 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2:53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g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1057.GAA15973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waiting for the parts to arrive, I thought I'd pose a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lectrical geniuses.   In most cars I've owned with foglamps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red into the headlamp circuit (even though they ar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 so that you cannot turn them on unless you have your headligh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houghts on how I'd do this with the Impala?.    Also how would I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lamps could be turned on even though my head lamp switch is of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lamps are on because of twighlight senti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Hotchk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ustom exhaust mods.  Can you say NAS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risjh@tiac.net (Christopher J. Hack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4door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Kent-Moo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rak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alafes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ar e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#451-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yphoon, Speaker Upgrade, Summe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eatherbyr@nscds.pvt.k12.il.us (Ryan Weather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LSD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5:18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tchk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3.081500.1049.150497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ter ha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makes your trailing arms better than the new 9C1 arms from 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should we pay more for Hotchkiss a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ally don't care about the pretty black color that you coat them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I don't think too many people are going to say,"Wow, you hav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iny trailing arms on your Impala!". I care abou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 your arms "outperform" GMs to justify the higher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or starters, GM has recalled the stock lower arms so I don'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xactly a benchmark for high performance.  The stock arms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-- even with the stock spindly sway bars.  With the monster HA b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bracket pulls out of the arm.  So, with the stock arms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case of "anything is better" as far as performanc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C1 recall arms are somewhat of an improvment, but not much IM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fastening the swaybar to a bracket that bolts to the ar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bracket that lets the swaybar attach to the top and bottom of the 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hange to the arm itself!  I ordered the 9C1 arms, looked at what G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is piece of spaghetti and the equally flimsy upper arm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hold a 4400 lb car centered on the rear axle -- and ordered the Hotch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.  The Hotchkis arms are made out of a box section, which is v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ffer than the stamped steel sections on the stock bar (and th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C1 recall arms).  Combined with much stiffer polyurethane (but grease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hings, these arms just don't let the rear of the car swing ar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sion.  As far as the shiny paint goes, that's not why I bough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not have them painted -- so they don't r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 Adams has been reported to say that stiff rear arms can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sion to bind under load.  I don't think he was talk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chkis arms but I would be interested to hear if this is so and und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this happens.  I certainly don't road race my SS on a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but I corner on the street about twice as hard as I should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oticed any problem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"justifying" the cost, I'd like to see anyone just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made to their SS on a cost/benefit basis.  I put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 in the category of "hobby expense" -- money spent for fun.  Argu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st analysis of stock arms vs. Hotchkis arms is a waste of time.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arms are cheaper. One of GM's vendors stamps out a gazill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ieces with the bean-counters breathing down their neck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rice possible.  Ultimate performance is not their goal, not by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.  Similarly, the soft rubber bushings are chosen for a nice quiet (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) ride.  Sure the polyurethane bushings are noiser;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ro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very interested in hearing an argument as to how  the stock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 from a PERFORMANCE sta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att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GG, Hotchkis arms, HA bars, UltraFlows, tach, 9C1 stuff, Sewer In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 1, Fel-Pro, and Energy Suspension front bushings and Eibach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5:23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jh@tiac.net (Christopher J. Hack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ustom exhaust mods.  Can you say NAS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1223.IAA19584@mailserver1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boys and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 bunch of folks at the NE club meet at Juniors in Hyde, Park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aring some nice replacement exhausts and Scott Harris's 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 thought I would tr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-Bye mufflers and everything else to the rear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Cherry Bombs and 2-1/4" pipe with some pretty chr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out the end.  $260 including labor (with a little discou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pt the stock exhaust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mprovement in acceleration feel.  Rather than flattening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shift points it keeps pushing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ouder than I wanted, EVERYONE look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shifts faster, more rear wheel screeching (even more audib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ignificantly' louder exhaus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'droney' at certain RPM/load combinations, but app. 72 M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oad is 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ecky asked "Is it legal?" (yes, of course, though  it sounds too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grid asked "You wanted it that way?" (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rian says "Cool!", (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il said "Why do you want those cherry bombs going of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, they're kinda loud" (Gil is automotively chall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Jim exclaimed "when I heard you coming down the street, 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ought a Harley" (yeah, I want one of those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guy in the Mustang GT convertible (trying to keep up)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ESOME , man, I was wondering what that was!"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Black, Cut air  box, no more home plate, custom 2 1/4" Cat-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kilowatt of Nakamichi and K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b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00:40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door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1234.IAA04177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requested, the foor door convertible is now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 as an 80k jp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ern.edu/people/fefernan/impte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 not as cool as the SSC convertible, but interesting to look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7:17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ent-Moo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3.101500.1049.150626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ms manual lists Kent-Moore tools J21474-xx  to be used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control arm bushings.  Kent-Moore says that the tool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over three years ago and no tools superce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body replaced the front bushings?  If so, what tools did you use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I can take the arms to a machine shop and have them pressed ou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7:52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3105201_52005017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do a brake upgrade to my 95 Impala and was wond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done the Brembo or Baer brake upgrade to their steed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that the two weak areas in the Impala experience are the t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akes.  With the TCI 700R4 SuperKit, Vette Conv., and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I believe I've got the transmission covered.  The brakes a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to meet a MB 500E on the road with a ballzy driver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m what North American Steel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DC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8:57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fes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1458.JAA0573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ala weekend was without a doubt the most fun Ive had in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roy, L.A., Gina, RAZZOR, and the whole Florida cr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, and running this whole event. It was a real class 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'm sure I nor anyone present, as well a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area will ever fo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didnt make it Im sorry for you.  We had a b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great bunch of people and I felt Like I was at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n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Don and Gordon for opening their homes to u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 P and all those who made directions, planned the crui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he "herd".   I must say 30+ Impalas in a row driv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way is a sight I wont soon forget. (I know because I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 ramp and ended up at the end of the line. Kind of ha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picuous too when you are the only "other color"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 making all that no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t tour was fantastic.  We got to see Impalas being bo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up, as well as some Export Caprice SS's.  What  a thr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uld get the group photo of all those bad boys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plant blown up and sent to Saturn, show them what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coming is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fo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ll night working on the cars in the parking lot, BS-ing with 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 RAZZOR and many others  drinking beer,  and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. It was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block (510 CI) Impala, 6 speed SS,  RWD Monte Carlo,  El-c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.  ZL-1 Camaro,   drive by and photo op with our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 Pool DROVE The 6-speed SS down the track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monies and Troy and RAZZOR and a few others got to r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oss Pulled all the numbers for our Raff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OSS  AUTOGRAPHED OUR CARS.  Only  about 25 of us lucky dev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 it done. Sorry for all those who didnt get the opportunit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mpletely blown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A. did the intro for ESPN-2 for the Impala segment, then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ed TROY about the club, Then they filmed my car and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s with his ALASKA plates and I think Franklin's ca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of course we had Franklin Pools kick A$$ decal mod on the front air d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 they make it on TV and dont wind up on the cutting room fl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Impalas crashed a local  car show and Loren Peterson and I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 plaque.   You should have seen the mouths drop as impala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rounded the corner for about 15 minutes.   Peopl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and just not believing what they were se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club award at Super Chevy and the local Cruise.  (how coul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wont 1st place for 94-95 SS at Super Chevy,  Many of us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 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uellers car is unbelieveable.  You would never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console,  Z-28 insturment cluster and the hunde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 he made were NOT factory installed.  What  a great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headlights are really really  c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eally amazed that even though I saw about 10+ peop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&amp;N cone filter and the vette engine dress, there were NO 2 alik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had a different variation.  The judges comment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made it difficult to judge and pick winners.  PVC never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's sunroof is a work of 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tter stop before this turns into a digest unt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everyone who came and made this possible.  It wa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and even though I doubt it can be topped, I will NOT 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,  Ive got the virus even worse now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p...wap....waaaaaaap...wap..  hheheehehehe)  I need opinion 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!!  Im lookin for local car shows,  John, Rick and I pl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some Serious Butt here in S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9:06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1507.KAA0609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n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going to do the same thing to my rear end. I hop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simple fix because that poping sound is probably an unerving soun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ought the FELPRO gasket, the Valvoline Synthetic gear oil(2 quarts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ottle of GM differential additive.  Maybe we need to add another bot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M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t someone just post in a few digests ago that they re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that the Valvoline synthetic gear lube says on the bottl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r Limited Slip differentials!!?!?!?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be wrong on the brand but someone DID post that whatev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icked up ( I swear it was valvoline) said it was a no go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dif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9:20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#451-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1520.LAA16550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n..anyone else miss digest 451???  I hate it when that happen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 did get an error message "SendMail RC99" when I post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esterda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Man writes: "...switching to VoiceNet...", how do I reconn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mail..etc.  I have the same question.  I'm getting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, and already signed up with Earthlink.  Do all we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mail you, Troy, with the new email address, or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bership" directory on the web page?  Thanks for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F#$D offers there Crown Vic in police interceptor trim.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 engine with a comparatively "anemic" 210hp v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ice/Impala SS LT1 260hp!!!  I never realized that these ca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and weighed less than our beasts, by about 500lbs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yone back now, I'll post this again.  What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loudness is there with the resonators removed???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dragging my tailpipes on my driveway, and want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have the exhaust exit behind the rear wheels ala Call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..  Is there a noticable increase in noise?  Doing so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Walker CVX setup without resonators be TOO loud??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put.  For now, I would just delete the resonator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exhaust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H:  If you are really driving 20K miles a year on a ca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 well stick with the 5yr/100k deal.  Why pay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50 for nothing.  In five years, you'd hit the 100K mark anywa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2 years would be a waste, IMHO.  I didn't get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bought my beast, but am considering it now.  Anyone el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in the manual that mentions the extended warrant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for the experts:  Are the 3.42's everyone talk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3.42s that come in Chevy Trucks?  Same with the 3.73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back all!  Can't wait to here the war stori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, chrome, tint, 9C1 deflectors, Mobil 1, drilled and g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x, and hopefully installed Felpro this week  (I just haven'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!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9:21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atherbyr@nscds.pvt.k12.il.us (Ryan Weather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yphoon, Speaker Upgrade, Summe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20d00ada1c69c0251@[205.196.61.11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ad that it was getting the DOHC 3.4L (I forget the HP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). IMHO, putting an SS badge on a front driver V6 is 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hame. I'd rather see Chevy (or GMC) do something with the S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zers or pickups again (ala Cyclone/Typhoon) and slap an SS 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it. Maybe a hot-rodded "baby" 4.3L LT1 in an S-blazer: that'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lorer killer. I'd also seriously consider a new 454SS pick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rtec engine in it: that puts out what, 320HP and 4??lb-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rque? If they'd get the correct ride and handling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ruck, and some nice fat meats on the rear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 of a r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 is coming out with the "Hurricane" in the 98 model year which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GMC Jimmy (identical to the current body style), wit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fog lights, engine and turbocharger options are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(sounds like a Typhoon to me) - possibly my next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name is Doug and I am anxiously awaiting the arrival of my '96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t Walton Beach, FL.  It will be a great upgrade from the '75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 have driven for the last nine years.  Thanks to every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information; my dealer won't know what hit him when I go i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ive him my pre-delivery checklist.  Although I got a fair de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ce of the car, I am skeptical about one addition that the de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shing - $495 paint protection coating applied upon arrival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reapplied annually for $45 dollars a shot.  Any experience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his - it is probably just $0.50 silicone or something -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ofit - besides the fact that your paint is alreadly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, and its under warrenty - in fact to quote from page 190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Impala manual "Some weather and atmospheric cond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..paint damge...Chevrolet will repair, at no charge to th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s of new vehicles damaged by this fallout cond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onths or 12,000 miles of purchase."  And..from page 186,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erolet has upholstrey and carpet that has been treated with Scotch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 Protecto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came from the radio shop where they do all of the radio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Ferrari and Porsche(?) dealership in my neighborhood to talk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grade for my incoming Impala SS.  I can wait to have these guys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do awe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d my front 6.5s and back 6x9s replaces with Pioneer Premi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.  They fit in the stock locations (you can't tell they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st looking) and sound literally 100 times better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0watt Pioneer Premier 4channel amp.  The speakers were $129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the amp was $229, installation was about $250 and the am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ectly," says the installer with the AC Delco CD player. 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n't compare to the crappy bass and low volume of my 94 stock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em.  I CAN'T RECCOMEND THIS UPGRADE ENOUGH if you lov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more question and I'll leave..   Also what weight should I put in 5w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w 30, 10w 40 or wha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ter months the manual reccomends 5w-30, although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 switching to "summer oil" (10w-40) - I sure do...I use Mob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and I lo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4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N, Hypertech, Pioneer speaker upgrade, one lead foot, Borla by summ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Just applied for the vanity plates "DA BE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/ 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__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9:32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SD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4231636490927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ny writes in digest #45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am going to do the same thing to my rear end. I hope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ecause that poping sound is probably an unerving sound.  I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PRO gasket, the Valvoline Synthetic gear oil(2 quarts) and a bottle o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additive.  Maybe we need to add another bottle of the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nny, The same thing happened to me when I did the synthetic change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dd a SECOND bottle of LSD additive and you should be fi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9:52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423125107.22192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read previous posts of close calls with the law, I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attest to the Immunity of the B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folks partied in Arlington, I was heading for Knoxvil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. I was in the left lane behind a white cowboy-hat-toppe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white Corsica. He would not budge from the left lane, and so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accelerating in the right lane to pass. A quick peek at the spe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d 90 to 95, a quick glance up sees a blue-light topped Crown V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our State Troopers staring at me from an on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off the accelerator, never touched the brake, and I wa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-view as the Crown Vic pulls around, lights spinning. 90-80-70-6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ll in behind an 18 wheeler; the Corsica pulls up behind 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er gradually catches up, pulls in behind the Corsica, and mo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conventions are ignored: I'm in a bad @ss black car with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, he's in a white car and is wearing a white 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we look enough like a the standard Caprice that they see u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@rts out for a sunday drive. Perhaps we look enough like a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vehicle that they ignor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 we are occasionally invisible to the troopers, I'm g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fest Stories (an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rip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andom observations of Arlington '96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Harris &lt;harrjo@symphony.aud.alca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peeds n Feeds (Gear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ewest Impala S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"The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sonat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b&amp;Debie Colarusso &lt;75763.32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tay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0:06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fest Stories (an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423170621.0068d654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back Guys (and Gals?)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s standing up in a wedding this past weekend, my original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rlington were shot down.  So, keep the stories coming!  So f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I missed out on one terrific weekend :( .  Anyhow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'm writing is because of this excerpt from Ray Berilla's last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nd I finally got a chance to see Scott Mueller's car. It i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ubt the most unique '94 Impala in the world. You will be hear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about his Camaro dash installation. It's beautiful! That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floor shifter and the Monte Carlo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radio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undreds of other little custom mods...you gotta see it to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...  you've been holding out on me.  Just how is it done?  Is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amaros with a bunch of linkage???  Where did you find the part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#'s???  How Much??  How long to do it??  Difficulty??? 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land animal??  Did I leave the Iron on?? etc......    ;)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Greg Zarkis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'94 Impala: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"From 0 to 60 in 7.4 seconds.  With four sets of clubs in the trunk."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6:06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1704.NAA31960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em to have a problem with my passanger side head ligh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unces" when ever I hit a bump. I've checked to be su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s are tight and well conected but can not correct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ut there have any adv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reading the digests and it sounds like everyon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ime at the show. Who won the ticket thing? Just curious.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have made it. Are there any plans in the works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ga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T: Yes, some of us do have TOO much time on our hands! (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that a STYX song? "Sit'n on this bar stool,. Talk'n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*mn fool,........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0:45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ip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733214.133138375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 all together, the trip was about 2375 (including running around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rdons &amp; back, and to the Chevy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ankful yielded 22.3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st tankful yielded 16.2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 MPG 19.8 (including all driving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 Gas  Gurdon, Arkansas Truckstop $1.26.9  (Prem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Gas  Cairo, IL Shell (only gas station around)  1.619 (Premi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t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s was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 Speed Down &amp; Back probably near 80 MPH  with quick bursts upto 144 MP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sional cruises near 1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inois Sucks  our speed limit is 65.  In some places in OK &amp; TX it is 7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 + 19 =94  before you get a serious ti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0:1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ndom observations of Arlington '96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84821246.132993997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Ray Berilla summed it up pretty well, but I do hav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Trip to Arlington was a BLAS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bad Mike Sundstrum &amp; Scott Mueller couldnt get to join u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been quite a sight to see 7 Impalas cruising at sp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akeoff speed of some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. Matt H. and I earned our new gold bowtie, but we think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titanium so that Mike Lonergan can be recogniz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run with "some pedal left in it".  We also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control on the Impala should have said  "RE-ZOOM" instead of "RESU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ne of the better things overherd on the CB between monitoring my Ra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Scanner &amp; Marin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online, please read this using a  truck driver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d you see that pack of Jaguars go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Best quote of the tr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 Scribner (&amp; son) , Matt Heimerdinger and Judy &amp; I were gett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eepy truck stop in Arkansas.  The three cars attracted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ince Dave got out his dust mitt and decided to give his 94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mptu cleaning.  Someone inside asked as what kind of cars these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id they cost.  Our reply was Chevy Impala &amp; about $25,000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ookers response was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n that  truck driver southern accent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25,000 for a car, Hell, my house cost $30,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lant tour was AW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ot to see oodles of Impalas being made.  Our group saw an "EX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LTZ"  and one of the other groups got to see an "EXPORT ONLY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" on the line.  My jaw almost hit the floor when we saw a forklift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rts of Impala SS wheels (no tires yet).  There must have b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wheels, WOW.   We were suprised to see that they do not mak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, then a bunch of whatever.  The line is made up of a ver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multi colored (even Yellow Taxi - Yellow) Caprices, Police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, Station Wagons, Roadmasters, &amp; Cadill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aw the body line meet up with the chasis line, w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he the miracle of birth happen.  We actually witn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of an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line, the "test" the car &amp; its systems by plugg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getting on a dyno.  There was a Black SS that was park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finished our tour, and we wrote the VIN &amp; dealer info down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y to contact the owner of the car and tell him we saw his c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the day i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ursday night we went over to Don Lambert's house and got to me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family, see his really cool house and drool on his garag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has two 69 Camaros.  One is a pristine gold w/ black Z28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t did the day it was made.  The other is an "arrest me" r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that is intimidating to say the least.  He is also working on a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er for his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 Friday night we went to Gordon's for a cool BBQ at his house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no one fell in the pool!!!  Friday night was a tough n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.  We had more than one run in the Rustang  5.Slo .  Ask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leen Mustang.  Our return home involved a run in with a 5.0 c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a little more than just loud mufflers.  I took him easily in my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poor new friend Matt  Heimerdinger got pretty much blown away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-mails back and says I got blown away too, I'll just say he's a li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e loser.  &lt;ggg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aturday-Super Chev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drove over to the Plant for a team picture of everyon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 It wa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began the trek to the show.  As mentioned before, it look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 or some kind of  FBI convoy.  The show was cool.  We def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the place.  The announcers kept mentioning us an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that Chevy brought.  This is where everyone got a chanc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did to their car.  I got a lot of really good ideas. 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ag racing, talked with a lot of people, didnt win any priz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le (which Jon Moss picked the tickets) and signed up some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unday-I didnt go to the show, but went in to Dallas to do some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 talked to Matt on the phone from the show, and I guess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re for the Kodak moment of Jon Moss signing everyone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The trip back was safe &amp; speedy.  Judy &amp; I stayed over in Memphis, T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ot back to Chicago late Mon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is was excellent.  Well worth the three days off work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ough to do).  I am really glad to have met so many new frie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who are second guessing your decision to not come down,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aying you should have been there.  I think my vote for ImpalaFest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t the Super Chevy Show in Indianapolis or maybe Bowling Green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new Corvette being bui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&amp; in need of a car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ductee to the Gold Bow Tie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0:24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Harris &lt;harrjo@symphony.aud.alca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efernan@southe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3.102548pdt."15821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similar experience.  Here in Richardson, TX, going dow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ichardson at about 95-100 MPH, flashing slow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lane, then giving up a weaving around them (dumb-@sses;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for crying out loud).  I see my exit come up to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across four lanes to make it, only to look up an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Police in my rea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ong story short, he says, "Well, this is a really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and I know your insurance must be high; so I don'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ould make it go up.  Even though I could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here to write you up on seven violations, I won't. 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relax a few minutes before you go on, and have a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ue to one of the rules in "A Speeder's Guide to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": Keep your car clean, in and out, no bumper stick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ickers, look professional, be polite, and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for getting off.  If you look like white tras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hite), and your car is dirty and jacked up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vehicle protected by Smith and Wesson" sticker o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going to get the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John K. Harris                (jharris@aud.alcate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Chief Architect                    (tel) (214) 996-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CATEL  |  Network Mgmt. Product Development  (fax) (214) 996-7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Alcatel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S. 408-200 Richardson, TX  75081-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http://web2.airmail.net/jk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5:3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s n Feeds (Gear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D15D8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gear ratio / speed questions I whipped up this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sheet based on a 13.5" tire radius using the three rear end ratio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8, 3.42, and 3.73:1. I used transmission ratios of 3.07, 1.63, 1.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70:1.  The effective gear ratio is transmission ratio times fin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. RPM is incremented by 500.  I hope this translates well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rd gear ratio  1:1                        4th gear ratio   .7: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8 rr   3.42 rr   3.73 rr               3.08      3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gear ratio                                2.16     2.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  MPH     MPH    MPH               MPH     MPH    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   13.04     11.75     10.77             18.64     16.78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26.09     23.50     21.54             37.27     33.57     3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  39.13     35.24     32.32             55.91     50.35     4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52.18     46.99     43.09             74.54     67.13     6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   65.22     58.74     53.86             93.18     83.92     7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   78.27     70.49     64.63           111.81    100.70    9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   91.31     82.24     75.40           130.45    117.48    10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104.36    93.98     86.17           149.09    134.26    12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 117.40    105.73    96.95          167.72    151.05    13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130.45    117.48    107.72         186.36    167.83    15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 143.49    129.23    118.49         204.99    184.61    16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156.54    140.98    129.26         223.63    201.40    18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 169.58    152.73    140.03         242.26    218.18    2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182.63    164.47    150.80         260.90    234.96    2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195.67    176.22    161.58         279.54    251.75    23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208.72    187.97    172.35         298.17    268.53    246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gear ratio  3.07:1             2nd gear ratio   1.63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    3.08      3.42       3.73           3.08      3.42       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     9.42     10.47     11.41          5.02      5.57        6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  MPH       MPH    MPH           MPH      MPH   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0    4.26         3.84       3.52            8.00         7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8.53         7.68      7.04           16.01     14.41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12.79     11.52     10.56          24.01     21.62     19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17.05     15.36     14.08          32.01     28.83     2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 21.32     19.20     17.60          40.02     36.04     3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 25.58     23.04     21.12          48.02     43.24     39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 29.84     26.87     24.64          56.02     50.45     4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34.10     30.71     28.16          64.02     57.66     5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 38.37     34.55     31.68          72.03     64.87     5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42.63     38.39     35.20          80.03     72.07     6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 46.89     42.23     38.72          88.03     79.28     7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51.16     46.07     42.24          96.04     86.49     7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 55.42     49.91     45.76          104.04    93.70     8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 59.68     53.75     49.28          112.04    100.90    9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 63.95     57.59     52.80          120.05    108.11    9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68.21     61.43     56.32          128.05    115.32    105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0:34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est Impala S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1734.MAA13104@dlep1.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brief intro:  I'm a 32 year old Electrical Engine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PA transplanted by Texas Instruments in Dallas 11 years ag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racing family, 1/2 mile dirt, where my Dad competed in the 7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been a car enthusiast, but to a small degree,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d and Uncles, and only a small amount of car knowledge was pa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, so I'll be looking to learn from you guys.  I've been a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SS man since my first one (white) in 1985.  It passed away at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in 1991 due to a theft.  Number 2 was a used '87 Aero (silver, 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ntenance nightmare.  Number 3 is used (white, T's), has ha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t is still with me with 130K m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icked up my black 1996 Impala SS from the dealership 2 weeks ag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rdered it in October when my Monte Carlo SS #3 began show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.  Currently it's strictly stock, it still has the paper license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800 miles on it.  I found the Impala SS home page month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my car, and have been reading the digests.  I feel fortu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such a wealth of knowledge to educate me properly on my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s so far are window tint and a Clifford alar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ed going to the Super Chevy show at Ennis TX, but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ough information about it in time, as far as what the event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d what is the best time to be there and all.  I though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to enter a car so new that it still had the temporary pa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nd less than 1000 miles.  My Dad has won some events up north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51 delivery.  I've found photo's of him in several issues of Super Chev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having trouble getting him to bring his car down here to com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me the Super Chevy shows were a good weekend's activity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could have spent the whole weekend there.  I live about 1 hou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nis.  I initially planned to attend parts of the show, may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or just Sunday, but it didn't work out. 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of the impala-owners' experiences there in futur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upgrade my car based on advice obtained from these dig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engine compartment mods, and then exhaust.  I'm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decoding some of the acronyms and abreviations in peoples'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also getting what seems like very good ideas.  I'm curiou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f exhaust system changes.  You guys mention Borla and Flow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explain in layman's terms why these would b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mufflers with glasspacks like I did on my Monte Carlo SS?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ressed with the improved performance and sound after tha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my impala r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unday when my car was imaculately clean and I was dr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is (only to end up changing plans when calling them from the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that the only remaining activity was the swap meet),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rough the city of Dallas and the surrounding area, I firs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what sort of attention my Impala was getting.  Those Must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o people stare, and the Lexus people stare, but only out of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yes.  All the cops notice, turn and follow me, and run my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the paper tag is suspicious, but I'm getting nervou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the cops).  We parked at a restaurant, in the last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of course, clear to the one side, and got a table with full view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Shamu.  Of the families coming in, it seems that the men are intri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baby and have to go check it out.  What a great feeling to se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uy stopped me at the ATM and asked if my car was one of the o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with a 500+ ci engine.  I never heard of such a thing, 500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ory.  What's he thinking?  I told him maybe 500 hp with NO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500 ci.  Yesterday, while reading digests, I figured out w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.  Anyway, he drooled.  My girlfriend tells me this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an attitude (she drives a '95 "mystic teal" Z28 LT1,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be part of this group, looking forward to more informative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lly@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1:3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The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960423183410/0004114862PL4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51, Mark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G. and Rick M.:  Hope you didn't feel too outnumbered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two were the only ones driving cars painted the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d other commitments and couldn't make the bash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day, I was proud to be the only one Friday morning at the hot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ther Color".  A couple of folks even said that they liked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time all, and thanks to Troy, RAZZOR, Don, Scott Gina,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at get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definately going to attempt some more of the mods now that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Great Green Machine; Camero ell and 3.5" flex stainless exha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; 160 degree thermo; FelPro; Boston Acou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0:3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31841.AA17854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ando writes in his recent post that "For whatever reason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isionally invisible to the troopers, I'm glad." Well, occaision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ve word. Some troopers tend to get an attitude no matter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My personal experience wasn't so pleasant. Suffice to sa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er (motorcycle mounted county mountie or mmcm for short) stopped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in a 55, he definitely did not take into account the car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r my professional driver's school training and com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. Talk about an attitude! A citation for "violation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" (speeding) and one for reckless driving! He wanted to know if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justification for driving that fast. I told him no, that I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ing my car. (I wasn't going to lie to him to save the ticket.)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, "Do you really enjoy your car?" and walked away. He then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what I was being charged with and told me (threatened) that 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st me right then, impound my car and toss me in the clink. (Not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ords...) Well, as it turned out, my lawyer successfully defended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kless driving charge and it was dismissed. The speeding ticke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ded a "no contest" and I paid my $105 fine. My lawyer fees to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must tell you all that I was in no way disrespectful to the offi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s I subservient. I was not weaving in and out of traffic, endang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r persons or driving in a manner unsafe for the conditions.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s upset about something and I was the unlucky soul who happened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atch it out there. This experience was not pleasant nor was it d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HO. It hasn't slowed me down, though. After having gone to cour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a high speed test and photographed my speedo at 142 mph ind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ification? or Vindicati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this was so long. I had to get it out of my system and the most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I know of are those of you on the list. Thanks for list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tag -  WIZARD (no magic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1:40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&amp;Debie Colarusso &lt;75763.32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sonat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3184008_75763.327_BHQ3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my resonators removed because the exhaust tips would allways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d exiting my driveway. Had them cut off and tips re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rear wheels. This setup looks great and slightly increases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 The cost was about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                                              P.S.   Severly regrett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to Arlington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3:36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VINMAN03@aol.com" &lt;vinman0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y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1937.PAA0874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m switching on-line services from America on-line $9.95/month,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2.95 each additional hour       to Voice-Net $19.95/mon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med hours.     My question is how do I maintain or reconn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FAMILY of IMPALA SS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ME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N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get your new account you just use your new email program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ora) to resubscribe to the list the same way you subscrib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 did save the instructions didn't you?&gt; Don't forget to unsubscri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fore you leave A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reen ss in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away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Headlights, and Welcom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s a Mark VIII a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adleyZZ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own Vic PI vs. Caprice 9C1/L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CS, brakes, and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Groaning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nother good quote from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'96 Formula 350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xtend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mmmm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3.4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rlingt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REAR E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4:46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en ss in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D4FCE.3F70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d let you all know that a Green SS hit the ground in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 Iowa....10:30 am 4/23/96...Know anyone looking for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s Chevyland 393-6300 and the salesman is John Baker....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nywhere.....Fresh off the transpor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3:22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laway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3162237_520278863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'm tired of dragging my tailpipes on my driveway, and want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m and have the exhaust exit behind the rear wheels ala Call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s..  Is there a noticable increase in noi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pipes sound better when exiting from the rear together?  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gazines criticize the old Viper's exhuast because of the "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" sound that came from having the exhuast exit both si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, as on the new G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 new setup has more of a V-10 sound rather than a 5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get a "4" sound with the side exit pipes?   Of course, th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who just ordered a new Viper GTS is ordering the side pipes f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2 Viper RT10, and having them replace the NEW exhuast on the G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3:23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adlights, and Welcom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23202323.006d4da4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:44 PM 23-04-96 PD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3 Apr 1996 06:06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4231704.NAA31960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seem to have a problem with my passanger side head ligh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"bounces" when ever I hit a bump. I've checked to be su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olts are tight and well conected but can not correct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out there have any adv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e same thing on my '96.  It would seem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ons-o-fun hitting a bump, even the best shock-abso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ould give a little.  Is this just something we have to liv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been reading the digests and it sounds like everyon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od time at the show. Who won the ticket thing? Just curious.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could have made it. Are there any plans in the works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toga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elcome back, and keep the stories coming!  Anyone updat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th text/images/video, or even sound clips &lt;g&gt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!  And, to all you lucky dogs that now have "God's"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ala &lt;G&gt;) signature in your trunks, congrats!  I sur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...  The only signature on mine is from some SPID gu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URT: Yes, some of us do have TOO much time on our hands! (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sn't that a STYX song? "Sit'n on this bar stool,. Talk'n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*mn fool,........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  Programmer / Analyst  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http://stewart.fstrf.org/~calana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4:22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adleyZZ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s a Mark VIII a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3172236_197345360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coln mark VIII considered a legitimate challenge?  My friend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one of her friend's has a 1996 Mark VIII.  I said to her "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any piece of my Impala SS".  She relayed my commen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and his remark was "Yes I do want a piece of him, and I will pu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".  What do you think?  Anyone race a Mark VIII yet?  Should I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having that hesitation problem at wide open throttle.  Fe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isn't getting gas for a split second, and then catches again. 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ealer, they changed the fuel filter and test drove it. 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ine.  But, it's still doing it.  Thanks for the air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.  Back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Si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fiel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SS Black-  Bone stock, Plate "ANY 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6:37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wn Vic PI vs. Caprice 9C1/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1ada31885a065@[205.243.195.70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MP50A@prodigy.com ( DAVID   NMN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F#$D offers there [sic] Crown Vic in police interceptor trim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er engine with a comparatively "anemic" 210hp v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rice/Impala SS LT1 260hp!!!  I never realized that these ca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rter and weighed less than our beasts, by about 500lb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h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but still the Crown Vic Interceptor can only hit 60 in 8.7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to 123-130mph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rice 9C1/LT1 has the same performance as the Impala, IE 6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42mph respectively.  It has the slight edge in handling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space also.  But WHY didn't Chevy put the 4-bolt LT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--aside from the forty extra horses it would provide, DUR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important aspect of a police car.  And 4-bolt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2-bolt blocks, which is why there are 4-bolt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7:08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S, brakes, and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32308.TAA22636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ll..I really enjoyed the stories so far re: the event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ing myself for missing it.  Anyone with a Jon Moss signed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(in black) want to trade? 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G:  Regarding the brake upgrade.  I'm surprised to hea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ment with the brakes.  Not very many cars, even thos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 as much as our beasts can stop as quickly as the Impal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away car highlighed in May '96 MotorTrend has the Brembos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 that there wasn't "measured improvement in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", but went on to say that most likely brake fade w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sue on repeated hard use.  I like the "idea" of Brembos, IM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sound worthwhile to spend $$$ on a system unless your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riously running your car and brakes are a major necess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 blower on it, instead  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Tickets and 'tude:   I have NEVER gotten out of a ticke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aring a business suit, cleaned car, totally polite, "yes s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ir"..Just my luck, I guess..&lt;G&gt;.  After being informed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cket, I have challenged the officer to see the radar gun.  (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I was speeding, I just wanted to see the numbers).  52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mph got me a ticket (and traffic school) for a total of $200.0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w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&amp; Debbie:    :^  &lt;BG&gt;  I wanted to do that first!  he he 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probably take my beast to Midas and have them cut the pi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resonators.  Going to add a set of dual chrome ti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lers will come later.  My pipes drag every time too!  Driv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Will the ZPCM increase throttle response noticably?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d it today..it felt like it took too long before le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quickly.  Maybe I keep thinking its a Corvette..&lt;G&gt;. 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easure of having one for 2 weeks..6 speed, 300hp,..m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VERY Fast!!.  I need more power in my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most bought the Vette..but you can't put 2 kids in the back..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, but it wouldn't legal. Ha 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Beast..Tint, CPE, Mobil 1, deflectors, drill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dya think..should I transfer my Suburban plate "ME BEAST"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?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6:24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32324.AA23516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ernando writes in his recent post that "For whatever reason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ccaisionally invisible to the troopers, I'm glad." Well, occaision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operative word. Some troopers tend to get an attitude no matter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o. My personal experience wasn't so pleas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me too, unfortunately.  Until about a month ago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lean driving record - five years of no ticke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, nothing.  Then at 12:30 on a Thursday night I wa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n a road I've traveled literally hundreds of times and get n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 in a 45 because they'd lowered the speed limit from 55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getting ready to do some construction.  I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ready", meaning that no road work had been done - they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little hash marked signs along the edges (and put up the 4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signs as well, of course).  There was no other traff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were clear and dry and I was in the inside lane, 15 fe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along the edges.  But there sits a Round Rock PD officer who z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radar and pulls me over.  The officer commented o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id "I couldn't afford a car like that on what they pay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h oh, this doesn't sound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, I was pleasant and polite to him but it didn't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bit of difference.  The ticket is $100 ($4 x 15 + $40) if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go to court.  A hundred dollars.  For what?  I guess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entirely unrealistic to expect to be left alone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ering yourself or someone else.  And he probably wonder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eems to be losing respect for the police.  Maybe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seem to have lost respect for the public. 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ut tickets like shooting fish in a barrel just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not the way to improve community relations.  Oh well, 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off on a rant but that's a hot button for m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rlington last weekend, I just want to wholeheartedly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said : great time, great work by Troy &amp; company,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it for the world.  Best line overheard at the SCS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enage guys walking along the row of Impalas (one super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e stock, several with home plate removed or chrome intak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: "These cars are all alike but they're all differ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7:00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oaning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000057_75544.2304_GHJ5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going to do the same thing to my rear end. I hope that t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x because that poping sound is probably an unerving sound.  I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PRO gasket, the Valvoline Synthetic gear oil(2 quarts) and a bottle o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fferential additive.  Maybe we need to add another bottle of the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ears have done the same thing ever since I swapped to the Felpro/Mob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additional bottle of the GM additive (total of 2), bu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en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8:01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good quote from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0002.UAA1608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2.  One of the better things overherd on the CB between monito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, Phone, Scanner &amp; Marin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online, please read this using a  tru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d you see that pack of Jaguars go by"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other good one. It was from the guy we hired to watch our c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w come you all you guys bought the same kind of wheels?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7:02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ff Gatcha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INTERNET:impala@east.xsi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Formula 350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000217_75544.2304_GHJ5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bow my head in shame, tuck my tail between my legs, and slither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ner and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 happened to be sitting at a stoplight next to a new Firebi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.  Well, needless to say, the light went green, and we both romped i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actly toast me, but I certainly didn't win that match.  I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, to say the VERY least 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s essentially stock, except, of course for the "Muffler-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ipe" option, and the "Exhaust-Pipe and K&amp;N Cone Filter Intake."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manually, and I think I blew the 2-3 shift, shifting way too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's when he pulled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ttle experience with short races like that, since I never used to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hat was really up to the challenge, soooo.....  My questions (and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en is the right time to shift these beast?  Let it go up to 5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about power braking on the line?  This should improve my laun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keep the engine speed to prevent damage/tires breaking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How soon will I get the 3.42/PCM swap out done?   SO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ry to clear my eyes and wash my baby....   I have brough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upon u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, dying home computer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eld to temptation; it may not come your way again."  -Robert Hein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8:31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tend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3213125_197559420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hem before, but mostly not... They've never really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/much money, comparing what was spent on the warranty to what it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c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what I'm getting at is this: I don't recommend them and I do no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even though I can purchase the GM warranties (I feel they're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up to 50 percent less than the general publ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$1500 in problems with your car, but you shouldn't have $15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every car you buy, IM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 bumper to bumper (and keeping a keen eye out fo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9:32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mmmm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D92BC.58AB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54, John Kelly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turn home involved a run in with a 5.0 c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a little more than just loud mufflers.  I took him easily in my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poor new friend Matt  Heimerdinger got pretty much blown away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-mails back and says I got blown away too, I'll just say he's a li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e loser.  &lt;ggg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i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tragedy to se such a young guy lose his memory so quickly.  Yes,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on by the BRAT in the Rustang right after John did, but at least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ing this, his buddy was leaning out the window screaming that my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lot faster than "my buddy's".  I'm sure Judy (John's girlfrien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s of the pair) has the character to tell the truth.  We'll ask h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AISSO gathering.  Insert various &lt;G&gt;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(signatu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aughing my a@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20:42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42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0243.VAA1344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Question for the experts:  Are the 3.42's everyone talk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me 3.42s that come in Chevy Trucks?  Same with the 3.73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.42 gear I got was from a 91-92 Caprice 9C1 I believe. 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that is exactly correct but I DO know it was from a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's Caprice.    Dont know if the truck gear woul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20:03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D9A14.3B1F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'm not nearly talented enough a writer to ex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that I had at the Arlington/Ennis gathering.  It wa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warding trip that I remember taking.  The people, ca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(no hail) were all outstanding.  The most amazing thing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camaraderie among the members.  Anyone who says the Inter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, heartless place, is DEA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Troy for all the hard work and personal time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bring this group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nd Gordon:  You guys went above and beyond for the group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in Seattle:  Congrads - I think you deserved it.  I'm gl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y.  Thank the Mrs.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.:  Yeah, that was me.  I get a little carried away sometim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Kelly:  It's no wonder you got good gas mileage, I thought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ve to tie a rope to your bumber to get you to kee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:  I think you are, without exception, superb.  Anyone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. Louis, drop me E-Mail and we'll see about gett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, but I'll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DCM (Jon A. Moss signature edition) - Eat your heart out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! (hope you enjoyed your Dallas expedition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21:03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ODD MCMURRY &lt;73543.3717@compuserve.com&gt;, Vinny Salvati &lt;VINMAN0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REAR E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424000834.3127aa46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and Vin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 week before I ventured off to arlington I changed the rea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to Fel Pro RDS55028-1, &amp; 2.3 quarts of 75w90 synthetic gear oil &amp; GM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mited slip rear end. PROBLEM now when I turn left or right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place or turn hard in slow motion left or right my rear end p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funny noise. anyone have any id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Fel Pro gasket change months ago. Added a little more than 2 qu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1 synthetic which I think is the best for limited slip differ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afe side, I added 2 bottles of the General's diff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/n 1052358)...no noises. Can chirp the tires at will,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Limited Slip differentials!!?!?!?!?!?! I think it does say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uncing headligh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sharf@sirinet.net (Howard Sh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y turn about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rk VIII &amp; Wheels &amp; Wel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peration LoneStar COMPLETE!  DFW-SFO GROUND spe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140 MPH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rlington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hason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rown vic v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ormul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Woodgrain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ats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land W Weiss &lt;lweiss+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21:04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uncing headligh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DA83B.7817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eem to have a problem with my passanger side head l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bounces" when ever I hit a bump. I've checked to b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lts are tight and well conected but can not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out there have any adv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y headlights bounce when I hit a bump.  It is apparen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se or connector because I've checked the housing. It'll be a m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next time I gig a customer for 10G's or so because I'm gonna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out and put in the export lamps anyh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21:2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sharf@sirinet.net (Howard Sh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0522.XAA26746@puma.siri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message from another happy customer. The fes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were great.  As the tail end Charlie during the trek 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 was truly awesome to see that line of Impalas stretched ou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every time I came over a hill.  Many thanks to all tho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t took to plan such a great event. Thanks also to Mike Fin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about Pat McGrath Chevy in Cedar Rapids, Ia. I called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and by the following Wednesday I had a brand new 96 in my driv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9 miles on it (in Lawton Oklahoma). I worked the deal with Chan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and the price was comparable to ACS. His dad trailered it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regret was that I couln't get plates in time to dr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.  I'm really looking forward to making many of the great mo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at so many other club members have made.    Thanks again to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e meet happen.  I'm already looking forward to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BB (no mods until I sell the old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C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usefulware.com/ic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22:03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turn about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DB63C.76C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was 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8 local Impalers here at Baton Rouge (hereinafter referred to as 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roy et al on Wednesday evening. Twenty beers later he an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im and Larry and Gina arrived (11:30PM).  They consumed some mud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beer. Gina and LA went out for real food (burgers)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00 am I went to my office and worked (dammit) expecting them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am for the trip to Arlington.  At 11:00am Bret Bouba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Beaux arrive, no Troy and crew.  At 12:00pm Troy et a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make a quick run to two stores for necessary goods and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lin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ad.  I indicate that cruise speed will be no lower than 65 o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wys and 80 on 65 hwys.  We use VHF commercial radio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it hwy160 for I49N well in front of crowd and videotape the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ay. 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mention that the caravan was: Jim and LA in DCM, Larry and 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CM, Rock (Troy) in DCM, Brett in DCM and Franklin in DCM.  We ha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CM's traveling to Arlingt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in Alexandria, LA for lunch (pizza hut) no bi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 stop at Flying J truck stop for fuel, billboard sign h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number, we exit at an ex/76 current Mobile truck stop.  This is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dy running the pumps, as we drive up SCREAMS at the manager "HEY BOSS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S, WE'RE GONNA BE RAIDED DO I TURN ON THE PUMPS????", It w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nswer was:"HELL YES, GIVE 'EM G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hen we exited the cars and they saw what we looked lik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more interested in removing the dust from the cars than ar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rs.....  The cashier asked EACH Impaler "what'yall doin'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dentical cars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to Arlington: Factory tour cool, already covered.  Truly unique.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that all the people who showed up wouldn't be able to see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ded up being no problem.  I have the number, dealership, etc. of a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ody meet frame while I stood there. Will po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night: I installed my "impala ss" logo on my front airdam think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alers would think me a bit strange.  The object is so that the ch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ther cars who are looking at you across an intersection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) see "Impala SS" in their view (in the headlights it literally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, the decal is a duplicate of the quarter panel script in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have it installed before several others wanted me to get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cal.  Ended up on my *ss the rest of the night putting decals on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OWE A PERSON A DECAL WHO PAID BUT DIDN'T PICK IT UP AND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ROY held up the parade (&lt;&lt;GGGG&gt;&gt;&gt;).  You haven't died and gone to Impala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ve seen a 1.5 mile lone parade of Impala SS's.  I was in the lead car (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DON69Z28) and he and Patrick (his wonderful son) and I could not stop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gonna freak, look at all the Impalas"  It was truly something to behold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tape does it justice!!!  When we arrived at the show I ran ahead and took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the Impal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:  Hi: I'm Franklin Poole, Regional Director of the National Association of 9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Owners and I have 30 Impala's behind us and the man at the gate say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rong gate; do you have any idea how long it'll take me to turn 30 Impalas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ys: Bring 'em in, we're expecting you (her expression was :-&lt;) Her nex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my quotable quotes. She gets on the radio and says: "Yo (name, i forgot)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ready, them Impalers is here. (she really did call us Impalers, I told her Im-pa-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yeah, im-pay-le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: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 Moss walked past 30 Impalas and said: (I'm not embellishing this, just this once this i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remember, as it happened)"I need a body".  I had my hand in the air befo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jackshit.  I figured if he wanted me to wash his 510 Impala SS prototype, so be it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lked with him in the general direction he was going (remember he is at least 6.8 so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) he says:"I need someone to drive the six speed ImpalaSS down the drag strip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go in 10 minutes.  About that time Brett Boubay (a member but not on the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BatonRouge who came with us)) says: "I heard them say there isn't enough time. 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n't enough time for all the Impala SS group to parade behind the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Moss gave me EXACTLY one instruction: you will follow that car (pointed to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with the 510cid 725hp 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luck and suprise the microphone at the announcer's stand died and I w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or more seconds of nothing....The prototype had done a smoky burnout befo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waiting, I was allowed to approach the return lane (where we would pa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was waived onto the lane, I rolled on, nailed it, shifted into second at 4,500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ut of second at 4,500rpm, and.....MISSED THIRD!!  I didn't gr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 thought third should be was a GATE and I just coasted the 100 feet or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return lane (and then tested the ABS).  In retrospect if I'd found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have looked a fool having to turn around in the grass beyon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a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ok so hard after parking the Impala SS number one (vin 24) that the show annou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Moss, his VP and Mr. Moss' assistant thought that maybe they needed to help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down.  All I really needed was a beer!!  I shook hard and told Mr Moss that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a twin to get a six speed in an Impala SS.  Jon Moss is a really down to ea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du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:  The weekend could not have been better!! Every time Troy and I go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 "could it get better than this??" it got better.  We took trophies, we had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id smoky burnouts, we learned that RAZZOR is 95 years old not 25 (GGG)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we'll need to do this again.  I'm currently seriously in the dogh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fe.  I vote the next meet is in Orlando in the fall so I can get do DW and do a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follow with additional details lat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22:59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k VIII &amp; Wheels &amp; Wel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0601.XAA11378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 Lincoln mark VIII considered a legitimate challenge?  My friend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 that one of her friend's has a 1996 Mark VIII.  I said to her "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n't want any piece of my Impala SS".  She relayed my commen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iend, and his remark was "Yes I do want a piece of him, and I will pu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it".  What do you think?  Anyone race a Mark VIII yet?  Should I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ever raced a Mark VIII before, the the impression I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ing is that the car is pretty strong, particuarly in the LS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C is tuned to produced 290 HP.  However, I am certain that the 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it in the Top end if you hold on long enough.  The Mark VIII co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-Rate tires.  Thus, the speed limiter is set around 210 km (130 mp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Ford uses aluminium alloyd drive shaft to save we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ntly, this matierial is not strong enough to sustain the eng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otent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s: For those of you who wants alternative tires and whe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es this is what a read on the p. 16 of March issue of Car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ntly a company called Azev has come out with a tire/wheel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.  The wheel size is 20 inch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ars 275/35ZR20 Michelin Pilot SX.  Talk about huge wheels!!!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has been given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: The more story I read about Arlington, the more I kick m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.  But anyway, welcome back and keep those wonderful storie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glad to see the traffic digest return to normal.  For the big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Scott M., Troy, Jeff etc) can you read over the weekend's dig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on the hydrolock situation of the LT1.  Appearently the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might have some drawbacks, but we failed to reach any thing co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23:00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peration LoneStar COMPLETE!  DFW-SFO GROUND spe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23225118.12569A-100000@crl1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bad ass week this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ll may have heard, the tour was awesome, the show was impres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NAISSO organization is one class 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RAZZOR, and all the folks in command did an unbelievable job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beginning of one major operation!  I'm proud to be a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eatful to have been present at the me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I could have spent more time with all the members, but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this trip somehow, so I got stuck pimping network serv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longer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how on Saturday I got to park my car next to Scott Mueller's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 we have heard is simply incred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award for "Most Di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from Dallas to San Francisco was a blast.  1876 miles in 22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....you do the math...it's quite a crui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g Dave Lockup...never even got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23:15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40 MPH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23231331.12569C-100000@crl1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ddo I get for a sustained 152MPH (slight downh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"Crutches" B. got pictures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23:41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son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0641.BAA26002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post. The trip to Arlington was a blast. I can hardly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the next national or regional meet. Scott's car is a fantastic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manship. The 510 ci Impala is a dream car. Who will be first to p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's? Hey Scott it is a GM motor so you could put one in your car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l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Impala SS SS (Impala Super Sport Signature Series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0:50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wn vic v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0651.BAA0566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s but still the Crown Vic Interceptor can only hit 60 in 8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s, and run out to 123-130mph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Caprice 9C1/LT1 has the same performance as the Impala, IE 6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ove to see a Stock Impala hit 0-60 in 6.5 seconds. 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s THAT magazine test was fixed,  or they just had a reallly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.  Everyone I know, including those with vericom unit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7.3-7.6 0-60 in stock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0:53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0654.BAA0606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rk G:  Regarding the brake upgrade.  I'm surprised to hea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sappointment with the brakes.  Not very many cars, even thos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3x as much as our beasts can stop as quickly as the Impal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llaway car highlighed in May '96 MotorTrend has the Brembos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said that there wasn't "measured improvement in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stance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ranklin Poole about the stock units stopping power.  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ent from 120-0 in about 50 feet  going down hill trying to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ed light after chasing that super Saleen.  He said All 4 hoov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ing afterward but he st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 complain about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6:34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mul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1334.IAA08834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day, I happened to be sitting at a stoplight next to a new Firebi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50.  Well, needless to say, the light went green, and we both ro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gt;When is the right time to shift these beast?  Let it go up to 5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oner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94 Formula shifts at 5800rpm. If you are shifting at 5000rp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sure shifting to soon. BTW, your car weighs 4300lbs and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 3500lbs and makes more ponies. No more racing Formula's till t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wer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ca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2:51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odgrain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4.065153pdt."14509(1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asked on 17 April if anyone had data on the wood grain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on certain '96 Caprice's.  It is part of the special pack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ather seats.  I talked to my parts guy and he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t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what he found, the bezel around the radio/h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includes some part of the lower dash; and the two arm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include the window, etc., buttons!!  This seems un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maybe, someone else can get bet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o..       Description                              List 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6066  Plate ASM, dash                  $142.00  $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71421  Bezel ASM, door , 2 each         32.75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71169  Bezel ASM, door,  2 each         32.75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8965  Panel ASM, left armrest         128.00    10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0920  Panel ASM, right armrest         60.25      4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unclear on the door bezels which were which but it look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/left/front/rear parts we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7:13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land W Weiss &lt;lweiss+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ts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lTXQT200bkz05f0k0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me to introduce myself.  My name is Leland Weiss and I'm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Engineering and Carnegie Mellon in Pittsburgh. 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d a really great time in Arlington and I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mo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my question.  I know that some have offered Impala hats wi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mpala on them, but also the words "Impala SS."  I'm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caps with only the impala logo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in advance and to all of those lucky enough to have an S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$usta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liv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you are 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you look death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Bas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7:25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1426.AA11737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09:52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Speed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ne.BSI.3.91.960423125107.22192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ad previous posts of close calls with the la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attest to the Immunity of the B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folks partied in Arlington, I was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xvil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 I was in the left lane behind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boy-hat-toppe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ite Corsica. He would not budge from the left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ccelerating in the right lane to pass.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 at the spe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90 to 95, a quick glance up sees a blue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ped Crown V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our State Troopers staring at me from 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ff the accelerator, never touched the br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-view as the Crown Vic pulls around, lights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80-70-6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ll in behind an 18 wheeler; the Corsica pu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 gradually catches up, pulls in behind the Cors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nventions are ignored: I'm in a bad @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ith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, he's in a white car and is wearing a white 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e look enough like a the standard Capr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 u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@rts out for a sunday drive. Perhaps we look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vehicle that they ignor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 we are occasionally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s, I'm g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oo, can attest to the stealth capability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B-body.  I have been nailed by rada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car driver tricks, but have been very luck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department.  I even had a DPS officer who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ver for passing him at about 80 (I was leaving my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going back to my first job, and very tired)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 '83 F-41 Impala 'Looks like an old police ca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VERY big reason I bought my SS. 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rans Ams (had 4 at one time) and could get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 changing lanes a little faster than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d (even while signaling proper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told my friends who kidded me on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the B-body is worth an extra 10-15 m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ay because of what you can get away wit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top kidding, and get kind of a thoughtful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faces ("hmmm.. why didn't I think of that"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performance mods, a set of cop hubc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ed windows to a F41 or 9C1 B-body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, safe, fun to drive car that does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ok from the local law enforcement officia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hoping for the same from my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ed. night drags at Bithlow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TTN: Southern Calif memb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0 to 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SPN  &amp; ESPN2 Coverage of SCS-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vell '94 Model Kits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ark VIII, To race or not to rac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'96 Formula 350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att H's run in with a Rustang Five-point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Loose head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Woodgra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rown Vic PI vs 9C1-LT1/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oil cool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a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Texa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7:30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d. night drags at Bithlow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103050_197916109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lieve it or not, I think I've talked Rocket into waiting until 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SSOM" (his sled) to the strip to try out all his new goodies. (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,adj. fuel reg. etc.)(Nitrous 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have voiced interest in going so we thought we'd ge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meet at the MacDonald's on route 50 near the track then mo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'nt it be great to show up with another caravan of S/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hoot for about 5:30 P.M. and go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think that you have to run your car to attend! If you lik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your 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art of the cheering section with my daughters Sutton and K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Debski and others -------this is your chanc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$10.00 run/view either way. All you have to do is to fi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and your ready to run after you've paid you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us for th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 (The Arlington  '96 Raz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7:59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TN: Southern Calif memb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0759.ZM7580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 from my WONDERFUL experience at Arlington, I want to actively orga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alifornia chapter. Our first event will be the upcoming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t Fairplex in Pomona Sat May 4 - Sun May 5. Please email me -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show your car one day! Even if you can't make it to the show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mail. I'd like to get an idea as to how many list members live in So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 Stanley &amp; Co.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Avenue of the Stars Suit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CA 9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310)788-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310)788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lin@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8:05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0 to 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1505.AA04497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ould love to see a Stock Impala hit 0-60 in 6.5 seconds. 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nks THAT magazine test was fixed,  or they just had a reallly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.  Everyone I know, including those with vericom unit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unning 7.3-7.6 0-60 in stock 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gazine is Car and Driver.  Their results are corrected, not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ot a 0-60 in 6.5 sec and a 15.0 quarter mile.  The correc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a difference of 0.3 or 0.4 sec in the quarter mile easily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 the numbers agree a little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7:42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 &amp; ESPN2 Coverage of SCS-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069388254.2073650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N was at the Dallas Super Chevy Show and will have two 1/2 show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about the racing side of things, and will doubt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us.  The second show will cover the other events from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how, the cars and other activities.  This sh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NAISSO and the super cool Jon Moss show Imp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s the time &amp; dates of ai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 Show         Monday, May 27  on ESPN  at 12:30 am  (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Show                Sunday, May 5 on ESPN2 at 3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esday, May 7 on ESPN2 at 3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ool to include this footage on the official vide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fest '96, but we will probably need to get permission from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8:18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ell '94 Model Kits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0818.ZM7604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y back to the DFW airport from Ennis Saturday, I stopped at the Wal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rving for a few things. Much to my surprise, there were two SS model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on the shelf. I quickly picked them up. The detail is pretty goo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rome grille! They cost around $8-$9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 Stanley &amp; Co.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Avenue of the Stars Suit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CA 9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310)788-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310)788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lin@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8:58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k VIII, To race or not to rac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4.105750cdt.26498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a Lincoln mark VIII considered a legitimate challeng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She relayed my comment to her friend, and his remark was "Ye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ant a piece of him, and I will put $100 on it".  What do you thin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race a Mark VIII yet?  Should I take his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le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VIII are fast.  I raced one when I was still stock and it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3rd g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n older man with his wife in the car and I really di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race.  So, he got the jump on me off the line.   By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he was racing his foot was to the floor and his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t him from the 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shed the pedal to the floor, but it was too late I was already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there to stay.  I remained just behind his rear quarter until I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.  Then I started pulling up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both had to back off because of traffic.  So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nal outcome w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placing bets - my money is on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 Metal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amp; N Cone(s), No Home Plate or Batter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r 2.5" Cat Back Exhaust w/o reson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100W Headlights, Sony 160W amp with 2 8" MTX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LE Elbow, Vette engine dress, Trans-Go shift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:42 gears, and Reprogrammed 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9:5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96 Formula 350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8616062.2578919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ws for you, that formula is probably rated at +15 HP than your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ighs in at about -1000 lbs less than your SS.  To have a sho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r any F car, you will need about 50 - 75 more HP or make your S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rious diet.  Last time I was drag racing my beast, I was runnin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at about 89-91 mph.  The Fcars and mustangs were running a con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and I saw some run as low as a 12.9.  7/10 of a second does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uch, but on a track it could be many many car leng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my SS as much or more than anyone, but I dont go around trying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Z28s, T/As and the likes.  The SS is a great car - in my opinion 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balance between power, handling, comfort and driveability. 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ach these merits to the underinformed and allow them to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as the great super sport that it is. You will need to keep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next time you pull up next to a pony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o go stop light to stop light, I would have bought a Vet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Z28.  I prefer being able to take out customers, go out to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 people really fast or drive to Arlington to meet up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 Impala enthusiasts just like me (at really fast spee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09:5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tt H's run in with a Rustang Five-point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614006750.2578944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55 Matt Heimerdinger w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 tragedy to se such a young guy lose his memory so quickly. 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umped on by the BRAT in the Rustang right after John did, but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doing this, his buddy was leaning out the window screaming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a lot faster than "my buddy's".  I'm sure Judy (John's girlfri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ains of the pair) has the character to tell the truth.  We'll ask 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xt NAISSO gathering.  Insert various &lt;G&gt;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expected and warned you all about, Matt is in a sorry state of DEN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 denial is the first of an Impalaholic,  this is a good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now, we must now get you to realize that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an get you into the right 12 Step Program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Vett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rane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itrous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Headers &amp; Port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ull Tube Frame &amp; Roll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ircraf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ix-Speed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10 Bi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acing S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 really good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completed this program, you will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off the local high school ki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can get a two-for-one special so I can join the program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2:16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ose head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1817.OAA0946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eem to have a problem with my passanger side head l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bounces" when ever I hit a bump. I've checked to b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lts are tight and well conected but can not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out there have any adv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ound plastic collar that holds the bulb in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make sure this is tight. It fits over the connect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and has ridges around the edge. It should be snug and tigh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rt of the connector. If it isn't just slide it up and turn i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urn clockwise until it's tight. If that ring is loo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cause the problem you desc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1:15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oodgra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41817.LAA08069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ccording to what he found, the bezel around the radio/h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trols includes some part of the lower dash; and the two arm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rts include the window, etc., buttons!!  This seems un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, maybe, someone else can get bet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 No..       Description                              List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256066  Plate ASM, dash                  $142.00  $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671421  Bezel ASM, door , 2 each         32.75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671169  Bezel ASM, door,  2 each         32.75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188965  Panel ASM, left armrest         128.00    10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240920  Panel ASM, right armrest         60.25      4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at this kind of price, anyone who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m should be junk yard bound.  Question: Are they re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ake them off once?  How do you take those insert off?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is they are glu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a vendor in our #2 issue of the news letter offer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at is made out of real wood for $395 that includes dash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?  That sounds like a better deal, has anyone install one of this 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2:33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3.960424152033.11658A-100000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Henry asks for realistic waits on new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96 DVB (Darth Vader Black) was ordered on 7 Feb, preferenced on 23 F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scheduled for production 25 Mar, delayed by the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shipped from Tx on 12 Apr. Right in line with the dealer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-10 weeks. I'm still waiting for my baby to show up at the dealer'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m about the ship date and found out the train takes 7-1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. It's due any day, I can't wait. Since GM couldn't upd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uld date can anyone tell me how to determine the build date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ot little h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Veillette     WHERES THE CHOO_CH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5:57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wn Vic PI vs 9C1-LT1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0ada45f77b879@[205.243.195.70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eff Gatcha" &lt;foxhound@txdirect.net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love to see a Stock Impala hit 0-60 in 6.5 seconds.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s THAT magazine test was fixed,  or they just had a realll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.  Everyone I know, including those with vericom uni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nning 7.3-7.6 0-60 in sto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I think C&amp;D "preloaded" the transmission on their test car---IE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 for a few hundred RPM before letting it go... thi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ir 0-60 "standing start" times are consistantly lo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5-60 "street start" times.  I've heard 7.4 seconds as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-60 figure.  So adjusted, my comparison would still however be val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but still the Crown Vic Interceptor can only hit 60 i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run out to 123-130mph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rice 9C1/LT1 has the same performance as the Impala, IE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142mp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 oh---this means that my 1969 Dodge Polara (ex-) Police Pursuit (with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, 375 b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a stock Impala and wiith only a three-speed auto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0-60 in 6.3 seconds, the quarter mile in 14.3 seconds at 100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, and topping out at (or slightly above) 147 MPH!  Oh no! 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 really don't nead an Impala?   Maybe, but I gotta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!  :)  Besides mine'll have all the 9C1 police bits, 3.73 f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LT4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2:0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cool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EC245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some help, I'm installing the oil cooler and need to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10219157 is bolted to.   I assume the two clips 15966491 are bo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nd clamp the two pipe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you guys had a great time I like th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7:3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1110.aa03439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interesting quotes from the May 96 Popular Mechanic "Car 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arge Rear Drive Sedans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s down, The Impala SS is the best value here.  For $25,692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the most car for the money.  The Impala costs $65,803 less tha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es-Benz S500.  Yet it outhandled and outaccelerated the Merce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ed the big Benz's remarkable braking performance."..."The Chev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ride and performance are up to the very high standard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es"...."the driving experience delivered here is as good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less than the $91,495 demanded for the Ben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icture of a BBB SS on page 87 and a picture ad a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articles on Large rear drive sedans on page 8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question - which one of you guys works for Popular Mechanics 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in the 95 mean green machine....with the red bow tie, SEO Trunk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trunk lights, 80/100 watt headlights, hardwired radar detecto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, digital tach, door lock buzzer and soon to be installed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enn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Orland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lando@blkbo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7:42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xa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0042.RAA14143@german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say it was nice meeting you all in Arlington. I was sur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trip it was well worth the time and drive. I wa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with what a great group we have. It was actually overwhelming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ad sight Monday morning not seeing all of you and your cars.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s over) for now till nex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oy and all who helped put this event together the entir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ell including the 3 and 4 am parking lot meetings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Dave Hardy deserves 1st place for driving the longest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rlington. I think he has me beat by 25 miles or so. Congrad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! You especially have me beat with your time you made. The bad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n made it a slow and treacherous tri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lington Monday am and drove thru torential downpours, twice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ff the road as you could not see 2 feet ahead of you. I think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he storm behind us in our wake because it followed u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&lt;G&gt; Fortunally we missed the Hailstorms that were behind us.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onday night and started up the next morning, more rain. Dropped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Baltimore st about 7:30 pm and continued on thru the rain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ome at 3:45 am Tuesday morning and was looking foward to my wife and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am about half way thru all the digests from when I was away 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all of you. It was nice meeting you and Goodbye to you, who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see before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r cover for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t Crease &lt;passat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mpal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A. Bryan" &lt;dave@c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othy L. Stumpf"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New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es E Sybert &lt;csybert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rag racing the SS's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orwarded Post from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LIVE AND WELL IN DAYTONA, ARLINGTON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"you guys drove from Alaska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YOU BET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ar End Grinding and Synth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7:46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0046.RAA14593@german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of any headers other than AS&amp;M for 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 more mods, more mods, more mods yeh,yeh, 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pr 1996 17:48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t Crease &lt;passat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cover for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D7A59.6972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back to all those who attended Arlington. I a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vacation time for next years get together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only been reading the posts for a few weeks now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old question, please forgive me. Can anybody recommend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over? I have not had much luck finding one at the local auto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96 SS (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7:56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A. Bryan" &lt;dave@c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0056.UAA07764@ernie.c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ith the model -- What year is the model?  In otherwords, w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95 DCM - No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0:58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othy L. Stumpf"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EF84A.236B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understand my VIN. The owners manuel dosen't tell m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know is my Impala SS was manufactured sometime in 2/95, ot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on't know and I really would like to know as much as I ca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has anyone else had problems with the brakes? I have 26301 m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 says that I need new front brakes and the roters turn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dly amount of $268. (I told him, "in his dreams"). She sqeaks eve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pplying the brakes (She dusts a lot too). According to my ma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kes aren't bad, and the rotors definatly don't need turning (Even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). Help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Bee=-    '95 Black Cherry Imp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- BDBOW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8:20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es E Sybert &lt;csybert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New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24201953.20357J-100000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ake a moment to introduce myself to all you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Sybert and work for the U.S. Customs Service while I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at DePaul.  Although, I am not the owner of the Impala SS (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color would work) I am the son and the one that has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 Although that may be changing soon.  My mother and fath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that actually own the car that lives in Romeoville and they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ant to keep it mint.  That is what they think now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s 250 miles on it and we have had it only for about a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 was presented to the dealership, I think that they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nuts.  They did check everything out and they said it was o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a few adjustment to something or other.  And was imp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we knew of the problem with the rear - end. I think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sure that it is "right" because we have had many problems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ly "new" 95 truck.   They are replacing the truck piece by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bought in 95 and my father made the remark that if there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car he will and I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ive that damn car through the door and give back the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 the problems that has been described on this list i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most forgot, we own get ready, 2 Dodge one-tons, 1 3/4 ton 4x4 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-cab (I KNOW I KNOW It is a cardinal sin to own a ford but 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drive something), 1 4x4 1 - ton Chevy (Mom's BIG tru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elebrity (193,000 + miles!  YEAH!)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Chevy Impala SS with the balck color the only re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ne question to ask, is there any truth in the rumors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that GM was dropping the Caprice becuase state troopers we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a modified Blaz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ish that I could have been there for Arlington. I am sor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 long.  I must say that I truely enjoy reading the dig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y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312 - 325 -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815 - 886- 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aul Stud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19:46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racing the SS's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224605_477716817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ersonal experiences, experiences of others, and previous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think the SS would fare against the competition (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on driver/transmission and experience with said transmi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3-'96 F-body lt1's - SS lose (not a competitor! an 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vettes: SS general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3-'96 Mark VIII's : SS win in the short run, they might catch up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 cadillac's: SS win's off the line, generally los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-93 Rustangs: automatics: SS win, sticks: depends on driver/car but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-'95 stangs: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3-'96 cobras: generally SS's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4.6 stangs: auto and sticks: SS's win, some stick stangs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's: hahahahaha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sho's: ha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model v-8 tbirds: easy for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: SS obliterates off the line, Probe sticks come back a litt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: need a Viper or a Grand cherokee v-8 (must be race in snow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an and foreign luxury cars: SS generally smokes '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: SS beats '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one driver. most of the above won't comfortably carry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owing the IMHO regression into the "our car against their 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Back to productive talk (type). The best thing is that folks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big guy to be this fast! Other opin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(waiting for kill. everyone's been scared and/or staring at the c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squeeze the throttle and let the beast do the r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0:09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warded Post from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230913_280054819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forwarding this post from L.A. (LeslieAnn Charette), our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odel and Administrative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all NAISSO 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meeting all of you this weekend and sharing our firs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Meet. You are all wonderful people and I look forward to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with you in the future.  Remember, it doesn't get an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lap my face and call me Smiley!      Lots of Love, L.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Home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be there to get the full effect.  L.A. will be feat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way segments of ESPN2's show coverage on either this Saturday at 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N or ESPN2, not sure) for Inside Drag Racing or on May 5th, ESPN2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Show.  I will also forward one of her best photo's to Superdave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our home page, or you could check her out on the latest Hoo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any love letters, proposals or plane tickets for L.A.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fice at 1648 Taylor Road, #202, Dept. L.A., Daytona Beach, FL  32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she would lov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0:09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IVE AND WELL IN DAYTONA, ARLINGTON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230911_280054789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one and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s signed up at show - 22 plus a group of 20 pending i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time Members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bers - well over 500 now.  Still have to go through the mail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Mascot - The Official SS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Supermodel - L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Awards Won at TX shows -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CLUB PARTICIPATION WINNER, APRIL 96!  TEXAS MOTOR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back to town at about 3am last evening and crashed until about 4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(Wed).  All I can say is What a Week!  Just when we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get any better, it did.  Only 32 email messages and 46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ince I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ing to you now via my upgraded Pentium Processor!  Coo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mail me if you won a trophy at either car show and what clas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and print it in the newsletter.  Include your full name an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Email me if you have a JM Signature Series Impala SS.  I nee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VIN, color, etc.  We will keep track of these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nd me a duplicate set of photos if you have any nice kee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f the group photo with the 510, Jon Moss, etc.  Club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nd Franklin (Hawkeye) Poole your videos for compilation. 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putting together "the best of" video and will make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up.  Hawkeye would like the original after you make a cop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copy will not be 3rd or 4th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ave Hardy,  need those photos of 152 mph.  Gold Bowtie is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SPN co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turday, 4/27/96, 10 am inside Drag Racing (ESPN or ESPN2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5/96, ESPN2, Super Chevy coverage.  will also be repeated 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uper Chevy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follow up and figure out which issue the show will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y VISA/Mastercard machine came in over the weekend.  Merchandis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using one of these options.   Email order and leav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name, exp. date on my phone recorder @904-253-6638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904-258-3779.  Once on file, you can order all kinds of merchand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cured new agreement with my clothing merchandiser while at Super Che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be handling all kinds of new SS merchandise in the futur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of DCM hats, jackets, shirts and Impala SS decals/pins,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hai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OFFICIAL THANK YOU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all the participants of the group.  Without your support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ossible.  Thanks for making our first meet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NAISSO Staff Gina and Larry Lee, for your help with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and merchandise sales.  Couldn't have done it with ou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Cavender for your help for overseeing all the loose ends and the meg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, and L.A., for your invaluable help with new application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le coordination, and overall spirit.  We never met L.A. before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but she really took the ball and ran with it.  Ku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eye Poole and the LA contingent.  Thanks for your down home hosp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onal support.  Hawkeye congrats on your promoti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nd Nena Lambert.  Thanks for opening your home, and what a hom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to us on Thursday night and all of your legwork in making our 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Thanks again for the use of the American Eurocopter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detail.  What great club networking.  We washed about 25 - 30 c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Tedford and Family.  Thanks for sponsoring the Friday night so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great time partying with the other club members.  The food w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r was cold.  Gordon opened his home to us and he doesn't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S yet.  Talk abou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Platts and Erich Arndt for your outstanding help coordinat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ours, weather, st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pain, Scott Mueller, John Levitz, Tom Madsen, Don Lambe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donations toward our prize giveaway.  Our club has increasing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ance futur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wis our official staff photographer.  Great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, Mike Marx and Terry Rodgers (3 of the orginal 6 pack) for kee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.  Who says the human body can't function without re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ean to forget anyone, my brain is just on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id I come away from this meeting wit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blown away by the plant tour, having the fir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eries Edition Impala, getting Jon to draw the club pr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prototypes, the thing that sticks out the most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 that we all share for this hobby.  I often think that if I didn'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 I would never have met some really incredib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prepare to have this club blow apart at the seams follow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and magazine coverage in the next few months, let us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family atmosphere of this meet.  I don't have the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but on one of the two dozen posts I read this evening I ha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age as it sums up exactly how I fe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Number 1 was the instant sense of comradarie among the members. Thi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family reunion than a club meet. Handshakes, backslaps, h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 and the way peoples faces lit up when they finally placed a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ey had seen so often on the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r in the Central FL area, any of you are welcome at my home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253-6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actual trip, Prize Winners, and upcoming events to fo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0:09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you guys drove from Alask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230922_280054965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2 06:59:5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DCM with the Pep Boys/Builders Square intake, Ventshades, and AK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Yield to temptation; it may not come your way again."  -Robert Hein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's soon to be famous SS (ESPN 2) from the Front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0:09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230919_280054940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6 20:44:5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re's my rendition of the SSC-Convertible. It's rough but I'm go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e up real nice. I own a "type &amp; design" studio up here in Toronto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all the right gear to do this sort of thing. Hope you like th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it, let me know.  I will take a look at it now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0:09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230921_280054951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9 19:02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tried these Hotchkins trailing arms? They any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aid announcement but yes, I have the bars and they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great. I got a chance to drive the car to its limits on the way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lington.  Email me directly for more information on thes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vailability from the club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0:09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230930_28005505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4 10:33:5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's my question.  I know that some have offered Impala hats wi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ly the impala on them, but also the words "Impala SS."  I'm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anyone has caps with only the impala logo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Thanks in advance and to all of those lucky enough to have an S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a $usta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Impala SS hat has the logo and "impala ss" script on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m in black and dark cherry soon but it would be just to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redone with just the logo on it.  Maybe in the future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0:11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YOU BET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4231130_382190028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Bradl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beat that Mark VIII or we all will have to live with it. 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before that race to make that car quicker....put some op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st in, 1/8 tank of gas,full tire pressure,etc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1:02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Grinding and Synth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25040201.00719e5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uggestion to all of the people that are putting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r end and getting all of the pops and grind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why don't you use the standard GM lube and a bo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modifier from GM? It costs less, the General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 don't think anyone has had a problem with it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ears were shimmed correctly and the diff w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). A rear-end isn't under nearly as much heat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gine itself, so I don't think synth really bu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much back there. If you're worried about i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wice as often! You can probably afford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 of the synthetic! If I had nasty sound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ack of my car after I put some type of synth l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I would _not_ waste any time putting it back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fluid. Somethings taking a beating back there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Formul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rak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sad day inde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a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an Gagnon &lt;jeang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etroit, MI area Impala 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adleyZZ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udi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Brown &lt;walkr8w@housing.housing.uokno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IMPALA digest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, Kielsky, Sui Juris, Juris et de jure" &lt;kielsky@prim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Drag racing the SS's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ales Brochu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Hardy=Im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The Last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digest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1:02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rmul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25040215.0084956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94 Formula shifts at 5800rpm. If you are shifting at 5000rp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for sure shifting to soon. BTW, your car weighs 4300lbs and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ighs 3500lbs and makes more ponies. No more racing Formula's till t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blower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RPM isn't that soon for the Impala. Remember that the Formul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er cam and better flowing heads. The Impala kind of runs out of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Formula is coming on strong (given equal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to the intake and exhaust of both). I think 5000 is about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. I usually let the PCM take care of it, anyway. (Especially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ear selection doesn't work right now :-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Impala vs. Formula, if you kept up through second, then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s a clam. The Formula is an easy 14.5 car from the fa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ot to overcome the 800lb weight advantage. However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ot to fit five people and luggage in a Firebird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1:02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25040213.00834c5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llaway car highlighed in May '96 MotorTrend has the Brembos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said that there wasn't "measured improvement in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stance", but went on to say that most likely brake fade w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 issue on repeated hard use.  I like the "idea" of Brembos, IM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doesn't sound worthwhile to spend $$$ on a system unless your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seriously running your car and brakes are a major necess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brakes are engaged hard enough to fire off the ABS,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distance only a function of the friction of the ti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d the effectiveness of the ABS system? No matte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or quicker the Brembo's grab, they'll only stop the c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nder full ABS as the stock brakes, right?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mbos would probably more consistent and d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1:17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sad day inde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0417.VAA20787@dfw-ix11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d one the worst experiences of my life tonight.  I think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st member to have their Impala involved in a hideous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r from totalled, but it's bad enough to spend at least 2-3 wee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for some surgery.  What kills me the most is the fa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s never going to be the same :(.  It's been scarred, the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and all hopes of keeping an all original '94 Impala SS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 have been shattered.  I didn't know what to do, so I came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ayers for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ither of us drivers were hurt (over the last hour,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s and pains have surfaced, though), the 92 or 93 Corvette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arly shattered in half as the cloudy-minded driver pulled ou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thinking his light had turned green.  Thank goodness for A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suspension, a FULL FRAME, a quick turn to the left, and an Air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burned the sleeve of my shirt).  I shudder to thin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appened had I BROADSIDED him at 50 MPH. Instead, we met 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90 degree angle and both walked away, thank goo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now I have to figure out where I can take it that will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ar, not just the front end assembly, and have it cov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.  I want the entire car to match, and I know how hard it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blend.  Sorry for the bad news, especially after Texas and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needed to vent;).  Anyone else had any major bodywork done?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keep an extra close eye on??  Thanks for list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Impala Black(and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1:20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an Gagnon &lt;jeang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EFDA7.F76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have only been reading the posts for a few weeks now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is an old question, please forgive me. Can anybody recomm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od car cover? I have not had much luck finding one at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oparts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-Mart sells a Tyvlon (Dupont's TM) for about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proof AND Lets the car brea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it a lot. It is white like if there was not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1:34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adleyZZ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troit, MI area Impala 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003453_477801027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list members in the Detroit, MI area that get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nights or shows.  Please e-mail me directly at the abov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a '93 (or earlier, old body style) _ustang LX 5.0.  I w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because I have never raced one before and I knew it was a sti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v'ed it before launch.  The light turned green, and we both w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over my shoulder from start to finish and watched as the S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Beat him by about two car lengths to 60 mph.  Still anxiousl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up to a light next to an S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 on the Mark VIII Mike.  I don't think he has an LS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hat wo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Si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fiel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:  Stock, Plate "ANY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1:56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di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4242140.A1118-0100000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know what size speakers fit in the door panel?  I think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"s but im not sure.  If they were 6.5's, would component type spe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? (MB Quarts or Fos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overs:  Try Big Sky in Montana... Evolution 4 Fabric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0... A good deal, the best iv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Does the factor CD player have amplifier pre -ou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 Y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2:02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Brown &lt;walkr8w@housing.housing.uokno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f07787176002@cliff.uokno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93-'96 cobras: generally SS's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HO's: hahahahaha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sho's: ha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e: SS obliterates off the line, Probe sticks come back a little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all stock Impala SS, while a really nice car, will always 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ck SHO in the hands of a competent driver.  Just to prove it,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ock 90 up against any one of your stock SS's.  Again, sor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's will always lose to the 96 cobra.  I did see the po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driver smoked the kid who made nice burnout with his cobra,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id, in the hands of a competent driver, the Impala will l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eartily say that the 96 SHO's are a piece of crap..no current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ally likes them.  And like you say, they are too d@mn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the probe would come back later?  The GT's have all bee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n my experience.  I think the SS would kill the Probe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do own an SHO, but I respect the Impala SS as well. 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philosophies which brought these cars to the market wer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 I really liked the fact that Chevy had the balls to bring thi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rket only in black, at least for the first year, just 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's came only in 5 speeds before Ford lost it's nerve and cam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black 90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2:14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425051418.006a95d8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...my name is Brice D. Hornback of Indianapolis, Indiana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ing your postings for some time now, and today I get to pick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'95 Impala SS.  She's a little used (17k miles on her), bu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vide her a good home.  Hope no one looks down upon me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p their '96!  Anyway, I have a couple of questions now that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rom TX.  Real sorry I missed that 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wax is the best to use on the Black SS?  I haven't owned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ince my '85 Camaro.  I still have a '83 Z28...may she rest in pe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commended tire press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ya all use to clean the leather?  Never owned leath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getting each and every digest.  Keep up the gre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be seeing you all at the next gathering.  Did someone mention Ind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, Black, Stock, Pick it up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2:05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, Kielsky, Sui Juris, Juris et de jure" &lt;kielsky@prim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239.05367400@ip18-025.phx.prim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=_NextPart_000_01BB3239.05473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4 Apr 1996 17:3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a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41110.aa03439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n in the 95 mean green machine....with the red bow tie, SEO Trun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ual trunk lights, 80/100 watt headlights, hardwired radar detector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nt, digital tach, door lock buzzer and soon to be installed flash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antenn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n Orlando                                  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orlando@blkbox.com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got the detailed instructions on how to do some of these?  I'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rprised that the Impala does not have the "flash to pas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to do this m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m quite curious about how to install a digital tach.  Detai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explain more about the "dual trunk lights", and the "door 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info you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'95, green, tint, no home plate, Fel-Pro, hardwired rad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, cell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=_NextPart_000_01BB3239.05473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ms-tn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8+IjgGAQaQCAAEAAAAAAABAAEAAQeQBgAIAAAA5AQAAAAAAADoAAENgAQAAgAAAAIAAgABB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BAAABAAAADAAAAAMAADADAAAACwAPDgAAAAACAf8PAQAAAFMAAAAAAAAAgSsfpL6jEBmdb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AgAAAABpbXBhbGFAZWFzdC54c2lzLnhlcm94LmNvbQBTTVRQAGltcGFsYUBlYXN0Lnhz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Vyb3guY29tAAAeAAIwAQAAAAUAAABTTVRQAAAAAB4AAzABAAAAGwAAAGltcGFsYUBlYXN0Ln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eGVyb3guY29tAAADABUMAQAAAAMA/g8GAAAAHgABMAEAAAAdAAAAJ2ltcGFsYUBlYXN0Ln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eGVyb3guY29tJwAAAAACAQswAQAAACAAAABTTVRQOklNUEFMQUBFQVNULlhTSVMuWEVST1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09NAAMAADkAAAAACwBAOgEAAAACAfYPAQAAAAQAAAAAAAADCkABCIAHABgAAABJUE0uTWljcm9z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0IE1haWwuTm90ZQAxCAEEgAEAFgAAAFJFOiBJTVBBTEEgZGlnZXN0IDQ1NwAFBgEFgAMA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HBAAYABYABQAMAAMAGQEBIIADAA4AAADMBwQAGAAVADEAFwADAE8BAQmAAQAhAAAAMzIyN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BODlEQ0YxMUEwMTg0NDQ1NTM1NDAwMDAA2AYBA5AGADAFAAASAAAACwAjAAAAAAADAC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KQAAAAAAAwA2AAAAAABAADkAYLZyyGQyuwEeAHAAAQAAABYAAABSRTogSU1QQUxBIGRpZ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0NTcAAAACAXEAAQAAABYAAAABuzJkyHIU/iQznagRz6AYREVTVAAAAAAeAB4MAQAAAAUA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QAAAAAB4AHwwBAAAAFQAAAGtpZWxza3lAcHJpbWVuZXQuY29tAAAAAAMABhCm0Ni8AwAHE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gQAQAAAGUAAABEQVRFOldFRCwyNEFQUjE5OTYxNzozOTo1NlBEVEZST006S0VOT1JMQU5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LT1JMQU5ET0BCTEtCT1hDT01UTzpJTVBBTEFARUFTVFhTSVNYRVJPWENPTVNVQkpFQ1Q6Q0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BCRABAAAAsQMAAK0DAADABwAATFpGdX1gzEv/AAoBDwIVAqgF6wKDAFAC8gkCAGNoC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yNwYABsMCgzIDxQIAcHJCcRHic3RlbQKDM3cC5AcTAoB9CoAIzwnZO/EWDzI1NQKACoENsQt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5nMTAzFFALChRRZQvyYwBAID4ZzRNQbyUT0GMFQERhE9A6IMJXCYAsIDI0FLATUCAgMTk5N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oQMzk6NR3AUERUbwqPGh8bLxwyRgNhHLBLEQnwIE9yGPFkbyCsPGsFsCLTQAJgawbg5HguB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6nH48gn3kcBVRvHLAHcB7QC2BApGVhE8AueACQcyiQHwSQJBQkjyWfG35TdWKWahwxHLBDC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RLnMpjyqfG35NB5BzYaBnZS1JRBywPB2wFDA0HSAxMiAwLmEaYRlANB4QI8ZDT03/JH8u3y/v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vzXPNt837wcbjSJyC4AgdGhlIPg5NSAHgAORCcM90ADQ8mgLgGUuPwED8D1wPWNtFhEgBuAH</w:t>
      </w:r>
    </w:p>
    <w:p>
      <w:pPr>
        <w:pStyle w:val="PreformattedText"/>
        <w:bidi w:val="0"/>
        <w:spacing w:before="0" w:after="0"/>
        <w:jc w:val="left"/>
        <w:rPr/>
      </w:pPr>
      <w:r>
        <w:rPr/>
        <w:t>4HQIkB0AU4RFTyeQcnVuawXQnRyALDnvOv8bfmR1B0ADPWBA82xpZ2h0cxEdADgwLxkwMCB3Z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9gGFkRVYRgWT7A/A/0nJGsArBDbAcIgWw9x0AA/Ai8XdBj0KfG35AUPsCMB0AZEVgP1BEwj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WbwWxFaBjQSBidXrKegSQICLhIHNNwD1RvSMQYj2QC4ATwAdAbD/h/Rjhcz9xIxAe0AQQSV9K</w:t>
      </w:r>
    </w:p>
    <w:p>
      <w:pPr>
        <w:pStyle w:val="PreformattedText"/>
        <w:bidi w:val="0"/>
        <w:spacing w:before="0" w:after="0"/>
        <w:jc w:val="left"/>
        <w:rPr/>
      </w:pPr>
      <w:r>
        <w:rPr/>
        <w:t>b48bfk7CAHAT0G5uYU7w+z9BEXAuUS9SPzjvVY9Wn/88HyKYXG9df145WJ9Zrxt+HyNPA3BfP2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Bbnn5BuBkeT4gHBA9Y0hRC3DvUBJPskDwHEBpAiAEIE8hfmhAIiMQIwFPAAeAaABmyz1iEb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jBJJ2OAB5DWcAWQBzFsZhBzCHATUN8EAD/hPXAcgD1jSSfzTaFtB5FuZkERgHY9kD1yIt1QW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NhPWNmANBIoeZ5VWYepVNvRzFoVz1wlwQAPdAEcD9vrEFsTwCzTrBjgHF1P1A9kGMIcf8IY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YEZxaFRPtU6w1UzLLl4wRGbDc3HtCFHabD/weQhgahB4C1Nxoe8WEHQlbVNEryIdAE7Cec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ib51UEYBBEAQgAhDfTqJmEAuAAhB4Q2MDkRvxTHZpDbBvnU1pEXFl+QMgKCc9sB0ACcMdAE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zAaDFpAQtRE9AdAEaBUNwtUANgRz9ISWOBUAMg9nBoQD7gKW+shv8e0hUxAgCI8AAAAAMAE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AREAAAAABAAAcw4DflkmIyuwFAAAgw4DflkmIyuwEeAD0AAQAAAAUAAABSRTogAAAAAL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=_NextPart_000_01BB3239.05473CE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3:31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g racing the SS's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25063701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n Thu, 25 Apr 96 00:02:10 EDT 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4 Apr 1996 19:46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Drag racing the SS's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3-'96 cobras: generally SS's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Original Messag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96 Cobra has a 305bhp dual overhead cam V-8, plus a significan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 I suspect that "generally" should be changed to "most of th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nless you happen upon an inexperienced Cobr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toasted what I think was an SHO at a light yesterday -- I neve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from behind so it was harder to t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Impaired and Ha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pr 1996 23:42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les Brochu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25064608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wo 1994 sales brochures at the Spring Carlisle swap meet th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, so my quest has been fulfilled.  I now have an extra '95 broch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trade with anyone who has an extra '96 brochure.  I know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96 brochure from Chevy, a dealer, etc, but I thought there might 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ho'd like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to respond to me directly gets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4:15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Hardy=Im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5.071315.1049.152468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s incredible DFW-SFO run, I now believe Dave Hardy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Kowalski from "Vanishing Point (1973)."  I hope he didn't run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rs on th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aw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4:21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Last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112155_75544.2304_GHJ64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's soon to be famous SS (ESPN 2) from the Front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GGGGGG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ith AK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a shot off fast.  THis upsets him long enough to let you make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perf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bert Hein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7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1203.AA12716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body with the model -- What year is the model?  In otherwords, w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if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says it is a '94.  It has the column shifter and digital das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s great, but yes it does have flaws like the chrome gr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5:36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veillet@fem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635360825041996/A27243/SRVR05/11A4CA2420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ryland. It's due any day, I can't wait. Since GM couldn't upd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uld date can anyone tell me how to determine the build date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my hot little h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ront passenger seat between the springs and the cusion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build sheet, if the dealer doesn't remove it.  It has all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date, options, etc.  Tell the dealer you want i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/Mobil-1 front and 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6:08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090829_477937785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5 00:02:5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so, has anyone else had problems with the brakes? I have 26301 m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dealer says that I need new front brakes and the roters turn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ddly amount of $2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 wrong in assuming that a bumper to bumper 36K warranty will cove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ca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H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Revell '94 Model Kits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eaping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HO-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o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ormulas F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Warrenty &amp;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IMPALA digest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Mo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6:08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passat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090826_477937769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5 00:02:5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an anybody recommend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 cov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800 directory for a catalog from California Car Cover Compan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fit is beautiful.  Several materials to choose from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6:08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csybert@shrike.depau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090829_477937792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5 00:02:5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one question to ask, is there any truth in the rumors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ard that GM was dropping the Caprice becuase state troopers we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ing a modified Blaz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truth  /  1/2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aprice line was dropped due to sagging sales and the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has a higher profit margin.  When the Caprice/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/Roadmaster/Fleetwood line quits on December 18, 1996, they will re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at the Arlington plant (after the holi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uild a police package Tahoe however.  This rumor was confi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this past week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6:5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5.095311.1049.152593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rry, but all stock Impala SS, while a really nice car, will always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tick SHO in the hands of a competent driver.  Just to prove it,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stock 90 up against any one of your stock SS's.  Again, sor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's will always lose to the 96 cobra.  I did see the po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driver smoked the kid who made nice burnout with his cobra,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said, in the hands of a competent driver, the Impala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waded into this bog before, I now tread with caution.  However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'89 SHO owner, I have to agree that the SHO certainly feels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ther it is or not, I can't say because I have no timeslip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ve butterflies in my stomach if I pitted my '95 SS again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it this way.  The SS has 260hp with 4200 lbs.  The SHO has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s with 3400 lbs.  The SHO therefore has a significant power to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.  I tend to agree therefore that, in the hands of a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(i.e. one who keeps the revs well over 5500) the SHO woul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.  The SHO certainly has better traction of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me n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Bailey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7:38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143811_71223.325_GHL4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s like Dallas was AWESOME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nyone else have a problem with the format of digest 457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rinning form ear to ear again today:   My first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s fin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away Honke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tte engine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Steering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away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chk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bach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i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 can say is WOW!!!!   The 3.42 gears and Z-PCM a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  I recomend them to everyone.  This ca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at's going to be it for now, as I also a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94 LT1 'Vette ZO7 with a Vortech, and I haven't driven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hile playing with the S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ou all have a good 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Curtis, 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4 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6 Subur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2:03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vell '94 Model Kits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1351.AA0374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 my way back to the DFW airport from Ennis Saturday, I stopped at the Wal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rving for a few things. Much to my surprise, there were two SS model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on the shelf. I quickly picked them up. The detail is pretty goo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rome grille! They cost around $8-$9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 picked one up at the local Walmart.  Very little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right out of the box.  The picture on the box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 as black, and the interior as grey.  Obviously, som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match the model that they show on the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8:55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ping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1456.JAA1263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Question:  Will the ZPCM increase throttle response noticably?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omped it today..it felt like it took too long before le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ward quickly.  Maybe I keep thinking its a Corvet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, the Z does a great job of increasing the performance of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want it to LEAP, put the 3.42 in.  The car feels aw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th of those m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8:13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mpo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-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111348_100213609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Brow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, but all stock Impala SS, while a really nice car, will always 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ck SHO in the hands of a competent driver.  Just to prove it,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ock 90 up against any one of your stock 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 89 SHO and a 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 can't and never will get out of the hole quick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go up in smoke, even if you power shift,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que or HP to keep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my SHO, it's my everyday car, but would never, EVER put it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S - it would l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by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8:17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ike Reily 313-996-7128 &lt;reily@aa.wl.com&gt;, mveillet@fem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25151729.006eaf20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11 AM 25-04-96 PD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5 Apr 1996 05:36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veillet@fem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635360825041996/A27243/SRVR05/11A4CA2420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aryland. It's due any day, I can't wait. Since GM couldn't upd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uiuld date can anyone tell me how to determine the build date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my hot little h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nder the front passenger seat between the springs and the cusion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nd the build sheet, if the dealer doesn't remove it.  It has all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formation, date, options, etc.  Tell the dealer you want i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Chevy is doing something different after my build, Jan. '9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only be the trim sheet.  When I found it, after vacuu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the sh*t out of my beast &lt;g&gt;, I thought it was the build shee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scribing it to the list, and putting it up on my Impala page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ewart.fstrf.org/~calanan/Automotive/impala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is was only the trim sheet.  From what I underst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stamp on the sheet shows the date/time that the trim instal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e.g.: carpeting, seats, tir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SPID sticker on the inside lid of your trunk contains all the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options that were installed in your beast corresponding to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but does not contain any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Chevy takes the build sheet out at the last moment, stor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months, then either destroys it or archives it.  I'm told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by who here on the list!) that it's almost im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, the trim sheet is still a nice memento to take out asap and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window sticker, brochu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 '96/Felpro/Mobil-1 front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, Chrome pipe, K&amp;N conical filter and breather, no home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speakers, 4500 miles and counting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  Programmer / Analyst  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http://stewart.fstrf.org/~calana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9:03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mulas F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6828234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something is wrong with my computer.  I've posted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but haven't seen them appear??  I ran against a new Formul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vette 6 speed I was fortunate enough to have for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.  Those F-bodies are extremely fast!  I beat it by only 1.5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in a VETTE!!!  I don't think our beasts have a chanc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t least in sto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Z:  Sorry to hear about the accident in your '94 ;(..  It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.Black isn't that hard to match really.  Glad your ok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 and bru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:  Did you say you had an EXTRA '94 brochure also???? 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 have it?? &lt;BG&gt;  I have the '95 and '96 ones, all I ne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for a comple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:  Any new word on getting deals on the Impala models? 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of brakes under warrranty, I think new p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rmal wear and tear, and must be paid for by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my posts are getting lost due to computer errror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&lt;G&gt;, does replacing the PCM with the ZPCM increase thr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??  Also, I noticed that with homeplate removed,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my SS.  All it did was cough, sputter and die unt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ed homeplate.  Is this the PCM saying the mixtur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n and won't let the engine run?  As soon as homeplate was back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ed right up.  Anyone else experienc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VIII cars have V rated tires.  I think they get us at top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(in LSC tr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e:  Congrats on you '95 acquisition!  I recently used Zy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/wax on my '96 black beast.  The stuff works great.  I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 Pep Boys for about $20.00  Don't know about clea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ther.  I believe there is alos a Zymol product for leather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anyone sit on the seats anyway except my wife and 2 ki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nkfully, I have thick rubber car seat mats between the se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in the So Cal area read Kevin L's post on Pomona f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th???  John in Carlsbad, where are ya???  Greg Sullivan, are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ing??  Maybe you should unmothball your SS from your d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ge for a weekend? &lt;VBG&gt;.  Hey, what about Tim Allen???  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you say you had a contact for him?  Him showing up at Pom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wesom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Troy:  Question--any chance of contacting Jon Moss for sign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ybe original car manuals, window stickers, etc. that sta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??  Just a thought.  I'm really jealous for not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/SS edi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tonefield--seeking treatment for "Arlington-Challe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-usual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0:20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1621.LAA1650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8.  Secured new agreement with my clothing merchandiser wh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per Chevy.  I will be handling all kinds of new SS merchandise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cluding a new line of DCM hats, jackets, shirts and Impala SS decals/p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  show chai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Troy, just forget about us GGM guys.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in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ith ENVY over those DCM jacket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9:41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rrenty &amp;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1643.JAA16647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lso, has anyone else had problems with the brakes? I have 26301 m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dealer says that I need new front brakes and the roters turn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iddly amount of $2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 I wrong in assuming that a bumper to bumper 36K warranty will cove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claim tell the dealer do anything about your brak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.  In most cases, they would just say it's not cover under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ad, and rotor are wear and tear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n the subject of brake, the participating GM Good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in BC in promoting the GM Goodwrench brake service.  In thei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, they would replace your pad,  turn the rotors, do the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normal things in a brake job for any GM car for $159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twice as expensive compare to other brake jobs in regular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).  They listed Corvettee &amp; 1LE Camero as exception.  The SS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list.  But still compare to the $268 US, this sound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eal.  Dosen't the GM dealer in the US promote the same th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0:42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1007.aa18071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59 "Michael, Kielsky, Sui Juris, Juris et de j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ielsky@primenet.com&gt; wrot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..digital tach...Could you explain more about the "dual trunk ligh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door lock buzz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trunk light is nothing more than adding another light to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one already there.  There is a cut out on the rig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place.  Buy the new light, cut off the mercury switch,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der) additional lengths of wire, run it across tha back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ar shelf and tap into the wire for the left side light.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on the right side of the trunk, same location as the lef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comes complete with mecury switch.  I cut off the mecu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ped into the left light.  Ran the wires across the rear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the light fixture fits in across to the left light.  (It'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wo sheets of metal below the rear package shelf).  I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ax cable to snake the wire thru.  As I recall I had to add a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of additional wire to the switch.  Really is a simple mod bu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of light to the trunk.  Need help with the install just ho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is 10268235 (Lamp Assm) List $10.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ock buzzer allows you to hear the doors lock - sort of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.  The mod was posted in detail (anybody remembe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).  I bought a 130db buzzer at radio shack and followed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.  I placed the piezo buzzer in the trunk, left si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ard of the left trunk hinge.  I will post the par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r as soon as I can get by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tach install is writen up in detail in the IMPALA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h I used was from JC Whitney pn 12BD5115X.  It has an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which made the install a little different from the poste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hose to mount mine on the left side of the dash in the balck be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good, also wired to the light dimmer, and can be black numb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blueish yellow, or reddish yellow background.Cost 44.95 les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in the 95 mean green machine....with the red bow tie, SEO Trunk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trunk lights, 80/100 watt headlights, hardwired radar detecto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, digital tach, door lock buzzer and soon to be installed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enn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Orland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lando@blkbo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1:01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FBDE7.112D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fter SCS I've gotten more of the fever.  My kids (13 &amp; 16)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hink I'm obsessed.  I may be obsessed, but they all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ive a fine auto. An auto with an attitude!  I'm ready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.  I've blocked off home plate, and the next thing is a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 What type of stainless steel is the stock exhaust tub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, Franklin, let me know how you block off the batter's box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he appearance of stock while making these mods, s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ot remove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oren, et. al., who now has possession of the "pursuit,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" and "windows up over 140 mph" stickers?  I want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whenever more come in.  What size is the GM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?  I was looking around for an alternate placemen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n the '96 the "pursuit" sticker might look goo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either over or under where it states "press brake to sh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".  What color is the lettering on the "pursuit" sticker?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I'm trying to find the owner of the Calypso green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'll be in touch with them soon.  I'll shoot some pic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Maybe get a small herd together for pictur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hear everyone made it home ok - some just fast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ne stock for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1:0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07031425041996/A30255/SRVR05/11A4CB8304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pparently Chevy takes the build sheet out at the last moment, stor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six months, then either destroys it or archives it.  I'm told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't remember by who here on the list!) that it's almost im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HO, the trim sheet is still a nice memento to take out asap and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ong with the window sticker, brochu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ops.  I got some bad info.  Is the actual build sheet taken o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(I assume)?  Isn't it true that for most cars the date that tr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is the same as the build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/Mobi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95 Sales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Stainless exha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a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om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Gra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S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rlington et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a sa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Jason brown and his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ho vs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1:14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5 Sales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105141425041996/A30335/SRVR05/11A4CB8E02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e: I'll keep my eyes open for a '95 brochure for you.  You pick your '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later today - you must be psyched!  How many miles?  The worst tor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was keeping the gas peddle out of the engine compartment of my '96 unt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roken it in.  This car is very fun to drive.  I visited 120 mph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cretaries from my work at lunch today.  They had a Secretarie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soon forget!  Have some fun to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/Mobi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1:29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Stainless exha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1829.AA04984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type of stainless steel is the stock exhaust tub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bone stock for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ype 409 feritic stainless ste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2:51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1853.OAA22412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this is long but I thought you guys might be interest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"Why | Surf When / You Can | Ride The | Bus?"    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|__________/__________|__________|_________/ 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                               /______|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Get the latest software reviews, interviews, live    |//////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hat, online gaming &amp; more! Subscribe to WorldVillage |//////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itizens, a great weekly mailing list. For info, see |//////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http://www.worldvillage.com/wv/join.htm         |//////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|//////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/~~~\~/~~~\~~~~~~~~~~~~~~~~~~~~~~~~~~~~~~~~~~~~~~~~~~~/~~~\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/ \___/  T h e   I n t e r n e t   T o u r B u s  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OURBUS STOP      : CA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OURBUS ADDRESSES : http://ua1vm.ua.edu/~crispen/wo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cartal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cartalk.com/Radio/puzz-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cartalk.com/Radio/re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cartalk.com/Tools/car-repor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n words that will strike fear deep in the hearts of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y of men: Car Talk is now on the Web! Yes, folks, Click and C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t brothers, (a.k.a. Tom and Ray Magliozzi) now have their own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artal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never heard of Car Talk, let's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it is (hey, this is going to be tough).  Car Talk i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adio show hosted by, and a newspaper column written by,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ck, two auto mechanics in Boston.  The premise of both their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lumn is that Click and Clack answer car-related questions sent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by thei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guess it would be a little more accurate to say that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ck SOMETIMES talk about cars.  The rest of the time they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everything else BUT cars.  (Imagine if Bob Rankin and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echanics instead of the worthless bums that we really ar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get an idea what Car Talk is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stuff do they talk about?  Well, during their radio show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ck also read a "puzzler," a "a curious little conundrum" sent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how's listeners.  The person who answers that week's pu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by writing the answer on something (except fruit) and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zzler Tower in Cambridge) wins a cheap and highly superficial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ike Car Talk itself, the puzzler sometimes "has to do with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cars. Sometimes it has to do with language, algebr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you should have learned in the seventh grade (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hrough). But more often than we'd like to admit, the pu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with more esoteric things like the Bubonic plague,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ys in Brooklyn, or the need for an urgent hairc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Click and Clack have created an archive (albeit a SMA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f puzzler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artalk.com/Radio/puzz-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the type of person who thinks that your car is po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ils under the hood (in other words, even if you drive a Renault Le C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should check out the puzzl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heard Click and Clack's radio show before,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udio player (which you can download for FREE at http://www.real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/), you can hear some rather funny snippets from the show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artalk.com/Radio/repl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hole bunch of other neat things on the Car Talk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listing of newspapers and radio stations that carry Car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ur year archive of the Car Talk newspaper columns (which is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), but the one resource on the Car Talk page that knocked my so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r Talk Repo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artalk.com/Tools/car-repor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 cool about the Car Talk Report?  Well, once you enter the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year of your car (you have to go through a couple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nd you must have a forms-capable browser like Netscape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Talk Report will search through its records and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very government-ordered recall for that particular make,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ear. "Recalls are ordered by the National Highwa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 Administration (NHTSA) when there's some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 messed up with your car that it could cause a 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-time injury. Recalls are safety related defect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or free by deal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very service bulletin for that particular make,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Service bulletins (which are normally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) are sent out when something o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model, and year car is pretty messed up, but not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require a government recall.  (By the wa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is function has been implemented on the Car Tal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ll of the NHTSA complaints filed on that particular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, and year car.  ANYONE can file an NHTSA complai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TSA complaints tend to be a little anecdotal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TSA receives enough complaints, they launch an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if the investigation finds that there IS a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TSA orders a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results of the NHTSA crash tests for that particular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, and year c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 search function that allows you to search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ar Talk newspaper columns (all the way back to J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2) for any mention of that particular make or 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, huh?  There are a few bugs in the Car Talk Reports (most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or complaint reports), but it is a wonderful resource nonethele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oday.  I hope that you have a safe and happy week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OUTHERN WOR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FLE - noun.  A fire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"Son ... fetch me ma raff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thanks goes to Stu Kasten for today's wu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LL OF THE OLD SOUTHERN WORDS OF THE DAY ON THE SOUTHER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 http://ua1vm.ua.edu/~crispen/wor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3:01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m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1902.PAA2265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ust in case my posts are getting lost due to computer errror on thi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&lt;G&gt;, does replacing the PCM with the ZPCM increase throttle  response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noticed that with homeplate removed, I tried  starting my 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was cough, sputter and die until I  reinstalled homeplate. 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 saying the mixture is too  lean and won't let the engine run?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homeplate was back on,  it fired right up.  Anyone els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id block off that big hole in the intake elbow that was lef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homeplate, didn't you? Removal of the homeplate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you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2:17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ra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FCFCB.3E89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A. Rudolph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dy Mr. Poole, Could you give me the part number for the Gra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que for the TPI. I can't seem to find it anywhere. Are your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vers different numbers as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6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didn't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And I ca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4 Injector covers:  12552432 &amp; 12552431 (not sure which is which l&amp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8 each w/30% discount. You're paying about $8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GM paint them for you, not a bad price in my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4 Throttle Body Plate (called AIR COVER): 1711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2:32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FD340.3EB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.Drake-1@pp.ksc.nasa.gov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iday night: I installed my "impala ss" logo on my front airda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ther Impalers would think me a bit strange.  The object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riving other cars who are looking at you across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t night) see "Impala SS" in their view (in the headlights i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t you, the decal is a duplicate of the quarter panel script in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rry I couldn't make Arlington because of my PE Exam.  While ya'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uring the plant, I was finishing the first half of 8 hours of ex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have rather been shoveling cow s*** than taking the test, bu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cessary evil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is the logo you are referring to?  Is it one of Loren's decals?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re did you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in my post the "Impala SS" logo is a duplicate of the lo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quarter panel of our cars. They are roughly identical i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ear quarter panel logo. I had the logo created for my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a few copies to Arlington on the off chance that others migh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y were quite a hit.  Currently I'm selling them in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or reflective red for $15 each plus $2 shipping.  Eventuall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through Troy and the NAISSO.  The current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call a "10 foot" decal.  There are some minor imperfe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visible when installed under the car.  When Troy gets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rtwork I'll be able to reproduce "perfect" vers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itable for display on your windshield, rear window o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2:55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et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5.125831pdt."15127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 WHATA PARTY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got back to work today.  The whole trip to Shamu Heav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perfect.  Man those St. Louis Chevys can back up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icago Chevys go forward REAL fast.  Those Texas Chevys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re HOT!  Those Fla. Chevys, well theyre pretty and FAST. 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re American and Fast.  Calif.....yep FAST and Dirty. 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and saucy!  Minnesota FAST and cool lets all droul....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red sewer pipe equipped Chevy was haulin' home thru OK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ning when we came to a flooded out section of road on 69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4 or 5 OK State 9c1s there blocking traffic.  This Troop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directions to everyone how to go this way then that way (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our way) to get by the flooded out section.  Each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ese instructions, when it was my turn, he started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s when all of a sudden he stood back and looked at Sh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id heck just follow me.  He led me thru on the crow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oopers motioned on where I should be, all waved and I w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, then hauled on toward Illinois, when I looked back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etouring those poor "other c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, its a good thing I got out of Arlington when I did,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ing that "other"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, what can I say that hasnt been said?  Thanks Thanks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nd others, I went ahead and ordered a bunch of the cl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140MPH for the club and will ship to Troy for club sale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nyone wanting the red pursuit decals which could go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ring column or on the console in front of the shifter can b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Troy, as I recall, he had some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guys here in town want a couple of those Jon Mos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s if you have any left, 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and you locals that helped us out, well, your the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Hi to my pal Pat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thing, Razzor, it just dont get any better, do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get the glove box door changed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ought I was gonna die when I got to shift that 6 speed Ima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s, whata h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 in 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Shamu is awful proud of her trophies!  I'm proud of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3:26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 sa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202618_74144.103_BHR84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 sorry to hear about the SS. The good news is that I have ha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rs touched up at the body shop and everyone agrees that bl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match up, not the hardest. After having a nasty 5 inch scr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dent repaired (half on the passenger front door and half o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) you absolutely can not tell the work was done unless I told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ome even larger damage repaired on a black Escort GT a couple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with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lan is to get the whole thimg repainted after it is paid off i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- sort of as a birthday gift to get the minor hood chips, body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rls that will inevitably be there after 5 years of driving.  M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just get fixed what is broken now and do the whole thing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. From my experience you won't be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4:27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2028.PAA2892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know what size speakers fit in the door panel?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're  6.5"s but im not sure.  If they were 6.5's, would compon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ea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e, dont let the cover fool ya.  IT LOOKS big but its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speakers are 4x8's.   I believe Kenwood, polk, Alpine and K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tock size replacements.   There are prob a few others but those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ones  I found.    6.5" rounds MIGHT work bu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some modification I think.    Im sure those who have don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upgrades to their cars will chime in here and kick my but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wro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4:37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ason brown and his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2038.PAA2948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like to say that Jason Brown made and excellent post to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mpala vs the SHO/Mustang. It was well written, no fl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s opposite of those  "FRED and HIS MAXIMA"  types as can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ice to see that there are some guys driving Fords etc that are ju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 enthusiasts like 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ats off to you Jason nice p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4:4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2041.PAA2970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nder the front passenger seat between the springs and the c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should  find the build sheet, if the dealer doesn't remove it.  It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build information, date, options, etc.  Tell the dealer you want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nt exactly correct.   That sheet is NOT the Cars buil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RIM BUILD SHEET for the interior.   The car build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/were kept at the factory for a certain number of month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GM keeps them for info to refer to when there is a re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NT put the build sheets in the cars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4:46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vs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2047.PAA2997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trend or Road and Track did a comparison test between the S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and Bonneville SEI.   The SS was the fastest car of the 3 b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nth of a second.   They were ALL automati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vs Stock Id say the competant driver with the 6-speed S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 get the n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iped up a new 96 4.8  Mustang GT convertible but then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 stock and Im modified out the wazooooo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say short of an SS having a supercharger and the cobr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n idiot, a cobra would kick our butts whether we were modifi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HO vs SS la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allas/Plano/Richardso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FAST SHO" is a contradiction in te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Zym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nderdrive Pulle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Audi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Excuse me, but your bigotry is show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Trailing Arms, 9C1 vs Hotch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Consistency WINS Races, no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Too much time, where do you fi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Use your head B4 your lead foot, 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hat window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Trophy info req. &amp; Mos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3:45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vs SS la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FE470.11D1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guys out there with the SHO, meet me at Cordova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llinois for a good old time thrashing.  Ive had two SHO/Yama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le engines and theyre smooth tough and no match for an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note, I changed oil at 5500 before leaving for Arlingto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d about 1800 on that change, anyway, now it has 7700 m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the change engine oil light came on.  Whats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s in the manual probably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's for lunch b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3:49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llas/Plano/Richardso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2049.PAA10916@dlep1.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accumulating a list of ISS Owners i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/Plano/Richardson area, for the purpose of planning an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" (of the Immortals, from the movie "Highlander"), so we can b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oat, compare mods, and hunt f*rds.  More seriously though, w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out of this is an opportunity to get fir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-education without having to wait for a big car show.  We are 3 so f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, Clifford 7000 alarm, tint, 945 miles, GM Employee family 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" discount, delivered on April 4, just replaced the paper licen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. Kelly  PE                            |\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Instruments                              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o00o-\_/-o00o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the address yet,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transferred to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o, TX   7500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4) 575-3824                                mkelly@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4) 597-7562 (p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illy trailer is only temporary, stolen from my brother.  Mayb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this next one, depending on whether or not you guys thin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gaw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/_/_/ _/_/      _/_/  _/_/_/_/_/     _/_/_/       _/_/_/       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     _/     _/_/     _/      _/    _/_/          _/            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/     _/_/  _/ _/     _/      _/   _/  _/         _/           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   _/ _/_/  _/     _/_/_/_/_/  _/    _/        _/            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 _/  _/   _/     _/         _/_/_/_/_/       _/           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  _/       _/     _/        _/        _/      _/    _/    _/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 _/_/_/   _/_/_/ _/_/_/   _/_/_/      _/_/_/ _/_/_/_/_/ _/_/_/  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/_/_/ 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      _/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/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/_/ 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/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    _/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/_/_/ 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08:13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FAST SHO" is a contradiction in te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6825118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gest 459, Jason Brown (drives a SHO) says "a competent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 will always beat an SS".  That is the first load of B.S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hese digests.  Jason needs to read more automotiv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yet to read a road test where a SHO turns a better 1/4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 SS.  Most magazines indicate that the SS will do about 1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n the 1/4 mile.  I personally drove mine at a drag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ne stock) and got 15.35 at 90.45 MPH.  The best SHO 1/4 mil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is 15.6 seconds, a typical ET is 15.8.  Also, as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gone against a 94 SHO with a manual.  I posted that st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onths ago.  He got the jump off the line and I passed hi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hifted to 2nd gear!  His competence was not a factor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n't shifted yet, all he had to do was floor it.  I have a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 issue (May 95) that directly compares the SHO to the 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 loses to the SS in every aspect; handling, acceleration,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, price, etc etc.  Obviously, Jason has not actually tak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on.  When he does, he will be very disappointed.  Before I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S, I had considered a SHO, but I couldn't get used to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apanese (Yamaha) powered front wheel drive car.  In my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servations, most front wheel drive cars don't hold up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ar drive cars.  Jason, if you're ever plan to be in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send me an E mail and we can go find an isolated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nd let our cars do th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fferent note, I would love to buy a copy of the video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.  I will be patient and monitor these digests to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 can get my hands on that vide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saw a post regarding the Mark VIII.  I saw a new one (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C) running at the drag strip.  He was only turning high 15's 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's.  The LSC has 10 more horsepower (290 instead of 280)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"true dual exhaust".  I know because I was going to buy an L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found out that the 96 SS was going to get a floor sh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LSC has 30 more horses than an SS, I think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orque.  The LSC would definitely be a better challeng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.  With the LSC against an SS, the winner would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stomped the gas first.  The other reason I didn't buy the L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depreciation.  A new LSC sells for $36,000.  A one yea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 sells for $27,000.  I didn't want to eat $9,000 in the 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96 SS (9,100 miles) on the other hand is worth about $3,000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at I paid for it ($25,000).  Don't get me wrong, the LSC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car.  My decision came down to simple econo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,    Greg Sullivan ('96 Black, stock, chromed wheels, t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lco 12 CD cha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4:35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y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173532_478308184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recently used Zymol polish/wax on my '96 black beast.  The stuf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bought it at Pep Boys for about $2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at $20.00 is kind of a waste.    I talked with a Zy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who told me that that is their "consumer level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ompete with cheaper waxes.  It only contains 1% wax!!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filler.   I used to use it too, and I loved the shine, bu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 off after 3-4 washings.   I purchased Zymol's  "Fantasy Paste W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most pure Zymol, and is designed for most domestic car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 is even better, and it lasts MUCH longer--after every was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 just waxed! It does cost more, $50 for 8 ounces, b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 LONG way!     It also does wonders on the whe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Torch Red Monte Carlo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Green-Gra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Green/Silver Subur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3:35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7ff0fc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alysis about hp/wt ratios between the SS and the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rrect, BUT (knew this was coming didn't you) &lt;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whole story.  The torque of the Impala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t quick.  The SS has 330lb.ft. of torque @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 RPM (I may be low on the RPM, don't remember for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ay more than the SHO which is less than 300lb.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much higher RPM (if I remember correctly)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ala is likely to be quicker of the line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nd the SHO enough to get to the power b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ke the tires.  Finally, the person with both an 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 said it all in my opinion.  No flam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5:31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derdrive Pulle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173108.859a@HAL.LAM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good news...  There is a guy in a 25th Anniversary Trans-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hunting for the longest time.  Every time (until yesterday)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him I wasn't in my Impala (ARGH!).  Well, I was in my beast yeste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up next to him at a light.  I looked over, he looked at me and I kne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y to rock.  I put the revs at about 2000 and the BFG Drag Ra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great from the start, I just pulled the hell out of that T/A!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out 6-8 car lengths ahead, I heard a rattle and the boost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 threw a supercharger belt.  I thought the idler pulley had giv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al reason was a little scar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eared a bolt off of my underdrive pulley!  Clean off...  I took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chanic and he said the underdrive pulley is to blame,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holes and allow too much "play" in the pulley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replacing it with the stock pulley j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be replacing it with the stock pulley just as soon as he ca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bolt out.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well, at least my Trans-Go shift kit in on the way (Thanks to C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ride!) and my 3.73's aren't far away....  I'll be trailering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AISSO meeting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6:5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udi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99d2c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y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doors have 4x6" coaxials from the factory, mounted in a plastic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at angles the speakers toward the front seats.  To put in 6.5" sp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ut enough out to relieve the hole for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basket (in my case two half-moon shaped pieces about 2" by 1/2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baffle for the speaker to sit level on.  My installer had a 1/2"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MDF cut and on the doors in about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brands, just look out for really big magnets--like Kicker's 6.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xpensive JBL.  The doors will fit speakers with up to about 2 3/4" dep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mounting ring/baffle.  My KEF's fit beautifully.  Others ha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Acoustics, and I saw a system done with 5.25" MB Quarts all ar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e factory CD player doesn't have pre-outs.  You can use line-out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dioLink (what I'm doing), but I've noticed the factory CD does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ation at high volume settings--dropping bass and treble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factory speakers.  Also, the factory head units hav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volume pots--basically meaning you never know exactly wha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're at.  For example, some aftermarket heads like Sony, Kenw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 reference the current volume to a 0 db reading (0 db being maximum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db or -20 db.  When you're tuning a system you often want to se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0 db or -20 db to set gains on amplifiers and EQs.  With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you have to either run a test disc with a pure sine wave up to cli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with a test speaker or use an oscilloscope to find that point, then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voltage at the amps and record it so you can find it later,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urn up the volume until the output voltage matches what you recor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pain when you have to do it more than once (I have). 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ips earlier at 50Hz and 15kHz than it does at 1kHz (where mos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nes ar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of all this is that an aftermarket head unit is a good invest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spend on amps and speakers.  It also is the only way to get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unit with a CD changer without going to an RF-modulated chang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s CD sound to FM qualit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 gets REAL loud at 130+ with 840 watts!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5:52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xcuse me, but your bigotry is show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225257_76165.1654_GHM8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. Harris wrote in digest 45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you look like white trash (if you're white),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please explain what you mean by the above stat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5:53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iling Arms, 9C1 vs Hotch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225301_76165.1654_GHM81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What makes your trailing arms better than the new 9C1 arms from GM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specifically about the new 9C1 arms, not the stock ones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Argu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st analysis of stock arms vs. Hotchkis arms is a waste of time.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arms are cheaper. One of GM's vendors stamps out a gazill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with the bean-counters breathing down their neck to g &lt;SNIP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asked for any 'cost analysis'. I was just trying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ifferences between the NEW 9C1 bars and 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HPERF@aol.com will reply to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Martin, but I think you misunderstood my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5:53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nsistency WINS Races, no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225300_76165.1654_GHM8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Well I took my 96 GGM Impala to Maple Grove Raceway here in PA on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20).  While I'm not totally proud of the results, I  didn't do too ba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3 times.  All times extremely close.  Best  time was 15.2 secs. @ 89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fit in with what has been  written about these cars in stock form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very proud. The key words in your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times extremely close." This translates into "consistenc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wins races, not speed or ET. If you can be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have found the Impala SS in stock form to b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guys running 7.99's. Just make sure you dial in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your reaction time. It is not how fast you go, i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fast. (hey, I think someone already said that!&lt;G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secs for 4500 lbs of sheetmetal in the 1/4 m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abby dude. The Mustang GT weighs approximately 1000 lb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about the same in the 1/4 mile, sometimes les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consiste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5:5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o much time, where do you fi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225306_76165.1654_GHM81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KURT: Yes, some of us do have TOO much time on our hands! (Hey, 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YX song? "Sit'n on this bar stool,. Talk'n like a  d*mn fool,........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 like that....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I'd still be 2 hours short if we had 26 hour days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5:53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se your head B4 your lead foot, 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225303_76165.1654_GHM81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ir is already a "scar" on the right rear tire from a spirited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all the kids in back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lad to see that the only thing to get a scar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r tires. Have you ever taken the tim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ve happened if the tire had a blowo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a scar, with ALL 3 of your children in the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all of the members of this list, and would really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about a tragedy that could have been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applying a little common sense. I have be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o many "spirited driving" episodes latel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k that it is only a matter of time befo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 death or serious injury because the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ff how fast their Impala SS is/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trying to preach here people. I am just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little reality check. I realize you all ha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rlington, and am thankful that you all made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without any casualties. Let's keep it 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r want to read about any of you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loosing a loved one or some other trag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keep the spirited driving to the race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osses people. That is why they have them aft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this post is taken as sincere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. I have been thinking abo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acing, stop light drags and high speed (152 MPH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n public highways that have bee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cently, and thank God that nothing tragic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I want to be able to meet most of you some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families. Lets' all use a littl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e next time the "Lead-Foot-Bug" b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 twice before you mash it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all, I think we all feel that this lis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ded family, right? I just want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ne of us will ever regret anything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n the automobiles that have brought u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saf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Kemm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t 6:45 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ursday, April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8:06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t window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0218E.CBC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irc or a chat window i have impala-ss  going to chat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6:2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ophy info req. &amp; Mos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00914.7C1A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our requ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herry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hy Christian Cruise (Jeff Gatcha too!)  They liked his "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hy Super Chevy Fest Runner up (I hope I remember correctly)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Moss signature trunk, Impala Plate, I EVEN HAD HIM SIGN MY C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/H et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G1BL52POTR11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.....THANX Tr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Get those videos mai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otchkis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vasion of the Fuddie-D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aurus SHO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Oi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ustangs aren't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rlington Trip &amp; News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alla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Use your head...yada,yada,y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orwarded: Forwarded: IMPALA digest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SS Chicken??? Who you calling chicken?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 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Pomona 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Use your head B4 your lead foot, 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bert Howard" &lt;Impala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HO Torqu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Belate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Refugee@mail.utexas.edu (Chris Barne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6:27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Get those videos mai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00A55.5F28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 and g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that took videos please get 'em mailed off to Frank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e.  Hawkeye, I sent you mine yesterday (Wed.)  It wasnt real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as excited okay?  Kinda like when you were shifting that 6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 me to send you a Sewer Pipe Equipped Decal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6:52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52352.QAA01570@dfw-ix11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 you wr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ed specifically about the new 9C1 arms, not the stock one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asked for any 'cost analysis'. I was just trying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ifferences between the NEW 9C1 bars and H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point!  The old 9C1 arms, the "new" 9C1 arms, and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O arms on the SS are all *identical.*  No difference at a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to a regular Caprice I'd bet the only difference, if any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ometer of the bushings.  But the arms are all identical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ne NEW 9C1 arm assembly and the old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ry that attaches the sway bar to the arm.  The old on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shaped bracket that fits inside the arm while the new on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s that go on top and bottom of the arm and a through bolt. 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has written extensively on this exact subject.  I can as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right; I have a big pile of arms out in my garag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chkis arms are a completely different design -- it could b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imilarity is that they each have bushings the sam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(and better bushings at that).  If my email did not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ifferences between the Chevrolet arms and the Hotchkis a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my inartic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7:10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vasion of the Fuddie-D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0010.RAA27649@dfw-ix1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not trying to preach here people. I am just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 a little reality check. I realize you all ha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rlington, and am thankful that you all made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ip without any casualties. Let's keep it 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ever want to read about any of you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lks loosing a loved one or some other trag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ds.  A virtual dad!  For pete's sake, I think that everyone 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usted to modify and responsibly enjoy their SS without care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overpass somewhere or menacing the public by slaugh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motorists in some kind of speed orgy.  Anyway, doing 152 mp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be illegal (in Montana anyw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we should all get Joan Claybrook style speedos (85 mph max)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an end to all this frivolous nonsense. :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GG that has proudly seen 142 on a deserted interstate with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7:09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urus SHO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01437.1310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and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 if you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xnet.com/~mikesc/shocag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ll see the ad for their 4th annual SHO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t SHO's 1st and I was at NAISSO's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uys were great, but ya'll ar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' a sewer pipe on a SHO...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9:01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i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02E6F.6186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hange oil you have to reset the computer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on or acc position and step on the gas 3 ti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 on this..... It looks at mileage and optics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thing on comes the light.....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7:39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ustangs aren't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26003950.006697a8@mail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let you know that the new mustangs aren't really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se, even the cobra is slower than advertised.  The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and High Tech Performance magazine took a standard 96 mustang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it... Bone stock, the best 0-60 was 7.11 with a 15.39 1/4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took and put $4000.00 of paxton supercharger on it, and with 9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st, brought the HP and torque to cobra specs (actually 10HP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) and it ran a blazing 14.83... they also say that with a true 315 h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nk, it only puts 260 to the tires... that's with a 5 spe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 on to say that 0-60 showed a best of 6.40 with the paxton..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y were limited by tire spin... For a car that's almost 800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than the SS, it sure doesn't perform like it's HP number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think it w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8:02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Trip &amp; News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210210_382931692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lks, from what I've read, this is one trip that I will be 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for not MAKING time to attend.  Unfortunately, I haven'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ormula for producing more time in a day.  Anyway, keep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  Since some of us couldn't attend, we need to see the tri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a name for the Newsletter, I think "The Herd" is a grea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rom the overwhelming number of Impalas that dominated the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 of the US to get to the first annual meet!!  (Praying on thos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*ngs) ;-)  "Hoof Prints" I think should also become the name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rticle.  Possibly for best "kill" stories or for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-together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my .02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9:05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kelly@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lla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0106.UAA0698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interested in accumulating a list of ISS Owners i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allas/Plano/Richardson area, for the purpose of pla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Mik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a regional contact for NAISSO and I live in San Antonio.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you guys get together and IF we can, a few of us from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will come up and pad your numbers.  Or vice versa.  Eith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a b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guys members of NAISSO yet?  If not, I can send you some inf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roy Willrick (impalaclub@aol.com)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more info E-mai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7:09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Use your head...yada,yada,y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0009.TAA04801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glad to see that the only thing to get a scar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rear tires. Have you ever taken the tim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would have happened if the tire had a blowo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only a scar, with ALL 3 of your children in the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IW, the "scar", to clear things up, was from a railroad track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hit" at 65 many times before. As those who live in the midw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t they tend to sag over time. Before you know it that smooth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 dip in the road. I hope I didn't come across as a reckless nu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kill all in my path. My apologies if this was taken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Lighten up, or is that light 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DCM space saver, Mack intake with K&amp;N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3 25 days and cou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9:38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warded: Forwarded: IMPALA digest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B67823741@housing.housing.uokno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like to say that Jason Brown made and excellent post to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mpala vs the SHO/Mustang. It was well written, no fl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s opposite of those  "FRED and HIS MAXIMA"  types as can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nice to see that there are some guys driving Fords etc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asic car enthusiasts like 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ats off to you Jason nice p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really appreciate this.  I didn't mean to get anyone's goa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like the Impala, any race would be close IMHO  (otherwi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subscribe to this list).  The two modifications that I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made are more supportive seats and a stick shift 5 or 6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advantages over the SHO that the Impala has that I am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alous of is that the aftermarket modifications seem a lot che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vailable due to the proliferation of the LT-1 engine. 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myself a Ford only gearhead, Dad owns a '78 6.6 liter T/A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love that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hould make clear that YES, the auto SHO will lose to the 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.  I should have tempered my comment there.  This fact is ba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very magazine comparison I've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no one refuted the post about the Probe.  Any comments h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can't see any probe beating an SS.  I'm surprised no one go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ms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model of the Impala (that I have anxiously awaited) I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disappointed with the detail or lack thereof.  Just loo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here was no Impala badge on the rear quarterpanel.  Is t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l in the box for it?  This model was convert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ice police model, so I was anxious to see how good the detai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.  Aftermarket modeling companies may have some detail p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t into a class act model for those who want an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appy Trail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0 Taurus SHO 5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te/black 10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The views and opinions expressed above could and probably do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reasonably reflect the views and opinions held by the staff, 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faculty, and students at the University of Oklahoma, though  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I personally cannot say to what extent nor with any degre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of accuracy.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8:48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Chicken??? Who you calling chicken?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014806_76165.1654_GHM12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AISSO Mascot - The Official SS Chicken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hh...........come again ?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7:46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426004637.006bdbb8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ome my '95 Impala SS tonight.  Oh man...what a ride.  No 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described the experience well enough. The power and smoot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ar.  The brakes!  Did someone actually complain about the brak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stops faster and more sure footedly on wet rainy roads th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83 Z28 does on dry pavement!   I am in awe!  I am in awe!  I am in a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perately need a sales brochure for my '95.  Can anyone help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ow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 / Black / Stock / Awe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9:02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Pomona 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220231_522181630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again everybody. I've been on the road quite a bit and I am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bout 700 digests that have backed up in my mail system. Sorry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ll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Da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your post on Super Chevy @ Pomona. I was supposed to work the Edelb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/Event Trailer at that event but their going to use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ars Point Nascar race in Sonoma that weekend instead.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NASCAR event instead of being able to see Super Chevy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back from Laughlin NV. where I worked the Harley Davidson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un for Edelbrock. 35,000 Harleys and more black t-shirts,tatoo'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 chicks than I want to see for a loong while. Saw a few Impal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Is this a great country or w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te, I pulled into an In-N-Out burger in Sante Fe Spring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unch and within 30 seconds another black SS pulled into the lot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ting my lunch a third black SS pulled into the lot. I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N-Out ' double-double' is the official food of the NAISSO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19:27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bert Howard" &lt;Impala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se your head B4 your lead foot, 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4.199604260218160256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 am not trying to preach here people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geez, who let my mother-in-law on the list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Black, Many mods, many more to 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s were made to be driven daily, AND MODIFIED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0:09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Torqu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0209.WAA12310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 power figures for the SHO.  240hp, 225lbs of torque.  Car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6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:  I thought I read a post a while ago to stay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te wax".???  Someone confi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, this was short post..&lt;G&gt;.  Must be dinne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0:07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Refugee@mail.utexas.edu (Chris Barn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late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0307.WAA23977@mail.utexa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just screwed up and sent this to "listproc" instead.  Severe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dversely affected.  Hope it dadn't mess anyth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 all the cho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following the list for about two weeks now, and, before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, I must thank all involved for the info on the rear gas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joints, problems I remedied as soon as I heard about them.  As of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y are the only planned mods for my DGGM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icked up my green seductress in early March from Henna Chevrole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, where I attend UT.  The whole thing was extremely serendipit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s I had never planned to buy such a classic cruiser as an S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my roomate and I were at the dealership trying to find cars for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SS on an inclined ramp, and the rest is history.  I call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see if it had been sold yet, found that it had not, and f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ing demons.  Now, however, the beauty is in my parents ga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as I am way too chicken to leave it parked in the garag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.  (My fears are justified, though, as I have a friend here who dr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or so BMW M3 only to have the side smashed in the garage here with 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culprit.)  So, pray for me during my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been in Dallas were it not for all these pesky litt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everyone had 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any of the proposed racing duels between beasts and other ca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ak of only one.  I have a friend who has a '94 Cobra with a 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driving it would conclude that these things best be left al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ime it or anything, but that snake is a true screamer.  I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ink about the new SVTs.  However, this is all a little sil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is fast, certainly more so than the average driver would th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is not its calling.  Impalas exist, in my mind, to move f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not just move fast.  If I had wanted to win every stoplight r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25000 car, I would have bought a Z-28 and spent the rest on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is the last of a breed, the classic American highway cruise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, nothing on the planet can beat it.  The fact that s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itching to SUVs, and as a result, killing off this type of car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even more of a tragic hero.  For this reason, there is noth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otgun which will ever pry it awa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lose, I would like to ask a question, which may have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if so, please forgive me.  What does the average S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while behind the wheel?  I usually opt for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Cars, Queen, or Roxy Music, but anything's up for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my mood. 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al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efugee@mail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:::::::::::::::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:: ..:::::::::::::...   :::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::::    :::::::       '''':::...    :::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::            :::               ''''::...  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             :::                       ':::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    ;;;;;;;;:::::::::::::::::::::.       '::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  '':       '::::::::""""''''"":::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:''::::,,,...  ::::              ::::     ....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'::''''''                       :::..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''::::                    ::::::'    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''::::::::::::::::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a bird on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il Chang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ront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pirited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LA's 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EWSLETT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obil 1 cap an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bert Howard" &lt;Impala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rob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luk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Vanish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hift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alypso Gree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0:25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5232506_280931026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you wrote &lt;On another note, I changed oil at 5500 before lea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d about 1800 on that change, anyway, now it has 7700 m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the change engine oil light came on.  What is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s in the manual probably but....&gt; It#s in there, th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mes on a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regardless of when you change oil. To reset the switch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ges and indicators on)  and depress the gas peddle twice an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and NAISSO members, what a great weekend, thank you all.  My so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perienced an event like that. (There is more to life than work!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t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faces with names, and descriptions of modifications with pictures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). I can't echo enough the thoughts of others that have p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Fine,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ntasti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questions, has any one seen the F1 Camaro intake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per Chevy mag. ( April 96 page 55), can that be added to 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F is at the elbow can the Impala MAF be relocated to this point?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covers everyone is using, did I hear John Moss asked what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as Impala SS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., like me, I'm sure one reason you bought the Impala was to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etter way to stand out in a sea of  Impalas' than to be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as per your request, John Moss signature series vin# 1G1BL52POTR12733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 Matthews, 96 DGGM /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weeks old 15001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-pro, synthetic fluids, st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 don#t want to ride, I can#t scream anymore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1:00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Chang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0300.XAA26658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:  Did you remember to reset the "oil change" service light?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key to the "on" position without starting it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ights light up, pump the gas pedal to the floor 3 tim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il" light will flash 2x I think and resets.  That's all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who suffered CHMSL burns on the spare cover..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cover it?  After reading your posts, I decided to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this incident.  I removed the spare tire to gai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and drilled a hole thru the bottom so I could zip t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to the deck metal.  This way, if it ever comes loose  (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, I've seen it happen at the dealer with a c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oom), it won't burn anything.  Obsessive?? Who, Me??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Stephen F and I were discussing Vin #s.  We're about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part based on the # divided by 6 formula.  But I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the formula was correct, GM produced only 68 cars in 9 day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uild date is 12/13 if I remember correctly; mine is 12/4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t into this (or anyone else for that matter?).  Who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latest SS produced??  Brett, when you take delivery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us what the number 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  how can we get a signed Jon Moss Impala plate if possibl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-CPE,tint,defl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0:44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ont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0344.UAA17473@german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know what size speakers fit in the door panel?  I think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6.5"s but im not sure.  If they were 6.5's, would component type spe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t? (MB Quarts or Fos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is 4x6 but if the 6.5" speaker is shallow enough it will fit.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plastic dish that held the 4x6s. I first put in Pioneer 6.5"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nd they worked but I was not happy with the sound. I re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BL componet system 6.5" and I love them.I was able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'' speakers and use three of the existing holes in the door it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t its tight and not going anywhere. I have Alpine 6x9s i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nd all powered by a JBL 400. I also have a 10" kicker in a 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ox powered by a Punch Fos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unit only has one set of RCA outputs. I replaced m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CD unit as my SS came with a tape head. The Pioneer also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so I power the bass amp from the RCA's and use two l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rom stinger to convert the output from the deck to the amp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1:49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irited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0350.XAA1305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like all of the members of this list, and would really HATE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a trage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been avoided by just applying a little common sense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b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spirited driving" episodes lately, and can only think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eports a death or serious injury because they wanted to  sh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is/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rying to preach here people. I am jus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little reality check. I realize you all ha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rlington, and am thankful that you all made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without any casualties. Let's keep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r want to read about any of you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loosing a loved one or some other tragedy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said Kurt. Even though it may be an unpopular position I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ith you on this one. I have to admit I felt a little uneas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the club's creation of the 140 mph club. And the jo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pin to the next of kin...I had to wince a little ther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pe that doesn't come back to haunt us.&lt;No pun inten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mean to bring everybody down here but I think we need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ur club image and what type of message we''ll be se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w members we expect to be joining our ranks in the coming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of these people will have any experience driving at sp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100 mph let alone a 140 mph. Do we really want to encourage 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experienced drivers to risk their lives and the lives of tho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just to become a member of this seemingly elite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I won't be receiving that gold pin any time soon. For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tretches clear enough around here to get up to that sp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) safely. Maybe it's easier down in Florida or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ere you have long open stretches of road but the highway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wn are just too congested and this is what worries me.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 in similar cities might try it anyway with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feel a lot more comfortable if the club was a little less enthus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dorsing this type of driving. How about offering a special p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ould produce a timeslip with a ET lower than 14.5? That way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t least it was done under controlled race conditions.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Hope no one is offended but I just felt I had to commen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get my kicks in the 1/4 mil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1:21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A's 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002136_383103068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read in the digests that L.A. is a hooters calendar girl!!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 That is just great!!!!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she/you get me a calender and have her autograph her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!?!?!?!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L.A. has a poster that she signs!  I will let you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nt a LA1.gif to SuperDave for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1:29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002942_383108416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, I need a small paragraph or so on what you like be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lington Event or learned during the plant tour.  Email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528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go i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ve.....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2:30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bert Howard" &lt;Impala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cap an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4.199604260521120609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have the order #'s for the Mobil 1 oil fill cap and the s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ate).  I looked in the digests and find reference to them, but n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's.  Thanks for any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2:56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b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015608_478651621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Brow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wever, no one refuted the post about the Probe.  Any comments here?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 just can't see any probe beating an SS.  I'm surprised no one got 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 arms about this on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uple of friends with Probes that thought these cars are worth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against them both.  The probe is just a "sporty" looking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ts. Jim was so sure his GT was a hot car but an afternoon at the au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him the Impala SS is fast and nimble. I ran him on I-5 on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olling start about 30mph, we did this 2 times and all he saw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logo pulling away. I took it to 125 then slowed and let him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 left him again. The Probe is not car to be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Also at an Autox the Impala SS runs against the Camero, Must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ttes, Sho, Tbird SC. The Impala is not as quick as the Z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s at an autox but it is close.  Have run against the 5.0 musta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x and I will usually do better. No SC or SHO yet but I am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, I hope "Mom" doesnt se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2:51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u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095136_73145.1566_FHD34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guess you also painted your steering column black, right?  Two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ould look a little strange. Hope the horn doesn't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gle version horn p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e Carlo wheel horn button works much better than the origin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e Impala horn! Yes I painted the column black, which was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out for the floor shifter mod. The black column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steering wheel (and air bag) look MUCH better than the Impal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MHO. If you see it I think you will ag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you sure they have the car meets on Sat. nights at Fluky's?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mpression that they were only held on Friday nights. (Ca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, being last year and all.)  It seems that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our group in the Chgo area; we should plan some sor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a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Fluky's is hopping on both Friday and Saturday nights, although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a little more popular. Wednesday nights are hot at Str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rose Park. I will be at both of these places quite often this sum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plan on organizing some Chicago area get togethers at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ins! I would love to inundate them with 30 or so Impalas like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rlington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icked up some Prestone 4 year/50,000 mile coolant a while back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compatible though with DEX-COOL, since the color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rown.  It has the same claim of being non-corrosive and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s though.  I'm wondering if it's something you can use in a DEX-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tone stuff you are referring to is still conventional cool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to dilute Dex-Cool more than 10%, you will lose the 100,000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the Dex-Cool. You can add any conventional cool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-Cool system with no problem other than you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tuff in there for 5 years or 100,000 miles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conventional coolant in the system, then you must change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sooner, just as with conventional coo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 decided to replace mine with DEX-COOL, should I flush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system with a garden hose (connected up to a hose and flus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) in order to reduce the possibility of cross contam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riends think I'm nuts for changing something that's still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flush with a hose, unless your hose has distilled water in i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rely drain the block and radiator completely, and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ll out, then re-fill the system with 4 gallons of distilled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ar, and drain it again. Then re-fill with 2 gallons of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2 gallons of Dex-Cool for the final fill. In my case I dr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, and simply poured a gallon of distilled wa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 to more completely flush it out, but I did not fill up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 and run it. There was very little conventional coolant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fter draining it so I did not feel that flushing it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. I was also in more of a hurry, as I wanted th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trip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2:51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095124_73145.1566_FHD34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body got the detailed instructions on how to do some of these?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rprised that the Impala does not have the "flash to pas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to do this 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mods I made to my car for the Arlington tr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to-pass. For those that missed the trip, the mods I have been t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maro instrument cluster!: This has to be simply the most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you can make for your Impala, as this cluster fits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, and looks much better than the '96 analog clu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installed. If you have ever seen this cluster, it is awesome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 full 150 mph analog speedo, a tach, and full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the '96) including oil psi, temp, volts, and fuel. I ev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ual cyberdyne gauges in the black surrounding bezel, includ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 and temp guage, although I may change the tach for a digital oil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96 style floor shifter: Yes it is possible to add the floor shi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94-'95 car as my installation proves. It was easier than I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well, and due to some help from Jon Moss, may be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or me. It works perfectly, and all safety featur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echanical neutral safety, ignition shifter lock, and B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ke Transmission Shift Interlock). I elected to disengage the B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as that "feature" was installed in recent years to to pedal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happy Audi ow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loor shifter is not exactly stock, though as I added the "Transmi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" or performance mode transmission switch from a '95 Trans 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plate just in front of the shifter itself. It looks fa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), and with the F-car PCM I am now running, the butt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gives me an on-off electronic shift kit!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t of course, and features an LED in the button itself to tell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d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96 Monte Carlo leather 4-spoke steering wheel with function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This one was a sleeper, that is it turned out MUCH bett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! The radio controls work perfectly with the '95-'96 radi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is a snap (only 1 wire runs to the radio for this feature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even backlit, and the airbag has a chevy bowtie logo on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. This wheel is a performance oriented wheel, with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s and a 4-spoke design. It is much more in character with the c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rice wheel you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ash to pass: This mod was easy, and basically comes from the Fleet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ve been standard on the Impa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N1 Door lock module: This mod will be written up in the next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ISSO, and basically causes the driver's door to unlock when you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handle release. This is an option on 9C1 cars, and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or panel control illumination: This is from the '91-'93 Capr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iny floodlight for the door panel switches. Didn't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see the power window and doorlock switches at night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1-'93 cars had a little light that lit up these switches,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for this light is still in your '94-'96 door panel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tself is missing. This is easy to install at the same time as the 6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module, and is also featured in the NAISSO newsletter articl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re the main mods I had added for the Arlington trip, and I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ly hours before I left! I did not even test drive the car, I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it down off the jackstands (where it had been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!), and drove it 2300 miles total on the trip. I really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it at night, since it was a veritable light show with the doo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, the Camaro cluster, the steering wheel controls, the digital com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, and of course the floor shifter and perform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am quite curious about how to install a digital tach.  Deta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written up several times in past digests. Check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riting up the Camaro cluster, floor shifter, flash to 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trol steering wheel mods in the near future. In fac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kits for installing the Camaro cluster and floor shi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job much easier than doing it on your own.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se kits will be announced in future digest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newsletter, so stay tun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2:51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nish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095113_73145.1566_FHD3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his incredible DFW-SFO run, I now believe Dave Hardy is reall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alski from "Vanishing Point (1973)."  I hope he didn't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rs on th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HUGE fan of this movie, in fact I had a '71 Challenger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nsplanted 440-SixPack (the car was originally a 383 4bbl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movie car was a "suspect vehicle is a 1970 Dodge Chall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 color, license OA 5599... we have reason to belie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d" &lt;g&gt;. The movie came out in '71, and I'm pretty sur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new the first name of Kowal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the car they towed into the dozer at high sp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ly an engineless '69 Camaro?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2:52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ift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095201_73145.1566_FHD34-9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may have mentioned that I'm having the PCS valve pressure turned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 shifts more "normal".  I often take my mom or my wives parent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m to loose a kidney on the way to dinner. Anywa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bout shift kits. Basically, I am wondering if there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a shift kit (TransGo, Art Carr or piecemeal) that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irmness at Wide Open Throttle? I want my cake and I want to 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 don't want to compromise shift quality at low and part thrott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extremely firm, if not hard shifts at W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m I dreaming, or can this be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hop here in Chicago (Performance Technical Center)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TransGo kit and with such a modified kit can probab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. Give them a call at (847-228-7256). Ask for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upa and tell him I sent you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2:5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ypso Gree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095144_73145.1566_FHD34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trying to find the owner of the Calypso green beast. Hopefully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them soon.  I'll shoot some pictures if possible. Mayb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rd together for pictur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name and number of the GM employee who had the Calyps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built! He was at Arlington, and had numerous pictures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e showed me). This car was not an accident, and was actu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ed by this person! Unfortunately it was damaged virtuall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n a hail storm. I saw the before and after pictures, and th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re not pretty. The car is now being used as a test mule at G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irtually destroyed. This was a one of a kind, and is the ONL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DCM, or GGM Impala ever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interviewing this person, both for a newsletter articl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book I will be writing later this summer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More Broch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our Footed St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uper Chevy in P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Brochur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REAL Racing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Brakes &amp;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ake it to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t# defl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alypso Gree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S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Book 'em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Variou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RLINGT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3:07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Broch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26061203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n Thu, 25 Apr 96 14:08:01 EDT 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5 Apr 1996 09:03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ormulas F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ott H:  Did you say you had an EXTRA '94 brochure also???? 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n I have it?? &lt;BG&gt;  I have the '95 and '96 ones, all I ne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4 for a comple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aid is that I found two '94 brochures, not that I have an extr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 found plus trade of an extra 95 for a 96 gives me tw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-- both of which I'm holding on for to finance my kids'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Original Messag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4:20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ur Footed St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112043_75027.2421_GHJ9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'94 has just developed a case of the stumb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uising at highway speeds, it seems as if there is a hesitation or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level' throttle point (i.e. not accellerating or decelerating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icable with the cruise control on when cresting a hill and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to deceleration or vice versa (although it seems to happ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ise control under the same conditions). It also seems to happen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especially right at the 1-2 shift under 'level' thrott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 the modifications to the car are hacked airbox, K&amp;N filter,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late, Hypertech PP Rev C1, 160 thermo, 3.42 gears, and HA front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 I reprogrammed the PCM back to stock to see if that woul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, but the problem is still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isappears when accellerating or decellerating,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normal. The car is so massive that it is difficult to feel wha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at the 'level' throttle point, but I think there is some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vice or suggestions where / what to look at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be armed with any information I can get when I go to the dea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pr 1996 23:54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in P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26072310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had about as much as I can stand from you folks who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lington -- you just HAVE to keep on describing how much f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ugely remember someone mentioning that there will be a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Pennsylvania this year.  If it's not too late I'm re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rge to try to organize something for those of us in the 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  Can someone provide me with more info and/or poi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for the show?  Would anyone be interested in attend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5:0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rochur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120021_76165.1654_GHM8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I now have an extra '95 brochure that I'm willing to trade with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xtra '96 brochur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extra '96 to trade. L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5:00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L Racing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120022_76165.1654_GHM89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We usually meet at the MacDonald's on route 50 near the track then mo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. Would'nt it be great to show up with another caravan of S/S'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for about 5:30 P.M. and go from there.  Please don't thin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car to attend! If you like, just drive your S/S  and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ing section with my daughters Sutton and Kera. George Debski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this is your chance!!!!!! The cost is $10.00 run/view either way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to fill out a waiver and your ready to run after you've pa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us for the fun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having FUN. Safe, legal and ne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rear view for flashing light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post RAZZ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we can get something like this going up here in New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Lebanon Valley costs $15.00 for unlimit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dnesday evenings from 6:00 pm to 10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it fellow NE Impala SSers? Any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banon Valley Dra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5:00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rakes &amp;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120018_76165.1654_GHM8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m I wrong in assuming that a bumper to bumper 36K warranty will cove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sir. Brakes are considered regular maintenance item like oil and g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NOT covered under warranty. The rotors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if they are war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replaced front pads($117.00/pair) and rotors at 23000 m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0:45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1223.AA0242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oo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nyone know what size speakers fit in the door panel?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y're  6.5"s but im not sure.  If they were 6.5's, would compon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pea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pe, dont let the cover fool ya.  IT LOOKS big but its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speakers are 4x8's.   I believe Kenwood, polk, Alpine and K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tock size replacements.   There are prob a few others but those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ones  I found.    6.5" rounds MIGHT work bu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some modification I think.    Im sure those who have don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upgrades to their cars will chime in here and kick my but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wro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Jeff.  No need for a butt-kicking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front door speakers are 4x6's an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they don't look too bad.  Decent little co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Now the rear deck speakers... I wouldn't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wn tractor.  6x9's with the tiniest magnet structur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in a "whizzer-cone" design.  Wha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speakers are mounted in a plastic "tray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ray, you can make a metal plat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ut a 6.5" hole in it to mount a 6.5" speak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needed is to drill 4 holes in the doo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.  I replaced the factory speakers with th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i Kappa 3-way 6.5"s up front and the 693i Kappa 3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9's in the back.  Major increase in sound qu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6:08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ke it to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1317.JAA30319@proxy2.swit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gads.  A virtual dad!  For pete's sake, I think that everyone 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 trusted to modify and responsibly enjoy their SS without care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o an overpass somewhere or menacing the public by slaugh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ellow motorists in some kind of speed orgy.  Anyway, doing 152 mp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t even be illegal (in Montana anyw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ybe we should all get Joan Claybrook style speedos (85 mph max)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put an end to all this frivolous nonsense. :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agree with the "preacher".  As someone who lost his broth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ccident and is personally still unable to walk after getting hit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y another irresponsible person going 85MPH (the driver is stil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), I can tell you that driving fast on public streets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!  By the way my accident happened 5 months ago, the day af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my 96 DCM.  It sat in the garage for 4.5 months while I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chair for my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o 142 take it to the strip.  Otherwise be content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you can accelerate to a 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CM - 700 miles after 5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6:53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t# defl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6.065525pdt."15987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Havent paid attention.  After seeing all those defle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....gotta have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the pt #9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the comebacks on the oil light....Shamu thanks 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  I have been showing the people here at the Maytag Fa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of All our beasts in front of the B-Body factory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ed.   I asked some of the assemblers what they would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 group began applauding as they put together a Ma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ig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aid "That would be a crazy 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7:25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ypso Gree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6.072823pdt."14424(1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 on one helluva machine.  Your car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of every Chevy magazin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, I talked to the same guy in Arlington and looke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.  Here is what I got from the conversation.  He and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aid the car was setting outside the plant during a severe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.  The pictures showed the rear glass busted out and sever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s in the quarters.  He said, GM had a local shop make the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ar was subsequently sold to an employee. 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car around to shows when it still was a GM m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rget the name of the burb, but the new owner lives in the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Don could probably run it down for an interview a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...............I'm not worthy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8:29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1430.JAA0496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AISSO Mascot - The Official SS Chicken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hhh...........come again ?????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be mistaken but this might be a refrence to Hen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's  new pet.  EMMA!   And from what I hear she is a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L (houston area impala lovers)  have adopted her as their masc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ught that perhaps she could be  the NAISSO mascot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' I could be wro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7:35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80DFB20.1645@gsbsc.gensi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ure Scott will also chi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d sheets ARE still sent with cars.  Scott himself colelcts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from his local dealers.  I have ones for my vehicles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thrown away by the dealer during prep.  The factory may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sheet, but one also makes its way with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eet found in the seats is usually NOT the full build she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is the Trim Sheet, listing the trim options, etc.  Just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sheet, only for the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-President/Editor, Sunshine State Camaro Club (Flor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8 Chevy Pickup (In progress, IFS, IRS, SB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6 Camaro Type LT (Heavily modified, 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3 Chevy Indy Pace Truck (Fully restored, National Champ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5 Chevy Tahoe 4x4 (To haul these and parts around, 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F-Bodies Ow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89 IROC-Z (Slightly modified, National Champion, Multi-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RS (Daily Driver - no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7:40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k 'em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6904512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Are you going to have a book signing for the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you mentioned?  Imagine, an SS/SM series book &lt;G&gt;.  You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ncredible.  Wish I could have s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 point:   I love that movi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for the next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4:59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riou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1557.LAA22306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URT: I too must agree with your "unpopular" position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ny of us, myself included, who take there life and the 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thers in our own hands when we conduct our "spirited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ssions." I too am guilty of lack of knowledge and or expe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t high speeds. Lets all keep our heads here. Don't jus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out the "lists" or "clubs" reputation. Think about yourselves.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met only a few of you, but I do feel we are all friends. L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ay that way! Okay, I'm off my soap box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OTT M.: What year model did the instrument cluster come fro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sounds like a great idea. I'm very much looking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r up coming write ups on these m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OREN: The offer for the  Decal still good? E-mail me di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ddress if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EG: Sorry to hear about your car. I'm glad your ok. O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ption is: SOME shops will paint the whole car for an extr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cks. ($200-$300) I've had this done before seems to work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st of the time they will remove any small dings free.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dont have any of those too!&lt;g&gt; I have even heard stor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ople giving the PAINTER an extra $50 on the side to pa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le car!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Ok, long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9:31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123100_478876177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next years show, (I'm starting early) I spo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plant this morning on various issues.  Here is the color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5-6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 are right from the archives at Chevro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- all black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- these include exports. (and probably Caprice SS since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U, Grey Green Metalic - 4,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U, Dark Cherry Metalic - 9,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7U, Black - 7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21,434 - higher than the 18K figure earlier probab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- year to date figures as of start of shift 04/24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4,278 US, 4,816 exports = 19,094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eakdown includes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 - 5,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 - 5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- 8,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arding end of production on the 18th of Dec.  This is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ild in the body/paint shop so the car may not hit the fi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til the 20th or so. 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d it hear first..NAISSO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at Impala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arly 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'96 Impa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Super Chevy in P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each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ore fond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Z28 Instrument Clust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Hotchkis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Consistency WINS Races, no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arty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xtended warranty-inexp.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super Chevy i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uper Chevy Show In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IDD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obil 1 cap an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9:31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arly 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123101_478876189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missed it, the 94 SS that Chevrolet Specialty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d off the line to put the 6 speed in was VIN #100024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ery first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9:57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2.199604261659270652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 everyone!  My name is Cesar Contreras ( Chi Chi ) to my friends.  I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automotive shop in Dallas, Texas.  I have done mostly Lowrid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but I want to get into this new age of muscle cars.  I got hooked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make my 1965 Impala SS 396 four speed conv. into a pro str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alot and really wanting my own Gen II LT1 I ordered my 1996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.  I got my hands on it about two weeks ago and I love this huge c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as 1500 miles on it, a cold air kit, Borla Cat-Back exhaust and a 1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ow.  By next week It should have chrome SS wheels/305/40's, a set of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dals and springs and some Koni's.  My future plans are supercharging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4 heads, some trans mods,new brakes,and some very slick paint. 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his car stock but it has tooooo much potential to leave alone.  I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uys out at Ennis this weekend.  I drove by on Sunday on my way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 but I just had to many obligations last weekend.  My brother w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my that you guys looked sharp all together.  Maybe next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s in Dallas or just wants to shoot me some lines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Dallas Custom (214) 828-0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1:17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Impa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1718.NAA1229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996 - year to date figures as of start of shift 04/24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4,278 US, 4,816 exports = 19,094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eakdown includes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 - 5,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 - 5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- 8,614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dea what the total projected numbers are for '96? At this 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y could easily top out at 35K ca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0:42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Hollenbeck &lt;hollenbe@east.xsis.xerox.com&gt;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per Chevy in P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26174250.006c8320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33 AM 26-04-96 PDT,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5 Apr 1996 23:54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uper Chevy in P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Chameleon.960426072310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I've had about as much as I can stand from you folks who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rlington -- you just HAVE to keep on describing how much f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vaugely remember someone mentioning that there will be a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w in Pennsylvania this year.  If it's not too late I'm re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urge to try to organize something for those of us in the 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untry.  Can someone provide me with more info and/or poi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contact for the show?  Would anyone be interested in attend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ISSO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give any info, but would be VERY interested!  I'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New York, and am actually in the process of getting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ara Falls, Buffalo, etc... together to start a NAISSO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more info on a SuperChevy event, OR an already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 the Western NY, NW Penn. area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  Programmer / Analyst  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http://stewart.fstrf.org/~calana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1:02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each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6.135600.1049.153822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eacher" comments appear to have spawned a firestorm. 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lear that I don't advocate reckless driving under *any* circum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at is through acceleration, cornering, top speed or an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doing 142 or 152, or street-dragging an SHO, is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to anyone (but yourself).  It all depends on the circumstanc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road conditions, traffic, your own level of maturity, an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If someone is incited to dash from their computer to recklessly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S out in heavy traffic simply from reading this list, t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acking in both judgment and maturity that they have no hope.  Darwi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a quick en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plore any driving that causes or tends to cause accidents.  But 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your SS on a deserted road worries me not nearly so much as the 85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lady with 20/400 vision, no glasses, and advanced dementia tootl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ad at 30 mph.  And how about the fellow with .21 BAC doing a cru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55 mph -- right through the red light.  Or the imbecile doing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ft lane of the freeway while people angrily swerve to p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ght lanes.  And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ing a high performance car does not mean that you have to threa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anger anyone.  In fact, you should not and must not.  It i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 a question of judgment and to some extent, ability. 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just ain't got it.  That's so whether they're on this list or not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, for example, has good judgment.  But I don't think she a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ive a car at 80 mph on a deserted straight interstate high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ckily, she realizes this and doesn't try.  For me, this is an in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et the big dog 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is that just because something doesn't sound safe to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t l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Bai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1:00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fond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1800.OAA00348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chime in and say what a blast the Arlington trip w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d part about it was getting up on a raining Monday morning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end was over and that I had to drive home and go back to work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the others that it was great to be able to put names with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s with descriptions.  It's like Troy and others said, when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n't get any better it definately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 night some of us decided to go down to Enis to do some 1/4 mil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.  There had been a hail storm before we got there and they ha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so we didn't get to race :-(  (I am very glad that we got t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l and not before :-)  It was fun though having a Lumina, Z28, Impala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 STS, and a Fleetwood (the General has many weapons) all doing 95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k.  It would have been great seeing that Fleetwood take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.  Ahhh, maybe 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rub it in of course &lt;g&gt; I am now a proud owner of a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mpala SS.  I think that this is the best material thing that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from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that I need to stop revelling on last weekend before I forget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job and responsibilities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group and I am glad that I am a part of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Hollums                \    When you are in your virtual reality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is Interactive             \   standing at the virtual urinal, re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(770) 734-0400 x8647    \  to only take a VIRTUAL whiz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: scott.hollums@antec.com  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\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1:04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28 Instrument Clust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1804.OAA00377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ove the Z28 Instrument Cluster mod but I have one question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o put it in an Impala SS with a column shifter without l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select ind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Hollums                \    When you are in your virtual reality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is Interactive             \   standing at the virtual urinal, re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(770) 734-0400 x8647    \  to only take a VIRTUAL whiz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: scott.hollums@antec.com  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\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2:04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tchkis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382.0B642C60@dlup-a28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is my point!  The old 9C1 arms, the "new" 9C1 arms, and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PO arms on the SS are all *identical.*  No difference at a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-shaped bracket that fits inside the arm while the new on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lates that go on top and bottom of the arm and a through bolt. 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"new" 9C1 arms don't have this plate.  They use a long (2-3")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hing that extends from the bottom of the U-channel to the sway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missing a piece or do I have the wrong 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control arm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uprised at how cheaply made these things are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the sides of the U-channel with your hands.  Granted,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rearend pushes and pul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sorry can't recall) mentioned that they heard of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sing the Hotchkis arms with the HA bars because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.  Without any sway bar on the rear, excessive body 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wist the control arms.  By adding a stiff rear bar thi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, along with the control arm twist (sounds like a danc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seems to me the Hotchkis arms would bind less (if at al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ffer sway bar (not that I can afford either one right now :-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2:08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nsistency WINS Races, no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382.BA827EE0@dlup-a28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....consiste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ver Kurt's times I compared them to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         KURT         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'      2.216        2.224         -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'     6.319        6.396         -0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'     9.701        9.851         -0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73.08        71.58         +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'   12.609       12.814         -0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15.089       15.322         -0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90.62        91.18         -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exact temp and RH but it was ~50 deg @ 30% RH. 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racing (track elevation 11 fee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others me is I seemed to "lose" at least 2 mph (1.50 - (-0.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ps compared to Kurt.  I made three other pa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being 15.191 but I never matched his trap speed.  Could i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was spinning at the start and the extra 0.233 sec allowed him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ed?  How 'bout it Ku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2:18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y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1918.AA24584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all, I just want to say thanks to all those folks that came by and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visit last Friday evening (Apr 19).  If any or all of you are 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llas area again, please give us a call.  We would enjoy ha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.  Maybe next time the pool will be warmer and we could a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w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appreciate the company of all the folks that came by and al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ly awsome display of 20+ Impalas parked in front of my home.  (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get any pictures???? I would like copies.  Let me know if any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nd email me your address so I can mail you a chequ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will be happy to host another party if you all decide to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one over at any time for a visit.  You and your familie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  My wife and kids were quite impressed with the party and "I"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ime.  All in all, it was an unforgettable weekend, the plan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S wer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at helped make this a memoralbl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and Sharon Ted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can hardly wait to get my Impala and do some of the mods I s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2:26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tended warranty-inexp.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6.122912pdt."16375(9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s recently been some more discussion regard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If you are wanting an extended warranty (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dont) I found a good one thru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.00 6yr 60,000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0.00 6yr 100,000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00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ven covers the orig. equip. tires (road hazard)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except the usual wea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874-7863 except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334-7476 in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'l Union Fire Insurance Company, 90 yr. ol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ay the repair shop directly with Visa card, so you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does not have to worry about getting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0:0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per Chevy i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6.123320pdt."15680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- true, there is a Super Chevy show/race in Pa. I am going. Its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27,28. I will be there showing my Monte Carlo SS. Its not an Impal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its a cousin. It is at Maple Grove raceway in Reading. About 1 hour N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. Last year, there were 1600 cars there. One of the largest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'm told. I am already meeting about 5-8 MC SS owners there. 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 a combo event or somethi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3:18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Show In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6.06923241.WJFG6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Scott Hollenbecks query of Super Chevy Shows in the Northeast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ill be a Super Chevy Show at Maple Grove Reace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antown, Pa. (about 50 East of Harrisburg, right off the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pike) on Friday, Saturday and Sunday July 26-2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one at Englishtown NJ Dragway but I am not sure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both places last year and the shows were gr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happy to assist in getting something organized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friends for the Maple Grove Show.  E-Mail me at CFHjr@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with idea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lse on this digest lives in SE Penna?  I live in Bucks Cou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ear Doylestown.  I am looking for other Impala own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a local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oth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F. Haeussler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3:4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IDD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6.153823cdt.26575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ala related, but nevertheless has been bugging me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ince it started going around 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 thought I'd plant the seed of torment into your mind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has the answer, or knows if an answer even exis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before I loose my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WORDS IN THE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ND IN "GRY".  ONE IS HUNGRY, TWO IS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ONE EVERYBODY KNOWS WHAT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, AND WE USE IT EVERYDAY, AND IF YOU LIS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LY I JUST TOLD YOU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Help,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.......My mind is going....I can feel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4:44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cap an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2046.QAA1899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es anyone have the order #'s for the Mobil 1 oil fill c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e).  I looked in the digests and find reference to them, but n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s.  Thanks for any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I have are #10236268 for the sticker and #12554955 for th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although the cap fits fine on my '94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id that it doesn't work on '95 and '96s. I checked at the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arently there is a difference between the '94 oil fill tub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Go on the 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o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SHO @ OK's Oth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9C1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utographed Jon Moss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-gry problem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Book pro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amar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rank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My Sincere Thanks/Stop the macho 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Drag Racing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Talk is Cheap/Timeslips R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Best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3:54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2054.PAA08818@phoenix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omewhat leangthy wait, I will be taking delivery of my 96 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at 4pm in Baytown, Tx. The car had been sitting in North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y and a half at the Trucking companies lot. They said it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ck had broken down. ( yeah right ) After learning this,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go and get it. If I hadn't, I would have had to wait till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eesh&gt; I guess I better get cause it's almost 4 now. &lt;yikes&gt; Type at ya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3:4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6.06924698.WJFG6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enjoy reading the digests when I can find the time.  W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N.A.I.S.S.O. newsletter (The SS Gazette) c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some of the neat mods that we all see in the dig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in future newsletters.  It is difficult and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to print out a whole digest just to be able to kee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iece of interes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only received the Jan/Feb newsletter.  Have sent my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long ago.  When is Mar/Apr newsletter co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a Shirt and a few other small things from Troy.  Will w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decals and other SS stuff in the near future?  Wh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booth at Super Chevy Show (earlier post) at Maple G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way in Pa. in July.   I would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having our giant Cavalcade of Corvettes in nearby Wi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ve Pa. over this Memorial Day weekend.  (have a red 75 Road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car)  I would be glad to set up a table for SS enthusia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dise and info. on NAISSO if you all think it would warr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know how many "Impalers" we have in this area but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LK and DCM. (we get 5-6,000 people at our 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E-Mail me with ideas.  Always happy to hear from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 F. Haeussler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GGM custom pinstripe, windows tinted tommorrow, and soon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ake and exhaust mods.  3:42 gears going in as soon as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as to how to reprogram PCM. 15.2 secs @ 89 MPH at Maple G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mpala SS - If ya gottem, smoke em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3:14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O @ OK's Oth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813b94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ee you are from the OTHER university in Oklahoma &lt;BG&gt;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a graduate student at OSU and the owner of a '96 DCM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we should get together and have a bedlam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SS and the SHO &lt;G&gt;.  Anyway, glad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lahoman on the list.  If you're ever in the Still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give me a call and we'll ge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ren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Cowboys!!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4:21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6.171700.1049.154003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"new" 9C1 arms don't have this plate.  They use a long (2-3")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hing that extends from the bottom of the U-channel to the sway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missing a piece or do I have the wrong 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control arm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uprised at how cheaply made these things are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the sides of the U-channel with your hands.  Granted,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ay the rearend pushes and pul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ld arms a U-bracket that bolts into the arm; the sway bar b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racket.  The new assembly ditches the U-bracket and there is a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p and bottom of the arm with a through bolt.  The through bol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late on top of the arm, the arm, a 2-3" sleeve,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 and then the sway bar.  The "plate" I referred to is about 1/4"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2" square.  Sometime in '96 the SS' began coming with the new ar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tt H:  I am in for Pennsylvania.  Any chance of doing it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NASCAR race at Long Po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4:23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3.960426171538.2281A-100000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'm off to pick up my baby shamu. Dealer called yesterd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ally came in in. A little over 11 weeks not too bad. I ca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question for those who have allready tinted. Is ther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the metallized tint as opposed to the "dyed"tint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it wont fade over time and helps keep out more of the sun/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? They also claim that it will not affect radar detectors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inking if this is metal film it must block some of my r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bility and/or make it a bigger target.True? Also it's no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lassic tint but a reflective darkish grey. Any though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 I have an appointment tomorrow for the metal stuff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roy my check is in the mail and Loren I would like to get from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decals. Can't Wa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DVB T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4:26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graphed Jon Moss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172604_479076371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6 05:57:3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:  how can we get a signed Jon Moss Impala plate if possibl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SS-CPE,tint,defl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I have a few left.  Show price was 7.50 plus 3.00 to mail it.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use my answering machine for your MC/VISA number.  904-253-6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35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-gry problem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9f226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page devoted to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instein.et.tudelft.nl/~arlet/puzzles/sol.cgi/language/english/spelling/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ycos search for "gry"=answer.  Ain't internet gr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4:39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k pro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13935_73145.1566_FHD54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you going to have a book signing for the Impala SS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?  Imagine, an SS/SM series book &lt;G&gt;.  Your car sounds incr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 could have se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I'll do a signing, but I have to finish the book firs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anishing point:   I love that movi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ways been one of my all time favorites. If I have ever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ing a movie line for line, that one was it. My tape is almost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year model did the instrument cluster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is from a '93 to present Camaro. The cluster will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to work properly, particularly in the area of the ABS and Low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amps. John Spears and I are working on kits that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al a plug and play installation! These will hopefully be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AISSO, along with a floor shifter kit as well.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to put the whole thing together, as there are a few 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e up, but most of the work i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Camaro cluster lacks the PRNDL indicator, which kind of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hifter a necessity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4:39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13939_73145.1566_FHD54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d sheets ARE still sent with cars.  Scott himself colelcts ton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local dealers.  I have ones for my vehicles.  Usu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 by the dealer during prep.  The factory may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but one also makes its way with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found out at the factory tour that the B-car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ay with the cars! They are unfortunately thrown awa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sheet, which does stay under the passenger seat. I have been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sheets, which are nicely left inside the glove box! I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uild sheets from several WS6 Firebirds in my possession,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removes them and throws them away when they prep the ca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Impala, there are no sheets for them to throw awa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has already don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through factory contacts, we can get copies of our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s at Arlington? Probably not, but it is worth asking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01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mar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20117_73145.1566_FHD5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ally love the Z28 Instrument Cluster mod but I have one question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y way to put it in an Impala SS with a column shif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the gear select indic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amaro cluster has no PRNDL, but there is one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hift. Late model GM G-vans (full-size vans) use a PRND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lips right on top of the steering column. Unfortunately ne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un $100 or so, and it looks kind of truck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f you want the Camaro cluster, you either lose the PR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install the truck PRNDL on top of the steering column,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oor shifter! Personally I would not want the Camar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loor shifter, and I kind of consider that they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ne can easily install the floor shifter in the '94-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and not change to the Camaro cluster. I have the floor shift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teering column collar, which will work perfectly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'94-'95 Impala cluster PRNDL exactly as original. The linkag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similar to the '88 and earlier Monte Carlo SS, whose floor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the same way (moved the PRNDL on the dash)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9:0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ank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3055283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Pricing and availability of these kits will be announced in future di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ISSO newsletter, so stay tun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mme! Gimme! Gimme! Sorry I now need to compose my thoughts. Breat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 out. aaaahh. Gimme!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MinneSSotans out there?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(breathes very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h wud wud w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14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y Sincere Thanks/Stop the macho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21458_76165.1654_GHM30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Well said Kurt. Even though it may be an unpopular position I've got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on this one. I have to admit I felt a little uneasy when I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's creation of the 140 mph club. And the joke about sending the p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f kin...I had to wince a little there. Let's just hop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back to haunt us.&lt;No pun intended&gt; </w:t>
        <w:tab/>
        <w:t>I don't mean to bring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ere but I think we need to take into account our club image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we''ll be sending to all those new members we expect to b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anks in the coming weeks. Very few of these people will have an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at speeds in excess of 100 mph let alone a 140 mph. Do we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100's of inexperienced drivers to risk their lives and the l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ound them just to become a member of this seemingly elite group? 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 won't be receiving that gold pin any time soon. For one thing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clear enough around here to get up to that speed (and slow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 Maybe it's easier down in Florida or other parts of the count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ng open stretches of road but the highways around my town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gested and this is what worries me. Other members who live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might try it anyway with disastrous results. </w:t>
        <w:tab/>
        <w:t>I'd feel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f the club was a little less enthusiatic about endorsing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ing. How about offering a special pin for people who coul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p with a ET lower than 14.5? That way we'd know that at least i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led race conditions. Just a thought. Hope no one is offende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elt I had to comment on this. </w:t>
        <w:tab/>
        <w:tab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illa </w:t>
        <w:tab/>
        <w:tab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my kicks in the 1/4 mile ;-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very much. I was beginning to regret that I posted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no need to apologize for "bringing anyone down."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express any and all opinions, and I respect you for doing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ut on this very important and seriou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excellent. They show matu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I agree totally that we need to present a professional and saf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mage of a bunch of immature macho clowns that drive recklessly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. The fact about the 140MPH club needs to be thought out also.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bout this 140MPH club until you wrote about it Ray. When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? Who's idea was it? I missed many digests during m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zation, and have a lot of reading to catch up on. Regarding the 140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/award, is it a good idea for NAISSO to publically promote an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break the law and create an unsafe and potentially reckl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ic driving situation? Even if there were a safe stretch of public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140 MPH, it would still be illegal. What if a piece of equipment fa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ed? Would it be nice to read about someone dying in an attemp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PH Gold Pin from NAISSO? Troy, I would check just how legal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e club may be if something like this were to happen. I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what NAISSO should stand for. This club is great, and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at way. Troy mentioned that the membership may literall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after the publicity from the show. What kind of an image do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? Responsible adults enjoying a great machine and hobby along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, or a bunch of immature rowdy macho dudes that burn rubb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we get, without any regard for our fellow human be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sponses I got to my original post were very immatu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"macho 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more of them from this posting. I make NO APOLOGIES for the opin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n this list. I respect all of your opinions/messages, and ju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rom all of you. I hope I am not expect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d about all of the folks messages about the Impala-Fest feel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union, I thought my post would be more well received than it was/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more supportive posts and comments about this very important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f cour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s like a Family" stuff was just BS too!?! I sure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Kemm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t 9:39 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, April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14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g Racing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21449_76165.1654_GHM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22 John Spears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nybody contemplating running their car but afraid to abuse it: JUST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o be any more abusive than rompin on it down the stree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you get a timeslip telling you how well you romped!  Enough 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.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said! Gracias am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                            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14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alk is Cheap/Timeslips R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21451_76165.1654_GHM3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alk is cheap. As for me, I've gotta see a time slip before I'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 &lt;g&gt; Scot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 that again and again and again.....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5/28/95 at Lebanon Valley Drag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19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est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21928_76165.1654_GHM30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WIW, the "scar", to clear things up, was from a railroad track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" at 65 many times before. As those who live in the midwest will atte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sag over time. Before you know it that smooth crossing is a big d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. I hope I didn't come across as a reckless nutcase out to kill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th. My apologies if this was taken wrong. P.S. Lighten up, or is th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up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. I did not mention your name in my post, because it was not me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or personal attack on anyone. I was only posting it as a re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. I meant only to express my concern for other human be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ime and a place for everything. When you read about so many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that could have been avoided that happen on a daily bas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ack and take a look at things from a different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never intentionally meant to put your children in dan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live with your self saying, "I never intended for anyone to get hu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ed a tragedy occurred because of your "spirited driving" s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and keep that right foot lightened up.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Kemm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t 9:22 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, April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Jon Moss Impala Plates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Excuse me for 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railer or signature 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ock and roll over a T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igh Speed Club or "remove before f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"cond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ew delivery, sp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alypso Gree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rag racing the competition, Tro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OFFICIAL NOTICE:  SMELTING OF THE GOLD HA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AISSO Lifetim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SS WALL CLOCK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Newslett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S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19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on Moss Impala Plates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21946_76165.1654_GHM30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wo of the guys here in town want a couple of those Jon Mos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if you have any left, Troy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are these, and how can the rest of us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19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xcuse me for 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21917_76165.1654_GHM30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I am not trying to preach here people. I am just trying to  &gt;po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heck. I realize you all had a great time in Arlington, and am thank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l made the round &gt;trip without any casualties. Let's keep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&gt;I don't ever want to read about any of you wonderful &gt;folks l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one or some other trag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ds.  A virtual dad!  For pete's sake, I think that everyone her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to modify and responsibly enjoy their SS without careening 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ss somewhere or menacing the public by slaughtering  fellow motor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speed orgy.  Anyway, doing 152 mph may  not even be illeg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na anyw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should all get Joan Claybrook style speedos (85 mph max).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to all this frivolous nonsense. :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GG that has proudly seen 142 on a deserted interstate with no one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see you are too immature to realize when another human being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how a little compassion for others. I can see that common s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lacking in your mind and feel sorry for you. You have totally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ness of my post, and I know no matter what I may write 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t get it. I just hope you don't end up being a casu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riving fast enough to scar a rear tire with 3 totally def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 seat, I cannot see how anyone can justify that action, excep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EXCUSE ME for c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26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, mkelly@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iler or signature 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14D9E.986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e that most "trailers" or signature lines are 4 lines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 good idea to keep them that way so we don't trash up th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stuff".  Think of a good saying, or a SHORT graphic to us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some people have sophisticated browsers that us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nts and won't display your ASCII graphic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33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ck and roll over a T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14F37.146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lieve you'll trailer your SS to a meet when I rip out my LT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Quad 4 and 2.38 rear gears!!&lt;GG&gt;  Last year that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 in the T/A watching you smoke on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didn't witness Jim Fort and Mr. Lonerga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harged SS's, they both have drag street radials and they st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 like they were bolted there!  It was awesome watch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 hook up and just LAUNCH!  Too bad the local strip wanted $5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ew passes..(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  I forgot what city you'r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5:52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rites4u@g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gh Speed Club or "remove before f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153C9.277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hird the notion of not advocating (at least publicly) WOT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ublic roads.  Been there. Done that.  Frequently the car i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rely controllable and any mistake will usually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lub pin.  I missed any posts about the 140mph club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at in THIS region we'll not be advocating that!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do in their cars is their business but I'll not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fo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 in Florida has the better idea.  He gives a 'Remov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' pitot tube cover (air speed indicator for small planes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a long plastic slipcover with the beforementioned say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e of Razzor's tags you have to better 15.00 in the quarter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bout this aren't I Razzor?  I see digest number 465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Director NAISSO Louisiana (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4:0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anklin@inter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cond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302.AA19386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, Sorry this took so long but I found your "condoms" (hehehe) V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ftermarket supplier for the bulb covers. The dash bulb is a Sylv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194. The 194 bulb is also called a "peanut" bulb because it has no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is sorta the same size and shape of a peanut. It's base is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 xmas tree lights with the exposed conductor folded at the base.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fo on the "condo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O # 600 859  Color RED      $4.50/4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O # 600 860  Color Green $4.50/4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source here in Portland, OR is out of both items but c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 didn't order them at this time but can if you don't have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(MADDOG) Kah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7:01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delivery, sp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2301.TAA25326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s Brett!!!!  When you post, tell us what the number of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ok?  I'd be interested in seeing if there are over 14K '96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ys here are too crowded for any WOT blasts (in L.A.). 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I go to Vegas &lt;G&gt;  I've only had my car up to about 8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Conditions just don't permit any further exploring. 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ill see assumably 90+, but the course is too darn short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V:  The "titanium" tint, as referred to here by deal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be more fade resistant.  I just liked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 dark 20%" tint better on my black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--I want one!! :)  Think if I ship my trunk lid to Jon M.,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too! he he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H:  You fanatic, you!  Arlington wasn't enough..now I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coming down to Pomona!!! GREAT!  I think there are tent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S'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Gentlemen (and ladies if applic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licious mischief in a plain Black wrapper!"----Motor Trend-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09:29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254.AA0467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those who suffered CHMSL burns on the spare cover..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cover it?  After reading your posts, I decided to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this incident.  I removed the spare tire to gai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and drilled a hole thru the bottom so I could zip t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to the deck metal.  This way, if it ever comes loose  (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, I've seen it happen at the dealer with a c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oom), it won't burn anything.  Obsessive?? Who, Me??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ott M:  Stephen F and I were discussing Vin #s.  We're about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part based on the # divided by 6 formula.  But I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the formula was correct, GM produced only 68 cars in 9 day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uild date is 12/13 if I remember correctly; mine is 12/4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t into this (or anyone else for that matter?).  Who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latest SS produced??  Brett, when you take delivery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us what the number 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y covered the repair under warranty.  F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re cover....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latest VIN, one fairly recent SS I sa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t my local dealer was in the 144xxx range.  FWI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7:26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ypso Gree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62327.SAA1438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the name and number of the GM employee who had the Calyp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een Impala built! He was at Arlington, and had numerous pic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 (which he showed me). This car was not an accident, and wa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eated and ordered by this person! Unfortunately it was damaged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yond repair in a hail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ittle group that went through the Arlington tour was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ypso green WAS a mistake and that a few people were FIR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the real story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8:03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 racing the competition, Tro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10308_522880249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omments regarding the SS performance against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eat! The coming of summer makes me a little feisty! Re: SHO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take one on myself, as my local and web consults hav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... I'll keep you posted. I am also going to flat out race a bud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 '89 stang GT 5 speed this summer. I'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scratches are all but gone. The body shop wanted a warm day in 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(just before my vacation in FL). The paint is new and when warm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ubbing out the scratches kinda melt away. I've go a little les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now and will be sure to wax it more (oft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competition and stickshifts: I agree with the posts to this list d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 with sticks just need to be driven correctly to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 know some folks who know how to shift but see mo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in FL this week, I'll be in Daytona tomorrow and will look up 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a great Arlington and I only hope to visit a mee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. Sounds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(in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(in 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8:26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FFICIAL NOTICE:  SMELTING OF THE GOLD HA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12624_101314087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all Regal SS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henceforth and forever more that the Gold Hat Pin is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may choose to break the speed limit does so on his own v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ISSO will no longer recognize any excessive speed on public hig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human nature to blame others for your own stupidity, the c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of the now Infamous Gold Hat Pin has been thrown into the blast 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lted down.  Along with it goes all the traditions of it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to admit I felt a little uneasy when I read about the cl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140 mph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lear things up a bit, the club NEVER created a 140 pin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somewhat litigious.  It started as a jok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that's ALL it eve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about offering a special pin for people who could produce a time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ET lower than 14.5? That way we'd know that at least it was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race conditions. Just a thought. Hope no one is offende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elt I had to commen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receptive.  Work up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offended either, it was just getting out of control and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o.  I keep forgetting that this list goes out to over 50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just can't joke about stuff like we used to when there were onl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PLEASE enjoy this list and some of it's discussion tongue in ch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all live longer 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and Be Safe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ISSO NOTICE:  The Topic of the 140 pin is officially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got one of those fancy JM Signature Series Impala'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wear the Gold Bowtie Hat Pin.  But I hope this won't spawn a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unk lid theft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8:26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Lifetim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12626_101314109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roduced at the Super Chevy Show so I thought I would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the gang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MEMBERSHIP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 now has LIFETIME MEMBERSHIP available at a limited introducto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50.00.  This is the lowest price that will ever be offer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s being introduced at the first national meet in Arling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will only be available until May 31, 1996.  At that time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400.00 and who knows after that!  This is a once in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nd will ensure that you will be immune to any pric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LIVE!  You may pay $100.00 per year for 3 yea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ayment of $50.00 if you like during this introductory peri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your LIFETIME MEMBERSHIP FEE i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ssociation of 94-6 Impala 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tona Beach, FL 32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   fax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8:26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WALL CLOCK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12631_101314143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Impala Puri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the prototype Impala SS Wall Clock.  Absolutely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nut/purist.  It is a 10 inch square glass wall/desk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veled cut glass face.  Behind the glass face is the black Impala 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image from the latest t-shirt.  A beautiful addition to an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e. $35.00, V/MC   email or leave mssg. 904-253-66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8:26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slett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12628_10131412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6 18:24:46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really enjoy reading the digests when I can find the time.  W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the N.A.I.S.S.O. newsletter (The SS Gazette) c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orporate some of the neat mods that we all see in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will continue to write up all the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 have only received the Jan/Feb newsletter.  Have sent my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 long ago.  When is Mar/Apr newsletter co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et it done prior to the show but ran out of time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Arlington trip and photos into the next few newslet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ap up the mar/apr. issue next week.  sorry for the delay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00+ members, it's more than a one perso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bought a Shirt and a few other small things from Troy.  Will w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le to get decals and other SS stuff in the near futu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oing a separate Impala SuperStore catalog in the near futur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are time) to include all of the new impala SS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tting up a booth at Super Chevy Show (earlier post) at Maple G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ceway in Pa. in July.   I would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ve to but I am committed to a Medical Conference here in Orl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 will be having our giant Cavalcade of Corvettes in nearby Wi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ove Pa. over this Memorial Day weekend.  (have a red 75 Road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ow car)  I would be glad to set up a table for SS enthusia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rchandise and info. on NAISSO if you all think it would warra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reat.  email me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8:25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6.182950pdt."16325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AISSO Mascot - The Official SS Chicken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hhh...........come again ?????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could be mistaken but this might be a refrence to Hen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ouston's  new pet.  EMMA!   And from what I hear she is a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hic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AIL (houston area impala lovers)  have adopted her as their masc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nd thought that perhaps she could be  the NAISSO mascot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urse' I could be wro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SS Chicken is in reference to our household 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MMA, our trained house broken chicken, was adopted as our Houst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Lovers official mascot. You see, I am the proud father of thi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y red-headed McNugget. It was through this chicken that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dditional mods for my Impala. You see, my wife wanted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icken and we live in the city. I was adamantly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but my wife really wanted this type of Arocanna Chicken.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head that I am, I subsequently I parlayed her adoption of this 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ticipated neigborhood heckling, into the purchase/inst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Vette Converter, a TransGo Shift Kit and the LT4 Injector Covers!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e trade-off was rather significant in my favor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thought it was a funny story and they have busting my chops with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her our mascot.  By the way, I have fallen in love with this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because it got my tranny beefed up and my motor dressed up (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!! Hell, I will get my wife a herd of chickens if I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cylinder he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Oil chang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y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WARD MONK &lt;EMONK@chumash.snfc21.pb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8:38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il chang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17A97.49B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&amp; NAISSO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we should get together with the others and have some sorta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r purchase or whatever.  There are some pictures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ll would lik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come out okay on your pictur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helping a buddy with MS trade his 5spd GT Ratstang conv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he doesnt have to shift, anyway I see a disabled DCM96 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hevy Dealers (probably disabled waiting for service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o plates (its after closing).  Troy, Razzor you'd be proud, I p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NAISSO business card under the wipers!  I think I'll mak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 NAISSO cards to distribute to unwary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7:55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427005523.00693cdc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posts pertaining to the serial numbers and how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1G1BL52POSR162385.  Is that the 62,385th car ever to roll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?  I don't know what that means as far as how many Impala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y then I guess.  Anyone have an Impala SS that is close in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  PLEASE save me one of those signed plates!  I will send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I would love to add one to m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, Stock, Awe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u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9:09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WARD MONK &lt;EMONK@chumash.snfc21.pb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0209.TAA26636@PB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23 PM 4/26/96 PD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Go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Re: SHO @ OK's Oth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9C1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Autographed Jon Moss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-gry problem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Book pro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9)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Camar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Prank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) Re: My Sincere Thanks/Stop the macho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3) Re: Drag Racing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4) Re: Talk is Cheap/Timeslips R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) Re: Best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3:54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Go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4262054.PAA08818@phoenix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a somewhat leangthy wait, I will be taking delivery of my 96 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noon at 4pm in Baytown, Tx. The car had been sitting in North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a day and a half at the Trucking companies lot. They said it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ruck had broken down. ( yeah right ) After learning this,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 go and get it. If I hadn't, I would have had to wait till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heesh&gt; I guess I better get cause it's almost 4 now. &lt;yikes&gt; Type at ya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3:4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96.06924698.WJFG6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again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really enjoy reading the digests when I can find the time.  W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the N.A.I.S.S.O. newsletter (The SS Gazette) c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corporate some of the neat mods that we all see in the dig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details in future newsletters.  It is difficult and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suming to print out a whole digest just to be able to kee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icular piece of interes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 have only received the Jan/Feb newsletter.  Have sent my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 long ago.  When is Mar/Apr newsletter co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bought a Shirt and a few other small things from Troy.  Will w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le to get decals and other SS stuff in the near future?  Wh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tting up a booth at Super Chevy Show (earlier post) at Maple G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ceway in Pa. in July.   I would 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 will be having our giant Cavalcade of Corvettes in nearby Wi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ove Pa. over this Memorial Day weekend.  (have a red 75 Road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ow car)  I would be glad to set up a table for SS enthusia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rchandise and info. on NAISSO if you all think it would warr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Don't know how many "Impalers" we have in this area but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few BLK and DCM. (we get 5-6,000 people at our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eel free to E-Mail me with ideas.  Always happy to hear from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l F. Haeussler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96 GGM custom pinstripe, windows tinted tommorrow, and soon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 intake and exhaust mods.  3:42 gears going in as soon as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fo as to how to reprogram PCM. 15.2 secs @ 89 MPH at Maple G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c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           Impala SS - If ya gottem, smoke em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3:14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SHO @ OK's Oth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813b94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J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I see you are from the OTHER university in Oklahoma &lt;BG&gt;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am a graduate student at OSU and the owner of a '96 DCM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Maybe we should get together and have a bedlam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between the SS and the SHO &lt;G&gt;.  Anyway, glad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Oklahoman on the list.  If you're ever in the Still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area, give me a call and we'll ge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Darren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'96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Go Cowboys!!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4:21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9C1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Apr26.171700.1049.154003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y "new" 9C1 arms don't have this plate.  They use a long (2-3")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bushing that extends from the bottom of the U-channel to the sway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 I missing a piece or do I have the wrong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on the control arm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suprised at how cheaply made these things are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nd the sides of the U-channel with your hands.  Granted,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way the rearend pushes and pul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On the old arms a U-bracket that bolts into the arm; the sway bar b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the bracket.  The new assembly ditches the U-bracket and there is a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the top and bottom of the arm with a through bolt.  The through bol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rough the plate on top of the arm, the arm, a 2-3" sleeve,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late and then the sway bar.  The "plate" I referred to is about 1/4"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a 2" square.  Sometime in '96 the SS' began coming with the new ar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Scott H:  I am in for Pennsylvania.  Any chance of doing it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 as the NASCAR race at Long P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4:23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Pine.SUN.3.93.960426171538.2281A-100000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ALLY I'm off to pick up my baby shamu. Dealer called yesterd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finally came in in. A little over 11 weeks not too bad. I ca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a question for those who have allready tinted. Is ther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vantage to the metallized tint as opposed to the "dyed"tint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ld that it wont fade over time and helps keep out more of the sun/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ue? They also claim that it will not affect radar detectors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p thinking if this is metal film it must block some of my r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tecting ability and/or make it a bigger target.True? Also it's no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the classic tint but a reflective darkish grey. Any though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is. I have an appointment tomorrow for the metal stuff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 Troy my check is in the mail and Loren I would like to get from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 of available decals. Can't Wa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 DVB T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4:26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utographed Jon Moss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6172604_479076371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4-26 05:57:3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roy:  how can we get a signed Jon Moss Impala plate if possibl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nk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'96 Black SS-CPE,tint,defl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, I have a few left.  Show price was 7.50 plus 3.00 to mail it.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ect or use my answering machine for your MC/VISA number.  904-253-66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again,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5:35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-gry problem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H0000182069f226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ke a look at the page devoted to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einstein.et.tudelft.nl/~arlet/puzzles/sol.cgi/language/english/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/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 Lycos search for "gry"=answer.  Ain't internet gr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4:39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ook pro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6213935_73145.1566_FHD54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re you going to have a book signing for the Impala SS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ntioned?  Imagine, an SS/SM series book &lt;G&gt;.  Your car sounds incr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sh I could have se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re, I'll do a signing, but I have to finish the book firs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anishing point:   I love that movi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has always been one of my all time favorites. If I have ever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emorizing a movie line for line, that one was it. My tape is almost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at year model did the instrument cluster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luster is from a '93 to present Camaro. The cluster will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s to work properly, particularly in the area of the ABS and Low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icator lamps. John Spears and I are working on kits that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le deal a plug and play installation! These will hopefully be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ough NAISSO, along with a floor shifter kit as well.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tle time to put the whole thing together, as there are a few 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ie up, but most of the work i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the Camaro cluster lacks the PRNDL indicator, which kind of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oor shifter a necessity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4:39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6213939_73145.1566_FHD54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uild sheets ARE still sent with cars.  Scott himself colelcts ton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his local dealers.  I have ones for my vehicles.  Usu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own away by the dealer during prep.  The factory may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et, but one also makes its way with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fortunately we found out at the factory tour that the B-car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not stay with the cars! They are unfortunately thrown awa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im sheet, which does stay under the passenger seat. I have been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-car sheets, which are nicely left inside the glove box! I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ll build sheets from several WS6 Firebirds in my possession,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 removes them and throws them away when they prep the ca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se of the Impala, there are no sheets for them to throw awa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ctory has already don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nder if through factory contacts, we can get copies of our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archives at Arlington? Probably not, but it is worth asking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5:01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amar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6220117_73145.1566_FHD5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really love the Z28 Instrument Cluster mod but I have one question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any way to put it in an Impala SS with a column shif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sing the gear select indic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the Camaro cluster has no PRNDL, but there is one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oor shift. Late model GM G-vans (full-size vans) use a PRND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sically clips right on top of the steering column. Unfortunately ne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s run $100 or so, and it looks kind of truck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sically if you want the Camaro cluster, you either lose the PR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ogether, install the truck PRNDL on top of the steering column,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floor shifter! Personally I would not want the Camar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out the floor shifter, and I kind of consider that they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other hand, one can easily install the floor shifter in the '94-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s and not change to the Camaro cluster. I have the floor shift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ove the steering column collar, which will work perfectly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 '94-'95 Impala cluster PRNDL exactly as original. The linkag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is similar to the '88 and earlier Monte Carlo SS, whose floor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ed the same way (moved the PRNDL on the dash)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09:0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rank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MS-MAILG-2.00-Note-vrsy-Madsto-0830552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Pricing and availability of these kits will be announced in future di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AISSO newsletter, so stay tun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imme! Gimme! Gimme! Sorry I now need to compose my thoughts. Breat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eathe out. aaaahh. Gimme!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low MinneSSotans out there?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5 (breathes very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ah wud wud 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5:14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My Sincere Thanks/Stop the macho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6221458_76165.1654_GHM30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Well said Kurt. Even though it may be an unpopular position I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you on this one. I have to admit I felt a little uneasy when I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lub's creation of the 140 mph club. And the joke about sending the p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next of kin...I had to wince a little there. Let's just hop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e back to haunt us.&lt;No pun intended&gt; </w:t>
        <w:tab/>
        <w:t>I don't mean to bring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 here but I think we need to take into account our club image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message we''ll be sending to all those new members we expect to b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r ranks in the coming weeks. Very few of these people wi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ing at speeds in excess of 100 mph let alone a 140 mph. Do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courage 100's of inexperienced drivers to risk their lives and the l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ose around them just to become a member of this seemingly elite group? 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now I won't be receiving that gold pin any time soon. For one thing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retches clear enough around here to get up to that speed (and slow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fely. Maybe it's easier down in Florida or other parts of the count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have long open stretches of road but the highways around my town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o congested and this is what worries me. Other members who live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ities might try it anyway with disastrous results. </w:t>
        <w:tab/>
        <w:t>I'd feel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fortable if the club was a little less enthusiatic about endorsing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driving. How about offering a special pin for people who coul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slip with a ET lower than 14.5? That way we'd know that at leas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 controlled race conditions. Just a thought. Hope no one is offende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felt I had to comment on this. </w:t>
        <w:tab/>
        <w:tab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rilla </w:t>
        <w:tab/>
        <w:tab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get my kicks in the 1/4 mile ;-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 you so very much. I was beginning to regret that I posted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as also no need to apologize for "bringing anyone down."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ght to express any and all opinions, and I respect you for doing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aking out on this very important and seriou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ments and suggestions are excellent. They show matu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se. I agree totally that we need to present a professional and saf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an image of a bunch of immature macho clowns that drive reck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ghways. The fact about the 140MPH club needs to be thought out als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rd about this 140MPH club until you wrote about it Ray. When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lemented? Who's idea was it? I missed many digests during m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spitalization, and have a lot of reading to catch up on. Regarding the 140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n/award, is it a good idea for NAISSO to publically promote an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mbers to break the law and create an unsafe and potentially reckl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gic driving situation? Even if there were a safe stretch of public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t 140 MPH, it would still be illegal. What if a piece of equipment fa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peed? Would it be nice to read about someone dying in an attemp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40 MPH Gold Pin from NAISSO? Troy, I would check just how legal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or the club may be if something like this were to happen. I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 this is what NAISSO should stand for. This club is great, and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ep it that way. Troy mentioned that the membership may literall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night after the publicity from the show. What kind of an image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sent? Responsible adults enjoying a great machine and hobb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ests, or a bunch of immature rowdy macho dudes that burn rubb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ce we get, without any regard for our fellow human be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st of the responses I got to my original post were very immatu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in "macho 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expect more of them from this posting. I make NO APOLOGIES for the opin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ress on this list. I respect all of your opinions/messages, and ju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ame from all of you. I hope I am not expect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read about all of the folks messages about the Impala-Fes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mily reunion, I thought my post would be more well received than it was/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to see more supportive posts and comments about this very important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less of cour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Feels like a Family" stuff was just BS too!?! I sure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 Kemm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ritten at 9:39 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Friday, April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E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5:14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Drag Racing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6221449_76165.1654_GHM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digest 422 John Spears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Anybody contemplating running their car but afraid to abuse it: JUST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doesn't have to be any more abusive than rompin on it down the stree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rack you get a timeslip telling you how well you romped!  Enough 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now..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well said! Gracias am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                             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5:14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Talk is Cheap/Timeslips R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6221451_76165.1654_GHM3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Talk is cheap. As for me, I've gotta see a time slip before I'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thing! &lt;g&gt; Scot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an say that again and again and again.....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n on 5/28/95 at Lebanon Valley Drag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6 Apr 1996 15:19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Best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6221928_76165.1654_GHM30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FWIW, the "scar", to clear things up, was from a railroad track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hit" at 65 many times before. As those who live in the midwest will a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nd to sag over time. Before you know it that smooth crossing is a big d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oad. I hope I didn't come across as a reckless nutcase out to kill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path. My apologies if this was taken wrong. P.S. Lighten up, 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 up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at all. I did not mention your name in my post, because it was not me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direct or personal attack on anyone. I was only posting it as a re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 I said. I meant only to express my concern for other human be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is a time and a place for everything. When you read about so many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idents that could have been avoided that happen on a daily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ep back and take a look at things from a different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sure you never intentionally meant to put your children in dan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you live with your self saying, "I never intended for anyo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ndeed a tragedy occurred because of your "spirited driving"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ke care and keep that right foot lightened up.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 Kemm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ritten at 9:22 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Friday, April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E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just like to say Hi to the rest of you Impala owners ou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that I to am a lover of one beautifl and fine handling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experienced some of the problems I have read in the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't say I have driven it that much.  I do appreciate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id know in advance about the recall on the torque situ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ll the knowledge you folks pass along about how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car, but, I for one would like to keep it as st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it's maximum performance without GM detu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 have added the JET ECM, the 2 1/2 pipes, K&amp;N air filter (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nly) The fan control module, and the air deflecctor for the in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out all the cars I run across (Mustangs, BM'S Etc) except for Cam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y can't hang for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ense of high speed, may I only say, when I bought the ca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as a HI PROFORMANCED Ca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live in SoCal, sometimes  I wonder where to put it's test, (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?) on a straight road to Vegas or Laughl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ay, Troy, with all this info, I am going after the pin, (11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still smo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re on stree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ypso Green SS/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mpala Therm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How many in-laws can you fit into an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outheast Michigan (Detroit area) SS'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ax ID number for local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pirited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4 footed st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uper Chev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moked Headligh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bert Howard" &lt;Impala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Vaders station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ig Ed makes the Hall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Florida Meet 4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Signed Limited Edition Impala Lic.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TIME TO GET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9:4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on stree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24514_383897054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'd clarify some of my comments on the SS and street r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3+ Probe: I owned a '93 GT (no flames) and it was a handling and erg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My friend has a '95. He says the SS is significantly faster and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What I meant by the Probe "coming back later" was only that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eft behind off the line and would pick up some of the grou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to 7000. That's all. Not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: Personal experience: I used to own a '91 OLDS cutlass supreme 4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.4 DOHC with 200 hp and 200 ft lbs torque. One of the fir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ck was even available, but my wife and I picked the au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street raced whenever I ran across something. I raced a SHO in '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ad stop and he got the jump and my nose was just behind h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He was obviously racing me... We stayed together at that point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5 when I braked to turn. All I can say on this is that my 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tomp my old OLDS. Other posts to this list and from fri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is. I've heard the new 215 horse 3.4 auto beats the 3.2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 Then why won't the SS beat the 3.0 5 sp SHO? Maybe I heard wr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that the SS shifts decently and launches from stop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em. And it's tough sometimes to find someone who can shift thei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'll have to wait for a personal experience with my SS and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HO. I will seek and then post. A buddy of mine goes to the Mila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way a few times a year. I'll see what he has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banter. Aren't car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American mus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9:52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ypso Green SS/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25244_522940534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6 21:32:1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little group that went through the Arlington tour was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lypso green WAS a mistake and that a few people were FIR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what is the real story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d a LONG conversation with John regarding this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it was ordered for for him. The Plant manager had to pus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, as the bumper covers, trim etc. had to be custom pa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t sent the paint for the bumper covers to Mexico (where they are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quarter emblems along with the trunk emblems were p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rl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 is currently owned by an GM employee, in Grand Prarie, T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 is truly beautiful and certainly is a one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John passed on the car because of the hai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key job down one side...asking price 19K. Where was I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, I have a Hypertech Power Prog. for a '95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latest revision,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@ Mbmarx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love that dash and floor shif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19:5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Therm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18C84.47EA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"few" Impala Thermometers left over from the Arlington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hite and over a foot tall.  about 3 inch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 leaping Impala emblem chrome at the top and a big Chevy 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(blue) on the bottom.  They really look nice in a Gar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!  If you want one, send check for $13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. Fre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burg, IL  6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anting decals, please consult Troy as decal sales will be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unless you want a special order, then contact 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 signature series!  Shamu is sooooooooo pro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20:08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many in-laws can you fit into an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7030825_74144.103_BHR5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often take my mom or my wives parent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m to loose a kidney on the way to dinner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 this until I saw it in Scott Mueller's reply, but, to whoever wro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wives do you have and do their parents all fit in your Impala?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20:15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utheast Michigan (Detroit area) SS'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6231554_28177755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ney@aol.com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kma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LY@aa.wl.com (Mike Reily, Canton,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Zeiter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ZZZ (Bradley Siegan, SFLD,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eck (works with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Zmikly (in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works at McDonalds S. Lyon (haven't sp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in Lake orion, MI (his name is at home. I'm on vacation in 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drive by's,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? Please email me! Let's get together before June som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mail a location and we'll string 'em together. Plan on show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. Lyon annual auto show/cruise around Labor Day.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Ly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20:41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x ID number for local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7034130_75544.2304_GHJ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folks!  (Troy in particul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the requirements for starting a local chapter?  I went i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lers today, and they said that there would be no probl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club discount.  "Just bring in your tax ID number..."  OK, so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I'll be on post Monday talking to the legal folks (being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oes have a benefit or two &lt;g&gt;), but I'm not sure what I'm ev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e have to incorporate, or just get a business license, or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-club procedure that we should fol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ce will be, as always, greatly appreci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TX w/ AK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/9C1 deflectors and wipers, Pep Boys intake, Muffler de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ipe,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wary of strong drink.  It can make you shoot at tax collectors - and mi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bert Hein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21:54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irited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0355.WAA2814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Kurt's speed warning and Ray B's follow up, 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ments that followed,  I really hope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castic replys were made in jest.   If you really think about 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check isnt such a bad Idea.   I dont have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 mph club since I have a head on my shoulders and know w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are and what I and my car are capable of, and Im su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others who feel the same way, but there may be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.  I havent gone above 136 mph (in stock form) but I may some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 find a good stretch of smooth, copless road, but Im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urry.  I think some common sense advice isnt all that bad. W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 though we prob dont act that way all the time.  I know I d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however fully support Rays comment about the club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don't mean to bring everybody down here but I think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ke into account our club image and what type of message we''ll be se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 those new members we expect to be joining our ranks in the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eks. Very few of these people will have any experience driving at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excess of 100 mph let alone a 140 mph. Do we really want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00's of inexperienced drivers to risk their lives and the live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ound them just to become a member of this seemingly elite gr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become bigger and bigger, the image we project and the wa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ourselves will have an impact on how our club is vie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eeting you all at Arlington, I doubt image will be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re all absolutely great guys and girls.  BU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join and just dont give a Sh*t.  As we grow and ga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riety we will not only represent ourselves but our club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  I for one would like that to be a Positiv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something to think about.    Flame away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.  Im doning the Asbestos as I typ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22:14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 footed st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0415.XAA2885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'94 has just developed a case of the stum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,  is the air conditioning on?   I noticed that I can now fe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/C cycle on and off a bit more since the 3.42 install.  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higher RPMs.  I dont know.   But it  feel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stumble or hesitation.  I got worried when I noticed it at h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when keeping a steady speed.  Turned off the AC and i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 Turned it on, and it re-appear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hou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22:32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hflores@iwl.net, sdas@sat.net, John Snyder &lt;75544.2304@compuserve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0433.XAA2965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ll you Texas guys and Girl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just informed by Rick (the Other San Antonian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mpala)  that there will be a Houston Super chevy sh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.  In fact its October 19-20th.   How about the San Anto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NAISSO (SAIL),  and all the members from the Dall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up with the Houston Guys (HAIL), and flood THAT super chev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mpalas just like we did at the Texas Motorple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/Ennis??    Heck Maybe even Franklin could bring some gu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sianna!!  I mean its about 4 hrs closer right?   &lt;BG&gt;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really show them what kind of enthusiasm there is for this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t it be cool to just start winning "Club Participation Aw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THE COUNTRY!!   We already have one,  We could prob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Houston.  Scott might be able to take it in PA.  And Dave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 LETS DO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,  July 26-28th is Super chevy at Maple Grove race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P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 May 25-26 at New England Dragway in Epping N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pt 7-8 at Old bridge township raceway park in Englishtown N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s on the East coast, one in Va and one in T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if this has been posted before but Im about 4 digests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posting as I rea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21:47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bert Howard" &lt;Impala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moked Headligh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4.199604270437550331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eing the smoked headlight covers on some of the cars at the show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m.  I got them at a local parts store for $35.  The brand is G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nly problem is that they don't fit perfectly.  Did anyone els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the sides by the back of the turn signal?  How can I trim thes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racking or splintering?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22:50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ders station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0452.XAA0049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CS in Ennis,  most of us heard about the guy who b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Impala rims for $300 at the swap meet. (and we are all P*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mor has it he ordered a 96 Roadmaster station wagon with the LT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grain delete, 3.42 gear etc.   WELL,  to those of you who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42 and want GM to reflash your PCM,  (Bruce, ya liste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has always been that GM HAS NO PCM program for a B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3.42 because no B-bodys came with the FLASH PCM and a 3.4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f this guys car exists, then I guess they do now dont they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dont have to use the F-body 3.23 ratio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 I way off  base on this on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6 Apr 1996 22:07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g Ed makes the Hall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26220412.5536C-100000@crl8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pose that everytime a post goes to the list with an entire dig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place them in the newly created "Hall of Flames" on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 knucklehead and the Mazda guy are gonna be in there t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ctfully emailed EDWARD about posting to the list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00:40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lorida Meet 4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7034001_281901507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6 21:32:0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I'm in FL this week, I'll be in Daytona tomorrow and will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gratulations on a great Arlington and I only hope to visit a mee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one. Sounds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eet in Sanford tonight at 6pm. Interstate 4 to Lake Mary Blvd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wy. 17-92.  North to the WalMart (3/4 M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-O-Photos of Arlingt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00:40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igned Limited Edition Impala Lic.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7033958_281901482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6 21:32:0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the heck are these, and how can the rest of us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a limited edition Jon Moss Autographed Impala License Plat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hose that went to Texas.  I may have a couple left, how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th to you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t you'll go next time, huh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00:40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E TO GET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7034008_281901534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National Meet, I am seeing the virus of this club spread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spreading thinner and thinner.  It is all I can do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, phone calls, merchandise, etc.   I can easily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manage the club but I need help in the writing of 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 many talented people on this list, it is only fitting that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from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o see the regional groups take an interest in recruiting n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ing to show at local events.  I get calls everyday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f persons that got a brochure on their windshield. 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on it somewhere so that I can track who is doing all the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s incentive, I can offer merchandise if you recrui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me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 most is newsletter submissions. The newsletter is the only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our members hear about anything.  Although the most v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members are a minority in the grand schem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ggestions of what I need volunteers for and 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gional Directors to submit a short list of where you meet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cal discounts with vendors in your area, if it is just a few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distributed at local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nthly how to articles on performance, car care, engine 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car care section in the newsletter.   Like a tip for a homemad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for cleaning wheels, etc.  Many folks ask about wax,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have experience in an area, electronics for example. 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riting things up that pertain to that area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we need coverage on:  Aftermarket products, engin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the LT1, transmission tech, tires, etc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 need one person just to handle and keep track of the TS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.  I need one person just to handle the re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cott Mueller continues to write up great technical artic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they will continue to be published.  We need more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 need pictures of your car if it has a unique modification.  Writ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aragraph and sent it to the home office.  What better way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ff your ride to everyone in the cou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One of the best thing to come out of the Arlington trip was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ith your typed name.  I need pictures of you, your car, your c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told many times to me that our group has a grea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 As we grow let's continue to make this a priority.  Send pho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ick what your good at and help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very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   fax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eadli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 &lt;bngwip@phoenix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at's all this SHO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-invasion of the Fuddie D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eve's and Dave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Drag Rac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524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etting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Zymol &amp; Spee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mpal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uick 3.4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w/9C1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ndy Sommerfield &lt;cstore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ohn George" &lt;john_george@davie-fl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Factory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03:51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li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427105146.006908c4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here is just a simple question:  Why do my headlights always 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?  Turn the key and there they are!  Day or night, r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...if the key is turned, the lights are on.  No twilight sentinal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s...just always have the headlights on.  What's up?  Is there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?  Can't drive with the "parks" on because the headligh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...  Is this a featu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 says something in the owners manual...it will be several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comes in.  The previous owner seems to have "snagged" the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on this matter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 / Black / Kinda Stock / Very Awe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08:10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 &lt;bngwip@phoenix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1305.IAA24532@phoenix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vin# of my car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# 1G1BL52POTR147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is makes it. My mail program has been acting real screw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07:45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's all this SHO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6969457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mazed at how much attention we give those SHO cars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any (stock) SHO owner to produce a legitimate 1/4 mi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with an ET better than 15.4 seconds.  Plain and simple, a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will beat a stock SHO no matter what the driver of the SHO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May 95 Motor Trend issue that directly compares the 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.  The SS is .4 seconds faster in the 1/4 mile.  In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ng terms, that is a lot!  A typical SHO in every magazin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(automatic or stick) turns about 15.8 seconds in the 1/4 m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S turned 15.350 on my first run (my second and last run sm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res).  In these digests I have seen that most stock SS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between 15.1 and 15.4.  A few years ago I ran a 5 speed S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stock 88 Turbo-Coupe 5 speed (190 HP).  He did pull awa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.  Several months ago I ran the same SHO with my S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sure if he was going to go for it from the light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tated to punch it when the light turned green.  He hamm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right off the line.  When I saw his SHO leaping off the lin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d the gas too.  At this moment he was about half a ca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of me.  Before he even had time to shift to 2nd, I wa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by about half a car length.  We ran to about 80 MPH (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round) and I was 2 full car lengths ah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 engine is rated at 215 pounds of torque, while the SS LT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at 330 pounds.  That huge difference in torqu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s for the difference in weight (about 700 pounds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HO actually gets a slightly larger engine to make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es that the automatic contributes through added w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age.  Therefore, an automatic SHO is just as fast (or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 want to look at it) as a manual SHO. 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buying a SHO a few years ago but I wasn't comfor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ught of owning a Japanese powered (Yamaha) front whee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know the Japanese make fine cars, I have always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made cars and I will continue to do so.  Our SS's are 9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made, according to the sticker on the car when I bough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as high of a per cent as you can find these day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wned a lot of (American made) cars and the worst o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reliability were the ones with front wheel drive.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Joints, steering components, and transaxles simply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to 100,000 miles.  My father's front wheel drive 94 Cadill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(20,000 miles) is already losing the Constant Velocity J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front wheel.  It makes a loud metallic popping s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ccelleration, especially in a right han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just thought I would get that off my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plan to attend the Super Chevy Show in Pomona next weeke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n't know if it will be Saturday or Sunday or both.  My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S will be sparkling and ready for the scrutiny!  I hop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S'rs there (Dave Stonefield, are you listen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  Greg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08:12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-invasion of the Fuddie D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7.111126.1049.154235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to see you are too immature to realize when another human be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show a little compassion for others. I can see that common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lacking in your mind &lt;blah, blah&gt; as for driving fast enough to s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r tire with 3 totally defenseless children in the back seat,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anyone can justify that action, except maybe you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m.  Excuse me, but it was not me that "scarred" the rear tire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whole story on this incident, which you blew totall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based on incomplete facts, you have now apologized and an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t that you did not mean a "direct and personal attack" on an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hy do you call me "immature,"  "totally lacking" in common sens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, ad nauseum.  What cause does this advance other than a gratui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ttack on me, who you have never m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on this list, and a member of NAISSO,  to learn more about the S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camaraderie with a lot of people who share at least on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I disagree with a lot of ideas I see on the list, as doubtles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s.  However,  I, along with most(if not all but one) member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actice of critiquing the idea or suggestion in a positive wa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feel differ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0:12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ve's and Dave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1F9A61F14@housing.housing.uokno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for writing back.  I'm glad to hear your comme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 GT.  I was afraid to think you had gone nuts thinking the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at an 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n FYI, the 96 SHO with the 3.4 V-8, while it does produc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power, is carrying more weight than any previous SHO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. Therefore, the horsepower and torque gains are really nomin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.  The previous generation SHO's will easily leave behind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Besides, it's butt ugly!  Ford has pretty much forsaken the S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itage and turned more to the "executive express" mark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us LS 400 and other high $$ V-8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 kind of prove a point I've made before.  Due to the low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pala SS's and SHO's out there, it's difficult to have ver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with stoplight racing, or 1/4 track racing.  But that'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I love about my car and I'm sure it's what you love about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is that first they are fast, and second there aren't just go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he road.  It's kind of an exclusivity thing since you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know that if we wanted extremly fast cars we would have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28's instead of four door sedans.  But it seems like there are Z-28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ery streetcorner in America.  There's just something to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sedan that appeal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o Dave, if you are referring to me sending in the entire diges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 had deleted most of the messages except for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were sent in response to my earlier posting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ent the whole dang digest, I'm sor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excuse my signature below, it's usually intended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imes lis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ice talking to ya'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  ####  ####   #########  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  ####  ####  ########### 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     ##########  ####   ####  1990 Taurus SHO 5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  ##########  ####   ####  white/black 10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  ####  ####  ########### "She may not look like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   ####  ####   #########   she's got it where it cou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0:07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524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Drag Rac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7130747_28206298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the basics of drag racing my `95 SS, specific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Do I have the shift in overdrive and mash the pedal to the fl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it in 1st with a little rev and braked wheels before I m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 . Or in 2nd the same way? I`m talking about sitting at a ligh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ttle. Any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95 Bl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0:12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tting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7.101624pdt."14918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I was one of the few who could not make Arlington. I beg forg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your post regarding GETTING ORGANIZED is indeed accur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this should occur. Count m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fellas, let's help Troy out on this one. He has done a hellov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hould rise to the occasion. If we all gave 1 simple hour a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, we would have approximately 500 hours worth of inpu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as, AFTER we get organized, I was wondering  if our organiz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poted a philanthropic/children's issue. 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give our organization a tremendous/significant degre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, GM corporate attention, media attention, focus for our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erve as a mechanism for club gatherings and the nurtu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omraderie. Wouldn't it be great if we could get GM's atten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ng something to some children's issue? I have seen som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y Davidson Clubs doing the very same thing and each time they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with great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misunderstand me. I/we will continue to focus on Impalas,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similar areas, it is just that some kid(s) may ge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 Perh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llecting x-mas gifts for the p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an food collection before, during, after ev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car shows for elementary schoo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 don't know, I just think this would be an effective medium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our great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hought. (after we get 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 (Troy, I will help you in any way you deci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0:20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Zymol &amp; Spee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7132004_384269654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andy:  I thought I read a post a while ago to stay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paste wax".???  Someone confi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of a creme texture, but I just wanted to be clear that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wax, nor the "creme wax" also sold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recently attended a speech on speeding and accidents.   It tur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% of all accidents are caused by people who drive 10-15 mph UNDE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0:24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virtual2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7132449_282071422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. Got my car yesterday, and of course, It's way cool! I'm fixen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down to Joe's Crab Shack in Kemah Tx. For a little r&amp;r. Since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on the fritz again at Phoenix Data, I don't think any of my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t to the list. If they have, sorry for the semi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ome of you asked me for my vin# so here it is. Vin# 1G1BL52POTR147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e car!!! Gonna go cruis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1:1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ck 3.42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1713.NAA23750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:  I double checked in my book on the Roadmasters 3.42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.  All I see is 2.56s that come stock in the wag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3 ratio that comes with the Gran Touring/trailer tow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so gets you the limited slip diff.  This inf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accurate.  The 3.42s must have been installed by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unless there is a SEO I'm not aware of.  As for the LT-1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standard in the car, as no other engine option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grain delete is a no charge option.  One option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automatic programmable door locks".  Is this the thing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being able to do on our c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 "NAISSO FLYER" posted on web site ( I forget who's). 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pdated?  I tried, and someone else tried to downloa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ORD' format, but it didn't work.  I would like to have the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mona Super Chevy Show here in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:  I told my graphic designer friend about the NAISSO log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letter.  He does work for the studios by designing the V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 boxes and movie release posters you see at the theatr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him to play around with a logo using the Chevy bowtie, "NAIS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showed him the leaping Impala emblem.  He said he would t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 (for free).  Any problems with this?  Let me know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done anything as yet.  They have great equipmen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s ther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Car covers from Calif Car Cover Company...I was too busy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with them on special pricing, but will do so on Mon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icious mischief in a plain black wrap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1:33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ndy Sommerfield &lt;cstore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/9C1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1833.NAA22344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st received my latest upgr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the 9C1 deflectors.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derside of the front end and couldn"t see how these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me drilling of new holes and maybe a bracket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been having problems with my Impala SS decals on rea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a grayish look, I just had the originals replaced two week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als is changing again, is anyone having this problem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put my name  on the list for the video's from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I really messed up missing this get together, sounds li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couldn't get off the time fro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rdered my Gas Bib and 1LE F-car Intake Elbow. It would be gre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ome jpeg's or gif's of these upgrades to this site, and 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with the PN'S# to make these grea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M96 No Home Plate, Mobile 1 front &amp; rear,soon to be 9C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2:03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George" &lt;john_george@davie-fl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,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1504981.21136@davie-fl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roy did it!!!  He has brought a hobby to the level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y recognized automotive endevours!!  What an accomplishmen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ly watching inside Drag racing this morning and right ther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eyes was the NAISSO President and national proclaimed HEAD IMPALA GU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!! Surrounded by 30 plus Impalas.  What a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lly made me feel that I missed a great adventure by missing Arl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sts and all of the stories could not make up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 I think all of the people who lean to this devirsion of ow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should take their SS logo hats off and pay homage to Tro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things the way you have.  I think he should go out to his 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 your own horn!!! Job we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that the spring Daytona show was an experience. 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only a preliminary experience to Arling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job well done Troy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 on Tue, Apr 9, 1996 3:3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sh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9 08:36:1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hould I send it to the club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doesn't seem like I will be going to Texas.  Something came 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hibiting this trip.  I hope that you guys will have a great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hing that I feel I am realy feel that I am going to miss is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ur.  If they provide any neat givaways, grab one for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can check on the toys, let me know how many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checking with the manuf on buying direct.  I  will let you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say hello to Cammie.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RFC822 Header Follow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avie-fl.gov with SMTP;9 Apr 1996 15:36:5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emout08.mail.aol.com (8.6.12/8.6.12) id QAA2857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_george@davie-fl.gov; Tue, 9 Apr 1996 16:35:1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6:35:1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63510_267749787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_george@davie-f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sh 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2:28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ctory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7192821_73145.1566_FHD3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umor has it he ordered a 96 Roadmaster station wagon with the L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grain delete, 3.42 gear etc.   WELL,  to those of you who wan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and want GM to reflash your PCM,  (Bruce, ya listening)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been that GM HAS NO PCM program for a B-body with a 3.4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-bodys came with the FLASH PCM and a 3.42. Well if this guys ca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guess they do now dont they? Now you dont have to use the F-body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guy is either mis-informed, or he wa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your chain. The Roadmaster wagon comes with 2.93 gea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8s, and especially not 3.42s. The only factory cars with 3.08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and 9C1 Caprice, all other B/D cars get 2.93 or les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 Fleetwood, which can get a 3.42 gear as part of the V4U 7,000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tow option. The Cadillac PCM code would not be desir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however, as it includes traction control and a 108 MPH cut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could be easily changed, but dealing with the 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ight be a problem. I still think the F-car PCM would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after that a modified B-car PCM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SPN coverage of our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light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mpala SS addition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cen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an we 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 ESPN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ocated 3  SS's in Peor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HO club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ransGo install, Sal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onte Carlo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RC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oadmaster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Torque Convertor and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9C1 deflectors and quarter panel de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3:5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coverage of our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1958.PAA1235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aw the ESPN coverage of our club on "Inside Drag Racing" this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eat job on the interview Troy. It was a very cool segment. 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nouncement was really cute too. Just wish they would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her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94 Impa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4:14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light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2016.QAA1293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k...here is just a simple question:  Why do my headlights always 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?  Turn the key and there they are!  Day or night, r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...if the key is turned, the lights are on.  No twilight sentinal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s...just always have the headlights on.  What's up?  Is there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?  Can't drive with the "parks" on because the headligh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...  Is this a featu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 says something in the owners manual...it will be several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comes in.  The previous owner seems to have "snagged" the original!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m...Daytime running lights? You didn't by any chance buy your c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did you? If not check the little wheel to the right of the head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make sure it is turned to its lowest position.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the twilight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5:19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addition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1ada849951762@[205.243.195.6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found out anything about those LTZ foglights, lik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u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export headlights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post the part numbers and UPC cod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Z fogligh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headligh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 head pressure relief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 WOT cuttoff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bib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standard police electrical system w/LT1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pursuit decal (From '96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window decal (and proper placement) (from '96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o B4C instrument panel (with certified speedometer, '96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dash radio addition (from '96 SUV) (Is it a cassette or CD play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ront door unlock when handle is pulled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mrest-mount switch surrounds (from Caprice, not incl. wood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Digital speedometer from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oil gauge (or does B4C oil gauge work just as we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ransmission mode-control switc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mount lights for illuminating window controls (and whi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d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run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y-night (electrochromic) mirror with integral compass (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ve reading light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is there a master catalog from Chevrolet listing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ess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help me out here I would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4:3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en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DHgK-0048v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end while everyone was in Arlington I added the Vett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and H pipe to my SS Wagon. What a difference! The car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end pull that I'm used to feeling in a performance car (wagon?).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has changed the sound from a pickup truck sounding exhaust to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T1 hi-performance engine should sound. I am very p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both mods. I don't know if the H pipe is worth any 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r not but it seems if something can change the sound that muc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have some effect on power output due to evening of pressure pul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?? My exhaust system is a full 2.5" cat-free (oops, I mean "export"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Flowmasters. I'll have to wait until next Wednesday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agstrip, and I hate to make 1/4 mile predictions, but I'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se 2 additions will break me out of the 14.9's I've been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two times I've had the car out this year. I'm keeping m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for good weather on Wed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"Caprice SS"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m. Head LT1, 3.42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4:00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n we 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2100.QAA01570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very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gests ago I ask a simple question about airlifts for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. I was trying to get some input from those folks that migh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m and any problem or recommendations. Soon an all out flam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just as in the FRED episodes back around digest 257-?. I am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lity that has come about. FWIW Kurt has made a fin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seriously. I think we all drive in a responsible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intentionally hurt our loved ones. I also think we ar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now our limitations as well as our SS. Now that the culp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 has said my 2 cents worth lets get back to the issue a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!! Again let me apologize to Kurt and especially the Impala dig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"call me Fred if you must"Dawson 95DCM mods as alway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7:29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ESP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72331.SAA2956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t get ESPN-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get ESPN-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get ESPN-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get ESPN-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ell me someone out there DOES and will tape the car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super chevy from the motorplex.. May 5 at 3pm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 car makes it on TV (yes they filmed it and YES I KNOW 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000,000 : 1 shot) but if it does and I miss it and or dont get a copy 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ing a tower wearing a postal uniform.   Now you all don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 happen do 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7:4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cated 3  SS's in Peor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2C01A.39A7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t back from Peoria, IL, and while there, stopped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Dealerships, Jim McComb Chevrolet 309-686-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ree (3) SS's in stock.  I think they are all automatic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erry, bran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ther color (GGM), 95 w/10,000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probably shoot you a pretty good deal, they move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.  Ask for Mike Thannert, tell 'em Loren Peterson Sent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y assistance, feel free to 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eri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8:1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club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2C759.6957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gotten "back" in touch with my good pal Don Mallinson.  Chery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elped him put on the 1st SHO convention in Peoria 4 years a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can say is I hope we experience the same growth as the SHO bo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 Just one stat - the SHO club has raised over $10,000 doll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able to report some race result SS vs SHO soooooo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eries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9:57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eff Gatcha &lt;foxhound@txdirect.net&gt;, Rick Matthews &lt;RMRVP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Go install, Sal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025746_75544.2304_GHJ9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rchased the TransGo shift kit today, and I plan on having it put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sometime.  What is the average price those of you who have it p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alled?  Just curious; I'll be doing it anyway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 by a Chevy dealer today (Gunn Chevrolet)...   they had a new DC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just off the truck.  Played dummy for the salesman, as my baby wa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40 radar/laser detector installation.  "Gosh, is that an Impala?"  Who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.  They need to train their salesmen or something!!  Did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 is a Vortech engine?  That it has something called a "Serpentine Bel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ioner that he was kind enough to demonstrate for us?  That the tir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pecial Wear Indicators, small bars across the tread"?  That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few thousand 96s?  That the transmission fluid is good fo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?  They advertise a "No-Haggle" price, just like the fol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("Hurry up!  The factory guy is about to speak!"  I will never mak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ommercial again, just their cars! &lt;G&gt;);  the "No-Haggle" 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, exactly.  $26,192 American.  I wasn't too impressed until 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a low mileage '95 DCM (which, BTW, was a different shade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im!) for sale for $17k.  Unfortunately, it wasn't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bought last night.  Someone got a little lucky, methink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:  the video (such as it is) goes into the mail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  Pictures will be in the mail next week, Wednesday at the latest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me duplicates made for you.  I had the same problem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, but I assumed it was my POS computer, flaking out again.  Maybe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TX w/ AK plates (DID I MAKE THE CUT?  I DON'T GET ESPN2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RRGGGHHHHH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/ 9C1 deflectors and wipers, K40 Radar/laser detector, BA RX97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(boy, what a difference!), soon to be a TransGo and a HPP,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'96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20:01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nte Carlo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7230135_282350708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've heard the new 215 horse 3.4 auto beats the 3.2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o. Then why won't the SS beat the 3.0 5 sp SHO? Maybe I heard wr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at the Lexus ES300 has under the hood, but I raced 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cently, and my '95 Monte Carlo Z34 (210 hp) pulled ahead by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ength by the time we were through the intersection.   (Yes, we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)    What instigated the race was the fact that the road narrow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right after the intersection.   I've also beaten a new Acura (TL 2.5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Torch Red Monte Carlo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Green-Gra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Green/Silver Subur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20:33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17332327041996/A01727/SRVR05/11A4DDE109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e:  Sounds like maybe the previous owner wired the car for daytim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.  There were some posts a while back concerning this "mod".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able.  BTW, congrats on your new toy! -Mik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21:04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virtual2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000446_282385239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see lots of folks on the irc sunday night chat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with everybody back home after Arlington. Remember, 9pm Ea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 cent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23:18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admaster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0519.AAA1513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 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eff G:  I double checked in my book on the Roadmasters 3.42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vailability.  All I see is 2.56s that come stock in the wag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.93 ratio that comes with the Gran Touring/trailer tow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ich also gets you the limited slip diff.  This inf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etty accurate.  The 3.42s must have been installed by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car unless there is a SEO I'm not aware 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woodgrain delete is a no charge option.  One option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"automatic programmable door locks".  Is this the thing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 about being able to do on our c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no what he got or what he did,  I was just repeating what I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ing if anyone could confirm.  According to your info, 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ust have done the 3.42 himself.  Interesting none the 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know about the door locks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23:24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ohn Snyder &lt;75544.2304@compuserve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0525.AAA1536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eorg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, Troy did it!!!  He has brought a hobby to the level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ther nationaly recognized automotive endevours!!  What an accomplish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as casually watching inside Drag racing this morning and right t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nt of my own eyes was the NAISSO President and national pro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EAD IMPALA GURU, Troy!! Surrounded by 30 plus Impa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a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ONE TAPING THIS STUFF??!?!?!   IT would be great to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ub video.   I DONT HAVE ESPN-2 and IM DY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,   did they show any of our cars or only Troys Interview? 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.A.'s  intro?     Give us more detail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23:17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Convertor and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061702_75544.2304_GHJ3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I'm hooked on this....    Is it easier/cheaper for them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que convertor at the same time they do the TransGo installation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oes this thing cost, and what will it add to the total b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?  What's the Part Number for the torque convertor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?  I've perused my list of PNs from the digest, but I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whatever assistance you guys (and gals!) could o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  Would it be beneficial/cheaper/not a pain in the @ss to order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 and maybe a bunch of other stuff as well?  Can I just give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number over the phone and have you order a lot-o-parts for me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 and have the time, I'd definitely have a good-sized order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rvette valve covers and injector covers,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ads for the install, as well as some parts for another guy in town 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r-challenged (He's &lt;gasp&gt; NOT ON LINE!!!).  Let me know,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ist of stuff and whatever els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un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TX w/ AK plates (Was I on TV??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second job to feed the jonesin' I'm developing for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2:13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0916.CAA02557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...here is just a simple question:  Why do my headlights always 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matter what?  Turn the key and there they are!  Day or night, r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ine...if the key is turned, the lights are on.  No twilight sentinal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blins...just always have the headlights on.  What's up?  Is there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is?  Can't drive with the "parks" on because the headligh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e on...  Is this a featu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 probably got a car equipped with the Dayligh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  Try to apply your parking brake before you start your eng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should remain off until you release the parking brake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stay on regardless, then something is defineteily wrong. 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it turned out to be just the DRL, it interesting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ppear on a 95 U.S. spec car.  As far as I know, only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cars have DRL as standard feature.  All the 96 U.S. cars have DR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2:1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andy Sommerfield &lt;cstore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C1 deflectors and quarter panel de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0916.CAA02560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Just received my latest upgr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the 9C1 deflectors.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underside of the front end and couldn"t see how these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thout some drilling of new holes and maybe a br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flectors would take some creative imagination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gure it out, it very simple.  Basically, you tak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ide deflectors, and use the orginally hardwares to fas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 against the underside of the bumper.  Now, if you look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le on the frame, that's where you should mount your def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lling is required.  You can even use the bolts from the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 to fasten the side one as the orginal deflectors use three bo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C1 uses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have been having problems with my Impala SS decals on rea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nel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lors to a grayish look, I just had the originals replaced two week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now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cals is changing again, is anyone having this problem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e same probelm with one of my decals.  I susp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 that's sticking the decal to the panel has turn bad.  I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ar in to get it replaced next week.  But did you look a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ok off two weeks ago, was it the decal itself that's chang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ing a bad color dye perhaps) or it is the adhesive behind i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pen letter to SHO &amp; Impal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468--Shows at Maple Grove, PA for a regional NAIS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arts is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DR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Additional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il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LTZ Fog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5:59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hotimes-l@americ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pen letter to SHO &amp; Impal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36B9F.2B33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SSers and SHOboa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Loren Peterson, I own a 96 SS.  I have owned a 90 and 91 S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bscribed to both of these lists for SHOs and SS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d in the 1st ever SHO convention, and also the first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t of "talk" on both lists, about who is faster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Ss are FASTER,  and all of the SHO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, there is only one way to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all have a get together, a good old fashion grudge matc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his wonderful internet, so we could have these competitio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A and Sweden too 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have access to drag strips.  I for one can contact Cordova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in Illinois to see what a good tim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a say mates?  Jason Brown is a SHO owner and also subscrib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list, so maybe Jason can help coordinate this eff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friends etc with Northstars and MKVIIIs, so bring em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there are a lot of dragraceways out there that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he Grudge match of the centu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our leader Troy Willrick and SHOs leader may want to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on a joint fund raiser for the benefit of MS or some other wor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eries,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6:12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68--Shows at Maple Grove, PA for a regional NAIS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091239_384803857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6 21:32:0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Wh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etting up a booth at Super Chevy Show (earlier post) at Maple G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aceway in Pa. in July.   I would 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love to but I am committed to a Medical Conference here in Orl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ybe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e will be having our giant Cavalcade of Corvettes in nearby Wi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Grove Pa. over this Memorial Day weekend.  (have a red 75 Road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how car)  I would be glad to set up a table for SS enthusia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merchandise and info. on NAISSO if you all think it would warr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s Great.  email me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contacted Maple Grove for registration slips for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As of yet, I haven't anything from them.   Since I liv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is track, drop me a line if you need direc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 there is another show and race coming on May 11 at Maple Gro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called "King of the Road".  It is a show and race for late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ed systems, and seems to be a perfect event for our club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juggle my schedule to make time to go, and organize a "me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members, if any of you are interested.  So far, I've been cont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l Impala SS tuners that will be attending the "race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At this point, I'm seriously considering doing the 1/4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--just for the fun of it.  From what they've been telling m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set-ups that I would like to se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if you're in or around Eastern PA, and would consider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1 to Maple Grove, PA for a "small" regional NAISSO meet.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Show in July at Maple Grove, I'll be happy to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7:32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is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43248_75027.2421_GHJ8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Part Number Extract from Digest 1-450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GM Parts Only (no Aftermarket), does NOT contain data from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and WILL NOT be repeated anytime soon (it was a royal pain in the a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 numbers were posted to the digests - they are as accura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'buyer b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format: Part Number, (Description), and (Part of / Used 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rommet used with the Corvette Valve Covers is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0678 (Grommet) (Corvette Plastic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s or corrections, please e-mail them to 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027.2421@compuserve.com) so as not to clog up the digests. The datab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lso includes Price and Quantity Required information if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3593 (Correct (Older) Design GM Rear End Gas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1004 (Bulb with the Blue "Condom" Pontiac #158 Bu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1510 (Plastic Retainer Clip for Door Pa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6225 (Fuel B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4305 (Hub Cap Ins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1491 (SEO Police Oil Pressure 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3772 (Panel Asm  (Rear Door / Window Swit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0593 (Front Lh Air Deflector  (SEO 9C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0594 (Front Rh Air Deflector  (SEO 9C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0597 (For Pursuit Use Overdrive St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9207 (Emissions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6268 (Mobil-1 Plate  ('92-'95 'Vet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8742 (Impala SS Black Body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9082 (Front Bowtie Em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0947 (Impala SS Dash 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3594 (Impala SS Emblem Rear Qtr 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3595 (Impala SS Emblem Rear Qtr L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1527 (Console, Cup Holder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2809 (Dark Cherry Metallic Impala SS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7037 (Caprice SS Black Body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7038 (Caprice SS Script in Grey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7039 (Caprice SS Script in Dark Ch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8235 (2nd Design  (Late '95) Trunk Lamp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8239 (Caprice SS, Dash Script above 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9614 (Impala SS Grill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9615 (Impala SS Grill Grey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9616 (Impala SS Grill Dark Ch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1069 (Console Shifter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3602 (9C1 Deflector and Wiper Bl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3878 (Dex-cool "Notice" St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5918 (Dexcool Radiator 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9786 (New Design 9C1 Lower Rear Control 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4607 (Bracket S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6061 (Emissions Bracket Bo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1021 (Wiring Ha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7977 (94-6 Impala SS Rear Spoiler Bo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4998 (Car Car Kit in a Case with Bowtie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6290 (DexCool Gall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3287 (LT4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1563 (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3079 (Impala SS Emblem Trunk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4202 (Impala SS Trunk Emblem Grey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4203 (Impala SS Trunk Emblem Kit Dark Ch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4697 (94-6 Impala SS Rear Spo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7729 (Glovebox L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1192 (Console 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2469 (1996 Exhaust Manifold Stainless Gaskets  (New in 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4955 (Mobil-1 Oil Fill Cap  ('96 'Vet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4576 (Clear Plastic Instrument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1879 (Driving Light Lamp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30059 (6N1 Lock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57619 (Sir Module Assy, L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57633 (Wheel Assembly, Steering  (Leather, Light Gre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69667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76517 (1995 Rear Springs 18.0 N/mm "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76523 (1994 7b3 Suspension "R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76526 (1995 Rear Springs 27.0 N/mm "R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78017 (Highest Load Rate 1995 Front Sp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2375 (1995 Rear Springs  (St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47187 (95 1le F-car Duct with Distributor Vent Ni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47210 (94 1le F-car Duct W/o Distributor Vent Ni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1968 (Bolt) (1985/86 Corvette Higher-stall Torqu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1203 (Torque Con) (1985/86 Corvette Higher-stall Torqu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631 (Axle Seals  (2 Reqd)) (3.42 G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358 (Gm Limited Slip Additive) (3.42 G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726 (Pinion Spacer  (Crush Collar)) (3.42 G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823 (Pinion Nut) (3.42 G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427 (Pinion Rear Bearing) (3.42 G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8356 (Pinion Front Bearing) (3.42 G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0095 (Carrier Side Bearings) (3.42 G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18945 (20-tooth Abs Reluctor) (3.42 G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33578 (Pinion Seal) (3.42 G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1514 (Gu6 Factory 3.42 Gear Set) (3.42 G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2904 (Bracket) (Accelerator Linkag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0166 (Accel Cover) (Accelerator Linkage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8083 (Bolt) (Accelerator Linkage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5169 (Bolt) (Accelerator Linkage Cover Bo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72 (Stud-f/in) (Corvette Fuel Rail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8794 (Cover Asm) (Corvette Fuel Rail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8795 (Cover Asm) (Corvette Fuel Rail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4035 (Hose-p/b) (Corvette Fuel Rail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05 (Cover-vlv) (Corvette Plastic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06 (Cover-vlv) (Corvette Plastic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25 (Gasket-vl) (Corvette Plastic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74 (Stud-vlv) (Corvette Plastic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75 (Bolt/scre) (Corvette Plastic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94 (Cap Asm-o) (Corvette Plastic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8361 (Hose-c/ca) (Corvette Plastic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0678 (Grommet) (Corvette Plastic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6161 (Nut, Stud Assembly) (Electrical Recall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9481 (Busbar, Cavity L1 and L3) (Electrical Recall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6182 (Busbar, Cavity L2 and L4) (Electrical Recall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6183 (Cover, Electrical Center Stud) (Electrical Recall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1130 (Stud Assembly) (Electrical Recall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4614 (Mirror Pk) (Electrochromic Mirror with Digital Com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8551 (Gasket-ex) (Export Leaded Fuel Only Front Exhaust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4014 (Pipe Asm-) (Export Leaded Fuel Only Front Exhaust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4015 (Pipe Asm-) (Export Leaded Fuel Only Front Exhaust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0283 (Gasket-ex) (Export Leaded Fuel Only Front Exhaust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9237 (Capsule a (Left)) (Export T84 Capsule Headl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9238 (Capsule a  (Right)) (Export T84 Capsule Headl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8471 (Connector) (Export T84 Capsule Headl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4068 (Terminal) (Export T84 Capsule Headl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3624 (Mat Pkg,f) (Front Floor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3594 (Mat Pkg,r) (Rear Floor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7619 (Hose Asm) (SEO 1T1 Silicone Rubber Hos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9447 (Hose-cool) (SEO 1T1 Silicone Rubber Hos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6544 (Hose Asm) (SEO 1T1 Silicone Rubber Hos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8505 (Valve Asm) (SEO 1T1 Silicone Rubber Hos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0863 (Hose Asm) (SEO 1T1 Silicone Rubber Hos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2853 (Hose,cool) (SEO 1T1 Silicone Rubber Hos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638 (Clamp -Lo) (SEO 7L9 Power Steering Fluid C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36034 (Pipe Asm-) (SEO 7L9 Power Steering Fluid C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9157 (Bracket-e) (SEO 7P8 Engine Oil Cooler  (Oil-to-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5895 (Pipe Asm-) (SEO 7P8 Engine Oil Cooler  (Oil-to-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5896 (Pipe Asm-) (SEO 7P8 Engine Oil Cooler  (Oil-to-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6222 (Cooler As) (SEO 7P8 Engine Oil Cooler  (Oil-to-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0341 (Hose Asm-) (SEO 7P8 Engine Oil Cooler  (Oil-to-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7917 (Nut,rr Bp) (SEO 7P8 Engine Oil Cooler  (Oil-to-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6491 (Clip) (SEO 7P8 Engine Oil Cooler  (Oil-to-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1035 (Screw) (SEO 7P8 Engine Oil Cooler  (Oil-to-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64499 (Absorber) (SEO 8X3 Bilstein Heavy Duty Shock Absor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64600 (Absorber) (SEO 8X3 Bilstein Heavy Duty Shock Absor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9730 (Blade Asm  (May Be Old)) (SEO 9C1 High-speed Windshield Wiper Bl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1580 (Heavy Duty Trunk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590 (Battery) (SEO Heavy Duty Batt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7:4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04323_102058110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7 03:43:3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00:40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IME TO GET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7034008_281901534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speaking of the newletter and magazine, I still have not ev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e.  Please can I start getting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7:49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44958_75544.2304_GHJ5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I think you probably got a car equipped with the Dayligh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ghts.  Try to apply your parking brake before you start your eng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ghts should remain off until you release the parking brake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ights stay on regardless, then something is defineteily wrong. 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y that if it turned out to be just the DRL, it interesting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ature appear on a 95 U.S. spec car.  As far as I know, only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.  cars have DRL as standard feature.  All the 96 U.S. cars have DR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 I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'96s don't come with DRL.  Not in the US, anyway.  I'm not sure wh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seems as if it would be a safety issue, and many other '96 Chev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ds discussed a while back was "forcing" DRL in the SS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Sentinel.  If ALL of your lights come on, not just the fro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wilight Sentinel first, the wheel next to the headlight swi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ccessfully turn off your headlights by rotating the TS wheel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wards the floowboard, look at the sensor under the front gr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where the defroster is).  The sensor is a light button-looking thing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's side, I think.  It may just be covered with a piece of tap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is sensor makes the TS think it's dark all the time, so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and stay on all the time.  You should still be able to turn themm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ing the T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lated note, can someone out there with a service manual tell 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asy way to get just the PARKING lights to come on when you tur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  I like the way the car looks with just the parking lights on, so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m on when I start the car.  Is there a way to automat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' more on my baby every 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7:4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dditional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44955_75544.2304_GHJ5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TZ fogligh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ort headligh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T4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/C head pressure relief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/C WOT cuttoff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s bib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 for standard police electrical system w/LT1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CTORY pursuit decal (From '96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CTORY window decal (and proper placement) (from '96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maro B4C instrument panel (with certified speedometer, '96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-dash radio addition (from '96 SUV) (Is it a cassette or CD play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omatic front door unlock when handle is pulled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 armrest-mount switch surrounds (from Caprice, not incl. wood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r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rtified Digital speedometer from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C1 oil gauge (or does B4C oil gauge work just as we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ectronic transmission mode-control switc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or-mount lights for illuminating window controls (and whi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lly had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tra trun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omatic day-night (electrochromic) mirror with integral compass (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also have reading light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estion or two...   what is the difference between the Imp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ystem and the 9C1 electrical system?  I thought thes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!!!  What is the AC Head Pressure relief?  What Factory window de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part numbers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Headlight assemblies:</w:t>
        <w:tab/>
        <w:t>16519237, Caps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519238, Caps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288471, Connector (2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294068, Terminal (6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Bib:  10186225, Fuel Tank Filler Pip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Pursuit Decal:</w:t>
        <w:tab/>
        <w:t xml:space="preserve"> 1022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o Instr. Cluster:</w:t>
        <w:tab/>
        <w:t>1618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6N1 Door Lock Module:</w:t>
        <w:tab/>
        <w:t>16630059 (unlock door with handle p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ght assm:</w:t>
        <w:tab/>
        <w:tab/>
        <w:t>10268235 (late '95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w/compass:</w:t>
        <w:tab/>
        <w:tab/>
        <w:t>12344614 (NO reading l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most (if not all!) of these PNs are courtesy Scott Mueller;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some may not be correct, as my computer has died a few times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seem to like to maintain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TX w/ AK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parts, PARTS!!!  I need mo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7:56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l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05603_479946191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all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 nice little meet at our usual Impala watering hole last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ord, FL.  Everyone enjoyed the Texas pictures, our club troph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see the faces and cars behind the tag lines.  The spons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how had a live band and the weather was beautiful.  We pulled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impalas.  It brought back fond memories of last weekend!   Jeff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 feel better, last night there were 5 of "the other color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over at Jim Cavender's car and saw that Impala SS on the front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 Hawkeye (Poole) had come too.  It will take a long tim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Fairfield parking lot images to fa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again to Razzor, Billet, Rocket, Traveler, and Bullet for th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.  You guys are the greatest.  As I sat at home last n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malty beverage in one hand and my plaque from the gu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I was once again reminded that "it don't get any better than thi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all, Rock at the Impaler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anyone catch ESPN's piece on us yesterday??  I heard it turned ou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8:1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Z Fog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51213_73145.1566_FHD4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found out anything about those LTZ foglights, lik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u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unted on the front bumper hanging down. These light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ghts as used on the '88 to '91 Bonneville, so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look like, find a Bonnie. The brackets and wi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/Impala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do the export headlights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lass, and the headlight portion of the bulb is inboard (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lle), while the turn signal is outboard (next to the parking l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brighter, more crystalline appearance with a clearer le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MW lights you see. It really changes the look of the c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especially at night! The best thing is that the light patter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the US lamps, that it is like night and d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someone post the part numbers and UPC codes for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 lot of work! Since virtually every one o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are looking for have already been published i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, I suggest you download and read the digests to find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al busy right now or I might look them up, but then agai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virtually all of them up already in the past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revious digests! Not only that, but since I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lled on my car, I have even written up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check the diges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look parts up yourself you can als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ts books from Bell &amp; Howell (800-221-5362) for about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 microfiche. You need a fiche reader to use them. I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che reader myself yet (haven't had time to find one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have the parts fiches sitting in their nice little box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some comments on the parts you are interested in,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ndicate you might be missing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/C head pressure relief (from 9C1) &gt;A/C WOT cuttoff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are standard on the Impala as far as I know. The WOT cut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M, and is not a part per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as bib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bibs are used on all White Caprices, whether they are 9C1 ca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 for standard police electrical system w/LT1 (from 9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at you mean here, maybe you want the PCM code? That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you would want one from a non-VZ2 (130 MPH speed limiter)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differences in the PCM code for the 9C1 ca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res were specified as well. In general I don't think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code in your PCM as it really won't get you anything over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you want to swap PCM code, F-car code is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ACTORY window decal (and proper placement) (from '96 9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decal on the 9C1 cars that I am aware of.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ferring to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maro B4C instrument panel (with certified speedometer, '96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B4C instrument cluster is the same as the Z28 clu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dicate that it is "certified" on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9C1 oil gauge (or does B4C oil gauge work just as we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gauge is the same on the 9C1, although the marking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What you really want is the 9C1 pressure sender, as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es with a switch and a 68-ohm resistor that deflects the gau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scale if the pressure is over 4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or-mount lights for illuminating window controls (and whi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d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as part of the wiring harness, which cost $250 for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e passenger door never had lights, nor did the rear do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door floodlight was factory installed from '91 to '93,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to '96 doors still feature the hole for the light! I made up my 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2 including the bulb, and will be installing the same typ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enger door even though they never came that way (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utomatic day-night (electrochromic) mirror with integral compass (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ve reading light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reading 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finally is there a master catalog from Chevrolet listing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ess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factory parts books from B&amp;H for $8 each on microfich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-221-5362) to order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tallation price for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ransGo inst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SPN2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RL/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auge and Shifter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 (Erich Ar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Parts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ts time I f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RL on '95 U.S.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Thanks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Reply to John Latrobe re: time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Flip Flop Martin/don't twist my wor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Signature Series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Thanks for another sign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IMPALA digest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PARKER &lt;r3234@datasy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9:27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tallation price for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1529.LAA0739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K, now that I'm hooked on this....    Is it easier/cheaper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orque convertor at the same time they do the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?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ked the same thing at my transmission shop. They said i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aper to do both at the same time. Their price was $300.00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the same time- $125.00 for the TransGo and $175.00 for th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same price if they were done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9:27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1529.LAA0739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S SOMEONE TAPING THIS STUFF??!?!?!   IT would be great to get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video.   I DONT HAVE ESPN-2 and IM DY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,   did they show any of our cars or only Troys Interview? 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.A.'s  intro?     Give us more detail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a short but sweet segment. They just kind of panned the par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. I don't know if they showed your car or not Jeff since I di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it looked like. If they did it would have been in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. The announcer asked Troy about the car with Alaska plat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a shot of the plate and a quick look into his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showed the 510 c.i. car briefly. LA did a great jo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reak intro and Troy looked very professional. It w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t would be good to include in the Impala show video if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SP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94 Impa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9:27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Go inst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1529.LAA0739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purchased the TransGo shift kit today, and I plan on having i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 sometime.  What is the average price those of you who have i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installed?  Just curious; I'll be doing it anyway...&lt;G&g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quoted an install price of $125.00 at a local shop plus $8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Go if I wanted to purchase i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9:40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1542.LAA0761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ollowing is the Part Number Extract from Digest 1-450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GM Parts Only (no Aftermarket), does NOT contain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s, and WILL NOT be repeated anytime soon (it was a royal p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** to extract)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!! That was definitely above and beyond the call of duty.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mbers appreciate your efforts. Like I say, we've got a great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9:4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2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1548.LAA35318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:  I too am ESPN2 challenged...:(.  I gotta see the show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P:   I know Don Mallinson thru the Prodigy Bulletin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 pretty active club board on SHO's.  I like to needl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bit once and a while.  He is a nice guy.  I believe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er Impala SS..&lt;G&gt;  He says that his members report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's will always beat our SS'...HAHAHA.  Tell him hi from "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N" from prodigy for me when you talk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:  The Lexus ES300 runs a 3.0 liter V6 with 188hp and 203l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, weighing 3373lbs with 3.72 gear ration (not bad!). Your Mo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330lbs with 3.43s and 210hp and 220lbs torque.  Sound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. The TL 2.5 is anemic. 176hp, 170lbs of torque,2.77 gea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252lbs.  Don't waste your time on the Acuras, you'll s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Y:  1996 Impalas don't come with DRLs..I guess they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ste the time and money on a car that won't be produc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estic use!.  Maybe the wired in the aftermarket setup for DR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 cars to Canada??  I know the kit offered by GM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nyone else miss digest 471?   :(  hate when t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9:01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/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02011228041996/A02465/SRVR05/11A4E30036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eature appear on a 95 U.S. spec car.  As far as I know, only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.  cars have DRL as standard feature.  All the 96 U.S. cars have DR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 I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s the ESPN show going to be re-aired?  My cable gets hooked up on 5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9:04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 (Erich Ar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uge and Shifter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1604.LAA21096@server1.po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ough guesstimates as to what the kits are going to cost? 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n't gotten that far, but as I remember the Camaro clus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pricey.  Were you able to find a "better pr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4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9:0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virtual2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20642_102089761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 Fellow SS'ers. I just finished adding my 96SS to my polic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urrently 3 vehicles on the same policy. 71 Chevy PU, 94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,                 96 Impala SS. The truck has only li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full coverage. My rate every six months is $509.00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This seems like a pretty good deal to me. Anyone else go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? Just cur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9:1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ts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DZ3K-0048uY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round of applause for Tom Pierce on the compilation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se B-bodies!! Nice job Tom. Now let's remember digest 47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o refer to the next time some joker is looking for a gas bib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 nut (sheesh) &lt;g&gt;! I wish all the numbers for the 3.73 ge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ould have been in there though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9:24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s time I f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39BCD.68C2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Sers (especially Arlington Particip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I put one over on ya'll.  Most everyone got Jon's auto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trunk.  How many got Troy's John Henry?  I did, Troy Will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Arlington '96.  DUAL Signature seri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u is prou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Signature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08:43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5544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 on '95 U.S.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428154332.006c1ba4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formed the tests below (parking brake set, etc. ) and my U.S. 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really does have DRL!  It does NOT have the Twilight Sentinel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re???  The car is totally stock minus home plate (which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picked it up).  Is there a way to make the DRL light up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instead of the main headli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I think you probably got a car equipped with the Dayligh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ights.  Try to apply your parking brake before you start your eng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ights should remain off until you release the parking brake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lights stay on regardless, then something is defineteily wrong. 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ay that if it turned out to be just the DRL, it interesting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eature appear on a 95 U.S. spec car.  As far as I know, only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pec.  cars have DRL as standard feature.  All the 96 U.S. cars have DR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m I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, the '96s don't come with DRL.  Not in the US, anyway.  I'm not sur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 it seems as if it would be a safety issue, and many other '96 Chev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D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of the mods discussed a while back was "forcing" DRL in the SS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ilight Sentinel.  If ALL of your lights come on, not just the fro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Twilight Sentinel first, the wheel next to the headlight swi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successfully turn off your headlights by rotating the TS wheel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 towards the floowboard, look at the sensor under the front gr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sh (where the defroster is).  The sensor is a light button-looking thing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river's side, I think.  It may just be covered with a piece of tap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vering this sensor makes the TS think it's dark all the time, so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e on and stay on all the time.  You should still be able to turn th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engaging the T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related note, can someone out there with a service manual tell 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n easy way to get just the PARKING lights to come on when you tur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?  I like the way the car looks with just the parking lights on, so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urn them on when I start the car.  Is there a way to automat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u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1:36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anks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83609_76165.1654_GHM44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KURT: I too must agree with your "unpopular" position. There are  &gt;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myself included, who take there life and the life of  &gt;others i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hen we conduct our "spirited driving  &gt;sessions." I too am guilty of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ledge and or experiance  &gt;at high speeds. Lets all keep our hea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think  &gt;about the "lists" or "clubs" reputation.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.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met only a few of you, but I do feel we are all friends. Lets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Kemm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t 2:00 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, April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1:3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ply to John Latrobe re: time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83551_76165.1654_GHM4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don't have the exact temp and RH but it was ~50 deg @ 30% RH. 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racing (track elevation 11 feet!). What bothers me is I seemed to "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mph (1.50 - (-0.56)) through the traps compared to Kurt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passes with the slowest being 15.191 but I never matched hi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Could it be that Kurt was spinning at the start and the extra 0.23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him to gain more speed?  How 'bout it Kurt?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, no wheel spin at all. I did not pre-load the Impala either (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ing). I just punched it at the yellow light just before the green,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floor. I put the gear selector in Drive (not overdrive)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 all the shifting for me. I found the car to be very consis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onsistency was my reaction times, which varied from 1.224 to .828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et better at leaving the line, I should be able to becom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heat and humidity played a big role in slowing down the ET's als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be able to get up to the track again this Wednesday night, to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nother set of times under cooler and dri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H figure is more an indication of HP. As Scott Mueller has said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rs vary due to production tolerances not being very tight. I gu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may make a little more HP than yours, that's all. I am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"bone stock" Impala's out there that make more HP than min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a matter of luck I guess, ie what engine gets dropped into your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ell it was built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are you anywhere near Lebanon, NY? Maybe we can meet up there and kn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slips together? L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                                                   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1:36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lip Flop Martin/don't twist my wor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83604_76165.1654_GHM44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e point is that just because something doesn't sound safe to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t live,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practice what you "PREACH"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mean what you said in digest 466. you would NEVER hav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me the way you did. Go back and read your initial respons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ell me what you sounded like. You sure as heck pulled a 180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artin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have nothing against you personally Martin. I really ho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your opinion from your initial reaction to my original message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o create a "firestorm" as you so eloquently put it. I was VE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intent of my original message. Go back and read it again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"clear intent" of my message was and still is, to SAVE LIVES,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uman compassion to the other members of our 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1:3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ignature Series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83559_76165.1654_GHM44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nd not to rub it in of course &lt;g&gt; I am now a proud owner of a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mpala SS.  I think that this is the best material thing that I ca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om the show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 on getting a Sig Series Impala! I am sure you will treasur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haring your view of the weekend. I love reading all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f the trip. It really helps those of us that could not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-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, April 28, 1996 at 2:1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1:36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anks for another sign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83618_76165.1654_GHM44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have to agree with the "preacher".  As someone who lost his brot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ccident and is personally still unable to walk after getting hit hea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irresponsible person going 85MPH (the driver is still in a  coma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you that driving fast on public streets is not worth the  risk!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y accident happened 5 months ago, the day after I  ordered my 96 DC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in the garage for 4.5 months while I used a  wheel chair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142 take it to the strip.  Otherwise be content with how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lerate to a 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Patterson 96 DCM - 700 miles after 5 months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extend my condolences to you and your family for the lo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 I know there is nothing that can be said to make things bett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ould let you know that there still are people out here who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re. I also want to send my best wishes to you for a speed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 I hope that by you sharing your most unfortunate experience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prevent someone else from having to go through w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I hope all of the people who responded so negatively to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ill learn something from your message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pport. It is nice to know that at least some of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re mature enough to recognize a sincere and important topic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think NAISSO was a club for a bunch of immature,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ho-men" who had to prove the size of their manhood every time some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brought a bit of reality to this list. I am all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and driving (why else would I have bought and Impala SS?)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 place for everything, and public roads are not for racing. BTW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my post that I did not mean to "preach", but sometimes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convey an important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all the best B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1:41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PARKER &lt;r3234@datasy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1841.NAA01975@osh1.datasy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ME OFF THE IMPALA LIST. THANKS ROBERT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08:10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ngwip &lt;bngwip@phoenix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4271305.IAA24532@phoenix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is the vin# of my car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n# 1G1BL52POTR14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pe this makes it. My mail program has been acting real screw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07:45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hat's all this SHO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13.06969457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amazed at how much attention we give those SHO cars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allenge any (stock) SHO owner to produce a legitimate 1/4 mi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lip with an ET better than 15.4 seconds.  Plain and simple, a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S will beat a stock SHO no matter what the driver of the SHO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a May 95 Motor Trend issue that directly compares the 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HO.  The SS is .4 seconds faster in the 1/4 mile.  In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acing terms, that is a lot!  A typical SHO in every magazin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d (automatic or stick) turns about 15.8 seconds in the 1/4 m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SS turned 15.350 on my first run (my second and last run sm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tires).  In these digests I have seen that most stock SS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urning between 15.1 and 15.4.  A few years ago I ran a 5 speed S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th my stock 88 Turbo-Coupe 5 speed (190 HP).  He did pull awa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adually.  Several months ago I ran the same SHO with my S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sn't sure if he was going to go for it from the light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sitated to punch it when the light turned green.  He hamm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as right off the line.  When I saw his SHO leaping off the lin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omped the gas too.  At this moment he was about half a ca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head of me.  Before he even had time to shift to 2nd, I wa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im by about half a car length.  We ran to about 80 MPH (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s around) and I was 2 full car lengths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HO engine is rated at 215 pounds of torque, while the SS LT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ated at 330 pounds.  That huge difference in torqu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pensates for the difference in weight (about 700 pounds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utomatic SHO actually gets a slightly larger engine to make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losses that the automatic contributes through added w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lippage.  Therefore, an automatic SHO is just as fast (or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pending on how you want to look at it) as a manual SHO. 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sidered buying a SHO a few years ago but I wasn't comfor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thought of owning a Japanese powered (Yamaha) front whee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though I know the Japanese make fine cars, I have always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merican made cars and I will continue to do so.  Our SS's are 9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merican made, according to the sticker on the car when I bough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's about as high of a per cent as you can find these day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owned a lot of (American made) cars and the worst o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verall reliability were the ones with front wheel drive.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elocity Joints, steering components, and transaxles simply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rvive to 100,000 miles.  My father's front wheel drive 94 Cadill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TC (20,000 miles) is already losing the Constant Velocity J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right front wheel.  It makes a loud metallic popping s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vy accelleration, especially in a right han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, I just thought I would get that off m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do plan to attend the Super Chevy Show in Pomona next weeke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don't know if it will be Saturday or Sunday or both.  My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lack SS will be sparkling and ready for the scrutiny!  I hop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other SS'rs there (Dave Stonefield, are you listen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ke care,   Greg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08:12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-invasion of the Fuddie D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Apr27.111126.1049.154235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rry to see you are too immature to realize when another human be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ying to show a little compassion for others. I can see that common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tally lacking in your mind &lt;blah, blah&gt; as for driving fast enough to s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rear tire with 3 totally defenseless children in the back seat,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 how anyone can justify that action, except maybe you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hem.  Excuse me, but it was not me that "scarred" the rear tire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tting the whole story on this incident, which you blew totall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oportion based on incomplete facts, you have now apologized and an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the list that you did not mean a "direct and personal attack" on an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o why do you call me "immature,"  "totally lacking" in common sens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tc, ad nauseum.  What cause does this advance other than a gratui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sonal attack on me, who you have never m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on this list, and a member of NAISSO,  to learn more about the S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njoy camaraderie with a lot of people who share at least on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erest.  I disagree with a lot of ideas I see on the list, as doubtles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ny others.  However,  I, along with most(if not all but one) member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practice of critiquing the idea or suggestion in a positive wa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aming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do you feel differ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10:12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teve's and Dave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71F9A61F14@housing.housing.uokno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y 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Thanks for writing back.  I'm glad to hear your comme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obe GT.  I was afraid to think you had gone nuts thinking the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uld beat an 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Just an FYI, the 96 SHO with the 3.4 V-8, while it does produc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rsepower, is carrying more weight than any previous SHO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uto. Therefore, the horsepower and torque gains are really nomin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st.  The previous generation SHO's will easily leave behind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e.  Besides, it's butt ugly!  Ford has pretty much forsaken the S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ritage and turned more to the "executive express" mark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xus LS 400 and other high $$ V-8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You do kind of prove a point I've made before.  Due to the low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Impala SS's and SHO's out there, it's difficult to have ver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xperiences with stoplight racing, or 1/4 track racing.  But that'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what I love about my car and I'm sure it's what you love about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o, is that first they are fast, and second there aren't just go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m on the road.  It's kind of an exclusivity thing since you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oth know that if we wanted extremly fast cars we would have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Z-28's instead of four door sedans.  But it seems like there are Z-28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every streetcorner in America.  There's just something to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alth sedan that appeal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And to Dave, if you are referring to me sending in the entire diges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ought I had deleted most of the messages except for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ssages that were sent in response to my earlier posting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puter sent the whole dang digest, I'm sor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Please excuse my signature below, it's usually intended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Otimes lis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             Nice talking to ya'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##########  ####  ####   #########  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##########  ####  ####  ########### 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#######     ##########  ####   ####  1990 Taurus SHO 5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########  ##########  ####   ####  white/black 105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##########  ####  ####  ########### "She may not look like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#########   ####  ####   #########   she's got it where it cou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10:07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EN524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Drag Rac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7130747_28206298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like to know the basics of drag racing my `95 SS, specific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ine. Do I have the shift in overdrive and mash the pedal to the fl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I have it in 1st with a little rev and braked wheels before I m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dal . Or in 2nd the same way? I`m talking about sitting at a ligh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battle. Any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95 Bl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10:12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Getting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Apr27.101624pdt."14918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, I was one of the few who could not make Arlington. I beg forg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vertheless, your post regarding GETTING ORGANIZED is indeed accur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gree that this should occur. Count m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e on fellas, let's help Troy out on this one. He has done a hellov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we should rise to the occasion. If we all gave 1 simple hour a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lub, we would have approximately 500 hours worth of inpu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las, AFTER we get organized, I was wondering  if our organiz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nt to adpoted a philanthropic/children's issue. 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t will give our organization a tremendous/significant degre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wareness, GM corporate attention, media attention, focus for our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inue to serve as a mechanism for club gatherings and the nurtu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ub comraderie. Wouldn't it be great if we could get GM's atten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ating something to some children's issue? I have seen som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rley Davidson Clubs doing the very same thing and each time they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V with great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 don't misunderstand me. I/we will continue to focus on Impalas,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ance, and similar areas, it is just that some kid(s) may ge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ong the way. Perh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) collecting x-mas gifts for the p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) can food collection before, during, after ev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) car shows for elementary schoo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) I don't know, I just think this would be an effective medium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tention to our great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a thought. (after we get 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nry in Houston (Troy, I will help you in any way you deci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10:20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Zymol &amp; Spee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7132004_384269654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Randy:  I thought I read a post a while ago to stay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paste wax".???  Someone confi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more of a creme texture, but I just wanted to be clear that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iquid wax, nor the "creme wax" also sold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 recently attended a speech on speeding and accidents.   It tur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2% of all accidents are caused by people who drive 10-15 mph UNDE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inda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10:24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bngwip@virtual2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7132449_282071422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Folks. Got my car yesterday, and of course, It's way cool! I'm fixen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uise down to Joe's Crab Shack in Kemah Tx. For a little r&amp;r. Since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stem is on the fritz again at Phoenix Data, I don't think any of my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made it to the list. If they have, sorry for the semi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. Some of you asked me for my vin# so here it is. Vin# 1G1BL52POTR147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ve the car!!! Gonna go cruis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11:1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uick 3.42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4271713.NAA23750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eff G:  I double checked in my book on the Roadmasters 3.42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vailability.  All I see is 2.56s that come stock in the wag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.93 ratio that comes with the Gran Touring/trailer tow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ich also gets you the limited slip diff.  This inf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etty accurate.  The 3.42s must have been installed by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car unless there is a SEO I'm not aware of.  As for the LT-1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es standard in the car, as no other engine option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woodgrain delete is a no charge option.  One option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"automatic programmable door locks".  Is this the thing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 about being able to do on our 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:  "NAISSO FLYER" posted on web site ( I forget who's). 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en updated?  I tried, and someone else tried to downloa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WORD' format, but it didn't work.  I would like to have the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omona Super Chevy Show here in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oy:  I told my graphic designer friend about the NAISSO log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newsletter.  He does work for the studios by designing the V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ssette boxes and movie release posters you see at the theatr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ked him to play around with a logo using the Chevy bowtie, "NAIS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ame, and showed him the leaping Impala emblem.  He said he would t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th it  (for free).  Any problems with this?  Let me know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n't done anything as yet.  They have great equipmen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since its ther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: Car covers from Calif Car Cover Company...I was too busy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check with them on special pricing, but will do so on Mon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-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Malicious mischief in a plain black wra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11:33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ndy Sommerfield &lt;cstore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/9C1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4271833.NAA22344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Just received my latest upgr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the 9C1 deflectors.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underside of the front end and couldn"t see how these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out some drilling of new holes and maybe a bracket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have been having problems with my Impala SS decals on rea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nel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lors to a grayish look, I just had the originals replaced two week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now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cals is changing again, is anyone having this problem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also like to put my name  on the list for the video's from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done. I really messed up missing this get together, sounds li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, but couldn't get off the time fro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ordered my Gas Bib and 1LE F-car Intake Elbow. It would be gre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load some jpeg's or gif's of these upgrades to this site, and 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help with the PN'S# to make these grea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CM96 No Home Plate, Mobile 1 front &amp; rear,soon to be 9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12:03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ohn George" &lt;john_george@davie-fl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mpala List" &lt;impala@east.xsis.xerox.com&gt;,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n1381504981.21136@davie-fl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Troy did it!!!  He has brought a hobby to the level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tionaly recognized automotive endevours!!  What an accomplishmen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sually watching inside Drag racing this morning and right ther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own eyes was the NAISSO President and national proclaimed HEAD IMPALA GU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!! Surrounded by 30 plus Impalas.  What a sce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really made me feel that I missed a great adventure by missing Arl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of the posts and all of the stories could not make up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venture.  I think all of the people who lean to this devirsion of ow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 should take their SS logo hats off and pay homage to Tro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ing things the way you have.  I think he should go out to his 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ot your own horn!!! Job we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ought that that the spring Daytona show was an experience. 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it was only a preliminary experience to Arling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gain, job well done Troy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 on Tue, Apr 9, 1996 3:3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dash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Joh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4-09 08:36:1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ould I send it to the club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t doesn't seem like I will be going to Texas.  Something came 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rohibiting this trip.  I hope that you guys will have a great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thing that I feel I am realy feel that I am going to miss is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ur.  If they provide any neat givaways, grab one for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can check on the toys, let me know how many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also checking with the manuf on buying direct.  I  will let you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again and say hello to Cammie.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 RFC822 Header Follow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avie-fl.gov with SMTP;9 Apr 1996 15:36:5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emout08.mail.aol.com (8.6.12/8.6.12) id QAA2857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_george@davie-fl.gov; Tue, 9 Apr 1996 16:35:1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9 Apr 1996 16:35:1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09163510_267749787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john_george@davie-f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dash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7 Apr 1996 12:28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actory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27192821_73145.1566_FHD3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umor has it he ordered a 96 Roadmaster station wagon with the L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odgrain delete, 3.42 gear etc.   WELL,  to those of you who wan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42 and want GM to reflash your PCM,  (Bruce, ya listening)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lways been that GM HAS NO PCM program for a B-body with a 3.4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B-bodys came with the FLASH PCM and a 3.42. Well if this guys ca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I guess they do now dont they? Now you dont have to use the F-body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ti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fortunately this guy is either mis-informed, or he wa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lling your chain. The Roadmaster wagon comes with 2.93 gea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08s, and especially not 3.42s. The only factory cars with 3.08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and 9C1 Caprice, all other B/D cars get 2.93 or les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dillac Fleetwood, which can get a 3.42 gear as part of the V4U 7,000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iler tow option. The Cadillac PCM code would not be desir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however, as it includes traction control and a 108 MPH cut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toff could be easily changed, but dealing with the 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utines might be a problem. I still think the F-car PCM would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oice, and after that a modified B-car PCM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S Police Car Sighting in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Re: NAISSO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Chevrole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Walker Cat Back/H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uel p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JM Signature Series/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Arlington/JM signed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Real lif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Where to test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140 MPH club pin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No 140 MPH Pin in LA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Let's stop this piss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3:16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Police Car Sighting in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3D20C.1F91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St. Louis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a holding out on us?  My buddy just went down to St. Lou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all? :) game, and he saw a BLACK IMPALA SS POLICE CAR.  I wou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him he was full of S#%* but he has been driving SSs longer than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is not on the net, but I copy all the digests for him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SSer in town (theyre Steve and Dennis ) and just as crazy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Sers.  Anyway.....Steve knows his stuff!  Lets hear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ouis.  Steve supposes the car was confiscated in a drug bus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agree.  But Steve being the ever Krazy SSer was all o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y.  It had the Police wipers and the defectors!  It was Blac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stripe(s?) down the side.  St. Louis Police shield on the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tires (17") SS mags, the works.  Lets hear mor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Signature Seri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:) :) ): :) :) :) :)  If you havent noticed, I cant quit smil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Come On Guys, lets hear it for a Nationwide grudge match between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MoCo.  Who could ask for better publi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3:26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NAISSO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62612_385042428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7 15:33:3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) collecting x-mas gifts for the p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) can food collection before, during, after ev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) car shows for elementary schoo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) I don't know, I just think this would be an effective medium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tention to our great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has a great idea here.  I do a similar thing for Cops and Ki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ork.  Here are some of my ideas on this if you all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see something like a money collection for toys for k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hospital from Jan - S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- November would be the can food drive donated to Salvation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n say, Dec.1st through December 25th, we could switch gears (3.4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 and move to a xmas gift for kids idea.  By switching ou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, it will keep interest i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the details later but if all the Regional Direct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sponsibility of a collection box to put out at shows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AISSO for KIDS, etc.  I agree that the positive effects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would have to be forwarded to the HQ for processing but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al area for distribution.  I also have to show it on the 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etc.  Are we asking for alot of worms here or can i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passing out ideas,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at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3:26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_george@davie-fl.gov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62611_385042415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7 15:18:1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sually watching inside Drag racing this morning and right the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own eyes was the NAISSO President and national proclaimed HEA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!! Surrounded by 30 plus Impalas.  What a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hn, sorry we missed you in Texas.  Thanks for the kud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I watched the show this morning as Terry Rodgers g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f it last night in Sanford.  Anytime your on the news, etc.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don't come off as a baffoon.  It looked good, however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coverage for the group.  Did you catch L.A. doing the cut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?  I'll take the NAISSO president title with pride but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"Head Impala Guru" to Scott Mueller.  Thanks everyone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roll this bigger ball of string ahead.  Tro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Say Hi to Cam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3:26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62624_385042541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8 05:21:4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:  Pictures will be in the mail next week, Wednesday at the latest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ting some duplicates made for you.  I had the same problem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yer, but I assumed it was my POS computer, flaking out again.  Maybe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in the packet I handed out at Arlington.  I has 2 on th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nd cut the page in half.  There was a club application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in SATX w/ AK plates (DID I MAKE THE CUT?  I DON'T GET ESPN2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ARRRGGGHHHH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alk about it on the segment but I was hoping they didn't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s your really from TX..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3:26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75544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evrole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62614_385042444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:  Would it be beneficial/cheaper/not a pain in the @ss to order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ough you and maybe a bunch of other stuff as well?  Can I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sa number over the phone and have you order a lot-o-parts for me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mind and have the time, I'd definitely have a good-sized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luding the Corvette valve covers and injector covers,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odads for the install, as well as some parts for another guy in t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 is computer-challenged (He's &lt;gasp&gt; NOT ON LINE!!!).  Let m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you the list of stuff and whatever els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this with no problem now that NAISSO is online with the V/M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ssuming that you want to keep your original torque conve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quipment.  I think there is a core charge on it but it's wo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eep the original.  Send me the part numbers and you can leave th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xp date, name on card, on my answering machine or fax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-253-6638 or fax 904-258-37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at the Impala Super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3:26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Cat Back/H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62621_385042522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8 05:21:4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don't know if the H pipe is worth any 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wer or not but it seems if something can change the sound that muc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act have some effect on power output due to evening of pressure pul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I noticed the same seat of the pants off the line performanc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the H pipe back to my new Walker 2.5 Cat Back syste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pes were set up with and "H" and I lost low end power when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n without the "H".  I added it back in and my low pow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of the JM Signature Series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3:07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p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2.199604282012070892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really enjoyed reading this list and I have learned a lot about my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guys so I thought I would bring a guestion to this all knowing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 I own a 1996 DCM Impala SS that had 4 miles on the OD when I pick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When I first began to drive my car I was amazed at how much fuel it u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ought this was normal but after just 1200 miles my car left 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 with a dead fuel pump!  The dealer, who is a good friend of m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ave me a great deal on the car was surprised to see me in for servic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!  He was very sympathetic to say the least, and quickly took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Now heres my question.  Is this a fluke, or are there oth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out there?  If there are others like me can I expect any othe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Ces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m for all those great GM part number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3:30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M Signature Series/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163018_385045171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, sorry for all these pos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need your VIN and Car info for the JM Signature Series registr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rack of all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need to know if you won and what class at the Super Chevy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n't forget to send me your thank you email or hard copy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r. Jon Moss of Chevro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ast but not least I need a small paragraph from show attendee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 best about the weekend for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keep ya busy for a while.  ;-)  Troy at ISS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4:13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lington/JM signed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11346_76165.1654_GHM5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What the heck are these, and how can the rest of us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a limited edition Jon Moss Autographed Impala License Plat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hose that went to Texas.  I may have a couple left, how much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 you'll go next time, huh? &lt;g&gt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gone this time, but it was kinda tough sneaking out of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blown pneumonia and then convincing my wife to drive the Impala ~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with me next to her coughing up pieces of my lung. &lt;BG&gt; I would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getting one of the plates you have left. LMK if you want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ar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iron lung op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4:13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l lif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11352_76165.1654_GHM51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post, to another car related list on the internet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ed to me by another member of this list, who suggested I may wan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.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etting some CAM2 at the local station off a busy highway (Rt.4 in NJ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houlder and I met a blue oval guy.  Nice fella, he was getting 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he asked me a few questions about the GN.  Seem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was waiting for an opening to pull out onto the busy highw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oulder).  I can only guess he was going to show me how fast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 was, because he maneuvered in front of me and blindly jump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(busy, with no shoulder).  He was promptly rear-e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moving vehicle.  I checked for injuries, and then quietly drov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- don't let an episode of turbocharged testosterone cloud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loves to be flogged at the tra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4:13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ere to test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11350_76165.1654_GHM51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69 EDWARD MONK wrote: (along with quoting the entire digest 4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n defense of high speed, may I only say, when I bought the ca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s a HI PROFORMANCED Car...Since I live in SoCal, sometimes  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it's test, (the salt flats?) on a straight road to Veg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lin? This is to say, Troy, with all this info, I am going after the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, so far and still smooth)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putting it to the test at a local drag strip? If there is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, drive a few hours and find one. The track I race at is over 2 1/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home, but it is always worth the trip. That was the whole poin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but I can see that many have not been able to grasp this simple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"going for the pin", NAISSO does not have a pin to go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Long Live NAISSO and high performance automob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4:14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lub Impala SS &lt;impalaclub@aol.com&gt;, Troy Wil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40 MPH club pin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11405_76165.1654_GHM51-1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ate: Fri, 26 Apr 1996 18:26:24 PDT From: Rock528@aol.co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east.xsis.xerox.com Subject: OFFICIAL NOTICE:  SMELTING OF THE GOL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Message-ID: &lt;960426212624_101314087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all Regal SS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henceforth and forever more that the Gold Hat Pin is DEAD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choose to break the speed limit does so on his own volition and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recognize any excessive speed on public hig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human nature to blame others for your own stupidity, the c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of the now Infamous Gold Hat Pin has been thrown into the blast furn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down.  Along with it goes all the traditions of its short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to admit I felt a little uneasy when I read about the club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40 mph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lear things up a bit, the club NEVER created a 140 pin club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uld be somewhat litigious.  It started as a joke between two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ev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about offering a special pin for people who could produce a timesl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T lower than 14.5? That way we'd know that at least it was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race conditions. Just a thought. Hope no one is offended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 had to commen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receptive.  Work up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offended either, it was just getting out of control and I had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 keep forgetting that this list goes out to over 500 people and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joke about stuff like we used to when there were only ten of u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list and some of it's discussion tongue in cheek.  We will a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and Be Safe, Troy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post. It clears up a lot of things. I am glad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fficially advocated it, and now officially denounce the 140 MPH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will be much bett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lad you took my post/concern for this matter seriously enough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nnouncement. You are truly a sensible leader for our organ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gain proud to be a member of NAI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say thank you for all of the private emails I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is list about my initial posting about the situation of reck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riving on public roads and highways. At first, the respon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negative, but over time, I can proudly say that the positiv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ed the negatives by 4 to 1. I hope that the 20% of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convinced about taking responsibility for their actions wi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nses over time, before they end up killing or maiming themsel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just because they wanted to show how macho they though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' all use our heads before we use our right foot the next tim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-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, April 28, 1996 at 3:2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4:14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o 140 MPH Pin in LA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11409_76165.1654_GHM51-1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'll third the notion of not advocating (at least publicly) WOT driv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oads.  Been there. Done that.  Frequently the car in question  is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and any mistake will usually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ub pin.  I missed any posts about the 140mph club.  I'll 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 we'll not be advocating that!  What  individuals do in thei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ir business but I'll not GIVE you a  pin fo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 in Florida has the better idea.  He gives a 'Remove Before  Flight' p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cover (air speed indicator for small planes) which is  basically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slipcover with the beforementioned saying.  To  get one of Razzor's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tter 15.00 in the quarter.  I'm  right about this aren't I Razz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digest number 465 just  arrived... --  Franklin Poole, Jr.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NAISSO Louisiana (south) 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 It's not how f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..it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thank you, thank you! Another voice of reason in a sea of v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lad to see that your chapter WILL NOT advocate the 140 MPH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prevails again..........at least in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Kemm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t 2:59 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, April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4:13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t's stop this piss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11345_76165.1654_GHM5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 why do you call me "immature,"  "totally lacking" in common s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d nauseum.  What cause does this advance other than a gratuitous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me, who you have never met? However,  I, along with most(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e) member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actice of critiquing the idea or suggestion in a positive wa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the person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post *you* wrote that I respond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is not a FLAME, what is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what you call a "positive critiq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hate to see what you think a negative one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ets end this here and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*must* continue, write to me priv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to the others on this list for these imm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e is bigger than yours" macho B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 longer respond to Martin on this matter pub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4:14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11411_76165.1654_GHM51-1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wonder if through factory contacts, we can get copies of our buil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s at Arlington? Probably not, but it is worth asking. Scot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ked my 3 contacts at the Arlington plant, and unfortunately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sounding NO! from all of them. I guess this is one of the GM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rictly enforced. Perhaps someone else with internal conta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uck. How about it guys? It can't hur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ALA digest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QDW20A@prodigy.com ( GENE  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r Tire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Walker and "H"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Police Car sighting in ST.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ar Club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3.42 geared station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ar events in Orlando in Octo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Drag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ESPN on 4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Even more drag ra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Sensi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ESP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Please follow directions...P L E A S E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ESPN video appr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Drag Rac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5:00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3EA84.476B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hold an Impala SS Themometer for you, no problem.  Any 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one, let me know 1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69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0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YQDW20A@prodigy.com ( GENE  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2202.SAA19170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SENDING ME E-MAIL!!!!!!!!!     I HAVE CANCELL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5:37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Tire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2237.SAA11123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'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having a problem with a slow leak in my passenger side rear ti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was discussed by some other members a couple of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back over the digests and found the discussion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n't find if there was any resolutions.  I had my car into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oil changed after the Arlington trip.  They inspected the 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nd anything sticking in it (I didn't have time to let them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more).  I will have the car back in to them next week and was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aving the tire unmounted and remounted should be the fix or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oline is for cleaning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3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2233.SAA19194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P:  Thanks for forwarding digest 471!  I hate missing the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ullivan:  I hear you..I am definitely planning on being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ich day you figure on att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:  Are you really coming down to the Pomona 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Bretts car being #147533 translates into SS # 792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the 47533 by 6.  Is this correct?  I'm confused, sinc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igures said over 14K produced...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, non-signature series :(..tint, 9C1 deflectors, 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Mobil 1, opened airbox, and zip-tied CHMSL bulb/wire &lt;L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Mischief in a plain black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4:4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and "H"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2146.QAA05760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"H" pipe own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appointment set up for next Saturday to get the Walker Ultra F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kit" put on. FWIW I called Summit and was told 3-4 week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! I then went to my exhaust guy and was told "got them at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here Thursday". YES! I was just going to add the muffler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resonators for now. If the sound is not to my liking I'll ad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. Now, the purpose for this rambling is, I guess I need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? Is the consensuses that this is a "must" mod for any serious SS?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ve a little money for the upcoming r&amp;p change but I gues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urge" for the crossover if it is needed. Sooo....is it not that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, or a must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4:46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lice Car sighting in ST.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2146.QAA05770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confirm the sighting of the SS. My wife pointed it out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the Bob Seager concert back in March. I think it is their DAR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eemed to have that on the side in BIG decals. Maybe Bill D.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 Louis Impala brothers can confirm this. Can some of th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add t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16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5544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Club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3FC4B.728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nyd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re the requirements for starting a local chapter?  I went i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dealers today, and they said that there would be no probl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tting a club discount.  "Just bring in your tax ID number..."  OK, so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lost.  I'll be on post Monday talking to the legal folks (being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ertainly does have a benefit or two &lt;g&gt;), but I'm not sure what I'm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ing to as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we have to incorporate, or just get a business license, or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car-club procedure that we should fol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probably wants your TAX ID number so he can sell you things for res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ell him that people will be purchasing parts from h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sumption" (I don't advocate more than 1lb of t304 stainles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&lt;g&gt;).  In other words your purchases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r club has no formal events, I.E. doesn't rent halls,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y radio/tv time, etc. as a "group", you will not be required to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 organization.  The Louisiana chapter of NAISSO will remain inform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ings can be handled that way. If and when it becomes benefi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e'll incorpo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a business license unless you are regularly selling th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fit.  It can be a fine line but the occasional sale of a decal, etc.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club member generally is without liablility.  If in doubt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ity tax collector's office and ask questions.  You can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a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20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42 geared station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3FD50.3EE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SCS in Ennis,  most of us heard about the guy who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 Impala rims for $300 at the swap meet. (and we are all P*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Rumor has it he ordered a 96 Roadmaster station wagon with the L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odgrain delete, 3.42 gear etc.   WELL,  to those of you who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3.42 and want GM to reflash your PCM,  (Bruce, ya liste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roblem has always been that GM HAS NO PCM program for a B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a 3.42 because no B-bodys came with the FLASH PCM and a 3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 if this guys car exists, then I guess they do now dont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you dont have to use the F-body 3.23 rati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m I way off  base on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he one who had the long conversation (or at least one of the one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tleman with the Roadmaster.  I don't remember him telling m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95 or 96.  He did indicate that he got the woodgrain delete,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and heavy duty towing package with extra engine driven cooling f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old me he had the 3.42 gears and I took him at his wo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 he said checked out.  I imagine he's just mistake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.  Scott M says,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d buy the SS rims for $350 for the set and said he'd put them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master Wagon. Hope the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25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events in Orlando in Octo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3FE4F.7381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 any car shows scheduled in the Orlando area in the Octo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s the Gainesville show that Jim and Larry mentioned at S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ould be arranged would quite a few of you within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distance be interested in setting up a family/Impala SS ev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World?  My wife and son are dying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me direct with any suggestions or responses. I'll po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.  The SCS/Arlington vidoetape library is now over 10 hours lo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et you know what kind of butchery I'll put it to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0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g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054_76165.1654_GHM39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73, Lore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You know what, there is only one way to find out! Lets all have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 good old fashion grudge match if you  will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me in! We will be using dial-ins right? Or will this be head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, will you be bringing along your six-shooter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0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SPN on 4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048_76165.1654_GHM39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id anyone catch ESPN's piece on us yesterday??  I heard i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out both ESPN and ESPN2 at the time you indicated, but no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did it air else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0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ven more drag ra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052_76165.1654_GHM39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73 Bruc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So far, I've been contacted by some local Impala SS tun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the "race" part of the event.  At this point, I'm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doing the 1/4 mile myself--just for the fun of i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It! The 1/4 mile puts no more added stress on your vehicl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ed blast up a highway on-ramp, and definately even less stress o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know the results when you ge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0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nsi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057_76165.1654_GHM39-9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72 Jeff Dawso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WIW Kurt has made a fine point that should be taken seriously. I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 in a responsible manner and would never intentionally hurt our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I also think we are mature enough to know our limitations as well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 Now that the culprit of this mess has said my 2 cents worth lets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at hand, MODS!! Again let me apologize to Kurt 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digest for this whole mess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pology necessary. You are not to blame.  Like I said, I did not men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my original post because I did not ever meant for it to tu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mo-rama". I was just using your post as an example because it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est one available to quote from. I made it clear (at least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&lt;g&gt;) that I was commenting on ALL of the recent messages about stree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40 MPH pins and stuff. I did not mean to single you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urpose of my post was to draw attention to a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and that we all just take a step back, use common sens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ut there. I am not claiming I never did any stupid stuff in a ca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at it is much more fun and safer to race at the 1320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lvd.  Many moons ago, we were able to get the cooperation of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done off a section of road so that we could race. Unfortunat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r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all you could get from a street race was bragging rights. At the s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timeslip as proof of your car's performance. I have shut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that little piece of paper than anything els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-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:12 PM on 04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0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SP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055_76165.1654_GHM39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72 Jeff Gatcha!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lease tell me someone out there DOES and will tape the car show 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from the motorplex.. May 5 at 3pm I think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ESPN2, and have already programmed my VCR to record the event on Ma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make you a copy if you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-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, April 28, 1996 at 6:2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0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ease follow directions...P L E A S E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044_76165.1654_GHM3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Park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ate: Sun, 28 Apr 1996 11:41:58 PDT From: ROBERT PARKER &lt;r3234@datasy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Subject: Re: IMPALA digest 471 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9604281841.NAA01975@osh1.datasy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ME OFF THE IMPALA LIST. THANKS ROBERT PARKER &gt;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&gt; &gt;Date: Sat, 27 Apr 1996 08:10:22 PDT &gt;From: bng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ngwip@phoenix.phoenix.net&g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ever is keeping track, here is another one for your Hall of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, please read the directions for removing yourself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DO NOT quote the whole dig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0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SPN video appr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046_76165.1654_GHM39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t would be good to include in the Impala show video if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SPN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N HQ is right near me here in CT. (5 minute drive) I know someon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e to try and get approval to use the segments, L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1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g Rac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105_76165.1654_GHM39-1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71 Ken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would like to know the basics of drag racing my `95 SS, specific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Do I have the shift in overdrive and mash the pedal to the floor?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 1st with a little rev and braked wheels before I mash the pedal 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nd the same way? I`m talking about sitting at a light ready to d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ers? Thanks Ken `95 Blk S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, here are some pointers. You can learn the basics and more at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a dragstrip. Talk to the track perso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it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nch it at the yellow light just before th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ng on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any of the regulars at the dragstrip. Most wi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y new racers to learn the ropes. Most strip personell will wal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k, and walk you thru the whole procedure if you get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begins. It is an experience you will never forget, and once b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you will probably be at the track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1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101_76165.1654_GHM39-1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72 John Spear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'll have to wait until next Wednesday to get back to the dragstrip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o make 1/4 mile predictions, but I'm almost sure these 2 ad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me out of the 14.9's I've been stuck in the first  two times I'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out this year. I'm keeping my fingers crossed for good weather on Wed.!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both the weather and your times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what strip are you going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post the results here asap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-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, April 28, 1996 at 5:5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Part nu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nsur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reet Racing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 (Erich Ar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Old Fashion Grudge Match SHO v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heres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ar for sa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es E Sybert &lt;csybert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KK, drag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LTZ fog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hanks an'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addition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NAISSO Charit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Moisture in the Intake: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Walker &lt;dave@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0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t nu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049_76165.1654_GHM39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73 Tom Pierc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ollowing is the Part Number Extract from Digest 1-450 inclusiv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very much for the extensive list of P/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owe you a round of applause, and a debt of gratit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ear it for Tom guys and gals! (Clap clap clap ad naus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Kemm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t 6:52 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, April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1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102_76165.1654_GHM39-1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71 Rand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lso, I recently attended a speech on speeding and accidents.   It tur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% of all accidents are caused by people who drive 10-15 mph UNDE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Kinda interesting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and partly TRUE!  The 92% figure you quote is kind of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ough Randy. Would that mean that the other 8% of ALL accid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peeders? Please let us know the answers to these questions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attend this speech? Who was the speaker? What are his cred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able to quote these figures.  What study was he referring to?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of the NMA?&lt;G&gt;  How did they get the 92% figu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MA has proven over and over again that the 85th percentile ru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when setting speed limits on public highways. The driver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e prevailing speed (85th percentile) are involved in *m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. I am not sure they are responsible for 92% of ALL accident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do tend to have *more* accidents than those in the 85th %til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in the 85th percentile 99%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30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sur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33045_76165.1654_GHM3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74 BNGWIP@AOL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y rate every six months is $509.00 for all three cars. This seem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deal to me. Anyone else got anything cheaper? Just curious..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gwi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DO NOT live in CT, the insurance capitol (ripoff) of the worl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~$1500 a year for JUST the Impala SS, and that is considered 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ve it the same rate as a Caprice Classic back in 1994 when I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eck do you live and how old are you? I may have to get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 just to save a few thousand bucks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$1500+ insurance polic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43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 (Erich Ar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6165.16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reet Racing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82343.SAA21716@server1.po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et.al. (whoever "Al" is..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isk of being flamed, I think that BOTH sides of this stree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ring up some valid points -- from different perspective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o admit that I'm guilty of the very thing that Kurt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-- still am.  Kurt, you're genuinely concerned for the we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extended family and your concerns are justified IMHO. 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ble to show concern for each other at such a "deep" level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us from the "Average Joe-Car Dude" on the street.  We'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 and over again.  Did anyone pay attention to 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in Arlington??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family, we do not always see eye-to-eye.  Believe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HELPS widen the horizons of our not-so-little group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ltimately be closer-knit for it AS LONG AS IT DOESN'T GET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quickly reaching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urt's defense (not that he wants or needs any; he's a big boy jus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...), he was merely expressing his concerns over what he per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problem.  Other than the fact that his topic hit a litt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me for some of us, how is this any different than any other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on this list and as such, why are we (and I do mean WE; I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ality check either until I stepped back and took a long har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s REALLY saying...) coming down on him so hard?  W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THAT PEOPLE ON THIS LIST CARE!!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token, people have to be able to take responsibilit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ctions.  If people street race, that's their perogative and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ramifications (including the fact that their actions do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mselves but everyone around them, even on a seeming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highway).  We can't control each other's actions and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heck such as what Kurt brought forth is justified.  If 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gree, that should be fine also.  Let's respect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ean that we always have to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e book and any stepped upon t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6:57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405D0.384A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nt listen to your Mother, and you wont listen to me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dvice of Razzor.  Do the H pipe, you will NEVER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7:04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6165.16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ld Fashion Grudge Match SHO v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40791.7B31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and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heads up lets run 'em, but we could do it an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ng my SS, thats all that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re you from Kur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guys...scared of a little S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7:11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res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40921.6921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Bu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elped you celebrate your birthday.....about the same time that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u SS Caprice was born, no havent heard a thing from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it going?  Make it back to the Righ Coast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lack baby SS miss ya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Signature Seri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7:11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es E Sybert &lt;csybert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for sa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28191034.6483B-100000@shrike.depaul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ome good news to report.  There is a 1994 BLACK Impala S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LE!! at our local Chevy Dealership.  If you know anyone who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it please let me know. If you need any help transpor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a quesion.  When you are "taking off" from a standing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car hesitate or shimmy.  It feels as though the car does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.  We only have about 500 miles on the 96 right now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 away with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312 325 1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815 886 2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it had wings it would fly!"  faster than Eagles!  (the Nav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8:0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K, drag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DhLL-0048vS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ce at Muncie Dragway in Muncie, Indiana. I think I'm pretty much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body racing around here. I know there is a couple on th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area but I've not seen any Impala racers out yet this year.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d at Indianapolis Raceway Park, but they are a little too formal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I know safety is important, but at IRP they check the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 and many other insignificant things that I don't feel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 of performance. At Muncie I don't even need a helmet in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4 sec. ET's, and just having the 15 bucks to run means you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inspection&lt;g&gt;. In any case I will be posting my resul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get home from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8:18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11821_102372250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 did buy the SS rims for $350 for the set and said he'd put them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master Wagon. Hope they fi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y will fit as the SS as I understand it has a larger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n the Ca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38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Z fog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2ada9d898766d@[205.243.195.6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info on these foglights, I just have on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Does installation require cutting the front panel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3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 an'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0ada9d7cf4713@[205.243.195.6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L. Pierce for posting that huge catalog of pa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Scott Muller (who must be MR.  Impala)  for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on thi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39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addition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3ada9d9aeb789@[205.243.195.6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ll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believe the B4C instrument cluster is the same as the Z28 clu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not indicate that it is "certified" on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You're right---I just double-checked it in my 1996 Chevy polic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one "certify" a speedometer?  Does the 1996 9C1 instru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igital police speedometer and a tach?  And are you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pressure relief being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re the factory parts manuals available printed, or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you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33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0133.SAA18852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mpa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out there install the Z-PCM in their beast?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feedback if you have.  I would be especially inter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he Hypertech and made the switch to Z.  You can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Pierce - Awesome parts list...thank you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all think we have beat this 140mph thing enough?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have the message...let's leave it alone.  The digest ge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ane when 80% of the posts are back and forth on the 140mph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blk w/mo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35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0137.VAA2132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id anyone catch ESPN's piece on us yesterday??  I heard i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out both ESPN and ESPN2 at the time you indicated, but no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did it air else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ired at 11 AM EST. Troy may have said 10 AM but that was Texa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35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Charit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0137.VAA2132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 can work out the details later but if all the Regional Direct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responsibility of a collection box to put out at sh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NAISSO for KIDS, etc.  I agree that the positiv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would have to be forwarded to the HQ for processing but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al area for distribution.  I also have to show it on the 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etc.  Are we asking for alot of worms here or can i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passing out ideas, what do you think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it's a great idea Troy! I'd be willing to help organize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8:58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Walker &lt;dave@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SS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isture in the Intake: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545.AFD04C60@pm1-653.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appears that the moisture that was in the intake is from 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functioning air pump. Someone ( I have a new computer and I didn'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he old one and I couldn't find a reference in the archives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the underhood light is also on the same fuse as the a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. I had thought that the underhood light had simply burned out,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little attention to it. Well, I should have. The 25 amp fuse in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ood fuse box was burnt out ( spot 3 ), which caused my air pump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pewing water. So if anyone out there is experiencing stumbling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on on WOT, check if you underhood light works, if not, that'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culprit. I suspect that my engine washing regimen caus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Why is that you wash it only when you like your car?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have found no one referencing the options on the Hypertec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 may have simply not looked far enough back, but if y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this, ignore the remainder of this paragraph. When y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ug it in, it recognizes then asks if you want to proceed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ogramming. I said no, then it prompts you for tire type (ZR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R) and rear end ratio (2.93,3.08,3.27,3.42). I answered yes to ZR,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for the 3.08 rear. When I had initially done the Hypertech thing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program these options. With these options in, there is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going SHO vs SS comparo, I can put my two cents in. In th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with these front drivers, one 96, and two other "older" one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easy prey. In one instance ( with the newer one ), it cau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naware and got me off the line. I then followed, and walked the SHO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version ( it was, no brake lights on, stopped at the red l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me up) was rather quick off the line, but the lack of torque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 RPM multiplier to get the horsepower rating, quickly fal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to any car with greater torque and a lower HP multiplier. Even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disadvantage, the SS is a quicker car. The SHO has to hold 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in each gear to reach it's peak horsepower, and by that time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que has tapered off drastically (it's not pulling anymore).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GG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7:50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429005036.006a29dc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got shorted on twilight sentinal!  But, if it is as r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I'm not too upset.  So I have a '95 U.S. Impala SS with D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Sentinal Delete!  Hmmm...anyone else out there heard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?  Do I have an extremely RARE car?  Not that DRL and no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al ( it does have the power passenger seat and remote keyl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/trunk release) is a big deal or anything....but someone must have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06 PM 4/28/96 -05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bject: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did not buy my '95 SS in Canada....and I DON'T have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ption.  It is DRL on a U.S. '95 Impala SS.  Is this rare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rice D. Hornback,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'95 Impala SS, Black, Stock, Factory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You bet it is rare! I would check with the previous owner and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installed the daytime running lights because they were neve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s sold in the US. BTW all Impalas have twilight sentinel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u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bdh@cyberb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Looking f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453/Brak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449/Exhaust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459/Brake Upgrades...cont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aytime Runn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t Crease &lt;passat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96 Impala Need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RLs on a U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el-Pr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uper Chevy Show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Parts List, Safety, Speed and other non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speed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RL &amp;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wilight Sentin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ar police lights, mee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NO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23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oking f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22352_480291126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Spencer Kelechan.  Spelling is close.  He pai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t eth show but I don't have his address.  Spencer, are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34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53/Brak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23437_523935095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..I have (Callaway's) Brembo's up front. A remarkable differ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, and IMO an absolute must for a fast 4200 lb car, especially on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0-60 in 5.5 sec's. Braking is just as much fun as accelerating! 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getting use to, and you have to be aware of the person beh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cars will not be able to stop as fast as you.  See 'ya in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, but tailgating is not advised &lt;G&gt;.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34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49/Exhaust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23434_523935067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...The only drawback is they rattle against the body someti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bumps-need to be tightened up every 3 months or so.   I have nev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aped anything (an intentional Callaway design for this reas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iting behind the rear wheels.   I run 4 Goodyear Eagle 245/45R17 Mu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s on the stock wheels in the winter, and 4 B. F. Goodrich 275/40ZR1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"x17" Forgeline 'Impala' wheels in the summer.    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34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59/Brake Upgrades...cont'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23440_523935121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...I would defer to Scott M., for mechanical details and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.  I can however confirm that my car slows/stops *noticably*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embo's, and the feel is sure and positive. In addition,  C&amp;D te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away C9 Impala SS (with the Brembo package) stopping from 60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feet, which is better than the Ferrari 348tb, also tested by C&amp;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'm not concerned about the ABS.  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Apr 1996 19:48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t Crease &lt;passat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dh@cyberhou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ytime Runn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2DC90.70A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nds like you may have got a vehicle that was spec'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market, DRL's are the law in these parts. My new 96 SS (h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eeks), operates just as you described. It has all option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t refective windshield and the twilight sentinal that l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ghts stay on after car is shut off. The lights come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the only way they don't, is when I start the eng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g brake on, but on they come when I release the brake.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uring the day the DRL's run at 60%, and a photocell on the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lights to full as the ambient light f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I can e-mail you the code #'s on my trunk lid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order codes for a Canadian spec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51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6 Impala Need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8225140_48030940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Houston passing through the town of Navisota, TX. wha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did I see? A 1996 Black Impala SS. It happened to be Sunda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 is closed, the name of the dealership Hertenberger Chevrol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area code is 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 the vin #  ..POTR146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gest back I inquired as to the validity of the rumor tha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 rail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a reality. Has any one heard? I'd shure like a se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GGM SSSS (yes, THE other col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-pro, synthetic fluids, tint, st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want to ride, I can't scream anymo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20:47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s on a U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0249.WAA2976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ought I got shorted on twilight sentinal!  But, if it is as r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y, I'm not too upset.  So I have a '95 U.S. Impala SS with D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tinal Delete!  Hmmm...anyone else out there heard of such a thing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an extremely RARE car?  Not that DRL and no twilight sentinal (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the power passenger seat and remote keyless entry w/trunk relea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g deal or anything....but someone must have screw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you able to verify that this is not a car made for export to Can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background do you have on this car? I would get as mu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 as possible. My guess it was originally destined for or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There's really no other answer unless the previous owner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himself. Scott Mueller may be able to solve the riddle by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19:55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Mueller, Scott'"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l-Pr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556.29C422C0@ppp10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, Gang!   I finally got around to swapping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cover gasket with the Fel-Pro RDS 55028-1.  Although I'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n Monster for 3 months, there were only 205 miles on the odo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pefully no great harm was done by my procrastination.  I did it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xcellent instructions provided by Scott Mueller in Digest 28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9.  Draining the factory fluid and removing the cover went fin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ned the bolts gradually a quarter turn at a time in a star patter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uid drained out gradually at the bottom into the drain pan. 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was spilled.  After removing the cover, the factory gasket cam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cleanly in one piece; no scraping was necessary.  I wip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ver with solvent, and was surprised at the amount of metal p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by the magnet.  I put the Fel-Pro on and replaced the cover, torq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lts to the specified 22 ft-lb.  I put the 4 ounces of GM addi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hort length of plasic hose.  That wasn't too bad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 is small enough to maneuver up amongst the obstructions.  Now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part.  I could not figure out a way to get the quart bot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bil 1 gear oil upside down ABOVE the level of the fill ho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ing.  I trying squirting it in from below, but that work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uple of ounces.  I wound up snaking the bottle up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tire, sideways over the exhaust pipe, and then getting the b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ide down with the nozzle into the plastic hose leading into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.  I spilled an ounce or so from each bottle before I got the no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ed into the hose.  If anyone has a better method, I'd love to h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do the 7,000 mile factory recommended diff fluid chan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question for Scott has to do with fluid capacity of the 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ing.  I was under the impression that a little over 2 qts of gear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GM additive are needed to bring the level up to the fill 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bil 1 came spilling out of the hole when I still had a couple of 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the second bottle.  Since I had the rear of the car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tands and the hole is forward of the center line of the diff ho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that this might affect how much oil I could put in.   I l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to the ground, and then jacked up the right side of the car (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the fill hole slightly).  This allowed me to put the last 2 ou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quart of gear oil in.  I spilled a couple of ounces of Mobil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got all the GM additive in there, so I figure I put a total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 quarts of fluid into the differential.  Does that sound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 got all the gear oil cleaned off my hands (you were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I should have used rubber gloves),  I put some flourescent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m-brite" tape on the chrome bow tie on the grill.  It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enzl,  96 GGM, red bow tie,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21:32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Show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0334.XAA2349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I'd post the remainder of the Super Chevy show schedu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be interested in coordinating local Impala SS meet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sit the Super Chevy Show web site at http://www.wm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/schevy or call (800) 639-08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3-5      Pomona Raceway-Fairplex          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18-19    National Trail Raceway            Columbus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5-26    New England Dragway               Epping, 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e 1-2     U.S. 131 Dragway                  Marti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e 8-9     Atlanta Dragway                   Commerce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e 22-23   Lebanon Valley Dragway            West Lebanon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13-14   Briston International Dragway     Bristol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19-21   Indianapolis Raceway Park        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26-28   Maple Grove Raceway               Reading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. 2-4     Norwalk Raceway Park              Norwalk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. 17-18   Bandimere Speedway               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. 7-8    Old Bridge Township Raceway Park  Englishtown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. 21-22  Rockingham Dragway                Rockingham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. 12-13   Virginia Motorsports Park         Petersburg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. 19-20   Houston Raceway Park             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. 26-27   Gainesville Raceway               Gainesville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21:1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ts List, Safety, Speed and other non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001526_385398323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Pier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nice job on the parts list.  Let's take it a step forward and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ll of our part numbers to you.  Are you up for organiz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broken down into components or systems of the car, i.e.,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, etc..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eye, weren't you doing something similar on a FAQ 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all this talk about accidents, death rates, etc., I might as we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ork..  I come here to relax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d is God's Way of Weeding Out the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aramedic/Deputy Sheriff T. C.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'll get off the soapb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21:15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ed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001534_385398405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8 22:04:0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es one "certify" a speedometer?  Does the 1996 9C1 instru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ain the digital police speedometer and a tach?  And are you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ead pressure relief being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a true certified speedo for the SEO is calibrated to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rcentage of the true speed from the factory.  Polic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lip of paper from the local speedo shop that puts the c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o type of device that checks for accuracy.  These cert. slips ar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, generally.  With the use of radar not many leo's use pace clo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checking speed much anymore.  Nevertheless, if you right a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acing then be prepared to show the certification in cou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out a 96 SEO package and I think they are using the 95 "cer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uster sans 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20:18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 &amp;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434F4.8E0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note! After looking at the window stickers and order sheets on my 9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SS's Twilight Sentinel IS a option not standard equipment. On the DRL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recall GM does offer a kit for DRL that can be installed on any GM 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9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 BLACK heavy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that allmost right size s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C150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FXDWG BLACK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22:3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wilight Sentin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0436.AAA08990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B:  The info I show says (At least model years '95 and '96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ilight sentinel option is part of option package 1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, and 1SE for the '96 year.  Both option packages include the 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power passenger seats, auto mirrors,etc.  It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1994, as I don't have the info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e:  You definitely have a rarity regarding the T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definitely goofed at the factory.  The DRL can be ad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kit offered by GM for about $100.00.  The previous own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ne this to your '95.  Check your trunk lid for o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SK".  Maybe when the added the DRL, they remove the TS feature??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n the place where the dial would be?  Is it a blank slug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curiou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dered my beast WITHOUT the 1SE option. I didn't feel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,TS, and auto mirror was worth the $421.40.  The flee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it anyway.  She said "just in case you don't take the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everyone wants them", so I got it anyway.  I don'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used the power passenger seat yet...course, I'm always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:).  As for the auto mirror, with tinted windows, it k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s the purpose of it.  I have gotten used to the TS,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ambling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t:   $508.00 every 6 months!??  For 3 vehicles???  EGADS!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r capitol of the world, I pay  $1800 for 2 vehicles--an '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x4 Suburban, and my '96 SS every 6 months, and my family has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.(so far..&lt;G&gt;).  Can I borrow your address...I'll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How come GM didn't put the 3.23s in the SS like they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rice with the limited slip di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igests..more digests..send me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 Cal * Digestaholic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usual lowbuck mods to date--'H' pipe,K&amp;N,reso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Ultraflows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22:12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police lights, mee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011206_10250977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'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all that made the trip to Arlington are all home safe and sound now,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I have been getting it  sounds like some of you had quite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th the rain tickets ect. Once again it was sure great to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, can"t wait till we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ent to the Pate swap meet this week end a picked up a set of rear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that mount to the  underside of the rear deck lid . They c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it in flasher and a mercury switch. The guy that had them said the f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police car ( I know swap meet talk) anyway they do not seem to f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real well, any one got a photo or idea  of the  exact lo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o?  Before I modify them to fit or place them in a fix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arcel shelf with a manual switch let know if you have any inf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 didn't get lights for a Fix Or Repair Daily, for  $ 25.00 It wa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y, I think...... if it's like a lot of my swap meet purch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asily bring $10.00 in a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work , but I decide not to use them ( at the risk of rubb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hey may cover my Jon Moss signature)  I will let you know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 DCM 95 ,mod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69z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(North Texas) Impaler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22:17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28232544.10620B-100000@sunrise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lt;He did buy the SS rims for $350 for the set and said he'd put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 Roadmaster Wagon. Hope they fi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don't think they will fit as the SS as I understand it has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lt pattern than the Ca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1, all the D and B body cars have the same 5 inch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 wheels, regardless of whether the standard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 inch front discs/9 inch drums) or heavy duty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inch front discs/11 inch drums or discs)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equipped with the standard brakes had 4.75 inch wheel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prior to 1991.  Also, I believe that the thread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in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with using the Impala wheels on a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ould probably be clearance around the rear wheel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ar fender has a "skirted" appeara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 wheel may contact the body during 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r axle.  If I remember correctly, John Spea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Impala wheels on his Caprice SS wagon, s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may not be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22:57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015736_102525422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attend this speech? Who was the speaker? What a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dentials for being able to quote these figures.  What study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a member of the NMA?&lt;G&gt;  How did they get the 92% fig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NMA has proven over and over again that the 85th percentile ru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 adopted when setting speed limits on public hig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--I attended this speech at Indiana University last month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should give the speaker's name for his own privacy reas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 lost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ntly one a speech team state championship with this particula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inimum Speed Limits".   The figures he gave wer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ederal Highway Association.   His main point in the speech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n't encourage officers to enforce the minimum speed limi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nes that go with them don't bring in nearly as much reven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or speeding, when the slow drivers are the ones who real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0:29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0630.BAA1180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I'll third the notion of not advocating (at least publicly) W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riving  on public roads.  Been there. Done that.  Frequently the car i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barely About the club pin.  I missed any posts about the 140mph club.  I'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ate that in THIS region we'll not be advocating that!  What  individuals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ir cars is their business but I'll not GIVE you a  pin fo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 you, thank you, thank you! Another voice of reason in a s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tual insanit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glad to see that your chapter WILL NOT advocate the 140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UB. Common sense prevails again..........at least in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ense prevails in Texas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rt Troy, NAISSO  and Franklin on this.  You wont get any pi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of  South Texas Either, I dont care if you have pic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o at 180.  If you want to be an idiot, be an idiot but you won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kie when you stop.  For all I care you might as well just keep on go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sure Steve and the boys in Houston will back me up on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 IS there a regional director in the Dallas area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close your eyes,  it gets really really d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* &lt;ekiernan@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The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e be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Open letter to SHO &amp; Impal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mpala pro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ar diff.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9C1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"reputation"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ar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3.42 Gear Swap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S Impala in car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Easter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pr 1996 23:21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* &lt;ekiernan@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56A.A512D160@ppp04.idc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icked up my VERY OWN PIECE OF HISTORY this past Friday 4-26-96. 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llowing this list for a couple of weeks and have been due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and comforted by the info shared.  I have laughed almost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ears and appreciated the seriousness of of keeping it sa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right feet out of the engine compartment (at times...).  Noth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o the excitement of having the owner of the dealership tak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I drove my Black '96 out of the show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eople have given so many great mod ideas that it is hard to kno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tart!!!  You got an avid follower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How long is a typical break-in period (in miles I guess..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iernan@id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0:39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0641.BAA1207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, the purpose for this rambling is, I guess I need the "H" pi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s the consensuses that this is a "must" mod for an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S? I was trying to save a little money for the upcoming r&amp;p change but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ll "splurge" for the crossover if it is needed. Sooo....is it 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g a deal, or a must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, while its not a MUST have, it sure does seem to  hel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end.   I dont know what they are chargeing you but it cos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bout $90 or so to have my mufflers removed and have the H-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ded in.   So I dont think you would be saving very much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done.     Jus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1:15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tc@cypress.com, 75544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0716.CAA0156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body out there install the Z-PCM in their beast?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reciate comments/feedback if you have.  I would be especially inter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had the Hypertech and made the switch to Z.  You can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rectly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,  I installed the 3.42 and the Z-pcm before arlington and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post my impressions but then I went to Arlington and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ght up in the absolutely wonderful time we had and I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 I drove the 3.42 with the stock box for about a wee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Z-pcm  because I wanted to see what a difference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made.    Well it makes a heck of a difference.    The car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STRONGER, and pulls like a locomotive especially down low a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idrange of the powerband.  Its also stronger at WO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range is where I feel it the mo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shift firmness program is GREAT!   from 0 to about 1/4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about as stock as can be but anything beyond that and watch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shifts fast and firm.  I absolutely love it.  I used to have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n stock form actually LOSING MPH on the speedo when it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-2 at WOT,  but now in every gear, the car litterally LEAPS ahea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s, and the speedo cant seem to kee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if Im not paying close attention (and this has happened o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)  if Im at 1/2 throttle and It shifts into 2nd,  the car lunges ahead,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back into the seat and my foot actually comes OFF the go ped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s no Vortech, or magic bullet,  but the combo of the 3.42 with the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definate wakeu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"Alaska" Snyder just drove my car tonight and he has the sam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as I do EXCEPT for the 3.42 and Z-pcm so he is probably bes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 the difference these 2 mods 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ope he will chime in with any impressions he h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t driven a Hyperteched, Trans-go'd  3.42 SS to compare but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with The Z-pcm.  The Trans-go may give you a much firmer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really dont think I will need it firmer than Z-has it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a little firmer at WOT but overall it cant be beat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price nets you the PCM with almost 3x the power incre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ch AND The shift program all i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hn Levitz over at Evergreen is a really nice guy to deal with and h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us Impala owners. Heck he owns one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 this is all one Impala fanatic's opinion.   Im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love the Trans-go and the Hypertech just as much as I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pcm.   Only way to find out who is faster is to take identicall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 and run em.   Even that isnt all that accurate but its close.   When Joh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trans-go and hypertech installed (IF he goes that route)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 take em to the 1320' here in SA and run them. (Im sur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m Before then too)  We both have the same Cone K&amp;N/chrome in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muffler delete with H-pipe so it will be interesting if it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ont hold your brea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3:44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aser@ai2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The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49D9A.7606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ave one of the Impala Thermometers for you,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a few left for anyone else wanting one.  $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. Fre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burg IL  6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3:45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 be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104534_75027.2421_GHJ5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's take it a step forward and fax or forward all of our part number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p for organizing a list of some sort broken down into compon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the car, i.e., engine, body, etc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illing to be the Parts Database keeper for the Impala lis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t numbers, please send them to me (75027.2421@compuserve.co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message or an attach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up a database for the part numbers (I do databases for a livin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information: Part Number, short (GM) description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List Price, Number Required, Part of Assembly, and Comment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other fields as they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'all (that's Southern for youse guys) will send me the parts l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'll add them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one has the dealer CD-Rom that they receive TSB's, etc. o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orrow it long enough to make a copy for the Par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3:53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pen letter to SHO &amp; Impal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49FC6.5513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R8W@housing.housing.uoknor.ed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This sounds like a great idea.  I'd like to help coordinate this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possible.  The only problem is that I don't live i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tropolitan area.  I'm currently at the Univ. of Okla and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g SHO club here that I know of.  After May 11, I will grad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turn to Ardmore Oklahoma.  I just found out about a 1/4 mile tr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ringer Oklahoma (just north of Ardmore).  They have had open dra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past, but I'm not sure how often.  It was only $5 to ge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tch or race; you just have to have a helmet to be able to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Anyhow, if it is this summer, I may be able to get my dad's bud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ost office to bring out his SS.  He is the only SS owner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dmore.  You'll be proud to know that this is his secon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ded in his 94 for a DCM 96.  Anyhow, I'm not sure if he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cing, especially since his car is new, but I'll be sure to as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sh, what horror if I won...you know about these disgruntled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er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I did have an idea on the benefit side of things.  I though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S'ers and SHO'ers could chose a separate charity and then whoev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ace would have to donate a sum to the winners charity.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udent, I don't have much cash, but I could probably cough up $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Other than that, I thought maybe we could ask for donations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.e. each competitor would ask friends and family for a minimum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donations) and then whoever lost would pay the money to the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Either way, no one's feelings are hurt because the money went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use.  Let me know what you think.  If there's anything else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t with let me know.  Like I said before, whoever won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rn close race!  Actually my SHO is in no condition to race yet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ple of days ago my fan motor stopped working! Sigh!  The joys of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wner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Let me know what your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##########  ####  ####   #########  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###########  ####  ####  ########### 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very sound and good ideas.  Please convey them to the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I will forward your message to the S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f we could get some people interested it this that hav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ragraceways, it could start off and build moment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offer to help in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this SSers, anyone out there want to do this thing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arity?  I know your Shamu would enjo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4:05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110555_73145.1566_FHD37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ought I got shorted on twilight sentinal!  But, if it is as r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I'm not too upset.  So I have a '95 U.S. Impala SS with D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Sentinal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an be sure your car actually came with thes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(and that they were not added later) is to check the S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ice Parts ID) label on the underside of your decklid. Loo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1 = Daytime Runn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82 = Headlamp Control, Automatic on-off (Twilight Senti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mutually exclusive of course. In fact please repor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 codes you have in your SPID label, and we can figure out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sure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4:05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pro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110545_73145.1566_FHD3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retts car being #147533 translates into SS # 7922; dividing the 4753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s this correct?  I'm confused, since last reported figures sai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K produced...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is simple! You cannot figure out your production numb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N. In fact I believe that if you were to check vehic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ir VINs would not always be sequential. I wanted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the Arlington plant but I was too excited and forgot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4:0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diff.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110600_73145.1566_FHD37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figure I put a total of just over 2 quarts of flui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.  Does that sound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fact is about the exact reported capacity of the rea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3 Liters = 4.29 pints = 2.15 quarts = 68.6 oz.), so indeed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As you know it is hard to get it all in without spilling a li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4:05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110553_73145.1566_FHD3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es one "certify" a speedo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! Before the speedos were digital, the 9C1 speedo was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finer graduations of 2 mph and it read to 125 mph whil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o only went to 85, and was supposed to be guaranteed accu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e 1996 9C1 instrument display contain the digital police spee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'96 9C1 cluster is exactly the same as the standard '96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(and '94 and '95 Impala clusters), except for the "cer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d the oil psi gauge is marked slightly differently as wel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range). It also is designed to turn off (dim completely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off" button to the right of the radio on 9C1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91-'93 9C1 cluster was special, and included full gauges (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ions, no "C - - H" type garbage!) and an analog tach. Th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used in the Caprice LTZ cars of thos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are you sure about the head pressure relief being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All A/C components are the same from '94 to '96 between 9C1 an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finally, are the factory parts manuals available printed, or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'fich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4:15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"reputation"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111508_73145.1566_FHD4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 the Chicago Tribune, Sunday April 28th in the "Auto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Transportation section (by Jim Matej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lling for a bad rap on Impa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 - I would love to buy an Impala SS but some friends told m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iven by drug dealers and gang-bangers. You didn't mentio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 (Cartalk, March 31). Most people I've seen driving an S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ough, but I wouldn't bet my life on it.  M.C., Park Fo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- Your friends are right - drug dealers and gangbanger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rive Impala SS sedans. So anytime you see an Impala S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involvement with a drug dealer or gangbanger, hit the deck -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. After you've hit the deck a number of time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addled, call your friends and tell them that you are as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LOVE it! Hey, M.C...  duck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4:29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112921_73145.1566_FHD3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come GM didn't put the 3.23s in the SS like they do in the Capr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slip di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3.23 gears were only available with the base Caprice L99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LT1 which of course was standard on the Impala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with the LT1, you get 2.93 gears, unless it is a 9C1 ca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get 3.08 gears like the Impala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4:3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3.42 Gear Swap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1136.AA00916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uarter mile prediction program I came up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60     et     rpm@70mph     rpm@142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, 3.08</w:t>
        <w:tab/>
        <w:t>7.30</w:t>
        <w:tab/>
        <w:t>15.50     2000            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2</w:t>
        <w:tab/>
        <w:t>7.00    15.30     2200           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3     6.70    15.10     2400            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about the overdrive ratio so the rpm may not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but it shows the aproximate change from the gear swap. 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a little slow, but the program is adjusted for an '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.  This should give us some idea of the results of the gear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d the rpm@142 mph to show that the top speed will increa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3.73 rear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t Bithlo,FL for the Wednesday night d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4:4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Impala in car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1143.AA16118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is interested, I saw a DCM SS Impal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r lot at Charlie Thomas Chevrolet this morni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it on the way to work this morning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look at it, so I have no idea a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r vintage.  It looked pretty n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though.  Charlie Thomas Chevrolet is on IH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ulf Freeway) just south of Beltway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0:46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aster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29074926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some interest in organizing for a Super Chev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.  I'm looking at Maple Grove, PA in July right now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work maybe Petersburg, VA (near Richmond)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may be nicer weather-wise, especially if anyone wants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spond to me directly if you're interested -- don't send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  if you've already expressed an interest please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ing what I'm getting in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S polic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pe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HO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elpr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9C1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SPN SCS Show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y made me do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RL's and Twiligh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ir Bag/Steering Whe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Gear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Intro,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william (w.l.) diggs"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re:Intro,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william (w.l.) diggs"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t. Louis Polic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croom@i1.net (Bill Diek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TTN: Pomona SuperChevy Show this coming Sun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5:12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polic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44120829041996/A04867/SRVR05/11A4EA0C29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St. Louis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a holding out on us?  My buddy just went down to St. Lou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all? :) game, and he saw a BLACK IMPALA SS POLICE CAR.  I wou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oke with a local speed shop guy who said the SS was the car of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his detective friends.  Of course, these would lack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ntify it as a police car.  These guys obviously have taste and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lose to what their brethren drive in a stealthier packag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5:23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9.081700.1049.154631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earch for special tools to install front control arm bushings l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 Boys, where a friend of mine with a '96 BBB works.  He invit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back to the shop where he'd see what tools they had.  He walk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 manager, who evidently didn't see me, and asked if they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o do the job.  The answer:  "All you need is a torch and a f@###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."  &lt;g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my SS you don't.  Anyway, AutoZone has a free loaner program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"buy" any of their fairly decent repertoire of special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turn them for a full refund.  This includes torque wrenches, tie 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, spring compressors, etc.  Not bad if you don't want to bu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-On truck.  Personally, I'm sick of special tools, having finally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 of all my Harley tools at a garage sale?   When you don't have a Har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a clutch t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5:35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HO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9.082800.1049.154640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cago convention is in August in Chicago....  Quite some plans --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ng and ROAD RACING at Blackhawk Farms.  If there is enough capacit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racks, why not a friendly crash &lt;ouch&gt; of their convention. 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o get my SS out on a road course.  Their info is all on the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'm sure we have a cross-contac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5:46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lpr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548460829041996/A05263/SRVR05/11A4EA2E2D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question for Scott has to do with fluid capacity of the 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ing.  I was under the impression that a little over 2 qts of gear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GM additive are needed to bring the level up to the fill 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bil 1 came spilling out of the hole when I still had a couple of 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o my results.  I put a hose on the Mobil-1 bottle ans inserted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before I inverted the bottle.  Didn't spill a drop of anything, whi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s something &lt;g&gt;.  Still have the 2nd bottle with a few ounces in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uldn't have been clearer, Scott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'96/Felpro/Mobil-1 front and rear/K&amp;N drop-in still i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6:1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C1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5AC.875719A0@dlup-a14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On the old arms a U-bracket that bolts into the arm; the sway bar b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the bracket.  The new assembly ditches the U-bracket and there is a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the top and bottom of the arm with a through bolt.  The through bol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rough the plate on top of the arm, the arm, a 2-3" sleeve,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late and then the sway bar.  The "plate" I referred to is about 1/4"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a 2" square.  Sometime in '96 the SS' began coming with the new ar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ight Martin, I didn't notice the plates with the package of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n't installed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an I just install the new sway bar bracket/bolts on my old a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ould be alot less work!!  Afterall, the arm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7:29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SCS Show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1429.KAA14649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ang(sta'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S the show participants received a goody bag.  One of th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 was a flyer telling how to order VHS Videotapes of the ESPN Drag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d the ESPN-2 Super Chevy Car Show for any of the SCS ev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if you want to order your very own t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N                    ESP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Office        Marke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5 Highway 126         348 Timber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stol, TN 37620       Rogersville, TN 3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:423-968-7736     Office:423-272-5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423-968-7817        Fax:423-272-7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- SUPER CHEVY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purchase a VHS Videotape of the ESPN 3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how covering the Super Chevy Series which features the "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" action, or the ESPN2 30-minute television show covering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ar Show Series for this event or any of the event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llowing information, and mail to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for each VHS Tape is $25.00 which include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We accept both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HS copy if made from the "Television Show Master" VHS Dub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Grade Videotape is used.  This tape is for private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may not be televised or used for 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his Motorsports Park, Memphis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otorplex, Eni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mona Raceway-Fairplex, Pomo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 Dragway,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stol International Dragway, Bristol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polis Raceway Park,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lk Raceway Park, Norwalk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ingham Dragway, Rockingham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 Raceway Park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esville Raceway, Gainesville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 CITY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 ZIP: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VHS VIDEOTAPE OF THE FOLLOWING EVENT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CATION(S)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HOW REQUESTED: (Indicate Number of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 ESPN - SUPER CHEVY DRAG RAC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 ESPN2 - SUPER CHEVY CAR SHOW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___ Check ___ Money Order ___ Visa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 _______________________________ Exp. Dat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re has been quite a bit of interest from people who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shows when they aired, so here's your chance to possess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oline is for cleaning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hol is for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-methane is for rac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3:47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y made me do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1445.KAA20664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folk, they made me do it! With total disregard of m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vious posts (of which I tend to agree), I di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et racing" las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on a local main drag somewhere in the state of GA. L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. No one was around EXEPT a F*rd *ustang. We went through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4 lights while I was trying to forget he was there. 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he would smoke the tires and leave me waiting to catch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ght. Now understand, I am NOT much of a racer.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 my way home, minding my own buisness. Well to mak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short, we approched another light. I took a long look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for those nice blue lights, while the light was red.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en nor was any other car exept the F*rd. The ligh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and guess what happened next. He spun the tires and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. No smoke. No spinning tires. Just flat out launche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t think he was expecting me to do that. (this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some from a dead stop!) Well I pretty much ate his lunch. W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light.....SAME THING. Now I do understand that h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ime spinning his tires but, I still won. You wont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doing that again. I shook for 15 minutes after that!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un! I think I'll find a strip next time I feel the 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he felt bad because I never saw him again. I wanted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but he turned right. Oh well.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flame away! I'm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8:02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4DA20.AE9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talking with the dealer last week.  GM has entered into a deal with Meguires to put their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under GM part numbers.  The dealer should have the brochures.  It includes 'clay', spray shine,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xes, as well as the heavier cleaners.  If any one is interested I still have a brochure and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hart which has the part numb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TW, my '96 should be delivered in the next 5-10 days.  212 days and still counting.  My VIN co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6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8:1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's and Twiligh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4DBDD.5258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ading some of the recent 15 or so digests and have noticed the thread about Bric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DRL's.  I've been reading my Service Manual for the '96 "B" bodies.  There i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 about DRL's and the Twilight Sensor.  The DRL's are controlled off a light sensor in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sor perceives strong light a resistance is set up which turns on the headlights at a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nsity.  When the outside light diminishes, the sensor turns down the resistance and th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lights come on.  While it is not called a Twilight Sensor it acts the same way. 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ll your lights on when it gets dark.  FW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3:46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Bag/Steering Whe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29111517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the steering wheel and SIR module in my '95 replac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t-n-toot problem I noticed some excessive play in my steering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ually decent dealership service department considered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, so I decided to take a look at things myself.  It turns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vement is in the tilt mechanism, but I did find a slightly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 holding my steering wheel down.  If anyone else out there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ere's what you'll need to do to tighten the whe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Do NOT attempt this without disengaging the S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d up with an expensive problem if you accidently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 bag.  Also, do NOT attempt to deactivate the SIR by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-- the SIR system provides a means of storing enough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deploy the air bag even if the battery connection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deactivate the air bag syste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fuse and disconnecting two wires.  The fuse in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A fuse in the number 15 slot in the fuse block locat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r's) end of the dashboard.  Pull the panel off and remove the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abelled "Air Bag" on the panel if you're unsure o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disconnect the two air bag circuit connector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steering column.  You might find it usefu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nsulator panel below the steering wheel to get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able to locate the connectors without removing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the panel you must remove the two scre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ezel to remove the bezel and then remove the 4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 the metal panel in place to remove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bag circuit uses yellow wires and connectors.  Th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PA (Connector Position Assurance) that must be re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connectors apart.  Connector number one uses a slidin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 that can be pushed out, connector number two uses a blue CP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that must be compressed to remove the CPA.  Remove the C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connectors apart, and you've deactivated the SI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at the SIR module itself.  You need a T-30 Tor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module.  There are two Torx screws i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ust be loosened for the module to be removed.  L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crews until the module comes loose, but don't expect th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out -- they stay in place, the SIR module will mov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as the screws are loos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dule has been separated from the screws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SIR wire (yellow) and the horn relay or just p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ut of the way.  You'll need a 13/16" socket to t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 nut.  Tighten to 30 lb./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above to put things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9:21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ar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1521.LAA28946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Thanks for your responses re: gearing and VIN#s. 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o wait for year end production numbers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:  I'm going to have mine exhaust re-routed as soon as possib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hat look!  Only drawback I came up with (besides the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nking you mentioned) was that all the road grime would get k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n the chrome tips.  Callaway only installed the Brembo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, huh? Was that by your choice or is that the way they d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 the back?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ty Sheriff T.C. Willrick: &lt;G&gt;  Can I get a "get out of j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"card for speeding... :)  Does it work in L.A.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ed my neighbor {kiddingly, of course} Jasmine Guy if she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appers or drug dealers that owned Impalas.  She laugh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no.  Might convert her yet.  She has a black Lexus SC400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my SS! (Not as much as I do, though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ZPCM--I looked up the cost in the last newsletter. $300 is all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ation just a plug &amp; drive deal, or is there a "programm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ke the Hypertech?  What was the core charge if I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y original?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9:0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william (w.l.) diggs"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Intro,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17733 Mon Apr 29 12:04:20 1996"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ould stop lurking and introduce myself. My name is Will Digg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near Chapel Hill, NC. On March 1 I took delivery of a Big, Bad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, my first non-Chrysler vehicle. I must confess, it is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heads turn to gawk at this Black Behemoth and see agressive driver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d and conservative until they are sure you're not Smokie. Once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delivery truck that was hardly exceeding the speed limit.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n onto a road that cut sharply back and saw The Beast behind him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When I accelarated and started gaining on him, he just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but I just kept on going. He must have had a guilty consc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 have 3500+ miles on Black Beauty and have ma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Replacement K&amp;N air filter, tinting, Alphasonic 4x40 amp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y Kappa 693i 6x9 speakers (rear), Infinity Reference 4602 (4x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(front), and Cobra CB (can't remember the number but it's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nded unit with remote antenna and speaker connections) w/K40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 car with an electrical gremlin that has been diagnosed but i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 (Dealer has part on order and should be fixed under warranty 4/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box for the dome light(when door opens) seat belt warnign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running lights, and chimes is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group! See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my budget (or E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9:1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william (w.l.) diggs" &lt;diggs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Intro,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19773 Mon Apr 29 12:11:20 1996"@bnr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Oops, I forgot that I have changed to the Felpro gasket so I'm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I also chaneged the oil to synthetics and put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soil oil filte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nd of my budget (or EOB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9:47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ecroom@i1.net (Bill Diek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. Louis Polic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1647.LAA14308@mail1.i1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deed, some of you did see a 94 SS police vehicle.  I talk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driving one about 9 months ago and he told me the police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5 of them in Feb. 95.  He told me they were purchased wit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the state for a certain amount of DWI arrests. 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bout the program,  maybe some of the officers on the list do. 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cars for their drug awareness programs, but I have seen the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shooting radar around the area also.  I see them at Blues gam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.  I have been planning on getting a picture of one, the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some at night all lit up with flashing lights in the turn signals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, and the bright red glow-in-the-dark stickers down the side. 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o, it seems like all the guys driving these are police sg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.  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9:51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TN: Pomona SuperChevy Show this coming Sun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0951.ZM3575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west Regional Chapter of NAISSO is pleased to announce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is coming Sunday May 5 at Fairplex in Pomona CA. So far, we ha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slated to show up for the car show. It would be great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. I spoke to the SuperChevy people this morning to reserve our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firm your attendance via email to me ASAP. Also, let's ge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there!!! The cost for your car and the driver is $35 with discount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have. Additional people (ie wife, significant other etc) are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 This show should be bigger that the recent Texas Motorplex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Region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@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310-788-2140 or 800-786-0048 x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AISSO National Meet Report - 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nergy Suspen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Eastern/Mid Atlantic/Southeastern Super Chev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unning too c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ary Lader &lt;gader@snowhi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iscellaneous Blitherings about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GGM Col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agon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arts is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MPAL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r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ada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IR pump, gas mileage, and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have pts list now nee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Ohio 96 Diabled in G'bg IL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1:19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1720.MAA0645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: ZPCM--I looked up the cost in the last newsletter. $300 is all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e,  as of April 01 its now $350, but yes thats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installation just a plug &amp; drive deal, or is there a "programm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like the Hyper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 and drive. There is no programmer.  Z  reprograms a core pcm and send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send yours back  and it becomes a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you have to do besides install it is take your k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out of your original and put it in the pcm that Z sends you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e of those torx screwdrivers but I dont recall th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ally 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my time, read everything 100 times, then did it step by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lowly to make sure I didnt screw anything up and it st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me about 10 min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you disconnect the battery, remove the airbox or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,  take the pcm cover off (2 snaps)  and "carefully"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 plugs.  Take the knock sensor out of the stock box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one and plug everything back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about the core, you will have to ask John Levitz about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0:24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9.131700.1049.154953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ight Martin, I didn't notice the plates with the package of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n't installed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an I just install the new sway bar bracket/bolts on my old a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ould be alot less work!!  Afterall, the arm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a lot less work.  But do you want to take the chanc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arms aren't cracked or ready to???  It's easy to replace the arms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eel off, unbolt the old ones and bolt on the new ones.   Pers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chang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0:33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National Meet Report - 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29102917.27561C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brief report of the Arlington, TX Meet, and to see "LA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's official female spokesmodel, check out the National Mee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mee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We'll be having a photo of the Official NAISSO Male spokesmod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one sends me a good picture of John P. K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1:12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ergy Suspen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29.140105.1049.154999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lked to the folks at Energy Suspension today.  It turns out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item 3-3113, front control arm bushings, for the Capric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the Impala SS.  I don't know what makes the front suspensi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S told me that their existing bushings will not fit.  On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, however, has an SS and they have a prototype bushing on his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sting now.  They may have a product available within the next 3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 In the meantime, I will post to the digest whatever I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need now is someone to offer some very trick tubular control 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07:17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Eastern/Mid Atlantic/Southeastern Super Chev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29142049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Chris Woolwine of the WOOLWINE MOE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er(?) of the Parts Plus Super Chevy show series.  W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ates for the shows in PA and VA, and it looks like the VA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ober 12 and 13) is a better bet for a few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time to get organized (October vs. Ju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etter weather for being outside for three days (October vs. Ju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oler weather for better results at the drag strip  (October vs. Ju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cured a promise of $10.00 discount passes, just as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.  I'd also appreciate any tips from those of you who help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exas meet.  I haven't told my wife I'm doing this yet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killed I'm going to need some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's interested in developing a caravan from the nor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Virginia you're coming almost right past my house.  Pl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efore tackling the last 100 miles to the Virginia Motor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in Petersburg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3:5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5215B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search for special tools to install front control arm bushings led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p Boys, where a friend of mine with a '96 BBB works.  He invited me t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lk back to the shop where he'd see what tools they had.  He walks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hop manager, who evidently didn't see me, and asked if they had th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ols to do the job.  The answer:  "All you need is a torch and a f@###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mmer."  &lt;g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hat is the way you get the old bushings out.  Use a torch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 the old rubber out and then hammer out the old sleeve with a hamm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bushings you are installing should have sleeves with them.  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m in and your good to go.  This is the way I have rebuil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on my stepside and my chev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- Soon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 Stepside - Slammed and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 Chevelle - 1/4 mach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3:51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ry Lader &lt;gader@snowhi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unning too c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1948.PAA28411@bri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Gary Lader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'96 water temp guage never goes over 140 deg..  Then yesterda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ig my friends '96 ( he has  one in Black and mine is GGM,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witch for a day ) I noticed his doesn't go over 140 either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ay to cool.  Whether I sitting in traffic on South Beach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ing it hard,  it will not get even warm.  Will the fans still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Is it possible there might not be any thermostat installed?  Bo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 were built in 12/95.  Or is this the way it was ment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3:28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, srwidmer@cle.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ellaneous Blitherings about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5266C.541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as I discontinuously spew bits and pieces from my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rlington.  For some strange reason my mind is unusually s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nting the many events that actually transpired.  Could the ca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night/early morning NAISSO meetings/social gathe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lot at the Fairfield??...Or all the alcohol laden seru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to combat the midnight winds that blasted through the a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arking lot??...Or was it the little kid giddines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me in seeing and hearing the herding of Impai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the g-forces in the launch of the Procharged intercoole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pless tires??...Or maybe it was the peaceful bliss that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believable hospitality and comradery that wer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??  Did it all really happen (lets here it for reality) or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ream (wow, whatta dream...let me keep sleepin')??  Whi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did long enough to miss the historic John Mo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ds.  If ever there WASN'T a time to sleep in!!!  DO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 enjoyed myself immensely!  And even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ment! It was indeed great meeting everyone.  What a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are super and make me proud to be an American...er uh, I me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club!  My sincere thanks to everyone involved in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lington event, especially Troy, for all your diligence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to all of you in Texas who made us feel right at home!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participated, because of you we mad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a mile and a half of Impalas motoring down the r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)!!  Ah, to be a bug on the windshield (preferably insid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many passing cars.  I anxiously await the next rendez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ood times and the great memo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Wi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recovering from sunburn and Impalafest withdraw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3:38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GM Col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1101.aa17933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 this may explain some of the "different" color sightings.  This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rked next to a 95 GGM at Joes Crab shack on the Gulf freeway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.  There were two different shades of green.  Mine looked mo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looked more like a powder Green.  The other didn'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inted but it was definitely a different shade.  Mine actual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ompared to the other SS.  This may account for some of those "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" sightings posted in previous digests. This may als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claim that there are several shades of green from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aint lot, which makes matching the paint on the G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- saw three other SS's on I-45 between Dallas and Houston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- and ALL were in front of the pack, eating up the miles!.) FWI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21.2 mpg, driven mostly at 80 - 85 mph with a couple of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00+ - no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in the 95 mean green machine....with the red bow tie, SEO Trunk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trunk lights, 80/100 watt headlights, hardwired radar detecto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, digital tach, door lock buzzer and soon to be installed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enn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Orland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lando@blkbo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3:3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gon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Dzck-0048zV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am using the Impala SS wheels on my 91 wagon with no probl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I was worried about when I was laying down the big bu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bies (I gave a little more than $350 for my set!)&lt;g&gt; But the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ne. The only place where they are close is towards the back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well starts tapering in. It measures 3/4 of an inch between th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heel opening molding. I have never made contact in my "spir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, but I'm not sure a "balls out" autocross run might not cause a r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, as I don't plan to autocross my "land yacht"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2:1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is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2040.AA29456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HOORAH!!! to Mr. Pierce for his post this last weekend. I know i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work, Tom and for that, thank you. I do have one item to ad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need "condoms" (hehehe) for your dash light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red or green from VDO. Part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O # 600 859  Color: Red          $4.50/4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O # 600 860  Color: Green   $4.50/4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"condoms" are available in three other sizes as well. The par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for the dash lights (Sylvania PC194)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DCM, 9C1 "deflactors", Mobil 1, homeplate's gone, injector covers on, S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&amp; N, Fel Pro, aw heck - this is too long... suffice to say, 95DCM, ta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4:26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r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172608_102935674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signed up on the mailing list today.  I am now the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Black Impala SS.  I was searching for a Impala SS for about 2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found here.  Now she is mine :-) I have taken care of the re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, and now am thinking about what I should do n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y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4:09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5301A.2620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getting an impala with the heat windshield and wanted to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s people run since the windshield units, i hear, are ineff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4 Caprice LT1, soon to be DVB '96 (Darth Vader Bl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just a curious note/question - had the caprice up and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 and the RPM limiter kicked on at around 107 (slightly uph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ndered if this was true of all LT1 caprices, or if the 9c1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uded (which would make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4:28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pump, gas mileage, and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a4754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good Impala folks...I need some opinion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osted before about my distrust of GM service centers.  After the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my poor beast has three problems that have become wors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AIR pump blown fuse that David Walker, I believe, wrote about: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n fuse actually cause water to get up into the air intake?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p to me.  If the pump isn't running, is engine vacuum sucking wat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reather hose?  And where is the water coming from?  Exhaust water, AIR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, or from external sources (water splashed up or onto the pum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s gas mileage that has dropped dramatically (from 400 miles per t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260 on the last tank).  No, I haven't changed my driving style, ro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What is likely the cause of this?  Water corrosion on the MAF?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 blockage?  Time for new plugs?  (Yes, I know, 100k plugs, but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 on them now and doubt they stay as good as brand new for 100k)  Fuel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d--someone else just had this happen?  If I replace plugs &amp; wi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, the '96 parts are better and will work fine, correct?  I rememb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6 wires were lower-resistance.  Do I have to change anything else to 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rom the newer parts?  Has anyone indexed their plugs (i.e. ai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de of the electrode toward the intake valve) as they reinstalled?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source for an index washer 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 front brakes that appear to have warped.  The factory set of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s and pads were replaced under warranty due to "glazing"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ing and grabbing (I know--some people might like that &lt;BG&gt;).  N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s 15k+ on them and they're doing it again.  Already had them tur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blem has reappeared.  I think GM is doing a crappy brake job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proportioning valve may be gaining bias toward the front brakes. 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, you posted that you had seen this on some Hunter instr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-have you found anything else on it or how to fix it shor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ing valve and the requisite full system bleed?  Can someone sh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how the prop. valve works?  I'm considering the cost between buy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s and pads and doing the job myself (very few dealers will warranty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s been noted) versus buying Baer Claw dual-piston brakes and 13" ro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rotors and pads at wholesale are $319 total.  Is there a group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er Claw kit?  Anybody that has Baer Claw brakes--have the rotor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question:  What driving behavior tends to cause glazing and/or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age:  driving and braking hard or trying to stop gently every time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in Arlington that hammered the brakes and the throttle constant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 you need new pads and turned ro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heezing beast that can't stop without shud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4:51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ve pts list now nee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9.145338pdt."15218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, Scott,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put the cover over the accelerator linkage.  Do I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s listed on page 5 of dig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 10242904 (need th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 11508083  (need th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 11505169  (need th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4:53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hio 96 Diabled in G'bg IL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9.145400pdt."15180(1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, I noticed an Ohio 96 SS in the local Chevy Dealers lot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ntioned in Fri. or Sat. in one of the digests.  Steve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SSers in town checked it out today.  Seems the front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allen apart.  The travelers are in a rental unit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parts.  Steve asked the Service Manager if he kne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blems with the SS/Caprice...nope.  Steve has a 95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trying to convince them there is a recall on his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is going to get me the VIN this afternoon, in case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sabled Ohio SS i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CS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_Sellers@crow.bmc.com (Scott Se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140 degre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exCoo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9C1 rev 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9C1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or SHO fans:  New Taurus info an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olice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HOdown at the SS co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mpl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Hayden &lt;shayden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astern/Mid Atlantic/Southeastern Super Ch... Can I g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risjh@tiac.net (Christopher J. Hack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arts Stor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Radar/Las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Keeper-O-The-P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Impala Rail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5:14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sabled Ohio SS i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53F2A.52F2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update on the Ohio '96 SS in for repairs at our local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esburg IL Dealer.  VIN 124465 stock w/10,800 mi.  Svc. Mgr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Steve (fellow SSer) that it was in because it had no shi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for alignment, they had fallen out?  Can any of our SS Gu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shed any light on this....fact or fa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Hawthorne, I couldnt send your digest cause server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wthorne@w was not valid. 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others, will be shipping Troy the 140 MPH window sticker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rom Gurus again.  Steve has a 95 VIN 105742.  Dealer says his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volved in front end recall.  This isnt true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What block did they start out with to get the 510 Impala...45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5:4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_Sellers@crow.bmc.com (Scott Se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S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854c0b0@b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not a member of any of the Texas NAISSO chapters (I 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tin), but I'm ready for the Houston show in October.  Please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tails coming.  As I'm new to this list, I didn't find ou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lington meet until it was too late, so I'm determined to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 black '96 I picked up in October.  I love it.  I drove a *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bird SC for a couple years that I thought I liked until I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S.  A world of difference.  And it's not that I disliked the SC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S is just that much better.  Tighter, faster, more room, more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else can one sa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toyed with putting different front seats in their SS? 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aint is the lack of lateral support, and it seems the simpl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tify that is to put in F-body seats or the like. 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ose seat frames would be compatible, but it might be wor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.  Then you have the seat covering material/color matching iss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many of you subscribers seem to be inventive enough (and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) to overcome many of the technical hurdles GM has throw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.  Just curious.  BTW, does the headrest go any higher? 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all (6ft), but the headrest only comes to mid-neck on me,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sirable. 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ommend you all on the forum you have here and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eting the faces eventually.  Many thanks to Troy for his effo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my dues are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tt Se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6 BBB, K&amp;N stock replacement,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t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5:55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40 degre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7124892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Lader mentioned a concern about the engine temp on his 96 S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as concerned about the constant 140 degree temp I alway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riving in a variety of conditions.  I had my dealer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at and I got the usual "meets factory spec" crap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no explanation as to why it appears to run so cool. 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uke temperature probe and I measured the engine temperatur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areas) and found the engine to be runn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 degrees F (the factory thermostat is rated at 180 degrees F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the gauge sending unit is measuring the temp of the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engine from the radiator instead of the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engine. Is it possible that when "reverse flow coo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lemented that they kept the sending unit in the same loc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only rational explanation I have to explain why all 96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have this "characteristic".  Has anyone else pursu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on my way to the NHRA Super Chevy Show in Pomona (May 5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- '96 Black SS,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6:33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Coo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92333.SAA18452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back from my dealer's parts department where I picked up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re" parts for the shelf.  While there, I asked for a couple of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xCool and the parts manager said he couldn't sell it.  Sai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bulletin from Chevrolet that said they were doing "more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il done, they were not to sell it over the counter.  They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 but no public over-the-counter sales.  This guy is a "good g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he wouldn't B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know what's going 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it GM, since we know you're listening (make that reading)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7:54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rev 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2adab1292524a@[205.243.195.15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Henry &lt;jfhenry@cisnet.com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e: just a curious note/question - had the caprice up and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ekend and the RPM limiter kicked on at around 107 (slightly up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wondered if this was true of all LT1 caprices, or if the 9c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luded (which would make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aprice uses whitewall "touring" tires, and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rev limiter set at that speed.  The 9C1 has no limi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ial heavy duty police items some of which are also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), and has similar performance to the Impala--- the Michig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ays anywhere from 142 to just over 150MPH.  It also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 ratio and heavy duty pursuit suspension/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7:55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3adab12c75e9d@[205.243.195.15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ll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'91-'93 9C1 cluster was special, and included full gauges (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aduations, no "C - - H" type garbage!) and an analog tach. Th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also used in the Caprice LTZ cars of thos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 remember that!  Will that '91-'93  cluster fit the new '94-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S/9C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do the LTZ foglights require any cutting or drilling to 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der-the-bumper pos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you happen to have the part number/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to-pass upg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7:55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 SHO fans:  New Taurus info an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4adab13086dbd@[205.243.195.15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hinking of purchasing a neww-model Taurus, please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with the Japanese Export front end cap--this is a ve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able front end, having only a different grille with a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, and uses the normal Sable lights.  The current Taurus front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ugly, making a mockery of the rest of the car, which h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verall than the Sable.  The current front end spoils thi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look like some giant road-toad.  With the new Export fron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finally looks how it should have all along.  It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and quite attractive ALL AROUND.  So if you're thinking of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urus please do your part to keep our nation's roadways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export front end cap.  (Of course anyone choosing a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Impala is beyond me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6:3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lice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2960429233927/0004114862PL1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posts concerning the Police and the Impala SS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who is a Deputy Sheriff told me that a "roving" officer 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CM '95 SS and emergency lights hired on  with a small municip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orth of Dallas to chase down innocent people travell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oad 121.  His department had to let him go, however, when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Patrol stopped him, thinking that he was an average SS own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ling at 140+mph with no chases or emergencie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just shows that everyone gets the urge to step on their 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6:52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hotimes-l@americ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down at the SS co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55631.771D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SHO &amp; SS Fans,  SHOdown at the SS Corral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 in Atlanta, Alabama ;) gave me this terrific idea for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SHO vs SS Shootout.  Dont you just love it?  Well I do!  Sc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he'll be racin' down there soon (Atlanta,GA. I'll post detail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ets me know.  Maybe some of ya'll SHOboaters can SHO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ived several pieces of mail regarding the Grudge mat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.  All positive.  I really did like Jason's ideas, and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review on the Impal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got a nice drag strip in their area that we could stag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riendly match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ot any more ideas on how we could set this whole deal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Answer to SHOtimes post.  Yes I am a Benedict Arnold,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HO to SS was uncomfortable......at first.   Why switch?  Gues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V8s and REAL fat tires.  Lou Ann likes 'em too Scott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7:3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Hayden &lt;shayden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l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5604F.6565@hd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following this group for a bit and have enjoyed reading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thing posted. I was married over this past week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he bride (a surprise) with a 1996 DCM SS. The dealer ( 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Chevrolet-Alvin Texas) delivered the vehicle right on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rove the car down to Galveston Tx. for a quick honeymoon. I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y all of you love the SS so m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9:1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jh@tiac.net (Christopher J. Hack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astern/Mid Atlantic/Southeastern Super Ch... Can I g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0215.WAA04493@mailserver1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busy lately (and also driven back and forth to Tex-Ass from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) so didn't get to the Arlington fest (kick..ki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 Impala Fest??? 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jh@tiac.net  I'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9:14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\"Jeff Gatcha\"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(unknown)" &lt;STC@cypress.com&gt;,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21401_75544.2304_GHJ15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what a difference!!!   I'm darn close to just going in with my TransGo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ing them to take it back, I want the Z-PCM.  But then, we woul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etter, would we?  The Hypertech/TransGo or the Z.... 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truly impartial data gathering, I will volunteer to test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eff "Wish I Had A Cool Nickname" Gatcha...  Once Hypertech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ogrammer for the 96 LT1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ing is very nice, firm when you get on it, like a swift sl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ack, but very mild-mannered if you are easy on the throttle.  G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seat-of-the-pants acceleration is a HUGE improvement over stock; dunn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Z or the 3.42, but together, they are very nice.  It behav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off the line, almost makes you forget that the Beast weighs in at o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likes it, Mama.  Kin Ah hayv won???  (Sorry, trying to learn this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o....  No offense intended, re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w the lawn and find a car, you might b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 John with the now infamous "No, I didn't drive from Alaska for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Show" Alaska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ith a fresh coat of Meguiar's #26 and really sore 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9:14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eff Gatcha &lt;foxhound@txdirect.net&gt;, Rick Matthews &lt;RMRVP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Stor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21405_75544.2304_GHJ15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go into a parts store which shall remain nameless (starts with a "C"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to pick up the Felpro Tranny Gasket I ordered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o changeover &lt;G&gt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ago, when I changed the filter out in the tranny, I go to thi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say "I need a gasket for a 4L60E transmission."  The guy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it in stock, but they can order it and it will be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  OK, so I order it, and that afternoon, I pick up my gask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pro, which I hadn't specified.  I leav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I went to this very same parts store and say "I need a gas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L60E transmission."  The guy says, "A what?", so I explain tha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 my '96 Impala SS.  He goes to his little computer, and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thing.  I say, "OK, look under the '94 or '95, since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ansmissions."  He looks, says they don't have anything.  So I say,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price, you should find it there."  OK, he finds it, heads ou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s me a filter kit.  I said, "No, I just need the gasket." 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, OK.  Just a minute."  Goes to his computer, fiddles a bit, heads ou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room floor, and brings me a filter kit.  I say, "No, I jus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."  (Starting to get a touch frustrated now...)  He says, "Oh, OK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"  Goes to his computer, fiddles a bit, starts to head back ou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oom floor.  I stop him this time, saying "There are no gasket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transmission that aren't in a filter kit.  I don't NEED a filter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gasket!"  He says, "Oh, OK.  Just a minute," goes to his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s some more.  He starts to say that they don't sell just the gask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op him and explain to him that I had bought the exact gasket I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tore, and that I didn't think they had it in stock, bu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rder it.  He fiddles some more, then calls over the manager. 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a while, then the manager starts to explain that they don't sell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s.  I'm hanging on to my temper with my eye teeth now, explaining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t I had bought the SAME GASKET I WAS LOOKING FOR from THIS VERY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that he's not doubting me, then fiddles for a while more.  Final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hey don't have it in stock, but that they can order it.  I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his lungs out through his eyeballs at this point.  I say, "F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t." instead.  I fill out all the paperwork, then leave before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go into a parts store which shall remain nameless (starts with a "C"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to pick up the Felpro Tranny Gasket I ordered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o changeover &lt;G&gt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ll the guy that I'm here to pick up my gasket.  He says "Oh, OK," hea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 brings m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kit.  From the GM dealer, wrapped in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most had an aneurism.  It's a different salesmen, so I explain to hi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just the gasket, not the filter kit, and that if I wanted the GM k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gone to the GM dealer.  He fiddles with his computer a b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tell me that they don't sell just the gas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the point of the matter, not whether they have the darn thing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whether I even need it!  I explain the whole situation to him,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versation with Mr. Wizard last night, and am ALMOST about to tell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he competition across the street, when, between him and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e right part number.  Of course, they don't stock it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ength of this, but I had to unload.  Where do they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TX with the infamous AK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I didn't drive the car down from Alaska for the Super Chevy Sh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, with a fresh coat of Meguiar's #26 and some really sore 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9:37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dar/Las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23719_75544.2304_GHJ12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m getting an impala with the heat windshield and wanted to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tectors people run since the windshield units, i hear, are ineff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Heat Reflective windshield, but...  I prefer not hav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sh or hanging from the visors, so I installed (had installed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 a K40 Remote Radar/Laser detector, model SS700SWL.  They had a front/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 and front laser unit, the SS3000SWL, but for an extra 200 buck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anyone who could catch up with me deserved giving me a ticke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tention &lt;G&gt;.  The SS700SWL ran just about 400 bucks, which I'm no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, but if it saves me even ONE ticket, it will pay for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/insurance/possible cour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etty sweet little unit.  The receivers mount right behin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 with LOTS of room and have a clear view of the highway ahead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ounts nicely on the lower portion of the dash, mine on the left si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am my knee against it when I drive (height has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..).  Of course, it's been in for all of two days now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say that so far, no problems.  I got it on the recommendation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ith a '95 DCM who is Internet challenged (NOT ON LINE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!).  He's had his for about 6 months or so, and say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paid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 John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I didn't drive down from Alaska for the Super Chevy Sh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ith a fresh coat of Meguiar's #26 and really sore 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9:46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eeper-O-The-P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224621_283737699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et's take it a step forward and fax or forward all of our par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.  Are you up for organizing a list of some sort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stems of the car, i.e., engine, body, etc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willing to be the Parts Database keeper for the Impala 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list of part numbers, please send them to me (75027.242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ither a message or an attach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m for running with the ball on this one!  Now we need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TSB's, and someone to handle the Recalls..  Batter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"trying to organize the group participation theory" 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9:46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Rail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224612_283737560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9 02:34:4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digest back I inquired as to the validity of the rumor tha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jector rail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 become a reality. Has any one heard? I'd shure like a se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wo contacts working on these.  One from Chevrolet Performanc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and the second is Mr. Vic Edelbrock who forwarded my letter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gineering department.  Should here more about the latter in Ju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sed LT1 manifold i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S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Jon Moss Pla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TTN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AISSO VA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Maj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emp gau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91-93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gional Director for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ront e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excool purcha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andom bits of ver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ew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peed 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510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hason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Dex-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9C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Mole R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Re: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9:46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alkr8w@housing.housing.uokno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224622_283737709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9 07:52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, would you put me in touch with your SHO Leader?  We could me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ground if 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2 men enter, 1 man leave"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9:46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alanan@karloff.fstrf.org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on Moss Pla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224627_283737752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9 11:28:26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must have missed the beginning of the discussion on these auto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exactly are they?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Plates with his real signature on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) Plates with lithograped or printed copies of his real sign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Impala SS Deer Logo and Script black license plates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oss autograph for me.  Yes, it is his real autograph (not mine &lt;g&gt;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A. Moss and Arlington '96 to commemorate the last year of Impal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something I thought up before the show and I sold all 5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more interest I might be able to do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yone else interested?  Is "Arlington '96" desired or something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M Signature Serie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9:46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TN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224633_283738120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cott, I'm at work and didn't have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iend, will an Impala Wheel (17incher) fit on an 86 Impala or Ca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19:46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VA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224635_283738131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9 17:56:2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anyone's interested in developing a caravan from the nor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rthern Virginia you're coming almost right past my house.  Pl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p before tackling the last 100 miles to the Virginia Motor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k in Petersburg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a NAISSO event every 6 months??  If I plan ahead enough I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t off and come up.  Now my full time job is really starting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  I can bring everything you need.  Scott, start scouting out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 parking lots, covered, etc.  I see myself as "NAISSO on T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ll over the Country like those religious revivals.  I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ll our Arlington meet somewhat relig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attending??   Razzor are you out there??  If we can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mpalers, I'll bring L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what's the weather in VA in October?  Will I have to buy a coa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0:15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9231521_481113791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0:05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625.B4460C4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y '94 has just developed a case of the stumbles...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m,  is the air conditioning on?   I noticed that I can now feel th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/C cycle on and off a bit more since the 3.42 install.   Might b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cause of the higher RPMs.  I dont know.   But it  feels like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light stumble or hesitation.  I got worried when I noticed it at hwy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eds when keeping a steady speed.  Turned off the AC and it we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way.   Turned it on, and it re-appeared.   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/C is not the culprit, it could be your fuel.  Try anoth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.  I know that using some of the Oxygenated fuels (Exxon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) around here create the symptom you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1:01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j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00100_481147356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, thanks for all the laughs and info the last couple week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ing to see whats going on.  I am curious if any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car modified at S.V.I.(Specialty Vehicle International)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how the vortec blower kit went on, and performs?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d the full Callaway Super Natural treat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nice reading all the comments on the SHO, but how about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     ( T/A's,Z-28 SS), Cobras Mustangs, maybe even a Viper?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ets interesting!  I hear more from these guys than I do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Just wanted to get some other thou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S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n 95 S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1:55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mp gau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0355.XAA27612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...My SS typically runs in the 140 neighborhood, bu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ver 180 if I get stuck in traffic..but drops afte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Can't wait for 5/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:   Yeah..had my own experience with the auto parts st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C..(And P**B**s).  What a bunch of knuckleheads. 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I got behind the counter and looked up the part.  E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t from the C store.  Unfortunately, it STILL slid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runk!  Sheesh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the "Impala SS Rail covers!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1:2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1-93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E70G-0048zp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e 91-93 9C1 cluster will not fit in the 94-96 dash, but it su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y 91 "SS" Wagon!!!  There soon will be an alternative th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than perfect 94-96 dash. Just hang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1:46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gional Director for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59B3E.42E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Don Lambert (who hides behind Don69Z28) is the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 for Dallas/Ft Worth/Arlington area?!  He uses jet cop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errant S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1:5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ont e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E7Oq-004909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fering to the lower control arm ball joint nut torque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-C-14), your friends car does fall in the range of the campaig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down as follows: 1995 VIN's 100003 thru 191795, and for the 96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3 thru 108199. I just printed that one out today and the tit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s to police cars (9C1), taxi's (9C6), and special service w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A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2:06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cool purcha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59FC7.466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got back from my dealer's parts department where I picked up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spare" parts for the shelf.  While there, I asked for a couple of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DexCool and the parts manager said he couldn't sell it.  Sai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tten a bulletin from Chevrolet that said they were doing "more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until done, they were not to sell it over the counter.  They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for you but no public over-the-counter sales.  This guy is a "good g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 know he wouldn't B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. They be smokin' weed at that store!  Unless something has chang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weeks you should be able to buy the Dexcool over that counter!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the green silicone hoses (lifetime dontcha know) I spilled quit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ant and had to buy extra.  Simply walked up to the counter, shelled out $13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llon and walk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inks you're counter man is giving you a smoke screen for some othe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's possible some issue has come up since I bought it last, but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2:32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ndom bits of ver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13204_283854805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/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REALLY envious of you guys being able to go to Super Chevy.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is show for a long time. Sorry I'll be out of town o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be there with you guys. ( hey, maybe you guys can drive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ssing Impala' formation. I'll be there in spirit. ) Anyway hav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, let me know if anything else is planned in So-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your post about Energy Suspension. The car doesn't belong to a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ine. Even E/S isn't sure at this point what the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s but the ones listed for the earlier Caprice don't fit. We wen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bushings just to find a set of sway bar bushings that fit the OEM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used the OEM brackets. We are currently trying different bu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alize what to use for front and rear control arms, body m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et you know when we finalize everything, or you can call Ed Quigley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/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hought, instead of calling the different locations Regional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we call them Pods, since that's what Orca's travel i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3:54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65443_73145.1566_FHD3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: Can I just install the new sway bar bracket/bolts on my old a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ould be alot less work!!  Afterall, the arm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s are not identical, so no, you cannot install the new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on them! The new arms have two stamped flats on top and holes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lts. Of course you could perhaps stamp and drill them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s, but by that time I would have had the new ones alread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3:55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 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65504_73145.1566_FHD30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the caprice up and running this weekend and the RPM limiter k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round 107 (slightly uphill) and wondered if this was true of all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s, or if the 9c1 was exluded (which would make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and 9C1 Caprices with factory installed V-rated t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PCM programmed 154 mph speed limiter. Unless the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t will not go that fast anyway! (close but not quite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9C1 is factory ordered with H-rated tires instead of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-rated tires, then it also gets SEO VZ2 - which specifies a PCM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mph speed limiter. Standard Civillian Caprices are limited to 108 m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found out through empirical data collection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3:56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son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510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0656.BAA28173@mailhost.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ual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.S.  What block did they start out with to get the 510 Impala...45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ding to Jon Moss the 510 was made from a 502 ci marine bi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awsome engine. I would love to build a replica of that car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 and more torque. Razzor may be able to give a few more details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re when Jon Moss was telling us about the 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lington meet was great. I am ready for next year already. In fac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a regional m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Impala SS S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Green Suburban 4x4x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3:55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-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65526_73145.1566_FHD30-1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got back from my dealer's parts department where I picked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spare" parts for the shelf. While there, I asked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DexCool and the parts manager said he couldn't sell it.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tten a bulletin from Chevrolet that said they were doing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" and until done, they were not to sell it over the counter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for you but no public over-the-counter sales. This guy is a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" and I know he wouldn't B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sounds bogus to me! Just today I bought two gall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-Cool from Pep-boys, and a few weeks ago I bought some from G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r dealer does not have enough for their own warranty service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want to sell it 'cause it is in short supply? If indeed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" then please tell me the TSB number so I can look it up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3:55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65518_73145.1566_FHD30-9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h yeah, I remember that!  Will that '91-'93  cluster fit the new '94-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S/9C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dashboards are totally different for those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y the way do the LTZ foglights require any cutting or drilling to 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der-the-bumper pos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! I am guessing yes, but until somebody orders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it we won't know for sure. I am waiting for your report on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stal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do you happen to have the part number/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to-pass upg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number handy, but just order the dimmer switch for a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Cadillac Fleetwood. One problem is that it currently flashe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(which is how it is designed on the Caddy), but I am re-wi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highs. I should get to that in the next couple of day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3:55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le R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65530_73145.1566_FHD30-1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 for the length of this, but I had to unload.  Where do they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ey've got a Mole Ron infestation at that parts store!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ot in, I'm afraid it's all over..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0:21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0723.AAA19039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ly way you can be sure your car actually came with thes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actory (and that they were not added later) is to check the S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Service Parts ID) label on the underside of your decklid. Loo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have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61 = Daytime Runn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82 = Headlamp Control, Automatic on-off (Twilight Senti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y SPID today, well my Candian Spec. 96 not only have T61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82 as well.  What gives?  On the SPID there is also a T47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at is that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G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ir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Walker &lt;dave@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ha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 keep getting doubl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eneric &lt;generic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9C1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John's Come Aliv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High Octa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uel rail co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Grind, grind, gri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Wagon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arb83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1:39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, Rmrvp@aol.com, sdas@sat.net, dhflores@iw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0740.CAA0411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, "that famous Alaskan" writes regarding trans-go, hyperte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pcm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  In the name of  science and truly impartial data gathering, I will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o test the set up with Jeff "Wish I Had A Cool Nickname" Gatch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ce Hypertech releases the Power Programmer for the 96 LT1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have a cool Nickname.  Troy has dubbed me  "KATO" as in K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 GREEN Hornet  as he said "for obvious reasons".  (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only 2 DGGMs at Arlington in a sea of Black and DC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ok most of the heat for having  the "OTHER COLOR" car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o "AK" ,   you put that trans-go, 3.42 and hypertech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let em rip at the strip.  (being very safe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t the rate John is going,  He will have those mods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enfelter prepared 383 by the time I get a Wed night off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t really matter who is faster, just as long as you ar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ds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 I did a VERY VERY ROUGH estimate on a 0-60 run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fter the 3.42 and the Z-pcm.   My test insturments cons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ed stretch of highway,  a stopwatch and my right hand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when I hit the GO pedal. (and Im left handed to boot)  Ive run the ca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n stock,  3 with the Cone K&amp;N/Muffler delete, and n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 and 3.42 installed.   All runs were done at about 11:30 pm  (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home from work)  temp around 65 deg, and humidity around 50-6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, and no traffic..  This stopwatch thing is pretty much inaccurate but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you an idea of what the car is doing.  It sure isnt a Vericom thats for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a range because I prob dont always start and stop the wa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time.  Hard to do that when the speedo is wind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lo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-6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 7.5-7.7 sec  ( I didnt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K&amp;N, chrome pipe intake and muffler delete with H-pipe  7.2-7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mods with Z-pcm/3.42 gear   6.7- 6.8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3 runs with the Z and 3.42 I had trouble hooking up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hering it off the line, I still got some wheelspin when I flo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to see if I dip into the 14's in the 1/4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thing is certain, if you are in a somewhat sharp turn and you hit 1/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or better and the car shifts to 2nd,  those rear  wh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nd will  break loose on slippery roads.  Heck Its done it on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 to me  but the roads here in TX are much more slippery than on the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 but you  still have to be carefull.  Its not an "oh my gos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crash" type thing,  its very controlable in my book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upris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going to the track one of these nights, and/or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up with Steve to use his vericom.  One of these 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GGM Signed by the boss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1:58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G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0759.CAA0445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Ken Orlando's observations on the DGGM's  Ive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95s do seem to have more of a Blueish tint to them w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6s  are more Green.     Ive not seen too many 95 DGGMs 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6's are definately more greenish than m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1:18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Walker &lt;dave@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Jay Griffiths'" &lt;griffths@mcs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643.D0033340@pm1-636.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underhood light is also not working and sure enough the fuse 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ried a new fuse and the underhood light worked until I tried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r, then if blew out.  I am concerned about the water in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have not experienced any noticable problems except that the c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a little rough at idle.  How could pressure washing the engine mak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ir pump go bad?  I use a carwash that has a underbody wash sec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 considerable amount of pressure to it and I imagin that it coul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has blown again also. I went through three fuses, and now 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the fact that I will have to take it in to the dealership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pump basically pumps air into the exhaust ports to maintain b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nd to reduce the amount of emissions emitted. This is probab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are experiencing a rougher idle. The second problem only occu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ooler outside. What happens is that the exhaust gases a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wn into the intake by the vacuum created there and also be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by the exhaust pressure. Spirited driving only worsens matt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ed back pressure. The exhaust gas has a lot of CO2 and H2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bad air and musty water. This in turn is sucked down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which causes hesitation, stumbling, and basic loss of power.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ymptom is that your oil blackens very quickly and you oil l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 every 500 miles or so because some of the water finds it's w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il. Not a good scene. For the time being, I have detached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from my intake and blocked the hole to the intake . The hose 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wash theory was a possibility since the underhood light which 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ame fuse, may have blown when the light got wet. Well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be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suspicion is the voltage regulator. My voltage gauge, when col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will almost exceed if not meet the upper boundaries of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ng voltage spread on the gauge. I had mentioned it to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but they said that because it was cold out, and the car was lef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, that the battery needed extra recharging. I didn't belie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n and I still don't believe them now. What does you volt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say when you first start your car? Is it normal or does it co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ose to the upper side?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replaced the primary relay for the air pump ( the fuse 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). Same problem. Well, off to the dealership. I sti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the ball joint recall done, might as well give th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 have the Hypertech programmer. Do you also have it? There m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type of correl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ose =3D=3D=3D=3D=3D at the end of every sentence, so muc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2:3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0835.DAA0493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fter Arlington I had to come back to reality and a hous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st  weekend we all went to Sea World of Texas and What did I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OUR SHAMU's!!!  They were all painted Black of course and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around in packs like we did at Arlington.   They had one he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0-60 in that Track they called a Pool, but  Im sure our LT-1'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ke immediately if we tried racing them in there.  Especially tho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K&amp;N intake.  However,  with the Z-pcm and the 3.42 I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ake them on the street.    Anyway I handed out a few club  fl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chanics (I think they called them trainiers for some reas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ope they become members so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 I have lost it havent I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2:26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neric &lt;generic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keep getting doubl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72E5C.D3F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e listed twice in your service.  JUst wanted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3:00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30.055500.1049.155431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: Can I just install the new sway bar bracket/bolts on my old a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ould be alot less work!!  Afterall, the arm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s are not identical, so no, you cannot install the new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on them! The new arms have two stamped flats on top and holes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lts. Of course you could perhaps stamp and drill them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s, but by that time I would have had the new ones alread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a case of the three blind men trying to describe the elep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ve got hold of the you-know-what but the arms I took off my '95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mped flats and the holes already there.  Maybe at som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hey changed over to the new arms without changing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Dex-Cool, I got it at Pep Boys (Havoline) for $5.99 per gallon.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as regular.  I wonder if they know what they are selling. 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3:29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ohn's Come Aliv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62930_103375924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most had an aneurism.  It's a different salesmen, so I explain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eded just the gasket, not the filter kit, and that if I wanted the G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have gone to the GM dealer.  He fiddles with his computer a bi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d here that while at Arlington, John "AK" Snyder, admitt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the posts and never respond.  Something happened that wee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a transformation of sorts, like a moth into a butterfly, Joh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come one of the funniest posters of the group.  If anyone else kn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erhaps suffering from some introverted behavior or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patients that hasn't spoken in years, please send them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convention.  We could be on to something worthy of a Nobel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.   &lt;g&gt;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3:57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ice D. Hornback" &lt;bdh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gh Octa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430105743.006b9814@cyberb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ading the info at:  http://www.ImpalaSS.com/doc/LT1_engine.htm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cross this about high octane fuels...ok...so which do I use? 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correct?  Is the higher octane fuels bad for my SS? According to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running anything except the "cheap stuff" in my Impala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ither verify this or something? Here are the passages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I am refer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http://www.ImpalaSS.com/doc/LT1_engine.html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spark timing decision side, the PCM has 2 built in sets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rk advance curve.  One table is for high octane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 the low octane table. The engine starts using the high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will adapt down to the low table based on knock sensor in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orm the Impala high octane table is set for 87 octane fuel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89 octane fuel (using 2 octane points as a spark knoc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 will probably not help as the PCM will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to warrant it. In fact you may notice lower fuel mile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ctane fuels. So in addition to wasting money on the higher pr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ting more money because of lower ef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There is evidence that using higher then required octane can cau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at are created by the slower burning of the higher octane fuel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http://www.ImpalaSS.com/doc/LT1_engine.html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ing for the right answers to the wrong questions is prefered to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answers to the right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e D. Hornback,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5 Impala SS, Stock, DRL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1:20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rail co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1219.IAA10697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: Will someone who has installed the Corvette cov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 out? I got the parts in yesterday. Began the inst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bed in the archives. The passanger side went on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ch. Looks real good too! I decided to cut a notch in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cover for the fuel lines. This should help just in ca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ome off. One problem though.....the wire harness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y. It really needs to go under the fuel lines bu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tools to do this. I really wanted to stay awa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Any clues on an alternate way to move the harness?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shers do I need to use with each stud on this side?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cket (next to the throtle cables) that us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ness....Should I remove this? The cover seems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le cables also. Is there a part to replace the cable hold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 that looks better or moves the cables?) Last question: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holes in the drivers side cover that LOOK as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arness clamps. what are they for? Should I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(OK, two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. : The strip idea sounds good to me! I'll check 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 you know. Anyone else sent you a reply yet? Maybe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et together again this weekend. Looks like the weat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5:22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anklin Poole &lt;franklin@intersurf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1223.HAA29482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wro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omething has chang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ple of weeks you should be able to buy the Dexcool over that cou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ed to the green silicone hoses (lifetime dontcha know) I spill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olant and had to buy extra.  Simply walked up to the counter, sh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3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gallon and walk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thinks you're counter man is giving you a smoke screen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ain, it's possible some issue has come up since I bought it las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supposedly came out in the last couple of weeks.  He sai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he would have been glad to sell it to me and in fact,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stacked up in anticipation of the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4:50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Listproc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ind, grind, gri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1267701.70807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thought I'd send a quick note to cry on all your shoul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home last night, after just getting off the highway,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in traffic from the first stop light, all of a sudden I he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grinding sound as if one or more of my brakes were locke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lled off to a parking lot quickly for a quick inspect, but saw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s looked fine, popped the hood, etc, but still nothing.  Jump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thing, LOUD grinding through first gear, slightly softer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ond gear and completely quiet in third gear--all at very easy thro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ulling, sound change or deviant behavior when applying the brak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rule out the brake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aining and miserable here in Chicago last night so I figured I'd 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aler for another round of warrantee work.  After a quick loo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 sounded like the differential or axle bearings.  What--at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!!!  FYI--When I picked up this '96, I went straight home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pro gasket, 2 bottles of additive and synthetic Mob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this sounds funky to me!  I barely ever get on this car du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congested traffic &lt;g&gt;.  Does this sound like a good, knowled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???  Sure as hell do not want the dealer's 'mole-rons'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my car apart.  Last time the car came back worse than when I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!!!  Will a bearing just go that quick?  Anyone have any inpu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ge them in the right 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think of it, if it does turns out to be the differential, *mayb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mudge them (read: offer a case of Old Milwaukee Beer or a bo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Ripple--He, he!) into installing the 3.42 gear set!!!  WOW, may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d!!!  Anyway, I'll repost what this turns out to be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I feel better now...but still wincing at having to drive th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Geo sh!t box loaner out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-less and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6:07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arb83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gon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90738_481312713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29 17:56:27 EDT, John Spear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I am using the Impala SS wheels on my 91 wagon with no probl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e thing I was worried about when I was laying down the big bu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se babies (I gave a little more than $350 for my set!)&lt;g&gt; But the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fine. The only place where they are close is towards the back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elwell starts tapering in. It measures 3/4 of an inch between th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wheel opening molding. I have never made contact in my "spir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ing, but I'm not sure a "balls out" autocross run might not cause a r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a problem, as I don't plan to autocross my "land yacht"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w to this list and have a few questions. I own a '94 wagon (Bui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on a quest to upgrade to a more "high performance" mode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anyone out there knows if the SS wheels will fit on a '94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are any fender or other modifications necessary. We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he existing tires to Bridgestone HP-41's in a 235/70/15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d handling but we'd like more (other car is an SHO)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discovered that Bridgestone has discontinued this ti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y will probably need to be replaced within the next yea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oo much in the way of high performance (H-rated or better) ti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fit the wagon at this current configuration. We also had Bi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s put on the front which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m interested in knowing if any other SS components can be uti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gon. The wagon is generally spritely for its mammoth size (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mily w/dog and various trips to the home center etc..)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uld definitely stand improvement, especialy brakes. We ju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brakes replaced at 20K and our mechanic put on "police pad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elp somew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6:10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ohn.Salmon@bridge.bst.bls.com,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30131052.006d43e0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2:54 PM 29-04-96 PDT,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9 Apr 1996 14:28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IR pump, gas mileage, and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H000018206a47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good Impala folks...I need some opinion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wo is gas mileage that has dropped dramatically (from 400 miles per t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260 on the last tank).  No, I haven't changed my driving style, ro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ed.  What is likely the cause of this?  Water corrosion on the MAF?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jector blockage?  Time for new plugs?  (Yes, I know, 100k plugs, but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8k on them now and doubt they stay as good as brand new for 100k)  Fuel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ing bad--someone else just had this happen?  If I replace plugs &amp; wi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, the '96 parts are better and will work fine, correct?  I rememb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'96 wires were lower-resistance.  Do I have to change anything else to 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nefits from the newer parts?  Has anyone indexed their plugs (i.e. ai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en side of the electrode toward the intake valve) as they reinstalled?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 good source for an index washer 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wheezing beast that can't stop without shud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consistent bad mileage with "good" driving (i.e.: no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ed driving per tank) with my '96 DCM that has 4800 miles.  I'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mileage from the start, and have found that mileage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even after installing the chrome pipe/K&amp;N conical fil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hom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ing of m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Miles   Gallons   MPG  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Mar-96</w:t>
        <w:tab/>
        <w:t>261.7</w:t>
        <w:tab/>
        <w:t>15.469</w:t>
        <w:tab/>
        <w:t>16.918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Mar-96</w:t>
        <w:tab/>
        <w:t>276.2</w:t>
        <w:tab/>
        <w:t>18.788</w:t>
        <w:tab/>
        <w:t>14.701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Mar-96</w:t>
        <w:tab/>
        <w:t>271.4</w:t>
        <w:tab/>
        <w:t>18.407</w:t>
        <w:tab/>
        <w:t>14.744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Apr-96</w:t>
        <w:tab/>
        <w:t>304.0</w:t>
        <w:tab/>
        <w:t>17.475</w:t>
        <w:tab/>
        <w:t>17.396</w:t>
        <w:tab/>
        <w:t>89 &lt;- This was a tankful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Apr-96</w:t>
        <w:tab/>
        <w:t>236.8</w:t>
        <w:tab/>
        <w:t>16.678</w:t>
        <w:tab/>
        <w:t>14.198</w:t>
        <w:tab/>
        <w:t>89    a long (fast) highway t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Apr-96</w:t>
        <w:tab/>
        <w:t>234.1</w:t>
        <w:tab/>
        <w:t>17.221</w:t>
        <w:tab/>
        <w:t>13.594</w:t>
        <w:tab/>
        <w:t xml:space="preserve">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Apr-96</w:t>
        <w:tab/>
        <w:t>207.2</w:t>
        <w:tab/>
        <w:t>14.449</w:t>
        <w:tab/>
        <w:t>14.340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Apr-96</w:t>
        <w:tab/>
        <w:t>272.0</w:t>
        <w:tab/>
        <w:t>18.654</w:t>
        <w:tab/>
        <w:t>14.581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Apr-96</w:t>
        <w:tab/>
        <w:t>246.2</w:t>
        <w:tab/>
        <w:t>18.261</w:t>
        <w:tab/>
        <w:t>13.482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iles per Tank: 256.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PG: 14.884 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ks!  Like I say, it's not as though I'm drag racing all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ive a 50 mile commute each day with not too much stop-and-go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bring the car to the dealer asap, but want to have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ask the same questions John did, plus, could changing the (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) intake be THIS detrimental to fuel mileage?  Again, thi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has been consistent since break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  Programmer / Analyst  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http://stewart.fstrf.org/~calana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Z-pcms and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calls and TS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Dexcool purcha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HO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NAISSO VA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Oil chan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rear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aco Mini 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eat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OLLAA@pfiz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mpf@russdruck.vol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PG or G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Lets hear it from the SILEN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6:49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1349.IAA02888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 wro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Unfortunately this sounds bogus to me! Just today I bought two gall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x-Cool from Pep-boys, and a few weeks ago I bought some from G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your dealer does not have enough for their own warranty service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doesn't want to sell it 'cause it is in short supply? If indeed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bulletin" then please tell me the TSB number so I can look it up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my parts guy today and he said it was an "information bullet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at is the normal way they communicate with the parts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ays "Information Bulletin number 96-169" and is dated 4/5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he didn't make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know what's going on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6:50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Z-pcms and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1350.JAA02240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w to the Impala list and was interested to note references to a z-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ome sort of reprogrammed ec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nt some time reprogramming the ECU on my 94 and my 96 Impal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gains were very small, around 10HP. Certainly too small to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e rev limiter gearbox controls for firmness and u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the speedometer calibration for those wh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ran my 94 on 89 octane as per the manual and when we started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 I put in 93 octane. This on its own was good for 15H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timing was very advanced and on 89 octane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was retarding the ignition all the time. Try 93 octane, you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difference, I know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3:0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roy Willrick &lt;Rock528@aol.com&gt;,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alls and T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30100208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handle archival of TSB and recall information by add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 archives.  If someone has the info to get started I'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making the inf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GGM w/ new (fully painted) trunk em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7:06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xcool purcha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367D.94B7B560@dlup-a11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ust got back from my dealer's parts department where I picked up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spare" parts for the shelf.  While there, I asked for a couple of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f DexCool and the parts manager said he couldn't sell it.  Sai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otten a bulletin from Chevrolet that said they were doing "more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d until done, they were not to sell it over the counter.  They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t for you but no public over-the-counter sales.  This guy is a "good g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d I know he wouldn't B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p. They be smokin' weed at that store!  Unless something has chang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uple of weeks you should be able to buy the Dexcool over that counter!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anged to the green silicone hoses (lifetime dontcha know) I spilled quit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olant and had to buy extra.  Simply walked up to the counter, shelled out $13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gallon and walk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thinks you're counter man is giving you a smoke screen for some othe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ain, it's possible some issue has come up since I bought it last, but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icked up my deflectors and Mobil-1 plate, I saw a sig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y couldn't sell DexCool pending approval of th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(???).  I was gonna ask but you usually get a lo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Elbowed, Drilled, FelProed, Deflected, Tinted, Alarm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7:01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89394877.33110067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&amp;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is hungry SSer in for a little Ford eating.  I have been p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Beast out to Blackhawk Farms, and this may just b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Now I really need those sway bars &amp; control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idding aside, I like/respect the SHO.  I know a couple of SHO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share the same enthusiasm for their Fords as we do for our Chev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S came out, it probably would have been my next ca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didnt like was that it was a V-6, Front Wheel Drive, and Ja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 guess that is three strikes!  I am sooooooo gla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weather is getting better up here (except that we might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this afternoon) the local Impala gang will be getting together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ying to get a group to go up for the first drag r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at Union Grove, WI.  If anyone is interested drop me an E-Not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all at 708-964-6499.  So far it looks like Scott Mueller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trom, and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3:07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VA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30101353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n Tue, 30 Apr 96 03:28:28 EDT 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9 Apr 1996 19:46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AISSO VA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4-29 17:56:2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f anyone's interested in developing a caravan from the nor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rthern Virginia you're coming almost right past my house.  Pl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op before tackling the last 100 miles to the Virginia Motor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ark in Petersburg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w, a NAISSO event every 6 months??  If I plan ahead enough I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ll it off and come up.  Now my full time job is really starting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ay.  I can bring everything you need.  Scott, start scouting out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lit parking lots, covered, etc.  I see myself as "NAISSO on T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veling all over the Country like those religious revivals.  I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call our Arlington meet somewhat relig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body else attending??   Razzor are you out there??  If we can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 Impalers, I'll bring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s - what's the weather in VA in October?  Will I have to buy a coa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Original Messag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start checking out the hotel/motel scene.  Is there anyon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tersburg/Richmond area who could act as a lodging focal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 is about 100 miles from where I live so it's no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this myself, but a local contact would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should be beautiful -- hopefully no coats required.  N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 and 100 degree temperature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I'm very interested in the experiences you had in getting GM/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the event.  I don't want us to be pests, bu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e might be able to do for some additional attra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8:1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chan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1414.KAA08360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evious post (#484), David Walker says that the oi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will activate around 500 miles when the oil i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ly contaminated.  As far as I know, the actual oil is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.  There are no oil quality sensors in the eng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 read in the owner's manual and the service manual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imply keeps track of driving conditions and miles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a lot of short trips would degrade the oil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 would reduce the total miles allowed on this oil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deal driving conditions (mostly open freeway driving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would allow a maximum oil change interval of 7500 m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il sensors I know of in the SS are monitoring press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(not quality).  I think an oil quality monito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, but unless I've overlooked something, GM has not market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.  Can anyone else offer some feedback on this su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ll plan to attend the NHRA Super Chevy Show in Pomona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(May 5th).  I hope to see some of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   ('96 Black SS -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7:58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1458.AA18858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ar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ow come GM didn't put the 3.23s in the SS like they do in the Capr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e limited slip di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cause 3.23 gears were only available with the base Caprice L99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NOT the LT1 which of course was standard on the Impala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price with the LT1, you get 2.93 gears, unless it is a 9C1 ca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ch case you get 3.08 gears like the Impala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makes it harder for me to understand how tha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s "Car Smart" magazine could have concluded that the LT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is .2 seconds faster 0-60 than an Impala.  I reme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, Scott, about individual variations among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rs but given the difference in axle ratios,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have been smoking something (like maybe the tires on the Impal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did these tests.  Oh well, I guess it only proves you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take these magazine performance numbers at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8:20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co Mini 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112044_481387015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ut there have the date for the Waco Street Machines Mini Nationals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will attend the event this year in my Impala. A buddy of m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Trans Am is gonna go with me. He put a 455 Olds motor in it.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front end just to name a few of the cool mods. So the the date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our attendence. &lt;g&gt; Anyone else interested in attend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NAISSO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8:02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7177404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A:   Sorry to hear you can't come up.  I would have lik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iwork with your car.  But Sears point doesn't seem too b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!!  Wouldn't mind seeing the Dale And Dale show!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the new Penske track in Fontana, I can't wait until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!  Good thing I have an understanding wife....We we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amily birthday celebration on Sunday...I told her w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 since I'm gonna be busy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:  Keep an eye out for RC...he has a Callaway Supernatural 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..where are y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tonefield-So 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8:29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OLLAA@pfiz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        -         (052)impala(a)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at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34200001568498000002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ought I would like to try some seatcovers made of terry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re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Keep the leather clean particularly when coming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ch in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) Cooler--less sticky --might let the air circulat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i) Might reduce sideslip during spirited corn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purchased a pair of grey (excellent color ma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trim) ribbed cloth covers from Whitney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itting the seat part of the covers is obvious and simple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 of the seat the fitting instructions say remove the head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 the seatcover over the back of the seat,then push the head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wo small slits you have to  cut in the material.Sound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 cannot pull off the headrest. Can someone please adv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ould be a simple job--how do I remove the headr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se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ew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5 DCM (Felpro ,hard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/laser detecter, hopefully soon 3.42 and Z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1:3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6329A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getting an impala with the heat windshield and want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people run since the windshield units, i hear, are ineff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 on the new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Whistler 3000 and it works great, however from behind it can't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o well, but if they are in the rear view they a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, Someone Stole Home Plate and the Batters Box, Chrome 3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w-tie,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8:29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631E7.5F7A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ent back to try and find out when ESPN was going to show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-TX segment. there has to be a better way. how d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/file/whatever their digests so that you can find things in them?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my netscape mail file into Word and did a search. i found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, but epsn was pretty easy; what if i wanted to see wha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ritten about the H-pipe mod? just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'96 DVB o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9:07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mpf@russdruck.vol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0adabe12c9cca@[194.183.156.9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your mileage with 14.884 MPG is not that bad for a 350 cui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ileages from cars of my family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hp 110 cui Volkswagen Corrado - mostly town - average 14.7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hp BMW 520 i - smooth driver - average 14.33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es Benz SL 500 - fast driver - average 15.46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hp BMW 540 i - woman driver - average 13.51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y beast: best 17.85 MPG, worst 14.23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erage 16.97 M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comparison to the above listed German Cars with much less cui and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mileage for our cars i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should have bought the new Audi 1.8 TDI with 42.75 MPG (Dies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SS DGG, mods: baby carriege in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ed, I could have joined you in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l.a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8:47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PG or G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7179890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C:...I in your club also.  My beast gets around 14mpg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clear of leadfootitis for a tank..(difficul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).  It only has 2400 miles on it..so I figure i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in??  With the price of gas here lately in So Cal..I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87 octane...Maybe its that new RFG thats screwing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?  More oxygen..less 'go' juice.  Anyway..couldn't put the 87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gain..running 89 as of yesterday.  Soon as price dips again..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92.  He**, I never put less than 89 in my Suburban...but with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ons to fill between them...YIKES.  (I noticed I'm not alone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tsa Sub owners on the li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P:...You owned a convertible 'Stang (not to mention the SH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your SS?  Glad you saw the light...&lt;BG&gt;!  (Don M. tol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-Metallic paint and signature challenged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9:12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ts hear it from the SILEN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30.091431pdt."15571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is right there are a lot of SSers out there that we nee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I value your opinions as much as all those outspoken SS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hose digests com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L.A.:  Your picture looked REAL good on the Hom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said you have a poster, and you are on a calendar?  How 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SSO poster for sale with you in front of the 3  Colours (y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, are you listening?  NAISSO may have a gold mi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ce and others:  I can get 90 octane at the Phillips 66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s 87.  Shouldnt I use the 9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ray, Dont forget those SHOs, when you go to the strip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d where, so I can get a few of them there for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ons to :)  P.S. I mailed you that decal, I had an ext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bench that I had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:  Impala SSs for sale: 1 = 1995 GGM 10,000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la SSs for sale: 2 = 1996 DC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McComb Chevrolet, Peor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9-686-2500  Mike Than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ssist if I can, Tell 'em Loren Peterson sent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838@aol.com - good luck upgrading your Roadmaster.  You s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SHO, ever raced an 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working with Don Mallinson in Peoria (SHOboater) on a drag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rdova, IL.  Anyone 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zz are you out there?  Has anyone seen Buzz since Arling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 and Jane?  Did you make it back to Chicago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adar/HR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uild Sheet/Trim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rind grind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ydr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ex-Coo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RLs and 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alifornia Ca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Z-pcms and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HO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ore Gas Mileage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Gas 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uz i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adio inter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ex-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Fuel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9:11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/HR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161137_72537.655_EHM3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am getting an impala with the heat windshield and wanted to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detectors people run since the windshield units, i hear, are ineff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) 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96 SS with the heat-reflective windshield.  I have been using 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detector since delivery of my SS last August.  I have not noticed -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ion in sensitivity using this unit mounted above the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  I consistently get warnings around town between 1/4 and 1/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.  When I move the detector to my wife's K Blazer,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re is a more extensive, scientific method of measur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t-reflective windshield on radar sensitivity but this is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 Sheet/Trim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11032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Digest 4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, Mike Callahan, and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t's taken so long to get a response out.  Our ser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I found when I reviewed my trim sheet.  The trim sheet h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02/20/96.  The body was also in the paint shop on this date. 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d the assembly of my SS on 02/21/96. It only takes 22-23 hour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 car. I suppose one could assume that a particular car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uilt somewhere close to the date on the trim sheet. (Do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compensate for the Friday/Monday delay.)  If you guys will s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your VIN, I will compose a list and fax it to a contact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.  She will work the list as she can and fax the info back to 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then post the results.  DO NOT expect a quick turnaround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s her work load is overwhelming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wthorne@lfwc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wthorne@lmtas.lm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0:14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ind grind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1616.LAA2000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lu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the same thing, LOUD grinding through first gear, slightly so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second gear and completely quiet in third gear--all at very easy thro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fter a quick look, they said it sounded like the differential or axle bea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thought but if it was the differential why would it be lo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st and not heard at al in 3rd?  Wouldnt you hear it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it be the Transmission instea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though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9:2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dr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162646_73145.1566_FHD5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you were away in Arlington, there were some heated debat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N filter swap would cause Hydrolock on the LT-1.  There seems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cerns. One for people changed to K&amp;N and chrome pipe, th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ater would go right into the intake manifold.  The other conc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uses the screw in type air pump filter, the water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mp easily thus ruin th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agree with that last assertion and would not run a fil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AIR pump due to possible water injestion. Although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supposed to run on cold starts, I still think the fil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ydrolock, I would run either a cone K&amp;N attach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, or a stock type K&amp;N inside the stock (drilled out) airbo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even in driving rain. But then again, I would not drive in w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ver the axle hubs! Stay out of rivers, lakes and stream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problems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9:26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-Coo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162652_73145.1566_FHD55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lled my parts guy today and he said it was an "information bullet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at is the normal way they communicate with the parts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ays "Information Bulletin number 96-169" and is dated 4/5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he didn't make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have the story here. Jeesh, if this guy would have simp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you would not be asking any questions. It seems that the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-Cool containers do not have LABELING that meets EPA standard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sell their remaining inventory to commercial accoun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LABELED containers can be produced. There is absolutely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x-Cool itself, and since the Texaco OEM containers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for retail sale, they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is whole thing is just government BS. Somebody please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, they are an organization totally out of control! The ban on CFCs (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Helens dumped more CFCs into the upper atmosphere in a single e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all auto A/C systems in the world would be instantaneously v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IM-240 emissions tests are two PERFECT examples of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needs to be STOPPED. There, now I feel better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9:2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s and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162641_73145.1566_FHD5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61 = Daytime Runn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82 = Headlamp Control, Automatic on-off (Twilight Senti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 my SPID today, well my Candian Spec. 96 not only have T61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82 as well.  What gives?  On the SPID there is also a T47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at is that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! When combined with T61 (DRLs) the exact meaning of T8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s of course DRLs are automatic, however you cannot turn them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you have a controllable delay after ignition off like T82 (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) alone. T47 is very strange, as it decodes as "Commercial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, Union City Body". There must be a different mean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?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9:47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ifornia Ca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0947.ZM5436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never-ending search for new club members and with the indirect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owner referred to me by Scott Mueller I "uncovered" a potenti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member! His name is Jim DeFrank and he owns California Car Cover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rprised about our club and list. Troy and I are going to arr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al from him for his covers. He is computer-challenged for now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it is becoming a business necessity (attn: web-site develo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more cars for Pomona CA this Sunday! Call me if you know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 Cal area...I'll call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86-0048 x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1:31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-pcms and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1732.MAA2399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 spent some time reprogramming the ECU on my 94 and my 96 Impa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the power gains were very small, around 10HP. Certainly too sma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the Z-pcm is a reprogramed PCM.    Hypertech finally ad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mber on the list to gaining 8-10 hp.    Z claims +26 if I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n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IW,  I dont know about superchips or hypertech since Ive never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 modified by them but the Z is DEFINATELY noticeable.  I d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box with the 3.42 for a week and got really close to W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Dropped in the Z and the difference was immediately notice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y father noticed it when I took him for a drive.  He r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me and the Stock pcm for a few days while  he was vis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Z-pcm came while he was here.   He said he noticed  a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w strong the car felt when he drove it.  My wife commented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thout me even asking her. A simple "what did you do to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"  clued me in.   She already knew about the 3.42  and als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riving it with the stock PCM.   After switching to the Z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asking questions agai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use 89 octane in my SS and tried 92 a few times.  Did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ny difference.   If you use the Z you have to use 92 oc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$1.45 a gallon nowadays,   its getting expensive but I wouldn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stock if you made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Just my opinion/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1:00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30.110310pdt."15942(1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folks talking about going to the drags (John k), take your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s along with ya.   It would be worth it.  John, where i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ve, WI?  Probably farther than I would care to drive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S.  Yep, your right, I have a few skeletons in my clos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a miss that whited out GT rag with 3:55s, Nitros, off road e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wouldnt trade Shamu for a truck load of 'em.  Don and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have a "little" race soon, with his 262hp S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I to understand that HIGH octane gas DOES improve perform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ow about a bottle of 104 octane boost when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 96  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0:45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Gas Mileage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651D3.1F6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probably didn't buy the SS for it's fue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dmit that your particular Impala's consumption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for how it's being driven.  I would not hesitat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gas mileage on my '96 (17.8- the very first tank of ga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your BEST mileage in the sampling of data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eft for Arlington, the car had 450 miles on the cloc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nk of all highway driving netted me 20.9 MPG on oxygenated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.  From that tank on, mileage has continued to improv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mileage to date was obtained on the last leg of my jour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to Cleveland- 23.9 MPG.  This was cruising at a tick und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with a few short blasts to 100 and a traffic jam in Cincinnati on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 (~3500 miles on the odo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bservations:  First, I noticed a slight increase in gas mile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response when I ran 89 octane fuel (the latt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, the MPG increase was).  Second, having fabr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ustom air ducting (PVC pipe) between the air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body, I noticed that the stainless steel hose clam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ed the ducting to the MAF sensor &amp; the intake elbow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retightening.  On a few occasions I found these clamps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llow air to pass between the fittings, which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circuits" the MAF sensor.  Because this leaned out the mi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d more throttle to get the same output (mai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), which increased fuel consum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ince you did the chrome pipe thing, you might check the t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ions between the MAF sensor and the throttle body.  Als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rand/grade of fuel (one with no alcohol, if avail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Wi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7:31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1829.OAA10216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hear you folks are getting such bad milage. :( I bou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used so I dont know what it is like when the car is new bu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acked all of my gas milage from the day I got my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340K) It now has over 13,000k. My worst tank (leadfooti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) I got 15.3 mpg. My best tank was 25.6 mpg. I 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a but dont use the interstates. I drive 23 mile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 Yes that includes most Saturdays and Sundays. I d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rom Atlanta to Montgomery AL. My best tank, 25.6 mpg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ntgomery to Baton Rogue LA. I usualy get 340 -350 mi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nd rarely put more than 19 gal in the tank. I use Chevero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ne. I hope yours get better after "break-in". The way g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up, it will be hard for me to keep this wonderful c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Gas runs about $1.09/ gal here. Hope this was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2:3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z i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30.123943pdt."14947(1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lington attend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"talked" to Buz via FAX.  I came across his business car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et.  He says he is going to make a pos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z says he votes against the 140mph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ill like my (our) 140MPH window warning stickers though, i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t to scare people does it?  I had one guy ask me (At Christia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) what that close windows over 140MPH meant.  I said, :) "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get sucked up thru the sunroof" (I have power slider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WOW and just walked off.  Come to think of it, I think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windows the next time I'm cruising around Talladega'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6 mi. oval at 150mph in Sham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eber, ya out there...Had any ocra (thats how this yanke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yway) l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us Bu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3:08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 inter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200811_73145.1566_FHD4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Chicago, or in fact if you are anywhere in the USA, tu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dio station WGN (AM Radio 720 KHz) at about 2:00 A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(Tues. night/Wed. morning). I am going to be inter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NAISSO and in general as an Impala maniac! The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dio road test" each week, and this week they are featuring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!! WGN is a 50K watt clear channel station, and can be hear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ospheric skip anywhere in the country depending on curren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09:1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-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6825F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Chebbie dealer said the reason they can't sell Dexco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is the hazardous material labels are not up to spec. for consu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4:19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kempf@russdruck.vol.at (Thomas Kempf),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uel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30211935.006c56ac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15 AM 30-04-96 PDT, Thomas and Dav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30 Apr 1996 09:07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empf@russdruck.vol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I think your mileage with 14.884 MPG is not that bad for a 350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are some mileages from cars of my family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for my beast: best 17.85 MPG, worst 14.23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average 16.97 M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om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30 Apr 1996 08:47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PG or G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ke C:...I in your club also.  My beast gets around 14mpg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eeping clear of leadfootitis for a tank..(difficul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ccomplished).  It only has 2400 miles on it..so I figure i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reaking in??  With the price of gas here lately in So Cal..I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unning 87 octane...Maybe its that new RFG thats screwing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p?  More oxygen..less 'go' juice.  Anyway..couldn't put the 87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again..running 89 as of yesterday.  Soon as price dips again..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92.  He**, I never put less than 89 in my Suburban...but with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allons to fill between them...YIKES.  (I noticed I'm not alone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 lotsa Sub owners on the li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BLACK SS-Metallic paint and signature challenged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m not alone, BUT when I saw that John Salmon was at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400 gals/tank, my first thought was that something mus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he b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ing how much octane levels REALLY affect mileage (or i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==go_fast! - any concensus yet?), and hearing about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pump problems, I thought I'd ask around.  I've not had any driv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 my guesses were either that at 4800 miles the be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oken in (yet??), or there's a defect _somewhere_ (PCM?)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ing efficient use of the go-go ju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y saving grace is $1.17 / gallon (89 octane)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Reservation - other pumps are at ~ $1.4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Fattening up on Beluga Pe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leetwood alarm in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Lets hear it from the SILEN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a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-KC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M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-KC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mpala Qualifying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Miscellaneous Newb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Goofed SP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Z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im's GM P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Qualifying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Impala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Dex-Cool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5:47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2adac45027770@[205.243.195.83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mpf@russdruck.vol.at (Thomas Kempf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I think your mileage with 14.884 MPG is not that bad for a 350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are some mileages from cars of my family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0 hp 110 cui Volkswagen Corrado - mostly town - average 14.7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2 hp BMW 520 i - smooth driver - average 14.33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rcedes Benz SL 500 - fast driver - average 15.46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86 hp BMW 540 i - woman driver - average 13.51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for my beast: best 17.85 MPG, worst 14.23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average 16.97 M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, in comparison to the above listed German Cars with much less cui and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the mileage for our cars i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wise we should have bought the new Audi 1.8 TDI with 42.75 MPG (Dies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is?  (MY other c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 Pontiac Grand Am Sedan 400-2v, 170nhp:  11.0 city/13.0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 Dodge Polara Pursuit 440 Magnum 4v (E86 HP), 375bhp:  7.8 city/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(on a GOOD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needs to run on 100 octane gasoline no less, and toda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50-50 mix of 110 octane low lead Avgas and 90+ octane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for really good performance, even an octane booster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o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'd say the Impala'd be quite an improvement on that, and I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top 20MPG in straight smooth highway driving (not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5:47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eetwood alarm in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3adac480a2dc3@[205.243.195.83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if the Fleetwood alarm is compatible with the Impala? 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keyless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the UPC code/part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4:4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ts hear it from the SILEN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2144.AA15528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wr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 to L.A.:  Your picture looked REAL good on the Hom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one said you have a poster, and you are on a calendar?  How 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AISSO poster for sale with you in front of the 3  Colours (y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G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y, are you listening?  NAISSO may have a gold mi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if you decide to go with this idea, remember tha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warped priorities of this group, you might have to hav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ehind the cars so she doesn't block the view.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f anybody is _that_ far gone, please seek profess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4:52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2153.QAA05087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called my parts guy today and he said it was an "information bullet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said that is the normal way they communicate with the parts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itle says "Information Bulletin number 96-169" and is dated 4/5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s like he didn't make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I have the story here. Jeesh, if this guy would have simp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lletin, you would not be asking any questions. It seems that the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x-Cool containers do not have LABELING that meets EPA standard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required to sell their remaining inventory to commercial accoun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perly LABELED containers can be produced. There is absolutely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Dex-Cool itself, and since the Texaco OEM containers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beling for retail sale, they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sically this whole thing is just government BS. Somebody please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PA, they are an organization totally out of control! The ban on CFCs (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. Helens dumped more CFCs into the upper atmosphere in a single e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if all auto A/C systems in the world would be instantaneously v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new IM-240 emissions tests are two PERFECT examples of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ation needs to be STOPPED. There, now I feel better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said it made sense, just that he said they couldn't sell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The actual bulletin says that the Consumer Produc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is the one involved.  Boy I feel safe and protected now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set with the parts guy... he's only doing what he is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5:55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2155.RAA20370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a couple of times to get thru to California Car Company t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.  Then I read your post, Kevin..&lt;G&gt;.  Since you and Tro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a discount, I'll defer to you guys.  I will, however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gain as a private company (no mention of NAISSO)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range I can get.  Maybe I can do better???  I have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number, etc..so no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MPG...I have yet to take my beast out of the City limit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 miles is driving to/from work, in roughly a 25 mile area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e 14mpg I'm getting should be considered strictly "cit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w compared to the '17' they quote.  I'm not worried...re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, really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:  92 octane is a must with the ZPCM, huh?  good to know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wn the road about 60 day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7:1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-KC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6AE2C.6D83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INSURANCE QUES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Iowa (I must be the only one here with a computer and a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y only $205.00 every 6 mo for full coverage and 435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ars...I think that the reason is that the SS is insu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classi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injury-------100,000-300,000 ---------------------5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 damage----------50,000 -----------------------------2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ured motorist--100-300  ----------------------------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insured ''     "    "   ---------------------------- 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ccident    5,000  -----------------------------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-------a.c.v.  ----------------------------5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   --------a.c.v   500.00 ded.-----------------4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20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46 years old....just wondered how old the guy is with the 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bill is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my brother for a ride in the SS last weekend... To see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. and  he said and I have to agree with him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the cars of the late 60's early 70's... I had a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 cuda that would have made the SS look like it was tied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halt....But they are about as fast as you can buy today....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would have something if thay take the monte carlo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ck v-6 and turbo like the Buick Grand National..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sticker on it....Now that would be fast....by the way the c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he 1/4 12.80  116 mph....So talk speed all you want,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ar were faster   Just wonder how old all you guy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for now   Mike in IOWA  blk SS for old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6:56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-KC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6A897.7F22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ask the same questions John did, plus, could changing th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ve) intake be THIS detrimental to fuel mileage?  Agai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has been consistent since break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BUY A VOLKSWAGON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6:07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hayden@hdr.com, shayden@h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virtual2.phoenix.net, lavera.twine@hok.com, shason@onramp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Qualifying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30.161309pdt."15069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 member of our local Impala club, one must pass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Exam. You must score 70% or higher to enter the Houst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Lovers Organization (HAI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n you put up with substantial amounts of bullshit and/or harrass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n you be thoroughly addicted to a singular vehicle make and t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re you able to sit around others who drink beer and pa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more bullshit? (boots are functional when we get go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re you able to consume fajitas at alarming r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re you able to sustain Impala related conversations for hours on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be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re you aware that Steve Das is the almighty Houston Impala Pharoh?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ith an iron f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id you know that Clyde will knock you over when fajitas are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re you able to fabricate Impala "kill" stories after a few be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once pulled up to a Viper and gave him a three car length jump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him and passed him by the 2-3 shift!" or "While in Arlingt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up to John Moss and poked my finger on his chest and repeatedl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fire-up his  "sissy" big-block Impala and get it to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proceeded to smoke him in the quarter!"------- Get the pictu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re you willing to meet with others who have passe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 with flying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re you willing to buy the first round of beverages? (this one is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st results will be analyzed upon completion. You will notifi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6:37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ellaneous Newb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302337.TAA01987@mh101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Dave Carlson, and fairly new to this group.  My Impala is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e first week of May (DCM).  I have a couple questions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thought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 can I buy the Z-PCM in the Hartford, CT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y special considerations in having 3.42s installed?  I was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dealer do it on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body have the Callaway suspension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y experience with supercharg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; I have really enjoyed reading the posts lately; I can't wait '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7:22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ofed SP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024.RAA28685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heck my SPID today, well my Candian Spec. 96 not only have T61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has T82 as well.  What gives?  On the SPID there is also a T47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you know what is that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esting! When combined with T61 (DRLs) the exact meaning of T8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e, as of course DRLs are automatic, however you cannot turn them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r do you have a controllable delay after ignition off like T82 (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tinel) alone. T47 is very strange, as it decodes as "Commercial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visions, Union City Body". There must be a different mean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?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47 would be very strange, because I goofed.  The correc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43.  Sorry for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7:22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029.UAA17926@proxy2.swit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curious to the effects on gas mileage with several mods list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Z-chip, H-pipe, various muffler options, Hypertech, 3.43 ge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re to com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am really glad I installed the gas bib after 500 miles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idiots at the dealer did not install my license pl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te was not seated in the two clips at the bottom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result is that the plate scratched the hell out of my bumper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D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Eldorado convertible - For sale BTW for $5,000 (46,000 m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7:36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's GM P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30173517.15155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's excellent GM partlist is available from the main menu of the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Internet Headquarter's Web-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7:51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hflores@iwl.net (Debbie/Henry Flores), shayden@hdr.com, shayden@h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virtual2.phoenix.net, lavera.twine@hok.com, shason@onramp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Qualifying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050.TAA20554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Official Houston Pharoh", I can say this is a VERY good te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s and I think it should be saved and administered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You are something else.  I noticed however that you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bout what you do with your 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07 PM 4/30/96 -0500, Debbie/Henry Flores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order to be a member of our local Impala club, one must pass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alifying Exam. You must score 70% or higher to enter the Houst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ala Lovers Organization (HA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Can you put up with substantial amounts of bullshit and/or harrass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) Can you be thoroughly addicted to a singular vehicle make and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) Are you able to sit around others who drink beer and pa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reasingly more bullshit? (boots are functional when we get go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) Are you able to consume fajitas at alarming 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) Are you able to sustain Impala related conversations for hours on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you will be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) Are you aware that Steve Das is the almighty Houston Impala Pharoh?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les with an iron f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) Did you know that Clyde will knock you over when fajitas are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) Are you able to fabricate Impala "kill" stories after a few be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I once pulled up to a Viper and gave him a three car length jump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ught him and passed him by the 2-3 shift!" or "While in Arlingt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lked up to John Moss and poked my finger on his chest and repeatedl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m to fire-up his  "sissy" big-block Impala and get it to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I proceeded to smoke him in the quarter!"------- Get the pict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) Are you willing to meet with others who have passe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am with flying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) Are you willing to buy the first round of beverages? (this one i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test results will be analyzed upon completion. You will notifi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rtification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come to the Clu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7:58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005828_73145.1566_FHD54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a friend, will an Impala Wheel (17incher) fit on an 86 Impa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s long as that car has the 5" bolt circle (which it shoul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will bolt right up. I run P275/60-15 tires on my '88 Capr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as wide as the Impala tires, and there are no problems. I d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F-car steering box in that car which has thicker steering st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inner fender contact during a full lock turn,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act in an '86 with the Impala wheels and tires. This would b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should not damage either the car or tir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7:58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-Cool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005813_73145.1566_FHD5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never said it made sense, just that he said they couldn't sell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. The actual bulletin says that the Consumer Produc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is the one involved.  Boy I feel safe and protected now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set with the parts guy... he's only doing what he is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, and really intended no ill feelings towards your part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only thought that he might have explained it to you more fully).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the EPA that dictated the labeling change, but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ulletin myself and just assumed it was them! If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it's Safety Nazis of one kind or another trying to spoil thing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serko@terrabyte.net (John Se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oor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y 11th at Mapl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pples and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eavy Drinkers (those damn Suburb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Dave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AISSO GROUP PO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Radar/HR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nyone have an al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ew cars vs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Old musclecars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digest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Slippery TX 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8:31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erko@terrabyte.net (John Se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13111281.AAA76@terrabyte.net.whole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y of you have a CD changer attached to the factory AM/FM Cassett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what brand and model is it? Is it an RF unit or does it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s" on the back of the stock rad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3 rounds with the guy at Sound Advice last night because he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't connect to the inputs and *must* use an RF changer.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Any help will be greatly appreciated!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8:3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virtual2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r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213215_525414893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 When I was at lunch today and getting ready to leave, I opened m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d a rattle. When I got back to my shop, I pulled of the doo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fishing around in there to find what ever it was. Well,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4 somethings not one. Someone on the assembly line with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f humor no doubt had put 4 rivot stems in the bottom of my doo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bitch to fish out of there but I managed. Those of you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ot guns know the stem stays in the gun after you put it i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one on purpose. No big deal really but I plan on mail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GM Quality control saying "Thanks for all the yucks." May the f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ousand camels nest in his arm pits. ( Or hers 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di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8:49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alanan@karloff.fstrf.org, 73541.15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y 11th at Mapl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214914_103955253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. folks, here's an undate on the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ple Grove for the May 11th event, there will be no pre-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and race.  You pay when you get there--should be around $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be setting up in the pits to show there cars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ace your SS during the day if you're so inclined (I'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rve to actually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two SS tuners from N.J., and they will be bringing five to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s.  As it stands now, we will have about 10 SS to line-u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real fun will be to watch the SS on the 1/4 mile runn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te-model fuel injected cars.  Some of the people I've t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couple of days claim to be running in the low 14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f you close to central PA and are interested in a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show, or have ever thought about racing the 1/4 mile against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drop me a line.  It should b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8:50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virtual2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pples and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214924_481815923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 the way the cuda turned the 1/4 12.80  116 mph....So talk spee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but the older car were fas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da ( 2 door, 440 cubes ) Impala SS ( 4 door, 350 cubes) Lets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 to apple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8:53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vy Drinkers (those damn Suburb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154.SAA27420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PG or G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never put less than 89 in my Suburban...but wit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to fill between them...YIKES.  (I noticed I'm not alone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tsa Sub owners on the list!)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an 88 K20 myself, which yeilds 12.75 MPG rain or shine, AC or no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without a trailer behind. The 40 gallon tank requires some care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planning between fillups (I always go from full tank to al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otherwise I'd spend half my time hanging around gas st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beats the 75 OldsmoBuick Custom Cruiser wagon with the 455,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aw above 8 MPG. The real kicker with that car was the fact that the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on tank (mounted vertically in the rear quarter panel) had a pinhole le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way up the side. Ten useable gallons between fillups, since I never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half a tank in, gave me a short-lived 80 mile cruising range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nother gas station. Needless to say, I shopped by price alon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ig, and always tried to convince other people to 'split the gas'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rides anywhere. (I also got pretty good at leaving the tank al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most of the time, which wasn't too difficult, in case any of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-beat friends needed to borrow a large wagon to pick something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. They quickly learned, however, to not offer to fill the tank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urn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guess this latest fuel price crisis is the final nail for the B c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mazed that people still go for sport utilities in such a big way.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he Suburban for all the crap I've hauled around and towed; m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never stress their springs with anything heavier than a few bag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ies. But, hey, Cadillac doesn't make V-16 monsters with full-flo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les anymore, so we shouldn't be suprised that the large V-8 sedan won't l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9:08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ve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220813_103971138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uperdave, can you put a link to Scott Harris' web site and to Rob Ch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home page and visee veraa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9:11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GROUP PO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220821_103971262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30 12:17:5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 to L.A.:  Your picture looked REAL good on the Hom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omeone said you have a poster, and you are on a calendar?  How 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AISSO poster for sale with you in front of the 3  Colours (y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GGM)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roy, are you listening?  NAISSO may have a gold mi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send me your ideas directly (rock528@aol.com) for the poster.. 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.  I'm sure L.A. has a couple of friends, one for each S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deas for the background, etc.  Be creative.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ner will win a poster, signed of course.  Maybe I can get J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9:12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212.TAA28640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just went back to try and find out when ESPN was going to s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-TX segment. there has to be a better way. how d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/file/whatever their digests so that you can find things in them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my netscape mail file into Word and did a search. i fou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epsn was pretty easy; what if i wanted to see w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ritten about the H-pipe mod? just curious,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tough one. I haven't had time to manage my mail messages (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get 50-75 per day) and the sheer volume of info passing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sts, while a good reflection of people's overall interest for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is a bit ov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uggested an Impala newsgroup a number of weeks ago, but it would lik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s many problems as it might solve (and people here didn't want to l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-knit feeling that this list provides.) Unfortunately, I don't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olutions other than laborious editing and cataloging of all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another idea. Unless someone volunteers to distill all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(which would almost be a full-time job in itself), perhaps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ould step forward and offer to catalog a few topics each, which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special interest in themselves (such as suspension mods, eng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, part numbers, etc.) It would be unfair to expect only one or two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ll this on, so maybe some volunteers can announce what they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work on, and save just those messages to a separate file.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of course be overlap since certain topics will fall across a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's areas of interest and expertise. Then, say once a month, every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their sub-digests to a central repository where it becomes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such as a web page or ftp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list will always be available, so it's not like anything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here. But at least there could be a slightly more manageable mean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to research past info, and the work would be spread out among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be focusing on certain areas anyway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ving suggested this, I feel pretty guilty for not stepping forward my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on a topic. I unfortunately am part of a start-up company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s all of my time, which is why I can't even deal with the inco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s for myself. I bet that quite a few other people are in a similar bo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 commend Scott Hollenbeck for what he has done so far as a volunte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ho keep this list and the web pages going. Than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9:07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dar/HR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1020754.006ef090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96 SS with the heat-reflective windshield.  I have been using 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dar detector since delivery of my SS last August.  I have not noticed -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terioration in sensitivity using this unit mounted above the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rror.  I consistently get warnings around town between 1/4 and 1/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le.  When I move the detector to my wife's K Blazer,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sure there is a more extensive, scientific method of measur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heat-reflective windshield on radar sensitivity but this is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sure makes me feel alot better. I had read some earlier 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eople complained. I did have one recent run in with a local offi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and I did not pick him up when he was right in front of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t was my windshield. But, he later explained to me (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after I told him, YES, I knew I was going 62 in a 40 :)  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e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had recently purchased a new type radar known as a narrow be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, it's regular old radiation city, but my old Bel 964 (I think)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hi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e was behind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 got rid of the Bel and will receive my new Valent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this is hands down the best detector on the market. So,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'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know it won't be a waste because of my windshield.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det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mote sensors just didn't seem too appea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one more thing, anyone have any experience with the Uniden Bear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? I haven't been able to find any reviews, so I'm curious to h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rk. The new compact designed BCT10 seems like the perfec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 me on my road trip to the next NAISSO event (V.A.? I would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, but beggars can't be choo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osting, I feel a LOT bet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en/Grey Impala SS (One ticket and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 cop, he's from Oh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9:13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yone have an al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1021357.00673f70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interested in learning whether or not any 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have alarms on their SS's. And if so,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est? I am hoping to find one that works with my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ctory remote (I can use the key for the trunk!)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is is a poss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en/Grey Impala SS (One ticket and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 cop, he's from Oh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9:4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ars vs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ERwR-0049Bk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Mike in IOW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most Impala drivers think there car is the hott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down the highway, it's just a great overall package. It'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very roomy and comfortable and awesome looking. The newer c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uperior to the old ones. Today you get power, with decen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and low emissions. Now don't get me wrong; I love the old muscle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owned many of them. I still have several boxes of Holley car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c and probably every jet and metering rod combinat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jets. But when electronic fuel injection came along, I was sold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inkering with ECM's and proms and injectors instead of the 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ing rods ever since. And while the Impala SS may not be a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2.80 cuda, by the same token your 440 cuda would be no threa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3, 231 CI Grand National. (I couldn't resist!) There IS power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 cars. The LT4 produces more net horsepower than any producti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hevy ever has! I guess everything is relative but in my opinion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BETTER! But, I sure wish I had a 70 hemicuda sitting ou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1 alum. head "SS" W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0:55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ld musclecars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257.WAA0922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took my brother for a ride in the SS last weekend... To see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. and  he said and I have to agree with him that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the cars of the late 60's early 70's... I had a 1969 440 cu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ade the SS look like it was tied down to the  asphalt.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out as fast as you can buy today....now  gm would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y take the monte carlo and put the  buick v-6 and turbo like the B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National..then put the SS sticker on it....Now that would be fa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the cuda turned the 1/4 12.80  116 mph....So talk spee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but the older car were fast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ecessarily. Your 440 Cuda was not representative of the nor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t was stone stock when you ran that time. The majority of the 6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70s musclecars ran in the 14-15 second range same as todays car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s of some actual road tests done back then. Notic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palas are actually faster than the '69 427 SS. And I won't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ssue of gas mileage comparisons. You definitely won't hea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about my gas mileage. I think we should consider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that we can get this kind of performance out of a car that g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double the gas mileage of these old super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1 Impala SS 409 14.0@98.1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Impala SS 409 14.9@98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 Impala SS 409 16.4@91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 Impala SS 427 15.8@87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 Impala SS 427 15.5@9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Chevelle SS454(450 hp) 13.81@103.8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Mustang Boss 302 14.93@93.4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 Hemi Roadrunner 13.54@105.1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Hemicuda 13.50@105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ould cite more examples but I think you get the idea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well within the range of todays musclecars. I love the old c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 next guy and even owned my share of them but let's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rn musclecars short. High performance is back and these ca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ir own with anything from the golden age of super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1:18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318.XAA18214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-KC--  I'm quite sure that the Iowa part has a lo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.  I'm 33, clean record, 2 kids, etc.  My crime is living i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, CA.  Too many cars, too many thefts, etc.  My SS was only $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 month than my previous car  (An '89 Grand AM SE sedan). 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is listed under the "Caprice" category.  I also have 100/300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  Price of living in CA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..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0:48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430235120.378ffc2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the GMP thermo fan switch with the 160F thermostat, here 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4F) Primary cuts-on, cycles two minutes, cuts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F) Primary cuts-on, cycles two minutes, cuts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F) Primary cuts-on, cycles two minutes, cuts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ant temp stays around 214F-215F in stop-go-traffic with an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of 75F-8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GM thermo fan switch (p/n 3053190) cut-on the primary at 203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-off when the coolant reaches about 180F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ear F-body has that switch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0:54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035415_75544.2304_GHJ67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must add here that while at Arlington, John "AK" Snyder, admitt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d to read the posts and never respond.  Something happened that wee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kind of a transformation of sorts, like a moth into a butterfly, Joh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become one of the funniest posters of the group.  If anyone else kn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one perhaps suffering from some introverted behavior or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roke patients that hasn't spoken in years, please send them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ISSO convention.  We could be on to something worthy of a Nobel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....   &lt;g&gt;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drag me into that den of inequity with you, to languish in the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l whilst demons flay the skin off of the soles of your feet and refur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swagen interiors!!  I'll not be an accomplice in your devilish plo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eople's minds through the Internet, ne'er again able to devo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to their duties during a day of work as they pond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and the newest digest!  I'll not be a party to this evil plot, ha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s of twisted, depraved, sick........   Oh, what th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, ACK  (Please excuse the limited use of profanity.  It seem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effec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/ 9C1 deflectors and wipers, and a REALLY long extension cord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my non-portable computer to work lest I miss a digest whil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0:54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lippery TX 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035416_75544.2304_GHJ67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ne thing is certain, if you are in a somewhat sharp turn and you hit 1/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rottle or better and the car shifts to 2nd,  those rear  wh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n and will  break loose on slippery roads.  Heck Its done it on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vement to me  but the roads here in TX are much more slippery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ast but you  still have to be carefull.  Its not an "oh my gos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ing to crash" type thing,  its very controlable in my book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n supris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!  I don't even have the PCM or 3.42 and I've had it happen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ree, it's nothing earthshattering, no fear of doing donuts on the high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urprised me how easily those monster tires can get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around here!  No wonder these, uh, nice people have such a fun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 occasion of icy roads, or even a thunderstorm.  Of course, no on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that the roads are slick when it rains, since they are still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land-speed record in their Tercels and Sentras, but I k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atch the goose pedal when the water starts.  That's just w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afternoon excitement:  a 4000-lb bobsled on an obstacle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 (anyone else reminded of Bill the Cat and his hairballs.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like the nickname, thoug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,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Polic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X-COOL Sealan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SPN coverage of Super Chev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RLs and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mpala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ex cool and the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Z-pc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mpala post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43 o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'69 'cuda 440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1:26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lic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501042644.006834dc@mail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ay St. Louis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e ya holding out on us?  My buddy just went down to St. Lou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aseball? :) game, and he saw a BLACK IMPALA SS POLICE CAR.  I wou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ld him he was full of S#%* but he has been driving SSs longer than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e is not on the net, but I copy all the digests for him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ellow SSer in town (theyre Steve and Dennis ) and just as crazy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other SSers.  Anyway.....Steve knows his stuff!  Lets hear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. Louis.  Steve supposes the car was confiscated in a drug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is right.   I have it seen it about a dozen time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el Center before and after Blues games.   They use it to bloc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in front of the arena.   It is a St.Louis City issue,  and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stickers about D.A.R.E.,   which I thick is either a drunk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ti-drug program.   I guess it never really clicked because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t for 6 months before I got my beast.  I have season ti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so I will be going to the game on May 8th and 10t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ings,  so I will closely examine it and try to talk with whatever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round it and ask some questions.   I will give an update righ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2:08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-COOL Sealan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EU98-000IDOC@venu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95 GM Service manual, it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illing the engine cooling system, add two engine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sealant pellets (GM P/N 3634621 or equival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antifreeze meeting GM specification 1825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process of draining the standard coolant in my '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Dex-Cool in its place.  Is it necessary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ant to Dex-Cool?  Can I use the same pellets, or are th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ex-C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their 1996 manual yet to see what it s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installation, and if a sealant is required, is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as the one ab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Bl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3:03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coverage of Super Chev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506.BAA12232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checked the ESPN2 program listings for this weeken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show coverage was listed. As you can see below Motoworld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for 3 PM. Motoworld is a program about motocross 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cycles). I don't see anything else that looks like the show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 the 4th they have the Meguiar's Car Show-Dallas, Texas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 is followed by "Inside Drag Racing". Could be a repeat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's show which featured our segment. Thought you guy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taping the segment would want to know. The complete TV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PN and ESPN 2 for the rest of both days and the remainder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at http://espn.sportszone.com/editors/studios/espn-tv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May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30 AM  NBA 2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:00 AM  ESPN2 1996 NCAA MEN'S DIV I VOLLEYBALL -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U. A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:00 AM  NBA 2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:30 AM  FINIS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:00 AM  INFO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:30 AM  DERBY NIGHT OF STARS - LEXINGTON &amp; 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:00 AM  BREAKFAST AT CHURCHILL DOWNS - 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:00 AM  AMERICA'S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00 AM  LEGENDS OF THE BRICKYARD - '93 IND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30 AM  MEGUIAR'S CAR SHOW -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00 AM  INSIDE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0 AM  MOT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May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:30 AM  NHL 2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:30 AM  NBA 2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:00 AM  NHL 2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:30 AM  2DAY AT THE KENTUCKY DERBY - 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:30 AM  2DAY AT THE KENTUCKY DERBY (HIGHLIGHTS) - 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:30 AM  CHECKERED FLAG: F-1 G.P. EUROPE  - NURBURGRIN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:00 AM  FORMULA ONE QUALIFYING - IMOL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:50 AM  FORMULA 1 GRAND PRIX OF SAN MARINO - IMOL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00 AM  BARBER DODGE PRO SERIES - SEBRING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30 AM  SECRETS OF SPEED: AE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00 AM  GO KARTING-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0 AM  NASCAR TODAY (ADVEN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00 PM  NASCAR QUALIFYING - SONOM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30 PM  RPM 2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:00 PM  INDY 500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:00 PM  MOTOWORL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2:27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s and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01011038.9634B-100000@sunray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esting! When combined with T61 (DRLs) the exact meaning of T8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hange, as of course DRLs are automatic, however you cannot tur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ff, nor do you have a controllable delay after ignition off like T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Twilight Sentinel) alone. T47 is very strange, as it decod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"Commercial Body, Provisions, Union City Body". There must b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aning for that code?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the discussion on DRLs, I went out and che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wood.  It is equipped with the T61 DRLs, but not the T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sentinel.  However, there is a thumb wheel switch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S.  The delay to keep the headlamps on does work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by this variable switch.  The OFF detent, which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T 271, is ignored on DRL equipped cars.  BTW, does anyone kn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defeat DRLs?  If I remove the DRL relay, the C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configured as a DRL equipped car, and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S is continuously ON, not permitting full man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lights.  There is one wire from the CCM that is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nadian vehicles (Canadian input select).  Think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to provide simple configuration for DRL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t this wire and installed a switch.  Interrupting thi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rves to produce a DTC 47, and the DRLs continue t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2:5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01012706.9634C-100000@sunray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 a friend, will an Impala Wheel (17incher) fit on an 86 Impa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es, as long as that car has the 5" bolt circle (which it shoul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eels will bolt right up. I run P275/60-15 tires on my '88 Capri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pre '91 wagons, 9C1 sedans, and possibly some H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a taxi option(?) come with the 5" bolt circ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should have a 4.75" bol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ave an F-car steering box in that car which has thicker steering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t prevent any inner fender contact during a full lock turn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ight be some contact in an '86 with the Impala wheels and ti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ould be minor contact and should not damage either the car or t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tching my uncle drive his '88 Caprice, and not having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re problems, I would agree with this!  His hold-the-stee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full-lock antics, in combination with the right ti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zer bar (P225-75R-15 tire, contact since the car wa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left steering lock have produced nothing more than a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n the ba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W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0:42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 cool and the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643.BAA2671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 I couldnt have said it better myself.   Br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asically this whole thing is just government BS. Somebody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P the EPA, they are an organization totally out of control! The ban on C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Mt. St. Helens dumped more CFCs into the upper atmosphere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ruption than if all auto A/C systems in the world would be instan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ented), and the new IM-240 emissions tests are two PERFECT examples of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organization needs to be STOPPED. There, now I feel better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s not forget those A$$inine "CLUNKER" 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0:57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658.BAA2715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I ask the same questions John did, plus, could changing th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strictive) intake be THIS detrimental to fuel mileage?  Agai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or mileage has been consistent since break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b affects it some but not enuff to cause you to get 14mp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Cone K&amp;N, Chrome Pipe intake, 1-LE Elb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, H-pipe, 3.42 Gearing and a Z-pcm and my MPG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ped below 17.5 mpg whether Im going 80 or stu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, AC on and everything.  I CANT keep my foot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and have never driven calmly on one WHOLE tank of g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nsitantly Ive driven is on the trip to arlington, 74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eve D in front of me and I got about 22.5  MPG. with the ai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d complain to Mr. "I cant sell you Dex-cool cuz its illeg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wre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1:23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acarl@courant.infi.net,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-pc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724.CAA2920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Where can I buy the Z-PCM in the Hartford, CT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John Levitz at Evergreen Performance in Az.  602-44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t buy it in stores.  They reprogram a PCM and send it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return yours and it becomes a core.   John has a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for the Z-pcm for NAISSO members.  Check old dig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ote for 96 owners,  Z doesnt have any cores yet for the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though the programing has been ready and test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.  If you own a 96, you need to send in your PCM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gramed.  That results in a few days downtime to your c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the last info I recieved from John.  He also said there may be 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on though. Evidently, the PCM has changed enough where they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94-95 cores.  Call John for up to date 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y special considerations in having 3.42s installed? 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having the dealer do it on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get the Correct ABS reluctor gear (P/N 2601894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 the ABS won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about 2 people that had their 3.42 installed by GM dl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rea BUT I just received some E-mail from a friend in M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ld by  3 dealers that they would not install the g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t warranty it if they did.   That of course is CRAP,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et the PCM reprogramed  after the 3.42 swap el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o will read 10mph too HIGH and the shift points will b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RPM difference.  WOT is not recommended with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a 3.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1:4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5544.2304@compuserve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post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0742.CAA2958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Rock, Ill give it a sho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3 Impalas and put them in a semi circle,  BLACK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CM and DGGM on either side (I like DGGM on the left, don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wh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L.A. on the hood of the Black one, and 2 of her fri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ods of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and above the black car in the middle like on a mountain  or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creator, Mr. John Moss  with lightening bolts com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ands in the form of the modern "SS" scrip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bolts could be destroying  an SHO and or a Mustang, or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 Ford Oval.   However that may interfere with the gir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.  Maybe the girls could be sitting on the roofs, o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ves?  (sorry guys its 3am)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Lightening bolts could form the SS in NAIS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have a catchy  phrase yet but Ill keep thin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ffer my DGGM  for the photo shoot, heck AK and 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on visiting you  guys in Florida sometime this year any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s DCM And we both have Hawkeye's cool Air dam decal and the red bow ti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Well? 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t know how you create the effect visually but som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could probably do it.  There has to be a 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lots of em.  Tak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 the screen, through the NIC, across the hub, over the ro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gateway, around the world...nothing but n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2:10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43 o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091007_73145.1566_FHD3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deed, T47 would be very strange, because I goofed.  The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43. Sorry for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ood, as I have never seen T47 before! On the other hand, T43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oiler, Rea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2:10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091026_73145.1566_FHD36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installed the GMP thermo fan switch with the 160F thermostat, here 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204F) Primary cuts-on, cycles two minutes, cuts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209F) Primary cuts-on, cycles two minutes, cuts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214F) Primary cuts-on, cycles two minutes, cuts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olant temp stays around 214F-215F in stop-go-traffic with an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of 75F-8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your GM thermo fan switch (p/n 3053190) cut-on the primary at 203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when the coolant reaches about 180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wired through a toggle switch to control either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0-watt) or secondary (240-watt) fan. I normally leave it o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etting, which really keeps the temps down. I have never se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5 degrees on my car, and even that was only once, in over 10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stop and go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year F-body has that switch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was installed in '86-'87 Buick Grand Nationals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-body it was ever in was the '89 Turbo TA (Buick GN engine)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temp. thermostatic switch that GM offers. GMP offers switch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ettings, including those lower than the GM switch (whic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shaw)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2:10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69 'cuda 440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091016_73145.1566_FHD3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d a 1969 440 cuda that would have made the SS look like it was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asphalt....But they are about as fast as you can buy to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had a '69 'cuda 440 myself, one of only a few hundred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at year. I sold it in '89 in order to purchase an '89 Turbo 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ctually a little faster than the 'cuda, even with the A/C 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n't get me wrong, as I have always been and always will be a big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pars from '57 through '72, and I have a great deal of resp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da. But I also feel that cars today are better (and faster)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s far as being fast today, there are several exampl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such as the Z28 SS and WS6 TA, and of course the Corvett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s fast or faster than that '69 'cuda stock for stock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they can go as fast as you want. The Impala is not qui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it is not a quarter mile bruiser, but instead is more of a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y the way the cuda turned the 1/4 12.80 116 mph....So talk spee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but the older car we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'cuda is indeed fast! However stock ones were not ev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fast. A stock 440 'cuda ran low 14s stock, at about 103-104 MP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ad tests done in '69 when the cars were new and that's what they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fast, but these were also very rare and special cars.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of these cars made, primarily to legalize the engine/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a specific NHRA drag racing class. The '69 'cuda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s as a very rare example of one of the high points of the muscl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fter having one for a few years (a 38K mile original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, I can confirm that 14s is right about where they would b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most exactly as fast as my '87 Grand National was, and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my '89 TTA. The new Z28 SS is also just about as quick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da, and of course would blow it away at anything over 100 mph!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engine and suspension mods including tires, you c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the 'cuda up as your times prove! BTW, my stock engined '89 TT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12.8s @ 110 mph (with the A/C on &lt;G&gt;), and all I did wa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d c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care of that 'cuda, I sure do miss mine! One day I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other. I would also love to have one of the '68 Hemi 'cud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, and a '69 COPO ZL1 Camaro! Those last two examples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wesome muscle cars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wonder how old all you guy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36, but there are many who are both younger and older. I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ge of our group would be?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wer Control Ar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Monthly How-To: PLEASE Re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Jon Mos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RL's and Twiligh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ooling system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adio inter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How I fell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 SHOdown at the SS corral...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ole 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oster lay out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ig tires for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3:38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wer Control Ar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01065940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I replaced the lower rear control arms on my '95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version supplied with the recall kit.  While these arm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ld arms, there is one noticeable differenc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s have two holes in the top to accept the sway bar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' I guess this isn't really 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job you're gonna need a heavy duty torque wrench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ing 107 lb/ft for the bolts that hold the ar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mine at Sears for something like $9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way bar was off I took care of the rust that had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year.  A wire brush and wire wheel took car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kes.  Coated with Eastwood's Corroless Rust Fix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ood's Chassis Black, and the bar was ready to be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of this job was getting the holes for the arm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nstall the arm to the frame (the mounting point furthest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ince that bolt is harder to get at -- the bol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and the only way to get at the bolt head is throug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frame.  Leave the bolt finger tight at first.  When I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end of the arm up the hole in the bushing didn'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le in the mount, and it took a bit of persuas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le assembly around to get the holes lined up.  Do one s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case you're forgetful -- you'll always have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s a reference.  Torque the nuts to 107 lb/f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t on the front bolt can be hard to get at with a torque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right next to the mu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rms are in the sway bar is a simple bolt-on.  The new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 from the top of the arm with the head of the bolt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area around the hole.  A spacer goes onto the bo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de, then the bracket that comes with the kit (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bracket with the curved edge mated to the 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!), then the sway bar, then the washer that comes with the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ut.  I used the torque spec for the '95 bolt (63 lb/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not be correct for this setup -- does anyone have a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th the torque sp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job (less painting time) took about an hour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, but I was constantly chasing my two year 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tools ("Daddy, what's this hammer for?" as he walk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 with it), changing his diap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0:10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Monthly How-To: PLEASE Re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501071330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list is managed by an automated list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action with the list processor can be acomplished by sending i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t's e-mail address is "listproc@east.xsis.xerox.com".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listproc, you should ALWAYS leave the subject field of you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!  listproc will reject messages with what it thinks are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so leaving the field blank is ALWAYS safe.  If you can'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blank it's OK to use some harmless character like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for impala is "impala@east.xsis.xerox.com"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dmin requests to the group, because most people don't ca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unsubscribe, or whatever.  Messages sent to impal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e list are distributed in digest mode only.  That mea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ected and formatted as they are received.  Digests are sent whe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have been received or 24 hours has past since the last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.  Live mail delivery is no longer an option -- when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 (believe me, they occur OFTEN when you're trying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400 people) they cause messages to sit in my corporat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ing cycles every so often in redelivery attempt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the gateway was getting clogged with messages waiting for re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t in the way of delivering business mail, which got my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attention, which got my hand slapped.  So,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from within Xer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ing to a message, do NOT include ANY of the mail head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in your response if you send it to the lis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reject messages that include certain headers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loop detection mechanism.  The message ID and listproces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eem to be included in many of the messages I've seen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 do NOT include any form of your name with this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digest (number 500,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istproc/impal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this command can be used to retrieve any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"500" with the name of the file you want and you'll b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list of subscri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have a question you can usually have it answere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dropping me a mail note.  Please don't send a note to the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 like "is the list wor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"cc" copies of almost all error messages created when mail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you for whatever reason.  I usually ignore the first such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twork problems are often resolved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 receive a flood of messages over a day or two tha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blem with you receiving mail, I will temporarily postp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This prevents mail from being delivered to you, bu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cription.  If you think you've been postponed,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pala mail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always set your mail preferences at any time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postpone to digest format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 delivery errors will cause you to be automatical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this happens, you must resubscri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Your Name&gt; should be replaced with your REAL name, no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For example, a person named Jon Moss would subscri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Jon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MIME attachments to the list.  listpr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 well, so it's best to avoid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ing to a message please be careful to remove al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if your mailer includes the original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leaving only the text that you're responding to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annoying than having to skip over a complete ol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single line of text you're inclu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ew words about what is acceptable message conte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The list is here for discussions concerning Chevrolet Imp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te model and early model, though the current memb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late model enthusiasts.  All topics related to the car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 in any form is not acceptable.  Personal at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I realize we will not always agree on all poin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an open forum where people can ask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pinions without being attacked by other list members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individuals of this policy the first time I noti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.  Repeated problems after being reminde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vocation of your li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Lis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5:18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n Mos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219.HAA00085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were many of you at Arlington that were as impressed with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 as I was.  As you know, Troy has suggested that anyone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to him could forward it to Troy and he will send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Jon.  I happen to know that to this date, Troy has on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s.  (four counting his own) C'mon guys, a little effor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ight pay BIG dividends in the future (that's the way life is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letting a truly nice guy know that we appreciated his eff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HIMSELF as well as Chevrolet.  Remember, if it weren't for hi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n't be driving the cars we enjoy so much.  We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this association.  We never would have met.... well, so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 bad but please, get on the stick and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5:32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's and Twiligh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759F4.1F9A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w your comment in 486 re DRL's and TS.  When the Twi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is combined with the DRL's on the Canadian cars,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at you have a full compliment of lights when it gets d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he U.S. versions.  If the Sensor wasn't there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riving around with lower-than-normal intensity DRL'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dark.  The Sensor turns on the rear lights and the running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bringing up the headlights to full intensit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my version of the '96 manual.   FW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5:42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.054437pdt."14757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C\INMR01=00=E2=00=01=00=02=00&amp;=10=11=00=01=00=7FIBMMAIL=10=84=00=01=00=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5010415182800=10=12=00=01=00=97USMTGF9T=10=01=00=01=00=97USI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0=02=00=01=00=97I5232207=93\INMR07=00=88=00=00=10=84=00=01=00=9D1996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1444000000=10=1B=00=01=00=7FDELETED=97\INMR06=00=00=00=00=00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5:46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oling system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24606_73145.1566_FHD62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refilling the engine cooling system, add two engine coolant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ant pellets (GM P/N 3634621 or equivalent) and coolant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GM specification 1825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in the process of draining the standard coolant in my '95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-Cool in its place.  Is it necessary to add this sealant to Dex-Cool?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same pellets, or are they not compatible with Dex-C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add these pellets normally even on a conventional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definitely not with Dex-Cool. They are basically a fine abr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hat is designed to lap in the water pump seals. I have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rs where the seals were seeping, but otherwise don't like the se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rasive in my cooling system. I will check the '96 manual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ill factory recommended for Dex-Cool system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5:46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 inter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24614_73145.1566_FHD62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radio interview during the Steve and Jonnie show on WGN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very well I thought! They actually talked with me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nger than I originally thought. I have to thank my moth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them touting my Impala knowledge and club conne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t on my PC book, and now it seems I will be doing a segment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tudio some tim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a "radio road test" of the Impala, where through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und effects, they appear to be sitting in, riding in, and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r they are testing. They absolutely loved the Impa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y segment much easie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mention the club, including the email address and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. They also repeated it at least twice, so Troy you should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members from this! I could not stop myself from men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loor shifter and Camaro cluster kits, which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lub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id anybody hear the interview (it was on right after 2:15 a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d if so from how far away?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6:01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I fell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090142_104213782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Note from Loren why he liked the ss , for me  I was always a su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-8, duals and the best factory wheels I have seen in years,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disk and the dark paint ( sorry green guys) put me over the edge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get a 4 barrel, 11.5 to  ones and some 102 octane in thes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 and turn we would be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gree that the early green cars are lighter than the late 95 and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 69z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7:25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SHOdown at the SS corral...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.072801pdt."14456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Klaus &lt;cklaus@SUN670.NCTCOG.DST.TX.US&gt;  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RE:  SHOdown at the SS cor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reside in the Dallas-Fort Worth Texas area c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at the Texas Motorplex in Ennis, TX.  Every friday nigh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"Street Night" where anyone can run down the 1/4 mile trac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 track opens at 5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may make a suggestion to our SHOtimes homepage, how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hat lists all the current subscribers to SHOtimes an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ey reside.  It would be neat to see which state, (Texas,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most subscribers.  Also we could get a general per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nd how many SHOers live within each other for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dow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SHO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al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As you can see fellow SSers, there is interes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fence (SS Corral) for a SHOdown.  All you SS Drag 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, let it be known far and wide that SHOs are welcome.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ost the results of your individual confrontations. 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indows up, I dont want you getting sucked ou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r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) .....Me and Sh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7:33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le 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434.AA11640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pr 1996 23:55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le R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60430065530_73145.1566_FHD30-1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 for the length of this, but I had to unload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ey've got a Mole Ron infestatio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store!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ot in, I'm afraid it's all over..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of that you get what you pay for. 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I talked to someone who was 'Assistant Manager'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hops.  He had managed to 'work his way up' to $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se people at low wages so they can unde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tion's prices.  To save a bit on pa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up with a place that,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 minimum of A parts and employs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collecting their paycheck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party all Saturday n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are the days of the local parts house wh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park plugs for your flat-head V8 from st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(or gal) behind the counter knew the par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, I'm okay, I'll get off my soap box now.  Sor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have to ven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7:46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ster lay out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1.074704pdt."14805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 lay out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!     !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\        !     !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bbb \       ! ggm !    / dcm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\      !     !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\     !     !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wont block much of the view.  So She might as well block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"other color" Gotcha J. Gatch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If you want a real test between old vs new, buckle up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brick wall at 55mph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6:53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g tires for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35340_73145.1566_FHD7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said you run P275/60-15 on your '88 Caprice... are these factory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lice package wheels or aftermarket? what size are the whe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do run that size, and the beauty of that is they are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ameter as the stock 235/70-15 tires! This means that the spe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urate. The wheels I use are the standard '88 9C1 steel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with dog dish caps replacing the full diameter caps (which c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sily). The 9C1 wheels are 15x7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8:00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10027_284798846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Performance will have a display at the Super Chevy Show (Pom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ekend.(May 3-5)  We will have the Impala suspension o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and see us. We enjoy talking about fast Impala 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tch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uz's Seco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Walter H. Wease, Jr." &lt;74020.6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gest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SB, Rec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ead on the side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z-pcms and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grind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o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-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call, and volunte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Recall, and volunte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eat windshield/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adi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grind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8:05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Walter H. Wease, Jr." &lt;74020.6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z's Seco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50530_74020.63_FHR6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ive and Well in the Low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ellow S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with the help of Rocket, have come up with what I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sound (soon to be better performance option) for my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rlington, I saw Rocket's pictures of his 3" p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how Hokie my quad tips looked.  I removed the 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ught out 3" X 18" long chrome pipes, angle cut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 from the rear bumper.  What I have whic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of you are the Hooker Aero Chamber muffl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nverter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est performed by Duttweiler Performance using a sm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Chevrolet on a dynamometer during May of 1994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fler/Pipe                  Peak Horsepower  Torque (ft-l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 (2 Chamber)               472          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 Pressure Buster           474            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omax Super Turbo                  476            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r Aero Chamber                  479           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/2" Open Pipe                     480             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very little difference but th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could win the race with all other thing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traight through design of the hooker muffl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inless innards and an octagonal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my sound is great and will soon shar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group if I can schedule a visit there this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stalled the Troy induction pipe (welded at a 2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1" from the MAF).  Home plate and pitchers m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I'll be doing more modifications as the par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NAISSO Merchandizing Center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keep my impatience in check as the parts I need ar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ub offerings. I purchased the 9C1 springs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kit to keep from dragging my new pipes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garages.  Of course I had to order a spring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.C. Whitney to do the change. Meanwhile I will meth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e the wiring over the manifold in prepa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Loren for checking if I were alive.  I was busy m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trying to fabricate sewer pipe which turned out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install.  I decided that my local Muffl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, Bob Lugo (803) 873-2691 in Summerville who has do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Flowmaster, Hooker, and other exhaust modific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induction expert by welding up my 3-1/2"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.  Looks good except for the weld joint.  Guess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ground and chromed at a later date.  Any oth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as what to do to the weld b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cstatically please to have been part of the festiv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. I can even live with the fact that Rocket grad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.  It was like we all were brothers and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even before the meeting.  I still ca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with engines but faces with names is now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 highlight of the trip was the in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I has with Razzor.  He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ed greatly to my understanding of the club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Troy is only one man and, at this juncture,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he can get as we'll probably be two thousand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end of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received my pictures-on-disk yet but when I d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them to Troy for possible includion in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use on the net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two prospects and am working on a third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 keep cruising the malls and can't find many Im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ll the Impala drivers are on vac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moticon is me, perpetually frowin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smically happy - I inherited my frown from Mom an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t. Buz Wease (:-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9:05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505.LAA21402@mime2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n....I missed #488.  I think what happens is that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has problems..and the digests can't get thru.  I know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aving a bunch of trouble yesterday.  Any forward 488 to me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?  &lt;G&gt;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 ZPCM...John L. has sent me the info on it..Thanks J.L. 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(for anyone).  I keep reading about "flashing"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program, etc... Does this apply to the ZPCM or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ch?  If the car is in need of servicing, does i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shed" back to stock, is a programmer included, etc.  Th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 are fun, but with the car still WAY under warranty (2400m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/2years 8 months left), I don't want to cause mysel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down the line.  I'm not worried about having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g tests every 2 years from it, just the servicing part.  J.L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stening..what is the expected hp gain?  Is it 26hp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dyno'd there car with a new PCM, intake mods, etc?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l rear wheel output vs stock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:  I saw a '89 TTA anniversary edition out here in CA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er wanted $40K for it!!!  (Mileage was listed as 2K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).  Wonder if it sold for that amoun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 Cal...and Super Chevy Show/Pomona b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--usual mo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8:12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01.110800.1049.156434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36, but there are many who are both younger and older. I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verage age of our group would be?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am 40.  I think that any poll of our club will reflect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this age grouping.  This reminds me again of the probabl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ed to exorciate list members as "reckless immature macho dudes."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vent, let's put things in perspective.  The Impala SS and ANY '60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70s car is an absolute pussycat compared to what you can buy 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wasaki dealer for under 10 grand.  A Ninja, off the showroom floo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mid 10s at nearly 130 mph and top out near 170 mph.  Ten gr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about $250 a month, well within the reach of many testosterone-cra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16* year olds.  Now, if there ever was a group in need of a "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"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 list by request only -- afraid wife will read over my shoulder and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od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9:19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B, Rec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517.LAA1535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glad to handle the TSB and/or the recall notifications.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available in electronic form already on the C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get? These could also go on my web site and be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Does anyone have a copy of the flyer in a form other than the 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et? Please? Like others, I can't get the Word doc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's sit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heek - rcheek@one.net - (513)-825-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rporation, 584 Northland Blvd, Cincinnati, OH 45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8:1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658181101051996/A22175/SRVR05/11A50AD237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s on the radio interview.  I tried to get WGN here in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rbs of Detroit around 11:00 pm last night and it was coming in bu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nt and in-and-out.  Sorry I couldn't make it to the 2:15am ai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e 7:00 am drive in to work comes awful earl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d on the side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18952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died last night.  Slight downhill to a stop sign, stopp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proceeded to turn right, then she died. Boom, no warning,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Waited a little while, then tried to start it.  Lot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king power, but wouldn't fire.  I remember reading about somet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happening to some other members, but don't remember w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r fix was.  Had her towed to the General this morning. 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something soon. Probably not ignition. Possible fuel pump problem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TW, is there an auto kill switch for the fuel pump in case the car ge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ed hard or is, God forbid, in an accident?  Don't remember see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 the owners manual.  Any input/feedback would be grea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hanks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wthorne@lfwc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wthorne@lmtas.lmco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8:38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jw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z-pcms and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539.LAA04782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welcome to list guys. When I signed up on the Audi lis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for some reason. This list obviously has a much bett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s the Z-pcm is a reprogramed PCM.    Hypertech finally ad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e member on the list to gaining 8-10 hp.    Z claims +26 if I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staken.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a Hypertech system and got the same results as we did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e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WIW,  I dont know about superchips or hypertech since Ive never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car modified by them but the Z is DEFINATELY notice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stock pcm system is so close to being optimis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89 octane and 92 octane gas will depend upon each ca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both my cars responded noticeably to 92 octane but not to tu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timing. Hence they were tuned for 92 octane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eff's car didn't respond to 92 octane then advancing the igni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into the area where it will respond and this will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25HP (15HP for the fuel and 10HP for the tuning)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have come across this and we have tried to get more power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LT1 engines, all with the same result, 10-12HP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ere concerned GM had done the only thing which could put u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tune the engines correctly when they mak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is obvious. If you are considering a new pcm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rom 89 to 92 octane. If it gives more performance,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pcm. If it stays the same then there is more to co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ould be well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ry this on a few potential customers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computers on exchange and then finding the custom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is too much hassle for us so I would rather forget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't guarantee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                   pjwales@magic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8:43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mpo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ind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14325_387694242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Scott B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the same thing, LOUD grinding through first gear, slightly so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second gear and completely quiet in third gear--all at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 a quick look, they said it sounded like the differential o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96 Black SS 2000 miles - never made a sound from the rear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 to the dealer for a recall, they replaced rear gastket with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harge either - gasp) Two weeks later I have a grinding and cl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 low spe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either a low fluid level or the wrong type of gear oi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nti-slip? Either way it didn't make ANY noise before the Fel-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.. I'm getting 3.42 gear this summer - so I'm not going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except maybe chec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K soon to scre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1:0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-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79BC3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killer Impala SS T-shirt in the JEGS catalog.  The shirt ha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on it with the SS logo and the saying "Room to Zoom".  The number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GS is 800-345-4545 and the part number for the shirt is #427-GC265 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1.99.  JEGS will also send you a free catalog which has several it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for the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- Soon??!!??</w:t>
      </w:r>
    </w:p>
    <w:p>
      <w:pPr>
        <w:pStyle w:val="PreformattedText"/>
        <w:bidi w:val="0"/>
        <w:spacing w:before="0" w:after="0"/>
        <w:jc w:val="left"/>
        <w:rPr/>
      </w:pPr>
      <w:r>
        <w:rPr/>
        <w:t>'67 Chevelle - 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'73 Step Side - A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For non-military people AWP means Awaiting Parts (used to work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14 Tomcats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9:2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all, and volunte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1162300.006a4d80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 An April GM B-Body re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: "Press Release - April Recall Information RIF M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http://www.nhtsa.dot.gov/fedworld/nhtsa-r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ISSO still needs a volunteer to track these, I'll be gl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whoever had volunteered to keep track, this URL,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800 424 9393 of the NHTSA,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eneral Motor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del(s)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ck Roadmaster         Year(s):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dillac Fleetwood       Year(s):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vrolet Caprice        Year(s):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factured Dates: April 1994-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. of Vehicle(s):       87,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all No.:              95V0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ystem: Accelerator; Federal Motor Vehicle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andard No. 12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ehicle Description: Passenger vehic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scription of Noncompliance: These vehicles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form to FMVSS No. 124, "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trol Systems."  At low temperatures,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iction can occur in the accelerator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sem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sequence of Noncompliance: If the thr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 spring fails and there is excessive f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pedal assembly, the engine spee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 to idle.  This increases the potenti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ehicle cr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rrective Action: Dealers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ccelerator pedal assem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e: Owners who take their vehic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uthorized dealer on an agreed upon servic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do not receive the remedy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sonable time should contact Chevro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t 1-800-222-1020, Buick at 1-800-521-7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r Cadillac at 1-800-458-800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  Programmer / Analyst  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http://stewart.fstrf.org/~calana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9:28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all, and volunte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1162849.006ff164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01 May 1996 12:23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Michael C. Calanan" &lt;calanan@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call, and volunte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YI: An April GM B-Body re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an April *1995* re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t has already been po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pish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8:23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t windshield/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781F0.6F80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Whistler yesterday. The person I talked to said that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 windshields (generalizing, there are different kinds)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flakes, and these block radar signals by more than half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commend remote units on cars with the heat refl windsh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'd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'96 DVB o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07:0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40159_73145.1566_FHD4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ard your commentary on WGN last night.  It was a great show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!  Only thing was, why didn't they have this show at a decent h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as a great review, but how many people heard it at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GN is a clear channel station, it is heard all across th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You would be surprised at how many people are up all nigh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dio! I for one am usually up all night, but I must admit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usic and not talk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 had to work AFTER the interview. I had a deadline this morn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chapter was due for the next edition of URPCs. I started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3:00 am, and finished it and sent it in by 7:00 am, just i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 to get up so I can fix him breakfast, make his lunch, and dr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ool (Lynn is gone this week but I usually drive him to school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home). Now I have a full day to spend in the garag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! Being self employed is great, but I keep on forgetting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sometimes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1:07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ompo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rind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708.MAA1959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 Scott 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and the same thing, LOUD grinding through first gear, slightly so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grinding in second gear and completely quiet in third gear--all at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ro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fter a quick look, they said it sounded like the differential or axle bea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a 96 Black SS 2000 miles - never made a sound from the rear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ok it to the dealer for a recall, they replaced rear gastket with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no charge either - gasp) Two weeks later I have a grinding and cl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nd at low spe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uspect either a low fluid level or the wrong type of gear oi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ough anti-slip? Either way it didn't make ANY noise before the Fel-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ed... I'm getting 3.42 gear this summer - so I'm not going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now except maybe chec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know if I mentioned this before or not but the guy in MD wh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by 3 dlrs on the 3.42 install, also has really bad grinding nois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speeds though and only when turning.  He hasnt changed gear oi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sket yet.   They tried a 2nd bottle of additive,  no dice,  so they went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bottle in and the noise went aw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we should just fill the whole darn thing with Limited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.A.R.E.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Accepting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Drag Racing SLO's/Lebanon Valley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Why it get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Thermomete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Speed Lim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Sequential V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SC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ESPN at t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cott's radi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'89 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ea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Differentials and the use of 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alendar and Cruis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Dead on the side of the road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1:17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.A.R.E.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719.NAA2624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Your friend is right.   I have it seen it about a dozen time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el Center before and after Blues games.   They use it to bloc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in front of the arena.   It is a St.Louis City issue,  and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stickers about D.A.R.E.,   which I thick is either a drunk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ti-drug program.   I guess it never really clicked because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t for 6 months before I got my beast.  I have season ti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so I will be going to the game on May 8th and 10t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ings,  so I will closely examine it and try to talk with whatever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round it and ask some questions.   I will give an update righ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about taking a photo of it with the officers who drive i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roy for the newsletter. Would also be great if someone could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30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ccepting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3037_76165.1654_GHM4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people street race, that's their perogative and they shoul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(including the fact that their actions do not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ut everyone around them, even on a seemingly empty stre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).  We can't control each other's actions and sometimes a re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at Kurt brought forth is justified.  If we choose not to agre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 also.  Let's respect each other's viewpoint and move on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put, thank you. The key part of your post, re: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ones own actions, and realizing that everything we d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also, are very important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a very well written and informative post. Your sincerity 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-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uesday, April 30, 1996 at 8:37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30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g Racing SLO's/Lebanon Valley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3038_76165.1654_GHM4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Kurt and SSers I would prefer heads up lets run 'em, but we could do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! I will bring my SS, thats all that will be necessary. Where ar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?   Come on guys...scared of a little SHO? Loren DCM96 SP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before, count me in. Heads up or whatever, I'm all for racing a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 or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p in the New England area, so I can race at any of the area tr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hometrack" is Lebanon Valley Dragway in West Lebanon, NY. They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 total renovation to the track last year, including a BRAND NEW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hem out at :  http://www.dragway.co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-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:46 AM on 04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30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y it get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3049_76165.1654_GHM46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eff Gatcha Regional Director San Antonio Texas "If you close your ey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ally really dark"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does, but do you know why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            Devil Dogs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l Dogs B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evil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l Dogs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30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Loren Peterson &lt;equ_rino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rmomete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3032_76165.1654_GHM4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Kurt, I will hold an Impala SS Themometer for you, no problem.  Any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one, let me know 13.00. Loren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ir. A check is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-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:21 AM on 04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Dogs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Dogs B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il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Dogs Dead!-----early American folk poem, auth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3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ed Lim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3046_76165.1654_GHM46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Kurt--I attended this speech at Indiana University last month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should give the speaker's name for his own privacy reasons (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lost the program). He recently one a speech team state champ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peech entitled "Minimum Speed Limits".   The figures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pplied by the U.S. Federal Highway Association.   His main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as that states don't encourage officers to enforce the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laws because the fines that go with them don't bring in near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as tickets for speeding, when the slow drivers are the ones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accidents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Since you are interested in such things, I think you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MA. They are the only organization that lobbies for motoris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repealing the nationwide 55 MPH speed limit. Check them out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toris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be interested in reading a transcript of the speech you he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 won an award. It sounds very interesting. Can you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cript is available? If not, who can I contact at Indiana U.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ne? This speech seems to back up the view of the NMA that speed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es that go with them, are nothing more than revenu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l of the doomsayers hollering that millions of us would be ki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ations highways, in the carnage that would result when the Nation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as repealed? Where are they now? Deaths on our interstates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creased* since the repeal of the N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Tuesday, April 3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cisely 4:14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30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quential V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3050_76165.1654_GHM46-9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t is not this simple! You cannot figure out your production number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N. In fact I believe that if you were to check vehicles on the lin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 would not always be sequential. I wanted to verify this while I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plant but I was too excited and forgot! Scott.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do you want to know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Ns are sequentially assigned on the assy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? LMK and I'll ask my factory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cisely 4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uesday, April 30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30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C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3044_76165.1654_GHM46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June 22-23   Lebanon Valley Dragway            West Lebanon, NY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CS show listings. You can bet I'll be at the one above, as 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home track. Anyone else in New England wanna "invade" the SCS sh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? Let's make it a mini-Texas event, and get some more puibl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LVD bou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30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SPN at t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3042_76165.1654_GHM46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Kurt, </w:t>
        <w:tab/>
        <w:t>It aired at 11 AM EST. Troy may have said 10 AM bu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time. </w:t>
        <w:tab/>
        <w:tab/>
        <w:tab/>
        <w:tab/>
        <w:t>Ray B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 garsh it! I shoulda known it would take Troy a while to conve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I'll just have to wait and tape the May 5th show. Thanks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....bone st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30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3041_76165.1654_GHM46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t Muncie I don't even need a helmet in a car running 14 sec. ET'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15 bucks to run means you passed the safety inspection&lt;g&gt;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will be posting my results as soon as I get home from the strip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cie sounds a lot like Lebanon Valley. (see my post Racing SLO's.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met required until you break the 14.0 mark. $15 gets you as many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rom 6pm to 10pm on Wednesday nights. I usually just run 3 to 6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sufficient cool down periods between runs, but this is ju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. I see guys that line right back up in the staging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icking up their timesl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ver complains that they don't get enough runs in, as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gas before you run out of ti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omorrow night, and I hope to see some 14.8xx times (or better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by you on Thurs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-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:59 AM on 04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1:37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ott's radi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739.NAA2697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y did a "radio road test" of the Impala, where through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und effects, they appear to be sitting in, riding in, and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r they are testing. They absolutely loved the Impa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y segment much easier of cours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mention the club, including the email address and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. They also repeated it at least twice, so Troy you should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members from this! I could not stop myself from men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loor shifter and Camaro cluster kits, which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lub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id anybody hear the interview (it was on right after 2:15 a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d if so from how far away? Scott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eard it here in Columbus, Ohio Scott! The quality of the signa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it faded out a couple of times and there was some background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able to hear at least 90% of it. Since it came on at 3 AM 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imer to tape reco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ought you did a great job. You're right about them loving the car.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aching to the converted!&lt;g&gt; Sounded like they could hav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r all night. You could tell they were fascin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They even asked about a subscription to the newslette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y 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 yourself for another deluge of mail Tro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1:4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750.NAA2734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Found a killer Impala SS T-shirt in the JEGS catalog.  The shirt ha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on it with the SS logo and the saying "Room to Zoom".  The number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GS is 800-345-4545 and the part number for the shirt is #427-GC265 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1.99.  JEGS will also send you a free catalog which has several it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for the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hirt is available from the club. Support the club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57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89 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5719_73145.1566_FHD38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M:  I saw a '89 TTA anniversary edition out here in CA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wanted $40K for it!!!  (Mileage was listed as 2K original m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it sold for that amoun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! That guy is in his own wonderland. The TTA sold for $31,223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 in '89 with every option, and currently you can purchas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5K miles for 17K! IMHO at that price they are the absolute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ar of the decade. Even the new Z28 SS cannot touch them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new cars that can would be a Viper or an LT4/LT5 '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0:57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75714_73145.1566_FHD3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east died last night.  Slight downhill to a stop sign,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proceeded to turn right, then she died. Boom, no warn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Waited a little while, then tried to start it.  Lots of c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but wouldn't fire.  I remember reading about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to some other members, but don't remember what the problem 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uess is the Coil wire, or possibly the distributor. Both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blematic with the LT1, and can cause sudden death. I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coil wires with me on the way to Arlington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1:04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fferentials and the use of 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7A7BB.6638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seeing a lot of posts concerning list members who have experienced problems with rea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(grinding, graunching and clunking) after they have installed the Felpro and synthetic diff. lub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ing to make me wonder if using the synthetic is the best way to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re a possibility that the factory lube has better (more, different) friction modifier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. that are needed by the clutches in the posi, and when you use the synth. you NEED to add th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bottles of additive to make things work as they did from the factory.  I know this sounds a littl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and a little rambling, but every one I've talked to has had problems after installing the synth. o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discounting the installation of the Felpro at this point of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ess I can get a better explanation on the cause of the problems, I'm going to put in the Felp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ll the diff. with the General's finest along with a bottle of the additive.  This also goe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's stated preference to use factory parts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ay, I wait to receive comments (or flames, but please note that I didn't single out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of synth.) from all you better qualified techies out there.  Let them fly.  I just don't want to hea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ast groan, grind, graunch or clunk.  I had similar problems with the posi in my '76 TA and I did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r either.  A little of the additive made the problem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1:0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endar and Cruis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7A844.563C@po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ro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a'll considered a calendar instead of a poster?  It coul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's cars and some of the more interesting mods (SuperNatu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away, SPE, supercharged cars... and LA with friends, of cour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oom, more cars, more friend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some of the tuners and other folks in our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performance industry would be willing to help defer the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by chalking it up to advertising expense?  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for charity, mayb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of charity...  There used to be an annual event 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 area called the "Santa Cruz".  It was about the *only*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ll of the local car clubs (and independents) saw eye-to-ey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and toys collected from car show entries and cruise w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d to a local charity (Children's Hospital if I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).  Of course it usually occurred around the holi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uple of tho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d on the side of the road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21467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seems the diagnosis is in.  My previously described problem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dying was evidently caused by a defective FUEL PUMP!  Dej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'!!  Service guy said they would also run my VIN against all the rec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B's.  A lot of good that will do, but-hey-they might accidentally fi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 Bad thing is I have to leave her with the General overn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ther 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Z-pcms and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etting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ynthetic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MANKI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Rear end lub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MANKI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Grind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S Police Car Sighting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Lower Control Ar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hop manua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Bad auto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ud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#488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Hypertech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VE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2:50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ther 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301950.AA17496@riker.neo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don't sound too "unfitting" in asking this, but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.  Has anyone had any interesting duels with a Stealth/3000GT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n considered anywhere near the Shamu's class? 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j A. Shah</w:t>
        <w:tab/>
        <w:tab/>
        <w:tab/>
        <w:t>aas@riker.neo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UCOM</w:t>
        <w:tab/>
        <w:tab/>
        <w:tab/>
        <w:tab/>
        <w:t>(216)-677-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Whitehall Blvd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io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2:4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Z-pcms and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848.NAA2481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Jeff's car didn't respond to 92 octane then advancing the i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bring it into the area where it will respond and this will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laimed 25HP (15HP for the fuel and 10HP for the tuning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rst time I have come across this and we have tried to get more pow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a number of different LT1 engines, all with the same result, 10-12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,  that may  be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noticed absolutely NO difference between 87 octane and 92 octane g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ried the Sunoco 93.5 and still no change.   Even used several tankf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ach gas switching between 87 and 92.  NO perceived chan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never pinged on 87 octane eith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dont know where all this leads but Im happy with my setup an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counts.   Unless of course I go to the track and run a 15.5 in the 1/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of mine has a 95 and he has the 3.42 and the 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(NO other mods)    He went to the track and ran a 15.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6.   He said the car felt great and had no wheelspin so lack of traction did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a factor.   Steve Das did better than that a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dity  and a completely stock ca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less to say he ISNT a happy ca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2:50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tting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852.NAA2504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Jeff Gatcha Regional Director San Antonio Texas "If you c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 it gets really really dark"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 it does, but do you know why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 because when you close your eyes, the sun thinks it can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t goes away.... then it gets da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2:56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nthetic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857.NAA2534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know this sounds a little off beat and a little rambling, bu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I've talked to has had problems after installing the synth.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discounting the installation of the Felpro at this point of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installed Mobil-1 gear oil with ONE bottle of additiv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2 gear install and have NO noise or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ll should switch to the 3.42 gear?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2:53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EMANKI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55326_284951345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1 13:17:26 EDT, impala@east.xsis.xerox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m 36, but there are many who are both younger and older. I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average age of our group would be?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38. Other cars I own are: '71 SS454 Chevelle convert. (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), '52 Jag XK120 roadster.  '87 Vette roadster, 72 SS Elcami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is actually my wifes car.  But I drive it whenever she let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2:53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EMANKI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end lub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55329_284951361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1 14:43:46 EDT, impala@east.xsis.xerox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've been seeing a lot of posts concerning list 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oblems with rea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ise (grinding, graunching and clunking) after they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elpro and synthetic diff. lub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starting to make me wonder if using the synthetic is the b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100%!!!  I have owned a bunch of GM muscle cars in the pas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Hundreds of them and have never had any luck with non-GM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es especially Synthetics!  Mobil 1 is great in the crankcase but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iff unless your want to use a minimun of 4 bottles of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what it is but experence had taught me to feed those G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 plates only GM fluild and 1 bottle of additive.  I can rememb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vid experience with another brand of diff lube was travel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Car Craft Street Machine National in '76 with a Stage 1 B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that I had just rebuilt the 12 bolt on.  It was a friends ca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 down together.  That rear end was popping and snaping so lou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ar it driving along side in my car at  70 mph. After 4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pulled into a Chevy dealer, bought some Gm lube and change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king lot.  The rearend was smooth as silk the rest of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me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3:55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SP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1957.PAA0205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Kurt, </w:t>
        <w:tab/>
        <w:t>It aired at 11 AM EST. Troy may have said 10 AM bu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time. </w:t>
        <w:tab/>
        <w:tab/>
        <w:tab/>
        <w:tab/>
        <w:t>Ray B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ng garsh it! I shoulda known it would take Troy a while to con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I'll just have to wait and tape the May 5th show. Thanks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 on ED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ne stock.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my post regarding the May 5 telecast in digest 489.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mi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2:10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listpross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ind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1154368.83556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for the feedback on my severe grinding problem.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n't gotten a call from the dealer yet on the cause, I di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some of the kind suggestions sent from the fellow S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am well familiar with the 'normal' posi noise which usu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w speed, tight cornering in parking lots and such.  I can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is was NO light groaning-binding like sound.  This was a VERY LOU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metal against metal grinding sound, very much like the worst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brake pad lining left at all four corners  and trying to st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mph.  I swear, it was LOU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differential WAS full, with one bottle of additive and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 1.  When I first got the car, it was making the 'normal' posi 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hanged the gasket, I did notice the fluid level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was low from the factory.  After the change, I immediately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rmal' posi sounds where gone!  In fact, I haven't hear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..until now.  That is why I am still scratching my head on this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eard anything from the differential at all since the chang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agined I would have gotten at least some warning noises befor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whatever.  Perhaps it's not the different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like I said, I will repost whatever the the problem turns out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n they finally get around to looking at it...two day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-Less and making that BRIGHT Geo scccrrreeeaamm down the highway! (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ounds like a stuck pig at 75 mp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3:26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2026.QAA18080@sweden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itting here waiting for someone on the telephone to pick up a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at my key chain and keyless entry and.... hmmmmm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tlly be pure obsession but the bow tie that is engraved in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illed with "Red Paint" wow sure would make the car run better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is could be a signal to another Impala club member that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the club. "May I see your key chain pleaseeeee" Oh ma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aaad or out of hand bu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you all and it's been hard to work and not just go play with m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all is well with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3:3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Police Car Sighting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7C9C8.49A8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y back to Cleveland from Arlington via Houston (not exa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, I know) I passed a black Impala SS with a little blue gu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the roof which had pulled over some non suspecting SOB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ss of issuing him a citation of some sort.  Th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ally, appeared stock as there were no marking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t was used for police duty.  The scene of the attack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iles southwest of Texarkana on Texas route 59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 in the sticks!  Wanted to stop and leave him with som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information, but quickly decided against it as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e  with the guy's revenue generation tactics nor did I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 for a yankee smart @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Wid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3:32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wer Control Ar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01.162700.1049.156750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n I moved the rear end of the arm up the hole in the bushing didn'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le in the mount, and it took a bit of persuas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le assembly around to get the holes lined up.  Do one s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case you're forgetful -- you'll always have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s a reference.  Torque the nuts to 107 lb/f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t on the front bolt can be hard to get at with a torque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cause it's right next to the mu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dd to this only that you absolutely should install only one ar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 If you remove both arms at the same time and the axle rotat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have a whale (Orca?) of a time re-alig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,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3:49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p manua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1204904.006e6b70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Helm (16:30 Wed 1 May) after placing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edition of the shop manuals; i.e.: they're in!!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availability is limited, but you'd better get them while the gett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0 + $5 Shipping (via UPS) with a two-week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800 782 4356, Ext. 2, prepare to be "held..." &lt;g&gt; (or is that, "Helmed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, mods a-plen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5:40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Bad auto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2adad9186e8bc@[205.243.195.16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sically this whole thing is just government BS. Somebod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P the EPA, they are an organization totally out of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lets not forget those A$$inine "CLUNKER" 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"Clunker" bills are a much more important proble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--after all, the EPA HAS produced cleaner running cars...  "Cl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" are nothing more than a cop-out to big industry and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e based on totally false logic.  Old cars are a self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y get old and "die" off until the only ones left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buffs who keep them in perfect shape (tune).  A 1969 440 Chrysler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ne, compared to a new car runs clean as a whistle when a b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-spewing 1985 Toyota or Chevette or Ford pickup are also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ll-maintained everyday vehicles are the real problem.  If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r in tune it would eliminate auto emission related p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something like 90%.  And once an old car is scrapp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those in control of the program simply don't care whether i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options or collector value.  Origionally they didn't ev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alvageable parts be reused, something FAR beyond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5:21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d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222129_73145.1566_FHD37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just taken delivery on my new (of course black) 96 Impala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find splash guards for this car anywhere.  Have you had any lu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n't any, mainly due to the wheel lip mould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cludes their us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6:39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#488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2239.SAA16288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ohn  for forwarding #488!  I appreciate it.  I sec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.  Raymond, NAISSO offers the same "Room to Zoom" shirt,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 I believe).  Lets keep the cash flow in NAIS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:  Regarding the D.A.R.E. police car;...DARE stands for DR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RESISTANCE EDUCATION.  (No yelling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..I remember when the TTA came out..I never realize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st??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B:...I guess I'm lucky!..I tell my wife..."and I want 3.42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ZPCM, and Herb Adams parts, ad nauseam..."..she l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..Ok..:).  Guess she's used to it!  I sunk a fortune in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rban over the years..&lt;G&gt;.  Time to switch to the SS!  BTW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do you have?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ll....spill it!  Who won the cat back exhaust sys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Raffl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...where its been hitting 90+ degrees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Heat absorbing SS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6:00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2300.TAA29624@smtp1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Lis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ir been any further release dates for the Hypertech program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6 Impala SS which has OBD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6:00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E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12300.TAA29702@smtp1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List Memb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wo REVELL SnapTite Impala SS models (KIT 6399) today at Walma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a quote from th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igh rollers always go out in style, and the Chevrolet Impala S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1996 will be the last year for the full-size, rear-drive,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"B-Body" cars, and this 4-door, 5 passenger super sedan will make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ever forget them.  Think of it as a Caprice with an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has everything available from the Chevrolet Polic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lassic 260 horsepower 5.7 OHV V8 small-block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T-1 powerplant might have less horsepower than the o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vette, but it has much more torque, which helps this big, two-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to a zero-to-60 time of just over seven seconds, and a 15.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mile at ninety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-injected engine is mated to a four-speed automatic transmi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-mounted shifter, bucket seats, tachometer and analog speedo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driver control. At its best in stealth-bomber black paint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inch five-spoke alloy wheels and low-profile radial tires, th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lightly sinister look.  The distinction here is not measured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, it's how you get there. No other luxury sedan is as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ell kit provides you with a memento of the last in a lo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Impala SS high-performance sedans, a series which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five years ago with the legendary 409 engine.  This easi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Tite kit offers full engine and chassis detail expect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 glue kits. Now it's simple to build a replica of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erformance c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ad for an $8.96 mode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a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yberdyne gauges/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483/Maj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485/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mpala SS Polic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adleyZZ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ragrace Ra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efferentials and 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ODD M. MCMURRY"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mpala a dirty word in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Door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ront tire sc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ohn H. Lynch" &lt;102126.356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orn TSB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ohn H. Lynch" &lt;102126.356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u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im Stumpf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GENER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) Slow it down a bit, M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ie Argento &lt;argento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Far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Differentials and the use of 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9C1 tran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ar en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6:15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ances contreras" &lt;cesarco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2.199605012317280503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.. Im sorry to here about your fuel pump problems.  I sur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you purchased your SS to see if there might be a way of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ll of these faulty pumps.  I picked up mine on April 9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pump about a week and a half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 CH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DCM new fuel pump!, hypertech air foil, Borla Cat Back, 1le elbow and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6:38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yberdyne gauges/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308381901051996/A26241/SRVR05/11A50CE53B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ady to place an order for a 2" digital oil pressure gauge (Cyberdyn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uple of questions for you (and anyone else who can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 order the Cyberdyne sender or get the C91 unit that you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il pressure gauge upgrade art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ould you suggest as a second gauge to install in the LHS of the 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?  Choices in that style are trany temp, oil temp, ambient air temp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the ambient air temperature gauge would be nice with the 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the air intake box.  What are your 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will come to around $100 from J. C. Whitney.  Would I be bet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until you announce your Camaro cluster kit?  About how much wi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/Mobil-1 front and rear/K&amp;N stock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6:4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83/Maj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94523_285112861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...&lt;anyone had the full Callaway SuperNatural treatment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Schaun, I have...s'up?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6:4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85/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94527_285112917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...&lt;RC..where are ya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ere Dave, but I've been in Europe the past week or so. Just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on my email, and the Impala list traffic has bec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...seems if you don't post in a day or two, you are lost.   BT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ome of the back digests, I couldn't help but wonder why nobod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tin's rescue, as he was being blown away in flames by pontif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bags.  See ya in the fast lane,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6:51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adleyZZ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Polic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195104_388096496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for a fact that the city of Northville, MI has at least on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unmarked patrol car.  I was pulling out of a friends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n 6 Mile Rd., west of I275 when one drove right in front of 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tinguishing features were two small rectangular strobe ligh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ront grill, and several of those small antennas on the trunk 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 not believe it.  My first thought was this is unfair. 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otent weapon I do.  I asked my friend to confirm, and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seen the car as well.  The cop driving it must have a huge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/he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frightening thought:  being chased by an umarked black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car.  Probably makes alot of people just pull over and not eve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test drive Ken.  Let me know when your buddy gets the 3.73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how fas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ge poll, I just turne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Si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fiel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:  Black, ASC Sunroof, Plate "ANY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6:4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race Ra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Elak-0048uN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ie was a rainout tonight so I will try it again on Saturday. Bo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ait when you've got modifications to try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pears....OK I guess it's time for everyone to fess-up; age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6:55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DD M. MCMURRY"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fferentials and 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235552_73543.3717_FHD4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tory and Im sticking to it. 96 Black SS 6000 miles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fluid with Valvoline 75w90 Synthetic gear lube  and add 6 o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GM limited slip additive + Fel Pro RDS-55028-1, Put it ba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growls while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Keep in mind i own an AUTO PARTS store and have tech telephone 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jo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Valvoline and they can't understand it. So yesterday m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hip changes the gear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, I tell them to add Mobil 1 Synthetic 75 w 90 and GM limited slip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owl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ell them to put back in the GM gear lub and another bottle of G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additive. Go dr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was back to the way it was before i put in the SYNTHETIC GEAR L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obil 1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but i do.   DONT USE SYNTHETIC GEAR LUBE IN A LIMITED SLIP REAR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ver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dd M. McM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7:12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a dirty word in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7FDD9.2F75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ern (not USA) SSers and 9C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were touring Arlingtons B-Body factory we were told that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dirty word in Arabic I guess.  Can you folks confirm this?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previous to this that Caprice SS built for expor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idnt know what an Impala was, but then the tour guide brou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statement.  Just interested in knowing what the truth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SHOboaters do NOT want you to crash their SHO Conven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.  I have the word first hand.  I understand, I dont think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wanted them to crash our party in Shamu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7:43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or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0044.RAA09236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meone on the assembly line with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f humor no doubt had put 4 rivot stems in the bottom of my doo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bitch to fish out of there but I managed. Those of you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ot guns know the stem stays in the gun after you put it i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one on purpos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obering look at life on the assembly line, read Ben Hamper's boo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vet Head". Highly entertaining, yet also alarming descriptions of h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ine workers viewed their jobs, the vehicles they made, GM, and li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. A lot of the book was embellished as an anti-authority peek beh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tain, but a lot of what Hamper writes ring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ll want to check every nut and bolt, not just the ball joints,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8:02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H. Lynch" &lt;102126.356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ont tire sc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010246_102126.3561_EHS11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w to the club, read the faq and am working my way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but I haven't seen this problem.  The front tires "scuff" (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term) when car is going very slowly forward or backward in full lock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out of a parking space).  Effect is that the car lurches or slip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h or so every revolution of the wheels.  Effect is more pronounced on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.  Dealer says no problem, alignment shop says it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et up of the front end alignment.  Tires show no unusual wea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, no other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's done this since day one, now has 13,000 miles.  Is this norm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ynch, '95 stock except for tint and some ra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8:07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H. Lynch" &lt;102126.356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rn TSB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010735_102126.3561_EHS11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probably been published but I can't find it.  Dealer asked for 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ng me some kind of song and dance about how long it takes him  to ge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.  Does anyone know what this TSB no. is?  Thanks.  John Ly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2:39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 Stumpf &lt;tlstumpf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u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84AA6.5210@nnn.edge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tried to take care of what I own, but invaribly someone doe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 wonder if it was meant to be.  I hope you don't mind me venting my fust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 everyone here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parked at work, always away from everyone, and someone hit my drivers door with ther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understand how or why, but they hit it with such force as to cause me approx 200. damage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now have to be repainted. I know that she will never be the sa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night when I went to pick up parts, when I parked. There was not enough room between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next to me because he parked over the white line.  But NOOOOOOO, some little car did park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I backed out of the parking place and walked around to the passenger side to look f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 he had smacked me and left paint to prove it.  When I turned around the owner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here watching me. I let him have it, verbally, and everyone in the parking lot hear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or husband had a fit when I told him this...And I wasn't thinking...He had a poi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crazys out, I could have gotten hu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pride in my Impala SS, and to look at her it shows. She just turned 1 yr old and is still lik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to long and hard to afford a car like this, she is all mine, and to have someon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urts to much.   thanks for listen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      Tag-BDBOW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9:57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ENER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225715_104778392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 Ditto on the wife and all the add on's.....When you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modify your SS she is a keeper. Mine actually looked ov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uminum heads and said they looked pretty, then later asked w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  What a great l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Have you ever been to Paxtons office outside L.A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0:03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 Argento &lt;argento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evy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Slow it down a bit, M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501203239.14352A-100000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keep your pedals down,  it's the digests!  I'm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read through the archives, and new ones are coming out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can read the old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idding, I think it's great knowing there is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n The Car.  I'm on digest 261, it's now almost half a gra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mazing.  One thing I have been doing is keeping a record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formation, and which digest it's on.  This will help me when I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mine.  Of course, I will have to (and I regret to say this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first.  Oh well, soon enough.  My Diploma i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way, if anyone is looking for info buried in old dig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don't want to trudge through the archives,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.  If I get a bunch of requests I'll just type them a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the list.  I'm only on #261, but I read a few every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break is coming soon, also.  Then I'll have much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for the rambl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w quick questions that I'd like to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ill enthusiasm still be this huge in a year? two 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en I'll be very active, but now, I feel like I'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behind a tad (ya know, without The C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ill the archives be gone at any time?  I just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est Numbers for good info, I can't save entire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've figured out  IMHO  &lt;g&gt;  BTW  8)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what the heck are  FWIW  YMMV  TTFN  and  MTCW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ly frustrating, and probably really easy to figur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I'm done here.  You guys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....some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19:49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r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0300.XAA22384@proxy2.swit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list has grown to a sizable membership, it would be ni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straint could be exercised to limit the amount of mail generate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en people complain in previous issues and recommend thing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footer length down to a couple lines.  I would like to g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n't send meaningless posts just to see your name on the next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 think the speculation about SHOs, Cudas, Mustangs, et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d und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you have something to say to an individual, send it to them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the list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Try to say it all in one message.  One individual (KK) sent 9 of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n the 492 digest.  That is 8 headers and footer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ry not to beat some issues into the ground such as the speeding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we all would like to continue to receive VALU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sift through the meaningless chatter.  Especial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500 people involved, the BS can get pretty deep. 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an not personally deal with the quantity of mail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ately and hope I don't have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0:21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fferentials and the use of 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1232118_526211111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wart In a message dated 96-05-01 14:43:46 EDT, you write:&lt;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 lot of posts concerning list members who have experienc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(grinding, graunching and clunking) after they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pro and synthetic diff. lube.  This is starting to make me wond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ic is the best way to go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ad the differential fluid changed at 7000 miles by Jiffy lub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With in 100 miles while turning at slow speeds the rear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ing.  It was then that I read the post about the Fel-pro chang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 miles I had th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nd put Mobil 1 synthetic gear oil in the rear end the mana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ny shop had an extra bottle of  limited slip (for his own Z17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.  That was a little over 2 months ago and the rear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  (BTW the car is 15 weeks old and has 16000 + m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wish list, I just received a packet of info from Arizona Spe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is, I WANT ONE!!!!  Impala headers, Impala Cold Air Package, 52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&amp; LT1 Manifold. WoW!  what an awesome setup.  I think Ill wai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ask for a price sh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DGGM SS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fliuds, Fel-pro, tint, stock??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 don't want to ride, I can't scream any m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0:38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tran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0338.XAA15202@mtl0.logi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n 1988 9c1 Caprice, besides my 95 Impala. The car is used for deli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as a back-up. It's my preference in the snow sinc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 Last week the trasmission gave up the ghost. The car will mov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RPM, but won't make up a hill. Obviously clucth is slipping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 used on standard shift). Does anyone of you know of a quickfix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I look first, possibly without taking the thing apart.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t (Montreal winters: 1 lb of salt/ square inch), but mechanic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  I don't want to put a lot of cash in it, but an alternativ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copper with unknown history. BTW, did you know that since 1991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in Quebec are 305's with single exhaust, and some are V6's?  No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eding tickets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1:18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0418.VAA27516@austria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experienced problems after my 3.42 gear change. Not with the g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ot some crazy idea to use Redline Synethic oil with GM additiv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the rea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one week later I had a pinion seal leaking and my driver side axle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aking as well. So we thought it was a bad install. Replaced the s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ed Red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 later the pinion seal let go again. Replaced s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ed GM fluid with I bottle of additive and it's been fine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's not broken don't fix i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ynetic oil heats up it becomes very thin. This may be okay for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ar ends. My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  "Red Bowtie Keyless Entry"/Jon Moss trunk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ynthetic in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isy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Walters &lt;75763.4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elbrock headers/ca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ansGo and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digest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S c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aprice SS/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"Chicagoland Car Show opportun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onbo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erformanc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rags at Bith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3.73 Gears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call List and Rear E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 Far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1:36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nthetic in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043625_73145.1566_FHD4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ve installed Mobil-1 gear oil with ONE bottle of additive after the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install and have NO noise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cur wholeheartedly! I have had synthetic in my Impala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to 3.42 gears and have never had any noise. I di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factory gears were set up 4 thousandths off in pinion dep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, and from my friend who works at the local cop shop,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oppy setup is common on the GM 8.5" rear. It seems they only u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shims in production, rather than using the exact pro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fect setup. That might be a big factor in some rear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you all should switch to the 3.42 gear?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initely agree with that, and don't forget the '86 'vett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! Those two things really wake up the ca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1:3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Walters &lt;75763.4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isy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043514_75763.466_BHQ5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all those with "posi-type" noise problems (not the guy whose r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really broken rather than nois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94 LT1 Caprice made groaning/grinding noises on and off for the first 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fe, with several dealer-done lube changes.  Dealer would add one the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ree bottles of special additive, usually with some success.  Th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ago I serviced it myself, w/ felpro.  I used Kendall synthetic gear l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ll posi additive, at the recommendation of a friend who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et of 200+ semi-tractors.  The rear has never been so quiet.  Mayb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 about Mobil 1 gear lube is just that -- in the case of the GM posi rea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  This Kendall lube has outperformed the GM stuff too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goes (I can't tell if it's any better or worse at lubricat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d suprise me if there was a problem).  BTW I use Mobil 1  engine oil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and will continu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LT1 Caprice, no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1:43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headers/ca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004358_388365601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opped by Edelbrock's exhaust plant today and test drove their black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with headers and cat-back. Sounds reeeal good :) The headers we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April 26 but that has been pushed back due to a new ji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or the right side. The lefts are done but the R&amp;D guys wanted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ect, not damn close, so they built a new jig ( their 16th 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ide. They are happy now and production has resumed. The cat-back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" mandrel bent tubing with their heavy duty RPM muffler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 and the tips are tucked up under the body then turn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ey are just barely visible from the back. Performance wise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d the tires from a standing start without power-braking and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ard for an otherwise stock car. It even has the home plate /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&amp;D guys think it sounds great and so do I. The marketing guy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loud for a " 4 door sedan ". I told them I would post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and get a response from the club. Let me know what your though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efer a fairly quiet car with a very low rumble, or a medium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. This will have a definite impact on the finished product. E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backs is 30-45 days for end of production with order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60 days so let me know soon. I'm leaving early thursday mo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CAR races at Sears Point and I will be back late Sunday even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t a response here or E-mail me and I will read it when I ge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Curt P.  I saw your post on the key fob thingie for identifing memb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sick man and should seek medical attention.  Of course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, can we add a secret handshake and a decoder ring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L.     The latest info from Hypertech on the 96 Power Programmer is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They seem pretty sure on that time frame but I've been down tha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o lets wait and see. They are sending me the first shippable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urposes in my area and they are supposed to fax me the 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. I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1:42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Go and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044254_75544.2304_GHJ9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here's the deal.  I want the TransGo install, especially since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thing.  Is it true that I can't use the Z-PCM witht the TransGo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ought of using the Hypertech Power Programmer, but a couple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:  a) the wait, and b) the horsepower questions, both of which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If the Z-PCM is programmable to a certain extent from the factory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 install the TransGo kit and use the lightest "Z" tranny shift se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Z reprograms the PCM tranny shifting.  How would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Go affect the Z programming?  Would I grenade my transmission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me that, regardless of how the Z affects the transmission shif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o would just make the shifts more firm.  I guess I don't get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controlled transmission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is that the TransGo would only affect the mechanica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that the Z program would serve to improve engin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The transmission couldn't be damaged by the Z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shful thinking?).  Likewise, the Z program should work with the Trans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should take advantage of all available modification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's performance.  Totally out in left field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out there, PLEASE respond, since I want to do something real so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get some info, I'm gonna go ahead and have the TransGo put in. 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guy who field tests modification combinations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iving Kato's DGGM (yes, it was rough being seen in the OTHER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science...), I am duly impressed with the Z-PCM/3.42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rawback I have right now is independent test data. 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's ability to change settings at will, but, in the absence of real (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behind the steering wheel) data, I will go with what I know wor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Z.  I am not impressed with what I've read over the last day or s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P, and, once Kato mentioned it, the results of whoever it was that LOS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., feel free to leap in here at some point.  You have the HPP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opin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more performance, and I want it NOW!!  Damn the torpoedoes,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the feeling that I'm very much an Instant Gratification type per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2:15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DWARD MONK &lt;EMONK@chumash.snfc21.pb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gest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844FD.644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MONK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rry, Franklin, for the terrible mistake I made. I have figured ou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done wrong and, I assure you it will not happen again.  I would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be disbarred from the digest as I spend more time reading this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net! It's just that I'm new at this, however, that is no excuse as a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say. Sometimes ignorance is not bli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thief is sorry he is to be hanged, not that he is a thie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ght now, I am a Beta tester for Pacific Bell Telephone, and I underst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going to an upgrade so my address will be different. Now I will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gain, I am sorry for the problems I have caused.  I am still an Impala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lover. I can't get enough of this car.  Maybe see you sometim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et.  This weekend I'm going to Pom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ow inteligent people a mistake or two&lt;g&gt;.  I would like to meet each Impaler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in Louisiana, so unless we meet at a national event and you come to it...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llent internet group and the NAISSO (which is separate) is also excellec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ns of information in the archives (also located at www.crl.com/~impala)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been subscribed for long.  Download the archives and spend a weekend (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at least that long ) reading them and THEN ask your questions.  W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ere and will help you when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4K pounds of car with a potentially 350HP LT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3:52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c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0553.AAA1191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 a frightening thought:  being chased by an umarked black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S police car.  Probably makes alot of people just pull over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 think about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scary for all those poor sobs who dont drive SS's  and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is list or the club and all the cool mod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he would have a hard time catch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I wouldnt run, so stop what you are th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29 for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3:56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rice SS/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0558.AAA1201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iddle Eastern (not USA) SSers and 9C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n we were touring Arlingtons B-Body factory we were to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ala was a dirty word in Arabic I guess.  Can you folks confirm this?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nderstood previous to this that Caprice SS built for expor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ople didnt know what an Impala was, but then the tour guid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p the above statement.  Just interested in knowing what the truth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cord, the tour guide that I was with said that the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acred animal in "Some" countries and they would be off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it on a car.   He didnt name any specific cou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esting to see how many variations of this "explin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heard eh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0:17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0619.BAA1254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Patterson makes some good points about reducing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digests. I know I probably send a BIG % -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flow through Scotts poor server.  However: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reak them up into separate messages because they usually addres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r question and I thought that it might be easier for peop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omething if its broken down.   If I start a message about ball joints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bject, and go on about pcms, oil and maybe a mod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n people searching the archives will miss any opinion or inf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ffer that they might be able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 send a message which addresses someones problem to the l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hopes that if someone else wants to know the answer, 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the same thing  they will get it.  That way you dont have 10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same question over and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hink that some of what Bob considers meaningless cha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hat makes this group a family.  Personalities start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fter a person  makes a few posts and you get to know peop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better.   Without some of this "chatter"  this forum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technical BORING place to l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intended as a flame  or anything like that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ng my opinion FWIW.   I will now try to create a smaller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flames to /dev/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0:59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Chicagoland Car Show opportun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0759.AAA23690@dfw-ix5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ply to Scott Mueller regarding his recent appearance on the ra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Impala SS Radio road test, I wrote that I was also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idwest Street Rod Association" and we are presenting the 19th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&amp; Ears Rod Run/Car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  I was thinking this might be a good opportunity for Chicago area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gether and show off their cars.  This year it will be h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June 23, 1996 from 9am until 3pm at the DuPage County Fair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 W. Manchester Rd.  Wheaton, IL.  Entry Fee is $12.00 for veh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ults, children under 12 free. [Pre-entry by 6-15-96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A T-shirt (XXL add $2-XXXL add $3)], Dash plaques to the fir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ts, Goodie bag, corn, pop and participation in gam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judging.  Grilled Brats and Hot Dogs also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ill be Swap Spaces available for info contact Phil at 708-830-0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w info and entry blanks contact Bob at 708-782-1934.  Spec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-admission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identally another group will be holding a craft show at the fair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ay, so if the women need to get away from the cars and ca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so be available.  I thought about posting this in the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igured I'd run it by you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idn't mean for this to sound like a commercial, just though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rtunity for some of the Chicago area people to get tog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able to make it to Arlington!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dvised me to by all means post this info to the list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Chicagoland SSers would be interested in attending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 a contingent of Impala SS's at the show.  And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xpand the NAISSO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y 96 DCM - FelPro, x'd reso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atures, but a Clear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4:5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nbo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014520702051996/A28033/SRVR05/11A511F40B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in my K&amp;N replacement filter last night.  This morning I ha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light on.  I figured, the OBD II need to get used to the filter (HA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5 miles down the road, I got this sinking feeling that the MAF s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reconnected.  Shut off the car, popped the hood and sure enough,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he connector dangling.  I hooked the connector back up, but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light is still on.  Started the engine a few times and it is still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o reset OBDII some how?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LT1 did run better once it new how much air it was gulp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'96/Felpro/Mobile-1 front&amp;rear (still quiet back there)/K&amp;N/sad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1:17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formanc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1216.IAA15043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: Yesterday I noticed a problem with my '95. When leaving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apply the brakes in a rather harsh way. When I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come to a stop the car Shuddered. Almost like it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. I have also noticed that in the last week it was p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. I felt that this was due to "bad" gas. But when it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 I dismissed the gas theory. Then when I was starting t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bout the whole situation it started running fine. WO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idle was good, it seemed that the problem went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is morning the beast died on the way to work. I restar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stalled again. I re-restarted it and gave it a little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sounded as if it had a HUGH vacume leak. I let it d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ed the hood and found that my intake elbow had come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off! I have done the chrome pipe by-pass and thou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have just pulled the elbow off durring WOT.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ness....so I thought. I repaired the loose elbow and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re the engine. NO GO. Tried again. NO GO. Went back and re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lamps. All were tight. Tried to start the c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is sprang to life. No warning lights...all gauges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so I went on my way. Stopped at the next red ligh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shuddered again. Now it wont idle worth a flip! Coul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something by having too much air getting into th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 short period of time? &lt;about 25 minutes or 16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driving&gt; Has anyone else had a problem with clamps co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with the chrome pipe by-pas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will be gladly accepted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7:3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s at Bit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240.AA13702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great time at the Bithlo dragstrip.  Seven SS's showed (on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member happened to come out last night).  Troy, Rocket, RAZZOR, E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, the new guy (name?), and myself.  It was a blast.  Troy took ever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nd is going to post them.  I think we should have all of our m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w (or at least once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5:38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.73 Gears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083759_526372062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3.73 gear over a month ago using G.M. fluid with fricti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had no problems to date.  I will ask speed shop tod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s and post his remarks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fess on age as we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2:07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all List and Rear E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.060824pdt."14835(1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call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http://www.nhtsa.dot.gov/fedworld/nhtsa-r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tained a few listings and these were from 1995!  Unless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something obvious, this list from NHTSA is woefull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ar E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bout 7000 miles I had the FelPro gasket install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Line synthetic and 1 container of GM additive.  I went from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s before to a much quieter rear end after the RedLine synthe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ppears there is no common thread among the recent pos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synthetic rear end fluids vs. GMs standard fluid. 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driving styles, build date(s) and good/bad ka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lain this ambiguou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96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Helm has them in stock as this is typed.  Also, WorldPar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for you for about $15.00 less than Helm's cost.  See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riendly Dealers' Parts Departments could get the same dea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agerly awaiting Scott's writings on his variou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5:12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Bob Peterson" &lt;Bob=Patterson%IS%PIT@rnd.swit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listpross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Far too many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1093700.87722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think we all would like to continue to receive VALU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out having to sift through the meaningless chatter.  Especially &gt;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00 people involved, the BS can get pretty deep.  I &gt;know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sonally deal with the quantity of mail generated &gt;by the list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I don't have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ope you, nor any other interested SS owner has to unsubscribe...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it is your choice.  I have been a member of this listproc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inception early last summer and have grown to apprecia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insight, thoughts, concerns and humor (off color at times &lt;g!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the individuality of the participants is what gives new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s into our common interest--SS's.  That is part of the de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 agree, some of the trailer stamps are exces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get a fair share of rambling, that is what makes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!!!  Why would you want to stiffle (spelled right?) th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vity of others???  Certainly not wanting to offend nor fl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, but if you want to structure a list in your perfect view,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reate your own little group and start sending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your own preferred format!  Are you expecting everyon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roval before posting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what may be invaluable or 'meaningless clatter' to you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to others.  If you don't like what you see, unfortu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nsubscribe or hire someone to edit your digests fo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what I'm saying is, lighten up dude...hit your scroll bar and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 doesn't 'appeal' to you and let others have their righ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ope of the topic on 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better now &lt;g, g, g !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EW Impala SS 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ad Burkart" &lt;scmbrad@sgiqa17.sdr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-No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NHTSA/DO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hop Manual and Shop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atest F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e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ea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orldPar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'96 Impala shop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vell ISS mode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Differentials and 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HOdow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ar gr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6:28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ad Burkart" &lt;scmbrad@sgiqa17.sdr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Impala SS 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0928.ZM4613@sgiqa1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...My name is Brad Burkart...I'm from Cincinnati, Ohio...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my 1996 Impala SS (Dark Cherry) to come in to the dealer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date is Mid-May 96'...I ordered my Impala SS on Feb 29th...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mid-May...It would have took 2 &amp; 1/2 months to get the car...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f it's the case for everyone...But in Cincy...Not many dealers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on there lots...So I ordered mine...The Impala SS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ke:   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:  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:  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</w:t>
        <w:tab/>
        <w:t xml:space="preserve"> Dark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E         Impala  SS  Sedan Preferred Equipment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0         w/UN0 radi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cls  6-way adjuster powe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seat, remote keyless entry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trunk opener,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dio -- see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incls   electronically  tuned   AM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stereo    radio    with    seek/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automatic tone control, compact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player, digital clock, theft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speed compensa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3         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SS Dark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radley J. Burkart</w:t>
        <w:tab/>
        <w:tab/>
        <w:tab/>
        <w:t>Email:  Brad.Burkart@sdrc.com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Structural Dynamics Research Corp</w:t>
        <w:tab/>
        <w:t>Voice:  (513) 576-2066</w:t>
        <w:tab/>
        <w:t xml:space="preserve">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2000 Eastman Drive</w:t>
        <w:tab/>
        <w:tab/>
        <w:tab/>
        <w:t>Fax:    (513) 576-7591</w:t>
        <w:tab/>
        <w:t xml:space="preserve">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Milford OH, 45150-2789             Group:  Software Process Group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>WEB:    http://web2/~scmbrad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0:44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-No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326.AA2841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&amp; Scott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r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Basically this whole thing is just government BS. Somebody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OP the EPA, they are an organization totally out of control! The ban on C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(Mt. St. Helens dumped more CFCs into the upper atmosphere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eruption than if all auto A/C systems in the world would be instan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vented), and the new IM-240 emissions tests are two PERFECT examples of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is organization needs to be STOPPED. There, now I feel better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lets not forget those A$$inine "CLUNKER" 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ese clunker laws really is a punch in the kidney. I've always hop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(or maybe I should say if) I grow up, I wanted to restore a first 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aro, a 66 Chevy II, or a 67 Chevelle. But, thanks to the aforementioned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at is seeming more and more impossible. I guess I should get off m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my local congressman. A good friend of mine works direct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or of IL, so maybe I can pass the note along to him also. Oh well,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ter grow up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6:39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HTSA/DO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502133903.00713698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20 AM 02-05-96 PD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 May 1996 02:07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call List and Rear E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y2.060824pdt."14835(1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.  Recall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:http://www.nhtsa.dot.gov/fedworld/nhtsa-r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ly contained a few listings and these were from 1995!  Unless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ssing something obvious, this list from NHTSA is woefull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 URL threw me off, too!  It was only after posting a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recall here that I noticed it was way outdated.  If you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T's main pages, this URL has the more recent recalls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ot.gov/affairs/recall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B compiler may also want to call the 800 number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.  96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s, Helm has them in stock as this is typed.  Also, WorldPar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t it for you for about $15.00 less than Helm's cost.  See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ur friendly Dealers' Parts Departments could get the same dea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want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h!  I wish I had known this after charging them at full cos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on their way!  For future reference, what is, and how can w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4.  Eagerly awaiting Scott's writings on his various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C. Calanan   Programmer / Analyst   calanan@fstrf.o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rontier Science and Technology Research Found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http://stewart.fstrf.org/~calana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6:32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p Manual and Shop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8B97E.5629@po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rnin one and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ick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while back, someone mentioned that they had a '94 shop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.  Is that person still around and, if so, do they st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o was it that had their 3.42 done at a shop in the Houston are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give me some details as far as cost and the quality of the 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nyone recommend a shop here in the Dallas area (short of my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..YICK!!!) that can do the work?  It seems that EVERY shop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o has recommended AGAINST changing the gearing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?  (I'd prefer to do the work myself, but I'm not famili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th the intricacies of GM differential design and can't affor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experiment on my daily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4 Impala SS ("das Boo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6:39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das@sat.net, anthony@sat.net, morrissd@nwrel.org, dick.terrill@dlbb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test F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1339.IAA17161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e don't need to clutter the list but I thought this was too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"New Ford Slog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presented on the 04/29/96 broadcast of LATE SHOW with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. Where there's smoke, there's a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. Have you driven a Ford to the fire station l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. Forget Chevy -- we've got the real Bla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. Available in original or extra cr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. Now every Bronco is as exciting as O.J.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. Ford, the Unabomber of the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 Quality is job one, putting out the fire is job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 Like a rock -- a rock of hot, molten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 Aren't you tired of cops who stop you for speeding and ask, "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Click...vroom...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6:52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8BE2A.2A67@po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the ma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ssue of 3.42 vs. 3.73: What performance have people *really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periencing with these two changes?  I've heard plent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2, but what about the 3.73?  What can one expect if they o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3 (mileage, 0-60, 1/4 mi)?  Is this even reasonable to consi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riv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 new thread, what would it take to get a "killer" wha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14.5 second quarter (without resorting to a supercharg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 wunt wun uv those REMOVE BEFORE FLIGHT flag theenge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just being able to keep up with the F-bodies and 'vet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26723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ances contreras" &lt;cesarcon@msn.com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ark.. I'm sorry to here about your fuel pump problems.  I sure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know when you purchased your SS to see if there might be a way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down all of these faulty pumps.  I picked up mine on April 9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fuel pump about a week and a half late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 was assembled on 21 February.  I picked it up on 26 February.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little over 2200 miles on the odometer.  Had to leave it overn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fixed today.  Declined loaner car because for everyday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aner, it supposedly "deletes" a day against the total day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s in the shop for any one type of repair.  So what, you ask? 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of the courts, it matters if you have to invoke your rights u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mon"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ody else had the same problems?  Maybe a recall is in order?  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Service Center @ 800-222-1020 or write a letter to Chevrol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Division, P.O. Box 7047, Troy, MI, 48007-7047 to report these typ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s.  Also, keep ALL of your repair documentation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on May 17 - anybody keeping t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3:10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rldPar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.071130pdt."15005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ndividuals have asked for contact information for World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lando, FL.  It was posted in a digest a while back but 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ntact:  1-800-756-2438   I have been working with Bob V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eg who has been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have a Web page (http://www.worldparts.com) but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page and doesn't have any Impala/Caprice info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7:35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dm@lloyd.grl.epa.gov" &lt;mdm@lloyd.grl.ep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, macvdp@worldpa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Impala shop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130351002051996/A29755/SRVR05/11A512A31C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orldParts  1-800-756-2438, ask for Bob Van Der Plo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can e-mail him @ macvdp@worldparts.com and ask for a quo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ever part numbers you may gi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Bob at WorldParts and cancelled my '96 manual order with Helm.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$76.50 versus Helm's $90 - I owe you a cold one.  Next time you hea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ton, give me a call.  My home number is 313-454-0206, work i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8:13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Kelly &lt;mkelly@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ell ISS mode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1513.KAA09004@dlep1.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2 Revell SnapTite Impala SS model kits at Walmart in Plano TX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aid attention to detail, so I quickly noticed that the mode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year tires, instead of Comp T/A's like mine.  Oo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 B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8:19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fferentials and 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519.AA20521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ere is my story and Im stick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T USE SYNTHETIC GEAR LUBE IN A LIMITED SLIP RE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ab/>
        <w:tab/>
        <w:t>Over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ab/>
        <w:tab/>
        <w:t>Todd M. McM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other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a similar experience with an Aubur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and Red Line synthetic.  It growled when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w/o the "whale oil" additive.  I replaced the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whale oil and now it's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utler (butler@comm.mo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8:23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dow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.082525pdt."14906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ought "some" of ya'll might be intereste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ble quotes from the SHOboaters about our sweet 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t quote names or address except for the one that as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.  Nothing changed, noth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HO di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o to your local Chevy dealer and ask the "salespers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leet options.  You will find option CV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your standard ImpalaSS into a USSImpala complete wit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ior, painted interior, and talk about momentum!....end of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Re:  SHOdown at the SS Cor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cross would definitely SHO the SS its shortcomings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 is not too great in this contest.  Don't forget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st.  I'm not sure I could even get my garage door clo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la inside, let alone parallel park in a tight spot.  These th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2 feet longer than a Taurus.  Las time I saw one cro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ection in font of me, I could only think of the energ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ny:  it just kept going, and going, and going.....end of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Wed, 1 May 1996 01:55:2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Ron Childs &lt;7433.315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SHOdown at the SS Cor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act that our 3.0 or 3.2 liter (about 183/195 cubic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sedans are comparable in speed to the 5.7+ liter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SHO a hands down win in efficiecy.  At the drag stri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ink that the SS might have an advantage in tra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ward weight transfer (Lots of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SSSHOdown should be at an autocross.  The SS driv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ough time from sliding out of their bench seats. Wo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in So.Cal is thinking of running their SHO at Carls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way (very nearby) or Pomona (1.5hr) let me know via email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 I'll at least go watch you and maybe run my grocery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(if you loan me a lelm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Childs .....................end of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n Sou. Calif. SSers do i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ignature Serie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8:42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033.aa26376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 IMPALA Digest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ohn H. Lynch" &lt;102126.356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ront tire sc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edit ...The front tires "scuff" (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p term) when car is going very slowly forward or backward in fu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backing out of a parking space).  Effect is that the car lu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 about an inch or so every revolution of the wheels.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 have the same "slip" in reverse at full steering lock, going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aid no problem and everything else is OK.  So...I dont go s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eering lock in reverse anymor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Orlando - Friendswood, TX (South of 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 the 95 mean green machine with the red bow tie, SEO Trunk Mat,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ghts, 80/100 watt headlights, hardwired radar detector, window 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ach, door lock buzzer and soon to be installed flash to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switc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9:50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gr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1550.LAA20706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Anyone else hear a groaning noise while backing dow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?  I tend to think this is the rear discs moaning a b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per is slightly engaged as I release pressure on the brake pe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ll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Monk:   Have you connected with Kevin Lindsey so we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na Show as a group?  We're still figuring out a meeting pla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I guess.  What colors do we have going?  Greg S. and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lack,  not sure about the rest.  Any of those "other 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??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A:  Regarding the headers...what is the projected or realized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 with the headers and cat back system?  Have they rel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you as yet? Pricing? Thanks!  Sorry to be missing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mona 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B:  How do you like the sound of your S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tors?  I will be deleting them this month, and rero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o behind the rear wheels.  Is it noticably louder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oor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y new, wet,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_Sellers@crow.bmc.com (Scott Se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ree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peed doesn't k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xne reso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ransGo and 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HO v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r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Bithlow Wed. night "And a good time was had by all"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ar End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ve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Bithlow Wed. night "and a good time was had by a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9:11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or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040.aa26681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IMPALA Digest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b Patterson wrote about "Far too many digests".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 Don't send meaningless posts just to see your name on the nex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)  I think the speculation about SHOs, Cudas, Mustangs, et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tegorized under #1, etc, etc, etc.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Guys I will take care of the funeral arrangements, do you think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nvoy of SS's to accompany poor Bob to the cemetery.  I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the graveside already.."Poor Bob, he was a good ol bo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he tried to limit the number of digests to that there Impaler group"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Orlando - Friendswood, TX (South of 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 the 95 mean green machine with the red bow tie, SEO Trunk Mat,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ghts, 80/100 watt headlights, hardwired radar detector, window 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ach, door lock buzzer and soon to be installed flash to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switc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9:17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_Sellers@crow.bmc.com (Scott Se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new, wet,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88e7790@b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installed a new K&amp;N cone filter on my '96 yesterday.  Happily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 a difference in throttle response.  I'm not sure of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n the filter as it was sans box, but I measured it for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I bought it ($50 with tax).  It fits well, but it's lo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snuggles up against the left side of the engine com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resting right under the gap between the hood and driver's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 panel.  This filter has an inverted cone in the end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F attachment to provide more filter surface area. 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0920 have this cone, or does it have a rubber top, as do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&amp;N filters I saw at this shop (Austin Performanc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iscovered a problem last night while washing the beast (y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s like rain today).  The hood/quarter panel gap is only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 inch, but it allows enough water in to soak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.  The majority of the filter was still dry, but if it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g strangler (as it sometimes does in Texas) on a road trip, I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adverse affects on my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uppose when I get the length of chrome pipe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tcher's mound I can have it cut short enough to move the MAF s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lter away from the gap, but I'd still worry about wa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ked down the inverted cone.  Has anyone encountered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come up with a fix to keep gap runnoff away from the filt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be interested to hear any idea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also seen an Impala SS police car, in some small town o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way 290 between Austin and Houston.  Looked bone stock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 bar across the 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ge average, I'm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Sellers, 96 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May 1996 22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wthorne, Mark A" &lt;HWTHMA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ON69Z28%aol.com@lfwc.lockhe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e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egw.3228990@smtpgate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in touch with the man who owns the Calypso Green Impala.  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 in Grand Prairie.  I thought it might make for a good story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if some of us locals met with him for a photo shoot.  We could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photos posted on the Homepage, and send the rest to an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who is writing a book.  I don't know who all is in the area ex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 Platts, Eric Arndt, you, and me.  I told Mr. Jones that I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some of the club members to see how many we could get toge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we could meet.  Mr. Jones told me that some weekday eve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best, but I think he could be pretty flexible.  I've also spok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ohn Farrer (the original intended owner).  He knows Le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n interest in joining us.  Let me your thoughts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0:16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y02.131304.1049.157289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:  How do you like the sound of your 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?  I will be deleting them this month, and rero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o behind the rear wheels.  Is it noticably louder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h, if this is directed to me, I've still got my resonators.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the stock mufflers with UltraFlos.  That's all.  Frankly, I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gone with the muffler delete option first as the sound is scarc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er than stock until WOT.  For the Edelbrock pipes, my vote would b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 rumble, but definitely more than the UltraFlo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 list withheld pending notification of next of k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0:18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 doesn't k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2.102055pdt."15313(6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rs (sorry for posting twice this dige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une '96 Car &amp; Driver pg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 Speed doesn't kill after all, or so it may appear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raffic-accident stats by the California Highway Pa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-speed-increase era.  California raised its max legal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on Dec 17 (just in time for heavy Christmas traffic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ix-week period versus the same period one year earl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P reported 48 fewer accidents in the San Francisco area........"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quote (there was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DCM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/Flowmast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04:3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ne reso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3105504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've had my mufflers off for a month with the crossover ha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the resonators and replaced them with tips? I remembe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 it a number of digests ago. Anyway, much louder-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?? Please advise. Any other MinneSSotans out there, Mark Weber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cher and myself  are getting together for our first meet (lunch).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r out there so we can at least fill up a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list lengths: My only recommendation would be instead of reply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message in a digest reply only to cuts and snipits, like how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ller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h wud wud w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0:52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1752.AA20567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pr 1996 17:58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60501005828_73145.1566_FHD54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a friend, will an Impala Wheel (17incher) f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Impa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s long as that car has the 5" bolt circle (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will bolt right up. I run P275/60-15 tir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88 Capr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as wide as the Impala tires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 d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F-car steering box in that car which has th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st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inner fender contact during a full lock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act in an '86 with the Impala wheels and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should not damage either the car or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question I have been wanting to ask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.  I remember that for the older A and B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 (70's era) a nice mod, especially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ossing, was to install a F-body steering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imarily because of the quicker rat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till a good mod for a '95 SS?  I mean,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quicker ratio  by using a F-body (or other) box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xtensive knowledge of late-model GM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best choice of box? 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2:46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Go and 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1849.OAA0869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K, so here's the deal.  I want the TransGo install,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ought the thing.  Is it true that I can't use the Z-PCM wit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o kit? I had thought of using the Hypertech Power Programmer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questions remain:  a) the wait, and b) the horsepow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give me pause.  If the Z-PCM is programmabl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from the factory, why can't I install the TransGo ki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 "Z" tranny shift setting? I know that the Z reprograms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ny shifting.  How would installation of the TransGo affect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?  Would I grenade my transmission?  It seems to m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the Z affects the transmission shifting, the TransG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the shifts more firm.  I guess I don't get this whole PC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ransmission thing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Go will work fine with the ZPCM as long as you tell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rogramming option that firms up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Go next, ZPCM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3:18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 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v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1918.PAB16332@mime3.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Loren....is Ron on our list?  Ron, are ya out there?  I pl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y beast in June at Pomona.  I'd be happy to show you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lights  &lt;BG&gt;.  Greg S...you've been there, done that..co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!  Besides, you got more mileage on your car..more broken in.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HO modified??  Come on..give the details.  Greg's is stock,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hrome pipe,opened airbox mods as far as performan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think the 9C1 deflectors will add much..lol.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rs from So Cal??  Tell Ron he doesn't need a helmet unles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 the 14's.  Hey, I'll even run him with one eye close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 '96 SLO,uh, I mean  SHO.  SHOuld I lose, I will never ad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, but will invest heavily in more mods!! Hey R.C., can I b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9 for a weeke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So Cal SHO killer 2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Killer O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3:31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r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63141_388828106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put my 95 SS in Drive or R i hear a vibrating noise, if I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n park to listen to the noise it stops. 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4:04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thlow Wed. night "And a good time was had by all"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70412_526678486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Dynamic Duo were at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Rocket and Tazzor were at it again; setting the recor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ming the record books. Rockets best run was his third run; a blaz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9 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roy, the fastest run of the nmight was my third run n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a 14.75 ET on my secind run....my best ever. Troy said he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etc.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art was (as usual) the group that showed up. Troy &amp; L.A., Razzor &am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daughter Sutton, Rocket, Ray Minchin (and pit crew), Eric, a new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riend, a new fellow named Jeff and his wife. The excitem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JUICED!!!!!!!!!!!!!!!      (don't you just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ing on the cake came when Rocket and I were going home. We w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nights events and Rocket said "Well here's the Greenway ex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's the time for us to "see 140...let's go for i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were hung up...throttles were slammed....the race wa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memory serves me right, the S/S shifted from Drive to O.D. at 128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s Rocket told me the clime to 135 was seemingly HOURS,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weat the number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...130......131..........132.............133.................134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135 SHUT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ig Caddy in the right lane and my Radar just went off......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alarm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 to go......side by side, nose to tail, JAIL TO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 am I glad I bought that Simpson Drag Chute Cover at Arlington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been a good idea to have bought the Chute with it.....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 truly say that my S/S soes'nt shut-off at 118 M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we stopped and had a celebration toast (using both hands to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......nervous shaking WAS still present) discussing how thri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cars that can turn 14.19 ET and also run 135 MPH +(are you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pin IS within reach! (Oh BOY ...HERE WE GO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FL.  (In the fast lan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4:38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b20a6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my gasket and refilled with Mobil 1 75W90 synthetic gear l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bottle of GM friction modifier.  No noises/clunks/gear whine/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Changed the lube at ~9000 miles, now have 28000+.  Had a bear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ube into the rearend because I didn't really think to use a 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shed the whole bottle up against the floorboard with the nipple lod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hole.  From now on I'll use a hose or pump of some sort.  Th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hard to control too since it pours freer than water. 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quid with such low surface tension since Chemist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36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e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F674027B9@housing.housing.uokno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kit is from their modified Chevy Caprice police mode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ssume that the tires have been taken from those.  Does the m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show the size of the tire and are they the correct size? 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are just like real auto companies and will try to sav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d where ever they can.  Could someone that has this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me as to how accurate it is.  From the box I didn'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badge that fits behind the passenger window.  Is i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rom you SS guys, how is the engine detail for the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  ####  ####   #########  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  ####  ####  ###########  walkr8w@housing.housing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     ##########  ####   ####  1990 Taurus SHO 5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  ##########  ####   ####  white/black 10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  ####  ####  ########### "She may not look like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   ####  ####   #########   she's got it where it cou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4:39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thlow Wed. night "and a good time was had by a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73958_285691303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Dynamic Duo were at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Rocket and Razzor were seen setting the record stra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mming the record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's best time was his third run; a blazing 14.19 E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roy, the fastest run of the night was my third run netting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56 M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a 14.75 ET on my secind run...my best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said he would list everyones times etc.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was (as usual) the group fellowship. Troy and L.A., Razz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 daughter), Rocket, Ray Minchin (and pit crew), Eric, a new fellow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his friend,  a new fellow Jeff and hi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itement level was as usual.......JUICED!!!!!!!!!!!!!!!!(don'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ing on the cake came when Rocket and I were going home. We w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ight's events and Rocket said "Well here's the Gree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..N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us to SEE 140...let's go for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were hung up...throttles were slammed... the race wa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memory serves me right, the S/S shifted from Drive to O.D. at abou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 Rocket told me, the clime to 135 MPH was seemingly HO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the numbers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..130.....131.........132..............133...................134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 DOWN THERE'S A CADILLAC IN FRONT AT 2 O'CLOCK....PLEASE ST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ROAD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 to go side by side, nose to tail, JAIL TO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 am I glad I bought that Simpson Drag Chute at Arlington....I supp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a good idea to have bought the Chute with it....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 truly say that my S/S does'nt shut-off at 118 M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we stopped and had a celebration toast(using both hand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shaking WAS still present) discussing how thrilling it is to own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urn 14.19 ET's and also run 135 MPH! (are you listening Fr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pin IS within reach! (Oh boy, here we go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   (In the fast la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y car's been scratch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Exhaust System Noi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3.42vs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ar end lubrica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sonat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key chain, club memb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AG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NAISS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TSB for the keeper of the TS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Radi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rlington Raffl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irst NAISSO "Tireburner Series" at the Tra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JUST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ew differential add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HOdown......and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19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car's been scratch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934E6.59A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nna die! But before I do or grind the kid up for dino meat I go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ed 2TONLT1 at the Hampton Inn off College Drive on Tuesday, 7:0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e w/Microsoft personnel to a seminar I was giving in Lafay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back at car 4:30pm.  Painters are everywhere. My car, p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wo spaces at the front of lobby is covered with a tarp (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ick painter's tarps they put on the CONCRETE!)  I walk up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nd they are holding the cover(s) in place with .....BRICKS!!!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 remove the covers and underneath I find damage on the roof,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quarter, spoiler, driver rear door, beltline molding on rear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estimate for repair......  $1098!!!!!!  Dealer is almost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s are too deep to sand out of the clear c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inter gives me any flak about fixing the damage, I'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istic and you'll see me on the evening news.  I know it's just a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eez whiz!  It's the only one I've got (that's mine) and I tak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re of it.  Hey, I even got Runner Up Best of Class in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done now.  Going for a beer on the way hom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16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xhaust System Noi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221639_75544.2304_GHJ9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&amp;D guys think it sounds great and so do I. The marketing guy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too loud for a " 4 door sedan ". I told them I would post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gest and get a response from the club. Let me know what your though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you prefer a fairly quiet car with a very low rumble, or a medium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, noise level....     Well, I, for one, have completely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 and replaced them with straight (alright, curved) pipe. 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 and the resonators, but it is DEFINITELY a modification I lik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sound at WOT, not too shabby at normal driving speeds (+70 MP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arn quiet for no mufflers at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with a deep r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in SATX  (Oh, for the bean-counters:  I'm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's too loud, you're too old."  Well, not really, but it see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ime to use this one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2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42vs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93654.78C6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issue of 3.42 vs. 3.73: What performance have people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en experiencing with these two changes?  I've heard plent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42, but what about the 3.73?  What can one expect if they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73 (mileage, 0-60, 1/4 mi)?  Is this even reasonable to cons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ular driv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en discussed that a daily driver should probably use the 3.4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r fuel pocketbook is fairly large. I believe we've he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lose about 3mpg or more all around with the 3.73's.  You'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bout 400rpm at 70mph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"real" drag racers I talk to would do the 3.73's b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rivers I talk to LIKE the 3.42 w/vett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tart a new thread, what would it take to get a "killer" wha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ub-14.5 second quarter (without resorting to a supercharg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Ah wunt wun uv those REMOVE BEFORE FLIGHT flag theenge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ly easy way (and cheap too) is to buy a RATO (Rocket Ass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ff) as gov't surplus; bolt it to the decklid and hit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n we can tell stories about you for years to come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37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lubrica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9393A.22C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placed my gasket and refilled with Mobil 1 75W90 synthetic gear lube and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d a bear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ting the lube into the rearend because I didn't really think to use a 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mashed the whole bottle up against the floorboard with the nipple lodged in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a gallon of lube from Pep Boys and sprang for the hand pump that go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 also used the Pep Boys supplied additive and have no noises from the r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ith the pump I had to tilt the bottle sideways before I was finished pum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that rear is HUGE.  You should see how much lubricant goes into our 18,000 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though, I think it's about three GALL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39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sonat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2239.PAA20912@dfw-ix12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02 May 1996 17:3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ZTMP5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sonat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reply to your question re: removal of the resonators, the resul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call louder, however a noticable better rumble i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ehind the vehicle.  It's not a real drastic difference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louder as you put miles on the car and burn some of the ba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ff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ty-96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ther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52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ey chain, club memb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85259_526763312@emout1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1 19:04:4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sitting here waiting for someone on the telephone to pick up a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looking at my key chain and keyless entry and.... hmmmmm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finetlly be pure obsession but the bow tie that is engraved in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be filled with "Red Paint" wow sure would make the car run better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, yes it is obsessive.. but did you see Terry Rodgers keychai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  His is done this way.  When I saw it, I said, "hey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I gotta get one".  So I guess you could say we are all cut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roken mold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5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G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85259_526763324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brought this average Impala age thing up and I've pondered this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sletter, can everyone post their name  and age to Matt Plat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at@airmail.net (Matt Platts)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 sorry, you did such a good job on the Arlington stats I just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 would be great at this too.  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53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85309_526763466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again, for all regional directors that are forming the regional group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page from my NAISSO intro letter shee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, appli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entered)Hello and Welcome to the National Association of 94-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! (centered)(N.A.I.S.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count as of 4/20/96: Now well over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part of the 94-6 Impala SS club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sted below.  We offer an Impala SS registry, b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, have access to regional and national shows,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arts and SS merchandise.  At this time, our club only c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1994-6 Chevrolet Impala 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real name, online address, home mailing address, phone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; year, color, options, VIN, mods you have made. 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letter (bimonthly) showing the latest performance tips,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nd Impala SS parts &amp; merchandise.  Subscription rate i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 within the US ($27.00 outside).  Many vendors are now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ignificant discounts for Impala SS performance par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letter.  Visa/Mastercard is now available for subscription,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nd Impala SS merchandise and accessories.  Drop us a line and te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eard about the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IMBURSE TO THE ADDRESS LISTED BELOW AND IF PAYING BY CHE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:   N.A.I.S.S.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VISA/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fax (904-258-3779) or leave answering machine mssg. (904-253-66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ame on card, card number and exp.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t our  web sites on the Impala S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visit the FAQ area and Rob Cheek's Impala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3.one.net/~rcheek/impala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94-6 IMPALA SS MEET - APRIL 19-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just returned from our first National Meet in Arlington, Tex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Show at the Texas Motorplex all I can say is "what a succ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oured the Caprice/Impala SS plant at Arlington and watch the bir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from start to finish.  We also had about 40 Impalas at the sh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country and capured about eleven trophies dur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est Club Participation.  Mr. Jon Moss, of Chevrolet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, was on hand to show off the original concept Impala'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cu. in. SS, the 6 speed SS and the elcamino prototype.  Club memb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drive them.  Jon  autographed our cars making what we call the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eries SS's.  We continued to show at local car shows and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gle with other club members from all over the US and Canada.  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mpala's from the motel to the Super Chevy Show was over a mil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LIFETIME MEMBERSHIP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now has LIFETIME MEMBERSHIP available at a limited introducto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50.00.  This is the lowest price that will ever be offer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s being introduced at the first national meet in Arling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will only be available until May 31, 1996.  At that time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400.00 and who knows after that!  This is a once in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nd will ensure that you will be immune to any pric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LIVE!  You may pay $100.00 per year for 3 yea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payment of $50.00 if you like during this introductory perio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subscribing to the Impala SS email digest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ech info on Impalas.  This information is distributed to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to the list.  There are currently over 450 SS enthusiast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, Canada and Europe on the list.  It does not cost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Impala list, just send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subject area blank, or in AOL, put a period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OL will not let you leave the subject area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text (the area to write in),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art to receive email from the list.  If you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rver, contact hollenbe@east.xsis.xerox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 manages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C. Willrick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ssociation of 94-6 Impala SS Owners (NAI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orida, USA 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   or   fax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53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102126.35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SB for the keeper of the TS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85313_526763509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2 03:57:21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102126.356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orn TSB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has probably been published but I can't find it.  Dealer ask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ving me some kind of song and dance about how long it takes him 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machine.  Does anyone know what this TSB no. is?  Thanks.  John Ly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 Tilt &amp; Toot  -  TSB53-32-05  dated: 9 Jul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52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di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85256_526763275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1 14:43:4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able to mention the club, including the email address and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ining. They also repeated it at least twice, so Troy you should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new members from this! I could not stop myself from men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coming floor shifter and Camaro cluster kits, which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ough the club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or Ray, was anybody able to record the interview.  If so, can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the NAISSO home office?  TIA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53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Raffl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85303_526763360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1 19:04:4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y all....spill it!  Who won the cat back exhaust sys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lington Raffl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the drop ship items this week.  The dust is just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X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Cat Back System - Mark Spai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 Cat Back System - Carl Johns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Bra/Mirror Covers - Jim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o Shift Kit - Claude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N Filter Kit - Brett Beouba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 L Model - Mark Spai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Stage 2 - Darryl Gree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Jacket - Buz Weaze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Jacket - David Kil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Moss Plate - Jim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Moss Plate - 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oil Filter - John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Prize Package to include Win95, and MS Office Pro - 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How to Repair &amp; Upgrade your PC - John Snyder and David Kil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Club Poster - Bob Mulic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Velour Dash Cover - Kelly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Power Pulley Set - John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irts - Ray Berilla, Mark Spain, Mark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ain - Jim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 - Dash 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ks to all that contributed and those that offered door pr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- if your name is on this list and you did not pick up your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X, please email me with a correct name and shipping address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can't remember is who offered the Amsoil Filter Kit?? 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5:52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bmarx@aol.com, stc@cypr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rst NAISSO "Tireburner Series" at the Tra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85251_526763212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OOKED!  Razzor set up the drag meet for us a loal track, Orland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 Bithlo, last night and I went with the intention of not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t only took less than 5 minutes for me to change my mind.  Damn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kills me.  I think it was seeing Razzor's and Rocket's hoo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ce bags laying across the intake or that Rustang in the la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that got me hooked &lt;g&gt;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comments from the locals anytime there is seven impa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lane, like, "hey, are you guys in some kind of group?" or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work for Chevrolet?", youve heard it all before..  J Mo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from the first in a series of alternating Show/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throughout the su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Best 1/4 Time       Best Rea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(Steve Chapple)     14.19              .774      running 46 psi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, Corv. 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 (Ted Dinsmore)      14.75              .861      while wearing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(Troy Willrick)           14.76              .73       gas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/trunk full of SS merch. Billet (Ray Minchin)     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       new engine 8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Thaxton                     15.17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Drake                         15.20              .503 (nice rea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Lonergan, how much are those BFG R1's anyway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,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6:0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ST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190659_388965377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2 17:51:2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est part was (as usual) the group that showed up. Troy &amp;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AT YOUR THINK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Troy &amp; L.A.,  Just friends, she works for the corporation.....  ;-)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7:30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5544.2304@compuserve.com, Rmrvp@aol.com, sdas@sat.net, dhflores@iw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differential add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22332.SAA0199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posts ago, I mentioned a friend of mine in Maryland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with a grinding differential.  The Dealer put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s of Special additive and the noise went aw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lked with him today (E-mail) and he said the THIRD bot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 Was some NEW differential additive that GM is comm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 It is a Different part number BUT does ref the ol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the bottle.   I guess its a replacement for the old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thing.   Its supposed to be "new and improved"    He prom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 P/N for me on Mon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6:23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down......and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943FD.788F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(From the SH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ave it up to you to convey Daves wishes for a SHO (SLO)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 497.  Please post what kind of response you get from the S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ers on the Impala lis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S*%# Razzor said the 140 word......here we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/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ignatu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AZZ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.....avera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ragracing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ithlow Wed. night "And a good time was had by a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lorida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ow do we identify ourselves (cars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eneral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Paulsgrove &lt;mpaul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IMPALA digest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Orange City, Fl's Road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gear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Edelbrock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487/Misc Newb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ar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b&amp;Debie Colarusso &lt;75763.32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uel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PHARO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transgo and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Hot Chevy Show, 8/24 &amp; 8/26 at Seattle International Rac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Long winded and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6:35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Z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946B4.53AA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thing about our get-togethers (such as Arlington) i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faces with names.  Razzor, I can just picture you saying "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Love IT"  "It dont get no better than this"  I hope we 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together again.  WHATA GROU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ignature Series......RAZZOR why is it that I am the only one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..ask Troy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S :)  Razzor, you get the glove box swit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 wont answer, hes out in the GARAGE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7:0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....avera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200524_285793250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question, Scott.  I was 22 when I bought my first new c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5 (spent that much alone on vintage wine in Europe last week &lt;g&gt;).  A '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, barrier blue with white (vinyl) interior, 360 hp/389 cu.in., TriPowe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, posi, red line tires &amp; roll up windows.  Time flies in the fast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7:3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racing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F8ty-0048vs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"Rocket" 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 S**t!....14.19 with 3.42 gears and the vette conv?  Surely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as bib and 9C1 wiper blades!!&lt;g&gt;   Really now, are you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"laughing" your way to that 14.19? (get it, get it!)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S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7:49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tc@cypress.com,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thlow Wed. night "And a good time was had by a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204900_105440480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Dynamic Duo were at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Rocket and Razzor were setting the records straight and sl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et's best run was his third run; a blazing 14.19 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roy, the fastest run of the night was RAZZOR'S  third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g a 92.56 MP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 ran a 14.75 ET on his second run ...his best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said he would list everyone's times etc.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was (as usual) the groups fellowship. Present were Tr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, RAZZOR and his daughter Sutton, Rocket, Ray Minchin (and his pit cr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, a new fellow Ted and his friend, a new fellow Jeff and hi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itement level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.................JUICED!!!!!!!!!!!!!!!!!!!!!(don't you just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ing on the cake came when Rocket and RAZZOR were traveling hom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ll phones talking about the evenings happenings when Rocke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here's the Greenway exit......now's the time for us to "see 140"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were hung up...throttles were slammed.....the race wa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ZZOR'S memory serves him right, the S/S shifted from Drive to O.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and then as Rocket said the clime to 135 mph was seemingly HO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the number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..130.....131.........132..................133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......................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THERE'S A CAR IN FRONT OF US AT 2 O'OCLOCK------it's a C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please stay in your 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 to go; side by side, nose to tail, JAIL TO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y am I glad I bought that Simpson Drag Chute Cover at Arlington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t would have been a good idea to have baought the Chute with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think back!?!" exclaimed RAZZ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I can truly say that my S/S does'nt shut-off at 118 MPH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-------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Rocket and RAZZOR stopped to have a celebration toast (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o hold the cans---nervous shaking WAS still present) discuss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ing it was to own cars that can turn 14.19 ET's and also run 135 MPH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 YOU LISTENING FR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pin IS within reach! (Oh boy,                   here we go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FL.  (In the fast lan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7:5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rida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F979-0048v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, Rock, Razzor, Missle, Stone, Blade, whoever!&lt;g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some of these dragstrips located that you guys go to? Bithlo?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ord?  I'd love to "hook up" with you guys with my "SS" wagon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cation down there this summer. Or does the July heat down ther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while?        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8:55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do we identify ourselves (car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215512_28589316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FLA vacationing and dropping flyers on windshields, I thou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ome kind of small identifying item on the car which says, h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NAISSO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small decal in maybe red on a window? What do you guys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aching to be driven after 10 days of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I from vacation in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9:01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Paulsgrove &lt;mpaul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neral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16.19960502215923.0d471364@parsifal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lly enjoyed the reporting about the Arlington gathering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nterest in the Impala and the activity on this list are at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igh.  Might just be my 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my BBB on order since mid February and even with the str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be driving in style by now.  The dealer told me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epted and they would be building it but didn't have a build da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General gave my dealer an order number or so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t the dealer didn't offer any info other than the ord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we'd probably see the car mid May to early June.  C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utline/ clarify this process?  Is there someone at GM tha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status or do I just wait for the info from the dea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aul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el Hill, 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9:06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220639_285903866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compliment Troy on his hospitality as me and my sm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for a brief visit while vacationing in FL. He's a great guy.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mpala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9:31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223146_10552403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2 09:22:4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ed 3.73 gear over a month ago using G.M. fluid with fricti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have ha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with us what difference this made in your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mple: @2,000 RPM  I run 78 MPH on my '95 S/S what does yours 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M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9:3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223144_105523996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2 19:40:1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Newsletter, can everyone post their name  and age to Matt Plat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mplat@airmail.net (Matt Platts)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"RAZZOR" Dinsmore born in Dayton, Ohio 3-17-42 age 54 (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by the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: '95 blk. S/S 14.75 ET 135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9:45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range City, Fl's Road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224528_285938033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this from Bruce at Bondensen Chev. he and Larry Le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interest and asked that this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ity's 1st.Annual Road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 Hunt and Pok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y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Olive Garden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pris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e City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Registration 9:00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benefit Southwest Habitat For Humanity and Orange City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ee: $25.00 per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her Information call (904)775-27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0:57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ar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0259.VAA1360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ve installed Mobil-1 gear oil with ONE bottle of additiv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3.42  gear install and have NO noise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concur wholeheartedly! I have had synthetic in my Impala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fore and after switching to 3.42 gears and have never had any noise.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nd that my original factory gears were set up 4 thousandths off in pi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pth! This is A LOT, and from my friend who works at the local cop 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type of sloppy setup is common on the GM 8.5" rear. It seems they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few different sized shims in production, rather than using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per size for a perfect setup. That might be a big factor in some rear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cessiv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willing to bet most of the differentials ar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med from American or wherever they are from,  and if you do th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get a competant person doing the install who shimms i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nt have a problem.  At least thats what I h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 converter will be ordered in a day or so.   more mod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, MORE MOD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0:57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0259.VAA1359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,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s to the edlbrock headers and exha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ote for MEDIUM  DEEP RUMBLE.   I would also like the tip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.    This car was meant to strike FEAR in the he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,  FEAR I TELL YA!   You cant do that with wimpy exhau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19:59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87/Misc Newb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2225953_389181944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Carlson...&lt;Anybody have the Callaway suspension mods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leave home without 'em, especially through the 'S' curv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series Beemers.  Callaway is right down the road from you in Old L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 (203-434-9002).  Ask for Rick Carey, VP Marketing.  I'm sur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ased to show you (or any other interested Impala owner) ar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See ya in the fast lane, 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0:42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&amp;Debie Colarusso &lt;75763.32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034224_75763.327_BHQ2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brakes groaning on an incline, I have had this problem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95 was new  I now have 10 K  on it. I just consider i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 ,since I haven't noticed any signs of excessive wear on the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Mobil synthetic and 1 bottle of GM additive in the rear end ,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no noise. Sounds like I'm just lucky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resonators and got a slight increase in sound , nothing to wri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Tilt &amp; Toot repair done a while ago ,it's nice to have a horn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.  I never really noticed that the steering wheel wobbled after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mentioned it  Scott H.  Thanks alot &lt;g&gt;  BTW I got that  " Wher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is???" comment from the service writer when I walked in with the TS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lt &amp;toot , and the post about the power steering pump leak.  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power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that one  ; )                       95 Empir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1:4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0346.WAA1651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noticed my fuel pump is a bit louder these days.  Is that a sig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pending doom?   OR am I just more sensitive becaus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rec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D.   LOVED that Burning Ford 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1:21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AU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HARO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002102_286023329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and 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ve to join the H.A.I.L. organization but the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ighty Pharoh" has me alittle confused! (I must have missed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digest.) Maybe the grey green cars run different tha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? Please fill me in,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y of the members ever meet in Houston?  When /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rested in a Lunch mee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3:10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go and z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0512.AAA2039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transgo and the Z-pcm,  just get the Z-pc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r variable firmness shift program.  The Z will then only do th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tuff and the transgo will do the tranny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arris has had both. check out his writeup about the Z in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ks web page. Its in the perf modifications section  w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products and tu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2:25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 Chevy Show, 8/24 &amp; 8/26 at Seattle International Rac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012516_389291032@emout1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my Goodguys calendar today and found something called Hot Chev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near Seattle at S.I.R on Aug 24 &amp; 25. Called the track and they s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ilar to a SSC. He went on to say that is sponsored by the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High Performance Mag. They dont have all the details worked o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charge $30 to enter a car in the show for both days and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ide an area for a club or group. Of course there will be drag 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eett, vendor area etc. Probably a puny show compared to Pomon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ne. Is there any interest in doing something? So far only 3 or 4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Seatlle area have identified ourselves as Impala SS owner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more SPEAK UP!  This should be the biggest Chevy show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ad an earthquake while I am punching this out, cool!  Approx a 4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That would be something to experience at 140mph in the wh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2:25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ng winded and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012519_389291061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years here. First car was a 32 ford coupe my dad brought home for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14. A real project, never did get it on the road. My parents kne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nd what I was spending my money on, pretty smart. First running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49 Plymouth 4dr, then a 56 for Fairlane 2dr hdtp. In 64 ordered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2 dr, 327-300hp, 4sp etc. Nice car but nothing compared to the new 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lew the 327 at the strip, GM agreed to replace the motor. I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9 and they agreed but would have to charge $350! About a month la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d not made any progress and with lots of complaining on my par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a new Impala for the $350. Try that today. Of course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t so it was another 4 weeks. That car was faster than our SS's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. 4 speed, no air, no power steering or brakes, etc. The 327 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to mid 15's, the 409 the mid 14's. These are just SWAG's as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me slips anymore. Next was a 67 Chevelle with the HIPO FI327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was available in the Corvette but generally not in the Chevelle. 375H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beat any SS396 around. I looked for and found that car 3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urrent owner had turned it into a Pro-street machine. Never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rare car he mutilated. I had always wanted a Vette so last y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new car and decided to get one. The dealer let us t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day, only had 3 miles on it but we returned it with over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liked it but wanted something larger. He told us about the "ho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" and gave us a brochure. I found one at another dealer and h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ut without a saleperson. When we brought it back I had dec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car for me. I really put it thru its paces. I was impressed. I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, blk, grn and red. The black is the fastest color and has an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ack to the first dealer and hammered out a deal, they did a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ys later, I had my blk SS! No, it was not one of the ones I test d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has to live outside as we have a 69 Chevelle project in m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. I may not make many posts but when I do you better get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and beer or just skip m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new memb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J. Moss vs. Franklin "Hawkeye" Po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ocket 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zpcm and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enying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ftermarket exhaust soun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alk to us baby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cronyms explained (som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ome On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dentifying NAISS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dentifying NAISSO Members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Quarter Mile 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utocross, SH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ge and Exhaus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S i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oncret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2:3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memb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013836_527096096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2 22:39:0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. Where can I buy the Z-PCM in the Hartford, CT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 and call John Levitz at Evergreen. (ss owner and club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443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. Any special considerations in having 3.42s installed?  I was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ing the dealer do it on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dealer unless your having it financed with the car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uctor wheel for the ABS braking system on the pinion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. Anybody have the Callaway suspension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Kohli, he's on the list.  send an email mss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ast.xsis.xerox.com   "review impala"  for 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4. Any experience with supercharg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ke Lonergan in Aurora, IL.  I've been in his and it's ey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on't ask him what he turns in the quarter.  Tell him the NAISS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ent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Rock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2:38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. Moss vs. Franklin "Hawkeye" Po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013835_527096086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5-02 22:39:0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While in Arlington, I walked up to John Moss and poked my fing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and repeatedly told him to fire-up his  "sissy" big-block Imp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proceeded to smoke him in the quarter!"------- Get the pictu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the photo to go along with this caption.  I will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a just love it!, 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3:40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cket 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0541.AAA2139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HEEEEEEEEIIIIIII(ah ya thought I was going to say it didnt ya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z ROCKET!  14.19?!?!?! You have to have more than 3.42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te torque converter!!!!  CONGRATS!  What a great ti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name is truely d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 ROCK and RAZZOR werent pushing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d the priviledge of meeting RAZZ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, cant you just picture him telling that story?   d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VE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, when is the NEXT  Naisso meet?   Im READ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3:49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pcm and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0551.AAA2174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osted an answer to a question but forgot to put the question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knows what Im talking abou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ott Harris has had both. check out his writeup about the Z in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eeks web page. Its in the perf modifications section  w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ents about the products and tun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t that (I think) Scott H. has had Both the HYPERTEC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pcm in his car.  He did a little write up and its on Rob Ch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age .   Sorry for the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3:59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nying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5030601.BAA2204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 Nice post about your cars Bob K.  I enjoyed it.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be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omeone at SCS in Tx  (not sure if he was a NAISSO me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told me that the last time they were at the track, someone from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running around to all the newer Rustangs and blue ovals  and wri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N #.s.  The guy asked the lady why she was doing that and she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 so that they could contest or deny warranty work for people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ing the Hell out of their cars at the track.   He suggested covering 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 plate next time at the trac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dont know if this is true or BS but Its something I was t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ing someone DID do this,  do they have a legal leg to st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rying to deny you warranty wor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t say I believed it, just relaying what I was t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"Kato" Gatcha:  Foxhound@txdirect.net in 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"Signature Series", in "That OTHER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3:23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ftermarket exhaust soun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9A659.785D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ote with John Snyder (no posts for 4 months and now h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mouth&lt;G&gt;).  I've done the muffler delete, like John, Scott H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yde T, etc.  At idle it's merely awesome (damn, it does sou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tte motor...)  At WOT it'll get you a ticket for "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f muffler systems" (a trooper friend told me that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ickets for 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l thing about muffler delete is when you cruise past a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head at about 80 or so.  They hear the exhaust note an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done the headers, etc., or massive engine modifications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driving serious iron I just lead them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ote for the sound that "is too loud for a 4 door sedan". I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's quite a bit quieter than the muffler delete anyway.  Be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beta tester.  Microsoft trusts me why shouldn't som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?&lt;gg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3:52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lk to us bab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9AD4B.6E9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avanaug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about your posts unless you start talking about 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hwasher isn't working right!  I like to know what other Impal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earlier in life (I'm 36 for the record).  Some of us ar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heads and can't keep well enough alone (me), and some are co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ir cars exactly as they left the assembly line.  I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your Impala and look for me in the left lane with my cop shi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 shades, cop wheels, lights on and 90mph&lt;GG&gt;.  "it's ok offic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ice car in disguise, I'm undercover vic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3:56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cronyms explained (som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9AE0B.6F3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hought about this for some time but nobody asked until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acronyms that I understand.  Please copy thi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ronyms that you understand that I didn't po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</w:t>
        <w:tab/>
        <w:t>Three letter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</w:t>
        <w:tab/>
        <w:t>Four letter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</w:t>
        <w:tab/>
        <w:t>In my humbl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</w:t>
        <w:tab/>
        <w:t>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N</w:t>
        <w:tab/>
        <w:t>Ta ta for now (this one is stolen from valley girl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>Carbon Copy (extras to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W</w:t>
        <w:tab/>
        <w:t>For wha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</w:t>
        <w:tab/>
        <w:t>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</w:t>
        <w:tab/>
        <w:t>Wide open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X</w:t>
        <w:tab/>
        <w:t>San Antonio Texas (John Snyder's tag, AK is Alaska, or Bullsh!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</w:t>
        <w:tab/>
        <w:t>GM speak for Technical Servic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rawn a blank about additional ones.  There are quit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, add to this list so the newbies ( and me too sometimes 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that the first time you use a TLA or FLA that you defin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*) so we'll ALL know what you're saying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3:5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e On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025831_389335832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are some of these dragstrips located that you guys go to? Bithlo?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nford?  I'd love to "hook up" with you guys with my "SS" wagon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vacation down there this summer. Or does the July heat down ther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worthwhile?        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 I need to see that wagon for an upcoming NAISSO project anyh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 call 1-800-RAZZOR.  We'll drag you to something going on o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vent.  Bithlo drags are every Wed night and we do the carshow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rd and last Sat. of every month unless something special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a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 do is within the Orlando - Daytona area.  We me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.... weekends a month.  Razzor,  Do we get to meet every week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?  huh, do w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r down, drop the kids at the Mouse House in O-tow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n'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get to see Razzor wear his "Game Face" at the track. 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for those attemping to call me, I am officially back on Day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-Sept 1)  So I'm at home at night now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3:5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bmarx@aol.com, stc@cypr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dentifying NAISS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025833_389335852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in FLA vacationing and dropping flyers on windshields, I thou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uld have some kind of small identifying item on the car which says, h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a NAISSO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a small decal in maybe red on a window? What do you guys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Mouse ears in the back window tell us your from out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.. but I am working on decals for the club.  In the mean time,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out cos we always check for those little balls of rubber stu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fenders....  We accumulated a BFG Golf Ball off the back of Rocket'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ight... &lt;BG&gt;  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we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S with dirty brake dust on front wheels = confused Capric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lack SS clone with tan hood and trunk = that's Florida Highway Pa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     don't have a sense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oming SS's that wave to you. = could be a NAISSO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S's with cross flags on front fenders = usually a NAISSO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lack SS that blew by you so fast you couldn't tell what it was.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lack SS that blows by you, jams on the brakes, NAISSO flyers fl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and land on your windshield, then takes off again..  = Razz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a just love it!,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May 1996 23:58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bmarx@aol.com, stc@cypr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dentifying NAISSO Members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025836_38933585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n advocate for stickers all over my car, I will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inking about the club identifier on the car, again.  Wha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icker or emblem on the lower left corner of your rear license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identified from beh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o the deer emblem sticker in RED no bigger than say 1 inch wi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to stick on your tag (that's FL cracker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) in the lower left corner.  Or use one of the corners that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ut a stick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r going to flame me with all the legal "we can't do that stuff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.  Your probably not going to get stopped just for that littl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option was that silver leaping Impala hat pin glued with some J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 in the same location.  Or better yet, how about using that now def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ow-Tie Hat Pin Emblem.  Either would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ear a motion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4:0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Quarter Mile 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031108.AA02821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             Corrected  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      0 - 60       et            0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     14.19      5.54       13.96           5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      14.75      6.28       14.51           5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       14.76      6.28       14.52           5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Drake   15.20      6.88       14.95           6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(me)   15.17      6.84       14.92           6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figures are calculated from the elapsed times at Bithl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night.  I have a program which calculates this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, Chrome 'Razzor' Pipe, Drilled Airbox, F-car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6:10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cross, S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3.061036pdt."14602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movement towards direct SS-SHO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Great.  Keep in mind, not all autocross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As an old sports car guy, I know that the layou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tailored to certain strengths.  You ought to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vette guys scream when the course was created by an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y Sprite owner.  When the Corvettes had their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tended to resemble a dumbbell, with maybe a tiny squig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.  That was when the Sprites got to use 3rd gear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occurance for the average autocro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 repeated from the SHO group introduced a ne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claimed the SHOs were more efficient.  Now we are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 and Oldsmobiles.  If your primary concern is efficienc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 cylinder 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and fighting it, but starting to feel it (AR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6:23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ge and Exhaus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08C1.64E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 and Ma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right, alright, I'll admit it, I'm 44. But I'm no Q-Tip.  I saw him driving a '95 DDB S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.  You know the type, somewhere between 65 and 300, 5' nothing so he can only see out betwee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sh and the inside of the steering wheel, driving down a boulevard at 35 kph (22 mph).  It jus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uch a waste of a great car.  Maybe I can make friends with him and get put in his will.&lt;g&gt;  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from you older types.  Its only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 the Edelbrock exhaust put me down for a "medium deep rumble".  When the beast arrives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f with Scott H.'s "muffler delete/H-pipe install" redo.  To quote my wife "you're going to do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fflers?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7:24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i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y3.072721pdt."14874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Forward Header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hor:  RESPONSE.IBMMAIL at ~MTG_PROFS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5/2/96 12:49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2 May 96 13:48:4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ESPONSE@IB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usmtgf9t@ibm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deliverabl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mail.COM unable to deliver following mail to recipi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mpala@east.ex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Host 'east.exis.xerox.com'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Text of Mail follow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bmmail by ibmmail.COM (IBM VM SMTP V2R3) with BSMTP id 44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, 02 May 96 13:48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2 May 1996 13:49:2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ex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-Info: USR01043 --MTGCC01                    Date and Time    05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en Peterson at ~MTG_GALESBURG_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ok on page 159 C &amp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on page 159 of June '96 Issue of Car and Driver you'll b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Santly surprised (hint, it needs a RED bow tie)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signatu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y 1996 07:17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ranklin@inter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cret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8A1564.5203@po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unds you have a case for "justifiable homicide".  How '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Troy?  Think it would stand up in cou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hecked into JATO availability at the local surplus;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waiting list.... &lt;I'm kidding; JUST KIDDING! Besid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gure out a good way to mount it in the trunk and kee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ctory look"...&gt;.  From the looks of the 1/4 times that the Flor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gent just posted, it shouldn't be THAT hard to break 14.5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tuff.  Razzor, except for cleaning up the intake and exha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ing (which gears?), what combination got you the 14.1?  (I k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"you could tell me, but then you'd have to kill me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olences Frank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-- Franklin, if you want to borrow my .308 Remington "heavy barr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G scop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