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M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nying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498 (My car's been scr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is Excellancy, President Troy e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ad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OLLAA@pfiz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ar 4 s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&lt;KWZ6@maristb.maris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ot me dude! j moss v 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Quotable quotes from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 use'ta hav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onut 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ey German &amp; Austrian Memb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ose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orrect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Impala clu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Drag Racing Tonight at GreatLakes-Union Grov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35876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Sers in the Fort Worth area, I have arranged for us to ge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of 25% off list on all parts at Troy Aikman Auto Mall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manager, Andy Winters, sounded very interested and supportive. 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ter of fact, he witnessed our convoy on it's way to the Super Chev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n Ennis.  When you go in for parts, ask for Bob Williams.  He'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ndy indicated we should contact.  I also left some flyers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counter and in an SS which was in the shop for a differential o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t 16K.  Spoke to the service guys about the rear gasket thing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w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east is still with the General - two nights in a row!  They go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pump replaced - "we didn't know it took a different one tha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" -, but they hadn't replaced the RR seat belt retractor.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o": The service writer who helped me didn't know the SS came in "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8:12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nying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3100956.21192A-100000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about if they can deny based on racing the car.  What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with a car like the S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 KNOW that will void your warranty is if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chip or anothe mod to the computer system.  I asked the local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hip and they said they would have to void the warrant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very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wings they would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8:24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y Rotter &lt;gr5@elsegundoca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8 (My car's been scr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253A.195B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Rott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ry to hear about the paint damage.  Since the pa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actors working for the hotel, you need to get the hote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other way to deal with this might be to put in a clai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urance company under comprehensive coverage and let them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lecting the money from the guilty parties.  One cla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rensive should not cause your insurance rat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, I did get the hotel involved immediately.  They even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nd said that they would help make sure that the paint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problem or the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y insurance, my deductible is $1000 so comp won't help me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something I do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What do you do for NCR?  My company WAS an AT&amp;T/NCR resell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ember shut down of almost all the small servers w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8:3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 Excellancy, President Troy e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267E.78E7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anyone noticed that our illustrious President seems to be developing a dual personality? 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he is Troy. In another he is Rock.  I wonder if he is starting to have conversations with himself?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rounds for impeachment, only an observation that maybe the mantle of leadership may be tak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.  When he is completely dissociated we may have both a President and VP for the price of one. &lt;BG&gt;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may be the only real way to deal with it all and have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(No Nicknam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8:3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LLAA@pfiz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        -         (052)impala(a)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34200001579877000002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nyone please adv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 I remove the headrests from the front sea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J C Whitney seat c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ew Pollard 95 SS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8:57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&lt;KWZ6@maristb.maris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4 s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3MAY96.12910204.0044.MUSIC@MARISTB.MARIS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looking for a used Impala, a '94 I think.  If you are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of one in the RI, CT, Mass or NY area, please e-mail 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wz6@maristb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for the age average, I'm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9:0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t me dude! j moss v 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2EEF.3C54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ote that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While in Arlington, I walked up to John Moss and poked my fing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st and repeatedly told him to fire-up his  "sissy" big-block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 it to the starting line where I proceeded to smoke hi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arter!"------- Get the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just the photo to go along with this caption.  I will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ya just love it!,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hey! This wasn't me man&lt;g&gt;. My cojones aren't that big and bras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him to fire up that sissy 725hp ZL1 Camaro (camereo) and take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ide on a short road.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9:28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otable quotes from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3414.645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 things I overheard, or participated in at SCS in 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go.  They are in the order that I type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lyde Twine drives up and parks next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look at that dude!  He's Five Oh man!  Black car, black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hirt black pants, black shoes, he's gotta be 5 - 0. (qui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he's workin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my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use me but what'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s, why are you all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ar show, we're with NAISSO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but, I mean, who cares? Isn't that "just" a Ca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all parked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, (it got even wo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or five teenagers passing by, not thinking anyone is list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m, they're just like that Saturn commercial, stand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ctory guy. Those people are not right. (shaking h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entrance on Saturday as I try to get 30 Impalers through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Eugene, get ready, THEM IM-PAY-LERS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hotel first night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you guys all bought the same whe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Cracker Barrel for l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oney, a whole group of those new Jaguars is in the parking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o thi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ja just LOVE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I park the six speed Impala under the show tent, the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says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you're kind of pale, you want to sit down?  Nosir, I need a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we return from riding/driving the concept cars Rock s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get any better tha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9:3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use'ta hav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03163218074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 25 and to young to remember the awsome age of muscle cars but I sure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!  I love reading "I use'ta have stories" like Bob Kavanaugh's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better idea as to what those cars, really where like.  Im glad I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cond go-round!  Im going to LT1 night, up at the Texas Motor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and Im thinking about getting some times out of my 96 DCM bea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'n the second go-rou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9:4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nut 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949.ZM10923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appears in today's Los Angeles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 to Doll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s hope perfume they're marketing as a gag gift will be a h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NARD- It's called Donut Cologne, though you might think of it as 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ll's. Oxnard firefighter Bobby Alamillo has created and bot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cinnamon crumb doughnuts, which now is ready to hit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illo came up with the idea a year ago after smelling a patrolman at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ho seemed bathed in doughnut scent. "People think guys in unifor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manly even," he said. "but maybe it's just the smell of doughn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 $9.95 per plastic, chocolate-colored doughnut bottle complete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ing and a rendition of a police badge, and carrying the legend "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 for that 'just had my break' sm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1:05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y German &amp; Austrian Memb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565813759.49566499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be in Munich next week for a trade show, and if time permi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ook up with a Euro S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if inter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1:16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ush@mcs.com, jerry.dotson@sprint.smx.s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se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FPOn-000IDOC@venu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has had trouble finding hose clamps, I fou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can order them by mail (or visit their 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from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VIK ACID RESISTANT 316 STAINLESS STEEL HOSE C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mp features an all pressed worm housing that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 strength by 30%.  Rolled-up band edges will not 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and provide a tight 360 degree seal.  The threads ar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so the inside of the clamp is perfectly smooth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itch angle is designed to make the clamp vibration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uring the manufacturing process, each Scandvik hos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9 separate inspections.  Sol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MODEL        SIZE RANGE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66 316008014    5/16"- 5/8"                $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58 316011017    7/16" - 3/4"               $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41 316015024    5/8" - 1-1/8"              $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33 316019028    3/4" - 1-3/16"             $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25 316022032    7/8" - 1-23/64"            $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17 316026038    1-1/16" - 1-5/8"           $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809 316032044    1-1/4" - 1-7/8"            $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91 316038050    1-5/32" - 2-3/32"          $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83 316044056    1-3/4" - 2-3/8"            $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75 316050065    2" - 2-11/16"              $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67 316058075    2-5/16" - 3-1/8"           $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42 316068085    2-11/16" - 3-1/2"          $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26 316077095    3" - 3-7/8"                $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-3700 316087112    3-7/16" - 4-9/16"          $4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amp;B Discount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Mead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, NJ 08818-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BOATING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ork for this company; I figured I'd pa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ose of you looking for clamps for your Silcon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not being able to find any at your local stor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ecent with the price, hearing that some other place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5 or more per clamp.  I have some in my pos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g into the hose clamp and are perfectly smooth in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1088-3841 and 1088-3809 work pretty well for the h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1:01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503131649.3753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I was able to post especially trying to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 (especially since dial up from the h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).I've just been to busy what with the Zymol, keeping the p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beast last Fri night. Pulled into the dealer's lo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S with white pinstripes!!!!. walked in ignoring that car (me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mine). Dealer says "you didn't stop to check out your car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ll over!. Said I didn't think it was min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tripe (what were they thinking). An hour later no pinstrip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label, no alarm ($485) and no extended warranty ($785)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n SS for the first time. What a blast driving h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way and up 270 watching the cars in my mirror slow dow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up on my a**. I was grinning from ear to ear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gentle (80) but this car is AWESOME. My carpool budd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his SHSlo can beat this Tie Fighter. Anytim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interest; friend in town has already order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rs,mobil 1, bib K&amp;n and elbow. He owns auto shop doing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s and is a pro driver as well. He got me some pric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ere pretty good. FWIW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84 headlight assy.     1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 bezel        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LE elbow                7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decent prices? He is willing to order for us with a smal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10%) and can run credit cards through his hardware store in t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UPS satellite office, so he can ship direct and invoic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don't know if this is good deal or not and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have access to digital camera which saves as .bmp, .gi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proprietary format. Thought this might be useful to document Wash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ember mods for newsletter or book or???. Won't be so long 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eillette   tint  80/100w so f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get into it, the more you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2:4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rect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1847.OAA2172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ric (me)   15.17      6.84       14.92           6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gures are calculated from the elapsed times at Bithl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night.  I have a program which calculates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, Chrome 'Razzor' Pipe, Drilled Airbox, F-car intake elbow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 explain what "corrected" time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2:45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clu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1848.OAA2223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 can do the deer emblem sticker in RED no bigger than say 1 inch wi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to stick on your tag (that's FL cracker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) in the lower left corner.  Or use one of the corners tha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ut a stic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going to flame me with all the legal "we can't do that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what.  Your probably not going to get stopped just for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option was that silver leaping Impala hat pin glued with some 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 in the same location.  Or better yet, how about using that now def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ow-Tie Hat Pin Emblem.  Either would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ear a motion?  Tro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other thing I would suggest is that you put NAISSO on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at way you'll have people asking you what it means and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generate more members. My personal preference would be the l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about 2" wide with NAISSO below the circle. I'd  prefer to put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corner of the windshield (passenger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ay Berill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1:0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hristopher.m.schroeder@arthurandersen.com, Mike0011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 Tonight at GreatLakes-Union Grov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15740382.49566525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Chicago Area Impala S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ather holds out, a group of us plan to head up to Great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(Fri May 3) and run the mighty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drop me an e-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Great Lakes Dragaway from Chicago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-94 North headed towards Milwaukee.  When you hit the "Chedder 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 @ 10 miles until you hit Kenosha-Racine County line Road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(K-R Exit).  Go west for @ 4 miles, and the strip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Impala will run better that a 14.0 1/4, you will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.  If you can run better than a 14.0, I will bring a video camera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it !!!!!  You will need to have long pants and the ca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basic safety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ost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fun, and if you have never done it before, it i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have a rain alternate, but unless it is raining cats &amp; dogs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ith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PP vs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Clu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S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S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oi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ot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ex-Coo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arranty void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One subject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SPN Show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One subject per/ Cool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nsurance Rates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3:33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, razzorfl@aol.com, mbmarx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th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1933.MAA08837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on the drags at Bithlo (I'll try and keep it sh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irst and formost......You can't have more fun than we ha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es, I did run a 14.19 e.t. with the following mods: 3.42 g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, Transgo, Vette Converter, 52mm TB, pulley, exports, Dyn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urbo w/H-pipe, adj. fuel pressure regulator (at 46psi), K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w/Razzor Pipe and F-car elbow.  I didn't get close again (14.69 be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uns were in the 14.70's. To be honest, I am still having a har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it.  But hey.... WTF..... I got the slip (and witnesses) to sh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was getting off the line very well (60' times in the 2.0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14.19 run (1.46).  I raced Razzor every time except once (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Razzor next to me).  I was able to get a sizeabl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ole but he started pulling me at the finish li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ry site to look over your shoulder and see Razzor... eye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foaming at the mouth, teeth nashing, head doing 360's (aka Linda Bl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 you!  Razzor and Rock have VERY quick rides. 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0's without gears an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ck (our fearless leader) is now a 1/4 mile junkie! 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tch" with L.A. at his side (lookin' good BTW) and camera in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you know, I  hear this engine screaming and tires smoking beh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s nearly running people over trying to wedge in lin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us!  God bless his soul...he's in therapy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jury's still out on the regulator and if it help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 was making adjustments off my stock reading of 43ps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try to go lower.  My 14.69 was at stock pressure of 43ps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9 was at 46psi.  Still mess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135mph side by side...yes, kind of stupid.....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say WTF and go for it.  It's a speed thang.  No flam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all heard enough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y you are not on the National news for kill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??  You must have some control man!  They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me in a straight jack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Razzor's video (I know I should have been there) on your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leen.  I will only say one thing....When Razzor says "Get on it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o man!!!!!  Don't be embarrassed.....they are bad-a**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, it keeps you humble getting spanked once in a while (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 have been) and it's fun trying!  And lastly....I wanna pa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!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al for ident. NAISSO members.  I vote for the silver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(glued on the tag).  The gold will probably fade and will cla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wasn't "laughing" during the run but I did break into hyst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 when I got my slip!  Really, if I didn't have to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every day (50k miles in a year and a half) it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ughing gas"!  In other words....I drive it hard and I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...they say nitrous is like heroin....once you star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.  I'm afraid I would break my sled.  Don't wanna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is long.  I'll close with a couple quotes from the ev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after riding with me down the 1/4 mile: "Whoaaa!!, That g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olaid flowing!!!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 after his ride into the "forbidden zone": "%$#$@#HG76%$&amp;jhFshoeu&amp;#@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&gt;&lt;M,.JJG665jsa09w82743%%^%$" Ever hear any body speaking in tongu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sounded like that, it couldn't make it out....As I lik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 TOTAL LO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BLk 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2:4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1946.OAA0126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being an advocate for stickers all over my car, I will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hinking about the club identifier on the car, again.  Wha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ll sticker or emblem on the lower left corner of your rear license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asily identified from beh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I hear a motion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little deer thing on the license plate but I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if possible.  Some of us old (50!) guys might need th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2:49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P vs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6359.15DF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 didn't respond until now, a few days without power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 then trying to catch up on digests....yada, y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as far as the Hypertech question goes - Yes, I do have the 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ypertech Power Prgrammer) and I was happy with it until I he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differences in horsepower between it and the "Z".  This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cause for pause but I still have problems with giving up "control"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intain that I did get a noticable "feel" improvement from the HP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taken taken it to the track yet, but when I do I will do ru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the HP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il to see what "Z" could be putting in the PCM that the HPP could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 (which isn't all that much, I admit),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have to exist between the two is the procedure by which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rogrammed.  It seems to me that Hypertech should be a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"Z" can do, including custom work, by sending replacement 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if someone could shed some light on this for us.  Is the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restriction to the things that can be changed in the PC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is done through the diagnostic plug like the H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 (a fellow instant-gratification 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2:4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Clu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3194741.006e66e4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ome type of an NAISSO Identification I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a simple NAISSO sticker placed above high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brake light. (We should all put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MH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sticker that has National Assoc, etc all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we could all put on the top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or some other bright color (for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nited windows) on a clear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ll other SS'ers could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 Oh, and the letter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 I'm not really into turning the beas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l' billboard. Bear in mind tha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should go with all three col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6:2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1904.AA06620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cal Auto Trader magazine there is a picture of an S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6 Chevy 3500 4X4, 1 ton, 454, priced right to sell fast,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GM has been hiding something, 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CM, tag - WIZ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6:2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1904.AA06605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Impalers...Four SS's for sale in the Portand, OR area. Price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21,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,750. One new 96 just came into dealer stock at Murray Chevrolet (5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-2222.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. Tell him I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saw one of THAT OTHER COLOR with tags - SSUPER this morning. Nic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CM is the only color...(don't flame me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13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oi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2014.PAA0292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hing that I KNOW that will void your warranty is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z-chip or anothe mod to the computer system.  I asked the local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alership and they said they would have to void the warrant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ans every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mean by EVERY warranty?   All types?   all par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ha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o prove that the computer mod caused the other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before they can refuse warrant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 guess we would have to refute their bullsh*t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how the pcm caused the Power steering pump to leak 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have SCOTT MUELER,  and they  DONT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2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7CFA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veryone is talking about past rides and so forth I thought I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my .02 in.  First of all I'm 26, for the record.  I currently ow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7 Chevelle  and a 1973 Step Side which is lowered with Chisho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sion products and a 400hp 350.  Both are in need of work due to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 the military (out now, thank God) and them sitting for sev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At least both are paid for!  I will be getting my Impala 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end of June (dealer said the last week, we will see). 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picking up parts for the SS and will have a whole lis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to install when I finally get it, if I do.  Here are some ques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, maybe you guys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: Got their new catalog yesterday.  The headers that they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for the SS are 409 stainless steel.  How much differenc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tween 409 and T304?  The LT1 intake is interesting and I can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to see if it does what they say.  I may even be willing to be 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 try it.  The cat-back system they offer is not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at this point as were none of the SS prices.  Guess they wan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.  As far as the exhaust goes I prefer a deep throaty growl,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ying the muffler delete 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: Noticed that a few owners are using the Corvette conver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bout the Vigilante from Precision Industries?  Or will this vo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while the Vetter converter w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PCM: If one uses this PCM will it void the warranty?  How will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know?  I hear from one person that it won't void the warrant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nother person that it will.  Which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/Ft. Worth: Lets start a weekly or bi-weekly get together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I have spoken with a few of the SSers in the area and they se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 In fact if you live in the Metroplex email me and lets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n setup.  Who is the area NAISSO person for the Metropl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s all.  I am starting to see more and more Impala'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See more black ones than anything (live in the Garland area,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rollton).  My drive to work takes me 12 miles down Belt Line e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 To my knowledge there are no Impala's on this stretch of r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s I go to work (anywhere from 7:30 to 9:30).  That will ma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driving mine a lot of fun.  I'm jealous of all you guys who have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Service Solutions Company (ES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upport Specia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00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73FE.127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alled All Star Chevrolet here in Baton Rouge.  The parts gu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phone has not even heard of the new coolant!!  HELL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!  I bought a gallon in December at that very store.  BT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at GM is about $13 a gallon. Pep Boys carries it (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them they do, it's Texaco) for $6.50 or so a gal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arts guys don't EVEN READ THE SERVICE ADVISORIES. They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was/is a hold on sales over the counter of Dex-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ll you want, they'll mak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0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ranty void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75B7.262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that I KNOW that will void your warranty is if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-chip or anothe mod to the computer system.  I asked the local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ship and they said they would have to void the warran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ans every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re getting a snow job.  I had an SLP Performance Chip in my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ird Trans AM GTA after the car was a month old.  The ONLY thing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quire that I retain the original chip so that they could re-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M can be reprogrammed at any time by the dealer anyway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ether they would overwrite or destroy the Z PCM or n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OOD dealer will work with you.  There's a local guy who has done over $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high performance engine work and his car was at the dealer las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n a high speed miss. (warranty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that a reasonable discussion with a reasonable servic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you good service.  Just blowing in there like you know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you're on the net" will probably get you a blank stare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orking with the service department.  My local guys have seen m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have expressed NOTHING about denying ANY warran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cut off the mufflers they did void the exhaust warranty, but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fflers.  Damn, if you don't keep them on the car they won'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!?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19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ne subject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11934_76165.1654_GHM3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4)  Try to say it all in one message.  One individual (KK) sent 9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492 digest.  That is 8 headers and foote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dude. I was just follow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supposed to split all mess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jects, only ONE subjec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ecided on by the owner of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 previous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make it easier to scan a digest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If you don't want to read a post, ca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kip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19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SPN Show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11937_76165.1654_GHM3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Kurt, </w:t>
        <w:tab/>
        <w:t>Please see my post regarding the May 5 telecast in digest 489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you to miss it again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it, thanks for the reminder. I am trying to check with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en they are going to air the program we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ind out why the times Tro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em to be correct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y? Can you enlighten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searching for the ESPN SCS Texas Sh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1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ne subject per/ Cool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11931_76165.1654_GHM3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also think that some of what Bob considers meaningless chatter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group a family.  Personalities start to show  throug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makes a few posts and you get to know people a  bit better.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"chatter"  this forum becomes a  dry technical BORING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ust remember, what may be invaluable or 'meaningless clatter' to you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to others.  If you don't like what you see, unfortu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subscribe or hire someone to edit your digests for conten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, (AKA Jeff Gatcha!) and Scott Blum t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agree with youse guyz more! This list is a cool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can get carried away from time to time, and I apolo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list many times because of this f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ever afraid to admit when I am wrong, to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of us who are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is pure Technobabble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place to be. I enjoy all of the divers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hat is discussed here on Impala@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akes it different from all of the rest of the listserver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of the "chatter" up guys and g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list never gets as boring as some of us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Dogs Born, Devil Dogs Bred. And When Devil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, There'll be Devil Dogs Dea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2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rance Rates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12011_76165.1654_GHM32-1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E:INSURANCE QUES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Iowa (I must be the only one here with a computer and a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y only $205.00 every 6 mo for full coverage and 435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ars...I think that the reason is that the SS is insu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classic....Im 46 years old....just wondered how old the guy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.00 insurance bill is???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years old with a perfectly clean driv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etween NY City and Boston has its disadvantages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is also insured on the Caprice rate. It is listed as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reg and ins papers, but was rated as a Capric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have any rates for the Impala SS back in 9/94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d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did shop around first and recently. I seem to be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range of quotes are from ~$1800 to ~$25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coverage I now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WAY TOO HIGH Insurance r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Why it gets dark /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CLUB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chip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o you wanna pa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14.19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Ultraflo or M/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Welcome to Impala 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Run these #'s/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C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14.19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S Seat Co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cdubois@ix.netcom.com (Joseph C. DuB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New 96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VP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J Moss/"sissy" bi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20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it gets dark /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12010_76165.1654_GHM32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93 Kato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eah,  because when you close your eyes, the sun thinks it cant see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away.... then it gets dark.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Just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 od JO diD ,W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19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2019.PAA10456@puma.siri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ordered a 96 impala with all the trimmings (cd,hea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, se1) from ACS.  Since they could not guarantee deliver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found one in stock to buy.  They recently called to tell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 originally ordered would be in soon.  If there is anybody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before I cancel the order.  Since I'll be away for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he best thing to do is call and leave a message with my wif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BB   felpro, tint                       e-mail: hsharf@sirinet.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248-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C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usefulware.com/i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4:4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UB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174613_28660019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INKING OF THE CLUB SIGN AS WELL, AND HATE THE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ON MY BABY!  WHAT ABOUT A STATIC CLING PLASTIC ?  IT ADHERES TO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PEELED OFF AND ON WITH NO PROBLEMS.  THIS WAY WE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TO SHOW OUR MEMBERSHIP( I USE MY CAR FOR BUSINESS ).  JUST A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AZ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TACH IN MY CAR SO I CAN'T TELL YOU THE RPM'S I'M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SORRY.  THE 3.73 MADE ALL THE DIFFERENCE.  NO NOTICEABLE WHINE IN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GINE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05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ip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2206.SAA15603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ed into this subject very carefully and the result is tha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/manufacturer has to prove that what you did to your car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question to fail. Not the other way round, but I guess you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ving to initiate a court case to get your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understand the chip in your car is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able and reprogrammable and as such can be completely re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. If a software update occurs you will probably get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the dealer whether you want it or not. If you have a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 in there, then you are in trouble. If you have the Hypertech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n you simply re-reprogram the computer when you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hot rods in the Orlando area want to put your cars on a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tuning or just to get a power curve, let me know, I'm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o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15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c@cy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 you wanna pa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858C.7CF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ady to come to Florida to party.  I've told Rok that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something that'll involve the wife and oldest child, may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.  Want to do it in O-town so wife and kid can go to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hile I do the car show thing.  Let's work someth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called Terry Rodgers and asked him to check around. I'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ee whazz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'll have my 3.42's and vette converter, etc. by th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anything gives me a really big woo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48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flores@iwl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c@cypress.com,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4.19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184834_52770538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23:50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you say your car ran a 14.19 at the strip?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my best run was a 14.75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ran the 14.19 E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ipes w/o shower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mm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'86 Vette Torqu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fuel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-2 fuel system-----------------------JUST KIDDING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things we share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                  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    Flo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28 Elbow         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 airfoil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K&amp;N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Pip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gn.          Crane HI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                 " ---------------------JUST KIDD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           6-71 G.M.C.    NOW STOP THAT!!!!!!!  YUCK, YUCK, Y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4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c@cypress.com, Rock528@aol.com, Mbmarx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184837_52770540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01:18:5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mn it was good to meet you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t your next tank of 92 that we will meet again if I have any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sa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a' been ther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s are mutual about our meeting and meeting agai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and I netted less than 9 hours sleep for the weekend jus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like you......................................just could'n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se guys! I still find it hard to believe that I finally got to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gang....WHAT A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go around talking about y'all like I've known you all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 (In the fast 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5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ltraflo or M/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25230_76165.1654_GHM2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97 Mart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Uhh, if this is directed to me, I've still got my resonator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tock mufflers with UltraFlos.  That's all.  Frankly, I wish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ith the muffler delete option first as the sound is scarcely  lou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ntil WOT.  For the Edelbrock pipes, my vote would be for 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, but definitely more than the UltraFlos offer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osting this info, as I was just going to change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ufflers for U/Fs. I guess I will try the M/D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f it is too mellow for a 40 year old, it will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quiet for a 38 year old like 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soon to be muffler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52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elcome to Impala 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25236_76165.1654_GHM2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Hi...My name is Brad Burkart...I'm from Cincinnati, Ohio...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my 1996 Impala SS (Dark Cherry) to come in to the dealer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date is Mid-May 96'...I ordered my Impala SS on Feb 29th...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mid-May...It would have took 2 &amp; 1/2 months to get the car...I do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he case for everyone...But in Cincy...Not many dealers have thes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re lots...So I ordered mine...The Impala SS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nd welcome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on ordering the "best" 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 Sedan in the world!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in love with this car, if you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ready. BTW, nice choice of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52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un these #'s/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25228_76165.1654_GHM2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ll these figures are calculated from the elapsed times at Bithl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night.  I have a program which calculates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axton '96 GGM, Chrome 'Razzor' Pipe, Drilled Airbox, F-ca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 these numbers thru your program for me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iv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Friday, May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6:54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5:59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3175730.8917B-100000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at the man told me. I think that he was refer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train warranty.  I also think that he wants to get ou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ork.  (Our NEW 95 truck spends more time there than at h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 wings it would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6:5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2259.SAA1659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ted this question a few digests ago, but didn't see an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Regarding the Hypertech...a programmer comes wit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sh" the programming the way you want it, correct?  The ZPC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grammed by John L. and sent to you for install, 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 have is if the car is taken to the dealer, the Z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when they check it, right?  Any indepth info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:...My face would have been all over the news regar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ers...Sorry to hear about the damage, but at least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otel and painting contr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800 miles on your engine??  Did you drop a stroker engine i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it the guys in Florida are so much faster than in CA...???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dentifying sticker...how about a clear adhesive stick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upon design for the window?  In CA, theres a sticker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orners, with the lower ones usually covered by a fr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a "logo" just to put up on my computer as a background. 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tie, NAISSO inside, full name under it, and the leaping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t.  I wanted the 'SS' in NAISSO to be like the em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it.  Same with the 'O', I wanted the leaping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'O'.  Oh well..  Time to work on the beast som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ady for the Pomona show!! I've already pulled all the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 clean the insides.  Too bad I don't have any of that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ront calipers!  Kevin L. is working on it, and so far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+ cars I believe   ( all black).  Where are those "other colors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G&gt;.  Come on Jeff G...come on down with your other color!!!  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 borrow L.A....we'll give her back, really...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 &amp; Pomona SCS 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(Show Sh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:  My vote for exhaust note is medium r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6:08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avera.twine@hok.com, shason@onramp.net, erunnio@timber.infohw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4.19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3.162018pdt."15872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5-02 23:50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zzor, Did you say your car ran a 14.19 at the strip?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, my best run was a 14.75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t ran the 14.19 E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ort pipes w/o shower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2 mm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86 Vette Torqu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justable fuel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S-2 fuel system-----------------------JUST KIDDING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e other things we share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S                   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pertech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lker               Flo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-pipe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Z28 Elbow         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PI airfoil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e K&amp;N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wer Pip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Ign.          Crane HI-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trous                  " ---------------------JUST KIDD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ORTEX            6-71 G.M.C.    NOW STOP THAT!!!!!!!  YUCK, YUC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haracter!! Hey buddy, in all seriousness how in the heck c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14.19?  That is Corvette country! Shoot, they run 13.97 bone st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sk is that I ran a 14.940  at 93.25 MPH at sealevel at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way Park with the following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la cat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ank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nnessey Cold Air Intake (K&amp;N c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mm throttle body with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cobs Ultra Team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42 g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large Mass Air h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ave a "sissy" LT1 if he can crank that much out of his motor!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n the heck did he get the extra .80 (using my time for compariso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if the Z-28 elbow and the adjustable fuel regulator is wo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---I'm ordering them sombitches tonight!!! I had heard that th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pond to adjustments in fuel pressure but I had no clue it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!  What is his pressure set at? Hey, he has a great setup.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icks? I am totally amazed. Tell that son-of-gun to share his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6:19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dubois@ix.netcom.com (Joseph C. DuB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Seat Co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9338.92037177@smtp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run across any suppliers of seat covers for the SS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? I'd like to protect the seats on my '94 and '96 Beau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veryday wear and t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4     1G1BN52P8RR17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    1G1BL52P4TR10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6:43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VP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96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99B4.7178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nother happy owner of a 96 Black SS. Got it 19 Apr. I've been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about a week now and saw the discussion about World Part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price on the Service Manual. I called them today and talked to Bob V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eg as was recommended. We got to talking, and I asked if he had any catalo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parts "stuff". That's when he told me he was a Chevy Dealer (Part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rying to set up his Web page with a parts data base for specific us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him about the discussions about "forcing" one guy (Thomas Pierce?)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He said to send a copy of the list (which I did) and he migh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it into what he has at his Web site now. Right now he has a par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maro's and Corvette's. I think I can see an Impala SS data base com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w guy I'm not as experienced with the part numbers and dealers etc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. I just thought maybe a follow up with Mr Van Der Ploeg from the NAISSO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n idea. (oh by the way, I'm sending my $20.00 today to officiall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rust M/C on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listening. Just got a phone call from the Chevy dealer, said my Gas B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, so while I'm changing my Rear Axle Housing Gasket tomorrow, I'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y "bib"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6:49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,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 Moss/"sissy" bi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3.165316pdt."15954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t me dude! j moss v hawk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ote that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While in Arlington, I walked up to John Moss and poked my fing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st and repeatedly told him to fire-up his  "sissy" big-block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 it to the starting line where I proceeded to smoke hi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arter!"------- Get the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just the photo to go along with this caption.  I will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ya just love it!,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hey hey! This wasn't me man&lt;g&gt;. My cojones aren't that big and &gt;bras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ld him to fire up that sissy 725hp ZL1 Camaro (camereo) and take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quick ride on a short road.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that was me who posted this fantasy (henry in houston).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Houston Impala Club Qualifying Exam.  Our prospective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huge Impala "kill" (i.e., outran John Force, etc.) s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llshit Impala related scenario such as the one I concoct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ss and his "sissy" big block. This along with other criteri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or entrance into the club.  I got carried away with this exa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get the photo with the caption on the net!!!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in Hous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orld Part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VP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actory Warranty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uman19 &lt;suman19@server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501/His Excellency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499/...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p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 Rcr &lt;Imp_Rcr@wow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"Z" vs.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i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xpor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"Voided"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pring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14.19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6:50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VP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ld Part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9BB7.4C0F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ent online to mail my last I received this from Mr Van Der Ploe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 Van Der Ploeg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 is a copy of a letter I send out with parts price quo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 is the parts quote you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Prices quoted are U.S. Dollars, INCLUDE FREIGHT and are good for 4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List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 Number      Description    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can save you money because if you are NOT in Florida you DON'T pay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place a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print out our FAX ORDER FORM from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ttp://www.worldparts.com/ordf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Fax it to (407)-851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. We will ship your part in 24 hours and e-mail to you an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rac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accept: Mastercard, Visa &amp;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are also developing a concept we call  "Automobile Owners Groups"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wners Group is a group of people who all own the same year,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mobile.  We input you, your vehicle and your E-mail addr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base.  Each time a new "member" joins your group I send you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e-mail address so you can send e-mail to each othe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 is to enhance the ownership experience by "networking" peopl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ame kind of car.  Someone else may know something about your c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don't.  Maybe you want to know what is a fair price for a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re to find a certain part.  If you ask a friend or a neighbo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't have the same car, you won't get comparable information.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y know something unique about the car your driving and can help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problem.  Members can  request  a listing of more then 300 pa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only needed in the normal course of ownership. Members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 of a "fleet" which means they buy parts for 10-35% off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ail price.  Best of all this is FREE.  To become a member simp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orm below and e-mail it to: macvdp@worldparts.com or fax it to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51-1721. For more information call me at  1-800-756-2438  Mon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iday 7:30 AM - 6:00 PM, Saturday 8:00 AM - 4:00 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have no interest in this program I can respect that, not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car enthusiast.  I aplogize upfront for the unsolicited e-mail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a notes saying "No thank-you" and I will remove your name from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b Van Der Pl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ld Par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cvdp@world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S: I invite you visit our website:  http://www.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ck out the online parts catalogs.  We are still add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base files so the only "live" data is for 90-95 Camaros 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enroll me in a World Parts Center Automobile Owners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n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n#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bert J Van Der Pl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Net_Sysop@p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9:1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man19 &lt;suman19@server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ctory Warranty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BE7C.5F85@server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how performance modifications effect the factory warranty.  The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voided if the modified part causes the failure or is part of the fail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installed a performance prom and you burnt a piston due to adv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to far, the bill is yours not GM#s.  On the other hand if the radio stop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s nothing to do with the modification) you should be in good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30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01/His Excellency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03003_106188099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must have been sucking up some fine vintage w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Rock, all of us who travel in the fast lane, tend to lose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BCPH ...(brain cells per hour). 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3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99/...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02959_10618804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Bob...older than me (I hope).  Those where the days my friend, d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nd? 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S: 'Ya gotta try the TokyoTrem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34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 Rcr &lt;Imp_Rcr@wow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 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2033_MC1-3B7-6A4A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have any problems with H&amp;R springs for the Impala, they seem to be at a good drop height 1.6" front 1.3"back. Can anybody recommend a good set of springs. Thanks for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5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Z" vs.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05626.006f96a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from one of the guys that went to the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at Memphis, thought some of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t. They had a crew from HyperTe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the road-racing and drag rac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chael Hefner &lt;mhefner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emphis, HTP, and 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 May 1996 16:00:1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uys at Hypertech where extremely helpful.   I was talking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., the owner, and he was showing everyone how the Hypertech chip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t Chip vs. stock, was better.   I asked him why he didn't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Z-industries.  He asked if I had it and once I told him I di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n't waste a second calling his guys and telling them I was on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my car dyno.   Once there they even put in a 160 thermo for me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n they ran test with the Z-industries.  The best run it got 25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wheel.   It averaged 254.    Then they didn't have a progra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96 cars yet, so the spent about 3 hrs making a ECM box and d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hypertech program onto it so they could run it on my c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PP got a best of 258hp rear wheel and average about 257.2.    Mark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of the programmers, believe he could do even bet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stomized it for my mods.   So without any fine tuning it w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rses better.   I would be really interested in seeing a cust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my car.  They claimed they would get in touch with me in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weeks to run some more test or send me a programmer to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ck or something, once again I'll have to wait and see if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5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05632.006de3b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's another idea. Unless someone volunteers to distill all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ssages (which would almost be a full-time job in itself), perhaps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ople could step forward and offer to catalog a few topics each, which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have special interest in themselves (such as suspension mods, eng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ch, part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most of this information available in the FAQ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 If there's something that got overlooked (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backlog I've got in my mailbox) and it hasn't been poste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te in 1-2 weeks, e-mail me directly and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5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05651.006dcb9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e (and othe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uly sorry to hear about your damage from a Parking Lot Band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 how anyone can be so rude and inconsider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if their door slams another car. Anyway, I thought I'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my "rules of the lot" in hopes that someone else can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tuff from happening. I'm sure many of you have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possible, park way out in the lot, preferably 8-10 sp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. Look for other cars that are parked out there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gulars at the establishment and know where to par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s from getting messed up. Park at least that fa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, ever, take more than one spot. People will park be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"pay you back", no matter how far out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're forced to park near other cars, park near fou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wo doors. The four doors are much shorter, and have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itting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end spots, if available, and park as close to the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. That way you don't p*ss anyone off, but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the car beside you for dings. If they don't care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they won't care about yours. Also, check for childrens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people stuff". Kids don't know any better, and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older people to get into and out of their ca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doors very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count on "nobody being able to squeeze into a small s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try. Also, don't create a small spot by par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one line or the other, even if there are no ca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park under trees. All sorts of nasty stuff fal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and sap is a PITA (Pain In The *ss, for newbies ;-) to g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lso draw crows, eh guys? :-) :-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you are. My wife loves it because I drop here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my "perfect spot hunt", and my car only has one minor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6K of daily transportation (sometimes, you get screw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ose plastic panels I had on my Fi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7:56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05655.0070f44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sent me the info on the pipes.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m next week sometime. Does anyone have the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2 sensor bungs that I need to have welded on?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IG welder at home: would it be hard to weld them o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or are there other considerations that warrant a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re the stock bolts used? I assume I'll need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eze on whatever I use to be able to re-cat if I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stuff is best, and what do I put on the O2 s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from bin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cap: I need the pipes (10204015 &amp; 1020401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s (12550283 &amp; 10168551), and the bungs (p/n ???) onl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get me a little more power and tone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9:5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Voided"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25524.0066435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thing that I KNOW that will void your warranty is if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z-chip or anothe mod to the computer system.  I asked the local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alership and they said they would have to void the warrant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ans every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!!! GM cannot just "void" a warranty.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y claim, they must PROVE that any modifications you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rectly caused the part to fail. If not, they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fix it. For instance, if your engine grenaded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isassemble it and prove that the PCM melted it dow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out the mixture, too much timing advance, etc. If a 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, for instance, your warranty would still be fine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n http://w3.one.net/~rcheek/impala/misc/warranty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other parts (trim, paint, etc.) you are still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unconditionally. For instance, there is no way a P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your emblems to flake off, nor will it cause the riv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window motor to become loose, nor will it cause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 lines to leak. The dealer must legally fix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isions parts are also covered under a different warranty.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VERY difficult time attempting to void tha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 did have something to do with the failure. At least the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something ;-). As a side note, most of the air pum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Spark is considered emmissions, so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vice on that stuff up until 50K based upon that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ave someone a big repair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ost dealers wouldn't have a clue whether you're runn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CM unless they did a back-to-back run against a sto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y have amy way of "reading" the progra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, only re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9:55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25521.0089cf9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hread idea: with summer fast approaching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ggest in order to get our Impalas in tip-top sha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ruising (and racing!). I think I'll star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plugs: stock '94 style. These haven't changed, hav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 '96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ransmission fluid and filter, will probably use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F fluid (will let everyone know what happe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rear end fluid (GM Dinosaur Juice and limited slip add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&amp;N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rmal oil-filter-lub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9:55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4.19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4025532.008a167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arding Rocket's 14.19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in the heck c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un 14.19?  That is Corvette country! Shoot, they run 13.97 bone st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idding! That's downright incredible! I'm a little suspi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equipment, though. A 1.46 60' time on stock BFG's?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s territory, and then still an excellent launch time! L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- 1.46 = .54 + 14.19 = 14.73, which is pretty clos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Maybe the initial timers triggered off the back whe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s? I don't want to rain on anyone's parade, or sp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but that time would indicate 400+ horsepower! Seems li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s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you've still got the timeslip, which is all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!!!! Congra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06_484014023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ool thing about muffler delete is when you cruise past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torhead at about 80 or so.  They hear the exhaust note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've done the headers, etc., or massive engine modifications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n't driving serious iron I just lead th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n't heard "Hawkeye's" S/S let me tell you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a potential new NAISSO member the other night and tol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that Poole is on to something here. For the person 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h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you like that Hawkeye)to buy one of the High Priced systems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way to get a GREAT SOUND for very little money. 2)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to their S/S with all kind of mods and try to keep it as st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very surprised that it wasn't ungodly loud, but a very mel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ho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coff it till you try/ride it. I lov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08_48401403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using that now def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ld Bow-Tie Hat Pin Em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 (In the fast la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6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656_484013912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01:29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azzor, I can just picture you saying "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Just Love IT"  "It dont get no better than this"  I hope we 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able to get together again.  WHATA GROU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inds me of the SHO Taurd I saw that had a sticker on the b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beat Th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being "the RAZZOR" I could not pass the opportunity. I wrote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firmly stuck it in the drivers window. It said.....ANY TIME....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!!!!!  I can not believe that I've not heard from this chap!?!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wait in the bushes next time and pounce on the *&amp;%$#@ tha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ET TO SEE EACH OTHER AGAIN IF THE SIX PACK HAVE ANY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&gt;&gt;&gt;&gt;&gt;&gt;&gt;YOU CAN BET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(In the fast la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10_484014043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6 and fighting it, but starting to feel it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a little 104+ in your coffee as I do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(54 years young and getting you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e of life's special mo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cial thanks to Jon M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d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AI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iscounted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uffler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08_48401402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FL call 1-800-RAZZ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869-419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42-9212 pin 47554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e of life's special mo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04_484013992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had more time to reflect on my trip to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nly wish I was blessed with better ability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posure I might have had was lost when I stepped off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group of people waiting for Mike Marx and I to arrive......with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g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 and Franklin Poole getting it all 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at moment on my mind was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express the instant friends/friendships that continu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days could only be easily understood by those who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mention (let alone remember) everyone's name is something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 Lambert, his family, home, garage (gear heads paradise),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rdon Tedford, his family, home,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oth of these family's outdid themselves in being very gracious h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anklin "Hawkeye" Poole, you can't have more fun with anyon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ve Das and his wife Cathy(?) with whom I shared my photo album and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ff Gatcha and his Pride and Joy"The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ren Peterson-I saw him kiss one of the Prototypes-It brought tear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lter"Buz"Wease, Thanks again for the ride to the airport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ett Beoubay, his qui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t Platteborze, WHAT A RIDE! Another one I could'nt spend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ve Scribner, an old friend who I've always enjoyed hi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y Borella, I thought we'd never have the opportunity to meet, now..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ic Arnes, This guy and I could start some serious part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ve Kilpatric, you could see the pride and excitement each tim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k Spain, Mark can attest to the great times with "Hawk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Mueller, What a pleasure to talk to and find out that he is even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 ole' friends Troy, Mike Marx, Terry and Paula Rodgers...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that put up with all my shenanigans and foolishness....Tru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re mad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ologize to the great people that I've not mentioned.....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somehow I can repay each special moment to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's to all of you for putting up with me and my photo album........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feeling of affection to you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thanks to Jon M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05_484014010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travels, I have had the good fortune to meet some very prest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I consider Jon A. Moss to be such a special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ment I met him at the Circle Track Convention in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Florida, he was what I call an "approachable person". I found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at a man in his position really cared about what I had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ven allowed me to boar him with my photo album in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verpowering stature was quickly melted away by his soft mane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an ego problem it was never evident from 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possibly be said to thank him for the many favors he gave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 that I was driving a Grand Marque when I firs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 the new Impala S/S and immediately fell in love. This car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turn not only to General Motors but to Chevrolet, and I owe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his love for the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to your many letters of appreciation for having some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on our side; trying to build the cars that America 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"RAZZOR" Dinsmore "95 Blk S/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6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657_484013926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01:29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rely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the gas bib and 9C1 wiper blades!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^%$# with this guy---- he also has 9C1 wiper blades that say "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rs may not operate at speeds exceeding 140 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09_484014039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ctual              Corrected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et      0 - 60       et            0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t      14.19      5.54       13.96     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      14.75      6.28       14.51           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        14.76      6.28       14.52           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d Drake   15.20      6.88       14.95           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 (me)   15.17      6.84       14.92           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these figures are calculated from the elapsed times at Bithl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dnesday night.  I have a program which calculates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 Th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GGM, Chrome 'Razzor' Pipe, Drilled Airbox, F-ca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please fill me in on this one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659_48401393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01:29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d love to "hook up" with you guys with my "SS" wagon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vacation down there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message so we can plan on it and "COME ON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14_484014070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azzor, except for cleaning up the intake and exha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aring (which gears?), what combination got you the 14.1?  (I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, "you could tell me, but then you'd have to kill m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I turned a 14.75 ET. Rocket turned the 14.19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we call him R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                                          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 w/2" tail pipes                                  H-pipe w/2 1/4"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muff                                               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28 elbow w/TPI air foil               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zzor" pipe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K&amp;N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Power Pulley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 hot water by-pass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 rear springs w/air bags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m ignition wiring                                     stock w/Crane HI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ocks                                               Air shocks in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 kit 4L60E HP                                Trans Go 4L60E H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42 gears                                                   3:08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. fuel regulator                                       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xhaust w/o shower drain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mm TPI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86 vette torque convertor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System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K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x                                                         671 G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w stop that -----JUST KIDDING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was that you said about having to kill you-------please send me/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15_484014083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5:27:4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Has anyone noticed that our illustrious President seems to be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ual personality? 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 he is Troy. In another he is Rock.  I wonder if he is start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versations with himself?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not grounds for impeachment, only an observation that maybe the man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dership may be tak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ll.  When he is completely dissociated we may have both a President and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e price of one. &lt;BG&gt;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 this may be the only real way to deal with it all and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wart (No Nicknam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 your best interest to know that ROCK/TROY is a part of the "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notorious gear heads who DEARLY LOVE their P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ZOR                You don't #&gt;^@  with a razor; it will c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ET                You don't %#@* with a rocket; it will bur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IT                   You don't &amp;$#*   with a bullit; it can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ER             You don't *^#&gt;    with a traveler it can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ET                    You don't $%#@ with a billet it can bea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se man once told me there are some things in life you don't *^$@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draw on the 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don't wizz in an up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D you don't &amp;^$# with the President and that's TR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6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657_484013918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01:29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.SS :)  Razzor, you get the glove box swit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 wont answer, hes out in the GARAG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with one hand on the glove box and the other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War B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0:2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232711_48401404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10:45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2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your contemplating moving to Florida??? Your room and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ready-----don't forget your running sh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1:3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d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0434.VAA06443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e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nestlly did not see your key chain. It's kind of weird tha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wers have the same ideas about their cars and accesories. S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inating car and the way ir brings people together is just g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on the telephone when you got this idea also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i call the guy who suppoedlly has the white Impala? Was it a bum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1:44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ff Gatcha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, Rick Matthews &lt;RMRVP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I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044433_75544.2304_GHJ6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me from the first semi-official meeting of SAIL (San Antonio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).  Had a very good time, despite the fact that only three of 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.  Had a very yummy mexican dinner and talked cars most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ll spent!!  Checked out the Arizona Speed and Marine Catalog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as List goodies in it, and a few interesting magazine articles.  (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/4" rear dropped Impala?!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members:  we need to invest in some radios!!!  Comms are a neccess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need to hit the 1/4 mile ASAP, so I can get some before tim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Go/'vette converter/Z-PCM changeover!  I'd at least like to se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gainst Steve Das' recorded stock times.  I felt a bit sluggish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Interstate (see msg to Kat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itting a few stores tomorrow to pick up some odds and end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B coolant bypass perfected tomorrow night!  I'm gonna see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fittings, as I will be returning to Alaska SOME DAY and, rather than r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lines, I'd rather just turn some switches.  (*I* know what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yway, even if no one else d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:  Ya got me, bud!  I guess I need to get the Z-PCM before we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run (100+mph) on the Interstate.  Don't forget to copy that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SAIL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:  Let's find a nickname for you soon...   You sent copies of the phot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right?  I forgot to tell you which ones I wanted copies of, so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ith you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ith lots-o-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1:5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sybert@shrike.depau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E28E.516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s what the man told me. I think that he wa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train warranty.  I also think that he wants to get out of some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minds me of a conversation I had with a local Pontiac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.  He was bemoaning the LACK of warranty work with the 'n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GM cars.  It seems that he used to make 30% of his reven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rom warranty work.  I deduce from this that a SMART dea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want to do warranty work because it adds to his revenu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make more on the non warranty work but could be afr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take it somewhere else.  This line of thought would be "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or no revenu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.0002 cent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2:0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scounted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E5B4.2BD0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ld man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opportunity to attract the attention of 500 or mor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enthusiasts at once.  You also have the opportunity to become "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lier" to the NAISSO if you play your cards right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ax, and just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us already get a 30% discount.  I have set up an accoun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ealer and provide parts to any NAISSO member who asks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5 over my cost + actual shipping costs.  Obviously I don'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usiness (yet).  If you'd like to have a large number of ou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you regarding GM parts I suggest that you offer us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% discount.  This will cover the added cost of shipping those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sets, etc!&lt;G&gt;  We know that the GM markup is 60 to 70% so a 3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is still a significant markup in today's world.  (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75-100,000 computer system super servers for as little as 15%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requently. getting 20-25% margin is sweet stuff, especial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do anything but transship it.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maintain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directly and I'll chat w/the boss.  I figure that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between 3k and 5k in part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help you in setting up an automated parts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eb ord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rector, Louisian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, Special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2:1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E8F3.22E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 has made mention of my muffler delete option a couple of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humbly remind everybody who asks that it was Scott Harri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d this idea (to the best of my knowledge).  Unfortunately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lives SO far into damnyankee country that it was impractical for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us in Arlington.  I will admit though that it sounds aweso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eature is that when cool, or after sitting for 30minutes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"bark" when started.  Kinda like "BLAPO", wudwudwudwudwud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that from Tom Mad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give credit where due! Don't steal my thunder and I'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yours! (except that damn Saleen,  gonna smokem for dinne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....made me look bad, heck i already HAD it to the flo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said "floor it man"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aid $48 for the "muffler delete option".  Told a State Troop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and he looked and said "that has got to be the stra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've ever heard. I've got no reason to doubt you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appears to be factory."  !!! (coooo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OT is is DEFINITELY rowdy.  Don't do it in the neighborhood 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or late and nite, or really anytime, could pissem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 "Hawk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, Special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AIL Meeting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members at Arlington,Clyde Tw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AI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ounds pretty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pc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Aaugh! a F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Jason Brown..SHO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Parking r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O2 bungs for exp.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down at the SS Corral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Orlando Car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S emblem on the Camar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teering leak problem with my SS , service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2:3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IL Meeting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053002_75544.2304_GHJ5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mention.  I know what it's like being the Other Color now..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utnumbered 2 to 1, DGGM to DCM!!  Maybe I need to buy another Impal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22:5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members at Arlington,Clyde Tw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F009.1B4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just read Razzor's listing of friends from Arlington and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this:  when I met Clyde Twine and his lovely wife it was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imes!  He is cool as a cucumber and his wife is swee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!  She gave me a big ole southern hug like she'd known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(he just got his car autographed by Jon Moss) Which remin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tell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yde pulls his beautiful black car up next to my DCM (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ble quotes from a few digest ago "he's gotta be five oh, man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out.  We high five and go about our way (both got the muf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s does the guy across from us John Snyder).  His wif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but a little disturbed... about an hour or so later Cly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and I pass by each other and we talk,,, she give's me a little h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s "I can live with him again".  I think "do I ask or not"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Mr. Moss came back by and Clyde got him to autograph the deck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yde has been a bear ever since he got to the hotel last nigh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n't have an autographed trunk lid and I thought I'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him if he kept up the com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yde, you're totally cool and your wife is as sweet as can be!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her name so I can quit calling her "wife".  Will contact you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'm in Big H town.  We'll go to the Ginger Mann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place and line up a bunch of Impala S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 Special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1:1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AI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0711.CAA0106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4 May 96 John Snyd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got home from the first semi-official meeting of SAIL (San Antonio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vers).  Had a very good time, despite the fact that only three of 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it.  Had a very yummy mexican dinner and talked cars most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 well spent!!  Checked out the Arizona Speed and Marine Catalog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Xmas List goodies in it, and a few interesting magazine articles.  (5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nt/4" rear dropped Impala?!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s a bit mistaken,  we talked cars ALL NIGHT.  30 sec after we go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, the hoods were UP and we couldnt shut up!   Heck 10 min into it, C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Gina kinda got that glazed look  in their eyes, and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o home  3 times 3 1/2 hrs later, we just ended up opening the 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alking MODS all over again, and again, and 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, you are right,  we only had 3 Impalas but everyone who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parking lot where we gathered, drove by to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 The certainly do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ely time well spent!!  Sorry the other 4 guys didnt show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ed and Carlos had a good excuse, and we did make som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pcoming car shows.  Time well spent indeed.  Im su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e and Gina  didnt fall asleep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AIL members:  we need to invest in some radios!!!  Comms are a neccess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that first excursion onto the highway felt like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 all over again.  Radios would be nice.   Or 3 way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if I could get a phone install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we need to hit the 1/4 mile ASAP, so I can get some before tim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ransGo/'vette converter/Z-PCM changeover!  I'd at least like to se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 against Steve Das' recorded stock times.  I felt a bit sluggish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t the Interstate (see msg to Kat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Kato:  Ya got me, bud!  I guess I need to get the Z-PCM before we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igh-speed run (100+mph) on the Inter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but I didnt walk away from you like I wanted to or expected 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 had twice as much fuel and about 300 more lbs in the c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ung on my rear 1/4 like glue or so I thought.  Kept my eyes on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atching what was in my rear view.  What happen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question,  when I hit about 113 and it shifted to 4th gear,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ok a giant leap ahead of you.  Im assuming you let off the 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s  that Z and 3.42 really kicking some a$$ in the lower 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?  If you did let off, funny you did right as my car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.   Next time we do our racing at th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copy that stuff and send it to the SAIL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get copies.  Im o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k:  Let's find a nickname for you soon...   You sent copies of the phot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, right?  I forgot to tell you which ones I wanted copies of, so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get with you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definately needs a nickname.  He does have one Heck of an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.  Maybe TEX would do... just a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Franklin,  add  EB (Empire Black), DCM (Dark Cherry Metalli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GM (Dark Green Grey Metallic)  to the "newbie" anacronym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lso want to specify that "Green-Grey" can also b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COLOR".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1:26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nds pretty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0729.DAA1426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In my travels, I have had the good fortune to meet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igious people. I consider Jon A. Moss to be such a special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ment I met him at the Circle Track Convention in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Florida, he was what I call an "approachable person". I found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at a man in his position really cared about what I had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ven allowed me to boar him with my photo album in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verpowering stature was quickly melted away by his soft mane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an ego problem it was never evident from 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possibly be said to thank him for the many favors he gave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 that I was driving a Grand Marque when I firs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 the new Impala S/S and immediately fell in love. This c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me to return not only to General Motors but to Chevrolet, and 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o him and his love for the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to your many letters of appreciation for having some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on our side; trying to build the cars that America love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w that I've had more time to reflect on my trip to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nly wish I was blessed with better ability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"RAZZOR" Dinsmore "95 Blk S/S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RAZZOR you sure did a pretty good job of express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in your other comments about Arlington. Don't sell yoursel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y 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2:39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0840.DAA0464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garding the Hypertech...a programmer comes with it to "fl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ogramming the way you want it, correct?  The ZPC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programmed by John L. and sent to you for install,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rrect, but (B% Ron) Zimmer programs it.  John L. just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he question I have is if the car is taken to the dealer, the Z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ll appear when they check it,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As I understand it, and many tuners etc have told me th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will have no idea you have changed the programming and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a thing.  That goes for Z and for hypertech.   Plugg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  wont tell them a thing.  (or is it Tech I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dlr  flashes your pcm, it will wipe out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tell them to ADVISE me of EVERYTHING and dont touch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 authorize it.   I really dont think that you will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flashed all that many times unless you have a driveabl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2:44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0846.DAA0471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Kevin L. is working on it, and so far we have 5+ cars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 all black).  Where are those "other colors"..&lt;B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me on Jeff G...come on down with your other color!!!  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we borrow L.A....we'll give her back, really...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love to show up but you guys are a little too far.  Beside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d up divorced if I become the Roving "other color" rep at Impala f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,  Houston,  Fla, Ca. where does it e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4:25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072542_286962404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20:47:4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 of you hot rods in the Orlando area want to put your cars on a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 for tuning or just to get a power curve, let me know, I'm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be able to acco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4:3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augh! a F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04073439.9155B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ed. I picked up some sort of hex-headed screw in the right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else had the unfortunate opportunity to drive arou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on? Why its, its, its almost... dare I say... ugly! I find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be sneaky and inobtrusive... like a teenager with a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llen z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reason for this post, (gotta be useful, right?) is this: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big tire companies like NTW are your best bet. The local guy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iny hamlet of Cleveland, TN beat the NTW dealer by about $3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$175 balanc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4:5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ason Brown..SHO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B448D.35F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seen several offers from SHOboaters to hook up with SSers at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, but your falling down on the job ;) and not letting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f I knew about it why didnt I handle it?  Maybe I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SHO in Palm Bea. I dont know which that want to rac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5:08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arking r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04080608.9155D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safe parking rules! I've got one more: try to park in the fart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lot of the row. All cars have drivers (hence, the front lef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swing open) not all have passengers, so try to park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5:1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2 bungs for exp.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FgAb-0048vB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2 bungs you need for the export pipes are available from 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N0055-B) @ $6.95 each.  Or, if you've got nothing better to do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ut of 1/4" thick steel. 1.25" x 1.25" with a 21/32 hole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middle. Then just tap the hole w/ 18mm x 1.5 tap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 get them for all of the EFI retrofits I do. Use a d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eize on O2 sensor threa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6:15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hotimes-l@americ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down at the SS Corral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B5886.4E1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, SHObo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having a Nationwide SHOdown at the SS Corral in realit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harder to promote than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as been expressed on both sides of the SS/SHO fence.  Of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on both sid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pro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own (SHO):  Has agreed to help coordinate SH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on the SHO list that has a favorite track (or autocross)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post directly Jason.  Jason forwards this info to Loren (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Peterson (SS):  Anyone on the SS (Impaler ;) list that has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m (or autocross).  Post directly to Lor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_rino@ns.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ompile a list of names and tracks.  Once the data is i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t hurt to mention dates for the match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t a challenge, but I bet I get more info from the Impal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has access to any of the bigtime tracks, ask them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ponser the grudge match of the century?  Super Ford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hevy.  Those Magazines might like such a thing if anyone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venue.  I wont promote Jon Moss (GM) duking it out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t Ford because.........well, anyone who has met Jon will know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all is in the name of charity.  I propos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hat can be realized be given to the winners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our fearless leader (SS) Troy has asked Jason to forw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SHOs fearful leader of the above SHOdown.  I don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has hear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to promote this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_rino@ns.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We could include Mustang (Capri) vs F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V VI VII VIII vs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car :) vs Fleetwood (this one kill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ort vs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6:34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c@cypress.com, RAZZORFL@aol.com, Mbmarx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rlando Car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093424_286992585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was forwarded to me from Doug.  Local Guys, lets make a sh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ing joint ventures with other LT1 enthusiasts.  Thanks,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</w:t>
        <w:tab/>
        <w:t>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roy, as requested, her is a copy of the post from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Doug mentioned the Car Show in Pinellas Park on May 5 in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post. There will also be a Car Show in the Orlando area on Satu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May 18. The show is presented by Classic Camaro of Central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he show benefits the Russell Home for Atypical Children.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for the show is at Discount Tire, 2150 E. Semoran Blvd (Hwy. 436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Apopka (next to Brunswick Wekiva Lanes). Registration is 9:00 to 11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M; show hours 11:00 AM to 4:00 PM; judging at 1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For more information call Ian at (407)240-1798 or Allan (407)227-72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6:41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1341.IAA0058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that I've had more time to reflect on my trip to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I only wish I was blessed with better ability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ling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ry to express the instant friends/friendships that continu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ext few days could only be easily understood by those who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ry to mention (let alone remember) everyone's name is something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Steve Das and his wife Cathy(?) with whom I shared my photo album and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!  HUSH!!!   That was "the other woman".... the wife's name is Sus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time wasn't it!  We really enjoyed talking with you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 well) and I sincerely hope the next time comes soon and the "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ed this time will exist next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ly great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... with wife Sus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7:05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emblem on the Camar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00539_528032358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at the '96 Camaro SS yesterday after dropping my ca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t was a bright read with SS emblems on the front fender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ar. The emblems were black with a silver edge to them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S. I think they would look great on the Impala. I have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7:0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leak problem with my SS , service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00833_528033314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I received from the dealer is that the Pittman sh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nd it's destroying the seal, therefore causing leak of flu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2 weeks ago that my steering was 'leaking'.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binker switch was replaced because left turns didn't decisive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right quarter SS emblem is to be replaced because it looks 'whit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b, don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eaton Car Show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rth Texas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rst impressions: Paxton supercharg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rip to the Texas Motor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96 Rear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Van Patten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evrole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e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tv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wd: FREE Microsoft FrontPage 1.1 Beta 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S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Jekyl/Hy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Forgiv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steer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7:24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b, don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B688E.18A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 &amp;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t exactly agree with you Bob,on postings etc.  But We ARE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 and gals.  Bob has a right to express his opinion.  I/WE hop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oose him.  He IS an SSer okay?  Dont leav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gnatures is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RAZZOR.....seek counseling......when you find s good one......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his/her address ;-)    Were you laughing or crying when I k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pd Imp?  To me it was a sexu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7:3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aton Car Show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B69FE.6CC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Chicago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me and two other SSs in town (Galesburg, IL) that are pla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he car show.  How many of ya'll are goin?  I wanna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arger again, and my buddies are dying to see Scotts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direct if your goin'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+ 2 '95s headin' to CHI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7:5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tedford@spdmail.spd.dsccc.com (gordontedford), mplat@airmai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rth Texas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05555_52805084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DFW ssers I plan to attend the local cruise night car show ton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want to go please call me a 817-557-152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McDonald's at I-20 and Green Oaks in South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572-1433, time is 5pm to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7:5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ccchc@legend.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rst impressions: Paxton supercharg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1459.KAA12154@pgh.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my 95' on 5/01 after it spent a week in the shop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 custom Impala kit installed.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would take 3-4 days to install the syste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la cat-back exhaust - so I was a nervous wreck as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5, 5 became 6 etc.. They kept to their original install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0 + $68 for some additional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y parts necessary for mounting the ABS. (Your typical 'bolt-on'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the new Eldebrock headers ord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celled them when I saw on a post that it looks li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efore any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very complete (it better be for $4400)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r, an MSD igniton is included, which has a 0-3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 switch mounted under dash, and "Pax-Map fuel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enrichment,and has LEDs indicating the boo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There is also 3 new fuel injectors mounted abov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. The installer said as long as you use good ga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ng something the spark-retard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y at its '0' setting (if you hear spark-knock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-1,etc.). The big hassle the installer ha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wiring involved; which even involved wi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! (He was surprised the 'Check Engine' light didn'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was all done). The MSD ignition is mounted where home-plat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sheild washer reservoir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er unit mounted in front of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 standard Hypertech programming inst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well, but I have a custom chip to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 for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 exhaust has a nice mellow tone (reminds 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s' police interceptors), and sounds like a l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' on cran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driven about 300 miles, fuel economy looks go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150 miles between full and 3/4 tank just easy cru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ference to previous posts my best tank was 24.5mp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veraged 19-21 driving back and forth to work befor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d response (TORQUE) is very apparent, just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to the throttle seem to push you back in the sea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let loose with it yet, but did chirp on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n a entry ramp. (This quickly discouraged a tau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bravadoing my tail-end'). It feels like the ca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00 pound diet, (some suspension t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ice now; well maybe next year if my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es back up b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 to meet at Super-Chevy show this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ave and Mark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8:15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ip to the Texas Motor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04151754097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rove my 96 DCM to The Texas Motorplex in Ennis lastnight to get some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 times.  It was LT1 night and I figured I would get to see some nic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y did I see some nice MODS!  Lots of F-Body cars and Lots of Musta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e only SSer!  I got to see a SHO turn a 15.633!  and I hope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up with him on the launch pad but he left before we got a chanc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My best time was 15.455 at 89.76.  Is that slow?  It just seeme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etter with cold air and Borla's.  My RT was .712 is that Bad?  Im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a couple of weeks and I need to get some pointers on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ake off.  OD and punchit?  OD/power brake? D and punch it? or D/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?  I was lost...Help!  I had a great time at the strip , me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lks, got a BIG TICKET on the way home but I did learn a lot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lear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CHI  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8:32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4.083434pdt."14502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C\INMR01=00=E2=00=01=00=02=00&amp;=10=11=00=01=00=7FIBMMAIL=10=84=00=01=00=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5041031211200=10=12=00=01=00=97USMTGF9T=10=01=00=01=00=97U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0=02=00=01=00=97I5232207=93\INMR07=00=88=00=00=10=84=00=01=00=9D1996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1116000000=10=1B=00=01=00=7FDELETED=97\INMR06=00=00=00=00=00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8:4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Van Patten &lt;vanpat19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Rear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B7AC8.5352@ico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turned from the Dealer. Had then change my rear end gasket (Yeah, I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 it...). Mine's a 96 with 1500 miles on it and it DID have the wrong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I showed them the letter from the Technical Updates section (www.crl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gave me the old shoulder shrug "never heard of that...". But it'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installed the Gas Bib too. I'm glad I got it. I've fueled the ca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even trying to be careful, I got gas on the bumper.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only got part of the conversation on octane. I've been puting 9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just because. The owners manual says it will run on 87. Should/could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ct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, Fel-Pro, Gas Bib, Front Qtr Air Dams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52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veillet@fem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role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35217_10656249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 got me some pric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 were pretty good. FWIW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T84 headlight assy.     1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black bezel        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1LE elbow                7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hese decent prices? He is willing to order for us with a smal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5-10%) and can run credit cards through his hardware store in t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lso a UPS satellite office, so he can ship direct and invoic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. I don't know if this is good deal or not and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pport NAISSO for future events you can bu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. We even take credit cards now and can ship direc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these parts prices and get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53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35357_106563261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20:58:4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run across any suppliers of seat covers for the SS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ats? I'd like to protect the seats on my '94 and '96 Beau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e everyday wear and t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covers (slip over) for more when your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 on the car rather than a tailored everyday usa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se durable cloth covers, let me know and I will of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p as well.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5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35358_106563272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20:58:4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thought maybe a follow up with Mr Van Der Ploeg from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in the past, just have a zillion thing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ght be an idea. (oh by the way, I'm sending my $20.00 today to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in.  I don't trust M/C on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use VISA/MC you can leave a mssg. on my answ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-253-6638) or fax me a note at (904-258-3779).  Don't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urity, I am easily traceable through the Vol. Co. Sheriff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want to check on me, their number is 904-248-1777.   Troy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5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v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35354_106563243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trying to check with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ee when they are going to air the program we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find out why the times Tro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not seem to be correct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roy? Can you enlighten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I don't get ESPN2, either.  Heck, I just figured 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tape rewinder &lt;g&gt;.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54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FREE Microsoft FrontPage 1.1 Beta 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35404_484257131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and thought the group would be interested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FrontPage-Team@microsoft.nwnet.com (Microsoft FrontPage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</w:t>
        <w:tab/>
        <w:t>frontpage-owner@microsoft.nw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FrontPage@microsoft.nwnet.com (Microsoft Front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-05-03 23:56:48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icrosoft FrontPage 1.1 Be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frontpage/default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 announced that Microsoft(R) FrontPage(TM) 1.1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critically acclaimed tool for easily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Web sites, is available in beta form for immediate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rontPage is the fast and easy way to creat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quality web sites. Whether creating a web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an intranet, FrontPage provides you with all the to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he job done.  And with the free beta to try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ricing of $149 (server extensions free), ther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better time to create your own Web site.  With FrontPage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isn't just for Web Masters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ntPag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e content using WYSIWYG editing - no need to know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y on Wizards to guide you through the creation of HTML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ome pag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llaborate with others in creating and managing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ffortlessly post your Web site to other Web server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 up and running quickly due to enhanced integration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incorporation of the familiar Off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your FREE download of  the FrontPage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extensions, visit the Microsoft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frontpage/default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Page Produc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But don't wait, the FrontPage 1.1 beta has a limited lif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6/30/96. So download and evaluat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5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Raymond_L_Minchin@ccmail.orl.m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35356_106563251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20:58:4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:  800 miles on your engine??  Did you drop a stroker engine i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Ray Minchin.  Ray - give a quick recap to the group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your en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y is it the guys in Florida are so much faster than in CA...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e better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roy, could we borrow L.A....we'll give her back, really...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is great for regional membership recrui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2:17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1817.OAA0598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eading today's L.A. Times business section.  They had a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inflated gas prices" everyone is suffering with. 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with a couple of people who bought "gas guzzlers".  O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men name Richard Alarian, was interviewed, and I quote:  "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gas, it's hardly surprising that it was the la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ichard's mind when he recently bought a "performance"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full-size Chevrolet Caprice, called the Impala S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V-8 engine.  I want to have what I want to have, he sai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s about 10 miles per gallon, but you know what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".  The story goes on and tells the 17/25 mpg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atsified SS owner!!  Now, if I can just get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e can get him to the show in Pomona tomorr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nefield-So Cal...a perfect 71 degrees projected for tomo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still being shined and clea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0:3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4173815.0068fa1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Rumble is my vote!  Not too loud though...just something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reat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from my wife:  "You'll do no such thing to the mufflers...or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i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Canadian SS in Indy (Still stock...see above qu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05:27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kyl/Hy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22758_102126.3561_EHS7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ny way/what would it take, to control, from the cockp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hust note (from stock to a full ro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gine output (from cruise/mileage oriented to 0-60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ndling (from stock to st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car primarily as a long-distance cruiser, and I like it quie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but there are times when I'd like to to be able to unleash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d said he had some kind of exhaust cutout on his 40's Fords, and tha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if this is silly/too expensive/impossible.  After working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 archives, its pretty clear that if there is a way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roup that will know 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John Lynch  (95 black, mostly stock for now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3:37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giv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63701_390519402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all about the cap lock, was in a hurry.  I'll try harder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3:3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03615_73145.1566_FHD48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member that for the older A and B body GMs (70's era) a nic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were autocrossing, was to install a F-body steer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imarily because of the quick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till a good mod for a '95 S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, since the Impala already has the 12.7 constant ratio box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-cars! Actually the box differs slightly in the end sto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application to application to prevent wheel rubbing dur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actual F-car box on my '88 9C1, since it did not com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ke the Impala. The steering feels exactly the same as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your extensive knowledge of late-model GM equipment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of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best box there is for the car. There are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vailable, however you can have the box modified for an even f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, but that would require a custom re-build with modified spoo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fferent torsion rod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rag strip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ual trunklights, not a supercharger,  b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exports b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ERESTING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AISSO UPDATE, MAY 1996,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"Wheaton, IL Car Show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SPN 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link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T 41 - Naval Fleet Options on an earli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3:36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strip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03619_73145.1566_FHD48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are the results from the first in a series of alternating Show/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roughout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t (Steve Chapple)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!! What a killer time! Now, how about the MPH!! Please post!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mportant to know than ET. Razzor mentioned that he ha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of the evening, which was under 93 mph? If Rocket ran a 14.19, his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well over 95, or something strange is going on her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know how much HP he was generating to pull that ti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mph figure. All I can say, is that car REALLY hooks up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13:4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orlando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ual trunklights, not a supercharger,  b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7022.1991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wanted to say thanks for the info on the dual trunk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(digest 460). I've had my car almost three weeks now and I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re every day. Like I say, it's no supercharger, but it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to the beast. I am going through the archives, but if you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digest with the door lock buzzer install, please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, DTL (Dual Trunk 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37, Saint John, N.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t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3:56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c@cypress.com, rcheek@one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ports b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65637_106646145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0:07:3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found the bungs for me in Daytona.  He may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here to go to find them.  Rock, can you help out her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them for you if you like, they are 4.00 each.  Send me 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hipping etc.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3:5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ESTING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65639_10664616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anyone noticed that our illustrious President seems to be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ual personality?  In one post he is Troy. In another he is R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.  As you can see, it's all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ransport you to the hospital in Air One, it's: "Don't worry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y   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ull you over, it's:  "Yes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omething official from NAISSO, it's: "Troy Willrick/NAIS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me, it's:  "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rty with me or it's after midnight and I'm being silly,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: "R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me in the biblical sense, "well, just ask L.A......"  &lt;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ing some fun...please don't make me stick to part numb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3:56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c@cypress.com, RAZZORFL@aol.com, Mbmarx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UPDATE, MAY 1996,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65632_106646112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UPDATE, MAY 1996,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am back on day shift, I have time to ponder while fly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t 300 ft.  What a day!, got a 1.6 million dollar aircraf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, 85 degrees &amp; sunny, and a beach full of thongs, I mean peo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y pay ME to do it!)  Anyhow, here are some thoughts for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MPALA SS MERCHAND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ived samples of new merchandise to offer in the upcoming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O will now offer a better grade of polo shirt l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ed polo.  I found a nicer mesh type of shirt that will we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.  I also will now start carrying Polo Shirts and Embro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Hats in DARK CHERRY.  I haven't got the prices worked out ye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soon.  As mentioned earlier, I now have those nice Impal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in beveled edge glass.  There is alot more good stuff coming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, I am looking for Grey Green stu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new polo shirt, for Regional Group Orders of 5 or mor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 your Regional Groups name on the left sleeve.  This will look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next national meet.  Of course Razzor's will just say "RAZZ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ose 1961 Cross Flags for the front fenders, Smaller cro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r and the Impala SS plate for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group insurance for NAISSO.  Regional group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or the year at a very reasonable rate.  This will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show at a mall or wherever.  Most places will not let you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ow without liability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formalizing the regional group application process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mmered down within a few days.  PLEASE SEND ME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EMAIL ADDRESS AGAIN if you are one of the regional group dir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area.  I just want to make sure I have all of the 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(overdue) newsletter.  Please do thi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IMPALA SS PARTS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arted developing parts kits for the Impala SS to offer a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hop for easy upgrades for your Impala utilizing genuine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We are continually working on things like the engine dress kits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er upgrade kit and much more. Taking on the credit c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help with parts and merchandis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MAIL/PHO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as Show, I receive tons of mail and requests for new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keep after me if you send me a request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me within a couple of days.  I get about 30 pieces of m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gests each day.  I apologize for any delays and sometime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e a while to answer or return you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 /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mpalaclub@aol.com or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4:47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174717_106668727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3 20:47:4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 RAZ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HAVE A TACH IN MY CAR SO I CAN'T TELL YOU THE RPM'S I'M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8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one (just kidding) I would love to know. Better yet install a 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6:21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32151_74144.103_BHR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picked up my 95' on 5/01 after it spent a week in the shop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 custom Impala kit installed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the windsheild washer reservoir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er uni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was going to get one of those Paxton setups, but if they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ecent size windshield washer reservoir, heck, I don't want it.  (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6:27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Wheaton, IL Car Show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42327.QAA05897@dfw-ix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y 2, meeting of the MSRA, I mentioned that there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contingent of Impala SSers at our show.  I had sp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via email and he wondered if there was a paved park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sometimes displays the undercarraige of his car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paved parking and we discussed setting up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SS's once we determine how many will be attending. 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Loren and his pals will be driving up from Galesbu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 info is located in Digest 495 in the event that anyone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is open to all types of vehicles from Street Rods pre 194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's 60's the whole gamut of interesting vehicles!  So te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9th year for this event and there is alway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unique vehicles.  There will be awards, door priz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 on the cob you care to eat plus Pop that you can drink.  Br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s will also be available.  Games for the kiddies etc. 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est 495, another group is holding a Crafts Show at the fair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, so the women who tend to get bored with the ca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raft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we see a nice representation of the NAISSO group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that matter that wish to attend.  There always is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s For Sale, so you can't tell what you may run across! 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6-15-96 will also receive our now renowned "Gears &amp; 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.  For Show info &amp; entry forms call Bob@708/782-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   Tag LTI SS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7:3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038.TAA07913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rded the ESPN 2 coverage of the Dallas show today and I am tol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show.  Here is the next schedule I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how listed.  Looks like 6:00 PM EST is the time.  If an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arlier showing, please let me know.  Hope this helps some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Ma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00 PM  AMA SUPERCROSS SERIES - ST.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:00 PM  OFF ROAD-SCORE:NEVADA 250 -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:00 PM  MEGUIAR'S CAR SHOW -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:30 PM  1996 TOUR DU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00 PM  MAJOR LEAGUE SOCCER - KANSAS CITY, MO LA GALAXY AT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:00 PM  RPM 2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:30 PM  BOX-OFFS - AUGUS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00 PM  WEIGHTLIFTING - ST. JOSEPH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7:4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041.TAA0808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guys, I said the time was EST.  It's ED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7:57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058.RAA25649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thought I'd pass along my "rules of the lot" in hopes that some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n prevent this sort of stuff from happening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one other tip - if you need to squeeze in to a tight spot, hu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side of the car to the left (assuming everyone is parked po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) Chances are likely that there is only one person driving most cars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re won't be any activity on the passenger's side. Even better,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and still hug the car to the left. You and the driver to the righ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more room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8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ink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158.VAA1699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maybe an interesting tidbit that my wife found out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riving it the other day, and after changing lanes she said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turn the blinker off.  (Hate when that happens!). 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idn't realized it, and drove for a mile when all of a sudd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car begin to "chime".  She realized that the blinker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ed it off (to the mass appreciation of all behind her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) ) and the chime went away?  Anyone else experience this?  Wo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eature from GM  &lt;l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s shined, polished, ArmorAll'd  to death.  Ready for Pomona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oCal-ers will do you all proud!! (or at least lie prett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hiney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43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T 41 - Naval Fleet Options on an earli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244.TAA29635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om the SHO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 to your local Chevy dealer and ask the "salesper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leet options.  You will find option CV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your standard ImpalaSS into a USSImpala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exterior, painted interior, and talk about moment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too much like one of my earlier cars. I purchased a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or maybe it was the [affect snobby upper-class speak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] 'KINGSWOOD Estate' wagon, with the wrap-around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retractable tailgate thing that always jamm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got older. I paid $400 for it when it had 100,000+ m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hell of a deal considering it was in solid shape and h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 trimmings (including the Comfo-Tron Astro Venti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licated vacuum servo tubes and electrical circu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most NASA engineers to troubleshoot.) The onl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was its paint color - gold with a white roof (sort of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's Fridgidaire l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nor aesthetic drawback was easily remedied by a gall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oleum gray enamel, two 1-1/2" paintbrushes, and a six-pack.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nverted GM's price-leading full size wagon into a naval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in one afternoon, and I added numerous other detail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lement the battleship grey hull tone I painted 'PT 41'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tters with a black drop-shadow on the front fend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wells. I also painted a 3-foot-across '41' on the roof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for proper aeri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mounted red and green (port and starboard) marine running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wl, which came on with the park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installed numerous cleats at strategic points about the ex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olished stainless unit as a hood ornament. (Thes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quite handy for tie-downs when I carried long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gg-crate grill was broken when I received the vehicl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entire assembly and painted the radiator opening fla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idn't look too hacked out, since the grill opening itself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narrow rectangle running across the entire front of the c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xposed sheetmetal or brackets visible behind the gril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 headlights were contained within the grill opening, and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ir identically spaced inside the original fou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 six-light array. The high-beam switch lit all six 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 pretty good path even during day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original bright trim was left intact, which didn't meet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regulations but did contrast quite nicely against the semi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either side of the central hood bulge I painte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'1.73 Gallons' (400 ci small-block) and also '16 Valv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ed to be all the rage among the import crow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rear quarter panels I painted 1-foot blue triangular pen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d Chevrolet bow-tie cross inside, and then in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Yc' on the cross. The cYc stood for the Chevy Yacht Club,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ized Chevrolet vehicle owners are eligible to join. (I think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st year for qualifying vehicle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hristened the finished work 'U.S.S. CRUSHER',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across the tailgate in the block naval lettering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me out quite well, and commanded many stares at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highway (even from the air, I'm t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add two quick Crusher stories (from many in that car's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ap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Fourth of July I was driving through the back stree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town with the windows down and the radio blaring a humor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sive song called "F*ckin' A" on a college radi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ng itself was quite upbeat and listenable, but the b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at expression as a parody and yelled it o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s.) I turned a corner and started down a normally emp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scovered that a marching band and the rest of a July 4th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merging from another diagonal street. Because of strang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nd up wedged in the parade between the brass band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marchers that were swinging around long stream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paraphernalia. I crawled along for six blocks befo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the side road I needed to take anyway, smac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e, and most of the spectators probably thought I w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on. They waved and cheered, so to oblige them I fi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eadlights and jogged the power tailgate up and down a li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n all the commotion I had forgotten what was blar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but I doubt anyone could make out the song ab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brought the Crusher to an autocross once, simply to mee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entering his Golf GTI, and a bunch of people convince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the wagon out for a few runs (it was a somewhat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) So for kicks I emptied out the random stuff that wa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back, filled the tires up to their maximum sid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borrowed my friend's helmet and lined it up. The ca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performance, and the suspension was designed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mallow highway cruising than tight cornering und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so the runs were pretty lackluster in terms of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However, I think I left a pretty indelible im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ant's minds when I lurched the big bastard around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setting the course's record for most pylons knocked o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 broke loose in a slalom), and the car made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 with its squealing tires and impossible body l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an said 'There goes McHale's Navy' when I left the g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thing smelled and sounded like a vehicle destructiv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fter I passed through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 41, alas, met a perversely fitting end back in '85 or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ever Hurricane Gloria swept up the East Coast - I'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year.) The high winds flailed around the huge oak and mapl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father's house where I had it parked, and snapped a 23"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which landed right on the roof and hood of the car. Luckily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urt, but the Crusher's roof was damaged beyond repair. When w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up later and slid the giant branch that pinned down the c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de, the wagon sprung back up to its normal ride he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tarted without a hesitation. If it wasn't for the excessiv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U.S.S. Crusher might still be out cruising the hig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other fleets of similar vehicles whenever service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ento I saved the tailgate with the lettering on 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id I should change the second 'R' into a 'D' to better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sh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the length, although I felt the above was still tang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opic since the central figure was an ancestor to the current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pectfully left out the story behind the Crush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, the PT 40, since it was based on a Ford LTD wag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3_287335404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0:11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don't know RAZZOR you sure did a pretty good job of express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nd in your other comments about Arlington. Don't sell yoursel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 xml:space="preserve">Ray 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azy as I may appear to some, others know me for what I am....ask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re fun and deep feeling of friendship than many might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e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rlington friendships will only grow deeper as time allows. (fol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y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'S OUR NEXT MEET ANYWAY?!?  (sniffle, sni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NAISSO UPDATE, MAY 1996,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surance pr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by &lt;toby@darkside.pd.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per Chevy/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Paxton Boost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AIL Meet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ntro  (soon to be new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tllica@netcom.com (Alfredo Lea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T-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1st Official NAISSO mtg. Gbg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1_287335391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0:11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en I met Clyde Twine and his lovely wife it was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od times!  He is cool as a cucumber and his wife is swee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e!  She gave me a big ole southern hug like she'd known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nths. (he just got his car autographed by Jon Moss) Which remin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got to tell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wkeye" thanks for sharing these moments with 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and maybe others, would like to hear more "Special Momen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OK, OK, call me a sentimental slob. But the words don't flow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, to express just how deeply you all touched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D TO BE THERE" FITS..................DOES'NT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5_287335416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6:41:2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re you laughing or crying when I k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 spd Imp?  To me it was a sexu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mediately said three Hail Mary's, "God bless this man"," for he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the Gear Head Variety" and I'm not even Catholic! I love this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I turned (blushing) and left the two of them to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2_287335398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0:11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ied to go home  3 times 3 1/2 hrs later, we just ended up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talking MODS all over again, and again, and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ck, you are right,  we only had 3 Impalas but everyone who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o that parking lot where we gathered, drove by to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s.  The certainly do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, I fear that the VIRUS is spreadding.............what are we to do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UUG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souls, I feel that their mind are shattered! (Don't you just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UPDATE, MAY 1996,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6_28733542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6:56:3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garding the new polo shirt, for Regional Group Orders of 5 or m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broider your Regional Groups name on the left sleeve. 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t our next national meet.  Of course Razzor's will just say "RAZZ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it all............what else needs to be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4_28733541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0:11:5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uld we borrow L.A....we'll give her back, really...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 know this guy, he's one of us, like a brother, a NAISSO br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his word I'm sure, you could trust hi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...............YEA 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WE KEEP L.A. in Fl.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only tease a friend like Jeff like this and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..righ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ya Jeff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07_287335434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6:56:3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AK and I also want to do a Fall get together in Fla with you gu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Can we time this so we ALL  get there togeth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l go to the track and watch Rocket kick the hell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rds.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ut out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AUR DAUGHTERS IN THE HOUSE AND YAUR DOGS UNDER THE 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ISSO GUYS ARE AT IT AGAIN!!!!        There it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 when, where, and how much. I just took THE War Bon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f and brushed it off...........there, I'm ready! Opps I still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es on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start watching SUPERMAN reruns to see how h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19:5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5110_28733545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16:56:3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an't explain it either, but I was there and saw the slip  :-)  Tro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is again from our time slip (we ran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ZZOR'S (best)      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                        .953      ( 1.026)          1.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'                       2.192      ( 2.131)          1.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           6.266      ( 6.178)          5.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                       9.597      ( 9.494)          8.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74.20       ( 74.56)         7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12.445     (12.334)        11.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                  14.869    (14.755)        14.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( 92.56)        90.95           9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run I had my air shocks at  15# left 23# right, air bags 10# left 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ires at 30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ished watching the videos of our run, it shows the same above fi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20:37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by &lt;toby@darkside.pd.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rance pr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LNX.3.91.960504222154.2440B-100000@darkside.pd.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RE:INSURANCE QUES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 in Iowa (I must be the only one here with a computer and a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pay only $205.00 every 6 mo for full coverage and 435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 cars...I think that the reason is that the SS is insu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price classic....Im 46 years old....just wondered how old the guy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00.00 insurance bill is???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8 years old with a perfectly clean driv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ving between NY City and Boston has its disadvantages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car is also insured on the Caprice rate. It is listed as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both the reg and ins papers, but was rated as a Capric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id not have any rates for the Impala SS back in 9/94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ured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, I did shop around first and recently. I seem to be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cent range of quotes are from ~$1800 to ~$25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the same coverage I now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ock....WAY TOO HIGH Insurance r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say your insurance rate is too high.  I am 21 years o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says they have an Black Impala on order, to be built the 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3th, and with this I called my insurance company (Farmers)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it would be.  They did have the 96 Impala listed.  Right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 '94 Caprice and I pay $913 for 6 months!  Granted, I live in C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, just outside of Chicago, and am only 21 years old..  If I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les out farther it would go down between 200-30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question.  I put 500 down on the car already, eve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already been built.  I have signed no paperwork saying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ming in is bound to me.  We have talked about it a l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an understanding that this will be my car.  D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m selling it to anyone else, or will this car be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ar, when I do get my car, i've learned the 1st thing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s the differential cover gaskets and GM lube +1 bottle of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dditive. 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y - '94 Purple Pearl soon to be 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20:4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/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4.204450pdt."15855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 how about a Super Chevy Sunday in October in Houston? C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be interested in an Impala gathering in Houston in October.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, David Kilpatrick and myself will be looking into local hot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and 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verkill for some who traversed the country to get to Ar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thers who need another "fix" of Impal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----October in Houston will be the perfect place.  We time to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oys in the Southern states up for this? The contingent from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indicated a strong interest in attending. Shoot, is any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21:08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xton Boost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000826_528402669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  I am curious about your boost retard settting?  I was inform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2 or even 2.5 on pump gas.  If running race gas (101) around 1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my shop is just being conservative or maybe it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eemed to very concerned about detination in the engine.  H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unning on 0 or 1 ?  Is your boost setting at 5 pounds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21:0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Meet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4.211151pdt."15858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reat time I had today at the second meeting of the Hous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lub. Fajitas, brewskies and Impalas......can life get any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Clyde Twine for the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folks I met today were some of the nicest people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(exept for that damn Steve Das.....he's a mean sombitch). No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who brought the photos.  Had a "woody" with all the great 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had two signature series SS's in Clyde's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teve "Pharoh" Das for  the video. I actually got to see LA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 I actually saw and heard that damn Jeff Gatcha rubbing i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"wish you were here Henry." Thanks alot Jeff. I now realize I mi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. I also saw and heard the 510 Impala on the video.......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ssy" machine...no blower? no nitros? Come on Moss.....ge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teve for the TransGo stuff (hat, shirt, jacket--"woody" #2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made my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did I already mention LA on video? How in the hell could you guy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ntion to the Super Chevy activities with her walking around? H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ar ended multiple cars because of her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thank you gentlemen for a great time today.  I took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of all the Impalas lining up both sides of the street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to one of our local members who has a scanner. We will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21:1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tllica@netcom.com (Alfredo Lea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  (soon to be new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415.VAA04195@netcom23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ound the list thru the website (www.crl...) and signed up 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380. I have been reading the digests and found the inf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uable. I live/work in the Chicagoland area (live in south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 / work in Arlington Heights) commute is not short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I contacted Chevy customer service Friday and found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 ordered (96DCM) was built 5/2 so I should see it in the nex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I have found the impala list / NAISSO members to be as pol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knowledgable and seeing more requests for intro's late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I'd make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id have one request : Can anyone (Brett - bngwip@aol.com?)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or fax a list of the pre-delivery checkpoints they had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u before taking delivery, if they still have a copy. I do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on you, Brett. It is just that I jumped when you were still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b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o Leanos                                     mtllica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312)924-4799        .... seeking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May 1996 21:1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T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0418.XAA2087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go to your local Chevy dealer and ask the "salesper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check fleet options.  You will find option CV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ransforms your standard ImpalaSS into a USSImpala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ray exterior, painted interior, and talk about moment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ory.  Thanks for the laugh.  I guess there are several of 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can relate to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4:36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st Official NAISSO mtg. Gbg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C92D1.372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ficial H.I.S.S. - N.A.I.S.S.O. (Heart of Illinois SS)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was held at Steve and Jeanine &lt;sp?&gt; Bryants House (Garage)95D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l would love this Garage!  Loaded with antique Oil Co. Sig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restored Texaco Fire Chief Gas pump, and lots of neat n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and signs, and a working coke machine, this continu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o where there are more signs and a huge "old time" restore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Gas pump all lit up (Glass bowl on top).  He h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gas pump in the house, and thats another story, but I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(TEX) would approv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is and Jeanne &lt;sp?&gt; Jacobs were also there.  They have a 95 BB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like you wouldnt believe!  It was lookin'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us, Loren and Cheryl Peterson, DCM96.  Were the o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Sewer Pi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retty proud of the attendence!  City of 37,000.  4 SS in town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members.  The other owner is banned, as he has never wash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s far as we can tell, it is TRASHED.....but that helps our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We'll let you know when it becomes a dono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greed we would all motor up to Wheaton, IL in June for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at was talked about in a few digests back.  We would real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the Chicago Bunch to see if we could get together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in our registrations today.  I am going to put in a not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ll give us a "special" class.  Dont hur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oing to go over to the Peoria area and hit all the Chevy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nfo on the NAISSO and Hiss Group.  I think heart of IL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S) works better than Peoria Impala SS huh?.....PISS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eat getting together, and we are looking forward to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umbers.  I have made copies of my Arlington video for them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oth on for next years NAISSO Nat'l Meeting.  We are all S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equipped.  Steve and I both have Flowmasters, Dennis 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 After I told Steve what the guys cars without ANY muff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like in Arlington, we both agreed that if we were to do 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would be WITHOUT mufflers.  Dennis and I are pu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r this week.  I am going to put on a linkage cov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nd Dennis are really looking forward to Scott and Mikes car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ope they come to the show!  Everyone else too!  I told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ed ride from Chicago was TUFF too!  Chicago SSers, should we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akfast and convoy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f this!  Off to the garage to detail the Brides (26 yrs) MPV 4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 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5:10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1210.FAA24008@dfw-ix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spectfully left out the story behind the Crush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piration, the PT 40, since it was based on a Ford LTD wag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ALONE.  I will leave out the complete history of "H2O -- F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" and leave it by saying that was the name spraypa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my 1967 Galaxie 500 Hardtop.  My father bought it from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67, pre-trashed.  It struggled with him until about 1978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d him of it at about 110K in order to return from spring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y Pinto died.  Upon graduation, rather than get rid of i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keep it as a beater but with the firm resolve to spe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n it. True to my word, I did not even pay for motor 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instead to take the oil drained out of my Monte Carlo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hanges to replenish the Water's rapidly diminishing sup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, while somewhat less porus than the engine,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of shifting at what I guess to be about 2000 rpm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position, load, or anything else.  By 1982, I would gu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ce somewhat strong 390 4bbl was making a wheezy 100 hp.  Unl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octane just didn't cut it for the Water.   This did not stop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six people in it, loading the trunk with a huge cooler of 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ce, and pulling a 17 foot ski boat through the East Tennes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s at W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 died in its sleep in 1983.  Rather than mourn its pass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d it to the real "crusher" and watched with glee as it was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metallic panc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is is off-topic but it's the weekend.  Also,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Rod Association is having its convention here in town.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own a side street yesterday and there were a bunch of r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ed all over the road.  I learned they were having a photo sh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d these guys with their $50,000 custom rods say about my 'S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, nice ca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Ba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meSS with my 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500 bucks and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nnis and I are Not De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ynthetic diff l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mherka@ix.netcom.com (Todd M. Her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AISSO identifier 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RAGstri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ypertech-does it make a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otels in Baytown Near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Whee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HPP and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Known y'all all my life (was 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Top Ten Reasons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Speed Limits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Yet another Rearend Twis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1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5:57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500 bucks and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25737_75544.2304_GHJ5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a question.  I put 500 down on the car already, eve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n't already been built.  I have signed no paperwork saying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s coming in is bound to me.  We have talked about it a l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seems to be an understanding that this will be my car.  D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worry about them selling it to anyone else, or will this car be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this straight...  you gave them 500 bucks, and they SAID the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s.  You have no paperwork re:ordering the car, just their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eliver it to you when it arriv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, if it were ME, I'd insist on getting the VIN of the car t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paper as mine, with appropriate signatures and such from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o say what they will do?  While a verbal contract is still bind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t will come down to who has the paperwork to back up thei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I would hate to see you miss out on this car because they go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fer from someone else.  NOT that they will do that, but my insti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at the dealer is not looking out for YOUR best interest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ver ordered a car from a dealer that didn't give me the V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or shortly thereafter.  You have a receipt from them, right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ay on the receipt about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gut feelings, but I would get everything on pa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SS/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5:56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nnis and I are Not De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CA596.431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prooff ;) read!  In the last digest I said Dennis and 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on Defector.  No we are not trading for SLOs.  We are pu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....wheh, I hate it when I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 roof and a song in my heart DCM96 with 2 Signatu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6:4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herka@ix.netcom.com (Todd M. Her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thetic diff l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1341.GAA25722@dfw-ix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using Mystic synthetic 85W140 gear lube since almo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ith the Fel Pro gasket and one bottle of GM additive.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500 miles using same combination. Am now approaching 15,000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still no problems. Have run in temperature range of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+100 degrees. I buy this lube at Farm and Fleet store in Oak Cr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. I have used it in other vehicles and motorcycles. I swea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It does state on the label that it IS intended fo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lip differentials. I do occasional light towing with ca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 a fair amount of steady 80-90mph cruising (only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of course....!!!&lt;g&gt; ) No strange noises when tur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straight ahead. Just lucky??  Maybe the wider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???  Who the hotel knows !! When I open it up at 15K, I'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notice anything less than kosher in the r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7:2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entifier 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02019_484640986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something small and tasteful. RE: lower corners of license 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in MI, as these areas contain stickers with the month a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7:50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igest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stri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930501005051996/A02333/SRVR05/11A52AB216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the '96 SS down to Milan Dragstrip (first time on a track for me)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for test and tune with my wife and a couple of friends.  Th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tock except for a drop-in K&amp;N (no holes drilled).  I ran 9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pretty consistent but disappointing results.  Below are the average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7 runs, +/- the standard d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     </w:t>
        <w:tab/>
        <w:t xml:space="preserve"> 0.729 +/-</w:t>
        <w:tab/>
        <w:t>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</w:t>
        <w:tab/>
        <w:t xml:space="preserve">      2.427</w:t>
        <w:tab/>
        <w:t>+/-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'</w:t>
        <w:tab/>
        <w:t xml:space="preserve">     6.674</w:t>
        <w:tab/>
        <w:t>+/- 0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</w:t>
        <w:tab/>
        <w:t>10.182 +/-</w:t>
        <w:tab/>
        <w:t>0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ph</w:t>
        <w:tab/>
        <w:t xml:space="preserve"> 70.23</w:t>
        <w:tab/>
        <w:t xml:space="preserve"> +/-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</w:t>
        <w:tab/>
        <w:t>15.792 +/-</w:t>
        <w:tab/>
        <w:t>0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ph</w:t>
        <w:tab/>
        <w:t xml:space="preserve"> 88.11  +/-</w:t>
        <w:tab/>
        <w:t>0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ET was 15.707 seconds and top trap speed was 88.5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bout 70 degrees and pretty humid but still these results seem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mic to me, particularily since I've read about 15.3's in stock form.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'm missing about 30 HP &lt;sob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it if anyone had any ideas on what I might be doing wrong 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my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8:2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-does it make a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12037_390973931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, I can't tell you how much we missed you at our Wed. Night b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kept saying "where's "the Traveler" I miss him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 breakdown of my testing an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=shocks    ab=air bags    ti=tires   readings, drivers side-passeng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in p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TEST                                RESULTS, ET---MPH ---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        sh,20-30  ab,20-25  ti, 25     14.882---92.33---lf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       sh,19-26  ab,12-20  ti, 31     14.755---90.95--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        sh,15-23  ab,10-15  ti, 30     14.869---92.56---l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        WITHOUT HYPERTECH      15.048---91.37---l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        W/HIPER &amp; Sutton(rider)      14.978---89.65--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e that the Hypertech DID make a difference. I was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as a passenger and still beat the STOCK time by +/- 1 te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 &amp; 5 runs the sh,ab,and ti  readings were not changed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retty conclusive to me, does'nt it to you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Rockets Hypertech is shifting mih at 5500 RPM and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me at 5800 RPM. On every run he would beat me off the l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ming on to him like GANGBUSTERS on the big end. On our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n a 60' 2.035 and a 14.790 ET, 91.25 MPH and I ran a 60' 2.166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882 ET, 92.33 MPH and the difference at the big end was 0.018 our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(see/run you out there next ti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8:5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avera.twine@hok.com, shason@onramp.net, erunnio@timber.infohw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els in Baytown Near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15642_287538379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hotels in Baytown, Texas.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er, Thats where the Race track is and where Super Chevy Sh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. The number to the track is ( 713 ) 383-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best and the newest hotels in this little town and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San Jacinto mall and has a bunch of resturants real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al-Mart and Target and Lowes are right down the road about a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inta Motor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1 I-10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tow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13 ) 421-5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stern Baytow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1 I-1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tow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13 ) 421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el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5 I-1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tow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13 ) 421-7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1 Hwy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Belvie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13 ) 576-5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6 is the closest motel to the race track. It also has an IH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.It is located at I-10 and Hwy 146 on the nort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. The other hotels are only 3 or 4 minutes further west on I-1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ot more stuff around them. Like Toys R Us for instince.&lt;G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hotels are on the north side of I-10 at Garth Rd. in Bayt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intrest, I'll make the trek out to them and stare'u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rate. Don't let the fact it's October scare you. The wea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usually Quite Balmy. I have been know to still be water ski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ct. Enough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09:22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Whee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42209.aa28129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n article in the May/June edition of CAr &amp; Travel (AAA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HTSA EVAL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Highway Traffic Safety Administration has begun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of possible safety problems with the vehic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hicles are NOT being recalled, but evaluated for allege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lah, blah, blah about possible recalls after the evalu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on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rive one of the vehicles listed below and have encounte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eing evaluated call the NHTSA Auto Safety Hotline (800.424.93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vide potentially valuable information by phon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postage paid questionnaire.  You can also call the ho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ther safety problems, ask about recalls, and reques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IMPALA '96:  rear wheel s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etails other than what I pri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"evaluation" being done for the Mitsubishiti 3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 glass sunroof shatters.  I think they will find that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exhaust mods, but I could be mistake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note, would you have qualified for TWO gold 140 mph p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 140 when the wheels split.??  (No flames - I know the 140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isted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5:2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PP and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721.AA4729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ose who don't understand the chip in your car is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aseable and reprogrammable and as such can be completely re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. If a software update occurs you will probably get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med by the dealer whether you want it or not. If you have a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cu in there, then you are in trouble. If you have the Hypertech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then you simply re-reprogram the computer when you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ch unit will download the original program from the PC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its own program. The programmer doesn't remember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t uploaded, only the original program that it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are going to take your car in for service,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lash the original program back into the PCM. That way, it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ashes your PCM, they are only overwriting the original program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ne that can't be re-flashed. I guess you could always tell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. that you have a custom program and not to reflash w/o consulting yo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 of you hot rods in the Orlando area want to put your cars on a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 for tuning or just to get a power curve, let me know, I'm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be able to acco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I may have to make a trip to the Orlando area from the Windy City. &lt;G&gt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finding something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5:33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nown y'all all my life (was 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721.AA4727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a' been ther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feelings are mutual about our meeting and meeting agai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and I netted less than 9 hours sleep for the weekend jus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ys like you......................................just could'n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youse guys! I still find it hard to believe that I finally got to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rest of the gang....WHAT A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now go around talking about y'all like I've known you all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LL TH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lk about you guyz (and galz) and your cars all of the time too! Yeah, 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've known you all my life. The different part is that I haven't met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yet. That's what is cool about this list. This 'family' atmo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exist if all we talked about was technical BS. Would lik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'all soon. If you ever in the Windy City (Naperville in particular), loo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maybe we could get a few of the other Chicago members together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  (In the fast 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5:5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ark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721.AA4725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4. Take end spots, if available, and park as close to the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you can. That way you don't p*ss anyone off, but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nice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this at my apartment complex. Since I don't drive my car during the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y to park in the very end spot. I use my mirrors to back into the sp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 the side with the concrete curbing. I usually get about .5 inch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 the sidewalls. I practice this policy when I park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'm unable to be on the F-Body list due to the volume and my work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but some of those guyZ were pretty cool and very helpful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in DFW and SATX, so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1:55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45504_28761689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aybe a symbol (deer pin) or small letters (NAISSO) w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ached to the rear (back (front?) of the rear view mirror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parking lot checks and for dropping off flyers in wiper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ot is in the corner of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eeing from the rear, another subtle symbol would be the SS d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HMSL. I know some (Rock) have other item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 -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1:5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85837_76165.1654_GHM6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Im going to LT1 night, up at the Texas Motorplex  tonight and I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tting some times out of my 96 DCM beast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 Chi 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ost those time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1:5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p Ten Reasons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85910_76165.1654_GHM6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om: Steve Das &lt;sdas@sat.net&gt; To: sdas@sat.net, anthony@sa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sd@nwrel.org, dick.terrill@dlbbs.com, Subject: Latest Ford Info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ilarious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1:59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ed Limits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85905_76165.1654_GHM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97 Lor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om June '96 Car &amp; Driver pg.28:      QUOTE:  Speed doesn't kill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t may appear following an      analysis of traffic-accident sta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ighway Patrol in      the post-speed-increase era.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ts max legal limit to      65 on Dec 17 (just in time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raffic).  In the      following six-week period versu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ne year earlier, the      CHP reported 48 fewer accidents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area........" end      of quote (there was more)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MA (National Motorists Association) has proven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imes, years ago. I am glad it is finally getting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ected national publication. Thanks for p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s all of the "carn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ighways" that we were supposed to see after the 5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peed Limit was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toris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2:02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et another Rearend Twis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CFB62.3CB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uddy Steve has yet another twist to the Diff. noise - n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the Mobil 1 Felpro thing a couple months back....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t in any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ise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made him nervous and now he is putting a bottle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evelops noise now...my A$$ is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roof to let the sunshine 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2:3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1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153625_52871779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a '94 SS with 9200 miles, an '89 Probe GT with 27,000 miles a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good until my wife decided she'd rather live alone. I gave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2 Mazda P/U and moved to Florida. Now I have the problem of having two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early love for very different reasons. The SS however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r with lots of room, speed, etc. BUT now I'm not sure I ne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Probe will certainly move out with a top of 140 but a sorry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drive. Need some recommendations on what to do. Sell the Prob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east (SS)?  Sell the SS and keep the Probe?  Sell both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, Plymouth Prowler next year, or the new BMW sportscar that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,000. Why is life so full of shitty decisions? Of cours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good car so I know how fortunate I am.   Just want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e-mailed at       Impala1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oad Champs Caprice Polic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Probe vs.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ime agains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500 bucks and a handshake - D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axton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ight at the drag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Quarter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dezinski@mail.cbf.com (Dave Dez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T-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r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ynomax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SHOdown as the SHO's go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USA call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AIL, HAIL, Etc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Geezer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CS in Houston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Houston Race or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2:0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ad Champs Caprice Polic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CFC7E.6E7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discussion awhile back about the Road Champs Police c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 collector cars.  I have located a place in Quincy I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ll the States and Taxis too.  The Chicago Taxi is preety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5.oo apiece, a bit more than Target/Kmart etc. bu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I now have OK, IL, Sou Carolina, GA, Md, NJ,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have them ship m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Email me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No Crown Vics though!  I ref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3:3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1942.PAA1599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recorded the ESPN 2 coverage of the Dallas show today and I am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econd half of the show.  Here is the next schedule I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how listed.  Looks like 6:00 PM EST is the time.  If an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arlier showing, please let me know.  Hope this helps some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uch did you tape? I taped the Meguier's coverage of the Dalla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2 from 10:30 to 11 AM EDT Sat. morning 5/4. The show was only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long. Inside Drag Racing followed from 11 AM -11:30. I also ta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 There was no coverage of our group on either program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have an interview with Jon Moss and segments on the El Cam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e Carlo concept cars. They announced that they would hav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10 ci Impala later in the show but never di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4:09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be vs.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05170624.3543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ed some recommendations on what to do. Sell the Prob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east (SS)?  Sell the SS and keep the Pro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a! A no-brainer! The '89 Probe GT (d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) against the '94 SS, the first of a three year only run. H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4:4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ime agains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2146.OAA15863@dfw-ix7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and I were over at the Street Rod festival today and, a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main drag, I saw what at first glance appea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S.  As I rushed over to take a look, I took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take.  The dadgum thing had skirted rear wheel wells.  &lt;g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thing was stopped, it had these heinous Western Auto 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.  &lt;choke&gt; Somebody had taken an early whale-body Ca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it, painted it black and stuck our Impala emblems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!  You can't imagine how bad this fake SS looks --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kirted rear wheels and the heinous m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'95 GGM with absolutely no mo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4:58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500 bucks and a handshake - D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05145113.957A-100000@crl13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a question.  I put 500 down on the car already, eve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n't already been built.  I have signed no paperwork saying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s coming in is bound to me.  We have talked about it a l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seems to be an understanding that this will be my car.  D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worry about them selling it to anyone else, or will this car be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bought my car in 95, it took 9 months to get it!  I p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,000 dollars and had only the reciept to show this...I had a sp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behind the dealer who was going to call me when it arri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home from work one day and had two mess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Hey Dave, there's an Impala at Joe Sio, might be your car..it'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here at 8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his is Joe Sio Chevrolet.  There's an Impala here you can LOOK at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!?  I didn't pay a grand to look at an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raced over there, I found that there had been much sales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 at JSC and my salesperson was elsew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y had sold this car to someone else for much more than I agre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ranted and raved, the manger found my order sheet and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that I had ordered that car.  I had a copy of tha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het...that is what saved me.  They HAD to sell me the car....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ger saleperson sold it to someone else....ooo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..no one drove my car but the guy driving it off the truck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day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t LEAST get a copy of the sheet they used to place the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5:5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xton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2254.SAA07703@pgh.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post to the newsgroup about my Paxt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the same setup, so its great to be abl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the retard switch, I thought this w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 ignition to retard the spark (if you get pin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ook it out for a test drive they didn'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0' setting. I usually fill up with Amoco 93,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pump gas going. I'm not sure,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ard the boost -except by limiting the rpms. I was al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ypertech program. Today I downloaded the new chip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e reflecting the installation of the superchar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I did notice sub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160 degree thermostat installed (requ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programing). This will also help to prevent any p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gher cylinder head temps. (The LT1s' reverse flow cooling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have to research is how the Hypertech program me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 ignition - so far I can't say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installation manual. This might cover alot of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everything is as it should be. I will get it this week;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oto copy it for their files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noticed is that none of the boost lights come on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cceleration, as well as going up hills, or cruising at 70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boost I've seen is 2-3, and it sounded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to wind-out. I concluded that maybe measurable boost do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ntil maybe around 2500+ rpm. (I should get a tach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holding back on a 'mad charge' up a hill or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way -but I mainly enjoy the added response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o much into speed as to good respons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6:4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ight at the drag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52345.TAA26403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'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beast out to the 1/4 mile strip at the Atlanta Dragway Fri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time that I had ever drag raced and I had a BLAST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itely recommend this to anyone who hasn't run yet.  A whole 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lean fun for the low, low price of $10.  I went with two other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"The Part Number Guy" Pierce and Murray Peacock.  We each got in fou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ime slip was my third run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T     .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     2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6.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   10.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7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13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15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88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fairly happy with this considering that this was my first time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y car is still bone stock.  I also had 3/4 of a tank of gas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ointed out, my windshield washer reservoir was full (I am sure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mpty I could have come in 1/10 quicker :-)  On my fourth run I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ction time (.685) but I spun the wheels and my 1/4 was 15.62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wont talk about my second run where I accidentally left the def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d turned a 15.933 @ 86.95 :-{  The temp was somewhere i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's to low 80's and it was humid (hence the defr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as some mods on his car and he turned better times (15.4's I think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)  Tom will tell you that his car is stock (home plate and pi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 attached but blocked, 3.42's, etc).  Tom was in the 15.1's. 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is working on disguising a super charger as a power steering pump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3 second "stock" Impal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 have the 1/4 mile bug now and I have you guys to than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want to go back.  Hey, Lorin, any Atlanta SHO's want a piece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 - trying to remember that I don't have to put my f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mpartment when the TRAFFIC light turns gre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7:03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dezinski@mail.cbf.com (Dave Dez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arter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d3c08.1581571@mail.cb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reading the list for quite some time now, and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ost the quarter mile times for my '95 DGGM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6 @ Ubly Dragway in Ubly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deg, 50% Humidity, 30.16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Ft        2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Ft      6.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Ft      9.679 @ 75.38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Ft      12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Ft     15.054 @ 90.921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4 Tank of Sunoco 94, lanched the car at idle and tires spun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ft, engine at about 160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an a 15.103 @ 90.752 mph the same day.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un was a 15.291 @ 90.741 mph, under 80+ degre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Dezin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GGM 3500 miles, Stock (not for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8:1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T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1adb2fe8be872@[205.243.195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Talk about great minds... My cousin (a Marine) and I di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his old 1976 Impala Custom Coupe--the thing was old and 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t up we decided to have some fun with it---we lef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vinyl interior, put nav-lights on the fenders (with the tur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repositioned on top)  left off the vinyl top and painted it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Grey (swiped a couple cans from his station no less) and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ders:  CB 76 (CB = Battlecruiser).  He still has the thing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a heavy towing package with a 454.  However we called it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! &lt;G&gt;  It actually looked quite snappy in navy grey, wa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ed and polished. All the brightwork was left, and he actually hu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chor from the grille, and put cop-stuyle push bar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milar note, my dad once threatened to put a coil spr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atch on our old 1976 Catalina and get plates for it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7:05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000552_75027.2421_GHJ5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 313-996-7128 &lt;REILY@aa.wl.com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an 9 times and got pretty consistent but disappointing results...My bes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5.707 seconds and top trap speed was 88.5 mph...It was about 7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umid but still these results seem pretty anemic to me, particul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read about 15.3's in stock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rag racing off-and-on since the late '60's. One thing I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rack and weather conditions make a significant difference in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ast friday night, I ran at Atlanta Dragway with two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Since I didn't ask them, I won't use their names. Larry (totall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 was running 15.5-15.7. Moe (totally stock with chrome intake and K&amp;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5.4-15.6. I (Curly?) (Hypertech, hacked airbox, K&amp;N, 3.42 gear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5.1-15.2 at 91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ompare times from different tracks and diffe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your times. The important thing is that you were consisten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car was running at it's best every time, and on that night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the best for you was a 15.7. The NHRA knows about differen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they 'correct'  ET's to standard sea level / humid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corrected' numbers are the only ones you can compare with an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gazines do this too, which is why you will read about 15.1 - 15.3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7:1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omax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0019.UAA21802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ne 1996 "HOT ROD" magazine on page 135, there is an overhead 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LTA-FLO" exhaust system for the Impala SS. Shows all componen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stalled on car. Note: I didn't notice an "H" pipe and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 all-aluminiz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7:45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Odown as the SHO's go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D4BC0.43E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s concerning SHOdown, I will post all the ideas an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 I hope I get more interest from the Impalas than SLO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8:2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A call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D5512.3E3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all the foreign (overseas) S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t heard from you folks in a while.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are you on the line....S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8:52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IL, HAIL, Etc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D5B6D.359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'm thinking of a name for my local chapter.  Houston has HAIL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has SAIL... So for Baton Rouge, do I need to use BRAIL!!!?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BBGG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ome all you guys bought the same whee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9:1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ezer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D5FAD.383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what maybe an interesting tidbit that my wife found out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driving it the other day, and after changing lanes she sai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got to turn the blinker off.  (Hate when that happens!)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 didn't realized it, and drove for a mile when all of a sudd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d the car begin to "chime".  She realized that the blinker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urned it off (to the mass appreciation of all behind her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) ) and the chime went away?  Anyone else experience this? 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!  We call that the "geezer buzzer".  It goes off after about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n my car.  I had it happen to me when I got stuck in 40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approaching my exit ramp.  It won't go off if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low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9:3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hflores@iw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in Houston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D664E.249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ntlemen, how about a Super Chevy Sunday in October in Houston? C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you be interested in an Impala gathering in Houston in October.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s, David Kilpatrick and myself will be looking into local hot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cing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terested.  Mayber I can get other Louisiana people interested to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20 or so members (or more) by then, and I'd like to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doing this kind of stuff.  Depending on what and when we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....  Wife has stated "you're taking me an Jackson (our 4 year ol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ney World and then you can do what you want in Orlando. Just leave u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the park and you can go 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Houst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9:4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uston Race or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5224708_107355420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Houston ready to head out to the track?  Maybe we could p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s for our region! (we know what to shoot for).  If not the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ces maybe a gathering (Saturday evening) at Miami Subs on westhe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think I'll have to twist Henry's arm very hard!  If an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lets make some pla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Super Chevy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haust Notes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SS versus Probe deci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surance/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CS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LA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500 bucks and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ofanit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East Coast NAISS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409 vs. 304 Stainless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Re: IMPALA digest 5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20:0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uper Chevy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6030008.006f0094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s the deal with all these Tex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ging all the NAISSO members' time?&lt;G&gt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in Tennessee and would like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guys somewhere 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ose to me! You kn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SCS's at Bristol and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. I want to be able to 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utting and meet some list-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e Nashville charter of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y N.A.I.L.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20:4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0242.WAB0920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.  Just got back in from the SCS at Pomona.  Wha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guys.  Greg Sullivan, Ed Monk, Kevin Lindsay, John And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 he a member yet?), etc.  We had 6 Impalas this mor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ing area.  All black, except for 1 "other color" DGGM!  W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sight!!!  There were at least 4 other SS' there(2 DCMs,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ck), but couldn't convince them to move their cars clo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.  Did hand out lots of flyers that Kevin brough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 talked to had 3.73s,pcm upgrades, ASM headers, etc...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enthusiasts out there!! &lt;G&gt;  Each car we h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, from Greg's chromed wheels (a crowd favorite), to 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ed,de-moulding-ized, powder-coated emblem and Borla exhau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's exhaust and stereo enhanced car (Kevin, you gotta tak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ont plate! &lt;G&gt;)  Gotta get me the chrome tips!  The rea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as pretty boring compared to these other guys!..  Shock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took pictures of our cars!!  People asking me, "he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ennessey Intake system.."...&lt;G&gt;  Little did they know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p Boys special..&lt;VBG&gt;.  I'll let Kevin post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..but just to say, we didn't do too bad our first So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ng!!!  The pics from Arlington were amazing.  Scott M...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ssed!!!  &lt;G&gt;, not to mention Troy's DCM, and the ful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!!  I've never seen sooooo many SS'.  WOW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SoCal-ers that made this day a blast!!!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ut something together on June 8th, and run our cars at Pom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 can put your hints to use, Greg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 More mods, more mods!!!! God I love this ca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19:05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s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6020557.006b2a78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yone repainting their car to match the Revell kit?  Just kid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vote for a small round 3/4" sticker for the rearview mirr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about some more words on the resonator delete option.  Does 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mble?  I have been thinking about doing either the muffler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tor delete, or open headers straight out the back (not re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?  I don't want to spend money, but it just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should.  I know there has been talk about the cat back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ready to go tha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Z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20:1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versus Probe deci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031635_75544.2304_GHJ5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1ss@aol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S however was a great family car with lots of room, speed, etc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 ne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. The Probe will certainly move out with a top of 140 but a sorry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drive. Need some &gt;recommendations on what to do. Sell the Prob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east (SS)?  Sell the SS and keep the &gt;Probe?  Sell both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, Plymouth Prowler next year, or the new BMW sportscar that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gee, this is a tough decision.  Let me think....   OK, done. 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d, keep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ingle, with two cars as well, a '96 DCM and a '90 Firebird Formula. 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rs, and intend to keep both cars.  Insurance isn't too bad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purposes:  After SEVERAL cross country trips in the F-Bi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stretch out a bit while I drive (6'3"), as well as car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age with me!  The SS is the perfect car for this, as well as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he Firebird is  for me to take the tops off on a sunn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around with the wind in my (short) hair.  It gives me a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o play on, and it keeps the commuting miles off the Impala. 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Impala EVERY DAY, but I don't live far enough from work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warm up, and I REALLY don't like having to leave it in a crowde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ll day.  I've already had a center cap swiped from it (just 1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.  Trying to figure out the wiring hookup for the Artillery Simulat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..) and would prefer not to have anything else stolen, let alone ding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who drives a thousand dollar car into the ground, then buy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tte would be nice, as would the Prowler or the BMW, except for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is not cheap on these, regardless of your age.  Plus, I ten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a bit more of a target for the "gray-market" part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ous cars, but not to have as the only transportation, in my book.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; Hell, I'd say keep the Probe, too.  Drive the Probe all over an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out on the weekends, or just do what I do and alernate the ca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  Makes lif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/ Alaska 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20:2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rance/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505221705.13317A-100000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a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26 years old with a good driving record and live in Kansas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. I pay $500.00 every six months for insurance (full coverage) for my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. Well, I guess I've had a couple of speeding ticke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ot on my record. You can usually go to the legal depart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hall and pay double the fine and have the violation reduced to a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ype vi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trying to get my horn fixed according to the tsb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. I have taken it to two different dealerships, but they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contact pionts. I guess I'll get my dad to take it up and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 only 4,500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20:4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729492305051996/A03885/SRVR05/11A52DF113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Dezinski:  Very impressive, 15 seconds at 91 mph.  What mods have you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r?  We're almost neighbors, where is Ubly?  What nights are time t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 they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Pierce:  Thanks for the info, I feel a little better.  Is there a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rrecting those ET's?  It seems to me that after running the Impal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, the low end really needs some help.  I ran a Z24 3 times and althoug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's were as good or better than his, he beat me off the line every ti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until I was in 2nd that I was blowing by him.  Does the hyperte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or 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ote Scott Hollums (Larry, I believe) WRT drag racing: what a BLAST!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raffic signals don't have 4 yellow ligh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, 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0:29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hflores@iwl.net, sdas@sat.net, dccchc@txdirec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0631.BAA1546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ntlemen, how about a Super Chevy Sunday in October in Houst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uld any of you be interested in an Impala gathering in Houston in Octo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eve Das, David Kilpatrick and myself will be looking into local ho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pricing and 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know Henry, I suggested this TWICE in past digests but go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except from Steve who wanted us all to BUY the ho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unt SAIL in your group For Houston SCS.  Alread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s Mark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 Here in San Antonio (where they have TASTE in colors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BLACK ( kuddos to whomever came up with that) is known a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LOR".    So far in Sail, we have FOUR DGGMs,  a paltr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M's and ONE bla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, Let me know if I can help with the Houston Preps in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going to take that Club trophy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the boys in Lousianna?   It aint THAT far is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are you a GO for Houston SCS?    Don?  Don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RUVLA for DOD and USAF at AIA on an AFB in SA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onately Indifferent"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GM RULES  I tell y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0:40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0642.BAA1574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 you Steve "Pharoh" Das for  the video. I actually got to se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ve. Hey, did I already mention LA on video? How in the hell c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uys pay any attention to the Super Chevy activities with her walking arou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, I would have rear ended multiple cars because of her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what?  There was a car show?     W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, that wasnt LA Live, that was MEMOREX.   If you saw her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as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May 1996 23:4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b34d335e10@[194.183.156.9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fellow S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 come with a big question to you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vrolet dealer owns me money and he is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40 Norther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sland City, N.Y.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718) 937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x from 09/21/95 h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, Harold Bendell, guarantee personally that the check issued to Thomas K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 23,100.00 for refund for 1995 Impala SS, VIN# 1G1BL5ZP0SR157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a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shipping costs in an amount of $ 1,600.00 I have agreed to p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rrival in the Ukr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is note to be legal and binding on our part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release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22. September to 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Bendell ( Signature)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ndell got the car in time and he shipped the car to Kiew - Ukr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ptember 1995 he gave me check for $ 23,100.00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the $ 1,600.00, though I reminded him twice a month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fellow SSers, what can I do to get my money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usy dea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S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0:50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00 bucks and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0652.BAA1599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a question.  I put 500 down on the car already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&gt;hasn't already been built.  I have signed no paperwork s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mine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me Id get the VIN # DOWN ON PAPER as it being 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know the whole situation but they may be holding o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ffer, or maybe letting you think  there is a better o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ing you for some xtra cash.   Either way they are NO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VIN and a price down on paper saying its YOUR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.  Dont miss out on this car because you counted on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right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, Trust No one!  Except Razzor and Troy of course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0:54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0655.BAA1606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best idea was the window decal with the chevy bowt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isso inside.    Who the hell would ever see a tiny dec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a license plate?  Then again I dont drive with my glasse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uess you all better watch out when traveling through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opinion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0:0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fanit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06071349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riendly reminder to all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List Constitution (bow your heads, please) expressly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fanity.  I don't think I have to go into what that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say that there are certain 4 letter words that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ofane, AND THEY DON'T BELO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be a prude, but remember that this lis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erox corporate resources.  I don't want to get into tr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use of our network policies because someone else never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ir vocabulary.  Please, don't force me to remo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0:2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East Coast NAISS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0607355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re hasn't been a lot of positive response for holding 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onal NAISSO meet in Petersburg, VA this October 12-13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ose that have an expressed an interest in att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Hackett (chrisjh@tia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can (muskoka@nmaa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 (mbailey@hunto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 (Rock528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than this to justify spending a lot of time trying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 If you're interested I need to get some ind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Drop me a mail note and we'll see where this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had opened the possibility of this being a Fall NAISSO mee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rganize the event if there's enough participation.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even offered to bring LA if we can get 40 cars to participate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ough of an incen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5:30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1231.HAA0413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recorded the ESPN 2 coverage of the Dallas show today and I am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the second half of the show.  Here is the next schedule I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llas show listed.  Looks like 6:00 PM EST is the time.  If an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an earlier showing, please let me know.  Hope this helps some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How much did you tape? I taped the Meguier's coverage of the Dalla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SPN 2 from 10:30 to 11 AM EDT Sat. morning 5/4. The show was only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ur long. Inside Drag Racing followed from 11 AM -11:30. I also ta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in case. There was no coverage of our group on either program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did have an interview with Jon Moss and segments on the El Cam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nte Carlo concept cars. They announced that they would hav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510 ci Impala later in the show but never di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same thing.  I was told there was another segmen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day) at two but no go.  There was an Inside Drag Racing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t 2:00AM (I think it was) which I recorded and it wa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you refer to.  The next "opportunity" is next Sunday at 6:00 P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.... I posted tha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rying.... there are those that say I am VERY trying, but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4:0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409 vs. 304 Stainless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105.AA04746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n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delbrock: Got their new catalog yesterday.  The headers that they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fering for the SS are 409 stainless steel.  How much differenc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between 409 and T304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n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actory exhaust systems are made of type 409 stainless steel.  I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eapest kinds of stainless.  It will last a long time, but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.  Type 409 will turn orange in time (Iron Oxide) while type 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y bright and shiny for years.  I think the Edelbrock hea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ed so it won't make that big a difference.  Type 304 (T304) stainless steel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sion resistant.  Most good silverware is made of it (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lver' silverware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ore detail (chemical composition, mechanical properti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k and thou shalt recie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3:34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digest 5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034.AA04740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an you explain what "corrected" time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.  Elapsed times (et's) and trap speeds are 'corrected' for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metric pressure, and sometimes humidity so results can be compar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 in the summer and Kansas in the winter.  Higher temperatures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make your car run slower.  Many car magazines like 'Car and Driv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port corrected times, that way you can compare tests done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With corrected times you will know which car will win if they ever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rack (or at a stoplight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me of the programs are available a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serve.cebaf.gov/~bowling/au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where mine comes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Rocket's 14.19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Geez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RTSTF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anks to Rob Cheek, and Cruis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Kansas 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alling Western NY Impala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re:East Coast NAISS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eatherbyr@nscds.pvt.k12.il.us (R.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6:17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ocket's 14.19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317.AA04872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downright incredible! I'm a little suspi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iming equipment, though. A 1.46 60' time on stock BFG's?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icks territory, and then still an excellent launch time! L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00 - 1.46 = .54 + 14.19 = 14.73, which is pretty clos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s. Maybe the initial timers triggered off the back whe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fronts? I don't want to rain on anyone's parade, or sp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ment, but that time would indicate 400+ horsepower! Seems li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mods installed...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friend watching the starting line during all the Impala r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hlo.  He said that on the famous 14.19 run, Rocket's car squat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wheels and "launched like a car on slicks, hard and straight, 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mpala run of the nigh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 the 3.42 gears are worth 0.5 second, the trick is to hook up off the line.  Rocket did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3:01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1ss &lt;impala1ss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335.AA5231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 have the problem of having two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dearly love for very different reasons. The SS however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mily car with lots of room, speed, etc. BUT now I'm not sure I ne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. The Probe will certainly move out with a top of 140 but a sorry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 drive. Need some recommendations on what to do. Sell the Prob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ig beast (SS)?  Sell the SS and keep the Probe?  Sell both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tte, Plymouth Prowler next year, or the new BMW sportscar that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8,000. Why is life so full of shitty decisions? Of cours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any good car so I know how fortunate I am.   Just want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died in the wool GM person, the decision wouldn't be that tough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ill try to be rational. Probe tops out at 140? I think a few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have run well above that, not to mention that there is more sheet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you if, God forbid, anything should go wrong while doing this. F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 RWD, and you're in Florida? I would go with RWD. Probe vs. Impal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sounds kind of kinky :) (Please don't step in the gutter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y m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ention a friend of mine here in Chicago just lost his muffler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. Cost him something like $450 to get it fixed. I couldn't hel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, hey he could probably get a Borla! Keep the SS, you may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room (sorry to hear, BTW), but that room can now be used by 3 or f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golfing buddies. Try squeezing that many people (and clubs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/Vette/Prowler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HO of cours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6:4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094328_107554198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5 15:40:3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best ET was 15.707 seconds and top trap speed was 88.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as about 70 degrees and pretty humid but still these results seem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emic to me, particularily since I've read about 15.3's in st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ke I'm missing about 30 HP &lt;sob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appreciate it if anyone had any ideas on what I might be doing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le my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Mike I've saying I'm going to do it, now because of you I've don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,1995 issue of CHEVY High Performance had an Impala S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ou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ginal SS '92not'93 Impala SS 510 C.I.(502 marine cleaned to 510) 545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 lb-ft peak torque w/3:73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car-----   13.495  ET @ 107.6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at started it all-----thank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94 Imp. SS six speed concept car  350 C.I. 300 H.P. (Jon Moss'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.587 ET @ 91.46 MPH (this supprise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d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NE STOCK '95 Imp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'S 15.749 ET @ 87.2 MPH (TAKE SPECIAL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'S 15.707 ET @ 88.5 MPH (YOU JUST BEAT THEIR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62 409 C.I. 409 H.P. Imp. SS----- F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.747 ET @ 94.14 MPH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63 409 C.I. 340 H.P. Imp.SS----- Power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.231 ET @ 85.22 MPH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64 327 C.I. 300 H.P. Imp.SS----- F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7.288 ET @ 82.416 MPH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keep in mind that these cars ran on their O.E.M. style of ti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is that it does'nt sound like your SS has any ai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are their b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n we accepted Jon's invitation to play with his new toys, w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East Michigan chapter of Late Great Chevys to bring along a few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 to Milan Racewa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KEEPER young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7:0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00047_391674287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aking a photo of it with the officers who drive i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roy for the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n the mailing list for the newslatter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7:2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ez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02134_288093031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4 22:54:3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he realized that the blinker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urned it off (to the mass appreciation of all behind her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) ) and the chime went away?  Anyone else experience 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yes, that's the geezer alert, left over from the Caprice lin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appendix.  Most Caprice owners tend to leave their blinker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period of time...hence, the Geezer Alert.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2:1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1426.JAA15936@server1.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oh Das, Henry, et. al. (whoever "Al" is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in Houston sounds like a hoot.  The wife's due to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do #2 in early July, so barring anything unforeseen count m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*need* a breather by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z, I wish it only took GM nine months to deliv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I can just sell a few web pages to buy some mod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eedings and diaper changes...  (Franklin, I *still*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a good way to mount that JATO unit in the tru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te for the sticker on the back window.  FYI, it's illeg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to affix anything to the license plates.  They usual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it unless you find a Trooper in a *really* bad mood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not to give them any more opportunities for revenu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suggested the static type of decal may be on to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very preferable to the permanent type.  If we g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, can we make the decal in a color such that it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hrough dark tint?  (white, bright yello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94 Impala SS (K&amp;N, soon-to-be-cut airbox, soon-to-be "SP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on-to-be *TWO* carsea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- Dr. Rock, thanks for the info.  --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7:39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TSTF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03941_10758563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interested in receiving your Impala digests any mo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8:07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to Rob Cheek, and Cruis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6150744.006ed26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cussion re: phospohrous vs. sulphur between Rob Cheek a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=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= Rob Ch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oh! Yeah, right - I can just imagine huge flames com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ipes on my way to work...hey, that's a good idea &lt;g&gt;  My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eacher would be rolling in his grave if he knew I made tha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(and if he were dead, too.)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physics teacher still refers to some of the nasty sh*t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was in high school. Some of the neatest stuff was dis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osphorus into something very volatile, and then wetting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oks, notepad, clothing, etc. A little wet spot for a wh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OOMPPHH! Up in flames. Yea, yea, that's cool, he, he, 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follow-up on this flames thing with a real-lif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a local cruise night yesterday with the beast (b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xt to a '63 Impala for gawks), and met a guy with a '55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a flame-shooting trick.  After heating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he kills the engine for a very quick moment, floods the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el, and re-starts (I think he has a toggle switch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taps the throttle, big ol' orange and green flames "fuhw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 massive (&gt; 3" flared tips) dual exhaust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, especially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..I finished the Chrome Pipe/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lter mod!  God that sure turns heads.  Must sound like a race ca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p on someone.  Can't wait to do some exhuast mod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t the dealer tonight and heard a Vette take off. &lt;Yawn&gt;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hing like howling K&amp;N with the Walker's singing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and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inking about future exhaust mods for a bit, but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last night (for the first time, actually!), and hearing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ri-five Chevys, and late-60's Chevelles. I want to do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xhaust that will be comparable, yet still tolerable for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After hearing the rave reviews about the muffler delete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doing the same.  I want something that has a nice 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dle. but is not window-shattering (unless it's an SLO &lt;g&gt;) at W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dering if you've made any more exhaust mods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e water turns out to be nothing.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 "tune-up" (going WOT) did work in getting the wa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faint stink also goes away after warm-up.  Thanks for the t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h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Like I said, last night was my first time showing a car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 night get-together, but for those that haven't done it,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raid of mingling with "older" classic cars, DON'T BE!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ied that these guys woudn't want a young guy (Age: 26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hot-rod next to theirs, but I was so wrong.  I think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pressed and interested in the Impala package as I wa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'mobiles!  And to my great pleasure, these guys/gal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hang out with!  Altough there's no NAISSO chapter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NY, I hear that there are a few 94-96 Impalas that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get-togethers.  I already have NAISSO flyers waiting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ength, but I'm hooked on showing my beast now, and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my excitement.  Now, on to taking Her out to the 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/4 mile ru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3:2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525.AA9092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, driving the now famous "OTHER COLOR" machin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ink the best idea was the window decal with the chevy bowt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isso inside.    Who the hell would ever see a tiny dec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a license plate?  Then again I dont drive with my glasses 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the window sticker idea. The license plate would be hard to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flying by me (F-Body) at 140 &lt;g&gt;. The rear view mirror stick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hard to notice on the road. The sticker in the rear window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 to replace if it faded. Then again, a static cling decal may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Just my $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4:3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1536.LAA13424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y two partners have posted, the Atlanta area folks go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nt to the strip this weekend. With a few pointers from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 Curly) I had a BLAST! I was very pleased with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car. I went, fully expecting not to break the 15.7 range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was 15.43 with a R/T of .635. Trust me .....I was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we turned some heads with these 4200lb beasts.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ooked now. Hope we can get together soon and do it again!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top now, and try now to put my foot on the flo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turns green &lt;VBG&gt;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3:31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ansas 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532.AA9358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lorida in the summer and Kansas in the winter.  Higher temperatures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ssures make your car run slower.  Many car magazines like 'Car and Driv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 I didn't know you could race in Kansas all year around. I'm moving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give my two weeks notice!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Sorry I forgot to sign the last one. I don't have an e-mail program (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Sig.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8:41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ing Western NY Impala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6154132.006f0a8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finally had it hearing about all the fun these folks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as, Florida, Chicago, and California! &lt;g&gt;  OK, I'm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ith envy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mentioned, or spewed on about, in my previous message, I'v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ise Night bug recently, and am also thinking of starting 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here in Western NY.  If any of you are from this area (Buff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 Falls, etc...) or know of someone who i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know of an already-existing Impala club, or even 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in WNY please let me know so I don't try to duplicate an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save my energy to work up the nerve to take the b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str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s are starting to clear, the temperatures are ALMOST breaking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ce on Lake Erie is starting to flow again!  Let cle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up, and start showin' 'e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dding more information to my Impala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stewart.fstrf.org/~calanan/Automotive/impala_info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ross-club cruise night calendar of events listing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urf 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I met a Chevy enthusiast who is also a hauler of our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for GM, and he mentioned that '96 really may not be the last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or the Impala.  His GM contacts tell him that the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nd heavy-duty Caprices are pushing GM for either a '96 1/2 or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Impalas.  Anyone else out there than can confirm/de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9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East Coast NAISS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19718 Mon May  6 12:40:01 1996"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far there hasn't been a lot of positive response for holding 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Regional NAISSO meet in Petersburg, VA this October 12-13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ed below are those that have an expressed an interest in att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ristopher J. Hackett (chrisjh@tia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Duncan (muskoka@nmaa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in Bailey (mbailey@hunto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Willrick (Rock528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ed more than this to justify spending a lot of time trying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vent.  If you're interested I need to get some ind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.  Drop me a mail note and we'll see where this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had opened the possibility of this being a Fall NAISSO mee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ing to help organize the event if there's enough participation.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even offered to bring LA if we can get 40 cars to participate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enough of an incen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 to the list of those interested. I usually have a weekend mee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at might conflict, but rest assured this country boy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handle : "Lord V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9:39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atherbyr@nscds.pvt.k12.il.us (R.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db3866f04021004326b@[205.196.61.23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lthough it seems like many of you have had good experi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in your beasts I had an unfortunate experience this weekend...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load in an Olds was doing 59 in the fastlane of a 3-lane highwa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d by lights at him, not once but THREE times...he was unphaz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the middle lane and floored it, glancing at the spedo it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....then I see a black and white caprice with lights in my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..although the cop was the nicest one I had ever dealt with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$95 ticket for 78 MPH in a 55.  I wandered over to his Capric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check it out, digital speedo, cheesy wood grain trim, and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gadgets.  He did not care that I had no front license plate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inted windows.  What is so ironic is that last week - ju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t the ticket I order a radar detector AND a fratern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i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, Hypertech, Tinted windows, stereo upgrade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icago Friday Night at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ge calculation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omona SuperChev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ripes from a former AO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rthwest memb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flames out t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pecial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ow I go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y 15.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omon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East Coast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East Coast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ir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0:0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Friday Night at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233139165.64940468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looked like the weather was going to hold out . . . . . . . .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get two runs in before it started r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un-Up in smoke for the first 40 ft. But hey, it was the first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:  .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ET:  9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PH:  73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ET:  15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PH: 88.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Run better confidence, better h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:  .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ET:  9.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PH:  75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ET: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PH: 9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o close to those elusive 14's!  It will happe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te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95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undtrum and buddy  95 SS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ueller and son Emerson (yes, as in Emerson Fittipaldi)  88 9C1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ty Whit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 &amp; buddy  94 9C1 W (mint LT-1 cop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Tarkowski 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actually showed up because he heard Scott Mueller on the WGN radio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"night at the races" will be in a couple of weeks, keep an ey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9:3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e calculation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741.AA22979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urvey, I'm 42 (going on 16) and have owned lots of vehicles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nd 2 wheel, but nothing I like better than the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0:54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 SuperChev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054.ZM3393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great day yesterday. It is a tribute to this list, our club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ur SSs that we were able to put together the charter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NAISSO in time to participate in thi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met just before 9am Sunday morning in the parking lot of a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potted on a map near the show site. I was the fifth car to sh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few minutes early. Greg Sullivan rolled in with his chrome wheel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am. After introducing and congratulating each other on our collectiv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obiles, we proceeded single file to the participant gate a mil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Much to my dismay, we had to drive on a dirt road from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actual entrance gate. Luckily, everybody drove very sl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was minimal. From previous calls, the gate was ready for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us to the Big Car area. It was my bad luck to park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Wax show car (a '59 Impala) that made my hard detailing work p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After we all dusted our cars off(thanks for bringing the d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!), we set up shop. The traffic around our cars was great! Several othe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(2 others in the show and several in the parking lots) came b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ecome members. We probably gave out 70 or so flyer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! I put my Arlington pictures in a little photo album and display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ur flyers. Around lunchtime, the judge came by to examine ou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did not get his hood and trunk reopened in time for the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t points in those areas. I bet that Greg won't do that again!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, Stock, Street, and Modified within each car class.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field's faux Hennessey Pep Boys special intake (which actually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) put him in the modified class. Anyway, our club, and three of 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wards! The very first award at the 3pm awards presentation wa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 was called up to the podium and I have absolutely no idea what I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taken aback that we had won something! We won the runner-up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Award. It is a very nice plaque/trophy. I'll figure ou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post it virtually on the net. As the awards presentation wo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bers Ed Monk, Dave Stonefield and myself won runner-up awa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 award for your very first car show entry is a GREAT experienc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ppy for my wife, who helped me prep the car for ten h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. We even took off each wheel to remove the brake dust and po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great typist and I won't tell you how long it has taken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, but needless to say, yesterday was a great day for NAISSO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that participated in the show. We should try very hard to ge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ALL of the SuperChevy shows. The shows are very wel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nderful publicity for NA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looking forward to the next event here. (whatever tha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to everybody. This is a WONDERFUL clu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2:04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ipes from a former AO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be090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I used to be on AOL myself, but got tired of the repu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peeds/reliability... not everybody on the service deserves the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man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same gene that causes people to stare at a closed manual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 that's clearly spelled out in the manual.  G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ff the list, rules for the list, locations of the FAQ's,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 or member-to-be or member-no-more wants to know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place that member found out abou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--now that's off my chest, back to regularly scheduled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t a clue, give a clue.  Need a clue, take a c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0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rthwest memb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812.AA25737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 Members please respond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umble Servant and Regional Director (gopher), Michael Kahut (MADD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ing information from you members in the Pacific North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California, Idaho, Montana, etc... to build the member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. There are some shows, swap meets and other fun events com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eather improves and I wouldn't want anyone left out of any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ttend. Current shows/meets schedul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Hot Chevy Show at Seattle Int'l Raceway, 8/24 - 8/26 (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mini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illsboro Car Show &amp; Swap Meet, Hillsboro, OR 9/20 - 9/2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 County Fair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ood Guys Cruise-In, Milwaukee, OR (no dates yet, will adv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cal info on meets, cruise nites, etc...you wish to pass 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ly accepted. Thank you Mr. Kavanaugh for the info on the SSC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.R. I plan on being there and will bring some other member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2:1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ames out t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be09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ristian Classic Cruisers show in Dallas during the trip, the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black chopped and slammed Mercury (OK, so it's a F*rd, but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anyway) had a pair of glow plugs in the ends of the pipes. 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eparate fuel supply for the trick, but it sounded like h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the choke and lighting the plugs--he idled out of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2-3 foot bluish flames out both pipes (of course then he hit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under the car and I lost some respect for him, but to each his ow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aw the jet dragsters at Ennis when they were doing their smok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ury dude was popping the flame show on and off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, Don69Z28--you guys saw it too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2:29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1831.NAA116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and Impala crew,   I saw Scotts reminder about "bad words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and appologise to him and you all If I let any slip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  Lets all try to be on our best behavior, we don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our happy h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1:52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852.AA06652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home on April 19th, Franklin Poole shows up and I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living room.  He comments about my map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al good. (he's probably right, I could have don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accused of overdo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nyway, Franklin makes this comment after I've met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unch of great folks, and I had to smile and say, well, look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ther folks made it.  :-)  To top it off, one of the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ve with him adds, "gee, if you hadn't raced that F$%#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missed that turn.  :-)  Thanks to that person who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Made me feel better. (BG)  I still smile when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lso, I DO have very good memories of that event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ost another party at any time.  Cann't wait to mee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don  (48,  I have to grow old, no choice, BUT I don't have to grow up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2:5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I go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590F.662C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subject of age and cars that got us here...(grab a be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), here goes. My name is Joe Sutter (infrequent po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cious reader), I'm 36, great wife (loves cars) and 2 boys.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('76), funny enough, was a '69 Chevy Impala Custom Cou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350/300hp motor. It was dark maroon ('69 version of DCM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" 'vette rallys, custom duals with maremount cherry bombs and a 4"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. Speedo read to 120 and it saw that several times in northern W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turned 20.  (no flame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s were spent in vintage Buicks (GS and a '60 LeSabre plain j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r with a 3 speed and custom duals - 0 to 80mph in secong gear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motorcycles. Saw 137mph on my 900SS through northern 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let forest (28 mi strech with NO cross-access roads, and sw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down like I could have stepped off at 40mph, it seemed so s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ed lust be cur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own a '66 'vette triple black roadster, 327/350hp, M21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w/ 3.70 posi; a '61 Buick LeSabre bubbletop coupe, and a '94 9C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you'll all believe it when I say the 9C1 is the mos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!. No speed runs yet on the 9C1, since that wouldn't be pr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 kids and ice cream in the back s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listening. I enjoy reading everyone else's pat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. Reminds of the bumper sticker..."If it's got wheels or t*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, it'll get you in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utter, '94 9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my server crashed over the weekend, and I lost digests 503-509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, please forward, or I'll wait until they archiv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1:4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15.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52471406051996/A08707/SRVR05/11A533AF31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P., Mark B. and RAZZOR:  You have restored my faith in God, cou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Moss.  Jon bless you all.  RAZZOR, I've got to get a copy of that arti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2:4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1842.OAA1616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getting email from people who attended the Pomona ev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and Saturday!!!.  They should be members soon I hope!!!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talking with John Hotchkiss (sp?),  next time though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h A:  personal experience...2 car seats fit fine..&lt;G&gt;,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buy the thick rubber mat to put under them (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), I hate the seats 'dented' from them..gotta kee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n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to those attending future SCS shows:  READ the RULES!!! 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d yesterday at Pomona.  Had we a read the rules  ( I think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 did), we may have had different results.  I read them when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(a little late).  Trunk and interior scores are worth 1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!!!  The judge looked in my car, but I didn't have my 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!!  Oh well.  He also bumped me out of the "stock"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eet", while the other members cars stayed in "stock". 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..they don't consider modified exhausts as anything special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hanged the speakers, or radio, you get bumped to "stre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...make sure you read them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 FYI all...NAISSO, SO CAL chapter, was the very first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 on Sunday!!   Runner-up for Club Participation...&lt;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tion&gt;.  You should have seen Kevin accepting that awar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the spur of the moment speech!! (I told you all we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u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3:32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03220_71223.325_GHL13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gotta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ressures do you run in your t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ticker says 35 p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m in for service, the dealer always pump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 p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wed my service writer the door sticker, and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h, the guys just read the tire and put about 4-5 lb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's written on the t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act quote.  He didn't know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ed if they read GM's recommendations for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would love to hear some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Curtis in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DCM Callaway exhaust+intake, Hotchkis, Adams, Eib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i, TPIS, Z-PCM, Steering cool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8:09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East Coast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A2BB.249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6 May 1996 00:2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SS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East Coast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Chameleon.96050607355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far there hasn't been a lot of positive response for holding 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Regional NAISSO meet in Petersburg, VA this October 12-13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sted below are those that have an expressed an interest in att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ristopher J. Hackett (chrisjh@tia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e Duncan (muskoka@nmaa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tin Bailey (mbailey@hunto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 Willrick (Rock528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need more than this to justify spending a lot of time trying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event.  If you're interested I need to get some ind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.  Drop me a mail note and we'll see where thi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 had opened the possibility of this being a Fall NAISSO mee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ing to help organize the event if there's enough participation.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 even offered to bring LA if we can get 40 cars to participate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enough of an incen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ed my next question by posting this. I would be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only live about 65miles from petersburg, va.  If you need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 willing to volunteer some of my time.  I know of at least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owners in my area.  Also, they are having the 6th Annual Rod Ru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ricksburg, VA the 12th of May. I hope to go (I don't get to sh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ee any other SSers I will be sure to let them know about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4:43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6214327.0069e70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installed the Hooker Aero Chamber mufflers yet?  The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 comparable to the Flowmaster Pressure Buster.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sible exhaust m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5:53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ast Coast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6225340.006f04ac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far there hasn't been a lot of positive response for holding a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Regional NAISSO meet in Petersburg, VA this October 12-13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ed below are those that have an expressed an interest in att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ristopher J. Hackett (chrisjh@tia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Duncan (muskoka@nmaa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in Bailey (mbailey@hunto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Willrick (Rock528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ed more than this to justify spending a lot of time trying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vent.  If you're interested I need to get some ind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.  Drop me a mail note and we'll see where thi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had opened the possibility of this being a Fall NAISSO mee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ing to help organize the event if there's enough participation.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even offered to bring LA if we can get 40 cars to participate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enough of an incen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me where there's a safe place to park the b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re as well. I would be interested in getting a cr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some St.Louis &amp; Chicago) to meet up with me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. Since no one seems to want to do Indy or Bristo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NAISSO meet where I can. Count m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o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4:5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6215528.006abd98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...how the heck do ya put the air deflectors on?  I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today and picked up a pair (10220593 &amp; 10220594) and I g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ont of the beast and I can't for the life of me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go!  Could someone please, in detail, explain h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picked up the 9C1 wiper blades (10283602).... They are AWESOME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them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 in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deflectors not installed :( , 200mph wiper bl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More Dragwa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More Drag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se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hsphorus vs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Blink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Re: 9C1 deflect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eflec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lub member I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ge survey - new ta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ndian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JC Whitney cata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7:3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0adb32e4073e1@[205.243.195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oked for but have been unable to find a list I once saw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) of available Chevy Impala-compatible rear differen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tios.  It told their UPC codes. Could someone please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6:33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Dragwa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33345_76165.1654_GHM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11 Dave Deszinsk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eading the list for quite some time now, and thought  I w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 mile times for my '95 DGG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6 @ Ubly Dragway in Ubly, Michigan  55deg, 50% Humidity, 3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t        2.159 330 Ft      6.334 660 Ft      9.679 @ 75.380 mph 99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82 1320Ft     15.054 @ 90.921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Tank of Sunoco 94, lanched the car at idle and tires spun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ft, engine at about 160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an a 15.103 @ 90.752 mph the same day. My previous best run was a 15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@ 90.741 mph, under 80+ degre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ezinski  Clinton Twp, MI '95 DGGM 3500 miles, Stock (not for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imes for a bone stock c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vious time, in high heat a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ine in simila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ardly wait to get up to the tr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w weeks, before the hot humi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n. These ~4500 lb cars aren't too shabb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e are they? Impala S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       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6:3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Drag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33547_76165.1654_GHM3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11 Scott Hollum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y best time slip was my third run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T     .798 60'     2.319 330     6.544 660     10.039 MPH     70.72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32 1/4     15.570 MPH     88.70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like you had a blast at the tr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you that Drag Racing is  fu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eep looking in the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ashing lights! The only ligh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are the trap lights at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you ran sound right for a stock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s not how fast you g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nsistently, you g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check out the cool stuff on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ve Hardy's WWW site? If not,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acticing your reacti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w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races you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, maybe you can tell us how you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LO's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        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6:4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62343.QAA26400@dfw-ix9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d a separate fuel supply for the trick, but it sounded lik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anking the choke and lighting the plugs--he idled out of the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oting 2-3 foot bluish flames out both pipes (of course then h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igh&gt;  Yet another reminder of a misspent youth.  This takes 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uising the 4-lane in my '67 Chevy panel van.  While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reality, I noticed two friends walking down the sidewal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a long hill.  Thinking I would give them a scare, I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 and let the three-speed lean on the old 250/6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l -- in third gear.  At the bottom of the hill, I quickl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nition on, thinking I would make a loud bang.  Boy did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w the immortal s@#! out of the muffler.  The tailpipe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exploding cigars that you see on the Saturday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s.  Pieces of muffler blew all over the highway.  Oh, thos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 with flameless exhaus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6:56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e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195616_392167422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please e-mail me with the address of the company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seat covers?  I lost my last newsletter. (sm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SS just got back from the shop - they replaced two injecto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plugs, and the distributor.  It supposedly had water in it. 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8:1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hsphorus vs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2adb4501b3c71@[205.243.195.66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Michael C. Calan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at "textbook" trick is all fine and nice, but did either of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 the "john" trick?  My pal and I, senior year in HS, "borrowed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from the SciLab, and knowing it reacts to water similar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olently than sodium, put some on a paper towel on top of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johns during lunch hour, then waited until someo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ature's call" and chose that john---SHOOM!  Tons of sp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-he jumped baack and made a bit of a mess--everyone there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or ROTFL.  I doubt this would work in tailpipes though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you prpbably don't want to run water through your exhaust &lt;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tuff sits around in the air too long, it turns into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st people just squirt a little fuel spray through thei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rk plugs at the ends of the pi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7:1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link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7001047.006c774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of a sudd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d the car begin to "chime".  She realized that the blinker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urned it off (to the mass appreciation of all behind her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:) ) and the chime went away?  Anyone else experience this?  Wo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e feature from GM  &lt;l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is happen to me once after I took a gentle turn (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up a _little_ bit too loud to notice the clicking). Sc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p out of me! I thought my door had just come ope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to fall onto the pavement! It's almost the exact sam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en you open the door with the key running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haven't heard it. Apparently, it's pretty common o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because my wifes Olds Gutless Ciera has i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7:1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9C1 deflect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01814_76165.1654_GHM10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14, Brice D Hornback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k folks...how the heck do ya put the air deflectors on?  I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today and picked up a pair (10220593 &amp; 10220594) and I got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beast and I can't for the life of me figure out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!  Could someone please, in detail, explain how these things go on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off the old ones. (the ones on the car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 You will need a 9/32 socket or same size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m nut, but 9/32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need 2 of the 3 screws you now ha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stock deflecto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ok on the 9C1 deflectors, they are marked LH (driver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(passenger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the correct 9C1 deflector, and screw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center of the vehicle, ie next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still in place. (The screw that goes in 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rew in the hole that is in the brace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. There is a pre-drilled hole in the shee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ut there for you by GM.(the screw that goes in 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9C1 deflectors go front to back, not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ock deflectors. Once you install th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channel air to the front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ok at your car, and notice how much cooler it now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mazing how such a little piece of plastic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se c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see the massive rubber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now, as it used to be covered up b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. It also makes the whole front en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and svel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hel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looks lighter with those 9C1 deflectors huh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8:3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flec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033.UAA1785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...the air deflectors attach on each end of the larger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n't removed).  Take the 3 screws out of the stock def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9C1s only bolt in 2 places, not the stock 3.  One of the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deflector lines up with a very small stock ho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ide of the car.  It's there, you just gotta look for it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curve of the deflectors aim air at your brake rotors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, it'll make sense.  After you do the first on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you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Pomona...Ok...now that Kevin posted the results....&lt;G&gt;.  So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won a total of 4 awards our first time out.  Not bad!!! 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reg and myself walked up to the cars after watching som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The judge just started on Greg's car. (Again, we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).  Those rims of Greg's were the hit of the show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a seen Greg's face everytime someone would lean down and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 &lt;G&gt;.  I hurriedly popped the hood of my car to show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pipe..&lt;G&gt;.  I didn't know that would bump me up a clas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t did.  No way would I have won against these other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had it stayed in "stock".  I may have been able to do bett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ened my trunk..as it looked pretty good..oh well,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!!!  The winner of the "stock" category was a '95 D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 only had a bra on it, no tint, no nothing.  He even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SRP window sticker taped to the glass!  He said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join NAISSO.  Ed's car is incredible. 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ed removing most of the emblems and mouldings,  but his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wesome!!!  (lowered 1 1/4" too with Eibachs).  Lots o fu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.  Can't wait to get together again with you guys!  Hopefu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uting will include June 8th, so we can post some Go Fast So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o against you east coas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--3.5" CPE, tint, deflectors, and BFG Runn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0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b member I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AF24.309B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.02 on the NAISSO sticker deb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a small sticker in each rear side window would be the b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eed to be big enough to be seen while pas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direction so I know whether or not to do a 180 and cha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( obeying all traffic laws, as always. 8^^ ).  I liked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rown around at the Fairfield in Arlington, and 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of a bowtie with NAISSO inside.  The SS being a bright 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stand out.  The idea for the sticker on the back of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irror isn't bad for parking lot scanning, but I wonde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well on the SS' with the heat reflective windshield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st so much glare when viewed from the outside.  I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plate idea mainly because it would be hard to se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the exact design is as important as the location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 would be glad to tally vot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57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e survey - new ta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157.VAA15136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 SS went into the shop this evening for it's new 3:42 g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Wright will be doing the PCM thanks to a tip from Scott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my new "vanity" tag today.  Pa. plate &lt;96SS LT1&gt; 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with your approval?  Now I want to do the exhaust and in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Callaway Supernatural SS catalog.  They want big buck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way exhaust exits at rear wheels.  Anyone know how this look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away "Honker" intake system a goo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46, live in Bucks County, Pa. (15 miles N of Philly)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s" or otherwise plan on being at Super Chevy Show at M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 Raceway in Morgantown, Pa. in Ju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75 red Corvette Roadster and am in the Corvette Clu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ware Valley.  We went to the Corvette Museum and to the Cor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plant in Bowling Green Kentucky this past weeke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tour was private and fantastic.  One of our members got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stage" to see the C-5 Corvette (the fifth generation,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vette)  They had 5 working models under tight security!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ree corvette models starting in 9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 could have been in Arlington, too.  While driving in Nash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t weekend, saw a mean black SS with tint windows and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xhoust/tailpipe setup.  Was that any one of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 to keep up with all the digests.  So many digests, s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 CFHjr@prodigy.com (drop in anytime on m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SS - GGM, tint, custom pinstripe, goin for the gears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, soon to do exahust and in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8:0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dian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7010129.006c1de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ll of you in Indiana so I can get the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..Drop me a note and tell me who you are, what you driv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, Director of the Indiana Chapter without an official name yet...( I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DRL, Deflectors, Wipers,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1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21256_288604343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6 00:59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: Fri, 15 Mar 1996 17:3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s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15203054_35248282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e Wizzz, I wish I could be excited about the newsletter, too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ling that the post office is now using f*rds to deliver the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/truck must STILL be broken down on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club dues were paid right after receiving the last newslet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o.  My account, I hope, was taken off the status "DUE".  Tro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mail me direct if there is a problem with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roy, we don't seem to be getting the mail.  I haven't got it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1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vid Cocke &lt;dccchc@txdirect.net&gt;, Jeff Gatcha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21331_75544.2304_GHJ13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forgetting to throw my two cents worth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te for the small, tasteful window decal.  I am averse to attach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cense plates, and think the decal would look better over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-cling idea is magnificent!  I've got a few of those, and they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tay put for as long as you want, and then they remove EASI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aping or anything, when you want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/ Alaska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IG NEON letters for the back window.....  Oh, heck, how about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on the deck lid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 chrome strip down the lower side of the car, with NAISSO in g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....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1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C Whitney cata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21317_75544.2304_GHJ13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e the latest JCW catalog?  Page 8 has a "Plug-In Perform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" from G-Tech that supposedly measures horsepower, 0-60 MPH time, 1/4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G-force, for the low, low price of 129.95, plus shipping.  Yad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da, yadda, "...incorporates a capacitive silicon accelerometer...and a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.." yadda, yadda, ya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it requires no wires, nothing to install.  Plu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lighter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/ Alaska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, I know what the speed limit is, but I was testing my new to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ver 4 G's stopping for you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lames from a f*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trodinary Price for 3.42 Gear Set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SPN2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dezinski@mail.cbf.com (Dave Dez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rooked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 great time in Pomon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ow to find Gtedford's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going to the track &amp;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ulling digests from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ir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Geezer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Water 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20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6.192235pdt."15328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C\INMR01=00=E2=00=01=00=02=00&amp;=10=11=00=01=00=7FIBMMAIL=10=84=00=01=00=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5062119250000=10=12=00=01=00=97USMTGF9T=10=01=00=01=00=97U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0=02=00=01=00=97I5232207=93\INMR07=00=88=00=00=10=84=00=01=00=9D1996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1854000000=10=1B=00=01=00=7FDELETED=97\INMR06=00=00=00=00=00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2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mes from a f*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B3FF.437E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Christian Classic Cruisers show in Dallas during the trip, the guy withthe BAD black chopped and slammed Mercury (OK, so it's a F*rd, but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anyway) had a pair of glow plugs in the ends of the pipes. 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eparate fuel supply for the trick, but it sounded like h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the choke and lighting the plugs--he idled out of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2-3 foot bluish flames out both pipes (of course then he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under the car and I lost some respect for him, but to each his ow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aw the jet dragsters at Ennis when they were doing their smok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ury dude was popping the flame show on and off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iming right after the Letterman top ten li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...many....jokes....must....ridicu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 H, Don69Z28--you guys saw it too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...... sure John, yeah I saw it.  8^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2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trodinary Price for 3.42 Gear Set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227.TAA05054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ent to my dealer today and check out the price for the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et.  Guess what, they listed it for $1177 and the trade price is $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part man suggest me to get it from the States.  Has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Canada experience the same pric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I also accidently locked my keys inside the car to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 I am pleased to report to everyone that our Impala is so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there's is absolutely no way that they could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y.  Well unless the theif decide to brake the glas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3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2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B769.38B7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ped two shows; the first had the spot on the NAISSO with Tr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, the second had the Jon Moss interview and the concept c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seen anything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 celebrity!  In the second show they had about a 1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ommercial spot saying that the people were cleaning up their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ow and they showed me cleaning my SS' engine while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(the SHO owner right?).  I'll be autographing trunks upon requ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24434_48572329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5 15:40:3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you ever in the Windy City (Naperville in particular), loo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nd maybe we could get a few of the other Chicago members toge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ba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24439_485723344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5 22:50:5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try to compare times from different tracks and diffe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ditions to your times. The important thing is that you we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ans your car was running at it's best every time, and on that nigh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ck, the best for you was a 15.7. The NHRA knows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is why they 'correct'  ET's to standard sea level /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'corrected' numbers are the only ones you can comp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e magazines do this too, which is why you will read about 15.1 -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, hear!!! I've been saying the same thing. The only way to compare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same track, the same day, side by side!!!!!!!!!!!!!! I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Rocket is new to drag racing and was concerned about W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AS RUNNING. B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you stated it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agged raced various cars for eight years as a pit crew member. An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you to death with stories about other guys who we ran and beat!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d us CONCERNED because their cars had run, prior to our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faster than we had ever run, of course, AT OTHER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y some strips seemed to have more than their shar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? Many times it's all the things put together that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24443_485723387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13:1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d a friend watching the starting line during all the Impala r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ithlo.  He said that on the famous 14.19 run, Rocket's car squat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r wheels and "launched like a car on slicks, hard and straight, 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 other Impala run of the nigh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paper, the 3.42 gears are worth 0.5 second, the trick is to hook 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ine.  Rocket did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I have the runs on film including Ro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14.1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4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6224442_48572337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08:49:4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some more words on the resonator delete option.  Does 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rumble?  I have been thinking about doing either the muffler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haust change was to delete the resonators and replac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ipe with the factory style downspout. BOY WAS I EVER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little of NO change. If you want to spent the least mone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icable change that sounds GREAT, take a tip from Franklin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!!!!! The man knows what he's talking about,,,,,,,,believe me,,,,,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 in it and it sound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has Prototype Flowmasters, H pipe, 2 1/4" tail pipes, 3" chr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LA STYLE exhaust tips, and soon to come EXPORT PIPES w/o shower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dezinski@mail.cbf.com (Dave Dez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b3b0.609641@mail.cb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, 5 May 1996 20:49:29 PDT Mike Reily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ve Dezinski:  Very impressive, 15 seconds at 91 mph.  What mods have you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he car?  We're almost neighbors, where is Ubly?  What nights are time t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hat do they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is completely stock (still have home plate, straw exhaust, etc.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omax cat-back system on order and wanted to get some runs i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.  About the only thing that I can think of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my good ET, is that I let the car cool for about 1hr - 2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uns.  Ubly Dragway is about 120 miles north of Detroit, in the "Th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ar Bad Axe, it's about a 90 mile drive from where I live.  They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the Sat from 2 - 8 pm for test and tune time trials, $15 for the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make as many passes as you ca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hange the rear gear and would like to know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3.42 or the 3.7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e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GGM Stock(no mods, waiting for Dynomax catback system) 15.05@90.9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Club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oked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B922.306D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pointed out something that is really bothering me n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see if it is normal.  When sitting behind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it seems that the whole steering column/wheel assembly is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wards the drivers door.  The effect is that the whe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so left of being square with the driver.  This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rmed by the fact that the steering column enters the d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r gap on the right than on the left around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ud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h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33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great time in Pomo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7668700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reat to know that I'm not the only one this obsessed with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just any car).  I had no idea what the day was going to b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d never participated in or observed a "Super Chevy Show"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nefield mentioned in an earlier post, READ THE RUL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just returned from watching some 1/4 mile runs when I spot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evaluating my SS.  My car was completely locked up.  Th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aid a thing to me about the hood and trunk not being op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awned on me that I was losing points by having my h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closed!  After he finished, I opened the hood and trunk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S's were identical.  Later, I browsed through the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d the part about opening the hood and trunk.  Oh well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proud to be a member of NAISSO when Kevin went up to the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the award (runner up) for BEST CLUB.  Kevin, Dav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d around past all of the booths and watched some amazing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.  The best ET we saw was 7.02 seconds at 200 + MPH! 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it was a slightly modified 94-96 Impala SS, but I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 buy that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ach spent some time "checking out" each others Impalas, and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at the subtle differences in the way we customized our c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vin had awesome tweeters built into his "A" pi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SS's had no side markings or moldings - very cl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ame two SS's had the rear Impala emblem powder coated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 SS's had chrome tipped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 SS's had tinted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 or 3 SS's had "modified" exhaust.  Sounded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 SS's had no front license plate (a front plate is required by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rely en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least one SS had a "gas b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 SS's had the modified front air d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 SS's had rear license plate frames (some chrome, some black) -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 confess, it was me.  I will have one before this week is o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).  I was feeling pretty self conscious about not hav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 frame for my rear plate!  Maybe that's why I did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6 SS's drew a lot of attention!  I was amazed at how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most of the SS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ally looking forward to the next get together (ex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wheel removal, wash and wax routi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motor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ullivan - '96 Black SS - stock (15.350 1/4 mile ET), no tro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r license frame, but still loving my "Black Beaut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2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tedford@spdmail.spd.dsc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find Gtedford's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C2D0.141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mean to get on the G-man's case too bad that night! 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ted because I discovered that there are TWO beltline road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ities!  Losing to the Saleen in disguise ("it needs a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he says) 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I knew where I was going and was distracted by the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lso I'll bet that a large group came as a convo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we got there and had a good time.  next year I'll bring a k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23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ing to the track &amp;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BA3.B2B5FD8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n the New England area is interested in going to New Engl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way this Wednesday night there will be a couple Impala SS' up ther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 about the weather yet, but if it's dry I'll be there.  S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 for directions to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to run I just changed my spark plugs.  After installing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 Rapid Fire plugs at the 12K mark and then putting 12K on them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recommend against the current plain tip version in an Impala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see a set of the platinum Rapid Fires that were suppos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by now.  The car ran fine initially but gradually ran roug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as finally noticeable rough at idle.  I used a set of Bos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's this time.  The car now starts easier and runs smooth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'll let everyone know how well they work in the fall when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2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sutter@hanson-do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lling digests from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C3AB.58C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S. my server crashed over the weekend, and I lost digests 503-50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can, please forward, or I'll wait until they archiv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e in past digests there have been "read and save"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eiving digests from the listserver.  I'll not repeat them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ell you to go look for the instructions you surely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&lt;G&gt;!  The digests are immediately archived on the list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e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37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C58E.6E7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 folks...how the heck do ya put the air deflectors on?  I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ship today and picked up a pair (10220593 &amp; 10220594) and I g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 the front of the beast and I can't for the life of me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things go!  Could someone please, in detail, explain h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rice old man, remove the original outer air dam pieces.  Held on by tw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s, each.  After removal of the originals position the left piece (driver's s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center part meets the center section of the air dam and the outer part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pointing at the driver's brake rotor.  You'll see a bolt ho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adiator support bracket (position the deflector up against the radiator 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lt goes in the same place as the one you removed, and the other goes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radiator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42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ezer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6233351.8046A-100000@sunray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ard the car begin to "chime".  She realized that the blinker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urned it off (to the mass appreciation of all behind her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:) ) and the chime went away?  Anyone else experience 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indicator begins to chime after two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peed is greater than 25 mph, and more than half a m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.  I first read about the "flasher that gets louder"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and anxiously tested it on a deserted country road,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king deliver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46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er 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C7A8.482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my SS just got back from the shop - they replaced two injecto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ark plugs, and the distributor.  It supposedly had water in i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caus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n't order your Impala SS with the RPO CVN for certif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water cruising you may have done a bad thing.  Taking Shamu o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for fishing should entail your leaving Shamu on the bank and t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 out for a ride.  If you forgot, and instead took Shamu out for a r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ke, you probably began to pick up water in the distributor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knots.  (there's a little sticker on the bottom part of the glove box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your rating for high knot crui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ad giveaway for the CVN rating is when the Coast Guard send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"bring 'er in" for annual inspection.  You know: 1.fire bott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kick panel, 2.check life vests under rear seat, 3. inflatable 5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in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of story:  Don't pressure wash Shamu's engine; make sure vacuum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is connected; don't drive at speed through more than 1 inch of w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's in God's hands whether you'll get the LT1 wate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T1/LT4 cam sp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-car de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ater 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2 ca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-c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IME SLIPS! TIMES! Don't you just love it!?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ash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teering column off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video &amp;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pecial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4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1/LT4 cam sp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34642_73145.1566_FHD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swering some questions on Compuserve regarding LT1/LT4 ca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table showing the specs for all years and application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nteresting bits of info here. For one the LT1 engin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lder cam than it has now. Also the '96 cams are SLIGHTLY m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'94-'95 cams, which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usal, I also display each cam showing the cam lobe lif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ft each cam would produce using 1.5, 1.6, and even 1.7 rock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s come from the factory with 1.5 ratio stamped steel rocker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 comes with 1.6 ratio (Crane manufactured) aluminum roller rock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included the specs for the two hottest factory cams, the ZZ3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am, as well as the new LT4 HO cam, both of which are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a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/LT4 Engine Camshaf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ve Lift  Valve Lift  Valv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be Lift   1.5 Rocker  1.6 Rocker  1.7 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Int.  Exh.  Int.  Exh.  Int.  Exh.  Int.  Ex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B/D-car LT1 0.279 0.287 0.418 0.430 0.446 0.459 0.474 0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6   B/D-car LT1 0.276 0.285 0.414 0.428 0.442 0.457 0.469 0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92-'93 F/Y-car LT1 0.300 0.300 0.450 0.450 0.480 0.480 0.510 0.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F/Y-car LT1 0.300 0.307 0.450 0.460 0.480 0.491 0.510 0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6   F/Y-car LT1 0.298 0.306 0.447 0.459 0.477 0.490 0.507 0.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6   Y-car LT4   0.298 0.299 0.446 0.449 0.476 0.479 0.506 0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PO   ZZ3 HO Cam  0.316 0.340 0.474 0.510 0.506 0.544 0.537 0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PO   LT4 HO Cam  0.328 0.328 0.492 0.492 0.525 0.525 0.558 0.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ar = Chevrolet Caprice/Impala SS, Buick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ar = Cadillac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= Chevrolet Camaro, Pontiac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ar = Chevrolet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PO = GM Service Pa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is table, by installing the 1.6 rockers in an Imp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sentially duplicate the cam specs of the F/Y-car LT1 ca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rane 1.6 rockers (and upgraded valvesprings), I fe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bout 10 to 15 HP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eard my engine at Arlington and thought the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little noisy, well they were! When I installed them I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instructions (silly me) and set 1/2 turn of lifter preload aft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, when all along I should have followed the standard factory set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1 full turn after zero lash! The other day I re-set the pre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ers to 1 turn, and the noise is gone. Apparently the lif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eload to really take out the lash during operation. The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 mite more noisy when compared to standard stamped steel r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heard from many experienced engine builders that thi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ler rockers. In any case, even the LT1 stamped rockers se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ise than most other engines. That alone is an excellent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rvette plastic valvecovers, as they are design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train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Arlington, both Mike Sundstrom and my cars were 1.6 roller 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! Upon inspecting the rockers, pushrods, springs, re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during re-adjustment I must say that everything looked perfe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solutely no noticible wear on any component, and so far I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miles on them. At roughly $400 for the rockers and springs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pricey way to gain 10 to 15 HP, but when you've d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that costs less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47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-car de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34705_73145.1566_FHD39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I hear production of the 9C1/SS might get a reprieve yet again?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'96&amp;1/2 or '97 mod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at rumor is totally inaccurate and unfounded. The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rice will go on the line December 18th as schedul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'96 model. Since the normal '96 production year usually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r August, at that time there will be a short shutdown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prices and Impalas will be built. The Roadmaster, Roadmaster W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etwood are dead by August, while the Caprice and Impala will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will be somewhat accurate to refer to the pos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s and Impalas as '96-1/2 models. That is exactly how w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uick Grand Nationals that were built in '87 afte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shutdown. They were also built until December when the Flin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closed for good. Interestingly enough, the Monte Carlo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as the GNs were called '88 models! My '87.5 GN was bui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88 Monte Carlos due to this paradox. The reason Buick did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s '88s was because the re-designed W-car '88 FWD Regal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 elsewhere, while the Monte Carlo was dead. In any case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here between the Caprice/Impala and Monte Carlo, the B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fter August will still be called '96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ay, do you know if Chevy has an accessories catalog?  IE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still make portable fire extinguishers as they did in the '70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y do. Go to your dealer parts counter and ask them to look 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accessories. There are also various make GM accessorie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different GM divisions. These are small color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factory labelled items in them. I picked up a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uto Show, but each dealer should have the one for the marqu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19:45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7024522.006e1bd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came to my rescue.  I now have the deflecto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kes the front look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I would NEVER have found the little holes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- Indian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DRL, Deflectors, Wipers,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0:5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6.205538pdt."1550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C\INMR01=00=E2=00=01=00=02=00&amp;=10=11=00=01=00=7FIBMMAIL=10=84=00=01=00=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5062252112500=10=12=00=01=00=97USMTGF9T=10=01=00=01=00=97U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0=02=00=01=00=97I5232207=93\INMR07=00=88=00=00=10=84=00=01=00=9D1996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35132000000=10=1B=00=01=00=7FDELETED=97\INMR06=00=00=00=00=00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1:4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er 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351.XAA0788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TW, my SS just got back from the shop - they replaced two injecto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plugs, and the distributor.  It supposedly had water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at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washed the engine lately? The distributor is very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3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435.AAA0892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taped two shows; the first had the spot on the NAISSO with Tr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, the second had the Jon Moss interview and the concept cars.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en anything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celebrity!  In the second show they had about a 10 secon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pot saying that the people were cleaning up their ca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they showed me cleaning my SS' engine while talking to  Bo (the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right?).  I'll be autographing trunks upon requ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'm really confused. Matt, please tell me which shows these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y, time and channel they were on. Apparently I missed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use I don't remember seeing the commercial spot with you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32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 ca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435.AAA0891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by the dealer for an oil change today and noticed that they h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alas for sale if anyone is interested. One is a BBB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that OTHER color. :-) The dealer is Quality Chevrolet, Columbus, O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668-773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1:4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-c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44820_73145.1566_FHD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looked for but have been unable to find a list I once saw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) of available Chevy Impala-compatible rear differen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tios.  It told their UPC codes. Could someone please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= Universal Product Code, which is the technical term for a bar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terested in the RPO (Regular Production Option) cod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had originally po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codes for the axles as used on B/D-c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     Ratio  R/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     2.56  41/16  Std. Roadmaster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     2.73  41/15  Std. Caprice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/GU3 2.93  41/14  Std. Caprice LT1, Opt. Roadmaster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     3.08  40/13  Std. Impala SS, Caprice 9C1/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5     3.23  42/13  Std. Caprice 9C1/L99, Opt. Caprice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6     3.42  41/12  Std. '91-'93 Caprice 9C1/LO5, Std. '94+ Fleetwd w/V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     3.73  41/11  Std. '91-'92 Fleetwood Broughm w/V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/P = Ring/Pinion no.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99 = 4.3L (265 ci) baby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 = 5.7L (350 ci) SFI Gen II sma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5 = 5.7L (350 ci) TBI Gen I sma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4P = Cadillac Fleetwood/Broughm 7,000 lb. trailer tow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se are all of the factory gears you have to choose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B/D-car rear axle. If you ever want to know what gear a particula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equipped with, just look for the Gxx code on the S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 Parts ID) label normally found on the underside of the deck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1:4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E SLIPS! TIMES! Don't you just love it!?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06213658.7276A-100000@crl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os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grab them off of the listproc, but it would be gre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l emailed your name, times, locations, temperatures, all data, m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stu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ould be .gifs of the actual slips!  Bring em on!  It seem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s to email okay now, even from A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sult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t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West, Keeper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17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sh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7000536.8046B-100000@sunray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hing has been mentioned recently, various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/squeaks have been reported.  Since the weather has gotten w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what I would describe as a squeak that persists like a r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*seemed* to originate in the defroster grill area. (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confirmed the location)  Removal of the dash pad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the frequency or intensity of the noise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felt properly secured, and no movement was noted e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, however, I was now able to localize the noise furth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eviously experienced things like insufficiently lu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mounts, that can produce dash type rattles, so my nex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the bonnet up a notch and drive the car.  No chan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bing in the cowl area, I heard a slight squeak when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as applied to the black plastic panel on whic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per arm parks.  How could this flimsy plastic finish-pane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structural type noise?  After removing this piece, I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squeak, which had plagued me all during my Arlington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white plastic rectangle which positions the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 was squeaking against the windshield!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loser to the driver's side.  Apparently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ight movement of the windshield relative to the cowl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under stress (when hitting bumps).  The contact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was in such a way, that it amplified this.  Remov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locator, and a liberal application of insulating put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the problem.  I recently spoke to the shop foreman at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nfirmed this weather dependent noise on other similar cars (B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).  He mentioned spending several hours on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o pinpoint the noise, all to no avail.  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wrote a few digest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We could include Mustang (Capri) vs F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KV VI VII VIII vs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owncar :) vs Fleetwood (this one kills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I can personally attest to the fact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is truly laughable.  On a deserted stre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-70 through Indiana, I met up with some young folk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car.  We were side by side cruising at 80 mph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gged it.  The LT1 never ceases to put a gri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, and that Lincoln quickly became a sp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-view mi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3:1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514.BAA1494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:  I just saw an ad today for the infamous "Splitfires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dmit I used on my Suburban.    I put 25K miles on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cently changed them a month ago.  The color was fin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ent back to AC Delco R43TS (I think).  Anyway, the ad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Splitfire Platinum plugs (probably $10. per..&lt;lol&gt;.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opinion on these  (Or Scott M)?.  Do you think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inum will be of any help performance wise on these things,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 waste of mone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:  Hey Greg...If you remember, email or call me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developed---I Want Copies!!!!!  The check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!  Same for you Kevin...I'd love to have a set...I shou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my camer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a think that ESPN filmed us???  RO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Digest 515..someone asked about the "Callaway exhaust"...Jus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...he ha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 3.5" CPE, tint, deflectors, and newly found geezer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48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udetz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column off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E430.264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wife pointed out something that is really bothering me n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 I would see if it is normal.  When sitting behind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, it seems that the whole steering column/wheel assembly is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towards the drivers door.  The effect is that the whe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h or so left of being square with the driver.  This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confirmed by the fact that the steering column enters the d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 larger gap on the right than on the left around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else 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! It seems they are made that way and there is no way to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4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 &amp;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EE457.270D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rget who was working on it, but what is the status of an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those of us who are Ennis SCS de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aught EPSN2 at the posted time Sunday, but just saw motorcyc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dates from those that have connections to when the Ennis sh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0:09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tedford@spdmail.spd.ds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610.BAA2291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t my home on April 19th, Franklin Poole shows up and I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m in the living room.  He comments about my map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being real good. (he's probably right, I could have don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know bout those Loooziannna boys Gordon, but I wa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ve Das and HE  managed to find your house using those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EVE found it, They MUST have been goo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0:24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626.BAA2320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H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ow I want to do the exhaust and in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t the Callaway Supernatural SS catalog.  They want big buck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laway exhaust exits at rear wheels.  Anyone know how this look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,  easiest, cheapest and most effective exhaust m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 Delete with H-pipe.  You prob wont like it for a few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 week, but after that you wont trade it for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ave said the ATR exhaust  is a work of art but I dont think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ne yet....  anyone....anyone..Buel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ed a c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pcoming San Antonio c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"H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W: IMPALA digest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&lt;mmaz250@pioneerplane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 Final Grind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ouston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ig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ig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Owner Assistance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Exhaust 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ouston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3:34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ed a c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23456_529835185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everyone. If anyone is looking to buy an Impala, the Chevy deal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mine has two 96's coming in this week that are not sold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 :) and one is DCM. Contact Don Borden at Weseloh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438-1001  5335 Paseo del Norte, Carlsbad Ca. 92008 ( that's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ounty for those of you who are cartographically challeng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responded to my 'sound' request on the Edel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back. "Medium rumble" won by a land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.  I saw your post in #502 about Hypertech vs everyone else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mittedly not so' HO they are one of the best  out there. I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very brand available so I can't give a blanke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but of all the brands I have seen tested against Hypertech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 world' and I stress 'real world', Hypertech has come out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, 0-60, and MPH. Hypertech has tried to avoid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horsepower battle because the majority of manufacturer'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nrealistic HP gains for their products. The chances of a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yno testing before and after installation to verify those g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. In reality, the ability of a chip or reprogrammer in and of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arge HP difference is not realistic. It can fine tune the vehic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but it's greatest benifit is in it's ability to giv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acceptability to information received from sensors on the ca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 parts to be used that can give those large HP fig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find a product you are happy with and stick with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brand of programmer or chip and are happy with it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, nor does Hypertech expect you to, change to another brand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part will make everybody happy. I recomend the Hyperte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worked for me and the people I have talked to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ike yourself. I think the majority of people who do a chip f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n the same vehicle would feel the same way I do but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bles to say everyone will come to the same conclusion. My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umers is to ask advice from as many people as you can.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fferent opinion but you will get a feel for who you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at to make your decision, no matter who you bu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, I enjoyed reading about some of the member's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info about me. I worked as a line mechanic at Chev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ages before getting into the parts business. I started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hops in the mid 70's. I worked behind the counter,managed a spee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 district manager for a number of speed shops in So-Ca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n the late 80's I opened my own speed shop in San Diego and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years before closing it down. I managed a nation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in northern California before becoming a manufacturer's 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erformanc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wned about 35 cars over the years, not counting race cars (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Super Gas classes ). Some of my more memorable cars were a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427 tri-power, 67 SS 396 Chevelle, 69 SS 396 Chevelle convertible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d coupe w/ 53 Merc flathead, 31 Model A w/283, a couple of sports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iumph TR3, Austin Healy 300-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55-57 chevys than I can remember. Throw in some 50's Buicks,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ddy's and a few 50's and 60's Chevy trucks. I modified almo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nd have always preferred to do most of the work myself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re I would have 4 different engines in one of my cars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 remember taking the 396 out of one of my Chevelles,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rammed 327 for a street race, replacing it with one of my Sup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's, pulling that and putting in an almost stock 454, then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396. We street raced and got caught, we street r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caught, we cruised San Diego and L.A. and generally got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rouble before realizing it was safer and cheaper to r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own to only 4 cars now. The 96 Impala SS, an 84 Vette ( not stock/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/I can't tell you ), an 82 Jaguar with a Chevy 350 and automatic, and 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El Camino with a highly modified 427 ( 12.5 compression, L88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Victor Intak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idn't bore you with this quick overview but I agre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's saying this group is like a family. I like to know about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s about insurance. I have maximum coverage o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s with a $500 deductible and my yearly cost is $1290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Club ( AA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ust turned 40 but act and feel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0:49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ccchc@txdirect.net, &lt;75544.2304@compuserve.com&gt;,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coming San Antonio c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0650.BAA2373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ought I would throw out some car show info for any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Antonio area who might be interested.   I plan on going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does AK, Highway and whatever other Impala owners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great practice for Houston SCS and who know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n something.  If anyone is interested, I can send you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 Besides, if you own an SS and live in the SA area, I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you.  Dont try to hide,  I cruise Malls, air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g lots looking for SS's I DONT know, and I WILL find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nd up with a big ol' NAISSO flyer on you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ows are back to back and are ONE day events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close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st:  Sams Club Open Car show sponsored by the best little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in Texas (HOW can you resist this one?)   Entry fee is $1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 registered by 24 May, $2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Childrens miracle network and Project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icture a huge bunch of SS's winning club Participation a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at a FORD Car show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nd:  4th annual Texas Corvette Assn show at Rootys. 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gistered by May 20th, $20 otherwise.  LIMITED TO 200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San Antonio Childrens Ch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?  Just call or E-mail me. If you have friends who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S in the area, Tell them to call me!  Lets make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cc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rector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0)-679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4:3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Gl6R-0048yG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let everyone know how jealous I am of the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. All we're getting here in central Indiana is RAIN! Oh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in this week for body touch-ups anyway and should be lookin go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1:01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H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201.IAA01076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you've gone and done it! The Atlanta "crew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one of us to do an exhaust mod. Well, I guess 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to do it. All of this talk about the muffl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ong with the cost) is going to make me do it. on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ERE DOES THE " H " PIPE GO? Front by the ca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back? I'm taking the beast to Mobile Al. on the 19th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 get back I'm going to remove the mufflers. (assum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proper location of the "H" pipe) Tom, Scott H....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this o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oh boy, I've got the 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IMPALA digest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53323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he didn't realized it, and drove for a mile when all of a sudden s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e car begin to "chime".  She realized that the blinker was 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it off (to the mass appreciation of all behind her I'm sure)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me went away?  Anyone else experience this? 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y 5, 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p!  We call that the "geezer buzzer".  It goes off after about 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n my car.  I had it happen to me when I got stuck in 40m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approaching my exit ramp.  It won't go off if you're going re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e once, too!  Scared the heck out of me!  I thou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ajor was wrong on my new baby.  Read the manual and it sa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eezer buzzer" sounds after you've gone 1/2 mile.  So, I gues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it won't sound off if you're stopped, and would take a long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1/2 mile triggering point at slow speeds, huh?  When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out what the noise was all about, I thought, "what a hoot." 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, we really did get something for free, or we paid $26K f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zer buzzer", and they threw in one heck of a car for nothing!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5:53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&lt;mmaz250@pioneerplane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253.IAA22358@mh102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ost to the list, so forgive me if I bomb the ser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ndering about installing a 160 degree thermostat.  Would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the PCM?  Also, If there are any other Minneapolis/St.Paul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wners who would like to get together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nd Lisa Mazu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SS Empire Black, K&amp;N, Moonroof, no front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4:51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Final Grind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0663067.87956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I'd like to apologize for starting the controversy o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/Felpro &amp; synthetic.  I will testify again, stock from the dealer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normal' posi clattering.  After following Scott M'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, I switched to the Felpro/Mobil 1 and presto, like magic, I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nother sound!  Best investment I've made and highly recommended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got her back last night--eight days down (you can bet tha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Geo is happy!).  The loud grinding sound turned ou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aking a dump.  They said the planetary gears,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s and a bunch of other components went.  The work sheet had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part listin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afternoon, the service 'advisor' called and told 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we'll have to wait for the regional rep to inspect t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.  Immediately I went ballistic and told him there wa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aste his time--you ARE going to fix this problem under war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na have one big time scene down there!  Immediately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eddling.  Sometimes I think they all try to take a shoot and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or accept responsibility.  WTTW (*Word to the wise), always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s.  'Relatively' polite, but EXTREMELY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when I got there, I found my black baby parked inside, all clea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my tires Armor-All'd!!!  Further, they took it on their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tarting to leak oil and trans lines to the radi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admit it but, I caught myself looking out at the car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st night after I got home.  Later I dreamt, Hell would be being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 Geo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6:1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316.IAA18277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all that October in Houston talk.  Being a DFW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Ennis show has provided for enough pain and regre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nning to make the Houston trip myself.  I am fair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will alert the interest of several of my local cohorts (Joh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P., Joe R., Cesar C.) as well as some not-so-local cohorts (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, Mark H., Jeff G., Franklin P.) to plan another synchronized arriv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a long time away, but I feel the enthusiasm will surge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grows nearer.  Plus, that gives us plenty of time to work ou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mods, I have done none yet (as a matter of fact, I have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car payment yet), except for alarm and tint, and am consid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mod first.  I need some noise, considering muffler delete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bout a 100 lb weight loss, have you looked at those monsters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 delete, with a glasspack/chrome tip add.  Somebody please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how much extra noise I'm going to get.  I'm pleased with that m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nte Carlo SS.  Those of you already having done these dele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 also seem pleased, and I'd really rather not endure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's set-up.  The best choices for subsequent mods seem to be K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M.  Well, and then the sway bars, and then....well, you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brother says I need to get off that "Impala Gearhead Mailing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e know, he drives a Con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idea of setting up specific locations for us to get ALL ou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t good discounts.  Lets keep that plan working.  I'll sure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membership ID - I believe the best choice is a small red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decal on the OUTSIDE of the rear window, perhaps below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tail-light.  It would be legal, noticeable, removable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int, and would not affect the driver's view.  The dec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mply the leaping deer emblem and/or bowtie with NAISSO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web address (very small).  I think this idea probabl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o was that very clean black ISS leading me West-bound from Can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on I-20 Sunday PM 5/5/96?  Are you out there listening?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f us and we commanded attention from th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(32y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6 Black (alarm, tint, soon to be..., soon to be..., soon to b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6:3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519F.2E41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ny one else on the list having problem in the diges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ceiving?  I'm loosing whole sections of text, prim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"replys to" posted from previous digests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6:4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134256_70004.173_FHT5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ATR exhaust, but I also have AS&amp;M headers and ceramic coat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(without shower dr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is truly a work of art.  Where pipe meets muffler or reso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ed slip-joint, however all joints in the pipe (at turns, etc..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welded and very smooth.  One concern for me is the fact that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eginning to rust, ala the stock 409 stainless.  I have to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pect this weekend, because it could just be dirt and g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6:46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5431.C67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ignore my last post regarding problems.  It looks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y system going for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for the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t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wner Assistance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54232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n extra 1996 Warranty and Owner Assistance Information bookle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 10261164.  I got two (2) in the owner's manual portfolio.  Anybo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theirs?  Wanna trade for a "pursuit" sticker, p/n 10220597, 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bile 1" sticker, p/n 10236268?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7:46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1446.AA15562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7. Look at your car, and notice how much cooler it now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is amazing how such a little piece of plastic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ppearance of these c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an actually see the massive rubber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mpala now, as it used to be covered up b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flectors. It also makes the whole front en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arrow and svel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 and svelte?  An SS?  Truly, love is blind.  But I'm with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 we do about that gap between the center air d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de deflectors?  They don't mount flush up against the air d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 (nearly) did.  Just get used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3:41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041.KAA0628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ny have said the ATR exhaust  is a work of art but I dont think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e one yet....  anyone....anyone..Buel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oked in several Magazines and parts books and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TR exhaust. Who are they? What is special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 say Borla? Does anyone have any actual flow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haust systems? Still re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9:07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07160937073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Houston in October is a great idea!  I love the drive down I4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To Houston,  I drive it once, twice sometimes three times a month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ven better in my 96 DCM beast!  I am lowering my car 1.5 in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bock springs this weekend.  Has anyone else used Eibock?  Im also pi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 set of Chromed SS wheels today.  I want to see how they came ou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an extra set from a friend of mine in the wheel/tire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had traded theirs in as cores for some Azev's.  I had another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e do some polishing (he smoothed the inner ridge out) and h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plated.  I think they are going to look real good.  I will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DCM.....?with chrome SS wheel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I C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9C1 Air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CS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S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ore about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delbrocks medium 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-20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"H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Dash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rlington/Enn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here to put 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an I use 160deg Thermo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Hypertech &amp;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9:5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ryl@austin.ibm.com (Daryl Green)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7165356.006d76e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14 AM 07-05-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7 May 1996 07:46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5071446.AA15562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7. Look at your car, and notice how much cooler it now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 is amazing how such a little piece of plastic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appearance of these c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actually see the massive rubber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Impala now, as it used to be covered up b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flectors. It also makes the whole front en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narrow and sve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rrow and svelte?  An SS?  Truly, love is blind.  But I'm with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what do we do about that gap between the center air d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 side deflectors?  They don't mount flush up against the air d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ld ones (nearly) did.  Just get used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beat this deflector thread to a pulp, I've got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they really have a purpose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ing and preparing my beast for some local cruise nigh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center deflector was getting pretty torn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angle of my driveway exit.  I decided to take all three of them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m up, and try to fix the rough edges.  After taking them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checking out the new "svelte" look, I kinda liked it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eave them off, but will try to order new ones to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d 3) I'm sure these suckers must have some other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ing up the front end, but am I right?  Am I doing some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d, will it still look "cool" if I install the 9C1 deflectors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ne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0:10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 (Michael C. Cala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1710.AA2336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ow, what do we do about that gap between the center air d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ew side deflectors?  They don't mount flush up against the air d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 old ones (nearly) did.  Just get used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, to beat this deflector thread to a pulp, I've got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) Do they really have a purpose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side ones direct air flow over the front brakes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, keeping them cooler and also making for less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on the front wheels.  At least that's what I've heard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maybe they don't but they sure make the front e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and svelte, don't the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middle air dam, it has a very definite a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it is the thing on which you mount Franklin Poo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tally_ cool Impala SS reflective decal.  Best $15 mo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0:32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Air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173257_73145.1566_FHD5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o we do about that gap between the center air dam and the ne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?  They don't mount flush up against the air dam like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) did.  Just get used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Mine meet up perfectly with no gap due to my installing som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xide coated metal clips from behind. I took a standard facto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-clip retainer that you can get at most parts stores and cut 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ide cutters to fit over the plastic air dam pieces. It now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r, and each side grabs one of the plastic air dam part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ghtly together. I have had the 9C1 airdams and clips on my ca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and they have held in place for over 2 years and 14,000 mile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1:3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741.NAA0151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nd me thos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grab them off of the listproc, but it would be grea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mailed your name, times, locations, temperatures, all data, m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stu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ould be .gifs of the actual slips!  Bring em on!  It seem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s to email okay now, even from A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sult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times.html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also be nice to list the mods done to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5:5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251.MAA1754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seems to be alot of interest in the show here, I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tels here in town and see what kind of rate I can get. I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ock of twenty rooms to start and go from there. Any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lso, e-mail me direct if you are going to attend and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head count and the SS count. I live here in Baytown, Tex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s from the track and about 10 minutes from the H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pilot(Freight Dog), I know lots of folks at our loc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originally trained. I'm certain I can get use of thei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g clean up. I also just recently purchased a 1500 psi ga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asher which should facilitate the big clean up.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le and a half from the hotels here. Enough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6:02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302.NAA18493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When is the exact date for Super Chevy in Oct.? That would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1:11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ett R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about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181151_70004.173_FHT5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ny have said the ATR exhaust  is a work of art but I dont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as done one yet....  anyone....anyone..Buel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looked in several Magazines and parts books and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ormation on ATR exhaust. Who are they? What is special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duct over say Borla? Does anyone have any actual flow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t exhaust systems? Still re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 (Advanced Technology &amp; Research, Inc.) 864-972-3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is full 2.5" exhaust, from the cats back to the tailpi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re quite a bit smaller than the stock, borla, flowm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mufflers.  The kit also comes with resonators, which a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ock resonators.  In testing, they replaced the muff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tup with ultra-flow's and flow decreased, "proving"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out-flow the walker units.  The setup is supposed to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stainless steel, but I'm starting to wonder.  When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sonators, I thought I could see a hint of brownish-r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, ala the stock 409 pipes.  I'm going to inspect the pip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his weekend to see if there is any hint of rust.  Can anyon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04 stainless will ever rust 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ound is concerned, I'll have to let Ray B. infor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inion, once I get around to giving him a ride &lt;g&gt;.  He hasn'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go for a ride, but he saw and heard the cars in Dallas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offer a comparason.  Sorry to put you on the lin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1:1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 (impa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7181136.0069064c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10 PM 07-05-96 -0500, Daryl Gree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1) Do they really have a purpose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he side ones direct air flow over the front brakes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sumably, keeping them cooler and also making for less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st on the front wheels.  At least that's what I've heard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do, maybe they don't but they sure make the front e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rrow and svelte, don't the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for the middle air dam, it has a very definite a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rpose : it is the thing on which you mount Franklin Poo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totally_ cool Impala SS reflective decal.  Best $15 mo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w, I think I'll just be slappin' that baby across the front of the 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my "Bad Boy" stick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:  Any of these Impala stickers available?  Please e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2:21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s medium 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823.NAA1769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to everyone who responded to my 'sound' reque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delbrock cat-back. "Medium rumble" won by a land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you left us to our own devices, we probably  would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arth shaking, window rattleing  THU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6:5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-20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913.OAA20430@server1.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other" black SS might have been me.  My folks hav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hs at Canton every month so I'm back and forth quite a bi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Dallas locals need to get together.  Have you guys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Lambert (DON69Z28@AOL.COM)?  He's our regional coordinator and we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trying to get something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2:27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H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927.PAA10789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, now you've gone and done it! The Atlanta "crew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iting for one of us to do an exhaust mod. Well, I guess 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first one to do it. All of this talk about the muffl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along with the cost) is going to make me do it. on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uestion: WHERE DOES THE " H " PIPE GO? Front by the ca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urther back? I'm taking the beast to Mobile Al. on the 19th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on as I get back I'm going to remove the mufflers. (assum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rn the proper location of the "H" pipe) Tom, Scott H....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dy for this 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y oh boy, I've got the 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Murray!  Don't do it.  If you delete your mufflers then I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..  Oh, wait... That might not be s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Murray!  Do it! 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 - I have no will of my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2:5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sh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1953.MAA13044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Kev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he post, I had exactly the same squeaks on m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st Friday -- when my windshield was replaced.  Appea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shop must have done something right to correct this squeak.  Bu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ak has migrated from right side to left side.  I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lastic piece.  But can you tell me specifically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ng putty were you using on your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3:3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/Enn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B4AF.7FC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orget who was working on it, but what is the status of a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deo for those of us who are Ennis SCS de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caught EPSN2 at the posted time Sunday, but just saw motorcyc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updates from those that have connections to when the Ennis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 to b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"working" on the video.  Waiting for RAZZOR to get me a cop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 Due to the length of the videos,and the nature of the origi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de an executive decision to edit each video for clarity and bre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em on a master in no particular order.  In other word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video, RAZZOR's, Ray Berilla's, and Loren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event, I may provide a professional SVHS deck and real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pe the event.  That will cost some money so we'll have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ity is.  Our S-deck is a $15,000 camera, but the quality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is on par with what you see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what I do for a living, I'm just into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3:4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re to put 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B76D.66E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now you've gone and done it! The Atlanta "crew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iting for one of us to do an exhaust mod. Well, I guess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irst one to do it. All of this talk about the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along with the cost) is going to make me do it.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: WHERE DOES THE " H " PIPE GO? Front by the c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rther back? I'm taking the beast to Mobile Al. on the 19t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on as I get back I'm going to remove the mufflers. (assum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rn the proper location of the "H" pipe) Tom, Scott H..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y for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H pipe at the point where the two exhaust pipes ar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It will only need to be about 4 inches long if I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Make sure that your muffler guy actually cuts both ho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3:5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 I use 160deg Thermo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B86B.3230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my first post to the list, so forgive me if I bomb the ser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wondering about installing a 160 degree thermostat.  Would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 the PCM?  Also, If there are any other Minneapolis/St.Paul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a owners who would like to get together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and Lisa Mazu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94 SS Empire Black, K&amp;N, Moonroof, no front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n newbies!&lt;g&gt; My server crashed just as I read his message! (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do the 160deg also.  Mine's a '96 in DCM (color is REAL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ts swapping, you can't use an EB thermostat on a DCM!)  Will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care, or can I just find the "correct" thermostat for an LT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ings up another point.  I believe that the LT1 has a special thermo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 I know some parts goon is giving me the right one?  he's gonna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of course, the '96 Impala SS will show 220deg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4:1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&amp;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Gu9j-00498R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 discussion recently about what happens if you take your ca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and he re-flashes you're PCM with the latest calibration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Hypertech PP and this happens, your program isn't lo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in the Power Programmer. If the dealer writ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gram, the PP does NOT realize that and thinks it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re. What you do then is choose to go back to the st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it already is), and then when that's done reprogra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program and your back where you want to be!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ms to "toggle" between the two programs, so when the dealer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quence, you must program twice to get back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"Caprice SS"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9's and holding....waiting on mother nature to quit peeing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iming the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cott, You k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ticker, Vanities, x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ranklin, UPDA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ir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_LOW_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 ready to do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peed Ki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ater spots i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rooked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&amp;D Corvett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El-cheapo Shift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H Pi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Impala S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4:25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uvaz@gnn.com,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13251707051996/A08937/SRVR05/11A53C590B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you did the vette injector covers but left the valv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on your Impala.  The FAQ says I need the RH cover from a '92 v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H from '94 vette to accomplish this.  I have looked but can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2 part number.  Do you have p/n's or advice on this mod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4:2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ming the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BF3F.5441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ler has already attempted (and failed) to properly ai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ghts.  Instead of spending the day going back for such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I want to try and do it myself.  What is involved? 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or templates?  I know this is the type of information I w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rvice manual, but I currently do not own a copy.  I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I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Hud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h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4:4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174143_530259186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 Houston SS'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one intrested in  Friday Night Street Racing (5/10) get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ry, Steve, Clyde where are you ......Sure would be nice to vis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ers instead of those other guys.  Hope to her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44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ark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2147.RAA0945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 far as sound is concerned, I'll have to let Ray B. infor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inion, once I get around to giving him a ride &lt;g&gt;.  He hasn'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go for a ride, but he saw and heard the cars in Dallas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offer a comparason.  Sorry to put you on the line here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Mark! Looking forward to it!! ;-) BTW, how about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er installation. Did you work out all th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1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ott, You k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CB80.7C04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even your air dams ar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attending the show in Wheaton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Sers in Galesburg are DYING to see your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ps in my 9c1 deflectors.....but not for l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09:2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cker, Vanities, x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150433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.02 worth, have a basic NAISSO on the L &amp; R rear windows SS being 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think it needs a bowtie or the animal. Identifie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? Put a reflective bowtie stic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ty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it might be kinda cool for the newsletter to post everyone's v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 Like Pooles 2TON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? we don't need no stinking muff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ice, very nice glad I did it. Thanks again to Scott for this great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Franklin Poole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h, wud wud wud w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22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nklin, UPDA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CD42.4E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paint, the hotel, the painters,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57 mag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46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24655_70004.173_FHT4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 far as sound is concerned, I'll have to let Ray B. infor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 problem Mark! Looking forward to it!! ;-) BTW, how about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s in for the 3.42 install and the lower ball-joint recall,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rdered a custom Hyperte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wer shift points. (Under boost, the car rev'ed so fast at the 2-3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would hit the rev limiter.  I was also making almost 10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intercooled) manifold boost at 5000rpm, which is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ise the rev limiter (see proble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rmer shifts at WOT only (again, proble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just fans for 160 degree t-stat (reduce head temp and detonation ch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just shift points for 3.42 gear (wheelies, perhaps &lt;g&gt;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this in the car, I will be able to run the car at the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ost regulated fuel pressure regulator to fine tune the car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timing and fuel delivery parameters.  Once I do this and ge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nsistently, I am going to have the car dyno-tuned so that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t absolutely the highest level it can.  It will also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eet with all the torque and hp specifics,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we're going to have some fun this summer,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5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25025_70004.173_FHT4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they really have a purpose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impression that the middle air deflector was there to 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ir pressure behind the radiator, to help influence more air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or, from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53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_LOW_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25333_70004.173_FHT4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 years and 14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 Me thinks this is a weekend warrior, at best.  I just turned 14k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had the car for 8 months.  How many miles per month d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on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5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25100_75027.2421_GHJ11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wrote: &gt;&gt;Hey I hear production of the 9C1/SS might get a reprie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replies: &gt; Sorry, but that rumor is totally inaccurate and unfou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I received a phone call from a woman representing a Focus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owners (I own a 94 SS). After answering preliminary questions like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and (Pick One: full size V-8, full size V-6, mid size n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, she invites me to attend a focus group meeting. Since they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us sammitches and pay $75 for our participation, I am assum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phone survey or poll. No manufacturer was mentioned, 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 suspicion it's the General. Just food for thought. I'll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earn after Thurs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- I know you've had the hood insulation off - do you reme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gant place to mount a second underhood l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6:2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ready to do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DABF.5AC8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res a guy, Brett Russo, his email address is brusso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forwarded this info.  Jason is on our list as well as SHO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is a SHOboater, but likes SSs and is a nice guy.  He is grad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lege, and is going off line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Brett is hot to do battle with some SSs.  He has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utomatic SHO.  Race at Moroso in W. Palm Beach.  Any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a note, and set up a SHOd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7:0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K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E5CD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ami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tell you a little about myself. I am 38 years old and was bo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near Spiveys Corner NC, population 49. There were 50 then I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. I attended Mingo Elementary, Midway High, and East Carolina Un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heard of Spiveys Corner, the International Hollering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learn homonyms, synonyms, and howz-yur-mom-an-n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tell you a true story of how speed kills. When I was 17 and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ms 72 Chrysler New Yorker with a 383 cu 4 bbl, I went to pick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heart Lenora. We decided to go to FayetteNam for steaks. I wu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bout 130 mph down dis purty straight stretch of road near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 farm. It wuz already dark (I think it wuz springtime). Well sw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ora wuz setting next to me reading bout that Helter Skelter fell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board light, when all of a suddin, dis black angus bull jus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headlights. Well I purt near messed my overalls and st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kes. I wuz able to slow down to bout fiddy five, b for I hit dis b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quare in de be hind. My mamas yorker as I called her took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ning like a top. I was able to count 3 light poles go by b for w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op. I looked over at sweet Lenora, who I had a bear grip on and 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ifin she wuz alright. She said she wuz and I thanked God-A-Might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for keepin u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o Tom Williams house and called my daddy and sherrif Dally Au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showed up and we went to see how dat dere bull wuz. He was p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dead, so Sherrif Dally put a 38 in him just to make sure.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Lenora wuz gwine to wind up belly up wid her bess dress on. So  I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ack to ole yorker and sat her down. My daddy and big brother cam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 yorker and started to look over the damage. It wuz purty much tot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wuz knocked sideways and the passengers door wuz bent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. Thank God sweet Lenora wuz setting next to me. Glass wuz bust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shield and door. Stuff wuz all over de hood. Even de dash pocket wu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ng open.  My daddy reached up and wiped his hands on the hood and ax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re d all dis mud come from". I looked at sweet Lenora and we jus b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affin. We bouff said at de same time "dats not mud, he he he". D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ins when you hit a norff bound bull on de souff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xed Sherrif Dally ifin I could sue ole Tom Williams causing his c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ut all de time. He says only ifin I can prove dat they is out a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would take testimony from his neighbors. Well I knew dis wanttin go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 cuz all his neighbors is family and families stick together. W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long story longer, I wound up havin to pay ole Tom Williams 3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for dat ole bull, an I wasent even givin any of de beef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t even git to FayetteNam for dat steak. I jus took ole sweet Lenora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pp d her git the glass out n er s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see speed can git cha kilt. This time it wuz dat ole black an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. Any udder time hit could have been me, sweet Lenora or somebodd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s chil'ren. Drive responsibly cuz you never know when a bulls in 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awa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6:5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er spots i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E2D4.2FE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teve (no computer) NAISSO member and HISSer h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bad spots in his paint.  They look like water spots,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had 'em when he bought the car (DCM95).  He has tried and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 them out, but finally gave up and took it to Mr. Goodwrench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 test patch (10" X 10"). They rubbed out okay, weren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 what caused them.  Mr Goodwrench is calling Mr GOD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will pay, GM or Steve.  Our other SSer in town has a BBB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has similar spots.  My 96 has a little, but not bad. 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e have done?  GMs bad paint or what.  Everyone ru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time you have a sunny day and look at the paint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.  Whadaya got?  Any experts out there on the subject?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Pi$$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6:2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oked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FDACF.1B72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Hud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wheel looks off center in the dash is because the same tr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n cars with a column shift. The extra space on the right is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ifter arm. It seems as though the actual off center condi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ong ago and unfortunately that#s jus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BB tint, 9C1 Wi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7:2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&amp;D Corvett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8002052.0068fdc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more info on the mufflers on the 212 MPH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 a gold, well, whatever they give fast Corvette driv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in this months Car and Driver? They are "finned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wer Effects ($1295)" &lt;GULP&gt; that include an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valve to control back pressure and sound level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is company before: wonder if they make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pricey for the Impa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7:21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-cheapo Shift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8002102.0068fdc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tried just inserting a switch in the wire to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ure Control Solenoid) for the transmission a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shift kit? This should give full line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sort of cool if you could select i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. A DTC 73 will be set and stored, but the M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on. You could easily clear the 73 before tak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7:35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 Pi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03545_289314796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Murray ( Peacock ) If you are still wondering where to put the H-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most convienent location put it where the pipes are clos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e optimum location, but its close and it work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correct location for maximum performance you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ersion' spot on the exhaust pipes where the exhaust natur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ver. This is different on every exhaust system. Its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ake some black spray paint and spray one or two stripes length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oth exhaust pipes. I would say from the area of the fire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mid door should be sufficient. Once It dries, go out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for an hour or two. Go ahead, drive it hard, you can bot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When you get back look for the spot where the paint has b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'hot' spot where the exhaust gasses cross over before stra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continuing towards the rear. Mount your H-Pipe right where th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re and you will be a happy camper.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sbad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Just a thought, but I don't advise telling people your car has be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lon Tune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just don't understand the bonding process between an Impala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ar. Trust me on 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7:46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8004623.00690b0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ploaded a new page to my web site. It contains (o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) all of the terminology, acronyms, abbreviation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ow around here on the mailing list so often. It i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ake of any newbies that join in. There's a lin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ellaneous section of my home page, and the full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misc/dict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I ask only that you please let me know what I have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rrors or omissions. I want to keep this thing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and as complete as possible. Note to web page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erm is accessible via a hyperlink. The term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nd "+" signs are substituted for spaces. 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Oxygen Sensor definition, you would li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misc/dict.cgi#oxygen+s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incorporate a diagram of all the sensor locations s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links into the dictionary from the FAQ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make it easier for first-timers to figure the mods ou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Still flat i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ember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&amp;R Exhaust system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LT1/LT4 cams and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ir deflecto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w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hower Dr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SPN2 cover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CS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ir dam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ilt Wheel. Gas Prices , 3.42 vs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New/Ol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dknight@electrotex.com (Dark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cratch and massac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9C1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Dash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8:0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ill flat i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07210243.22580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my bright red zit still glows from the right front wheel well!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amedly a tool about town, trying to remain inconspicuous. No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that recently I'd b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aiting for my tire!! It'll be a week tomorrow, and the tire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y tried Memphis, who thought they had one, so now they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: order your tire *before* you have a f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9:13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mber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0342.288B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ohn Alger  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Mon, 6 May 1996 23:34:56 PDT you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another note, I enjoyed reading about some of the member's backgrounds. Here's a little info about me. I worked as a line mechanic at Chevy dealers and garages before getting into the parts business. I started working for speed shops in the mid 7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John, thanks for the history. What a GREAT background. It'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how many of us share similar backgrounds and ag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most like we've all been waiting for the General to make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that appeals the kid (that will NEVER die) in u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le adult. A crying shame it won't continu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rs out of more people. Nostalgia is nice, but these bea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!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utter, '94 9C1 (ride of choice) &amp; '66 vette (almost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8:33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&amp;R Exhaust system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13358_393190711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holding back for a "PERFECT" stainless steel, 2.5"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's hundreds less than other stainless steel systems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!!  I'm COMPLETELY impressed with the AT&amp;R custom exhaus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.  This system is DEFINATELY a quality piece of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was just about perfect, and the overall install was a snap.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t 5:00pm and was finished by 8:00pm without the use of my airtoo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.  First impressions are definate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ompletely 300 series stainless steel, right down to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s.  The mufflers, labeled "Pitbulls", are completely hand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without any restrictions.  The mufflers themselv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to behold.  I never thought that a muffler could be attrac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ue beauty.  The hands that created these pieces took ca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job possible.  Also, the mandrel-bent pipes come in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stall easier (cat to mufflers, mufflers over the ax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to rear of the car).  All the pipes fit perfectly together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bar between the pipes, everthing positioned itself well when the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sound...well...it's the difference between night and d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set-up.  It has the tone of a tuned Corvette, but is no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nsive.  The sound is a DEEP rumble at idle, a grow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throttle, and a bark at WOT (if you get my drift).  There is reson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 at 55 mph, but only during a curtain rpm range.  I woul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th the resonator tips would take care of sound,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'm not going to be concerned.  The true test will be when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n the car for Mother's D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urther info on the system, I bought mine from John at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ress and phone number is in the last news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don't represent, have a stake in, or am in a postion to prof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my views of AT&amp;R and Evergreen.  I just think this set-up is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tem that costs WELL below that of other stainles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8:3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T1/LT4 cams and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13401_393190748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7 02:29:4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answering some questions on Compuserve regarding LT1/LT4 ca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together a table showing the specs for all years and application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some interesting bits of info here. For one the LT1 engin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 milder cam than it has now. Also the '96 cams are SLIGHTLY m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the '94-'95 cams, which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Scott, you were mentioning cams and rockers in this post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cern came up from a local Impala SS tuner, who's prim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ps and a "real time" engine scan tool to test mods. 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, due to the excess noise of the roller rocker design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sensor was going nuts and retarding his timing, therefore losing 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/4 mile.  He went back and forth between stock stamped r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 rockers and found a direct correlation between th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ard in the timing, causing decreased time slips.  He's now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ck rockers, but has regular Manley rockers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nsight that might stop the knock sensors from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 clatt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8:4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eflecto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14031_73145.1566_FHD4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) Do they really have a purpose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y do! The front center air deflector is responsible for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low through your radiator. Many cars would overheat insta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deflector. Many people think that the airflow to th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comes through the grille, but they are wrong. Radiator air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hicles (the Impala included) comes primarily from the hig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reated by the front air dam. Remove this dam and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verheating, especially at higher speeds. Now the Impala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adiator capacity and it does have a grille (unlike some cars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ach the point of completely boiling over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reducing the radiator's effectiveness should you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s have no grille, like the current generation Camaro and Fire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 cars without their center air deflector and they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deflectors are not important at all from an engin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, and the stock ones are more for general aero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an anything else. However the 9C1 side deflectors ar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o direct cooling air to the brakes to prevent them from over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speed persuit situation. Besides cooling the brakes bett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by forcing air through the wheels they seem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ke dust that accumulat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al 9C1 side deflectors were a later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9C1 package. From '91-'93 the 9C1 cars came without an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 at all. In fact there was a factory bulletin that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type side deflectors should be removed if excessive front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ear was noted (pads wear much more when overheated). In '94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 9C1 cars to full 4-wheel discs, and added the kille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cooling deflectors to increase front pa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front deflector, and the 9C1 side defl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looks, but they are an integral part of the engine and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systems. Of course the fact that the 9C1 side deflectors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stock ones is further incentive to use them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8:40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w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14023_73145.1566_FHD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2 years and 14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mm...  Me thinks this is a weekend warrior, at best.  I just turned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I have had the car for 8 months. How many miles per month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 put on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blem is that I just can't stop WORKING on the thing!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done, I figure out another factory option or mod to install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might be LT4 time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8:58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wer Dr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8015842.006c94f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the ATR exhaust, but I also have AS&amp;M headers and ceramic coat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es (without shower dr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give up. Shower dr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9:26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2 cover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065F.4D2E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erill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ow I'm really confused. Matt, please tell me which shows these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ay, time and channel they were on. Apparently I missed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because I don't remember seeing the commercial spot with you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fully it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Ray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was "Inside Drag Racing" aired on 4/27 after some tennis m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am CST on ESPN2.  The tennis match went on too long and ended up de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adcast I think.  This was the one with the NAISSO coverage in de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 interview with Troy, good shots of John Snyder's SS with the Al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, L.A.'s break away, and a spot on Jon Moss' 510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s the "Meguiars/Parts Plus" show aired on 5/4 on ESPN2 at 9:30am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s the second part of the Super Chevy show in Ennis.  As a break a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ercial, they had the short shot of me cleaning my engine. 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(as a teaser to keep people watching) they had a spot on the El Camino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 interview with Jon Moss talking about the death of the B-bod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ot on the 510 Impala (545 hp? W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, you had mentioned in one of your earlier posts, that you had seen a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e Carlo concept car.  I never saw this, when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9:2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S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22621_70004.173_FHT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quest for the perfect solution to my 2-3 shift problem, I l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pany that is looking into a variable setup just like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duct would have a switch of some sort that use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selectable shift firmness, from inside the car.  They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roblems getting it perfected.  I told them to call me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work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9:4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am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0ABA.731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for Rock/Troy/President Pooh Bah to send m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o I can get "perfect" decals cut. The decals are $15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white or red.  If you dare to be differen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ustom cut in any color I can get for $20 ($15 if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've missed this thread:  These are decals that I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made to mount on the center portion of the air dam.  I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.  The decal is the same size as the one on your quarter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ade of commercial exterior sign vinyl, current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red or white.  In the headlights of a car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it SCREAMS Impala SS at you.  It's also quit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if you'd like to order one.  When I get ready I'll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send your check and you'll get a decal.  $17 include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S or mail, both are pri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22:0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lt Wheel. Gas Prices , 3.42 vs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507050606093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From: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itting behind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it seems that the whole steering column/wheel assembly is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wards the drivers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ve this problem?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mine too. Anyone got a fix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z , just paid $1.65 for 92 at the Mobil station. This is up 30 c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. Is this just a West Coast ( Phoenix ) deal or is everyone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From: ddezinski@mail.cbf.com (Dave Dez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hange the rear gear and would like to know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3.42 or the 3.73?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, I have the 3.73's and love them ! Rarely do any freeway driving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.  If you do alot of freeway driving then go with the 3.42'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5:1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dknight@electrotex.com (Dark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New/Ol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tdknight.3.0A06A280@electrot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urking here for some time and finally decided to join in. 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96 Black SS, that has the 3.42's, Flowmasters, no resonators, custom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pipe, 1LE elbow, 9C1 deflectors, removed home plate, and limo t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I haven't had a chance to run it at the track yet to see what s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With these mods, it does totally change how the car behaves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veryone here that posted the information on the mods.  I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down all the parts a breeze.  I think that this will be all th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do to the SS, as I also have a 78 Camaro Pro-Streeter for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 and tink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ge check, I'm 26 and live in Houston, Tx.  BTW is there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meets being done here in Hous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0:08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ratch and massac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102F.40C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PDATE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bout the paint, the hotel, the painters,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357 mag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ed up in the winter camo (black/white/grey totally cool)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 hat.  Got out the assault rifle (excuse me Colt HBAR Spor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a couple 30 round clips and proceeded to pock mark my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mpton Inn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bout 300 rounds, the painter's insurance company called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juster will come "within 24 to 48 hours" to look at my car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stimates from three body shops and the consensus is the sam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: it'll have to be painted :-&lt;  All the scratches are eithe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or on corners where the paint is already very thin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line moldings (on the drivers side rear door) is damaged also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is $1100 +- $50. I'm not a happy camper but I did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y cool, I was completely civil even to the idiot who put the t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car.  What I wanted to do was the scenario above.  My best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wouldn't, of course, be very good.  Wouldn't put many m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NLT1 from the pen thoug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 that will paint my car has already done two other DCM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oked very good.  He has already agreed to take care of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cks caused by our fine roads here in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0:2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1305.90D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Just received my latest upgr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mpala the 9C1 deflectors.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t the underside of the front end and couldn"t see how these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ithout some drilling of new holes and maybe a bracket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ith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went on my '94 just fine without any additional holes being dr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should be an original hole just past the chin spoiler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flector screwed into, and then one towards the back of the radiat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is already pre-drilled. It'll end up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| X - 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| X - 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\___   ____________________Chin_Spoil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I can be of more help, let me know. The hardest part I had wa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 what the orientation of the deflectors was. Go look at th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lice or Taxi car you see to see how they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everybody who helped me on this mo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who made this drawing, picture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 Mods Keep Coming &amp;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0:2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sh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7231743.5512A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lass shop must have done something right to correct this squeak.  But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say that an "incorrect" installation of the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to the problem.  On older cars, the windshield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of metal, with a rubber like coating at th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plastic piece currently used would probably work well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; ideally there should be some sort of insulat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queak has migrated from right side to left side.  I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there are two of those plastic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ck the plastic piece.  But can you tell me specifically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ulating putty were you using on your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 used is affectionately called "dum dum" by those in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when windshields became a structural component of car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mounted on a bead of this black putty material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s have to be bonded to the car.  I usually ask glass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ave any left over from previous jobs, and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l each time (they come in large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ir dams / DT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AISSO ID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ternet Aut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NC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hower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low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VANITY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AST F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ypertech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nother fan, of s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ales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0:24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32415_39329559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n counters, I am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: As a part time tow truck driver, I was checking out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anual about towing procedures, and noticed that the spac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ir dam and the deflectors allow tow chains to pas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rumple the spoiler.  This is only when the car is being t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sling) type tow truck.  The part about this that makes 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s that very few (if any) new cars, have the strength to be t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(argh, argh, argh), not to mention, having a way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 it without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, I do recommend that everyone read that s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notice what the maximum allowable distance (AND SPEED) for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make sure the driver DOES NOT EXCEED 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a story of another tow company in our area who towed a 96 Dodg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eed by the front, for 10 miles at 30 MPH, got to the 1st stop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and the rear wheels locked up (older cars/trucks wer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miles when towing a manual transmission).  The vehicle had to be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ar carrier) to the Dealer.  The Dealer found 4 gears wel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mission was beyond repair.  The tow company ha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t a cost of $4,500 for just the transmission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being without a car for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oral of this story is know you car.  I know that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formed about repairs, and maintainance, TSB's, but not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(factory) tie-downs are when the car has to be put o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When the driver connects to the wrong part, str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, puts chains over axle, tightens it down and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ine and transmission.  You can say, this is not the way the manu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.. [insert dramatic pause]...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ed decision is the best one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0:3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233552_289458635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7 21:00:4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ed Ki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, I havent laughed that hard for a long time. &lt; Flame away&gt;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ght of inspiration!  Thank you!  (I know it was to prove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quote Katherine Mansfield " When we can begin to take ou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riously, it means we are ceasing to be afraid of them. It is of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to learn to laugh at ourselves.") again Thank You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w many miles per month do the rest of you put on the beast? -Mark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ry 17000 miles in 17 wee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for the record I was born in  58...lets see...thats..hmm...29, yea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, 96 DGGM SSSS,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pipe, 160 thermo, synthetic for and aft, Fel-pro (felt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and Houston Bound Octob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1:53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0356.XAA2076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mm...  Me thinks this is a weekend warrior, at best.  I just turned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I have had the car for 8 months.  How many miles per month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 put on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I'm averaging around 1K per month. My car will be 2 years 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0 and I just turned over 23K miles. Obviously it's a daily driver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 I'm doing pretty good. I think the average nowadays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1:0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dams / D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7232402.5512C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 they really have a purpose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my impression that the middle air deflector was there to 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ower air pressure behind the radiator, to help influence more air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ough the radiator, from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p, the front air dam does indeed increase air flow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 and A/C condensor.  I once heard of a late '70s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overheating problems which disappeared once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ir dam was repaired.  Another use for the dam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ynamics.  The undercarriage isn't very smooth, 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amount of airflow under the car will less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car. A DTC 73 will be set and stored, but the M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come on. You could easily clear the 73 before tak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DTC's can be cleared if power is disconnected for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By the way, for the ABS computer, the only wa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s with a Tech 1 or by cycling the ignition 100 tim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me that disconnecting the battery did not clear 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1:27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70938.aa05839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st 515, Matt Heimerdinger wro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edit...I think a small sticker in each rear side window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&gt;I liked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was thrown around at the Fairfield in Arlington, and 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st, of a bowtie with NAISSO inside.  The SS being a bright 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it stand out...edit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my vote 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2:1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net Aut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0422.AAA2176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you folks might be interes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</w:t>
        <w:tab/>
        <w:tab/>
        <w:tab/>
        <w:t xml:space="preserve">         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LIVE INDY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Channel's live audio cyber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ckyard Classic is a first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VILLE, KY and SACRAMENTO, CA; May 2, 1996 -- TACH, The Auto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reak new media ground with its exclusive cybercast of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ports of the Indianapolis 500 race from the Brickyard on Ma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operation of Progressive Networks and their RealAudi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the live audio reports will emanate directly from the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's booth.  "This is a tremendously exciting firs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", said Bob Gordon, President of The Auto Channel. "It'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motor sports fans all over the world will be abl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ck announcer's call.  It's the first major auto 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live on the world wide web, and it's the first of a series of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at we'll be covering throughout the year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Channel's audio coverage of the annual Brickyard meet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aturday, May 18th, with live interviews, track-side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results. The Auto Channel will also cybercast live feeds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sports talk radio shows that are discussing this year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ycar events.  In addition, TACH will be using VDOLiveTM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ternet users with real time video highlights of past Ind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Channel, which is sponsored by Pennzoil Products Company, wen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anuary 25th of this year, and presents the internet's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hensive automotive and motor sports information.  The Au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by USA TODAY, MECKLERMEDIA, MULTIMEDIA WORLD MAGAZ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and YAHOO INTERNET GUIDES as one of the world's best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ccess the TACH supersite through its global on-line address "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://www.theautochannel.com".  For best results, users are encourag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TM 2.0 browser and a 28.8 mod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AudioTM and VDOLiveTM are software based internet solut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isten to, and watch, live and prerecorded audio and vide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, virtually instantaneously.  By using either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extensive download times, which was previous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on the web, are now eliminated.   Although RealAudio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LiveTM  Plug-in Players are required, they can both be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ee of charge.  The Auto Channel's opening page on it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te provides users with quick and easy access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#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Potash   The Au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otash@theautochannel.com   624 W. Main St. http://www.theauto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Louisville, KY 402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2-584-4100   Fax - 502-568-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6:27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hail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NC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72327.XAA18992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! Here is the url for the brand new home page for CNC Hea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retty cool stuff here.  http://www.wj.net/cn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1:47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wer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44745_70004.173_FHT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ide of the export pipes is a piece of "mesh" that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ower drain.  It is near the front of the pipe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in from the flange that bolts to the exhaust manifol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it is there, but if left in, it would certainly restric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  I suspect that it's purpose is to do exactly that, so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) blow out the stock mufflers &amp; B) Loose all of it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 character as a result of the elimination of the c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exhaust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2:2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low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12551_28952389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7 21:00:3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many miles per month d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put on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mber came to our show in Daytona, had the car for 8 months....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 I got sick..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2:25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ANITY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12550_28952387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7 21:00:3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anity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 it might be kinda cool for the newsletter to post everyone's v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s. Like Pooles 2TON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anks, troy  send me your phot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2:25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012552_289523899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wound up havin to pay ole Tom Williams 3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llars for dat ole bull, an I wasent even givin any of de be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Te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urld of law, the owner of an animul on the hiway is 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t cawzes to the mot'rin public.  Wut happend? 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0:03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das@sat.net, dhflores@iwl.net, dccchc@txdirec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ST F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0604.BAA277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check this out. I was looking through the "Members on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page on  RC's home page and f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nd Karen Simm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RSIMMON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: CORAL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: 1995, CHEVY,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 2.5" EXHAUST, 52MM THROTTLE BODY(TP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CH POWER PROGRAMMER, 160 THERMO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:1 REAR-END, 3" IN DASH TACH, 275/40/17 BRIDGESTONE S-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AIRPACK, CONE AIR FILTER TO THROTTLE 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est 1/4 Mile Time: 13.608 108 MPH*********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 wonder if Physics and TIME itself  actually WORKS in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 ROCKET was fast......Holy cow!!  Or is that Bull?   "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"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3:5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5072340.A5799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ypertech programmer "toggles" between modified and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s someone posted, rather than swap programs betwee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r, what keeps people from buying one programmer and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?  I mean a few people could buy one programmer and ever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their PCM.  (Not that I would do something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4:0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fan, of s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10956_75544.2304_GHJ6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'm at the car stereo place, having them rewire the laser detect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won't be quite as good as the l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detector is mounted on the little arm that hood latch hangs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had slipped out from where they ran it, directly into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latch, so I opened the hood and ripped the wire from the laser in h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 up, took it back, it goes in and gets fixed, no problemo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fter the car is done, and I'm talking to this guy who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tore about installing my alarm system, uh, after hours for som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.  Used to work on my brand of alarm all the time, I get ALL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 (fully functional remote keyless entry, flashing lights,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, passive arming, wet bar) put in for 100 bucks.  This customer wal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ing and ahhing over the car.  First words out of his mouth:  "Hey, du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nte Car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not to gag, since he has at least gotten the brand name right,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hat it's an Impala SS.  Said he's seen one of them before,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bout what a "bitching" car it is.  Sounded like he was t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vitamins, if you get my drift.  Asks if it goes fast, and I s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"Yeah, it's all right." &lt;G&gt;.  So, he's walking all around the car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how it doesn't have any distinguishing marks, just the "anim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in chrome.  Here it co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, who makes this thing, man?  Is i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ooked at him for a few seconds, wondering if he's been on Earth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I guess he missed that whole part of the conversation where 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being basically a cop car with a lot better looks, sam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And the part about the Caprice not being made any mor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all that.  Apparently he missed the big BOWTIE on the front e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still chrome, I've got the white Impala SS emblem on the air dam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so I kept them both essentially the same color.  Anyone go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tape?  Just kidding...).  Anyway, I tell him it's a Chevrol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parate him from proximity to the car by continuing to talk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go back inside.  Luckily he follows me in, so I can make a quick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 and get out of there before he starts touch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passing note &lt;G&gt; for him, I depart the store at about 3/4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the Muffler-Delete and H-Pipe option, you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.  I look in the rear view mirror and he's wildly gesticula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waving at everyone and pointing at my car.  It takes all kinds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e was, for the most part, relatively docile....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yes, life in the Big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getting prepped for minor surgery... (Can you say TransG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3:3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les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8103711.00691de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 I desperately need a '95 sales brochure.  I am not trying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ogether...I need one cause I don't have one for my car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xtra they are willing to part with, it would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illing to pay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Seeking Sales Broch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 - Indiana Reig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9C1 Deflectors, 9C1 Wipers, Tint, Z49 Canadian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, No Sales Brochu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3:58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8105845.00690a28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, why is it that my GM Dealer can't seem to find P/N 25147187 (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LE Intake Elbow) in the system?  They simply do NOT have any par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.  Has anyone else had this problem locating this p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9C1 Deflectors, 9C1 Wipers, Tint, Z49 Canadi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ir, I don't know how fast I was going...my speedometer stopped at 1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.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at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price foc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hower dr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inless steel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ost lin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SPECTION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xhaust System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DY 500?? No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x-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1-l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New T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3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at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3211_73145.1566_FHD4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ope your attending the show in Wheaton in June The other S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 are DYING to see your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deed planning on attending the Wheaton show! However I was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nd your Galesburg friends at my house on Memorial day for m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apolis 500 party! I will be sending a general invite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st in the next day or so containing all the details. Be ther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I'd like to see at least 5 to 10 Impalas in my drivew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also wanted to mention the big car show in the Wisconsin De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! It will be May 11-12, at Bowman Park in the Wisconsin De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7th annual appearance at this show, and of course this year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Impala. There are usually 300 to 400 cars of all m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ere (depending on weather), and the park setting is real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enty for the family to do, so we make it a big family 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whole weeken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32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3241_73145.1566_FHD45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question /concern came up from a local Impala SS tuner, who's prim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me-slips and a "real time" engine scan tool to test mods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dings, due to the excess noise of the roller rocker de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knock sensor was going nuts and retarding his timing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10ths in the 1/4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he did, but neither Mike Sundstrom or I am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t all. Both of our cars run perfectly with th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and in fact do not experience any detonation at all. W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oth of our cars out fully with a Vertronix Mastertech scan too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00 device!), and there were no spark knock counts at all! In fact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eries of tests on the cars using this tool. I also have an M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k 9000 scan tool myself, but my cartridge only supported up to 199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which is why we borrowed my friends Mastertech. I just order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which will allow me to scan any GM up to 1995 and will d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ntrols but ABS brakes as well. As soon as they have their OB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ut, I will be able to scan all GM up to '95, and ANY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 had my car configured with too little lifter preload,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tick more than it should have, there were no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sensor. A knock sensor is designed to pick up certain frequenc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lock alone. A lifter or rocker tick is not even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of sound and a properly installed knock sensor will not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se devices are highly tuned and are very selective in the sou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. When they were first installed in cars (late '70s 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uch more crude devices, and excess valvetrain nois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then, 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did your tuner change the valvesprings when he did the roc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at might be the reason for his performance problems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using the 1.6 rockers with the stock valvesp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id not change them, then it is probably valve flo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, and not spark knock! If he has a scan tool like you s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verify for sure wheather there is any excessive spark knock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even need to take it to the track! &lt;g&gt; If the scan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spark knock, perhaps again that is being caused by the cla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pms from valve float, and not simple roller rocker nois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he has the lifter preload incorrectly adjusted like I did.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 recommend the factory preload setting, which calls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fter zero 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happens with all of this, but I can assure you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s are functioning perfectly with no spark knock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rane roller rockers are essentially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on the factory LT4 motor. The LT4 rockers are made by Cr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and differ from the aftermarket ones only in the little bowtie stam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well as the net lash stud arrangement (which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r preload adjustments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3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foc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3216_73145.1566_FHD4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terday I received a phone call from a woman representing a Foc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price owners (I own a 94 SS). After answering prelimina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ge, income, and (Pick One: full size V-8, full size V-6, mid siz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reference), she invites me to attend a focus group meeting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ing to feed us sammitches and pay $75 for our particip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is is not some phone survey or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o get feedback on the NEXT Caprice, which may b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. They probably have several platforms under consideration, and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(but am doubtful) that at least one of them is RWD with a V8.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 await your repor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you've had the hood insulation off - do you remember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place to mount a second underhood l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 course thought about this as 'vettes have two lights, but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o elegant way to do it, I gave up. If you or anybody els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, please pos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32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wer dr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3246_73145.1566_FHD45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I give up. Shower dr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factory export pipes, they have these shower drai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rs spot welded inside them. This is to reduce nois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essure so the export pipes essentially are no more noisy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than the stock catalytic headpipes. About 10 second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otwelds with a chisel and a 32-oz hammer, and those dra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I even kept one of them as a souvenir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32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steel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3220_73145.1566_FHD45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tup is supposed to be full 304 stainless steel, but I'm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  When I was looking at the resonators, I thought I could see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ownish-red surface rust, ala the stock 409 pipes. I'm going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s under the car this weekend to see if there is any hint of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tell me if 304 stainless will ever rust 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TR from their Buick GN/Turbo TA stuff, and I think they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l 304 stainless unless things have changed there. No matt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tell for sure. 304 grade stainless is non-magnetic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 409 stainless is magnetic. For example, the factory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or export headpipes as well as the complete factory exhau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409 stainless, which a magnet WILL stick to, and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and corrode over time. A magnet WILL NOT stick to 304 stainles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 test and let me know the result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3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st lin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3231_73145.1566_FHD45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tried just inserting a switch in the wire to the PCS (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lenoid) for the transmission as sort of a quick and dirt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? This should give full line pressure, which would be sort of co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lect it from inside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un full line pressure in the trans! This is no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rmer shifts, but it will damage the trans over time. What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does to firm up the shifts is to change the duration and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various clutch packs. They do increase lin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but that is only to increase the holding power of the clut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nds under high horsepower loads, and is not really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r shifts. Changing the 2-4 servo piston for a larger o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the 1-2 shifts by increasing the holding power o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what I think you are looking for already installed in my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hn Spears has it also in his Impala wagon. I have to thank Joh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with this one! What I am talking about is an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utton-activated "factory" shift kit! Those of you a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"Transmission - Perform" button I have on my '96 style flo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the shifter. This is a factory performanc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95 Trans Am, and it is wired to the PCM. I have changed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to that of a '95 F-car, which now makes this butt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The shifts when using the F-car PCM are already firm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ar setup, and when I press that button, it change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valves to shorten (or firm up) the application of the clu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It makes a very noticible difference in shift firmness,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electronic shift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-car PCM calibration is easy, you would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CM from the car, as your dealer can flash in the cod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a cooperative dealer, plus the VIN number from a sa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with certain options to make it compatible with your ca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.42 gear, then your speedometer will be off, plus there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or wiring modifications that will have to be made for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 Also you will need to use an F-car MAF as wel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se mods and am now running the F-car calibration full ti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not only has a Camaro instrument cluster, it now THINK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!! I have to be careful when I speak in it's presence, as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evelop an identity crisis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5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H8ee-0000IO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 a good exhaust shop (quality and price)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rea (Orlando) for installing a cat back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Marcano D.M.D. - '94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6:46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1246.FAA10663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n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Steve "ROCKET" Chapple  (thanks for the name Razz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ty Plate:  AWSS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:  50,000 (yesterday) purch. 11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un, gotta go sell some semiconductors so I can buy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east.  Can you say.......Roller Roc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13:11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PECTION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8.074916cdt.26727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car back from the dealer.  He was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call, transmission recall, steering wheel repla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 is:  How can I tell if the repair was done, and if correc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laced.  (Not that I don't trust the dealer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ring wheel is obvious I can see the two horn symb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thing actually works with on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..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6:38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System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ines.LNuK+GD8Y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19, Mark Bogg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he setup is supposed to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stainless steel, but I'm starting to wonder.  When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sonators, I thought I could see a hint of brownish-r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, ala the stock 409 pipes.  I'm going to inspect the pip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his weekend to see if there is any hint of rust.  Can anyon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04 stainless will ever rust 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for Reynolds Metals Company, and talked to one of our St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. He explained the differences in 409 as well as 304 and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ys. He said the 409 is not really stainless at all, and it has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ical makeup, and the percentage of chrome. Basically, he sai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stainless, but it is close, hence it's rusting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304, he said it is better than the 409, but is still not the ideal allo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exhaust pipes since the heating/reheating process and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due to condensation will eventually fell even the 304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His recommendation for exhaust pipes is 321 stainless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used by MERCEDES on it's cars.) The 321 stainless will not corr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live the car he was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you clean your 304 exhaust tips with a BRILLO pad, DO NOT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best is to use a wool based soappad. The brillo (and other metal pa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t, and will actually leave particles of themselves on the stainl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les will rust. If you have already done this, you can get a w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pad and get it all off, and the problem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any further aluminum, stainless, or nickel questions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I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6:5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DY 500?? No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35201_73145.1566_FHD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XCLUSIVE LIVE INDY 500 COVERAGE ON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Tony George has done to destroy this race this year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 REAL Indycar drivers will even be there, 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race fan watching the Indy 500! Especially not since the REAL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race that day will be the Michiganapolis 500 (or U.S. 500)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o watch. After closing the qualifying only to IRL participan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hat Tony George and Co. will ever get another dime of my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 have been an Indy fan for many years and I am aghast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asunder more than 80 years of tradition with his rediculous eg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is banking on the fact that people don't really know or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ace series, the people or the cars that are running, and will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etheless to watch his "spectacle". What I hope he will f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race fans DO care about the Indycar series,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tching "the Stars and the Cars" at the inagural US 500 (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higanapolis 500 &lt;g&gt;) on Memorial day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verybody on this list will be invited over to my house to w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g screen projection systems! I will be sending a gener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later today or tomorrow that is open to all Impala diges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members, and B-car enthusiasts. I'd love to see 10 Impa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7:0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-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8140214.00709088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58 PM 07-05-96 PDT in IMPALA digest 52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7 May 1996 09:2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ticker, Vanities, x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fflers? we don't need no stinking muff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's nice, very nice glad I did it. Thanks again to Scott for this great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or Franklin Pool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ah, wud wud wud 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 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the Helm manuals last night for my '96 and while th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haust section I came to realize that I had been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hat the mufflers and resonators are - I had them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more muffler-looking unit was the resonator,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t the tips were the mufflers.  I guess it was thei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ew me off - I just assumed that the resonators wer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at the end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, is the Helm manual correct: first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onator (heading away from the front)?  Or rather: 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-delete people (Franklin, et al.) deleting the true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hey deleting the resonator but calling it the muff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8:0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db6668e462b@[194.183.156.9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Heinz Sche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not know your Austrian address - di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ve and is your beast already here in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9:2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-l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1521.KAA1378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 folks, why is it that my GM Dealer can't seem to find P/N 25147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'95 1LE Intake Elbow) in the system?  They simply do NOT hav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at P/N.  Has anyone else had this problem locating this p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95 1-le elbow is in the "Export" section of  thei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r something like that.  If they still cant find it,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4 Elbow #25147210.  Its a good bit cheaper and you get to hide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e from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8:33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T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13340_48678601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are interested, arrangements have been mad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our new OEM BFG tires, mounted, balanced (Dynamic with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), and a Thrust angle wheel alignment for $658.00 OU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see Mr. Carl Bergman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 S.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, Fl 32773                (407)323-6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d my daughters cars to this location and trust Carl implici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RAZZOR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w that you kn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ISSO fo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ID STICK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3.608 without a superch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ufflers vs.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uffler and resonat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Two Hood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ore Par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otor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ew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tock intak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Exhaust, Trunk Carpeting, Leather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eatherbyr@nscds.pvt.k12.il.us (R.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is. Dells, xmuff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Ca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8:5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w that you kn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C47E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ami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have opened up, I'll consider you family and friends.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and my friend (Elvis my German Shorthaired Pointer) call me Tin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at my next vanity plate will read. We are getting new plates in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, so I'll wait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farazikentel de law upin baccer road NC sez ifin dars a sign d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'ter uf a cow on it, den you has to slow down. As you might 'memb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od on de brakes. But sherrif Dally sez "boy, dats a purty long pa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 you laid down a'for you hit dat bull, an seeings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-o-meter wuz stuck on dem double nickles, I spect you wuz sp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ty darn fast. I kin get my tape measure out and a piece o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jus how fast you wuz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he went on to remin'nen  me of dat speeding ticket he gave m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z 15. Yup I been driving trackters and trucks sinc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-high-to-a-grasshopper. I spect I wuz 8 when grandaddy put me o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ter. Any how he cominced a telling me not to ferget dat it wuz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of ninie mile an hour (dat ticket cost me a six hunnerd doller b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 judge, soz I could git me some drivin liesense when I turned 16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ed so I just left it were it wuz. 'Size I had to git sweet Lenora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 dere glas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erget dat de road wuz posted an I couldn't prove dat ole Tom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hiz ole prize black angus bull out all de time,  family being fami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ll I better go. I'm fixin to have to be in som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'all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9:04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o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0403_39361010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gun negotiations for a combined event during next years Speed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.  We will do a combined show with Late Great Chevy in Orlan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Town near Kissimmee.  It will be an old Impala, new Impala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be in town for the races, don't miss it.  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9:0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att@m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 STICK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20400_393610059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let's get this ID sticker issue resolved.  The most productiv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to a conclusion on this issue while making a majority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result is to take a poll or two.  We need to split the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some manageable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ote on location (since this will affect the form of th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bmit possible desig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ote o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ocations (taken from past dig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license pla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"back" of interior rear view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R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your vote for the location to Matt Heimerdinger (matt@mo.n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will tally and post results on Monday, May 13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ample time to get thier vote in.  When you submit your v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to the location only.  We will tackle these issu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et those vote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9:47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3.608 without a superch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D005.E84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mobile: 1995, CHEVY,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ications: 2.5" EXHAUST, 52MM THROTTLE BODY(TP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YPERTECH POWER PROGRAMMER, 160 THERMO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42:1 REAR-END, 3" IN DASH TACH, 275/40/17 BRIDGESTONE S-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D AIRPACK, CONE AIR FILTER TO THROTTLE 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Best 1/4 Mile Time: 13.608 108 MPH*********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see a photo of that car crossing the lights WITH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on the big board!!&lt;G&gt;  Methinks the laws of physics don't wo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Florida!  I'm taking a flying guess that he's putting out 450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rank to do that kind of time.  Anybody with the right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what it should take to put Shamu across the line in 13.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9:50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s vs.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65044_73145.1566_FHD4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 Helm manual correct: first muffler, then resonator (head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nt)?  Or rather:  Are the muffler-delete people (Franklin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) deleting the true muffler, or are they deleting the reson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the muff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re the unit that is normally encountered first in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fter the cat). They do most of the quieting. Resonators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mufflers, but usually have a straight through desig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would follow the mufflers in the system. Some system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with no mufflers and only resonators, like the Buick GN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istinction between a muffler and resonator becomes fuzz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re supposed to loop the exhaust around inside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 are straight through. This means that technically the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Flo "mufflers" on my car are really reson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are deleting the mufflers are really deleting the muff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Taking off the resonators would not do much to change the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0:0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and resonat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0D440.435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lan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ake a long story short, is the Helm manual correct: first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resonator (heading away from the front)?  Or rather: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ffler-delete people (Franklin, et al.) deleting the true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are they deleting the resonator but calling it the muff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various pieces ar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gin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ade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taclysmic re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uffler dea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onating resonators in rear (under tr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ff the resonators and spend $50 for nothing.  If contemp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ail me your $50 and I'll send you a note of thanks.&lt;g&gt;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fflers off and your mother in law will ask you if th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Tell her "all Corvette LT1 engines sound this way m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 option should cost no more than $50 or $60 a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id $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0:19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Two Hood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719.AA05678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..do you remember if there is an elegant place to mount a second unde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of course thought about this as 'vettes have two lights, but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no elegant way to do it, I gave up. If you or anybody els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nything, please post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lace for the second hood light on the left side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image of the original light location.  The only catch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ght will be upside-down.  It looks fine, but the mercury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light won't work.  You just have to wire the second l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ght's mercury switch.  Run the wires under the insulation.  The connector is available at parts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ring it in, measure and cut the insulation with a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, then rivit it to the hood stiffener just like the factory o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stock and they both come on at exactly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us in Florida have dual hood lights.  I think 4 of the 7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up at the Bithlo drags had two hood lights.  I think it explain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t'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, Dual hood and trunk ligh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0:29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Par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8172942.0068ee44@popd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know, my beloved Impala is taking a re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ve surgery. As a result, I have many more GM par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ont end parts.  If any of these would be of value, the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post them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Black (and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0:36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tor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33611_393677830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nyone else read the article about the Callaway build up? 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pec sheet for the car I noticed that it said it onl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ide airbag...no passenger protection? I thought all 3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ame with dual front ba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uncan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0:52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8.105614pdt."16223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on a freshly painted Bow Tie.  Deglossed, hit i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wool, primed it, then put on two coats of red.  Pri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ne and stuck this one on.  It looks a little bigger (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e whole thing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it.  I'll let ya know how it holds up 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 in the roof to hear the Flowmaster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2:0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1810.NAA2283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,   We took off the Mufflers.  Those big ol ovaly-flat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os  in the middle of the exhaust system before the rear ax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pieces are the resonators.  I left mine 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 would LOVE to hear opinions on what it sounds lik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fflers and NO resonators.   Id like to put on a nice set of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its going to be too loud and popping alll over the plac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leave my resonators on  and keep polishing the stock tips (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)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aker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7:10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ck intak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1809.OAA32569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thanks for all of the info on the "H" pipe. Can'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....I'm thinking of making a new air intake system for my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know some information first. I figure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ly" place to find it! On the stock elbow there are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to it. One is a vacume line for the distributor,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s something with wires running to it. Wha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? What does it do? Is it "made" as part of the elbow? c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be gotten from GM by its self? Is it used on other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may be found in a salvage yard? I dont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oo much money on this "experiment".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would like to donate there stock intake elbow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'll pay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1:15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atherbyr@nscds.pvt.k12.il.us (R.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, Trunk Carpeting, Leather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db6407e01021004be7b@[205.196.61.23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...any Chicago members know where to get the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-pipe don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have a p/n for the carpeting in the trunk?  I have a nasty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ne and would like to replace just the flooring, not the 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 to get a barely visible ball point ink line out of leathe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moved about 90% of its traces, howev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ble.  Someone said paintthinner diluted with water, but that sou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, Hypertech, 160 degree thermostat, Tinted Windows, Alarm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Black rubber flo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tags - "O SO SC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06:0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s. Dells, xmuff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157668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the Wisconsin Dells thing this weekend. Maybe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at the Perkins or something and drive in together. Let me know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out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my resonators on, took mufflers out. Sounds like RAZZOR too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s off and didn't hear a difference. If you can fit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(not saying you have a big head just not much clearance t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flers are about under the back seat. Rip them things ou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and curly pipe &amp; your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a da da (trumpet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h wud wud wud wu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1:44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a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844.AA05720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op-notch program to simulate the performance of your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l.ee.washington.edu/BRL/people/phm/fbody/cart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on a 386 and up PC.  It is 'zipped' (compressed).  This 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  I've only run 2.0 so far, but I was i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put in the data for your car and it tells you all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0-60, 1/4 mile, top speed, etc)  It figures out optima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launch technique, and more.  Try it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1:10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508140221.25804B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nstall instructions for gas bib. Can anyone id which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und in? Also, while browsing parts list I noticed trunk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 in Empire Black. Is this exact replacement for the chrome o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at is consensus for location of high speed pursuit st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 stick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Veillette 96 EB tint 80/100 wipers and M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you get into it the more you get out of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1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110FB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hopefully be getting my car next month.  The dealership said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my build date and VIN# sometime next month.  I would like to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nd pick up the items I will need for my first mods.  I would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et some advice and opinions from you guys on exactly what mods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first.  I have like $2000 saved for the SS that I can spend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s!  I also have a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PCM vs. Hypertech : So which is better?  I see so many posts regar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ods that its not even funny.  If one goes with the Hypert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y still do the 3.42 gear swap?  With the Hypertech one can ad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Go.  Which shifts better?  The Transgo or the 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 Headers/Exhaust : I will be going with the full Edelbr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ill be having the headers powder coated.  This mod will c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as I will do the muffler (resonator?) delete first (thank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sion : Will be adding the Eibach springs, Herb Adams sway bar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Hotchkis rear trailing a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: I will be adding the Corvette converter down the roa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ame time I add the 3.42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 : Of course someone will steal Home Plate and the Batter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C1 Options : I will be adding all the 9C1 options that I think I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ny cooler, power steering cooler, brake deflectors, wip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I stand on the car.  I would like to have severa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lready bought before the car even gets here.  Any advic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guys can provide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B96SS - Desert Storm Vanity Pla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lunch -Reply -Reply -REP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C&amp;D Corvett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SS in Automobil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ower steering noi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isconsin Dell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Stock Intak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ATR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DREXLER@applelink.apple.com (Drexler,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teering colum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2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an_Gray@wp.p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nch -Reply -Reply -REP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2122.AA00931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 are right. I understand that the shim installation i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at the factory, having only 3 or 4 shim sizes available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odd because you can get a shim set from GM which ha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ble size contained therein. Weird... But that doesn't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that show someone switching from Mobil 1 to standard lube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go away. Or vice versa, going from standard lube to Mobil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, given the shim installation variations and the "one size fits 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actice, it may depend on how much GM positrak lube is used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gear lube. Some diffs with a larger variance in clearan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(less?) positrak lube than one that's closer to optimum spec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02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am posting to the list for com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Gray @ SMTP (Stan Gray) {Stan_Gray@wp.pgn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4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nch -Reply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nesday, May 08, 1996 2:2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 the, possibly uneducated, opinion that the shimming of the 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ritical issue with rear end noise.  Its either good or b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 big factor in a quiet rear end.  Mine is quiet also.  In fa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which fluid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ouraged by the Dyno of Hypertech's programs.  If the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mness fixed, I'll probably go with it for th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47630 &lt;p47630.SOCRATES@mhsgate.upl.com&gt; 05/08/96 06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e what I can find in my post library. It seems I ran acros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As for Mobil 1 lube, the posts I've read have mixed reviews.  IM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taying with straight lube from GM and using the additiv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. I have not had any problem using this mix. If you wan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ooking in my area for the mobil 1 gear lube. See ya!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Gray @ SMTP (Stan Gray) {Stan_Gray@wp.pgn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4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unch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May 07, 1996 6:1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! I enjoyed it too.  I am still looking for Mobil 1 rear end lub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.  I was thinking out loud wondering what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the GM programs since my car was buil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e PCM program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47630 &lt;p47630.SOCRATES@mhsgate.upl.com&gt; 05/06/96 03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reat having lunch with you today. I coulda stayed all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 If you hear of any more local meets or such, let me know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me tech info, drop me a line. If I'm not mistaken, wer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 info on GM PCM upgrades?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a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05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&amp;D Corvett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c9b2a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"Power Effects" mufflers a while back in an ad in Corvett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--called and asked about them but they don't make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s.  I kept trying to ask if I might be able to adapt them to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resonators, and got nowhere.  I figure it must be doab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you want to spend the $$ to find out.  With Random, Borla, ATR,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, and soon Edelbrock in the Impala cat-back game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jobs and muffler deletes, there's not much reason to mess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nless you have to have the adjustabl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29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in Automobil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12050.272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's there but ole Jamie Kitman doesn't like "boats"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ictures on 86 and 87 (June 1996 Issue). It has the Super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rated at 404Bhp w/315/35-17's on the back.  The aft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look almost exactly like the factory ones.  It doesn't s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ut isn't this your C9 Roy Kohl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Kitman doesn't like Seee-dans.  His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rove the car a little later and it seemed fast indeed, but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me of a boat. My heart - and my stomach - (he gets seas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n large cars) weren'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obvious enough when I asked Carey grumpily when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Callaway Cavalier. He laug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, I'll say he looks like one of those weenie second lieute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et in the Air Farce who think they know everything because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"jet jocks".  Many of them wash out pukin' their gu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ole Jamie's a nice guy, just doesn't like boats.  Guess my CV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SS won't impress him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3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steering noi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c9b2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up on the brakes, AIR pump, and other stuff in the servic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 know if I'm encountering Bovine Scatology (&lt;-- apologies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at Mr. Goodwrench, I read through the power steering sectio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ne/groan/hiss most of us hear to some degree in the power ste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wo problems:  air in the fluid or a bad pump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ump, have Mr. Goodwrench replace it, if you can.  My dealers (tried 3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same "it's supposed to work that way" schlock.  The manua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p. 3B-3) that correct operation = no noise at all.  It then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 air out of the system.  Once I read it and tried it, sure enough,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bbles showed up in the fluid reservoir.  Here's the quick and dirty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Read the service manual for the more complete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up the front of the car and support it on jackstands and block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to keep the car from rolling.  Turn the ignition to on, but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  Turn the steering wheel full lock left.  Uncap the powe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and check the level.  It should be full cold.  While you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, have somebody turn the steering wheel full lock right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big enough to slosh fluid out, so keep towels handy.  In my case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mall bubbles.  Keep cycling from full lock right to full lock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ays 20 times normally, 40 if you have the power steering cooling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pt going until I didn't see new bubbles forming.  Check the fluid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if it's low.  Cap off the reservoir and you can star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out or whatever.  The rest of the procedure dealt with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after serv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are covered in the manual like the color or opacity of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ose things mean, but bleeding the system has reduced the noi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probably 80-90%.  I still hear a little noise, but it's far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 Best part was, I didn't have to take it to GM and did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ar all day.  I hate dealing with li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3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HHl6-0000I9C@ia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help on choosing the right cat back system for my '94 S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Dynomax and the ATR system. Any of you know if the Dyn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resonators? Do you know if they use CVX or Ultra-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? Has anyone instaled or seen the ATR system? Do you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s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Marcano D.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SS, K&amp;N Cone fil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6:2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2227.SAA1010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r the bean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Steve "ROCKET" Chapple  (thanks for the name Razz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ty Plate:  AWSSO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A (Great minds think alik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ty Plate: AW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5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500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4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sconsin Dell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223959_73145.1566_FHD6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ly interested in the Wisconsin Dells thing this weekend.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t the Perkins or something and drive in together. Let me know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out details! I'll try to get some MinneSSotan NAISSO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 I will be driving up with my family on Friday evening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ringing both the Jeep GC and the Impala, but of cour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s going in the show! My wife will be using the Jeep as sh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some embroidered stuff at the show (maybe even some custom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we will be able to hook up on the way, but maybe we ca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Dells on Friday night. We are staying in a ca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Mountain Village which is a resort a few miles out if town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three car convoy, including myself (Impala), my Wife 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ep), and Mike Sundstrom (Impala). We will be MRE (Marine Radio Equ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ximately 200 mile ri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maybe we can just meet at the show entrance at 7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wman Park). That is when they open the show registration,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 on the park (trust me you do), that is the best tim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a few hours or so to get the car detailed before the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If we meet there at that time, we can park next to each other!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strom will be driving in with us on Friday, and will spen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amily and I on Friday night. He has to do something Saturday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time he will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rmally a cruise on Saturday night, but we always seem to mi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another. Maybe we can hit the cruise togethe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w of Impala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night, we always go out to dinner at the Embers, a totally '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teak dinner restaraunt (complete with neon martini glasses o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. They even have an "Omar Sharif" room for couples only! We're ta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.. &lt;g&gt; If you are interested, we can all eat there, it has bec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dition with us! They have fantastic food, and specialize in st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usually a repeat of Saturday as far as the show goes.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, detail the car, and hang out... After the award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you win, sometimes you lose) we usually get out fast and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ck rice (DUKWs are amphibious vehicles from WWII that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ils and across the water, of course if you know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s you have seen them before &lt;g&gt;). After the Duck ride, we usu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-kart track right across the street. It is normally dese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e get in a couple of rounds and try not to get kick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m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ve got the thing pretty well planned out, after all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this show just about every year since '88.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and I sure hope we can get some other Impala people to join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50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c9b2b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par for the course.  My parts guy couldn't get the number or pr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puter--tried two different ways.  Then he got on the phone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omated system at GM and got verification and the prices to 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it, and it came in 5 days, right the first time.  If they don'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number, try telling them to.  If they don't have a clue, go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46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8.174512cdt.19585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on vacation I decided to have my dealer perform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some other work.  While I was gone they we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or check on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linkag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ering whee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the front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ering knuckle and rear sway ba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ed bezel on passenger re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ling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panel discoloration (purple t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car back from the dealer yesterday and heres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kage re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shifter feels firmer and the indicator now lin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s two horns logos and I can actually blow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fing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front h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ONE!  Can anybody tell me how to do this. 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has more space between the headlight and the hoo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enger side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knuckle and rear sway bar re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RE  The car seem to ride better and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is gone from the front.  What should I look f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he work was comp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ed bezel on passenger rea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WARPED.  They offered to order another piec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ling b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T REPACED!  The old one was cracked.  I guess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carrying a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ear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aid it was normal and the manual is wrong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nel discoloration (purple t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H_T.  They said "Oh there all that way!" 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s have purple tinted door panels and who doesn'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we can isolate it to a certain produc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sked if they would install the 3:73 gears and they de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work because they felt unsure about doing it correct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ncerned about the other work the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 Metallic with purp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N Cone(s), No Home Plate or Batter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2.5" Cat Back Exhaust w/o resonators,  80/100W Head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160W amp with 2 8" MTX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6:1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ock Intak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ca322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hickey on the factory intakes (Impala, 1LE, etc) is the IAT, Intak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nsor.  Some have even postulated here that all JET do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upgrade is tweak the output of this sensor downward, i.e. tell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colder air than it is, therefore keeping timing advance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ndered if there wouldn't be some way to bring in ai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-induction setup.  I've seen Illusion Motorsports' car ads (w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allas had they made it--two raspberries on them for making me a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coming to SCS and bringing Random Technology's exhaust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) and I don't like their hood--it ruins the subtlety of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Jon Moss had in mind when he designed it.  Howev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inch higher center hood section that follows the stock body lin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ny opinions?  I guess the filter/intake/MAF would have to cur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amaro SS un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5:5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DREXLER@applelink.apple.com (Drexler,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R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31596741.3265661@AppleLink.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ollowing the thread about the ATR exhausts with great interest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my stock exhaust shortly, and have been scanning the archives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, Callaw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called ATR this afternoon.  They have two Impala S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116A  Quad stainless steel mufflers  $895.  (Evergreen's NAISSO price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116B  Dual stainless steel mufflers  $6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the same, except the 'B' system deletes one set of muffl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/2" and T-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TR, the Quad system is "super quiet" while the Dua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ous performaance 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,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6:4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colum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94624_290067559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ason the wheel looks off center in the dash is because the sam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d as on cars with a column shift. The extra space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e shifter arm. It seems as though the actual off center condi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ussed long ago and unfortunately that#s just the way it is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eering column comes out of the dash at an angle that points to m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Asked dealer to straighten it out, when I picked up car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w readjusted and straight, NOT. Same as before. When I had i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I asked to  again, they readjusted and straightene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Finally on the third time they discovered there is no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way all Caprices and Impalas are. So, I showed him 2 new S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 and they were both nice and straight as you would think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Their response was that mine was correct and they woul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was wrong with the new ones. The dealerships owners Impala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as straight and pointed at the center of my chest. I look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checked the SM and there seems to be no way to change thi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you have, you have. Some straight, some angled. Makes no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would think the steering box and steering wheel lo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allel with CL of car. Mine is a 95 with column shift,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straight. Even my old boat, 77 Monte could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terspots *(#%&amp;&amp;*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AIL and also a G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unk 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m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IL and G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 wi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utomobile article on Callawa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Hood sc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ESPN coverage of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John P. Questions and Mob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'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yle Golightly &lt;ldgolig@swc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6:46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erspots *(#%&amp;&amp;*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194622_290067548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rers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iend Steve (no computer) NAISSO member and HISSer has a problem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has bad spots in his paint.  They look like water spots, and coul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lack 95 developed waterspots 2 months after I took delivery.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hey are extremely visible. The owners manual and warantee info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will cover the paint against waterspotting for 1 year. Took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ealer sales dept and they said "what do you expect, you did 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-off sealer we offered for $200". The owners manual also say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ealers etc on the paint. They had the new car prep guys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" which involved wash and a wax. Got car back and spots still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has some minor scratches in it. I figure the body shop would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the paint but the b.s. manager said the only way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poting was to have washed it in the sun and that I deserved what I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have never washed it in the sun. Starting to get POed now. 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m show car glaze and tried some on the  car, but it just partially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temporarily. He said they use it to make a partially repaint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ll over if there is some mismatch in color. So now I 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uy he is. Talked to service dept and they sent car out to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 He got the spots out and Zymoled it, looks great! In less than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serious swirl marks. Called owner of dealership and he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care of it, he sent car back to same detail shop with GM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17-04. Car still has swirls all over but not as bad. Talked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ut he said they have done all they will do. He did not look 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AC and they said this is a customer-dealer issue (watersp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s) and they will not get involved. She did call dealer while I wa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ut talked to Bodyshop manager who told her the same as he told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the ws were covered under warrentee and dealer damag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fix. She kept saying that GM covers ws only as a courte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gard them as a defect and does not reimburse the deal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at anything dealer did for me came out of dealers pocket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on with her but got nowhere. I told her I dont want the deal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I was hoping CAC would get me the info on how to remove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waterspot, but no that is something I nee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*&amp;$%.  I wonder how much clearcoat I have left. I use meguir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ret to keeping a waterspot free finish is to keep a good co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on it. The waterspots in my case needed to be ground out. Myswi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and I still get really upset when the sun is out. I did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n the beginning as I did not want to be accused by GM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putting something on that would void the warrantee on the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me! Thanks for the space to let me vent!  In one of the Corvet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k to the selection and use of Meguires products. Will post if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It has more info than any Meguires pub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May 1996 21:5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and also a G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80453.XAA00315@reg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uick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IL (Houston Area Impala Lovers) now has their ow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 Refer any potential HAIL members to me,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m to our list (hail@blkbox.com)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get a HAIL webpage thrown togeth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t this from the GN list, evidently some parts vend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"Nats" this past weekend were robbed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(overnight)!  If any of you are parts-show hopp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lookout for these parts for our GM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rs.  From the GN List (gnttype-request@buick.monsant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(SNIP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07 May 1996 14:54:1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Lyle" &lt;usib5kv7@ibm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s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you already know, Bowling Green Customs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t the GS Nats were the victims of major larceny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BGC allegedly lost over $16,000 in merchandise.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laceable (prototype header system, etc.). Please be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GN parts being sold by individuals. Some items were sto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quantities. Things like knock detectors, boxes of injectors,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(hey, now that's personal!), 3 sets of Carrillo rods ($500 a p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They even stole the hand-cart they used to load the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ward for info leading to arrest/conv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(s)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 Simons  /  Staff Programmer     INET: lsimon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C South S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/L 444-4101 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(SNIP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_/_/_/       /_/   Ed Runnion, Clemson U BSEE 1994, MSE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/___    ______/_/   Flash Memory Reliability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_/_/   /_/_/_/_/   Texas Instruments, Houston TX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/_____  /_/___/_/   email   : erunnio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_/_/_/ /_/_/_/_/  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96 Chevy Impala SS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/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___/    "Lord Vader, Your Car is Ready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8:14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mail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nk 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114.UAA2904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G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me up with a very difficult mod for the beast now! 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how the car with the trunk open, I have been pulling the bulb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lamp fixture.  I got tired of this so I went to the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$1.65 "line switch".  That's one of those little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in a zip cord extension cord.  There are two wire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(s) in the trunk. I cut one of them (the one that goes to 12 vol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) and I then put both wires through the switch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pplies with the switch.  Viola!  I now have a dark brown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it) switch up near the lamp with which to turn the lamp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... works good, last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8:49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214859_531236828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cation vote will go to Matt (rear side), but as a suggestion,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 window emblem, you can get emblems that stick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st longer and are less obtrusive than something stuck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, used to use them in the F.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entioned a group in the northeast, specifically Western New Yor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Callanan ?) I'm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counters":   36 years old,  Vanity Plate: VF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(in service 6/14/94), 17,800 miles (6th oil change imme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8:3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and G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136.UAA00892@reg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uick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IL (Houston Area Impala Lovers) now has their ow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 Refer any potential HAIL members to me,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m to our list (hail@blkbox.com)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get a HAIL webpage thrown togeth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t this from the GN list, evidently some parts vend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"Nats" this past weekend were robbed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(overnight)!  If any of you are parts-show hopp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lookout for these parts for our GM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rs.  From the GN List (gnttype-request@buick.monsan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ubscribe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(SNIP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07 May 1996 14:54:1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Lyle" &lt;usib5kv7@ibm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s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you already know, Bowling Green Customs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t the GS Nats were the victims of major larceny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BGC allegedly lost over $16,000 in merchandise.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laceable (prototype header system, etc.). Please be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GN parts being sold by individuals. Some items were sto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quantities. Things like knock detectors, boxes of injectors,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(hey, now that's personal!), 3 sets of Carrillo rods ($500 a p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They even stole the hand-cart they used to load the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ward for info leading to arrest/conv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(s)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 Simons  /  Staff Programmer     INET: lsimon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C South S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/L 444-4101 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(SNIP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_/_/_/       /_/   Ed Runnion, Clemson U BSEE 1994, MSE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/___    ______/_/   Flash Memory Reliability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_/_/   /_/_/_/_/   Texas Instruments, Houston TX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/_____  /_/___/_/   email   : erunnio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_/_/_/ /_/_/_/_/  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96 Chevy Impala SS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/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___/    "Lord Vader, Your Car is Ready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9:0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wi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020836_75544.2304_GHJ8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ling down the highway today after work, little smattering of r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.  I hit the "MIST" button, to clear off the rain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!!  Try to switch the wipers on, still nada.  No movement,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pump is still working, as it sprayed a nice mist of flui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, further obscuring my vision, but absolutely no mov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f course, I go faster, using windspeed to clear the windshiel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as anyone had this happen?  It's a '96 with about 5200 mile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 I've seen of mechanical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et this.  I get home, get out of the car to get the mail, get back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it the wipers to clear the windshield.  THEY WORK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gain.  The only thing I did was release the tilt wheel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n put it back into position.  Soooo, I'm thinking I have a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steering column.  I am loathe to let the local dealer tou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m not about to delve into the column myself.  Again, has anyone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efore?  Any TSB's I don't know about?  Probabl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t for the service guys, of course.... 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9:20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mobile article on Callawa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8222034_487232757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; Franklin Poole'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y the article and had the exact same opinion! It's the fir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 with weenie comments about and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'boat with Dramamine option for weenie journ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9:4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od sc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024555_75544.2304_GHJ3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wondered if there wouldn't be some way to bring in ai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wl-induction setup.  I've seen Illusion Motorsports' car ads (w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in Dallas had they made it--two raspberries on them for making me a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m coming to SCS and bringing Random Technology's exhaust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monstration) and I don't like their hood--it ruins the subtlety of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is what Jon Moss had in mind when he designed it.  Howev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-inch higher center hood section that follows the stock body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.  Any opinions?  I guess the filter/intake/MAF would have to cur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the Camaro SS un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about their hood.  Looks pretty ugly, if you ask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ind of what I was thinking about when I posted the extremely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fter returning from Arlington &lt;GGG&gt;.  Not the cowl-induction, though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e way the RamAir hood looks on the new Firebird, and thin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reatment on the SS would look pretty sharp.  Nothing at all dra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very mild increase in deck height  with an opening tha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vature as the grille area.  It seems to me that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ood for the same sort of air filter/MAF sensor placemen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hot directly onto the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 I will get a second job and sell my blood to bu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0:4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SPN coverage of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246.WAA1987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y Berill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  Now I'm really confused. Matt, please tell me which sh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hat day, time and channel they were on. Apparently I miss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m because I don't remember seeing the commercial spot with you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opefully it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                          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K Ray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rst one was "Inside Drag Racing" aired on 4/27 after som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bout 10am CST on ESPN2.  The tennis match went on too long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aying  the broadcast I think.  This was the one with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tail,  including an interview with Troy, good shots of John Snyder'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laska  plates, L.A.'s break away, and a spot on Jon Moss' 510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aw that one.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cond was the "Meguiars/Parts Plus" show aired on 5/4 on ESPN2 at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was the second part of the Super Chevy show in Ennis.  A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he first commercial, they had the short shot of me cleaning my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ward the  end (as a teaser to keep people watching) they had a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mino SS  including an interview with Jon Moss talking about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-bodies and  another spot on the 510 Impala (545 hp? W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y, you had mentioned in one of your earlier posts, that you had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 the Monte Carlo concept car.  I never saw this, when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, it's almost like we saw 2 different shows here. I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uier's Super Chevy show coverage too on ESPN2 May 4 at 10:30 AM ED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ith a segment which featured the green RWD Monte Carlo concep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interview with Jon Moss discuss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he car. (He said they were looking into it.)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as you described except for the shot of you. Weird.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esn't matter now. Doesn't look like it's scheduled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t least not this mont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19:4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ohn P. Questions and Mob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246.VAA12465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oor panel discoloration (purple t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got these too. My 95 DCM built late 10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ALSO, I asked if they would install the 3:73 g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 Check around in your area for someone that does circle track o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ound to be someone up there that has done dozens of ge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know how to do it right. The guy doing mine (Monday,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) has never done a Impala but recently done a ZR1 'Vett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vys and F*rds. Except for the reluctor, 10 bolt GM rear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(Please, lets not get nit-pickey, they are basic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s for Mobil 1 lube, the posts I've read have mixed reviews.  IM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staying with straight lube from GM and using the additiv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y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ere. I have a little over 15000 miles with no problems(gr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sties) and plan on filling the pumpkin with the Generals be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gear sw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Mods-a-ple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Mods-a-ple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1:11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'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411.AAA29684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new service hooked up and I am catching up on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some unnerving things, like all of the problems with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.  I ordered ELVIS about two and 1/2 months ago, bulid d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, completed April 26th, shipped 30th and here it is May 8th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plode with excitement but no car.  My problem is should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'nt I,  I bought the FEL-PRO, two bottles of Valvoline Synthetic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two bottles of GM additive but hearing about all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hetic in the rear I'm second guessing on putting the FEL-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rear diff fluid and the two bottles of additive.  WHAT SHOULD I D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guess on when I'll get Elvis ? 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at's the difference between the LT1 and the LT4? Does the LT4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 valve per cylinderand the LT1 have 2 valves per cyl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ought the K&amp;N a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everybody you are all real help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2:29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yle Golightly &lt;ldgolig@swc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182B5.4470@swc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time I introduced my self, only been lurking aroun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0 or so digests.  My name is Lyle Gollightly, 41 for the b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. I live in Albuquerque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finally got the best of me and I broke down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rder for DCM last saturday.  I've been looking for about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my wallet has not been cooperating till now.  I checked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hips and was not impresed, One dealer had 2used 95 DCM's on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ays, wanted 25,995 for 95 w/13k on it, said new was 26 or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Bye! Found DGGM south of town, but they were firm on stic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9++.  Went to Tillery Chevrolet in Moriarty,(just east of 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ordered DCM at 2% over invoice, this saved me at least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yone else I had talked to.  Salesman said they can't 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at this point but didn't hesitate to order, sai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order SS's for 2% over if anyone else is inter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man is David Robertson,# 505-832-4431.  If you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avid I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for the rambling,(kind of excited about SS),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BB SS's in near by area, but haven't been able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yet except a friend at work who bought his wife DGGM so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et him by New Corvette Grand Sport! Some people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yle Go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DC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Fast Florid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SB dated in Apr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lorida in October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anity Plates and b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 S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vette injector/stock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termittent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HEVY vs FORD sh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Lorens b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Aligning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1:47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st Florid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9044727.006ca3f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check this out. I was looking through the "Members on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" page on  RC's home page and f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 and Karen Simm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mail: DRSIMMON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me Town: CORAL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Best 1/4 Mile Time: 13.608 108 MPH*********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tta wonder if Physics and TIME itself  actually WORKS in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 ROCKET was fast......Holy cow!!  Or is that B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car is for real! He called me a coupl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and we chatted Impalas for about a half hour. I e-mail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join the list (Don, are you out there?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dgestone dealer and said he can't even spin the t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s on it. I also though he said he got a new intak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PIS, but I'm not sure. Don, are you there??? Inquir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1:5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 dated in Apr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D39.EDB96100@ekiernan.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ay behind in reading the digests so I apologize if this h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overed.  I just went back to the dealer with a ticking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op whoop" noise.  Sounded like a very quick ticking in the motor 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800 rpms under maybe 25%-30% power.  Sounds like fuel injec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r lifters or valves clicking.  Anyway took a tech out for a sp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our ride, he remebered a TSB which seemed to describe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Supposedly the exhaust valve guides are under lubricated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the noise. The condition does not exist when the engine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and gradually appears as it warms up.  Mine does not do it at idl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der slightly elevated rpms.  Anyway, Chevy is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the "whoop whoop" is used in the TSB.  Like the sound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copter.  That is a far stretch me th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iernan@id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hifter and Gas Pedal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2:1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rida in October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17E2E.3CE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friends!  I've got a yard pass from the wife for October S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sville.  I may (probably will) need to beg a bed from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'er in G'ville during the show.  We are planning to spend Thurs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in mouse house. I'll come go Gainesville either early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r late Friday night (25th is friday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try to bring a good contingent of LA people.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other Impalers with family who might like to put the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ds up at Disney while we do the car show thing.  I woul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if Amy and Jackson had other "widows and orphans" to ha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sney while we did the SC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make the entire Impala SS thing be a family even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me.  Primarily because if I don't, I'll be divorced or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lternative appeals to me much.: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ady for a good time in G-ville and I want some other folk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lp the wife and (one of my) children have a good time at Dis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direct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2:3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184D6.7462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come attached to my Valentine One detector for road tr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etting my SS.  Do any of the members know of a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VOne a remote and beat the solar windsh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3:2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nity Plates and b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529.BAA1591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posted this once before,,,but if not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ty Plates on order/reserved:    SSMOKIN....and   SSEE YA--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one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ticker placement (already emailed Matt)....Rea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ver see one from the front  while driving since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e opposite direction, but you're bound to pull up nex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on the OUTSIDE.  A lot of people have their rea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ed pretty dark, where nothing will show thru.   I like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"S.S." in the NAISSO name.  I changed my screensav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pretty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Resonator delete....Seems to me that eliminating 40lbs of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in the back couldn't hurt???  Are the Ultraflows ligh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eight than the stock mufflers besides flowing better?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ight reduction is a goo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nt on waxing:   Never use circular motions!!! Us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s consistently to avoid the infamous "swirl" marks b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nd on buffing.  (Something I read and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Cal  (SCAIL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--3.5" CPE,tint,deflectors,Mobil 1,opened airbox---H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onator delete shortly (No, Franklin, I'm not send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...Gas is expensive in California!!! &lt;VB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1:1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pfluger@ha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0715.CAA0673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Z PCM vs. Hypertech : So which is better?  I see so many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garding  these two mods that its not even funny.  If one go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ypertech  can they still do the 3.42 gear swap?  With the Hypertech on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rans-Go.  Which shifts better?  The Transgo or the 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.02  says no one really knows.   Seems those that hav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 and trans-go are happy,  those that have the Z-pc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program are happy.   TO my knowledge, no one has drive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equally equipped with just the PCM and shift kit 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ypertech, call Evergreen and talk to John L.   Talk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s. Make your decision.  ITs  NOT an easy one bu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e way or the other,  DONT look back.  Just be happy and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t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3:3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03503_75027.2421_GHJ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! The Greatest Thing Since The Impala Itself (said Tom, mode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Quick Reference (ISSQR) Version 94.0 is now available - the 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to HP:    calculate the horsepower you're making from your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H to HP:    calculate the horsepower you're making from your 1/4 mi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Diameter:    calculate the tire diameter for wheels/snow/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ing / Shift / MPH:    calculate shift points / MPH using Trans / Rea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RPM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Correction:    correct your ET/MPH to standar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Database from Digests 1 - 49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Searchable:    gets you a list of all parts requir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earchable:    finds any part by number, description, vendor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able TSB Database of Impala SS Technical Service Bulletins -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empty in this 94.0 release - see the 'ISSQR Info' ta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for detail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able Recall Database of Impala SS NHTSA Vehicle Recall Information -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empty in this 94.0 release - see the 'ISSQR Info' ta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for detail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wner Database - Enter your own records of maintenance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times, and autocross competi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tailored especially for the 1994-96 Impala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QRZIP.EXE program is available from http:\\www.crl.com\~impala (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's cool Impala SS Internet Headquarters). Download the ISSQR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ecute it, read the README.TXT, and follow th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94.0 release is approx 1.733948 meg in size,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atabases, and the database engine. The database engin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wnload, but it only has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The program and databases will be updated periodicall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hould run about 200 - 2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Release 94.1: TSB and Recall Database Updates and Multi-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: It's Free! (There's a cost, but it's not mon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nd me a part list (Impala SS parts Only) for inclusion i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s: I will be using Dave Hardy's site to post the initial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/upgrades. Please point your pag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issqr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e Hardy for his time and patience (and disk spa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TipOfTheDay: PepBoys sells a bungee cord assortment that contains 4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thick 6" bungee cords - they fit perfectly under the trunk trim hold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deal for securing the cargo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atabas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Stock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4:3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tte injector/stock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29390709051996/A19389/SRVR05/11A549E71A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anning to add the corvette injector covers and throttle linkage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retain the stock valve covers for now.  I have locat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#'s for the the '92 RHS (10224936) and '94 LHS (1020879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ounting studs, anything else I need?  H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ost my experiences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5:48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084832_531489821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19:0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really looking forward to the next event here. (whatever tha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again to everybody. This is a WONDERFUL clu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dulations on having a great time, this is only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t looks like the virus is continuing to spread; what shall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5:4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084833_531489825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7 17:27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m "working" on the video.  Waiting for RAZZOR to get me a cop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pe.  Due to the length of the videos,and the nature of the origi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made an executive decision to edit each video for clarity and bre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put them on a master in no particular order.  In other word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my video, RAZZOR's, Ray Berilla's, and Loren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I sent my video out to you yesterday via the mail so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it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s, I'm anxious to see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verlook the portions where I left the camera on and we'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side down or backwards. Or, the portions where I ACCIDENTLY 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l with the BIG  HOOTERS (EMMERSON!!!). I realize that this was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at HOOTERS have no place on a video for cars (most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logies---I seem to be making a habit of appologizing lately---right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well back to the ca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I hate when my mind wanders like that! Wonder if she has a siste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rida; this would be for Troy or for NAISSO official function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-------of course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5:52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mittent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25235_73145.1566_FHD6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it the "MIST" button, to clear off the rain, and NOTHING HAPPENS!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wipers on, still nad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get this.  I get home, get out of the car to get the mail,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automatically hit the wipers to clear the windshield. THEY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gain. The only thing I did was release the tilt whe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out, then put it back into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, has anyone had this happen before? Any TSB's I don't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ell known problem on these cars, in fact I actually po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 fix just about a YEAR ago! My friend at the local cop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is problem soon after they took delivery of their '94 an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s. It seemed that suddenly a lot of their cars were com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eild wiper problems. They would work intermittently, and ofte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. The problem turned out to be caused by the tilt wheel causing cha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under the steering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tilt wheel, it moves a bundle of wires up and do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olumn. There is a plastic wire protector ri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o act as a shield and a sort of channel to allow their fre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this bundle of wires exits the channel, some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on a portion of the steering column or other objects nearby,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insulation and causing a 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all you need is some electrical tape and a few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Lay down with your back on the floorpan and your hea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column and move the tilt wheel to see where the wires are cha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pe to wrap any wires that have had their insulation worn off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re ties to bundle up the wires such that they do no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other objects while the steering wheel is tilted full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lve the problem and prevent it from recurring. There is no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blem, but there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nother area of wire chafing is the trunk light. The wires oft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ed or chafed near the LH decklid support arm, where the mercu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These wires will break or short, if they break the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ill not work, but if they break and one of the wire ends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it will create a short that can keep the light on and k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is problem and discovered it by noticing that the battery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arge over a day or so. I then did a current draw test on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an ammeter in series with the positive battery lead),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amp or so draw (normal power off draw is only about 9 milli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lling fuses one by one, when I hit the trunk fuse,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eared, telling me exactly where the problem was. I cracked the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e enough the light was on inside. A new trunk light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ctrical tape insulation and a wire tie or two sol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good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5:52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25225_73145.1566_FHD6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your idea for a trunk light switch, however you never di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bulb (which is indeed a hassle) to turn off the trunk ligh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sily accessible fuse in the fuse panel that controls only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op off the panel and pull that fuse for shows. To turn of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light, I just push the connector slightly out of the lamp so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goes off but still looks connect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8:5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 vs FORD sh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9.085753pdt."1486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info off the SHOdigest, but found it inter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 would pass it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aken from an ad in Hemmings Motor News, so any of u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mings might keep us all up to spe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but the readers of Hemmings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can settle this once and for a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ic Face-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vy vs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 vs Ch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mings Motor News will let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ules!  See upcoming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mings Motor News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ettle this issue once +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 FLOWMASTERS SUNROOF and D E F L A C T O R S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0:00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rens b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9.100239pdt."14503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s giving their personal bios, so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Shamu in Dec.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bunch of mods on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to Arlington, got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home, put a bunch more mods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re was no info about me prior to buying Sham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 I never lived till I bought Sh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!  I drove Fjord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ordered accel. cov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1:0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igning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cd598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od looked misaligned too but it turned out to be the m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that was off.  If indeed the hood sits too high, there's a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on the radiator brace in front of the battery that can be scre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 of the brace (lower or higher, respectively) to adjust how low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at that side.  Make sure not to lower it too much or that side of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against the bumper at freeway speed--in other words, if you p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 of the hood it shouldn't go down and then bottom out--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's gently against the stop when the hood'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ANKS!!!!!! re: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iles/Geezer Buzzer/Wig Wags/Hood 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ther waxing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uild Dat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allas/Fort Worth Metroplex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ASSIO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ow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W: LT4 ENGINE REC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ZZOR Revie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ypertech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mpala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ome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teering pumps and pur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arty at my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8:0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!!!!!! re: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1903.PAA32001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owe you more than our words can say. I am posting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so that all can share this wonderful gift you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THANK YOU! We are all in your debt. This thing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8:1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es/Geezer Buzzer/Wig Wags/Hood 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905.AA2587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houghts as I read the p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 drive my SS approx. 1500 to 1600 miles per month. It's hold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turn on the emergency blinkers and leave them on, will the "Gee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r" ch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? {I know, I'm sick. You don't need to respond  :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installed headlight wig wags (alternating flasher) to mov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bandits ove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r the policeman said it was legal. Works good! When I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 and red strobes behind the grill, he pulled his gun! (just ki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s there a good way to clean the hood insulation? Car shows com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west and I gotta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PDX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06:5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waxing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922.AA5702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hint on waxing:   Never use circular motions!!! Us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tions consistently to avoid the infamous "swirl" marks b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lying and on buffing.  (Something I read and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! I also follow the body lines of the car to make any mark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ible. I usually try and make long back and forth motions (trying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tr"-word that rhymes with joke) also to avoid patches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n SCS winning show car, should work on my daily-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Age: 24; No vanities, IL Tag: ZPX 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75646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expressed an interest in knowing your build date,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-so-good news.  First, the on-line data is available for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Second, the 1995 data is not available on-line or in hard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DS (Electronic Data Systems - Ross Perot's old company which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division of GM) purged the 1995 info, they evidently fail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hardcopy.  Third, the 1994 data presently available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as it does not list build dates.  It only lists VI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 (ex. 245 of 6,303).  A copy of this data is on the wa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 address. [BTW, according to the present hardcopy available,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xactly 6,303 '94's built.]  However, all is not "lost" becaus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4 and 1995 data was stored on magnetic media.  If the club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doing so, we could request a printing of a hardcopy lis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's, build dates, and sequence numbers.  I will pass on more info as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Hawk)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Jeff "Kato" Gatcha, Bruce Gordon, &amp; Steve Das:  I'm sorry, no lu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/Fort Worth Metroplex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76347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W Metroplex SS Own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rying to arrange a meet to include the elusive Calypso Green Impal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know who owns it, and where he lives.  He has agreed to meet with 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hoto shoot and general bull session.  This will probably happe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turday morning in June with a convoy to a local lunch spot/wa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after the photo shoot.  One likely spot for the photo shoot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 birthplace of the Impala.  (Everyone say oooh, aaah, hail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 birthplace.)  Birthplace personnel will also be present.  Any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 ...anyone? ...anyone? ...Bueller?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Hawk)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4:2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SIO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92128.QAA29645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license plate frame on the rear of our cars for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I don't advocate this for the front though since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to be tagless in the front. A sticker on the back of the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n the front is agree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Black SS 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4:2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12741_73145.1566_FHD4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installed headlight wig wags (alternating flasher) to move the lef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s over. My neighbor the policeman said it was legal. Works good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ed high intensity blue and red strobes behind the grill, 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un! (just kidding, hehe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I would love to put wig-wags on my Impala, I do have them on my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sed them as you describe! I dunno about them being lega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 good way to clean the hood insulation? Car shows coming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west and I gotta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have the perfect solution to that problem, which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ar. First, you have to start with a brand new piece of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. Order it from your dealer, it is cheap ($15 or so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). Also order a bunch of the large plastic retainer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amage some when you remove your existing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have to remove the hood lamp. It is riveted on with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 Drill them out, but first put a piece of tape on the drill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stop. You don't want to slam the bit all the way through and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ding on top of your hood! I picked up a set of the standard black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 hex screws with integral washers that GM uses on practical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ttach them. These screws fit perfectly in the existing hol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ore easily remove and re-install my hood light without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, plus they look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ll out the retainers and rip off the old insulation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it so tearing is OK. I covered my engine compart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heet as when you rip the hood insulation, all kinds of debr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, and much of it is the fiberglas from the insulation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make a mess of your engine, especially if you 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ant on stuff like I do. If you have new retainers like I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have to worry about damag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your new hood insulation and lay it out on a table. Go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ir of scissors to trim any unsightly edges or frayed area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quality gloss black enamel paint, you will need several ca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used 6 to 8 cans of paint on mine! I first do a light coa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to sort of seal it, and then concentrate mainly on the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. The insulation will soak up the paint like a madma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ant. I layed extra paint along all of the edge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them up and prevent any future f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let it dry and install like the original preferrably u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s. Either screw on or rivet on the hood lamp and you are d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completely sealed and non-fraying hood insulatio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nd rich black appearance. It also does not get as dirt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basically sealed with the paint. It is a touch that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notice directly, but it will make your engine compartmen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were thinking of doing dual hood lamps, now would be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econd one! Speaking about the hood lamps, I am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of the super cool lamps on a retractable reel that 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ize GM trucks. These mount to the firewall, have a switch and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mp cord. The lamp is in a sealed enclosure with a magnetic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erfect for any emergency roadside service, you just pull the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under the hood and stick it where you need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rank to retract the cord and a switch to turn the lam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4:28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w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12801_73145.1566_FHD41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is the Fleetwood able to be set up to tow a 7000lb tra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ce only a 5000lb trailer?  Is the Fleetwod frame stronger or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le ratio?  Does the Fleetwood have stronger attatchment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the fact that the Fleetwood gets a 3.42 axle ratio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U 7,000 lb. trailer tow package) and nothing else. If you put th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price/Impala, you would have the same tow rating. The fr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rtu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E is it possible to have a Caprice/Impala set up to tow a 7000lb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just install a 3.42 rear gear. Note that the Impala would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igher GVWR rear springs, as the stock lowered springs ar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is only rated for 2,000 lbs, and not even 5,000 lbs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. The problem is that the lowered Impala cannot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lbs. of tongue weight, which can be fixed with a set of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ler factory springs. I have installed these on my ca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springs and 3.42 gears, my Impala can now easily tow 7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 LT4 block unique to that engine or is it exactly the same as th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) LT1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it is the same as the 4-bolt LT1 block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4:4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LT4 ENGINE REC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149.AA19097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ought this was interesting.  From the 'vet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9 May 1996 14:10:1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he Michigan Corvette Fan &lt;michvett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ENGINE REC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e if this is old news to the well-heeled and well-informed among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been out of town for a few weeks with my e-mail turned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is on the verge of announcing a recall for the 1996 LT4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ose really trick rockers (from Crane, I believe) are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ure, with all of the really big-noise-scary-stuff that that en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VIN range is prett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ckers are being shipped to dealers as we speak,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 of annoyed Corvett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you'd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chael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6:0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ZZOR Revie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2798A.2BAE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gonna tell ya something.  If Razzor is your friend, you got one HE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riend.  While in Tex. I mentioned that I had Flowmaster Muff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how missed getting the decal pack.  You know, you like to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n your tool box, windows, WIF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get home from a hard days work, and there in the mai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full off Flowmaster Decals.  Heck, I had forgot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Razzor saying (Razzor said a lot of stuff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rite it down on your bus. card, and I'll send them to you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nt me some artwork from one of his Grandchildren, Is he a sa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rich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says in the letter, ..........I'm sorry RAZZOR, I kiss and t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?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here are some Flowmaster stick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guess, Im still in lock-up over meeting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t wait till we meet again and do it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hesitate to call/write me whe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become known as "The Man that shook the hand that drove the 6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".  I havent washed it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AZZ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77, If you got friends like that, what more could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?  This Impala thing is more than just a Car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rned fine car it is.  But, the PEOPLE, well......WOW, what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and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know everyone saw me kiss the 6 speed, but......well the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t around......and well I had just driven her (6 spd).....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.I.........(please dont tell)....I promise to never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...till, Daytona Beach or Indianapolis or wherever the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oy) sends me!!!!!!!!!!!!!!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6:2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Hf50-0048wn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y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 little experiment today to see if the Hypertech "toggles"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a previous digest. First, I programmed my car with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gram. Then I flashed another PCM with the same stoc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s is in my car. This is to simulate taking my car 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re-flashing my PCM for whatever reason. I then hooked the PP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) up to this PCM and it said that the performanc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ven though it WASN'T! This told me that the PP does tog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other. It also shows that the PP doesn't really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stalled, so when you get your car back from the dea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know which program you have is to know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each one and try them out. What I did the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stock program (even though it was already the stock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erformance program again to get it really in that mode.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toggling between the two programs is all it really do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at happens when install the performance program it does a "VIN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going on to another car with it. BUT, once you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program in YOUR car, then you are free to try it on anothe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"Caprice SS"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6:21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27E0C.7262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Guys/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your thermometers (Impala leaping top/Chevrolet bow tie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out tomorrow 5/10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, all others, These puppies are about a foot tall, 3" wide or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metal.  REAL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 few left over from the Arlington Fest.  In fa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eft.  If anyone wants one send $13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6:40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94058_531926395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etting the post for some time now and decided to join in,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ar April 2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to date 21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f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15.263 (last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PH  90.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action time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ouisian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FULT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sound like a winn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6:4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194628_531930373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computer whent into never nev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Nelson 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rt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5:43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pumps and pur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9224306.0069dd1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 there a recall or TSB on leaking power steering pum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DOOR INSERTS for me too  (1G1BL52POSR162385) PROD DATE - JULIAN 5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ay is that anywa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9C1 Deflectors, 9C1 Wipers, Tint, Z49 Canadi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05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y at my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000559_73145.1566_FHD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mpala 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ereby officially inviting you all to my house for our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day Indycar race party! Of course the big rac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Indianapolis Motor Speedway, but this year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only REAL Indycar race being run that da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l U.S. 500 (The Cars and Stars) at the Michig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y, or as we call it, the Michiganapolis 500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: Sunday May 26t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: 12:00 noon until the milk is s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: The Muell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718 Mayfiel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ington, IL  60010-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VP at: (847)726-0709 - just leave a message stat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nd how many are in your party if nobo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can be provided on request, again if nobody answer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number and we will call you wi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pecting a great gathering of automotive enthusiast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umerous high performance cars in the driveway,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Impala SS and Caprice 9C1s. Impala modification semin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garage (just kidding &lt;g&gt;). Come and cheer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f course we will be cheering for E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most certainly welcome, including kids! Bring a frie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only if they like to talk about cars incessantl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into the video equipment, the race will b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large screen projection systems, one of them features a 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other about 70", plus there is a 35" TV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soda (including Jolt), milk, juice, and water will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excellent food! Please bring a snack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and if you want any alcohol, BY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more athletically inclined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bees, Vortex darts, and 16" softballs to throw at each 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ringing your kids, there is a killer swingset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, and if the weather is good you might want to bring a k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to see a few of you here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ALD DIVALERIO &lt;DIVA@ms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RE:Impala SS in Automob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arrow and Svelte 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here to Have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UST SEE! Tom's Impala Par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PI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SS vs Mark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13.6 @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drive of fo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3.73 gears, digital shift indicator and the JATO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Build Dat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41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ALD DIVALERIO &lt;DIVA@ms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290D0.E21@MS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JOIN THE FUN. DON DIVALERIO HERE JUST OUTSIDE OF DALLAS T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CAR WAS A 64 IMPALA NON SS WHITE WITH AQUA INT. AND A 2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HER FOR 10 YEARS AND WAS A MEMBER OF L.G.C.A.(LATE GRATE CHEVY AS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HER IN EARLY 92 AND CRIED. BALLED MY EYES OUT WHEN I HE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AS BRINGING THEM BACK IN 94. I WOULD HAVE HAD ONE MY AG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YEARS NEWER. WAITED TILL 95 AND NOW AM THE PROUD OWNER OF MY "BAB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S. SPEAKING OF BABIES MY FIRST IS DUE JULY 17.IF ALL GO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BY WE MAY SEE YA'LL DOWN IN HOUSTON IN OCT. NO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UT LOOKING INTO SOME OF THE MENTIONED EXHAUST SYSTEMS. DID PICK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GAN CUSTOM TWO PIECE BRA WITH MIRROR BRAS FOR THE ROAD TRIP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ROME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E MFG. RECALL OF THE STEERING COLUMN BUT NOTHING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S MENTIONED. I.E. REAR END GASKET, SUSPENSION, TRAN-NE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HESE HAVE BEEN TAKEN BY THE DEALER PRIOR TO RECE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N LATE APRIL OF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DIVALEIRO--DALLAS TX.--DIVA@MSG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S--BLACK--BRA--CHROME TIPS--EXHAUST AND TUNES UPGRADES TO COM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07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Impala SS in Automob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00717_29085055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--&lt;...isn't that your C9 Roy Kohli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, no its not.  My C9 was at Callaway la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or the Automobile photo shoot (but for "Callaway reasons",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re also for minor tweaks, a wheel/tire upgrade (Forgeline had m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the 'SS' wheels for several months after...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ere already on the car shown), and a suspension upgrade (bee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axle lower trailing arms with low compliance solid bushings)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were on the SS that made the writer "seas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guy who wrote the article was an obvious rookie, as h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ride to the two previous rides in the article...the Cama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tte!  The Impala SS's 'living room' bucket seats didn't hel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, however, the stock SS has a great suspension, and Calla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akes the SS beyond the limits of any full size 4-door rid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....but these car writers always need to stick a needle i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Forgeline wheels, yes they do look very much like stock...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But they are 1/2"wider to accomodate the bigger tire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er polished finish, and the spokes are much more recessed (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 reversed rims look). I run stock wheels in winter, and the Forg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er...I prefer the looks of the Forgelines.  The center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hoto are the caps from the stock wheels, as the new caps (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rough large red SS), were not available at the tim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photo's I've seen to date were in All Chevy -Oct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9 has *stunning* power, handling and braking over my original SS..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threatening sound and aggressive looks. Yes, I spen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as the article points out)...but with the infinitesimal 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 (to date vs. total mfgr'd by GM) and scope of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e will make the 60's Yenko Camaro's look like fools gold 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. See ya in the fast lane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C9 SS...A wolf, in wolf's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20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rrow and Svelte 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002041_76165.1654_GHM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18 Daryl Gre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arrow and svelte?  An SS?  Truly, love is blind.  But I'm with you. &lt;G&g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wondering if anyone would catch this. Yes, narrow and svel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ords you probably won't see in any automotiv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bout our beloved Impala's. Too bad, because they s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k handle and act like they 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ow, what do we do about that gap between the center air dam and the ne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?  They don't mount flush up against the air dam like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) did.  Just get used to it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guess so. I noticed the bigger gap too. I am not too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*new* look they provide, offsets the gap, at least for m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aren't gaps, ala Letterman, all the rage these days? &lt;G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narrow and svelte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4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04554_53197438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19:0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DO have very good memories of that event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ppy to host another party at any time.  Cann't wait to mee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rdon  (48,  I have to grow old, no choice, BUT I don't have to grow up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rdo----what are you doin' this weekend??????????????? I've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roup of gals that Troy and I want to interview as potential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leaders. You know one of those one on one things. (UCK, UCK, UCK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 am a certified FRONT END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JUST KIDDING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ime to thank you and your's again for being such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.........it was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(54 and growing younger; I hope I never grow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4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04555_531974466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19:0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...gotta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at pressures do you run in your t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oor sticker says 35 p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I'm in for service, the dealer always pump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to 40 p.s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---I use Don Gartlis' advice and run 33# front and 3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on all of our five veh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5 S/S Blk now has 42,000 miles on it with the original tires!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, I did have to replace my right rear when I ran over an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" angle iron and ruin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milage can be greatly improved by (1)proper inflation, (2)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(3)wheel balancing (I, being a Hunter Dist. and a nut, bala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to 0.07 of an ounce OR LESS or they don't come off the wheel balanc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four wheel aignment (Thrust Angle Alignment)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milage is improved since I drive a lot of highway m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 have at lease four trademarks, My tach on the dash, my burnout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my War B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4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04553_531974428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19:0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should have seen Kevin accepting that awar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ntion the spur of the moment speech!! (I told you all we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prou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m recognizes another quickly. ( grasp the moment)CONGRADULATION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4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04554_53197440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6 19:0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m P., Mark B. and RAZZOR:  You have restored my faith in God, cou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n Moss.  Jon bless you all.  RAZZOR, I've got to get a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ti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fax/address and it'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7:4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04604_531974568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8 08:11:1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e hypertech programmer "toggles" between modified and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ograms, as someone posted, rather than swap programs betwee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he car, what keeps people from buying one programmer and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?  I mean a few people could buy one programmer and ever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 their PCM.  (Not that I would do something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ought of that, but found out that it can't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 Hypertech as having one H.P. program and one starag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he hyper. it "reads" your cars VIN/INFO. and 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rear end gear you have and if you have ZR rated tires, it 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.P. program and "down loads" your factor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try to attach it to another car with another VIN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happen. The H.P. program can only be in one vehic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 let Rocket and I borrow his for the better part of a week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up-loaded, ran the car then down-loaded and gave it to the other gu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use before returning it to M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explaination, but ye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9:0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0111.VAA2323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nouncing! The Greatest Thing Since The Impala Itself (said Tom, mod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Quick Reference (ISSQR) Version 94.0 is now availa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QR contains the following: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w! This is truly incredible! You are indeed the database wizard!!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ank You. Thank you! You and Dave deserve some sort of spe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for this contribution. Have we got a great bunch of guys her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8:34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re to Have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0134.VAA17414@mh101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knowing if anyone knows of a good mechanic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ftermarket parts in my soon-to-be-built DCM.  I'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new exhaust, upgraded chip, 3.42 gears, etc. Anywhere in 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Mass. would be O.K.  Any experi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8:59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ST SEE! Tom's Impala Par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09185356.15343B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missed it...If you've got Windows, you have GO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m'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: *NEW* Impala SS Parts Database and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tem! 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9:2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PI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0022823.0068e6e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at TPIS has headers available for the Impala.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etails or a pric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19:58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vs Mark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09225656.1863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ondering about street challenging the Mark VIII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ulled out of Thursday's paper. Unlike my early April post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C, this one is real. Reall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N.C. (AP)  (Abbreviated by me for brevit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Kranefuss thinks the Lincoln Mark VIII may be a perfect f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cars premier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nefuss, owner of the struggling Ford Thunderbirds being driven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tti, saw some encouraging results Wednesday when his team tes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VIII at Charlotte Motor Speed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re than 40 cars testing Wednesday at Charlotte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xt weekend's Winston Select allstar race, the Mark VIII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astest in the first three hours the track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icky Rudd and defending Winston Cup champion Jeff Gordo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s faster than the 177.632 mph speed Andretti recorded on the 1.5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. Rudd was clocked at 178.689 in his Thunderbird and Gordon d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041 in his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stock, black, wondering about Hypertech, ATR exhaust and a 16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. This is one *expensive* list to subscribe to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20:1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3.6 @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21023.6a9e@HAL.LAM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believe the 13.6 @ 108 1/4 mile run either...  When I ran my 13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p speed was "only" 103.83 MPH, and that was with a 1.9 60 f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add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and Intercooled '94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20:42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ive of fo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9234213_110513450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let everyone know about the fog lights I'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ady to mass sell in about 30 days. What you get is a new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oice of light fiberglassed on each side of grill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s like factory and does not interfere with cooling, it kind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arly mustang but the lights a smaller, all patents are p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normal legalities have to be met before I can start selling.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 neat combination is a black grill on a cherry car, an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, very simple install. anyone interested let me know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ce soon, promise to keep them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22:20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 gears, digital shift indicator and the JATO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0423.AAA2891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inished reading the June issue of Car Craft and I ran acro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ight be of interest to you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f, I couldn't believe it, they actually ran the JATO Impala s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 for word like it actually happened! No snickers or tongue in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As a matter of fact it was under the heading "Straight Sc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iot! Bet they'll get a bunch of mail on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saw an item under "New Products" that might work well with Scot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 Camaro dash setup. It's a digital gearshift indicator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d of the gearshift position. It has all the sele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has including overdrive. It is also has automatic night d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d mentioned that his Camaro dash setup would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er because the Camaro dash has no gear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anel for a column shifter. This may be a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ince, like a gauge, the digital shift indicator ca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 I've included one of the letters from the "Tech Talk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It's got some good information about transmission and rea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the SS. Note the part about the guy who will reprogram your P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ift firmness increase as you apply more throttle.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a lot of us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W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 '95 Impala SS that I've hopped up. The next step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put 3.73:1 gears in the rear. Putting the gears in is the eas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ow can I make the speedometer correct and have the transmission shi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oints? And if so, is it possible to make the car shift ha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R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speedometer accuracy and transmission shift points,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tilock brake function to consider. On the Impala, the rea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tilock brakes is a toothed reluctor wheel pressed on the 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haft. Only the O.E.M. GM ring-and-pinion gearsets are mach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reluctor wheel. GM 3.73:1 gearset 26041513 fits the Impala's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h 10-bolt rearend. Unfortunately, you cannot transf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or wheel to the new pinion stem, as the new gear rati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reluctor teeth to maintain correct function. 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correct 3.73:1 reluctor wheel for the Impala because th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stock on an Impala. Instead, obtain the proper relu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Martin Speedometer Service (Dept. CC, 815 Hilbert Dr., Fallbroo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28, 619/723-03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 will also reprogram the PCM (Powertrain Control Module o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speedometer and restore proper automatic shift points.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shift points as well as shift quality; he can make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cross the board or progressively harder as relate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opening. Talk about having your cake and eating it too! Mart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' experience calibrating early and late GM speedo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23:0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0506.BAA02808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Mark H:  I'd like some info on my '96.  BTW, I think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loating, Dave Oscher...You out there???  Works for EDS...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ve...cat's outta the bag!!!  Maybe he can research the '94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cars or point in the right direct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With the addition of the heavier springs and such,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ride high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ovie coming this summer:   Outbreak II---The Impala SS Syn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:  What does the date stamped on the intake manifold desig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Mine says 12/3/95.  Is this the date that Arlington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??  (BTW, gotta root for Lil' Al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hoto shoot with Calypso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d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hif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D sticker vo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t. Lou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Mid-Atlantic NAIS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-Car Calibr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mpala new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rland@fta.com (Marvin J. Ga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ig Wag Rel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Walker &lt;smwalker@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Wigwag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!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Edgewater to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0:3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wthma@smtpgate.i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dccchc@txdirec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hoto shoot with Calypso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0637.BAA0519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trying to arrange a meet to include the elusive Calypso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.  We know who owns it, and where he lives.  He has agreed to me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s  for a photo shoot and general bull session.  Thi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ppen on  a Saturday morning in June with a convoy to a local l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ot/watering hole after the photo shoot.  One likely spot for the photo sh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 birthplace of the Impala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Im interested.  Sail is crashing 2 local car shows (jun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nd)  but the rest of the month is free so far.   My wif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me for driving 250 miles to take a picture but thats what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ISSO is all about right?  You guys WILL bring me dirty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s in the loony bin righ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0:52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d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0654.BAA0551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Lil Al' ???  Y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root for any Andretti!  They have the worst luck at Indy,  besid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rom Pennsylvania,  what more reason do you need? 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0:1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071815_73145.1566_FHD36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saw an item under "New Products" that might work well with Scott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 dash setup. It's a digital gearshift indicator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d of the gearshift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great for those who don't want to do the floor shift!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for pointing this out. Hey Troy, how about finding out more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M does not offer the correct 3.73:1 reluctor wheel for the Impal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io doesn't come stock on an Impala. Instead, obt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or from Lance Martin Speedometer Service (Dept. CC, 815 Hilbert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rook, CA 92028, 619/723-03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Camaro Craft is wrong about this one. Of course GM manufactures a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or, where do they think this Martin character gets them! This gu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atives at the Camaro Craft headquarters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0:1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071811_73145.1566_FHD36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: With the addition of the heavier springs and such, doe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ide high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does, about 1 to 1.5". I like it that way! My car has the sam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ar wheels as the front wheels. In other words it sits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wheel wells, but slightly raked with respect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:  What does the date stamped on the intake manifold designate?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ays 12/3/95.  Is this the date that Arlington installed the engin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gotta root for Lil' Al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an the purple ink stamp on the water pump, that is proba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 was manufactured. If you mean some other stamp, then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oot for Lil' Al also! He is my 2nd favorite next to Emmo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5:2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 sticker vo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3538.7EB8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update on the voter turn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I have had only 28 people submit their votes for the ID s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 Figuring that we have over 400 people on this list (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5), that only gives us approx. a 7% turnout.  The votes will be t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, May 13, so make sure you get those vo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license plate corner-----------------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"back" of interior rear view mirror-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Rear window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rear side window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windshield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ll notice, the count doesn't add up to 28.  That's becaus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d for two choices.  I decided to count both votes, since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o cast their vote "against" one or more choices by votin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.  However, if you cast your vote as "First choice: X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: Y, Third choice: Z, etc.", I will only count the first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folks a bunch of communists?  Let's get those votes in!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missed Troy'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let's get this ID sticker issue resolved.  The most produc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me to a conclusion on this issue while making a majority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nd result is to take a poll or two.  We need to split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into some manageable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vote on location (since this will affect the form of th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submit possible desig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vote 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sible locations (taken from past dig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.   license pla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.   "back" of interior rear view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.   R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.   rear 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.  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mit your vote for the location to Matt Heimerdinger (matt@mo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 will tally and post results on Monday, May 13. 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one ample time to get thier vote in.  When you submit your 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ck to the location only.  We will tackle these issu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 and get those vote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5:2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. Lou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367F.B70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. Louis chapter of NAISSO is planning a get toge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noon of May 19 at my house.  We will be eating, BSing, drinking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ion of course), and planning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/gatherings/recruitment.  Jerry Phillips' son, (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photographer for Arlington), may have his prints of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ready for viewing.  I'll have the ESPN2 shows that I tape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.  My wife, two kids (boy 10, girl 7), father, and three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0/80/15 lbs) will all be there too.  Three garage bays (when I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*rd and l*nc*ln out for the day), and driveway parking for 10 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chapter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Die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Heimerdinger (Arlington 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Phillips (Arlington 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Scribner (Arlington v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SSers and their families are invited.  I'm hoping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people "lurking" out there that I haven't met/talked to y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. Louis area.  If you're out there, you're just "family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met.  Come 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SVP so I can prepare, give directions, and keep you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or changes to th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@m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314)838-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:  (314)306-2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1:4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Mid-Atlantic NAIS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10084555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ve displayed an interest in attending a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Petersburg, VA hosted by the Mid-Atlantic branch of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end of October 12-13,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Hackett &lt;chrisjh@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 Bartusek &lt;bart@cmf.nrl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can &lt;muskoka@nmaa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 &lt;mbailey@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Calananan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M. Killmeyer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Diggs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otel/motel information for the Petersburg area.  Appa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tel offers covered parking.  This hotel is right off of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nd is willing to reserve a block of 15-20 rooms at a rate $49.9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or the nights of October 11 and 12.  I haven't reserve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ince I wanted to ask if covered parking is more important than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really think we'll do any better price wise anyway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everyone?  If so, I'll reserve the block and provid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(Beast),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1:4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10085238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few requests to address the issue of both messag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opic chatter in our Impala digests.  Here's my official position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e enemy of the list.  Like it or not, I'm using a Xerox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provide this service and a Xerox gateway to handle mail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network.  If this list gets in the way of everyday business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unk.  So, please keep your messages limited to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eaningful to the majority of list members.  I'm open to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list to a server outside of Xerox if someone else wants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, but it would nice to make sure that the mov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me to the "chatter" issue.  If your message is intend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, please send your message directly to that person 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unless the content is of general interest to the li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scious decision when you send a message to the list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from the pede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1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Calibr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1356.IAA26537@server1.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tually lost sleep over this one! (I know, I know, it's the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ddic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mulling over the idea of the F-Car calibration that Scot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st night and came up with a few questions.  First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 do you think the shifts would be in an SS with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converter and no shift kit (except for the push button)?  Would it be compar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from something like the Z-PCM?  Also, how d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" (different tables?) of the new calibration seem to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?  What other "mods" to the sensors, fuel system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were necessary to use the F-Car calibration?  Lastly, would you consider this a viabl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 stock SS) in lieu of the Hypertech or Z?  The deal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$60 (one hour's labor) to reflash a PC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iosity is KILLING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any rough guesses on what the Camaro gauge kit and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kit are going to run?  After SEEING Scott's INCREDIBL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nvinced that it may very well be the ONL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94 SS (to be stock or not to be stock; THAT is the ques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7:2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land@fta.com (Marvin J. Ga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new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424.AA11603@ft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eing Eudora shareware at the present time.  It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ith attachments.  Please stop sending me e-mails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7:13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Walker &lt;smwalker@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 Wag Rel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4F1D.881@mail.tel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installed headlight wig wags (alternating flasher) to move the lef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dits over. My neighbor the policeman said it was legal. Works good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ol! I would love to put wig-wags on my Impala, I do have them on my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have used them as you describe! I dunno about them being lega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believe many people on this list do alot of passing I though I would post some information on wig w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do help to get people out of your way.  National Safety Equipment Outlet of Charlstown NH s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wig wag made by W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lternating flash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# WEUHF2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$35.95 plu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from 1994 catalog pric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1-800-443-0300     or fax at 1-800-628-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stalled many of these (pretty easy to install) and they are of great quality as the relays ar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ed.  Give National Safety a call and ask for a catalog as they have some pretty cool stuff.  I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ity here in California but I believe it varies 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,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alker@mail.te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6:2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sblum@directmed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gwag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430.AA0275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g wags" are found in the J.C. Whitney catalog. I don't remember the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an alternating headlight flasher. You can wire them into you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or high beam circuit. Power comes from the headlight on/off switc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igh beam circuit best. Especially with 80/100 watt bul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PDX Regional Director (provi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lum @ SMTP (Scott Blum) {rsblum@directmedia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4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wag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day, May 10, 1996 6:5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add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. I installed headlight wig wags (alternating flasher) to mov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bandits over.  My neighbor the policeman said it was legal. Work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so kind as to direct me to your source of this innov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eally being pushy) could'ya include some sort of instructions--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do the highway cruise everyday back and forth to work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dsend in getting past the non-stop parade of left lane knucklehead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d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ond to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lum@directmedia.com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lum@aol.com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7:3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!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1437.KAA08976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track for the first time Wed night. I'm totally hooked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orses under the hoo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, Fred Hatch and two other owners were there who we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w members for the club. Everyone was asking why there were s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alas at the track so it turned a lot of heads. Even had a N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there who knows Scott show with his 9C1 who has a 95 Impala at h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did not go on the track,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was cool but track was slipp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8 times here are my best two the other 6 were 14.8s at 93.75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.593           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       2.190         2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6.132          6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    9.408          9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75.00          7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12.252        12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  14.660        14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93.70           9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work on my reaction time. I bet with a bit more practic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14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 got my Impala in Aug 95 and have 23,000 miles logged and m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 interested is 43 going o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8:36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gewater to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1433.KAA2056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W Ohio area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going to go out to Edgewater dragstrip in Cincinnati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ather holds. If anyone is interested in meeting up there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- rcheek@one.net - (513)-825-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rporation, 584 Northland Blvd, Cincinnati, OH 4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eadlight WIG /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ypso Gree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ct. Super Chev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ied &amp; went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uild Dates Continu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anks for letting the cat out of the ba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Ochser, David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ig w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Manifold Cover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Hawkeyes comin to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hat a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7:51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light WIG /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0.094944cdt.1958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installed headlight wig wags (alternating flasher) to move the left 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ndits over. My neighbor the policeman said it was legal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!  When I suggested  high intensity  blue and red strob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grill, he pulled his gun! (just kidding,  he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any statement as to what may or may not be lega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However, here in IL it is illegal to install WIG WAG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ergency vehicles, but there is a clause in the law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pecial lighting to special vehicles such as, securit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eral veh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lternating headlights/taillights, and rotating, oscil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be lights in colors other than red or blue.  Security veh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private property may elect to use red and bl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my normal career I work as Director of oper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pany.  Because of this my vehicle has been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ounted alternating grill lights,  rear mounted rotating lights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trobe lights, and both front and rear WIG 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strict regulations on the use of these lights and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N Cone(s), No Home Plate or Batter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 2.5" Cat Back Exhaust w/o reso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100W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8:0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ypso Gree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35abf0@b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 don't live in the Dallas area, I'm interested in a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 meet in June to see the Green Monster.  Just keep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.  Feel free to mail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Sellers (in Aus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8:1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ct. Super Chev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35c6c0@b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ried sending this to you directly, but it bounced, so I'll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mit I'll be there in October.  Just keep the specifics com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ve in Austin, so I rely on the digest postings I se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gional/lo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alendar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6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ed &amp; went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0.081419pdt."15048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ut yesterday at a north Jersey shop to get my carb on my MC S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went to Fairfield called Presise Auto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 campaigns a lot of drag cars, and bu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 that ended up w/ second place in Car Crafts' RSE 2 years a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heaven. Check this out- In there is a BRAND NEW Vette and Imp 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wner wants to ge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is getting a Lingenfelter alum head 383 (LT1) w/ Procharger 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e Vette has been tubbed, stripped of the interior, full cage and a DRE 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cid engine is being made for it:-) Can you say some serious cash?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re for the street. The Impala was bought new and taken right to E-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a 14.88 dead stock. From thereit was driven right to Pre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. It still has the window sticker on it. BTW- its a 96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also does subharmonic vibrational stress relief and coa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ubricants. All the engine pieces are being coated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.The Precharger is from an F-body since they don't make one for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so he said). The engine is a Lingenfelter built mill that orig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guys Vette. This guy has just about an unmimited budge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w/ the SS and the Vette. The shop says that he has over 100k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s. (including the original prices) BTW- He also has a 94 SS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mething like #125 or something in its vin. Its one of the first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ZTMP50A%prodigy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s Continu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79754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u, 9 May 1996 23:06:02 PDT Dav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Mark H:  I'd like some info on my '96.  BTW, I think there'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loating, Dave Oscher...You out there???  Works for EDS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, Dave...cat's outta the bag!!!  Maybe he can research the '9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or point in the right direction???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fo without the 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Os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center. 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Hawk)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1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1519.KAA2106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,  need some help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 change out my spark plugs but dont know what to.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ry the Rapid fire plugs but Scott M (I think) sai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t worth it.  (correct?).  How about Bosch Platinums or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s from the 96's.  I seem to remember they were touted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e stock 95 pl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nyone having problems with the leather WEAR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wheel?   Mine is wearing thing right where my club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s.  Gee, save the car, loose a steering wheel.   oh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2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1523.KAA2169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 far I have had only 28 people submit their votes for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icker placement.  Figuring that we have over 400 people on this list (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/15), that only gives us approx. a 7% turn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are you folks a bunch of communists?  Let's get those votes 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we are just a bunch of apathetic Americans  who dont vo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to complain when their choice ISNT picked.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8:31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Ochser, David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for letting the cat out of the b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E4B.260D5D60@gwymc1.ug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s see...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Dave Ochser (35) '96 Black SS.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...  Tint, Chevrolet script across the windshield, Stereo upgrade (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lpine &amp; 4 Alpin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:  Electronic Data Systms (division of GM at least for the ti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4 years I have purchased a new GM car for my wife and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 months but I gotta admit I'm holding on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ng out with the guys from Mothers Waxes, Polishes, and Clean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tington Beach and will be negotiating a special Impala clu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or their products.  (IMHO their products are much better th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uires)  Anyone interested in club prices?  Check out their WEB p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OTHERS.COM) &amp; tell them Dave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met John Alger (rep for MSD &amp; Edelbrock) from R&amp;R Market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last night at the Peterson Automotive museum for the seco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Hot Rod Magazine Power Cruise from LA to Ohio.   John had a gre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ipe made that goes from the 1le elbow to the air filter (Joh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ain i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6+ Impala's there (I knew John monitored this conference b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eflector tape inside the bowtie).  I personally don't like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'm going with the white reflectiv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at the Super Chevy in Pomona, but just on friday.  I help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set up there show area.  BTW I have been a passenger in the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59 sedan delivery &amp; their 67 El Ca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7:2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 w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534.AA0670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you and Franklin for the tips on the hood insulation. Do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p/n for the blanket and the retainers? If not handy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ot of time. I can get it from my friendly part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the wig wags are legal here. Just don't mount red &amp; blue stro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grill! Constant use of the wig wags WILL get you atten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. I use them discretely and infrequently, only when I ne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t involves a clapped out Datsun tooling along in the left la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ess than the speed limit with no one in the right lan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pulling over. I had contemplated a 20mm recoilless cannon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ame with a flip-open front tag to clear the left lane but they 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when you blast their car. It's pathetic.  &lt;BG&gt; (I ear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PDX regional director (provis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8:48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reily@aa.w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nifold Cover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14808_395547448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planning to add the corvette injector covers and throttl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plan to retain the stock valve covers for now.  I have loc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t #'s for the the '92 RHS (10224936) and '94 LHS (1020879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ides the mounting studs, anything else I need?  H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rite up for the manifold covers, part #'s, etc.,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/Feb newsletter. Send me your address if you are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8:4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wkeyes comin to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14807_39554744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9 13:14:4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 friends!  I've got a yard pass from the wife for October S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ainesville.  I may (probably will) need to beg a bed from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'er in G'ville during the show.  We are planning to spend Thurs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iday in mouse house. I'll come go Gainesville either early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ning or late Friday night (25th is friday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ook you up with lodgin.  You'll have to sleep with Razzor.  He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ed room, but his war bonnet gets a bed of its own....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19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61919_73145.1566_FHD7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an 8 times here are my best two the other 6 were 14.8s at 93.75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Those are really excellent runs!! I'd say your engine is runn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de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ed to work on my reaction time. I bet with a bit more practic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14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you understand how the drag race timing works!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unimportant to your quarter mile time or speed. The cloc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n the light turns green, they start when your car clear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you broke with your front tires when you "staged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uld turn green, and you could sit there for a second or s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it. The timing would begin when your car starts to mo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could care less about peoples reaction times!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performance of the car, and that is what I am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do not go drag racing as a sport, I do it to test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Of course if you are racing an opponent, then who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line first wins, even if they have a faster tim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 does factor in to the win or loss, but again no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time, I recommend what is called staging "deep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ge and after breaking the first beam, you creep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just until the second staged light goes on. This indica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roken the final beam with your front tire. Now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car will be able to move at least 6 inches or so befor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rear of the front tires, which starts the clock. In ess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deep, you get a head start on the race, and your ca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fore the clock even start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19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61937_73145.1566_FHD7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mulling over the idea of the F-Car calibration that Scot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and came up with a few questions.  First, how firm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would be in an SS with the factory torque converter and n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(except for the push button)?  Would it be comparable to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thing like the Z-PC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shifts are much firmer even with the trans in "normal" m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ck B-car PCM. In "perform" mode, the transmissio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it has a shift kit in it! I love the factory Transmissio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my floor console, and I must admit that was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 to running the F-car calibration. Note that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 feature may be removed from the '96 F-car calibra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witch is no longer installed in the '96 Trans Am).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in there, nobody will know until they try it. Hey John,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hether the Performance mode feature is still available in th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calibration? In any case, if you have a '96, you may be ab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F-car calibr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how do the other "features" (different tables?)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seem to affect th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finitely seems to be improved. The most notici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ow the transmission functions, upshifting, downshifting and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clutch operation are significantly improved. There is mor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and part throttle feels more powerful. The shift point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800 rpm, which I'm still not convinced is a good thing,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other "mods" to the sensors, fuel system, etc., etc., w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-Car calib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the F-car MAF, plus there are minor mods required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circuit, the A/C compressor clutch circuit, and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hift wires. All of these mods are very simple and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PCM connectors without cutting or altering a sing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re. In the future you can easily return the vehicle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on running the F-car PCM stock, then it is setup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gears. It turns out that an F-car calibration for an auto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gears works out to exactly the same thing as the Impala with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, as the difference in gearing is EXACTLY offset by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diameter. The speedo is "off" by less than 1/3 of 1 MPH at 100 mph!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any better than that. &lt;G&gt; If you have the stock 3.08 g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ala, then you will have to have the F-car PCM custom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peedomete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oing a complete writeup on running the F-car PCM for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(and my upcoming boo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ly, would you consider this a viable alternative (for a stock S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of the Hypertech or Z?  The dealer only wants $60 (one hour's lab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ash a PC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 a viable alternative, but for myself, I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to modify the F-car PCM calibration even furth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any rough guesses on what the Camaro gauge kit and the Console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are going to run?  After SEEING Scott's INCREDIBLE setup, I'm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very well be the ONL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from living with this setup for the last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there is nothing better! I have recently been spotted just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age in the dark with the parking lights on admiring how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uster is when lit up! In fact I just changed all of the bul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ones (but not too bright), and the cluster now looks even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Even the '96 instrument cluster does not compare to the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and the '94-'95... well let's just say that the Camaro clu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mprovement over them as we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uster that should have been in the car all along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easy it was to install, I cannot believe the factory di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way. Finally I also really like the floor shifter, and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ccept an Impala with the shifter on the column.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people seeing the car originally when it was new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n't they put a floor shifter in them". Then that changed to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roper floor shifter in the '96 models". I don't have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ents any mor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ough guesses as to cost... The Camaro cluster should c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500 to $750 through the club when we get the kits done.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will cost anywhere from $1,000 to $1,250 also through the clu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form. These are very conservative estimates, so hopefully w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end of these estimates. The kits should be available some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parts are being sourced, deals are being made,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as we speak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3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,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a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656321210051996/A30507/SRVR05/11A5532033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nice of you to do an open invitation to you Michiganapolis 500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o mention brave!).  I've been looking for an excuse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town area to look at your Impala (you are near Chicago, right?)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o make the trek from Detro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f I do the 'vette injector covers and retain the stock valve co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 order both covers from a '92 vette?  Loren P. tells 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on the '92 and &gt;'94 don't match. This would obviously spoil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PROC/IMPALA, file 5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/1, total size 2000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rvette fuel rail cover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AISSO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ig wags/club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ar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OOMS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rag Results S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rag results SHO and Mustang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undercarriag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SS Decal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ront Air Dam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50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vette fuel rail cover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10165244041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 as this is an all knowing forum I would like to present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to ask for help!!!!!!!  I recently picked up my Corvett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covers, tomsPN 10208794 and 95.  The passenger side is a snap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ide looks like its going to give me some trouble.  My fuel line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wrong angle and make a  good fit impossible.  Can I bend my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?  Do I replace them?  Im not sure what to do.  I also picked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Exhaust Pipes toms PN 10204014 and 15.  I read about how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o2 sensor but I see two sensors on the drivers side. 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 and one after.  Which one is the o2 and what is the other one for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like to know if I need to make a spot for each one of thes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the o2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ROOSED!     CHI CHI 96DCM WITH TWO SENSORS AND ONE FUEL RAIL CO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0:1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015.ZM6854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sday afternoon, somewhere on the freeways of Southern California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ar tire picked up a 4 1/8" lag bolt on the outside trea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l. I did not know it at the time, as the bolt sealed pretty w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otice anything wrong until early Wed morn. As I started to pu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age, I was greeted by a terrible sound from the back of the c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 had run over a toy or something. The sound was the 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up against the wheel. I pulled out the bolt--the tire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 With a hole that size, I knew that I would have to buy a new tir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nt posts, my tire guy was able to locate and pick up a new ti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(one of the few advantages to living in a major metro area).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195 installed and balanced. The inside bead area of the whe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 a bit but seems ok. The car looked really bad with the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0:1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31536_110820478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0 10:50:3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TW, any rough guesses on what the Camaro gauge kit and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ifter kit are going to run?  After SEEING Scott's INCREDIBL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convinced that it may very well be the ONL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f-the-cuff real rough gu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8/SS Dash conversion - $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Console Retrofit -&gt; 94,5 SS -$995.00 (cheaper than tradin i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ts have not been finalized yet so are really just gue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re of course up to you to install and may have an a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/ 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3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pinkert@sig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 wags/club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739.AA15272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heads up. I checked thoroughly with the local police,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state regs. The wig wags are legal here but not blue and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strobes, high intensity alt. flashers, etc... normal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ergenc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rmally a law abiding citizen (except when killing Rustanks &lt;BG&gt;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ure I wasn't in violation before I purchased the parts.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anyone else out there who is contemplating such an instal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ws in your area at both the state and county level. Ju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another request for members in Oregon and Washington (not you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anaugh) to email me if you are interested in attending cl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/P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4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756.AA16508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, I'm sorry! Jeff Gatcha made me feel bad about not voting. No excus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for a rear side window sticker, one per side! (who's passing 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?) Also, someone posted an idea about a rear plate ring. I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d made at a recent rod show  but a NAISSO ring would re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9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756.AA1647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 96 just went into dealer stock at Murray Chevrolet, (5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-2222, with all options incl. reflective windshield. Ask for Dennis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 sent ya. (hey! gotta get a good deal on a truck, dontcha know?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 helps a 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/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0:5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S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35836_110846005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IN'T FALLIN YET...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e handwriting on the wall with as much growth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.  On my end, we are up to almost 600 subscribers/member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SSO newsletter.  I have set my signif. other up with a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just to enter new names in the database.   If this keeps 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upward swing we will hit 1K by su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ISSO's growth comes growth to this email listserver.  I'll bet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nbeck walks on eggshells with every staff meeting hoping they don'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 on our list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is, we need to have some civil defense plan of action if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at enough is enough.  We would all scramble looking for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of impala technical information until we all eventually mad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king lot at the Arlington plant searching for surviv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devise a better plan, use the impalaclub@aol.com address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to regroup if we find ourselves listless.  I try to keep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bscribers.  At that point we can search for anoth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distributing our daily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lanning for the futu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at NAISSO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1:14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esults S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0.111653pdt."14806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information from SHOdown HQ at SS Cor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know, I am on the SHOdigest also.  Here are a few tid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SHO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Drag Stri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down to Moroso in West Palm Beach Florida tonight.  Ran thre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new mods, times were not nearly what I expected.  Se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xolute barometer 2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humidity (it says 0)  I think it was about 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un   Second Run   Thir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T    .735         1.122         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'    2.459        2.310        2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0    6.782        6.612        6.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  10.281       10.114       1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70.62        70.53        7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13.278      13.114       1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   15.811      15.652       15.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 88.98         ?          89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better, but that was the time I expected in a worse ca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flat 15's maybe a one time 14.98.  I do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working against me here can some of the sho gur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umbers and provide assistance.  I smend a bunch of money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orse than car and driver mag et's.  Can someon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see where I am losing power or speed, and what I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t.  Could it ba a poor chip calibration, bad exhaust, le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rich mixture.  Poor gas.  Bad intake air flow.  C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traction g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wanted to comvert the figures to standard times.  But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s nowhere to be found.  Can some one convert the ti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I saw an Impalla (HE SPELLED IT THIS WAY NOT ME) SS run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91 and it was very quiet.  Made me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learning to drive MY car......later my best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flers on street tires was 13.98.....over .61 of a seco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new mods but learning to race my car (MUSTANG GT)...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....(probably that SS wasnt stock either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D is a huge advantage at the drags.  I bet if you looked at h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times thats probably where he's getting most of his better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ran into the reality check of real drag strip times v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nk might happen.  I have had this happen to me many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I would turn great times, and then found out that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quite a diffe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dont have anything wrong with your car, mid-15'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ad for a FWD car like the SHO.  Your HP with the m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s is probably closer to 245-250 than 260.  Even i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have been proven to give certain HP increa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ill not add up completely when put together.  1/2 H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ilter is more realistic unless you have a real dirt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ird run 60' times could reflect that "lots of smoke"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re than anything made your tires less s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Finally, 15.5 if VERY respect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HO.  There are lots of so-called performance c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that number, don't be down on your car, and you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to be very consistant (reaction times are just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and don't count for anything in et or mph, which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, but I thought I would point that out for others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ot be up on drag racing.)  As you know, ge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is the hardest thing with the SHO and the biggest road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nto the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s it SSers on this installment, I just want to know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guys down in Florida made his night so mise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1:29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esults SHO and Mustang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0.112943pdt."14729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results from SHOdigest of drag race involving 1992 5spd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990 Mutstang GT 5 spd.  Engines are stock, but the GT has 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s (instead of base 2:73).  Oh yes the Stang is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 May 1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imere Speedway, outside of Morri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 528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30 - 7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: low 60s- hi 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idity:  41%-4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  SHO    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T.   16.91      17.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 83.97      84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T.   17.078       16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 84.38        84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T.    17.44       16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  84.32       8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T.     17.047      16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   84.27       84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T.     17.00       16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      84.30       82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,     17.093      16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.25       8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re a Husband and Wife team (their own c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band has not dragged in 20 years, and the Wifes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YI I think it was cool of his Wife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1:44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carriag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84424_73145.1566_FHD7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unique thing I noticed (amongst others) about your ca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or should I say extremely enhanced) from any of the othe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how nice your undercarriage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noticing! I like spend most of my time on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arriage, as these are the places that can really make a car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you please provide with the details of the work you d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arriage of your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I did was first to clean the entire undercarriage (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eaner). Of course I did not have any rust to contend with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when the car was new and it had less than 50 miles on it!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face rust on items like the driveshaft, rear axle, or any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n use a scotch-brite pad to remove the rust down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Then follow with some window cleaner or other degreasing ag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 used about 6 cans of Ace brand Acethane polyurethan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paint and coated everything under the car. This includ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uspension, rear suspension, transmission and engine lower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pan, driveshaft, crossmember, and any exposed metal items (ga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s, exposed hardwa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aint is very dangerous to breathe, so you must us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 with the correct cartridges. While painting, you shoul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well ventilated, and the car should be completely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cover or tarp. There will be overspray on any exposed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so the car had better be covered! Besides the respirator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shower cap, rubber gloves, goggles, and long sleev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ane paint can be very tough to get off of your skin an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and you definitely don't want it in your lung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2:0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Decal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93AA.D4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now to reserve your copy.  This is a limite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dam decals in reflective white or red are $17 including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2 f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to reserve your copy.  If I already have your order I nee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reen5275@aol.com</w:t>
        <w:tab/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rake</w:t>
        <w:tab/>
        <w:tab/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  <w:tab/>
        <w:tab/>
        <w:tab/>
        <w:tab/>
        <w:t xml:space="preserve">white &amp; red </w:t>
        <w:tab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</w:t>
        <w:tab/>
        <w:tab/>
        <w:tab/>
        <w:tab/>
        <w:tab/>
        <w:t>"        "      paid  (need you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Pascucci</w:t>
        <w:tab/>
        <w:tab/>
        <w:tab/>
        <w:tab/>
        <w:t>white</w:t>
        <w:tab/>
        <w:tab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</w:t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</w:t>
        <w:tab/>
        <w:tab/>
        <w:tab/>
        <w:tab/>
        <w:t>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and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5 Weym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2:1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, csybert@shrike.depau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Air Dam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95F2.7E8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Calana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12:10 PM 10-05-96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is messages is in regards to your post to the Impala digest #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oncerning decals.  I would be most interested in purchasing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ocket.  I was wondering if you could do it in solid BLACK. 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is would be really cool.  Think about it with reflective stuff (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better term) it would look as though it would be factor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till see it because of the reflectiveness but, it wouldn't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like a sore thumb or big red zit (as someone on the list sai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 replacement tire) on an all black car it would just bl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ext question, would this acutally work and get the effec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lookin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r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hough I'm not the maker of these fine decals, I like your idea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nder if they'll look as good as you think.  I'd suggest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r, Franklin "Hawkeye" Poole, at franklin@intersur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:  Any comments on an almost-black, but reflective dec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YI: His response to my po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Tue, 07 May 1996 21:45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rganization: 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o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Air dam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rtwork so I can get "perfect" decals cut. The decals are $15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re available in white or red.  If you dare to be differe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vailable custom cut in any color I can get for $20 ($15 if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ef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or those who've missed this thread:  These are decals that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ad made to mount on the center portion of the air dam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mpala SS.  The decal is the same size as the one on your quart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y are made of commercial exterior sign vinyl,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eflective red or white.  In the headlights of a c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ntersection it SCREAMS Impala SS at you.  It's also quit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cross a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Email me if you'd like to order one.  When I get ready I'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back and send your check and you'll get a decal.  $17 include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(UPS or mail, both are pricey)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ir dam decal in black/reflective would indeed be totally cool! 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vailable :-&lt;  !  I've done the white reflective on a black c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good (IMHO).  I've recently been called by a new NAISSO member, who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He said "I saw this really cool Impala on the Airline Hwy yesterday and it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ala SS" on the radiator (sic)"  What he saw was my car with the decal on the air 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all but demanded that I find out who this guy was and get him a decal also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allowed as to how this was me and he could have one for $40.  Then I told hi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$20 to join NAISSO and $20 for the decal.  Told him if he'd been a member alread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ach one of you who is ordering these things IS a NAISSO MEMBER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SWord FLyers!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oose Cat..Pcm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the 13.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rief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ig-w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1st time at 1/4 mi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n Mayer - MD57 Design ~ &lt;rmayer@pcocd2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xport pipes/ 96SS Wait,Wait,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ew Goodrich SS Tires for 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cdubois@ix.netcom.com (Joseph C. DuB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xport pipes, inj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xport pi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Fisher3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Dearth of Darth Vader-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1:5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SWord FLyers!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0115417.18870A-100000@crl8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ollenbeck has attempted to save me from suicide by making NA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NAISSO FLyers and Applications for MSWord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line item:  *NEW* NAISSO FL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wishes to convert these to another format, please do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2:1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91757_73145.1566_FHD6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ghty nice of you to do an open invitation to you Michiganapolis 500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brave!).  I've been looking for an excus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wn area to look at your Impala (you are near Chicago, right?)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make the trek from Det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 I'll expect to see you here! &lt;g&gt; This invitation is for re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as many Impala people as possible on May 2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: If I do the 'vette injector covers and retain the stock valve c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order both covers from a '92 vette?  Loren P. tells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on the '92 and &gt;'94 don't match. This would obviously sp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the coloring (they are both supposed to be the sam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), but you definitely cannot use the LH side from the '92 'v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lear your fuel psi. regulator. I guess you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'vette valve covers and then stick with the '94 and up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for both sides. That's the right way to do it anyway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3:18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ose Cat..Pcm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01918.PAA12068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:  Glad to see your post!! &lt;G&gt;.  I can't believe you and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r were at the Petersen museum last night!!!!  I coul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 rock and hit it from my house!!! :(.  I would have been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uise up and meet you guys...Any plans for a return trip there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are talking about the one on Wilshire Blvd., Right??)  Shhess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 missed you guys!.  I love Mothers products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 polish. That stuff works great on my Suburban rims.  Kevin, Gr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(?), you all up for Pomona next month?  Dave O, You???  B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lack beast..fits right in...&lt;G&gt;.  We only had "one other 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mona since Jeff G. couldn't make it...&lt;G&gt;, and I'm 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my car will do.  I hate having a "no time ye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Thanks for the clarification...Color me dense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is on the water pump, not intake.  Silly mistake.  Would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your car in person, but wife thinks driving to I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aplis 500 is just a little bit too much...&lt;G&gt;.  Wha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re: ZPCM vs Hypertech??  I know you use the Hypertech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tested both??  Members seem divided on both and seem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re choices.  What's your opi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-Floor shif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1:1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13.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0.124126pdt."15069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an some info thru my cartest program to see what kind of hp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propel an Impala thru the 1/4 mile at 13.3. A 1500 rpm launch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p and 425 lbs tor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-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- 14.1 @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 hp and 500 lbs tor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- 172 &lt;----zow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- 13.3 @ 10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07:2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ief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960510142829/0004114862PL2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  Thanks for the work!!! The database is great.  I'm sure there ar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ks who have info to contribute.  I'd like to do a Windows Help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nd such...this might give me the incen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:  Let me know about any arrangements made in the DF/W area. 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alypso G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:  A word about Hypertech - I have had a Hypertech chip in my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Van for about 3 years now, and the van has performed flawless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65,000 miles for a total of 128,000 miles.  I took the tr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ual A/C checkup a couple of weeks ago and the mechanic wh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the truck asked me "Is this a new engine?  I've never driven 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8k miles that was this strong!!"  I attribute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vity of the vehicle to lots of TLC, regular oil changes, hig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plugs and the Hypertech chip.  Oh, and it's passed every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since I put in the chip - something I was not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ly other fine programming products out ther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your car, but I went with the Hypertech for my S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st history with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ork for Hypertech or nothing, and don't hold 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MH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, 3.5" flex stainless intake, 1LE elbow, Hypertech, 1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, FelPro, alarm, tint, correct ball joint torque, rain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3:19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-w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10.132400.1049.162565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ide from my normal career I work as Director of oper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pany.  Because of this my vehicle has been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ounted alternating grill lights,  rear mounted rotating lights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trobe lights, and both front and rear WIG 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strict regulations on the use of these lights and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nnessee it is illegal to have blue flashing lights on a private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to have an operating spotlight pointed rearward while the ca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motion, and illegal to have "glaring or dazzling" headlights.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what this last one means, in the hands of a scheming lawyer &lt;g&gt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mbrace wigwags or 100/130 halogens &lt;G&gt;.  Na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 also requires that all cars have a working "muffler."  I suppos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nators mufflers will work.  If not, perhaps the hot TN setu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one-half muffler delete.  "But, officer, it DOES have a muffl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 that is about to brighten someone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3:4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n Mayer - MD57 Design ~ &lt;rmayer@pcocd2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st time at 1/4 mi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2048.AA30919@frx6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istening since digest 280, but never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ANK YOU for the valuable info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 95 DCM 10k miles bone stock. The car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(8am: 3mi to work, 12: 3mi home, 1: 3mi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pm: home than ?). Gas milage is typically 13-14m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1st time at the 1/4 mile track, last night (8May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1: Didn't feel like a great start. But 15.4sec 90.5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2: First yellow light, I remember one foot on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other on gas (~1.5k rpm). I do this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glows. So the foot just goes to the floor and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ice ride, shifting again right befor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I was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T.: 15.189sec; MPH: 91.438mph; Reaction: .226;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t: 2.289; 330ft: 6.396; 660ft: 9.794; 990ft: 12.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amento Raceway, California, sea level + 50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1: 6:45pm ~75deg ~40% humity, Car temp gauge st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2: 8pm ~70deg ~40% humity, Car temp gauge normal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used Chevron 87ocatane. But dri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with ~8gallons, I stopped at a Chevron and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gallons (Wow $7 Ca) of 92oc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be able to repeat these times in 2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a fast car compared to Car&amp;Driver &amp; other p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riving 0 to 60 to 0 to 60 for 5 lights and 3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increase the performance of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to post, with all my excitment on 15.19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I can get 14s with less air in tires, n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ll 92octance, and still stock. The possiblit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lsom (California) Chevrolet Dea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get the 9C1 cooling options installe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refused. Tried another GM dealer and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 Is this a common GM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special order the parts and find a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to install? I could learn myself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o many other GM upgrades also and have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Mayer - Folsom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 SE1 UNO stock w/homeplate, 10k miles, Fel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Troy the check is in the mail (N.A.I.S.S.O.)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S. For the bean counters: I'm 35 replacing a 66 Pont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Chief Executive with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4:0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esarco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 pipes/ 96SS Wait,Wait,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HzMx-0048t8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C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6 SS has several changes compared to the 94-95 due to OB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 One of these is what you just ran into with your export pi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 has pre and POST O2 sensors. The one before the cat is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oxygen content in the exhaust to maintain an air/fuel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:1. The O2 sensor after your cat monitors the condition of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r PCM will NOT be happy if you leave it out on the ex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cat sensor cycles up and down (much like a sine wave) from r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 to maintain the fuel mixture. The post-cat sensor looks for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level showing that the cat is properly doing its job. Enough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I think your only choice at this time is to re-flash to a 9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that was pre-OBD II, which is quite feasible.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change your DLC under your dash from the 16 pin to the 12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that diagnostic scanners could still communicate with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, etc. It may also require a PCM change because the 96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214399) may not accept the 95 PCM (16188051) flash calibrat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ble to get ahold of a 96 PCM yet to see what can and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Anyone want to lend me one?&lt;g&gt; Your other choice of cour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export pip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"Caprice SS"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4:1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dubois@ix.netcom.com (Joseph C. DuB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Goodrich SS Tires for 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af34.87674162@smtp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 dropped into the Super Shops, Inc. stor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a. to check their prices on the Goodrich P255/50Z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that I am going to need for my '94 in a few months. My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the floor when they told me they were on special for 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! On top of that, the salesman told me that the new ti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4's with a higher life rating. (Goodrich has just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ility version with a new tread design in this tire size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pped out the old check book and put a set on layaway! 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quiring and found that the special price would be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it goes back up to $218 each. The salesman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has about 150 stores nation wide, so anyone ne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take advantage of this sale. (This store had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res in it, ALL of them are Goodri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helps some of you needing new t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's right! His and Her Impala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4:4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 pipes, inj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214554_73145.1566_FHD5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ntly picked up my Corvette fuel rail covers, tomsPN 10208794 and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nger side is a snap but the drivers side looks like it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trouble.  My fuel lines come in at the wrong angl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t impossible.  Can I bend my fuel lines? Do I replace them? I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nd the fuel lines slightly so that they are even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ill or cut out an area of the injector cover to pass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You will need to disconnect the lines to install the cov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al disconnect tool that is available at any part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 not drill holes for the lines, but instead cut a no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You still have to disconnect the fuel lines a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arge harness bundle of wires behind the fuel lines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You may also have to grind on the fuel pressure regulator f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ver to seat properly, as well as to space up the stu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shers. Also you will have to grind a notch in the cov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pressure regulator towards the center rear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best way to bend the fuel lines is to insert a phillips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hile they are disconnected, and then pull on the screw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he lines. You don't want to bend them too much or kink them at al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disconnecting fuel lines, you should relieve the pres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rst. You can do this by running the engine with the fuel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isconnected (under the gas tank), or you can bleed fuel from the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rader valve. In any case, when you disconnect the lin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nty of rags around to catch the gas, and be sure to hav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quisher handy. It helps to have the service manual when do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as it has the proper instructions for depressurizing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isconnect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picked up my Export Exhaust Pipes toms PN 10204014 and 15.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properly install the o2 sensor but I see two sens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ide.  One before the cat and one after. Which one is the o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other one for?  I would also like to know if I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for each one of these sensors or just the o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s to your export pipes, you will have to sit on them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'96, which has OBDII which means you have two sets of O2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set is used to calibrate the fuel injection system just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controlled car, but the second set exists solely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ats are functioning, which of course they would not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m! In other words, you cannot use the export pipes on a '9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M will detect improper cat operation, set a code, and turn on the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function Indicator Lamp), which is labeled "Service Engine So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omebody who is working on an O2 emulator, which will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O2 sensors in the circuit, thereby making the PCM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are present and functioning properly. When this is perfec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un the Export pipes on your '96. This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so don't hold your breath or anything! &lt;g&gt; In prepa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have the front set of O2 sensor bungs welded into you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. Don't bother welding in the back set, as the emulato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directly into the harness and there will be no actual second set of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requir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4:58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sarco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 pi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BBFD.218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eing as this is an all knowing forum I would like to pres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s and to ask for help!!!!!!!  I recently picked up my Corvet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il covers, tomsPN 10208794 and 95.  The passenger side is a snap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rs side looks like its going to give me some trouble.  My fuel l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t the wrong angle and make a  good fit impossible.  Can I bend m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s?  Do I replace them?  Im not sure what to do.  I also pi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ort Exhaust Pipes toms PN 10204014 and 15.  I read about how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 the o2 sensor but I see two sensors on the drivers side. 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t and one after.  Which one is the o2 and what is the other one fo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also like to know if I need to make a spot for each one of thes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just the o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OT be able to replace you catalytic converters with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.  The fore and aft location of the O2 sensors is computer informati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bably set a trouble code, and when you go to the deal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you will fail state inspection in TX if they bother to look for your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jector covers you need to refer to the Jan/Feb newsletter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re.  If you haven't already, send $20 to NAISSO, C/O Troy Wilrick, 1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lor Road, #202, Daytona Beach, FL  32124.  The install is also deta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basically DON'T bend the fuel lines. use the quick disconnect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m and route the electrical lines below the fuel, and then cut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r notch the injector covers to clear the fu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5:0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Fisher3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180012_291509924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my Borla from Lingenfelter Performance Engineering( on the we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nderdrive pullies. When I spoke to them, I asked about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y spoke to the engineer and he said he never saw a dif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rong gasket. They charge 16,450-18,350 for the full workup and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ust be a mistake. They have 3 SS's in the shop at the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o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, or have they been drinking too much diff flu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5:0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arth of Darth Vader-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220444_74144.103_BHR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ove from Pittsburgh to Toronto on Tuesday and came home on Thursd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Ford conversion van unfortunately). Didn't see even one Impala 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ip. I did pass one Caprice LTZ on I-79 (no fog lights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n Caprice Taxi Cabs in Toronto. (That orange and green color combo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abs has to be the worst colors on any automobile ever, let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pr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. I did get pulled over outside of Toronto by a Canadian Cop in a 9C1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a ticket for doing 125kph in a 100kph zone. A little over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(Do I have to pay a Canadian ticket? And if I don't will I be a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f I ever go back to Canad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my mechanic today and he says that if I did the muffler delete mo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ble to pass my car for sta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ote for the NAISSO decal is something that will show through the ti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quar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Kill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39 years old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 5" tall - 245lbs (but carries it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'95, mechanically st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3.73 reluctor ring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f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r show in Virginia/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elp installing oil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rrrrgggg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SBlu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allas/Fort Worth region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Unexpected 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placement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'96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 ADAMS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 ADAMS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tephen H. Dye" &lt;sdye@nebula.ispac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uel Rai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vaz@gnn.com (Winson L.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enry in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NEW NAISSO WorpPerfect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5:17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 reluctor ring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C06F.EC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M does not offer the correct 3.73:1 reluctor wheel for the Impal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t ratio doesn't come stock on an Impala. Instead, obt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luctor from Lance Martin Speedometer Service (Dept. CC, 815 Hilbert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allbrook, CA 92028, 619/723-03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uh? Camaro Craft is wrong about this one. Of course GM manufactures a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uctor, where do they think this Martin character gets them! This gu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relatives at the Camaro Craft headquarters. &lt;g&gt; Sco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GM sell it but Scott M has posted the number. It is: 26018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a huge $6.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5:1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f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3BF33.45B2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joyed the Pomona Super Chevy Show!  Hard to believe th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s displayed, we were the only three to get an award, p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award of runner-up for club members. (That DC was looking 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can't understand why he/she didn't g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SS owners, this is one fantastic car and I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how, could not say enough about how beautiful and slee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opted to remove my emblems only because I was tired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left from waxing and cleaning, and to me, it only mad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sleeker (?) and mean.  You guys, Kevin, Dave, Greg, ma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bara's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date stamp on my water pump and I am baffeled as to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all the other Impalas at the show and they all had th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ine!  Wonder why? I only have 3800 m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uched it since it's delivery of 2 miles. No mod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/2 in exhaust and removal of resonators with oval chrom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have the JET PCM in my trunk, but didn't have time to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w. I also have the air foil and fan switch to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guys, I don't want to start a PCM war, but whatever work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ay, and I want to invite Kevin, Dave, and Greg (plus whomev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mona strip in June just to get together and see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onk, Black 96, stripped of decals and moulding (new spares in ga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 coating for rear decal. Four tires on order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eading this Digest. Am a member if Troy cashed my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7:51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 in Virginia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0051.UAA13254@smtp2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at are in the Virginia/DC area there is local car show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May 18, 1996 at GAR-FIELD High School in Woodbridge, VA,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omac Mills Mall. This the 11th Annual VICA CAR/TRUCK/AUDI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9am-3pm. If any one is interested please E-Mail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 BEASTS to the general public as 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Impal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ay Lope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6 Black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las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18:08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installing oil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0108.VAA17876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mpala SS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ll pieces required for the oil-air-cooler installa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have the required manual. Really like to install, m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: 1- Are all the holes required for installation presently dri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if so where does the cooler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Where does the bracket that holds the two lines 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During the cooler installation does the oil still rout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? Any help is very appreci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Impal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ay Lope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6 Black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las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20:3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Blu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rrrrgggg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0233822_532818403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ather (&amp; fellow SS brothers), for I have sinned!  I just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te night at the office, and have found myself in DEEP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my way home, I was going down the highway with the cruise set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and I noticed a white Lincoln Mark VII LSC with Illinois p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"LSC YA".  He quickly caught up and we ended up side by s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open stretch ahead.  Although I was a bit tired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'trouble', his nudging finally ate at my will power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 80's LSC's were a bit underpowered, I figured I'd hamm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him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ailed it and quickly pulled ahead about 1-1/2 car lengths and befo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tart smirking, this damn Lincoln BLEW by me like I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!!!  I still had the pedal mashed at ~120 mph and this guy was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ght.  Realizing the appropriate move now was a humble retre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ff and coasted down to a reasonable speed.  Once I got my wits ba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'd catch up and force the guy off the road if I had to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acking in that thing.  Needless to say, I lost him and that w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most unbelievable experience I have ever witness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ever had another car--ANY car, in any of my Vette's, Z'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me that badly.  This damn Hot Rod Lincoln was the most unlikely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 seen!  Just my luck, my first legit run and I happen on a 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 Northern Illinois SS Members, unless you have some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, do NOT mess with this Lincoln, packing God knows what.  If someo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is guy, please get the scoop on it if you can!  I'd di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it here with my tail still wedged deep between my cheeks, I just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des sake, it's got a turbine or some kind of twin b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er-dumper, nitrous sucking somethin-or-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TW, I just got my new Edlebrock Jobber update toda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I--the SS headers, pn#6603 List at $638.95 and Jobber is $503.45.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ys, "Now Sh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21:1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001329_488723077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alking to Bob, the owner of R.K. Sport in Oceanside Ca. He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ody parts, engine performance parts, HD brakes,superchargers,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etc for late model F-bodys , Monte Carlos, and Cavaliers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. He makes his own rear air-foils, body kits and hoo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done. I've seen his parts on many cars and I like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mprove on the original good looks without being outland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ox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aid he is working on a hood for the Impala SS that will be a tru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air ' hood. It will function similar to the Camaro SS bu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t will have a slightly raised, functioning NACA 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hood. The raised portion of the hood starts with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near the leading edge of the hood and widens and rais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pprox 2 " ) as it approaches the rear of the hood. At the rear, it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wards the hood sides to make a small lip that partial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pers. He is going to duplicate the Camaro SS und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ing/bracing so it will look OEM even with the hood ope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 saw it will use an air intake system similar to the Camaro 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bow that wraps around the side of the intake and places a flat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a housing on top of the intake manifold. It will be s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of the hood so it only gets cold, outside air. He said h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6 SS for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this a great country or what ! ) If you are interested or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e knows how many people are interested... CALL HI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Via E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Ca. 9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19 ) 433-1663      owner- Bob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ready sells Edelbrock and Energy Suspension parts and h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 complete Hypertech line. His business is primarily mail 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 the area feel free to stop by his shop. If you can't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buy Hypertech from, give him a call. I think he is going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grammers for $345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H.    If that number you asked about (5111) uses the ' Julia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-ackwards. A typical Julian calendar date would be 2463    I.E. the 2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1993. If 5111 was reversed to read 1115 it would be the 111t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Otherwise it's the 511th day of 2001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Ochser  I enjoyed meeting you at the Hot Rod Magazine Powe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You are the first club member I've met in person. I got a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 knowing I was a member because of the red bowtie. I did 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 than most I think. From what I've read most members pu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xisting chrome bowtie. I put the red in the black cent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tie. It makes the chome much more brilliant against the black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d insert makes the front end look very aggressive. The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 even makes the red look brighter ( if that's poss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eping mileage statistics, I've got 27,000 miles in 7 month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I think If I could fit It In the house, I would drive It from the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tchen for a midnight s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21:46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/Fort Worth region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004655_53285731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F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some summer activities and it would be helpful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vide me with your E-mail address phone numbers and addresse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ord out as these events are formalized.  Anyone els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maybe interested (Jeff and Steve),  please include your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on69Z28@aol.com   Work # 214-641-3487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557-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23:07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0507.WAA10754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imes (14.6's and 14.8's)!  Looks like you are making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with your close to 94MPH sp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s do you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23:30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expected 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0530.BAA20726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I was challenged by a 1971 Mustang Mach 1.  It loo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very well preserved.  We went from about a 5 MPH roll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ed it at the same time.  I was pretty sure I wa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is tail lights.  Before my SS even shifted to second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ont bumper was about 4 feet behind my rear bumper!  I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ngine pulling hard, as he was on my left and my window was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ar could gain any more advantage.  He stayed just beh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bumper all the way to about 85 MPH, when we shut down.  The ro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was a country road that cuts through dairy land. 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treets or other cars.  I do not street race where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.  I think the Mustang probably had a stock 351 cube V-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wasn't the Cobra (428 cubes) for two reasons: 1) no mark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bra power.  2)  the fact that he didn't blow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What is a stock Mach 1 supposed to turn in the quarter m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"CHANGE OIL" light came on with about 6900 miles on the Mobil 1 10w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I will be changing it tomorrow.  Then I will reset the oi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WOTs within 5 seconds and the key ON, but the eng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several posts where some club members repla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adlamp bulbs to the higher wattage (80/100). 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lbs sold?  Do oncoming cars flash their high bea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bs are so bright?  Is there any problem with the extra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he lens assemb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'96 BBB SS (Mobil 1 10w-30, Delco 12 CD Changer,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I'm 42 years old, Chromed Impala wheels, Tinted window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license plate frame, Chrome tipped exhaust, Average MPG = 18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ET = 15.350 @ 90.45 MPH, 1 SHO kill, 1 Mach 1 Kill,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GRIN EVERY TIME I DRIVE THIS CAR!)  That should cover it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y 1996 23:52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lacement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43934.1964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iced a lot of comments lately about replacement tires. 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, with stores in Reno NV and South Bend IN, has had ZR4s for $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ece for about 4 months.  They specialize in mail ord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 800-428-8355.  They have similar deals on lots of other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M styles and sizes as well.  I have dealt with them for about 6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ways had good service.  Sure beats paying retail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! :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95 DCM  22,800 miles, looking for 9C1 rims for next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00:39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 ADAMS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AISSO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073938_76243.660_GHM3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eb page (http:\\www.chevrolet.com) will let you request brochures fo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m I'm looking to buy Impala SS (had one for 3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later I have a '96 brochure in my mailbox (searched 6 dealers &amp; 2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ith no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00:39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 ADAMS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AISSO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073936_76243.660_GHM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new owner...a wuss.  I couldn't WAIT 6 months or 6 days for my new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finally deci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 was going to replace my '86 Rustang.  I had to have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color available within reasonable search areas (6 dealer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readed DGG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guys, I'm only human!  After driving only F*rds &amp; M*rcs for 27 yea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as reborn in 1996, &amp; decided the Impala was the ONLY ca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me (44 years old, for those keeping 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happier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ack to the point of my p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a Chevy geek any longer than necessary, I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ow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TrimBrite T-1816, does it go in the spac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-outlined emblem, or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hrome outline, leaving the middle dark and myst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help!  I've been misguided for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07:3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phen H. Dye" &lt;sdye@nebula.ispac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1436.JAA14279@nebula.ispac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subscribe IMPALA Steve D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02:17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vaz@gnn.com (Winson L.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Rai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1419.KAA06115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I got the tools for AutoZone for the quick releas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HOW DO THEY WORK? I put one on the line, slid i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and heard it click. The line still will not com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07:3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nry in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143253_70004.173_FHT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to Henry Flores!  His write-in question in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f the July 1996 issue, Henry's letter asking ab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for the Impala S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ke is that the iron heads flow within 10 cfm of the new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so they should stay put.  (no consideration for weight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)  They cite past success with the ZZ3 CAM, but cau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duration specs and overlap, due to the short intak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article reads, they almost make me think that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am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might reconsider the cam swap idea. 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share their comments on high quality stamped steel r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6:1 on intake and 1.7:1 on exhaust) as opposed to a new c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stamped steel, because I don't want to add guide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hardened pushrods for 1:7.1 exhaust roller r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0:23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511131128.2262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alking to a neighbor who was admiring Vader's ship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mods and more specifically NOS. This neighbor has run NO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s and GN's for years and swears by it. What I'm wondering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our bretheren out there is also using it and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re with it. Can this be very damaging as some of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ing or is their concern unwarranted (they're not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)?He has offered me a really good deal on one of his sligh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plete with remote solenoids etc and before I jump on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if it's a good move or not. This syste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6-92 350 TBI application. Will this work or would I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plate/injection adapter? Anyon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while banging this out  a Virginia co-worker called to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S he saw last night about 7:00. It had skidded som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ff-road, took down a pole and finally came to a stop. Is th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Hopefully no one is hurt and my friend said from what he saw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look too bad although nything I guess would be ba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e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VB tint 8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get into it the more you ge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0:18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NAISSO WorpPerfect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1101409.27898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has sent me new WP versions of the NAISSO FLyers.  Please re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version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:  *NEW*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M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"The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L Tornad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differential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Plain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1996 Impala SS's for $100/invoic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3.73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est Driv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ip on Park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ire Slip During Tigh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ellow Imp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ar Axl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rake 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AE J599 Headlamp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lling Rear A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anadian Spec. Impala Not Available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0:29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172939_76165.1654_GHM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20 Mark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Hmm...  Me thinks this is a weekend warrior, at best.  I just turned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I have had the car for 8 months.  How many miles per month d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put on the beast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put approximately 1400 MPM on my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~28000 miles....20 months 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2:02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The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1353.aa29062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ts 354 Tom Adams wrote (among other th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..edit...I'm a new owner...a wuss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only color available within reasonable search areas (6 dealer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as the dreaded DGGM...the OTHER color!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96 DGGM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I (and others) will accept the DGGM as being the other color -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nt posts and the HAIL meeting last night where the DGG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outnumbered all other colors) but I ain't buyin it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ing a new owner and all I will let you get away with it just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know you are probably light headed from the smell of new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in shock from the sheer thrill of driving one of these beast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Future usage of the words wuss, dreaded, and sorry as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ast and I'm gonna tell Clyde and he will probably make you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s Chicken (Emma) or something wo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07:13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1413.OAA0710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te for a Black License plate frame which has NAISSO tastefully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owtie Red" letters. Didn't see that one on the list of choic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didn't vote before. Don't like stickers t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Empire Black. No front plate, Tinted Windows,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32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L Tornad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2032.QAA1613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 of you in the Chicago/IL area.  Wanted to make sure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n this area was ok.  TV reported at least one tor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down.  You're all ok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Monk:   I'm There at Pomona with ya!!!  Greg S., Kevin, Dave O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ready fo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kill for ya all &lt;BG&gt;.  Happened to pull next to an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LO, er SHO..&lt;G&gt; yesterday.  Automatic, guy in mid 30's.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.sees my beast..light changes..he decides to try and teach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NOT!  Pedal to the medal..and 335Lbs of torque blas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m.  Guess he was a "No SHO".. :).  Maybe he needs stic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lighten me:  The Hypertech system is actually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hat changes the stock PCM calibrations, correct??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wap out" ala the ZPCM deal that you can program also?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w/standard Gri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40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differential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2042.PAA0840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 ago, I posted  about a friend of mine in MD whos deale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type of additive in his differential.  Well I found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W additive.  The dumb dealer never put the REG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additive in the car and it was grinding.  The new additiv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just a service writer story.   Needless to say the guy took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s word until he got home and checked the part numbers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 Just wanted to let you know what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Monk: I also am WITHOUT a date stamp on my H2O pu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why, nearly everyone I see has one.  Oh well,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all it a "H20 Pump date stamp delete" 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3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in naisso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213414_76165.1654_GHM77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ollenbeck has attempted to save me from suicide by making NAISSO  ap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FLyers and Applications for MSWord 6.0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e plain ascii text versions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the ones that you can read with just Notep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3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996 Impala SS's for $100/invoic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213411_76165.1654_GHM7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more than you have to for a 1996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Chevrolet is still taking orders for 1996 Impala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John Gallichio at 860-229-0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him I sent you, and you can buy an Impala 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00 bucks over invo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someone save lots of money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s are GOUGING people for $1000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price at this late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bought for $100 over invoice at Lee Chevrolet 9/9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do not gain financially or otherwise from any cars sold by Lee Chev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only posting this as a service to the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5:3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2141.RAA1993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M does not offer the correct 3.73:1 reluctor wheel for the Impal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t ratio doesn't come stock on an Impala. Instead, obt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luctor from Lance Martin Speedometer Service (Dept. CC, 815 Hilbert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allbrook, CA 92028, 619/723-03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uh? Camaro Craft is wrong about this one. Of course GM manufactures a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uctor, where do they think this Martin character gets them!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relatives at the Camaro Craft headquarters. &lt;g&gt; Sco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GM sell it but Scott M has posted the number. It is: 26018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a huge $6.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one should write them and point out their mistake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however, I think what they probably meant is that the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pecifically designed for the Impala and that you won't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's parts listing. Obviously they are not as creative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st members. &lt;G&gt; Any comments on the PCM mods to alte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ness to match the throttle opening? I think this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if it could be combined with the Hypertech's or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01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Driv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phftvnfj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nadian songs for best driving/cruising tu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-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Fringe - Red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chetta - Rush (originally nominated by Jeff Gat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09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p on Park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iskakigc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void parking next to four door cars, because the rear doors on a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vehicle usually have an irregular shape to their opening ed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no matter how wide your body side molding, it wont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strike from a rear door.  At least with front do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on two door vehicles, the opening edge is usually straight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contact your body side m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06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Slip During Tigh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yegkymwi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94 John Lynch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front tires "scuff" (alignment shop term) when car is go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forward or backward in full lock (as in backing out of a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).  Effect is that the car lurches or slips about an inch or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 of the wheels.  Effect is more pronounced on wet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this experience since my '88 9C1 was delivered.  At the tim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explained that it was a function of the width of the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25/70HR15) and the tightness of the turn.  He explained the phy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part of the tire having to turn a different speed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part of the tire, and since it is all one tire, it actually f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causing a temporary loss of traction, and this sli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3:5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low Imp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lrtxlzxz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Impa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ast month or so I have been swamped at work, and preoccup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 on my future B car acquisition.  I'm not able to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right now, but as soon as I have it in my garage, I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 didn't see you in Arlington.  I really wanted to be ther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ave the money for the only thing that could have be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&lt;BG&gt;  I hope that the video will be the next best thing to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out to receive my responses on the last 100 or so digests. 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too much, but with five digests coming a day, I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ing up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I just downloaded the NAISSO flyer for Word 6.0 and it is gre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 to Super Dave et al. on a job well done.  It took almo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download, but it was worth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03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kaqyccae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 ago there were concerns and questions regarding rear ax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s while making tight turns.  I originally posted this in Digest 24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eat it for the benefit of new list members who haven't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ll the dig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i clunking or booming noises while turning at slow speeds at 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rottle.  I have experienced this problem since the day I took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1988 9C1.  The dealer's response at the time was to pu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of additive in the differential.  It worked for about six mon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been using the "limited slip flushing proced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1988 servi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is is removing the cover and draining the warm lubric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ing the cover and old gasket and refilling with new lube. 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wheels off the ground, and running the engine in drive f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t a speed not exceeding 30 mph.  Then draining again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sket and refilling with new lube and add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cedure I use every time I change my axle lub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clunking for about 12,000 miles.  It is interesting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someone who also owned a new 1988 9C1 with GU4 and G80, but h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se nois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0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yegkymsi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81 John Salmon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driving behavior tends to cause glazing and/or rotor warp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and braking hard or trying to stop gently every ti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ce told by a Transport Canada engineer that glazing wa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braking when the brake pads are new.  He explained that when the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 are new, they do not match the rotors or drums perfectly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some time for all the high points to wear down to achiev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.  According to him, if someone brakes hard when the brakes are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the high point on the brake pad, the only poin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rotor or drum, to heat up beyond its design limi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ent on to explain that once glazed in this way, this part of the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does not perform to design specifications, and that overall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akes is compromised.  He told me the only way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o replace the brake pads.  He also said that this phenomen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problem, as most mechanics do not know about this, and typical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 pads that they just installed by doing a panic type stop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zing the brand new brake pads.  He also told me that it wa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cars, as when people test drive cars from a dealership's lo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test and ruin the brakes in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said certainly seems to be supported by GM, as my own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...if possible avoid hard stops especially during the first 20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1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E J599 Headlamp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bdphzddj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dealer has already attempted (and failed) to properly ai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ghts.  ...I want to try and do it myself.  I appreciate any help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 have had poor success with dealers and headlamp aim.  I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ways aimed them to my disadvantage.  The information for head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is contained in a Society of Automotive Engineers stand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Inspection Code - SAE J599.  It is more complicated tha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, which is probably why I could never find a dealer who could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For us mere mortals who do not have automated equipment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he physical standard that the automation simulates. 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process as it is quite involved, but let me just sa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challenge will be to find the necessary 25 feet (for the spec.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feet (for the car) of perfectly flat road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E publishes a reference book of all its standards, which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at a decent technical library (College, Univer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chool).  If you can't find it, maybe I could do an articl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Scott M. has previously mentioned that J599 is the preferred way to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84 export lam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iming the lamps from the dealer/factory settings on three veh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tell you that it makes a significant improvement for you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and leaves your headlights a lot friendlier to oncoming 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also say that if you do any night driving on unlit roads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20:20 uncorrected vision (I have 20:4000 uncorrected)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checking the J599 compliance of your c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I can't see 'em"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4:0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ling Rear A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iskakicy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st 478 David Fenzl wr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spilled an ounce or so from each bottle before I got the nozzle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ose.  If anyone has a better method, I'd love to hea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up a plastic pump from a hairdressing supply outlet.  This pu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ense shampoo etc. from the larger commercial size cont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salons.  When you go, bring your Mobil 1 bottle so you can mat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thre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setup, I attach the plastic hose to the pump outl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 into the axle.  It does take a little longer, and your han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ired from all the stroking, but you wont spill any of that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take credit for this idea, as I saw it on a Canadian TV show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ing 96.  The only difference is that they got their plastic pu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rcury Marine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3:5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adian Spec. Impala Not Available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txrpfbjx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06 Jean Gagno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Canadian, and live in Virginia.  I WANT to buy a 96 Impala SS.  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move back to Canada within my Impala's life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pparently, Canada allows fuel companies to use an additive in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MT...  I am told that MMT changes all the engine work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all the emissions-related sensors are drastically differen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ars.  ...And the result could be disastrous for my US engine aft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in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will REFUSE to issue me an EPA conformance letter for impo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'96 Impala to the US.  ...I guess there is some kind of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GM US &amp; GM Canada to discourage importation of vehicul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Have I been li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Jean, yes and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gasoline sold in Canada can contain MNT.  It is an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that improves gasoline performance.  MNT is not permit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s it contributes to tailpipe emissions.  There was a recent news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at US based auto manufacturers were lobbying the Gover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to prohibit the use of MNT.  It reported that the manufactur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that MNT was causing the premature failure of e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Pretty vague,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arts guy told me that they have been having a tough ti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inum spark plugs in Cavaliers.  He mentioned that these plu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ling so quickly, that his dealership was replacing them with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C plugs.  From my own experience, I change my spark plugs ever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miles, and they are always covered with a tan colored depos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this is from M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is, I am not aware of different sensors or emission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stalled on Canadian (Z49) vehicles.  I believe that Canadian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have been built with US 49 state emissions equipmen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 model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your suspicion that there is an agreement betwee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and General Motors of Canada to prevent Canadian sold ca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atriated to the US.  The reason is probably less emissions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ore price related.  Just take the Canadian MSRP, and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$ to US$ exchange, and you'll see what I m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ypertech Programm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S SHOdown - Peor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PALOOZA - 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hi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hi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AM Air Or Im glad your not a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 GOT 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.O.S.(the gas of champ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[Fwd: Re: SS SHOdown, lunch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TZ instrument panel in a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instripes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5:09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Programm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12209.SAA04542@smtp2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Impala Owner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96 CHEVY HIGH PERFORMANCE on page 113 there is an advertis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products from HYPERT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ower Control Module which install between wiring harness an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POWER CONTROL MODULE retunes the engine indirec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signals going to the factor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Power Programmer Plus provides real point-to-point reprogramm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timing and fuel delivery, giving you the ability to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way you want. IE speed limiter, speedometer, shi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different axle ratios, tire size, firmer shif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s, N2O, ported heads, high lift camshafts or 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same magazine there is an article on the Impala SS page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Impal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ay Lope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6 Black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las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5:5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mall@i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SHOdown - Peor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1A60.180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and I drove over to Peoria to have lunch with my Pal,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inson.  I helped him put on the 1st SHO Convention.  I've ha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's, a 90 + 91.  Don is in a class by himself, honest,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(He's the Scott Mueller of the SHOgroup). He and his 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just did a ground up restoration on an old Impala. Ken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hirt salesman to ever walk the face of the earth).  This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ucky Kens.  Anyway, Don's 89 SHO has 115,000 miles on i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nd drives like it had only 15,000 miles on it.  Well, i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because it is making a documented 262HP.  I know I'll mis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but its MAF is 72MM with a monster K+N cone and its got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 with free flow cats.  Its has a rod shifter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msy cable linkage.  Lots of suspension upgrades too.  Some real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s and Experimental Yokohama (I think) tires.  He let me driv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mooth and very powerful, much more so than the SHOs I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riving.  If I had a SHO, I would want HIS SHO.  In fac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ag HI SHO 1, used to be mine, when I traded, I transfer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However he is thinking about changing to NO SHO V 8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much the sentiment on the SHO side of the Corral.  Any way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my SS DCM96 with cut airbox K+N and flowmasters and sai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SS he drove, and was the strongest of all of them (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obably bone stock).  Don said he loved the SS, but had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riends in the SHO camp that he couldnt leave them or his SH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nt above getting an SS "Someday".  I said, I wouldnt mind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 to get me around in the win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said, and I agreed, he wouldnt have a chance with me in the 1/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would pull him so much in the 1st 60 ft, that he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up.  So we agreed on a rolling 20MPH start, we must hav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 times and every time was the same.....dead even.  We neve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op end or anything, we shut down around 100.  So t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ports fans, I shall fear no SHO, unless its packin' more than D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 Thats the bummer, Don is working on it yet again and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 for me.  He is taking it up to a Speed Shop i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riefly, I wanted to tell you about the SHO club and wha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attain.  Their 1st drew about 115 cars in Peoria, Atlanta '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over 300, and it has been down some since at Dallas and Dear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25).  They have raised over $10,000 for the Red Cross.  Theyre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gago this A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 if those SLOs ;) can do it, us BIG SSs can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ur lunch and race, we were talking in a parking lot when a DCM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in and parked, I chased her down like a dog....you'd b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, gave her my NAISSO flier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rector NAISSO/HISS (Heart of Illinois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, with hole in the roof to let the sunshin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Don is going to attend the "old" Impala Convention in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s (I think) and he is going to campaign hard to get the 94-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now on.  THANKS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6:54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PALOOZA - 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11235412.006ff144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ishing that October would hurry up and ge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realize that Impalapalooza - East Co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ly be, THE Impalapalooza, it'll b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who couldn't go to Arlington. With this much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veryone should be able to make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! I'm already using brillo pads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way b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 , CNA/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tter@e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ge.edge.net/~j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tchy saying, no clever witticism, just a plain old signatur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9:05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ccchc@txdirect.net, &lt;75544.2304@compuserve.com&gt;, Rmrvp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0107.UAA1679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is isnt a choice on the ballot right now but I did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somewhere in one of the digests, and it was brought up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e Kilpatrick when he stopped in SA to visit with me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day.   I think that if its possible to make, an NAISSO  license plat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best route to go for a club identifier. 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on their car anyway and that relieves any anguish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ike stickers and decals might have about placing on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tc.  Avoids the tinted window problem also.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black frame with maybe a chrome or white NAISSO  in big letters, with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d.  Maybe a leaping impala or the anacronym spelled o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  Maybe the web site address or something.  Just some idea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think the frame would be the best route.   What do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0:0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writes4u@g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0210.VAA1904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comments on the PCM mods to alte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mness to match the throttle opening? I think this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estigating if it could be combined with the Hypertech's or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, the Z-pcm DOES alter shift firmness in relation to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.  Light throttle is stock firmness,   As you press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al, the shifts get faster and firmer. Its a standard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  with  the  H20 Date stamp delete 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0:13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ff Gatcha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i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0216.WAA2643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hi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y comments on the PCM mods to alte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irmness to match the throttle opening? I think this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nvestigating if it could be combined with the Hypertech's or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performanc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y, the Z-pcm DOES alter shift firmness in relation to Throttle 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ght throttle is stock firmness,   As you press the go  pedal,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aster and firmer. Its a standard feature in  thei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eff "Kato" Gatcha  with  the  H20 Date stamp delete 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n't aware of that. I've heard people mention the fact that the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ift firmness option but never heard anyone men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9:5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 (jeffgat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 (johnsnyder), impala@east.xs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 Air Or Im glad your not a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1225222_489191375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(Saturday) while out taking care of some last minuet Mother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I spotted this new Camaro SS, well I pulled up on his bumper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a gear and hits it.  And were off,  I stuck to that SS like g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e slowed some and I followed him to the local Ice House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 I asked him if he wouldnt mind lifting his hood as I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setup on his car.  You should have seen the relief in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 He began to explain that when he looked up and saw me on his r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w my hat he thought I was a Cop, but because he didnt see an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ept g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 been all over looking at RAM setups, and I find it interesting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laim 15 horse increase just with the RAM.  I know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however, I would not have expected that much.  I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etup that had the air cone come to the top of the radi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Y.  The base of the Y is attached to the throttle body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are at the radiator.  The legs were only 1 to 2 inches tall, and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.  It seams to me that there may be enough room under the h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viding a RAM air without changing the hood profile. M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 cant remember what car it was on, dose anyone remember this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t under the hood of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atthews (High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, THE other color, sewer pipe, home plate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fluids, Fel-pro, 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, we cover all knowledge; he knows all that can be known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1:22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GOT 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0422.AAA28013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Elvis today at 1:30 pm, I am extatic, every car I se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but with  under a hundred miles on him I am very hesitant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questions about Elvis that I hope you guys and gals can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My steering wheel is off center, is this an easy dealer fix or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ave it alone for fear of them creating more dam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 need(eye problems) to get my windows tinted but I am conce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do they take off every door panel to put the film on o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he film at the bottom of the windows si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 am going to put the Fel_Pro gasket on but I am not putting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 will just put GM best rear fluid in and two bottles of additive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m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What weight of Mobil 1 shall I pu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 borrowed my brother-in-laws torque wrench but I need to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orque and how much to torque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time guys and g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.A.B. = Bad Ass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1:2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.O.S.(the gas of champ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002706_533370328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. I saw the post by Mike Veillette concerning the used N.O.S. kit.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don't do it. N.O.S. is a great way to add LOTS of HP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the life of the engine if the correct kit is used.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kit for a specific application and trying to conver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uld be a $$$ nightmare. You would end up replac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ottle. N.O.S. does make a kit just for the LT-1 motor which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perfectly. I have had nitrous on most of my cars over th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ld kits for everything from Pro Mod mountain motors to Honda C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working r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finitely have a kit on my Impala ( i've already mad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brackets) but i'm trying to wait until Edelbrock start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ake manifold and 52MM throttle body. I would like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ou can use a kit with a HP increase of 100 - 125 with no ba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, otherwise unmodified engine ( i.e. cast pistons, cast crank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bolts, etc.). Kits with HP increases in the range of 125 - 250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d pistons, steel crankshafts, performance rod bolts and O-ring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s. All the bad rumors going around are from nitrous' dark y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ew what ratio of nitrous/gas to use and they we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s from old Coke machines. Kits nowdays come with jets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application, custom made nozzles and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The only thing they have in common with the old ki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s-70's is the gas inside the bottle. Installation is fair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nything more than common hand tools and bas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If you buy a kit specifically for the LT-1 engine you w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ing on parts custom designed for your application. No fabric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'm doing custom work on mine only because I can neve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nyone else does. I've got to do it my ow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to the digests rather than E-mailing you direct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might be other members wondering about nitrous. N.O.S.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facturers that I rep in the So-Cal area in case anyone need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direct or post it on the digest if the question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s I was reading the post about the member being dusted by the Linc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hought was " can you say Nitrous, sure you can ! " ( my ap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Rogers and his neighborhood ). How appropriate to see Mike's pos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1:22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Re: SS SHOdown, lunch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6792.1C1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6D341AFF7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a few mistakes an omissions in last posting regarding Don's S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aced Sat. in Peoria.  Here is a copy of his p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6D341AFF7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essage/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P3-Rcpt: equ_rino@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dmall@ia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kelly.iaonline.com by ns.cencom.net (5.x/SMI-SV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16; Sat, 11 May 1996 19:01:3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efault (dialup25.iaonline.com [206.97.202.125]) by kelly.iaonline.com (8.6.12/8.6.9) with SMTP id TAA05794 for &lt;equ_rino@cencom.net&gt;; Sat, 11 May 1996 19:02:4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2961.7FFC@ia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8:57:2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onald C. Mallinson" &lt;dmall@ia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1Gold (Win95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SHOdown, lunc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1951F98.495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 I had a great time to and really appreciated the chance to drive you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post you made, and it's fine, except my MAF is 77mm not 72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underdrive pully's, high flow cats with "sewer pipe?" Y-pi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 Stock suspension (for 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Northwoods, I went to a friends in north Peoria who has a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his Porsche friends dropped by.  They were all ama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trouble to do all that to my SHO.  We talked car talk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4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up that information for you, and thanks for looking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8 decals.  BTW, should they be made to go outside the g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?  I thought outside, that way they can be put on bumper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both of you for a great day, more fun that I have h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 Both Ken and Jan say HI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all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6D341AFF771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2:08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724D.1012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the licence plate frame idea. i have no idea what the "gas bi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(don't even have the car yet, let alone mods!) - w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23:18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instrument panel in a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0619.XAA15665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coming home from a party last night, I got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the awsome LTZ instrument panel that Scott was talk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1-93 LTZ caprice.  A taxi stopped on my right in the stop ligh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e I can read his tachnometer from my driver seat.  It's that cl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as idleing around 750 r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y question is, does all the Caprice Taxi package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anel?  I am pretty sure that this particuarly taxi is not a 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es not have the LTZ badge on the side panel.   Scott,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 what kind equipment/spec does a Taxi package Caprice has?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ilar to the 9C1 police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3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0635.BAA0727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ts 354 Tom Adams wrote (among other th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..edit...I'm a new owner...a wuss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only color available within reasonable search areas (6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alerships) was the dreaded DGGM...the OTHER color!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96 DGGM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, as proud owner of ""THE""  'other color' car,   I dont think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words  "sorry" and "DGGM" in the same sente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f course you are appologizing for buying one of those DC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ars.   Guess you are going to have to kiss Henry's Chi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ill be NO fajitas for YOU at the next HAIL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te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0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nstripes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512015708.15457C-100000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n interest Impala today. It had gray pinstripes down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mpala symbol on the rear quarter panel had been painte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lso. The part I liked was the letters ss in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trunk (on the rear of the car). I saw it Saturday in 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ear 95th and I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ok for an already great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w do we drive without rub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w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logo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ignature series insura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got you an Impala SS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ir filt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S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y 11 meet at Maple Grov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14.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quote on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allas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Y 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tage 1 getting clo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0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do we drive without rub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030607_533427541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one of the local speed shops (Super Shops) today ( picking up a K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given a tip that the B. F. Goodrich tires on our cars ma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, may be ,discontinued soon.  Also according to this person the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tires (next best thing ?),  cost a lot more and hav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l, ie. speed o meter, problem o.  Also I was told that I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res on sale for 129.00 each, not bad huh ? Seems that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Shaft,I mean Shop has struck a deal with BFG for tons of ti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a sales con or do I make room for four BFG,s under the b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guys that made Arlington , I was at a local charity silent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end and was high bidder on a very nice puppy. She was name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won the bid, could have gotten one BFG for the price of  a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dog, but it's a neet dog. I liked" 4 on the floor" for a n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ouldn't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info. on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1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w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512021222.15457E-100000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ad my car since June of 95 and have only 5,200 miles, but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5 miles from work and I drive a different car during the wint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uldn't get the Impala up the snowy/icy uphill drivewa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. Besides, why subject it to the salt and s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3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logo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94B2.6D7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gree with jeff gatcha and dave kilpatrick regarding naisso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 I like the idea of a quarter window decal (my vot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).  BUT, I hadn't a feeble thought in my feeble head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late frame!  How about a frame with reflective naisso log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official Impala SS logo some souls are placing on the fron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of their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ps a black fram with white letters?  I think cool.  or black f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letters, cool too.  Black and white would go better with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produced colors.  The "really other color" will have to dec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39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gnature series insura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95C9.7B8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having discussions with my insurance company regarding the Jon M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on my trunk. So far the discussion is center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$10,000 value of the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 someone need a signature series Impala SS?  i've got one for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35,000. Includes police hoses, corvette (96) engine dres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iculous maintenance that goes with being a naisso 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to figure out how to get my insurance company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lid.  It truly makes the car valuable because there are at m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or so Impala SS's with the signature and they say "Jon A M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'96", except for a very few that have their nam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ers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0:5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vinma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t you an Impala SS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59860.5A9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icked up Elvis today at 1:30 pm, I am extatic, every car I se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ce but with  under a hundred miles on him I am very hesitant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w questions about Elvis that I hope you guys and gals c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 My steering wheel is off center, is this an easy dealer fix or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leave it alone for fear of them creating more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s are all off center. Sorry but it'll stay that way and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ler will get you the famous "deer in the headlights"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 need(eye problems) to get my windows tinted but I am conce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do they take off every door panel to put the film on o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film at the bottom of the windows s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hop will most likely remove the door panels and the rear deck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 am going to put the Fel_Pro gasket on but I am not putting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 will just put GM best rear fluid in and two bottles of additive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m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amaging your rear end with standard GM fluid.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,000 miles with the stuff that GM sells and don't need maj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Some of our members wouldn't leave the house without syntheti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dino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at weight of Mobil 1 shall I pu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brand of oil, use what is required by the LT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w-30 we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 borrowed my brother-in-laws torque wrench but I need to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rque and how much to torqu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 to other list members for this one, as my car wa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" ones that had all parts properly torq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What's your real name, for the sake of the list, and your fellow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8:4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ilt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440.KAA1624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 when I changed my oil (Mobil 1 10W-30) with about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n it, I took a look at my air filter.  My SS has 9800 m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was not expecting to see so much dirt!  The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loaded with dirt!  I replaced it with a FRAM which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f at Pep Boys.  I know different parts of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er than others (I live in Southern Cal.),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air filter ($5.00) each time you change your oil. 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bil 1, I am letting the oil change monitor dic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gets changed (it won't allow more than 7,500 mile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.  With conventional oil, I would never go past 3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il changes.  Air filters are so cheap and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loosen two wing nuts and tilt the air box cover)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ir filter with every oil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. -  Great job beating the SHO!  As you know, I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I think the SHO is a great car (I considered buying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it over-rated in the racing department.  I would consi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VIII LSC (290 HP) or a Cadillac ETC (300 HP)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!  Based on actual time slips from different tr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strip, I beat my Dad's '95 ETC by .006 seconds - 15.350 vs.15.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hat he turned a better MPH in the 1/4 mile -  9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92.6 MPH.  I graphed our time slips (inclu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imes) using Excel.  Since we didn't actually r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 the drags, I wanted to visualize how the rac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.  According to the Excel graphs, I pulled away from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30 feet, but after that, he is gaining on me.  If the 1/4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lightly longer, he would have won.  To beat an ETC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h the gas first.  I raced one on the street (not my Dad's)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me because I hesitated slightly when the light turn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- Sorry to hear about your tire.  I am glad you didn'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amage to your wheel.  I was considering buying one t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an emergency, but it sounds like they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So.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be at Pomona on June 8th.  I will be racing my 17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  He is driving my old car which is now his.  It is a stock '88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Turbo-Coupe 5 speed (190 HP).  I think we both know who will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is hoping for some kind of an upset.  Too bad they don't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 at the drag strip, then my wife could run her Vett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us.  I took her stock '88 Vette to the drags and turned 15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un (always severe wheel spin at the start).  The tim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I was going 103.5 MPH through the traps.  On that particula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rd run of the day), the automatic tranny bit the dust as I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line.  It had 90,000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question earlier but got no response:  Where can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igher wattage head lights (80/100)?  I have checked a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empty handed.  Is this a special order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BBB SS -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8:03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12105827.24965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as though we lost the thread about a poster of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olors, L.A., etc. etc. Lots of folks with good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e conclude something and I missed it? Not enough interest?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L.A. to get in the way of the view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for those of you who would not want L.A. and her two fri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view, I have an idea for a vanity plate: "BTRNS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8:25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y 11 meet at Maple Grov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12509_111899085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a small group of us met for the first time at the 1/4 mile N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t Maple Grove, PA.  It wasn't really a show like the SCS, but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full of people there just for the fun of it,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ce for time slips.  Personally, I went to watch the others RACE. 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what, having a meet where you can race is DEFINATELY the way to g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our SSs out there was a great thrill, and a way for us to tru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s we've done to our cars!!  You could say, putting our mon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uth is (for bragging rights if no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slips that I saw for the SS was a 14.29 (sorry,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h). The worst being in the very low 15s, but I have to say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 the process.  He was still disgusted because he felt 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tter.  Some of the cars that were there would have blow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evy did the track in the 7s with over 170 mph.  WOW!!!  It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up and was gone w/o any smoke.  He hooked-up just right. 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looked at each other and said, "holy s**t, I want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!!"   BTW, beware of a black late model Lincoln Towncar with N.J.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0L emblems on the front quarter panels. This puppy is fully b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as a mouse, and looks like Grandpa church car, but will run in the 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effort!!  There were some amazing "sleepers" at the track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tu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amazing to learn what's involved with doing a "good" 1/4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reaction time to the green light, tire pressure, keeping yo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and atmospheric conditions!!  Before doing a 1/4 mile run,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post we have on the WWW on how to do it, and go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 at leas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all up, this meet was a BLAST!!!  There is a Super Chev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Maple Grove (near Reading, PA) on July 26-27-28 that I th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nded by a contingent of NAISSO members.  After going there myself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we all could have a real good time.  I know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this event by several people on the list, and I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-meet" could come together.  The real fun of this, for .02 worth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ime trials the SCS holds on Fridays from 8:30-4:00 and Satur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-noon on the three day events.  This is when you can just ru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ps and for fun.  Besides, when your speedometer hits 100+mp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rack, there won't be a policeman waiting to write you a tick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8:39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12154123077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like to thank those of you that answered my ques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pipes and fuel rail covers on my 96.  I was aware that the 96'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changes, from 95, but I did'nt have a clue until I rea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!  I will wait until there is an emulator available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before I put my export pipes on.  I think I will direct m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my suspension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gentlem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 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8:56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4.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556.IAA04342@german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mpl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full tank of gas, stereo delete package &lt;G&gt; 120lbs and ran my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3 PSI. I was also pinging at the end of the track in 3rd gear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g in drive not overdrive. I will experiment Wed by put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to maybe shift into 4th gear. I'm not sure why the pinging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xcited and nervous to look at my tach that I install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&lt;G&gt; but the tach looks cool! Just have to lear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s are, Hypertech, 160 stat, air foil, 3.42 gears, Trans Go kit, 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Crane roller rockers, Herb adams set up, Borla cat back. M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for these runs was a Camaro inlet connected to a 4 inch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er vent hose to the MAS sensor to a conical K&amp;N filter. I mo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 Razzors recommendation and placed the filter low near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lights. I plan on using the same 4 inch for the intak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 if I ever get it finished. It's been a longgggggg process and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been worth all the time and $ I am putting in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 and I plan on going to Epping NH again this Wed night.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Impalas there again. "Come on down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 work 1-800-370-5050 ext.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9:20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ote on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22032_533544408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0 11:48:1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&gt;Got a letter from RAZZOR, with some Flowmaster Decals he promised 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.  RAZZOR is NUTS, I love him.  I want to be RAZZ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some of the necessary ingredients to help YOU becom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"RAZZOR'S EDGE" RECIP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great zest for life, meeting new people, and making new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ve of racing, especially Street, Boat, and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ve of WOMEN, especially their hugs. (Please remember, I am a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llingness/eagerness to PARTY till all hour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llingness to help others (ones who drive #ords....relucta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ever ending sweet tooth (I can be bribed to do most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chocolate chip c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when cut) blood that bleads Chevy Botie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beral amounts of zainess and off the wall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cessive amounts of gasoline fumes, NOS, tire smoke, and the sweet sm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EN'S perf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9:38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23838_292451656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1 13:33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h, BTW, I just got my new Edlebrock Jobber update toda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YI--the SS headers, pn#6603 List at $638.95 and Jobber is $503.45.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says, "Now Sh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some email from Edelbrock yesterday saying they weren't quite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9:38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23844_292451686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1 13:33:2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read several posts where some club members repla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iginal headlamp bulbs to the higher wattage (80/1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of any autoweek magazine or JC Whitney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e these bulbs sol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oncoming cars flash their high bea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w bulbs are so brigh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 problem with the extra heat damaging the lens assemb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 have found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0:1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ail@blkbox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717.MAA2094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that the Ennis show (who knows which one of the two?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day at 5:00 PM Central, 6:00 PM Eastern time on ESPN 2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get ESPN 2 might want to w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1:18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12182023013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one said something about seeing a Y shaped air inlet on a car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the SS.  I know of such a creature!  My best friend has very wor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 Camaro with a V6.  I think its mass airflowed, but Im sure that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haped air inlet with two filters that guides fresh air directly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F and into the intake.  I havent worked on his car in a while and I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its large enough but here it is for what its 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CHI.. 25yrs loves his DEEP HIGLOSS HAND RUBBED ALL DAY,96DCM WITH 314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AIR, BORLA, 1LE, DIFF GASKET W/HOLES, CORVETTE DRESS, CHROME IMP/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BOCK SPR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06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ge 1 getting clo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906.OAA19736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ne of my mod list is nearing completion! Newbies chec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320 and 335. Their is minor alterations, didn't go ful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back system, went with my "custom" Mack intake with cone fil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 r&amp;p won out. This last part should be done by the end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ng any major problems. In an effort to keep the digest volume dow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s anymore info contact me personaly and I'll get back to'ya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body else, my first impressions are WOW....COOL...YES...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kin.;-)More fun than a human should have and still be vertical!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Mods-a-ple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mro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rlingt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80/100 watt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10k Dolla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ey! What am I? Chopped l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ew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phone #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ir 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ossibl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S on ESP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voting for NAISSO license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Hypertech Q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Naisso license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I hope I didn't brea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Impala SS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33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ro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933.PAA08902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ook Elvis out for a spin, and while approaching a stop ligh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ed green with no one in front of me, I became heavy on the g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.  As I approached the intersection a DCM SS made a right on 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ne( which was fine because he was even heavier on the go-go juic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he realized I was behind him(I noticed this because I saw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every mirror on the car to take a look at Elvis) We both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AR mode, I was drafting him doing about 60 MPH on a single lan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we could not go any faster because there were Sunday driver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As soon as we passed duPont's house the lane split to two and we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body(they probobly thought we were cops)  trading places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each others cars. I waved, he waved, I beeped and we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 company. This gave me the nicest feeling of the day am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I meet the next Impala SS on the stre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al name is Vincent A. Salvati Jr. of Wayne PA.(suburb of Phil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nova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 call me Vinny or Vinman so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                          and gal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anks Mr.Po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.A.B. = Bad A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35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53505_29253327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2 03:03:4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fter our lunch and race, we were talking in a parking lot when a DCM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lled in and parked, I chased her down like a dog....you'd b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ZZOR, gave her my NAISSO flier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thinks I've created another monster.......YES, I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3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53506_29253328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2 03:03:4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)  My steering wheel is off center, is this an easy dealer fix or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leave it alone for fear of them creating more dama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you have over 600 miles on Elvis and then give him a Thru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lignment and this will solve your problem AND let you know if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of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3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53508_29253329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2 03:03:4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osted this to the digests rather than E-mailing you direct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 there might be other members wondering about nitrous. N.O.S.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manufacturers that I rep in the So-Cal area in case any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E-mail me direct or post it on the digest if the ques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Y INTEWESTING, This might open many doors for us all. Please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have someone that appears to know what he'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LT-4, 671, NOS, Tubs, Six speed, 488's, Helmet, Scotch Se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m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40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54005_533633822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have all the factory call backs for the 95 SS? 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.  J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2:45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 Jeff Gatcha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194501_75544.2304_GHJ5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ot all excited today.  Didn't check my mail yesterday, so I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d got it.  I got the video from Masters Entertainment Group,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rom the Meguiar's Car Show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n and slapped it into the VCR, fast forward past all the dr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s.  They had an interview with John Moss and showed the 510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 Camino SS, th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ends.  No interview with Troy, no NAISSO, no appearance of MY C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pisode 18, which is APPARENTLY the "Other Show," and doesn't fea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the club or further mention of the Impalas.  Boy, am I teed off!!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, plus shipping, for a 3M 60 minute tape with 23 minutes of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as done on a typewri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bout to fire a letter off to the company and ask about the other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better wait a bit, lest I start frothing at the mouth!  Not at a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, needless to say.  I'll have to wait until I get the copy of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oy or some other kind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3:0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80/100 watt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200859_75544.2304_GHJ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Sr.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osted this question earlier but got no response:  Where can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se higher wattage head lights (80/100)?  I have checked a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came up empty handed.  Is this a special order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 Super Duper Top Secret catalog available only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re car fanatics.  You'll have to learn the Secret Handshak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Association of Super Secret Car Owners and Lover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heck for no less than $500, or the latest cost of the complete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r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look on page 42 of the May J. C. Whitney Catalog, number 589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83NY0802R, @ $10.49/ea.  The numbers they want are "NDAW3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on the order form, and, of course, catalog number 589N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alling 1(312)431-6102, or faxing 1(312)431-5625.  Be sure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lf-off shipping coupon, number S0496, or Free Shipping for ord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(Lots of light bulb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y lights to come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3:09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0k Dolla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200903_75544.2304_GHJ4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"Hawkeye" Pool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having discussions with my insurance company regarding the Jon M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gnature on my trunk. So far the discussion is center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posed $10,000 value of the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 decided that The Signature was worth $10k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'm worried.  Should I go ahead and talk to the insurance fo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special coverage for this, or what?  I had ac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is, just riding on a wing and a prayer that no damage woul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lid.  What would the purpose of insurance be?  Just to get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should the unthinkable occur?  Good grief, maybe I should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lid and lock this one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to mount the decklid over the man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08:1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y! What am I? Chopped l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517.PAA24772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vote for a Black License plate frame which has NAISSO tas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 in "Bowtie Red" letters. Didn't see that one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at's why I didn't vote before. Don't like stickers t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a couple of digest ago. Come on Franklin!&lt;g&gt; No bugs fu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ct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4:1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2014.QAA1411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July 96 CHEVY HIGH PERFORMANCE on page 113 there is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new products from HYPERT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ower Control Module which install between wiring harness an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POWER CONTROL MODULE retunes the engine indirec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signals going to the factory compute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...sounds suspiciously like the JET Power programm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3:25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hone #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2202532_76165.1654_GHM5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salesman told me the company has about 150 stores nation wide,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phone # for this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0 stores, I hope they have one nea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4:4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2046.QAA26664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is thread has been kicked around for awhile now.  B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"MotorTrend Television" today (5/12/96), I have to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gain.  They showed the TPIS airfoil that connect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&lt;?&gt;/.  They claim 12-14HP GAINS from this???? $60.00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is thing.  Also claimed to add 12Lbs of torque.  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ims be advertised/televised if they can't back them u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airing on a national broadcasted show?  I te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gains myself, but if it were tr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...I can't believe that BFG is discontinuing the tires, but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oubt Goodyear will pick up the slack.  I'll check wit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hops around here in So Cal to see what they say, and keep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:   Next oil change...buy the K&amp;N stock replacement.  $3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Evergreen, and you'll never buy one again.  My Suburban ha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terally wash it out, oil it with K&amp;N oil, reinstall..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1million mile warranty.  I love it.  Cool..Pomona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3 of us...Kevin, you up for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0:0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ssibl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2103.RAA00924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n this poster. At the following web address, you can find a doo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oday as a poste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Topl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about the vanity plate "btrnsex", if you didn't get it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ically opposed to the word sex on your car, try "betrnsx"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0:43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hail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on ESP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21743.RAA04662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ping it was the other show. Drats!!! and double drats!!!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 again. ;) Oh well. John Moss looked cool talking about th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concept car. I saw some of you cleaning your cars when the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that was it for us. Phuey! I want to see the other s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 Who's got a copy of it in the Houston area? I may have to go to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from Mr. Poole. I need to take a road trip in the bea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ney, There really is a car show in Louisiana, hon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7:3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oting for NAISSO license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6849C.5940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!  I knew this was going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plate frame seems like another viable alternativ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e need to accomodate it.  If you want to vote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frame, let me know.  I will count the vote for the "license p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can settle the issue of a frame vs. sticker during the vo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of the ID.  I will extend the deadline for voting unti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o that those people who didn't vote because of the lac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get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feel you must change your vote that I already hav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-Mail stating what your vote was and what you want i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&lt;wincing with antici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19:3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3023428.006b523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High Performance Chevy this weekend, an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rom Henry &lt;G&gt; was a new ad from Hypertech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dvertising their new Power Control Module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ET-type deal that plugs into the real PCM and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s the program. Sorta interesting that they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w. They advertise them as "more" power and the Pow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ultimate"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thing was an add for the Power Programmer Plus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what the "Plus" is? They mention that they now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shift points and firmness: do they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rom the programmer (like the axle ratio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44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license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0446.XAA0372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a frame with reflective naisso logo like the unofficial Impala S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ome souls are placing on the front air dam of their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yhaps a black fram with white letters?  I think cool.  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am red letters, cool too.  Black and white would go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ree mass produced colors.  The "really other color" will have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himself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inks these are all good ideas.  Red shouldnt be a probl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lor.  All my accents (bow tie, 62' trunk emblem,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etc) all have RED in them and they look great on the Green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opinion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know about DCM though.  Perhaps we should FIRST add th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o the list of choices  and then have ANOTHER VOTE.  That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is up to the task of tallying again.    If the plate frame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we can argue about the colors.   No sense wasting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ing about it if it wont become a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0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hope I didn't brea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0506.BAA23061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I did something I am very upset about, I just got Elvis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and already he has 150 miles on him, but here comes the bad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it 100MPH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sorry for doing this but I had my girlfriends brothe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edging me on.  Does any body think I could hav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?.  Also I plan to change my own differential gasket to the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I need some type of adhesive to seal the gasket to its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eaks or somthing.  Also how will I know if I need to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s for torquing, what do the control arms look like and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nny Sal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A.B. = Bad A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1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on Lambert &lt;don69z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6C585.5C3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mbert (don69z28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t one of the local speed shops (Super Shops) today ( picking up a K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as given a tip that the B. F. Goodrich tires on our cars ma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ess, may be ,discontinued soon.  Also according to this person the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vette tires (next best thing ?),  cost a lot more and hav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dewall, ie. speed o meter, problem o.  Also I was told that I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tires on sale for 129.00 each, not bad huh ? Seems that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 Shaft, I mean Shop has struck a deal with BFG for tons of ti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r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one of us should call the Tire Rack in Indiana @ 800-428-8355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bout the discontinuing of any tires.  Personally I can't see BFG canc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re unless they have a replacement coming.  40,000 cars isn't a hug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50gazillion firebirds but surely merits t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unless they get super cheap or FREE I'm not putting those tires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, period.  I've never heard a normal passenger car tire make more noi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speeds.  The old gatorbacks that came on my T/A (remember them scott m, 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them).  They made a lot of noise.   When they were worn o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them with Eagle GS-C's, just then available for the T/A.  WOW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No more noise and a noticeable increase in dry traction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ffy in serious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al?  I'm not going to sweat the ZR4's.  $129 is an excellent deal 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$137 in current Tire Rack catalogue, add $6 for shipping for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43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ost the exact digest (I'll research it at work in the morning)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re is a larger (wider) tire that will work on our rim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some interference.  Is that possibly the 275/40/ZR17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in the Tire Rack catalogue lists NO OTHER TIRE for our exact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encouraging.  Someone have that formula for converting the tir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ference handy? 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SS not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9C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tro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nascarf@fartflakt.se (Ted Westerf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elpro/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wo "SS" at a dealership in NW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iff.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3:73 vs 3:42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S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aytow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axi / old 9C1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'homemade' intak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NAISSO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22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not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6C72B.9DB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my '96 Impala SS DCM, Jon Moss Signature Series isn't re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  That is unless someone really wants to part with $35K for it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wait for the next local car show ("it's a signature serie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 or so of them made, can't make any others, because ther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rlington '96 show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3:4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064049_73145.1566_FHD35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ll the Caprice Taxi package come with this instrument pa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y put that cluster in the Taxi (SEO 9C6)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any taxis are recycled 9C1 Police car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3:45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nascarf@fartflakt.se (Ted Westerf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10100adbcacef3dde@[194.22.192.114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fellow SS'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following the digest for some weeks now,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your conversations, debates and tips a lot. Even though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(some 10.000 miles away), I feel like a part of the "family"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ing forward to meeting you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ve become a member I feel the need to ma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bers that I haven't been in touch with yet (hi Loren, Scr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is Ted Westerfors, I'm 44 years young (at heart and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..) with a wife, a boy of 7 and a girl of 13 years. I ru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gency,  am the President of SNASCARF (Swedish NASCAR F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Stockholm Racing Club and the very, very, very prou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'94 Impala SS (one of 14 in Sw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ought the piece of art from Canada in November '95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since day 2. The mod's include: Flowmasters, no reso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tte tips; Jet Power module, air foil, air filter and pulleys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t mod" gave me 35 extra hp on the rear wheels!); Bell Tech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s up front; Centerline 9,5x17" wheels, Defuser (anti-laser); 80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and sufficient speakers/woofer; alarm; tinted windows; Momo s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(airbag delete - fatbag includ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mods include 3,42's, floor shift kit (hurry, hurry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s sway bars, 'Vette covers and...and...possibly a Vortech b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ar ran approximately $34.000 including Swedish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cker price $18.000), the gas price is around $5/gallon and heft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kinds import (including parts), I have to take it one step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I really envy you guys over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 the snow has melted and last week, me and a friend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lesson called "Volvo Expert Driving" at Mantorp Park, a roa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3 miles, in which we were supposed to learn how to drive a c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ay... To cut a long story short, the lap times for us in the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lo 850 GLT's were 1,10 and that is  approximately 12 second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maro Cup cars ('82 -'91 models, bluprinted. ported slimmed, s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t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erything was over, I took out the Black Beauty fo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ulled a 1,05 lap - on cold tires, A/C and stereo on and a g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nger seat! By the second lap my brakes faded out totally (af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rakings...) and I had to do a 360=B0 in order to avoid cont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barrier and after checking for witnesses (there weren't any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d out of the tr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y home we (I think it was due to a sudden spas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g and absolutely not intended...) the figure 246 (km/h) sho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I did not have the pedal floored... How fast do these things go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on metal brake pads and try the road course again. Soon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, I'm the President of SNASCARF, and my respon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rranging trips to Winston Cup races for the rest of the guy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o twice a year (once a year including asome sort of Exper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Driving Experience at Charlotte Motor Speedway NC - so far 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trip is going to be for the Southern 500 at 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st. I' also trying to help a friend of mine - Niclas Jons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urrently driving Indy Light for Leasy McCormack Racing -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ponsors in order to step up to Indy. Therefore w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aguna Seca September 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ny chance of attending a Impala SS meet or mee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hen?  It would be great! If that isn't possible, I 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n the next trip which probably will be in November (to at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in 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ready taken up to much space, so I'll finish her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B4ll be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you would like to get in touch with me, these are my num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nascarf@fartflak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01146-8 664 7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46ax:       01146-8 664 73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Ted Wester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ppargat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-115 30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May 1996 19:23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09B.B04A79C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y comments on the PCM mods to alte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rmness to match the throttle opening? I think this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vestigating if it could be combined with the Hypertech's or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erformanc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CM includes shift mods in addition to the added engine power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ing alone made it worth the upgrade from my HyperTech to the Z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-range power increase over the HPP was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all this about driving music?  I can't take it anymore.  I'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any music that sounds better than a small block at 3K+ R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ff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5:1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vinma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pro/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532160813051996/A04113/SRVR05/11A56A101D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hesive required with the Felpro.  Installation took me ~ 1 hour. 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elpful to get the instructions from Dave Hardy's Impala hom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absolutely necessary.  The only way to know if your torq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is to check them! (Unless you want to wait until you can HEA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5:3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wo "SS" at a dealership in NW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240.AA22055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aw two new Impalas yesterday at a dealership in my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I don't know the options list for these cars well, so all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s each's MSRP was $26,xxx.  If anyone's interested, giv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--  Vaussen Brothers Chevrolet in Sublette, IL (pop: 350)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849-5232.  "Vaussen" is pronounced VAW-sen or VAW-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known Vaussen's for years, and if you call to do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speak with Neil Vaussen.  You can mention my n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I'll get no kick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utler (butler@comm.mo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6:10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@east.xsis.xero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.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13.085522.1636.1701@HQPost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bout 5,000 miles on the ticker and did my differential fluid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bout 2 quarts in it (contrary to other SS'ers).  Also rot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.  Those things are HUUUUGE (for all you Tiny Elvis fans).  Ha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been to Old Towne in Kissimmee on Saturday nights for the old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?  Prett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1:32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vinma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1331.IAA09185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n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night I did something I am very upset about, I just got Elvis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noon and already he has 150 miles on him, but here comes the bad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ready hit 100MPH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very sorry for doing this but I had my girlfriends brothe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he was edging me on.  Does any body think I could hav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omething?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oy!  I guess you didn't get to make the Arlington plant tour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ied about your 100 mph "spurt", don't.  You should se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v up the cars straight off the line during final check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ar it's the world's first (and fastest) stationary drag r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's serious when they put up a steel "blast shield" behind the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inal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un each and every one up to at least 70 mph and back down aga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on a dyno of sorts.  From the sound of the RPM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, I don't think you damaged much.  It's *probably*  bet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r if you vary the speed anyway, althought that's a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e depending upon who you talk to about the intrica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ose of you running the chrome pipe and the stock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x:  HOW IN SAM HILL DID YOU GET THE ELBOW AND THE MAF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???? AARRRGGHHH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ly Frush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the shoe fits, wear it.  If it don't fit, try a bigger hamm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7:39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:73 vs 3:42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3.093605cdt.19587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decide which way to go.  I was told that there are mo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nd that it is a major cost difference when going to the 3: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how much should each option cost and what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been over to Performance Tech to in a few week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is week to have Bill finish up on some exhaust work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have finalized the shift kit modification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3:52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1451.KAA2836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in my travels and quest for the beast, I've found tw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These are located in Prattville Alabama at Larry Puck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. I am in no way associated with or stand to ga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ost exept the satisfaction that someone somew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easure of owning one of thes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3,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ge: 13,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#: 1G1BL52P8SR15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Ex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,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ge: 6,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#: 1G1BL52P0TR1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Ex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ar seems to have a strange VIN#. Anyone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? I checked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8:08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mail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ytow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3.081634pdt."15151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all you Houston Impala boys, here is the latest listing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track Friday two weeks fro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im Fort...don't anyone line up against him or you will return to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nothing but a jockstrap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rett Rudolph...a regular at the track, thus he must be able to c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ghts. Might leave you naked at the l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enry Flores.... a non-regular at the track, easy meat, terribl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more concerned with the concession stands and funnel 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eve Das.....bone stock Impala but runs on high octain Miller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If his seat is slightly reclined he will stay asleep a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ily poking at a  ghost remote control!  He might get t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ficials! I think snoring at the X-mas tree i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--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fellas........who else wants to safely test their impa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se HAIL members who CHOOSE NOT to attend must wear pink p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 bra at the next HAIL mee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8:2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xi / old 9C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12110_39783555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2 03:03:1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my question is, does all the Caprice Taxi package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rument panel?  I am pretty sure that this particuarly taxi is not a 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does not have the LTZ badge on the side panel.   Scott,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dea what kind equipment/spec does a Taxi package Caprice h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b companies buy old police cars from auction and repaint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he answer to the LTZ question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9:31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homemade' intak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763C9.692E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ist, open question to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ad about alot of members making their own 'homemade' (pep bo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s. Here in S.E. WI, there aren't any pep boys or parts pl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concept. The custom muffler shop that's doing my Wal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-pipe this wed., has alot of 304 stainless and could probabl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ut with some specifics.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diameter of the pipe? 3", 3.25", 3.5" ID or 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at is the preferred length when used with the cone style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#RE-092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ow is the fit with the elbow and the MAF sensor? Any tw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as anyone tried a straight connector pipe to the stock (dril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x? Or is the offset just too funky? If so, what specific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in advance, and thanks to Mike Calanan for the tip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's Square red test plug for the elbow. I deleted the wing-n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down the threads and topped it off with a stainless locking cap n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it and ve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utter, '94 9C1 (soon to sound un-cop li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8:43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758B0.FED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any handles some data that includes most of the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 our state (TX). Does anyone know if there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Impala SS's using the first part of the VIN? We did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using "1G1BL52" and stopped at 5,000 vehicles. Looks like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other vehicles, possible Ca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3:4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pl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603.AA3297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urs today.   I think that if its possible to make, an NAISSO 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be the best route to go for a club identifier. 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them on their car anyway and that relieves any anguish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t like stickers and decals might have about placing on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ndows etc.  Avoids the tinted window problem also.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ablack frame with maybe a chrome or white NAISSO  in big letter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red.  Maybe a leaping impala or the anacronym spelled o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p.   Maybe the web site address or something.  Just some idea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do think the frame would be the best route.   What do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his idea over the sticker idea also. I'd go for NAISSO along the t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with red SS. If it is like the frame I have, it is "notched out"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(IL) stickers, I'd put white leaping impala on one side and a bright bow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(might keep people from saying "Is that a Lexus?"). I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would be too small to read along the bottom. I'm going with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ing because I think the chrome could peel off or d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y. Plus, then you could repaint if needed before a show or a 1/4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 test. :) Hell, I'd even put one on my Z (or convince the wif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"have" to get an Impala &lt;g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, been driving the brother in law's C "ew" gar this weekend. Wife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wants to trade in Ranger for a four door that would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erc. I gave my best sales pitch for the Impala. She doesn't mind that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, just that it's a big car. Maybe I can get Jeff Steenwyk to take 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and let her go around the block in the thing. Any letters from w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car's size isn't a hinderance are welcome (ple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ruz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actually prefer "That OTHER color" over the others. 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8:5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mail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3.090534pdt."1548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 here are the specifics for the next HAIL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y 24 @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ates open at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st is $15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y your fee and promptly take your car to tech inspection (by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ext to the staging lanes). Some big ol fat fella will look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give you your number. Take your car back to OUR pa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ust wear long pants (no shorts or mini ski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trials begin at 5:00 and last until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treet Racing begins at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re will be some trophy runs throughout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Harrassment of each other's performance will continue throughout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Worst reaction time for the evening must buy the first round of be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eting and endure the NoDoze/Vivarin harassment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 would suggest that we all put in $1 or 5 in a pot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 or for who goes the most rounds (or something lik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en mor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I will be taking my video camera to catch it all on videota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AIL meeting. The film does not li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fter the races, we can caravan into Baytown to the local McDona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round and continue the harassment and th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Invite your Impala owning friends who are computer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ake your spouses/girlfrie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ring some tools just in case. Any other ideas on what to b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aton Car Show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ir foils are bog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RA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1994 Buil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ersonalize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Plate Frames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AISSO BUSINES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re: NAISSO vote,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VIN  re: digest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ack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SS's for sale, 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C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9:16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aton Car Show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3.111303cdt.19586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and myself will be att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DCM &amp; 95 BBB (Black, Black,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bean counters....I'm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9:2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 are bog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62139_73145.1566_FHD3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showed the TPIS airfoil that connects directly to the intake &lt;?&gt;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12-14HP GAINS from this???? $60.00 was the price of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aimed to add 12Lbs of torque.  How can these clai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/televised if they can't back them up? Especially ai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roadcasted show?  I tend not to believe the gains myself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tru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rue, that show is driven by their advertisers. That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they call "truck tips" or whatever is a shill for whateve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lling their chain at the time. There is virtually no useful te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I like the show overall, but they could do without dispensing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thinly disguised as "tech"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lked with several GM engineers who have purchased these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m on GM dynos, and there were absolutely no gains whatsoe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/D-cars or F-cars where the inlet is a curved elbow, I even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urt air distribution to the two sides of the throttle bod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ut into the elbow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falls into the same category as the "power pulleys"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are totally bogu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9:21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62150_73145.1566_FHD38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back from a weekend car show at the Wisconsin Dells! I me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en (from the list) and his girlfriend there and we had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undstrom also c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showing other than SCS for my car with the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floor shifter, and steering wheel radio controls and I g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ere are several other Impala owners who will be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and one of them must have came back to look at my car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-car PCM has definitely INCREASED my gas mileage. I got 21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iving up there at 80 mph, which is better than I have 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Remember I also have 3.42 gears, the 'vette torque converter,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, export exhaust, etc. I gave Tom a ride and he reall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ormance shift" feature! It really bangs them out when active. T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feel the power of Herb Adams &lt;g&gt;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3:5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mrvp &lt;rmrvp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647.AA4593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ce, however, I would not have expected that much.  I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setup that had the air cone come to the top of the radi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ape of a Y.  The base of the Y is attached to the throttle body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gs are at the radiator.  The legs were only 1 to 2 inches tall, and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hes wide.  It seams to me that there may be enough room under the h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etup providing a RAM air without changing the hood profile. M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 cant remember what car it was on, dose anyone remember this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fit under the hood of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similar to the setup on my '91 Z. Right in front of the radiator b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two (K&amp;N) filters. The ducting then joins about 1 foot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body. I'm sure somthing could be rigged up to be more of a RAM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lters. I don't know if this is what your referring to or no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sounds similar. If your in the Chicago area, I live in the western subu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be glad to show you. Otherwise, you could look at a '91or '92 Z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PI and they should have it. Sorry if you've already received info, but I'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ehind on my digests. Spent the weekend working on the Z (new chi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at).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ick Matthews (High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chroeder (Shred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4 Buil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91009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have in my possession, a copy of a report entitled "1994 Impala 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.  It lists VIN's and vehicle number.  (ex. V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G1BN52P3RR198303 was # 6,189)  It does not list build dates.  I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a few other folks to acquire reports listing build da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own a '94 SS, and wish to know the sequence number, e-mail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. If you want documented evidence in the form of a copy of the pag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upon which your VIN is listed, send your VIN, along with $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fray the cost of materials and postage,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Iv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e, TX 76020-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is for 1994 only.  I hope to have info for the other yea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Hawk)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1:3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ccchc@txdirect.net, &lt;75544.2304@compuserve.com&gt;, Rmrvp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sonalize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1735.MAA2731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went by and picked up a app for personalized plates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tally crushed when I found out that TEXAS only allow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numeric characters on the plate,   Therefore my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N-LT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UN-L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ccepted.  Im so  crushed that I cant think of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6 charac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ny goo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directly with any suggestions so we dont clo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r and get 40 digests with plate combos.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1:0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te Frames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40020_397957445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worked out later.  Bring me a vendor that makes a nic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preferably..   Rock a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1:00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BUSINES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40017_397957409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2 15:24:3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s as though we lost the thread about a poster of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ree colors, L.A., etc. etc. Lots of folks with good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itioning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gotten.  Just alot mo' impotent stuff on the front bur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X surge, and the after effect of impala stuff going from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f, to all my days &amp; no sleep, I have had to massage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585 members and climbing.., printing 700 copies of the new newsletter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0 last issue), computer upgrades, new merchandise, incorp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, regional group formation and finalization of policy, fl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la bla bl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smoothing out finally this week.  If it takes me a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phone mssg, I apologize.  They are answ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eer is really starting to get in the way of this club &lt;B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08:4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NAISSO vote,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7277 Mon May 13 13:57:54 1996"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vote for a Black License plate frame which has NAISSO tastefully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"Bowtie Red" letters. Didn't see that one on the list of choic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I didn't vote before. Don't like stickers t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keeper: Ditto on the license plate frame vote. White letters would b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erienced the big FOUR OHHHHH birthday on Wed. 5/8. My budget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was depleted when all of a sudden I get a suprise check from M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that she said was the standard 40th birthday gift from her t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 I new there was a God. So off to Meineke for the H-pip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ffler delete. They said the muffler delete wouldn't pass inspe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C, so I opted for a set of glass-packs with the stock resonators and H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40. Black Beauty barks and rumbles now. I kept driving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with the windows down to listen to her purrr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My check will be in the mail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ggs (Lord Vader on the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replacement air filter, H-pipe w/glass-packs/resonators, tint, Amsoi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Felpro, Amsoil gear lube w/2 tubes of posi-fluid, Freedom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, Alphasonic 4x40 Amplifier, Infinity Reference 4x6 front sp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Kappa 6x9 rear speakers, Cobra HH-70 cb, K40 trunk-lip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N  re: digest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91852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39 Steve Hayden &lt;shayden@hdr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company handles some data that includes most of the vehic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 our state (TX). Does anyone know if there is a wa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Impala SS's using the first part of the VIN? We did a qui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using "1G1BL52" and stopped at 5,000 vehicles. Looks like we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other vehicles, possible Caprices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finitely are picking up Caprices in your data run.  All Chev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Arlington are mixed and share the "1G1BL52".  Nice try thoug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Hawk)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ristopher.m.schroeder%arthurandersen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92109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539, Chris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mentions that she wants to trade in Ranger for a four door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imilar to the M*erc. I gave my best sales pitch for the Impal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oesn't mind that it's a Chevy, just that it's a big car. Maybe I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Jeff Steenwyk to take us for a spin and let her go around the 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ing. Any letters from wives stating that the car's size isn'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ance are welcome (please!)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my wife got sideways, she said, "This is fun!"  The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.k. with her.  2 tons, 2 kids, groceries, and 0-60 in 7.0+ seconds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better?  That should be endorsement enough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Hawk)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2:0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ck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524049406.34472233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lew in from Germany (and boy are my arms tired!) last nigh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7 hours ahead, but I do have some interesting stories to re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US, the taxi cabs are all old recycled police cars.  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xi cabs are new manual transmission 4 door Mercedes Benz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saw 1 Firebird, 1 Corvette (Late 80's), some Ford Probes, 1 Cadil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, and a few Chrysler Minivans &amp; Jeep Cherokees &amp; Wago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made up the other half of the first EAISSO (Europe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wners) get together!  Thomas Kempf came up from Austria and m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nich, Germany.  We drove out of the city and had dinner at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yacht club south of Mun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is on the list, but is not a very active mail poster,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about Thomas and his car.  This is actually his secon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  The first one (Black) was shipped from the st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emission system and would not pass emission testing.  This car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was replaced with a GGM (The other color).  The first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originally destined for Russia!.  The second SS was bui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odel and came with DRLs.  Thomas has basically get the ca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se, but has made a few noteworth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84 Headlamps  -  These are the higher wattage glass len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ignals are moved to the outside as compared to the standard 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e has overridden the DRLs.  It is interesting to see a DRL c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y the headlight switch looks really bare without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nal d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 Europe, all turn signals have to be amber in color, so 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re the taillights and put in an orange bulb in the "reverse light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into working taillights.  An aftermarket clear reverse l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ust behind &amp; underneath the rear b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He has a second set of steel wheels and snow tires that he u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.  He ordered these from the Tire Rack here in the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got a set of 4 wheels &amp; 4 tires for the price of 1 wheel &amp; 1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bought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s the same ax to grind with German cars as we in the st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tangs &amp; SHOs.  On our trip down to the Yacht club, we we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at 120MPH like it was 65.  It was cool whizzing by the sc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s, M-Bs, and Audis.  The German highways are all that they are cr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Because we were not really out of city traffic, we were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bout 138 MPH.  Thomas even offered me the chance to drive his be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lined (please no fl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return into the city, we happen to sneek through a chan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actually have photo tickets that took a picture of u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section.  Thomas said that they will send a copy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th a ticket.  He said he will send the photo to me when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t was a good trip for me.  The trade show went well, and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ood contacts.  It also really cool to meet a new friend an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ictures come back, I will try and scan them and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ardy's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find the time to unpack, wash clothes and catch up with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Digests in my 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1:0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's for sale, 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3.124816pdt."15036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- there is nothing wrong with that 96's VIN. What do you th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it? I have a GM RPO book in front of me and every 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 VIN changed since 95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- can you tell an Impala from the first part of a VIN? No, no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. It is the same as a Caprice w/ an 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6:2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7C3FF.6972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WIW, been driving the brother in law's C "ew" gar this weekend. Wife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she wants to trade in Ranger for a four door that w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*erc. I gave my best sales pitch for the Impala. She doesn't mind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vy, just that it's a big car. Maybe I can get Jeff Steenwyk to take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in and let her go around the block in the thing. Any letters from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ing that the car's size isn't a hinderance are welcome (plea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ep cruz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.S. I actually prefer "That OTHER color" over the others. 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t her drive it just once, and I'll bet she'll lo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buy a pickup, it's about the only thing that I ca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osen't make me feel like my knees are around my ears (I am 6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).  I test drove her, and bought her. (She is also my firs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 have every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t adjusts so you can see everywhere, no matter how tall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manuvears like a dream, I have scared my husband o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s, but he has been very suprised that she moves like she does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ways had control).  And I really think it suprises people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driving a car like this, IT'S GREAT!!!  Just let her drive i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bet she'll have to have to have the keys!!! Then mayb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rive is on weekends(MAYBE&lt;G&gt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Virginia "Bee" Stumpf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BDBOWT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3:46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204640_74144.103_BHR4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. writes of an Impala for s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3,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ge: 13,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#: 1G1BL52P8SR15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Exelle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atch the prices people have been posting on cars they've 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for some time now and have come to the conclusion that these use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ling for a lot more down south than they are here in the northea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many of these prices are the asking prices but here in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'95 (and 94's) with the same or far fewer miles advertised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,500 or less in the last month or so. The latest is $20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if these cars really are selling for more down south?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'95 with 5000 miles on it last September for $21,500 and I haven't ev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000 miles yet (but very close). I have no plans to sell the car, but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at if I took it south right now I could make a pro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should buy this one for $20,500 and broker it to one of you gu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or Florida.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uston SS's-Vin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cvdp@magicnet.net (Robert J Van Der Plo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inting Impala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erformance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pring P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y Introduction Thanks for having 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lwynDavi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SCII NAISSO FL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9C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mblem Turning White &amp;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sonator = Baff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enter Cap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xle bear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Dave Hardy's home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Drags...June 8th@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4:48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SS's-Vin#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2048.QAA21710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:  My guess is that the 5000 cars you found were SS'.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that you folks in Texas get lots of them..&lt;g&gt;.  According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aprice VIN would start with IBL19...etc., with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52 designation...Scott M, do you concu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Scott H...You're it.  You had the Hypertech setup and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M...why and what do you like better about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h A:  The chrome pipe on my car is offset a bit attach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F.  It has to be angled a fraction of an inch  so that the ai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locks in the correct location.  It is very subtle, bu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S:  The pipe is 3.5" outside diameter (O.D.).  I cut mine to 1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se the stock airbox assembly.  I'm sure 12" would work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m not sure about using a cone K&amp;N.  I used a 3" no-hub cou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hardward store to secure it to the MAF...looks great and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ght.  Hope this is of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3.5"CPE,tint,9C1 deflectors,Mobil 1,opened air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ch to go tes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licious mischief in a plain black wrapper".....MotorTren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4:41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cvdp@magicnet.net (Robert J Van Der Plo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32052.QAA13892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re any of you folks interested in having your own BBS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net in via the internet through your local ISP. 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50 bucks a year.  We could post the SS Digest and have "thre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ith "search" capabilities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 have the 96 and 95 Helm Manuals in stock (Just got them abou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) for $7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 Van Der Pl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_Sysop@p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4:20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ward monk &lt;emonk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7A7A9.7492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e folks around that area are okay..Saw a document abo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s, and it doesn't look comforting. Of course, seeing my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emptied by the last Shakey City earthquake wasn't fun either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hope everyon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.   Be there at Pomona, Kevin can't make it, lucky cuss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I have the JET PCM that I am going to put in with the ai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n switch.  I figure if I can run it the quarter again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ypertech, it will give me/us an idea of what the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read other reports, (SUPER CHEVY--MARCH, 1996) and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--1996), and to me it sounded good, but I'm no super mech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a young kid about 12, I raced 1/4 midgets with my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 Savage, in San Bernadino. Fast has been in my blo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kill...A new gold BMW four door.   Wouldn't have don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guy kept glaring at me hoping to impress his girlfrie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he wondered what the heck it was that took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xpound, as I think of Franklin Pooles words, "It's no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, it's how you go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5:36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183654_293339487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3 12:09:1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 on fellas........who else wants to safely test their impa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ember, those HAIL members who CHOOSE NOT to attend must wear pink p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atching bra at the next HAIL mee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pictures so they may be posted at our next National me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5:43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nting Impala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13224343.006b0d4c@mail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Email program most of you use,  but I had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 Light.   My problem with it was whenever I want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etter out of the digests,  I either had to pri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or try to guess what page(usually out of 15) it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I just bought Eudora Pro,  and it has a PRINT PREVIEW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for finding what page particular letters of interest are,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int them I put them into a big binder for easy reference. 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 Impala Digest on my machine back to #225,  but I w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nything in them anymore.   The program cost around $58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worth the adde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Gannin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6:37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233757_73145.1566_FHD59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trying to decide which way to go.  I was told that there are mo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nd that it is a major cost difference when going to the 3: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. The only thing that might be a problem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and I think that the stock carrier will go all the way up to 3.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ny higher. If the same carrier will work for both 3.42 and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then there are no differences in the total number of par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a 3.42 or 3.73 gea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oximately how much should each option cost and what parts ar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sted a detailed breakdown of this in a previou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not been over to Performance Tech to in a few week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is week to have Bill finish up on some exhaust work.  Do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finalized the shift kit modification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I will be over there sometime in about two week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 done on my exhaust. Mike S. is also having them do his Transg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 So far I'm sticking with my F-car PCM and "performance shift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see the results of the transgo. If it works well I will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won't be back on the list until Saturday. I am le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IL (home of State Farm Insurance) in a few hou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dem until then. I'll respond to any messages or posts next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6:5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 P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235754_75544.2304_GHJ12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a junkyard this afternoon, perusing a wrecked '95 9C1!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able items had been stripped already.  The entire front cl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nd someone had bought the engine, transmission, and rear ax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'57 Chevy :-(.  The rest of the car was pretty thrashed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ome us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lamp was still there, in it's entirety, so I got that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 like the cargo net restraining clips and the one 9C1 wiper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shers, no PCM.  The wood grain switch panels were still in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someone had gone at them with a pry bar. (Sorry, Kato,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m, but they weren't really worth the eff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 is this:  I picked up a pair of springs that seem to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, but I can't seem to match the numbers on them!  The sticke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of them; big capital letters THJ, with this number below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76963.  Any one have a clue what these are?  Scott?  Beuller?  Beu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eading back later this week.  The SAPD were kind enough to wreck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s last night, so hopefully they will show up here 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kyards in town.  I'm also gonna grab the jack, which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well as the spare cover and the space saver spare I saw in a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Classic (Will this fit?).  Any other suggestions?  What are goo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9C1's to try to snag?  Obviously, I would love to just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ff their hands, but I've got nowhere to put it!  Hopeful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dentally" leave the silicone hoses on the next on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flashers and the rest of the interior...  What about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?  A friend here told me that the 9C1s have worse shock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3.23 rear end.  True?  I'm dying to head out and find more junky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late model firebird, but the interior was already gutted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that instrument clu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7:33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wynDavi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lwynDavi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Introduction Thanks for having 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3203251_534531109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ost to introduce myself and vehicle. I Just purch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n April 1st. It's a 1996 with all options. It's as I am no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r GMG. I Live in Brewer (Bangor) Maine. My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g was a trip to Florida with the Car. Put on about 5000 miles in 9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mpressed with all aspects of the car. My purchase was an  impul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other Impala SS's on the road and this one caught my eye 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fternoon. I only stopped to look and see what the SS'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After looking and reading the dealer information I was hook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and made a deal by 10:00 A.M. on Monday. I didn't e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urchase. My wife is now driving my Pontiac Bonn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1972 Chevrolet C-20 pickup. I have owned this truck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 gave it a complete frame off restore. It's like new with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fresh 350. I thought it went well until I got behind the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the home page after purchase of the Impala. Found Troy Will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. I have joined and waiting the news letter this month.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ny member direct. About the Impala or the Truck. Also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members in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 noticed talk about pricing on the post today. I got this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unt the MSRP on this car. Called two other early that Mo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ouldn't move off MSRP. One of the dealers has a brand new 19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,883.00. Maybe we should broker them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Davis  (ElwynDavis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8:1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CII NAISSO FL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3181121.6607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thanks to Scott Hollenbeck for creating ASCII tex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ISSO flyer and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: "*NEW* NAISSO FLY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9:41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024127_73145.1566_FHD3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icked up a pair of springs that seem to be from the rear en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m to match the numbers on them!  The sticker was still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big capital letters THJ, with this number below that: 2207696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ve a clue what these are?  Scott?  Beuller?  Beuller? Beu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Beuller? &lt;g&gt; BTW, I think those are the same springs I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mpala. They are indeed from the rear of the 9C1, and they will lif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 up about 1.5", plus possibly stiffen the ri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pare cover and the space saver spare I saw in a '92 Capric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this f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t fine i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here told me that the 9C1s have worse shock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3.23 rear end. 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elco shocks are definitely worse than the DeCarbons tha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, but if the 9C1 had the SEO 8X3 Bilstein shocks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 I have the 8X3 Bilsteins on my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99 (4.3L) 9C1 cars got the 3.23 rear axle. LT1 cars get the same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s the Impala. Note that the 9C1 rear axle is 32mm narr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xle, which would be great for mounting larger tires!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lip (G80 code on the SPID label), then it would be worth s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ar end from rotor to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also a late model firebird, but the interior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d... :-( Still looking for that instrument clus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cluster from a Firebird won't fit! You want one from a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Better wait for the kit, as to use the cluste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veral modifications both physically and electric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sasembling it and re-setting the odometer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0:07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blem Turning White &amp;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308.UAA07977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few weeks ago I posted something rearding my Impala S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 turning white and triggered quite a few reponse not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(appearently more common on 96).  Well, guess what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y car in today for replacement after the parts arrived, the whi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totally disappear.  This is unbelieable.  Aft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m gradually turning white over the past two month, the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disappear all the sudden over night.  Without seeing any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uggest not replacing the embelm after 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eable.  I wonder what is the explaintion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TW, they also gave me and Olds 88 as a replacement c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it was not until I was driving this car that I notice how uncool m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ystem is.  I alway thought it was just because the R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idgerant is not as good as the R-12.  But after getting chill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rom the Olds which has the same refreidgerant, that I thin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  I suspect the system might be undercharged.  This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 last year with the 95 cars.  But has anybod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96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0:23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onator = Baff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323.XAA08276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Elvis sing a little louder without changing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haust.  If I remove the baffle or resonator(whatever you call i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xhaust, will that make it a little louder at le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?  Also how do I do such a thing?  Do I cut the tailpip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onator and attach a straight piece of pip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?  I think you guys know what I am getting at even thoug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t well.  Can you guys give some advice on this matt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I have read that I should look at Dave Hardy's home pag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given me his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N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A.B. =  Bad Ass Black in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0:2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nter Cap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327.XAA08621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additional center c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N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A.B. = Bad A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0:16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xle bear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123.E216658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 call from a local club member who lost both of 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heel bearings at 25,000 miles.  They were replaced under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axle damaged by the bearing.  Does anyone else doubt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axle gasket issu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ac.net/users/s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0:31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ve Hardy's home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331.XAA08954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Dave Hardy's Home Pa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it to receive procedures on doing som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N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A.B. = Bas A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1:3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s...June 8th@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335.XAA2341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..any So Cal members that I don't know about, we (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ivan and son, Ed Monk, and myself) will be at Pomona Fair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ne 8th to run our cars and get that "legal" timeslip! 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, please email one of us to let us know your interes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S', the 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:...How about ---&gt;  1BAD SS   or  BAD LT1 &lt;-------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Thanks for the clarification on the Airfoils....$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exhaust mo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K:   Used car prices here in SoCal are pretty high for the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even for used '95s, are in the $25K range.  I saw a '9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private party, 2K miles, for $27K, and a used '95 for $35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typo!..Maybe Franklin posted the ad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P:  What's the status of Shamu and the paint proble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ant to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w! All Ca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topher Massa &lt;massa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ir conditioner - headlights - parts -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st Austrian NAISS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spring codes, flash-t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enter Caps to wea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INs re: digest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xle ratios (3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Right rear seat b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96 C 14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Off roa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ire S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2:2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topher Massa &lt;massa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Chevy Impala Di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w! All Ca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524.BAA27629@mailhost.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might remember me back in digest ~#300. I then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didn't. I got so hooked that I started to read th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#1. And Now I am caught up. Reading 10 a day and 20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for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'm writing, is I'm trying to figure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stainless steel (309) exhaust system for my brother'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'91 Crown Vic (Didn't say the F word) with the 5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want to know, it was a USPO cop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looking into doing a cat back system. The speed shop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nd the Crown Vic listed in their catalogs. So the next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s to order the parts from JC Whipme, the 2 Borla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09 pipes. And then take it to some guy to bend the tu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ufflers. BTW, The car did come stock with dual exha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believe the system is 2", what would happen if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-1/2" tub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enough of this F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license plate frame with NAISSO spelled out across the top and bottom?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National Association of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94-96 Impala ZZ Owners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ZZ is the "SS"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I took up bandwith,.. ok ok Two more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et a job, I will be getting an SS, I would like a listing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order one, in case places around me give me the B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is the Number for Totally Stainless so I can get a 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, anything else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eah, but not right now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2 Tempo (Da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 Crown Vic (USPO Cop car with a 5.8L)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Chevy Van G20 (The ha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87 Chevy Cavalier RS (Royally Stripped) [Now you see the need for the 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2:47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81E60.1150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super shops today for new tread for my Monte SS (some BF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T/A's no less) and asked about Impala tires. he keep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and said price was $152. he said goodyear had competing produ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over $200, which i believed. didn't shop around for impala t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235/60R15's i needed were much cheaper at Super Shops th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tire warehouses here (northeast Oh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ck tomorrow for courtesy lug tightening and will as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ng the impala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0:1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conditioner - headlights - parts -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0612.CAA22704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post, a member asked what kind of experience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A/C units. I have not seen very many posts on this subj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will be more as summer gets into full swing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bout R134 led me to believe that my A/C would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R12 systems.  I have a calibrated thermometer which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center air vent in the dash.  I keep it there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s while driving the car under various conditions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car after it has been parked (with the windows up)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 Southern California sun, the thermometer reads around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I start the engine and set the A/C to MAX and set the 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st speed.  In less than 5 minutes of driving, the ai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vents is around 45 degrees.  If I go steady fr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the vent temperature will go as low as 39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dles for several minutes, the vent temp will rise to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My '88 T-Bird (using R12) ran as low as 34 degrees (vent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iving down the freeway.  My wife's '88 Vette (using R12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the vent temp below 55 degrees under any driv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a full service, including a complete freon re-fill 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has had weak air conditioning from the day we bought it in '89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cerned that my SS would have really weak A/C due to the R1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our Vette is so A/C challenged.  Needless to sa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pleasantly surprised!  Also, I have not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rop in mileage when I use the A/C.  The only un-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ong term reliability.  I am curious if an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difficulties with the A/C in their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I found the advertisement for the 80/100 watt headl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Road &amp; Track magazine.  They want $19.95 each.  The a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road use only".  I suppose that is to keep the lawy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s the factory bulbs are rated at 45/65,  even low b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-road" will be brighter than the factory hi beams.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 think I will get the 55/100 bulbs that were also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went to the Chevy dealer and ordered the gas bib and the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ront air deflectors.  Also, I ordered the Mobil 1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gine compartment and I ordered the Vette oil fill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s Mobil 1) with some hesitation.  I seem to rememb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roblem with putting that oil fill cap on the SS LT1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ny specific experience with this oil fill cap?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properly?  I tried to order the (9C1) wiper arms and blad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aid my part number was wrong.  I used 10283602.  I g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"Tom's part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. and Ed M., I am looking forward to our scheduled 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in Pomona (June 8th).  This time I will run without my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unk!  I also do not plan to do any smokey burnouts -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elp one way or the other last time.  Make sure you ar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uel - each extra gallon weighs about 7 pounds!  A ful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over 150 pounds - that's like having a passenger in the car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is the added weight does more harm (to acceleration) tha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raction).   I ran with about 1/8 of a tank using 87 oc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never heard any pinging, maybe my knock sensor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will try 89 octane, just in case.  Higher oct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power, it simply reduces engine knock.  If your knock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s" any knocking (pinging), it will begin to retar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which in turn does reduce total engin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BBB SS - 99%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2:57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st Austrian NAISS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be026e2504@[194.183.156.9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S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from a bussiness trip, I would like to tel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1st Austrian NAISSO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10th I had the luck to meet John P. Kelly in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ere for a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ut of town for a little dinner, John showe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rom Arlington. Hey, I didn't know how man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US. Here you buy a car, get the plat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rchase a radio. Some people go for a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ll. Engine modifications are really unkn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all your fine washed and properly waxe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little in shame because I do use my car all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iness trips and frome ho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xplained all the cars to me and believe, if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, I will join you at the comming NAISSO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I now can understand mor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writ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time with you John, thank you very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tim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invite all of you Impala fe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if you come to middle-Europe. If bussine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ontact you. Let us have some fun in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 or BM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S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3:55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ring codes, flash-t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105512_75544.2304_GHJ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:  Thanks for the speedy reply prior to your trip to The Home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Insurance.  Factory tour?  Give them a poke in the eye for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ese are the right springs, and will definitely head back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ag the space saver and the other doo d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nstrument cluster from a Firebird won't fit! You want one from a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ad. Better wait for the kit, as to use the cluste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several modifications both physically and electric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letely dissasembling it and re-setting the odometer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etails...   Actually, I was looking for parts for my '90 Formul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ird generation F-Birds, either.  Are there any other GM cars that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parts vehicles?  They had a late-model Eldorado there, but,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well stripped out.  I was after the flash-to-pass assembly.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e in the stock column yet?  Difficulty rating?  Donor veh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trip to a boneyard in a looonnnngg  time and I'd forgott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enjoy it.  Next time I'll have to bring along my toolbox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ly* strip some 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impatiently for the next SAPD acciden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3:5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enter Caps to wea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105516_75544.2304_GHJ5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should I buy additional center c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VIN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personal experience, I can tell you that certain peopl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chant for taking things from vehicles, and that there is real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cure the center caps.  (Yep, still trying to figure out how to w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imulator to mine!).  I ended up buying one (Thank goodness just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cal dealer for the "discounted" price of ONLY $30.00, plus tax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se up for about a third of that price with the right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ise to get some spares, just in case.  I, for one, felt that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t the center cap missing was *almost* as bad as the spac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spares coming in soon.  Hopefully, I will never need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Ns re: digest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96637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41, Dave Stonefield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ccording to my info, a Caprice VIN would start with IBL19...etc.,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getting the 52 designation...Scott M, do you concur???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my source at Arlington, the Caprice and Impala VINs sh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1G1BL52".  This would explain all the junk mail I get congratul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Caprice purchase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Hawk)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6:06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xle ratios (3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1306.AA14300@pgh.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my 95' came with GU5 (3.23), and if I remember righ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GM shipped cars with high ratios to 'hilly states'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to flat states. This discussion came up when a friend bought a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out in Utah, and it had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3, while a similar car in PA had a 3.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inda looks like they still might be doing this sinc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ars have the 3.08 - with little mention of the 3.23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 indication (on the window sticker) of my car being ordered with GU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 anyone else with the 3.23 concur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- WHAT THE CAPRICE SHOULD HAVE BEEN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7:0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4.070903pdt."16398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one who understands the GM production track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situation to me.  On May 13 the salesman lef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ild date was May 23.  Great rejoicing ensues, man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"No, you cannot drive it to school your last day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ick some Mustang booty that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rning I call the Customer Assistance Center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my order.  I am told that the preference date is/was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build date specified.  How can the deal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e, but GM only has the preference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7:0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ight rear seat b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9718 Tue May 14 10:15:48 1996"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see someone mention something about a passenger right, rear seat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 Mine locks easily and is difficult to extend enough to buck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isance for the rider in this spot. Where is the problem arch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Bea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8:4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C 14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0848.ZM5189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body actually recd a recall notice on the ball joint torque? Is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ing it's only for 9C1s and 9C6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lled the Chevy Cust Assist Center and they said my VI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The same individual didn't even know that all Impalas et al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(one) plant. I wonder if these customer reps have ever even t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3:4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ff roa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1631.AA1663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"off-road" will be brighter than the factory hi beams.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ooking for Off Rd for a long d@mn time and still haven't found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That Rd. in Bloomington IN. I guess they don't want to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kids. When I find this Off Rd., it's gotta be the coolest. I me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high performance parts that are supposed to be used on this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ound to be some fast cars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Off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, so work is a little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9:3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S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1635.AA17478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94 John Lynch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ront tires "scuff" (alignment shop term) when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forward or backward in full lock (as in ba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Effect is that the car lurches or slip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or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of the wheels.  Effect is more pronounced on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this experience since my '88 9C1 was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explained that it was a function o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5/70HR15) and the tightness of the turn. 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part of the tire having to turn a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art of the tire, and since it is all one t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f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using a temporary loss of tractio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tire scuff is caused by the tires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dius in a full-lock turn. At full 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o), both front tires are not in alignm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is is caused by the geometry and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on the today's cars.  Tire scuff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evident when the first 'Radially-Tuned Suspen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to being.  I think they are set up this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stable and the ride more comfortabl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they still need to be aligned this way,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has certainly improved since the Fireston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but they sure needed it when redials first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on American cars.  I remember my dad having his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bu re-aligned to earlier (non-radial standard)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re scuffing went almost completely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your tires are really doing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parking lot, put your car in a full-lock turn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.  You will find in the tire tracks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has actually slid sideways.  You can als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) on a painted surface (like a hanger floor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0:0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1701.AA18438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ts 354 Tom Adams wrote (among other th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..edit...I'm a new owner...a wuss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only color available within reasonable search areas (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alerships) was the dreaded DGGM...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!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96 DGGM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 as proud owner of ""THE""  'other color' car, 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ords  "sorry" and "DGGM" in the sam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you are appologizing for buy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C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rs.   Guess you are going to have to kiss Hen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NO fajitas for YOU at the next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te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"Kato"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Emma would want to kiss the lip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y-mouth (BBG), would she, Hen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GGM, 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Impal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nt@boto.netherworl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ont/Rear Spring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DcApLaF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ar sales dow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96 C 14 recall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lie Chouinard &lt;iuohc19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0:49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int@boto.netherworl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AISSO National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NAISSO: Mid-Atlantic Chapter (WAIL)" &lt;impala@chico.dige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2.960514133057.9089A-100000@boto.netherworld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 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let you know about the NAISSO: Mid-Atlantic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at http://www.access.digex.net/~clint/cruise/impala.htm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finished, but it's ~85% there.  Enjo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Boy!         _|_ _\\____|_   '81 Cutlass Supreme, Silver, T-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 Thompson       |___//____|    Mods: L69/700R4, GU5, Dynomax cat, 16x8 IROC ri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@boto.netherworld.org          Future: LT1, Forced air, Torque Tech, Herb Ada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7:54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/Rear Spring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4.115520pdt."14631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reviewing the microfiche of the B-body part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&amp; Howell in an attempt to figure out which coil spring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ption for me.  There are 20 different front spr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overing 5 different systems.  Also, there are 1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spring par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discern that the stock '96 Impala FRON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/n 22077450 which is a 77.0 n/mm Sedan at the lowest loa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R springs are p/n 22132375 which is a 27.0 n/mm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loa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estions relate to decrypting the various 'n/mm' ratings an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incorporating the letter codes which indicat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ad rate within each n/mm system.  The part number for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you mentioned in a recent digest for your Impala (220769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24.0 n/mm Sedan (HJ) appears to not be the stiffest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available.  The front springs listed for the 9C1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ir n/mm rating:  is it among the stiff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terested in the highest load (weight) capacity for the r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sacrificing too much stiffness and, for the fr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 little less lean in the corners.  As always, your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1:49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DcApLaF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8D5A2.38C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541 in the box this morning and just got 542 awhil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there hare kut yung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2:50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ales dow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de96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ing from Birmingham, AL, I feel qualified to answer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ke sense that cars sell for more here, but it's tru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'70 Olds W31 442s back before I bought the Impala, and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stine examples from Arizona and New Mexico were a lot cheap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the local paper.  And the AZ and NM cars probably were in bett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n't make sense when you factor in how many Impalas there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supply and demand) unless the greater supply visually stimul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 In other words, the more cars on the road, the more chanc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necks in a pickup will say, "durn, verne!  Lookie thar at that there caw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needs me onea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what I like to refer to as "it's not the heat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ity."  The mole-ron infestation of local dealerships is beyond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salesman I talk to swears up and down "they ain't makin th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-done quit, we cain't get no more.  Yahnow they didn't make b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nert this year."  Then when I unload on them with knowledge I've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they give that deer-in-the-headlights stare, and I usually bac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drool puddle is beginning to spread.  The knuckledragg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has made Jeff Foxworthy 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and raised right here in Birmingham, but please don't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. ;-)  I probably belong somewhere up north because I don't 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ereotypes (unless you count liking turnip greens and grits--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song titled "Crooked Teeth and Broken Promises" and feel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stalgia sweep over you, you might be a red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o you live from L.A. (Lower Alabama), where the stupidity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re the c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3:3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C 14 recall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4.153233cdt.19592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body actually recd a recall notice on the ball joint torqu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still maintaining it's only for 9C1s and 9C6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 did not receive a recall notice, but I took it into the deal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e recall repair and replaced my steering wheel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&amp; N Cone(s), Home Plate or Batters Box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 2.5" Cat Back Exhaust w/o reso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100W Headlights, Sony 160W amp with MTX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alarm w/remote start and anti-carj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3:3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ie Chouinard &lt;iuohc19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8EDDE.8B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) Re: Fast Florid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) TSB dated in Apr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) Florida in October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)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) Vanity Plates and b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)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7) Impala S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8) vette injector/stock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9)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0) Re: IMPALA digest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1) Intermittent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2)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3) CHEVY vs FORD sh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4) Lorens b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5) Re: Aligning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8 May 1996 21:47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Fast Florid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.5.4.32.19960509044727.006ca3f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ey check this out. I was looking through the "Members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list" page on  RC's home page and f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on and Karen Simm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E-mail: DRSIMMON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ome Town: CORAL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*****Best 1/4 Mile Time: 13.608 108 MPH*********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Gotta wonder if Physics and TIME itself  actually WORKS in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though ROCKET was fast......Holy cow!!  Or is that 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far as I know, this car is for real! He called me a coupl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o and we chatted Impalas for about a half hour. I e-mai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ructions on how to join the list (Don, are you out there?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a Bridgestone dealer and said he can't even spin the t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he has on it. I also though he said he got a new intak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TPIS, but I'm not sure. Don, are you there??? Inquir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nt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8 May 1996 21:5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TSB dated in Apr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01BB3D39.EDB96100@ekiernan.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way behind in reading the digests so I apologize if this h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ready been covered.  I just went back to the dealer with a ticking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whoop whoop" noise.  Sounded like a very quick ticking in the motor 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00-1800 rpms under maybe 25%-30% power.  Sounds like fuel injec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ise or lifters or valves clicking.  Anyway took a tech out for a sp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during our ride, he remebered a TSB which seemed to describe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dition.  Supposedly the exhaust valve guides are under lubricated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making the noise. The condition does not exist when the engine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d and gradually appears as it warms up.  Mine does not do it at idl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Just under slightly elevated rpms.  Anyway, Chevy is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h, by the way, the "whoop whoop" is used in the TSB.  Like the sound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helicopter.  That is a far stretch me th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kiernan@id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6 Black Shifter and Gas Pedal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8 May 1996 22:1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Florida in October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31917E2E.3CE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K friends!  I've got a yard pass from the wife for October S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ainesville.  I may (probably will) need to beg a bed from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S'er in G'ville during the show.  We are planning to spend Thurs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iday in mouse house. I'll come go Gainesville either early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ning or late Friday night (25th is friday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going to try to bring a good contingent of LA people.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ing for other Impalers with family who might like to put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kids up at Disney while we do the car show thing. 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ke it if Amy and Jackson had other "widows and orphans" to h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Disney while we did the SC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going to make the entire Impala SS thing be a family ev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ills me.  Primarily because if I don't, I'll be divorced 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ither alternative appeals to me much.: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ready for a good time in G-ville and I want some other folk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help the wife and (one of my) children have a good time at Dis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ail me direct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8 May 1996 22:3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319184D6.7462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become attached to my Valentine One detector for road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getting my SS.  Do any of the members know of a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the VOne a remote and beat the solar windsh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Y 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8 May 1996 23:2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Vanity Plates and b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99605090529.BAA15914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I posted this once before,,,but if not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e: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nity Plates on order/reserved:    SSMOKIN....and   SSEE YA--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 which one I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dow sticker placement (already emailed Matt)....Re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'll never see one from the front  while driving since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ing the opposite direction, but you're bound to pull up nex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so, on the OUTSIDE.  A lot of people have their re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nted pretty dark, where nothing will show thru.   I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red "S.S." in the NAISSO name.  I changed my screensav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 looks pretty goo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: Resonator delete....Seems to me that eliminating 40lbs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ight in the back couldn't hurt???  Are the Ultraflows l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 weight than the stock mufflers besides flowing better?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weight reduction is a good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hint on waxing:   Never use circular motions!!! Us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tions consistently to avoid the infamous "swirl" marks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lying and on buffing.  (Something I read and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e Stonefield-SoCal  (SCAIL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6 BBB SS--3.5" CPE,tint,deflectors,Mobil 1,opened airbox---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resonator delete shortly (No, Franklin, I'm not send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50...Gas is expensive in California!!! &lt;VB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1:1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c: rpfluger@ha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99605090715.CAA0673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Z PCM vs. Hypertech : So which is better?  I see so man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egarding  these two mods that its not even funny.  If one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ypertech  can they still do the 3.42 gear swap?  With the Hypertech on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 Trans-Go.  Which shifts better?  The Transgo or the 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.02  says no one really knows.   Seems those that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ypertech and trans-go are happy,  those that have the Z-p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 program are happy.   TO my knowledge, no one has driv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s equally equipped with just the PCM and shift ki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ll hypertech, call Evergreen and talk to John L.   Talk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the mods. Make your decision.  ITs  NOT an easy one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one way or the other,  DONT look back.  Just be happy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But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3:3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mpala S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509103503_75027.2421_GHJ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nouncing! The Greatest Thing Since The Impala Itself (said Tom, modes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mpala SS Quick Reference (ISSQR) Version 94.0 is now available - the IS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ET to HP:    calculate the horsepower you're making from your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MPH to HP:    calculate the horsepower you're making from your 1/4 mi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ire Diameter:    calculate the tire diameter for wheels/snow/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Gearing / Shift / MPH:    calculate shift points / MPH using Trans / Rea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 RPM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ET Correction:    correct your ET/MPH to standar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s Database from Digests 1 - 49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Keyword Searchable:    gets you a list of all parts requir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ext Searchable:    finds any part by number, description, vendor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archable TSB Database of Impala SS Technical Service Bulletins -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base is empty in this 94.0 release - see the 'ISSQR Info' ta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ME.TXT for detail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archable Recall Database of Impala SS NHTSA Vehicle Recall Information -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database is empty in this 94.0 release - see the 'ISSQR Info' ta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ME.TXT for detail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ala SS Owner Database - Enter your own records of maintenance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/4 mile times, and autocross competi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of this tailored especially for the 1994-96 Impala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SSQRZIP.EXE program is available from http:\\www.crl.com\~impala (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rdy's cool Impala SS Internet Headquarters). Download the ISSQR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, execute it, read the README.TXT, and follow th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: the 94.0 release is approx 1.733948 meg in size,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s, databases, and the database engine. The database engin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 of the download, but it only has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e time. The program and databases will be updated periodicall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dates should run about 200 - 2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nned for Release 94.1: TSB and Recall Database Updates and Multi-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best of all: It's Free! (There's a cost, but it's not mon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ndors: send me a part list (Impala SS parts Only) for inclusion i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bMasters: I will be using Dave Hardy's site to post the initial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updates/upgrades. Please point your pag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ttp://www.crl.com/~impala/issq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cial thanks to Dave Hardy for his time and patience (and disk spac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sTipOfTheDay: PepBoys sells a bungee cord assortment that contains 4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/8" thick 6" bungee cords - they fit perfectly under the trunk trim hold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are ideal for securing the cargo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s Databas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4 Stock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4:3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vette injector/stock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3029390709051996/A19389/SRVR05/11A549E71A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planning to add the corvette injector covers and throttle linkag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plan to retain the stock valve covers for now.  I have loc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 #'s for the the '92 RHS (10224936) and '94 LHS (102087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sides the mounting studs, anything else I need?  H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post my experiences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5:48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IMPALA diges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509084832_531489821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6-05-06 19:07:5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'm really looking forward to the next event here. (whatever tha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anks again to everybody. This is a WONDERFUL clu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gradulations on having a great time, this is only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, it looks like the virus is continuing to spread; what shall w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5:4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IMPALA digest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509084833_531489825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6-05-07 17:27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m "working" on the video.  Waiting for RAZZOR to get me a cop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ape.  Due to the length of the videos,and the nature of the orig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've made an executive decision to edit each video for clarity and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d put them on a master in no particular order.  In other word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ee my video, RAZZOR's, Ray Berilla's, and Loren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, I sent my video out to you yesterday via the mail so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ing i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ke others, I'm anxious to see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overlook the portions where I left the camera on and we'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gs upside down or backwards. Or, the portions where I ACCIDENTLY 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gal with the BIG  HOOTERS (EMMERSON!!!). I realize that this was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NCTION and that HOOTERS have no place on a video for cars (most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ologies---I seem to be making a habit of appologizing lately---right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h well back to the ca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y I hate when my mind wanders like that! Wonder if she has a siste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Florida; this would be for Troy or for NAISSO official function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both-------of cours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5:52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ntermittent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509125235_73145.1566_FHD6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hit the "MIST" button, to clear off the rain, and NOTHING HAPPENS!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witch the wipers on, still nad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ow, get this.  I get home, get out of the car to get the mail,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, and automatically hit the wipers to clear the windshield. THEY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y functional again. The only thing I did was release the tilt whe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ot out, then put it back into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gain, has anyone had this happen before? Any TSB's I don't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a well known problem on these cars, in fact I actually po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 and the fix just about a YEAR ago! My friend at the local cop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covered this problem soon after they took delivery of their '94 an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prices. It seemed that suddenly a lot of their cars were com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dsheild wiper problems. They would work intermittently, and ofte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ses. The problem turned out to be caused by the tilt wheel causing cha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s under the steering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you use the tilt wheel, it moves a bundle of wires up and do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ottom of the column. There is a plastic wire protector ri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s to act as a shield and a sort of channel to allow their fre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where this bundle of wires exits the channel, some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bbing on a portion of the steering column or other objects nearby,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the insulation and causing a 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fix this problem, all you need is some electrical tape and a few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s. Lay down with your back on the floorpan and your hea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ering column and move the tilt wheel to see where the wires are cha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the tape to wrap any wires that have had their insulation worn off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the wire ties to bundle up the wires such that they do no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umn or other objects while the steering wheel is tilted full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solve the problem and prevent it from recurring. There is no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this problem, but there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, another area of wire chafing is the trunk light. The wires oft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nched or chafed near the LH decklid support arm, where the mercu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located. These wires will break or short, if they break the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mply will not work, but if they break and one of the wire ends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dy, it will create a short that can keep the light on and k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d this problem and discovered it by noticing that the battery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charge over a day or so. I then did a current draw test on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run an ammeter in series with the positive battery lead),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an amp or so draw (normal power off draw is only about 9 milli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pulling fuses one by one, when I hit the trunk fuse,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sapeared, telling me exactly where the problem was. I cracked the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ure enough the light was on inside. A new trunk light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itional electrical tape insulation and a wire tie or two sol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 for good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5:52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509125225_73145.1566_FHD6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like your idea for a trunk light switch, however you never di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ll the bulb (which is indeed a hassle) to turn off the trunk ligh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an easily accessible fuse in the fuse panel that controls only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pop off the panel and pull that fuse for shows. To turn of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od light, I just push the connector slightly out of the lamp so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light goes off but still looks connect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08:5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CHEVY vs FORD sh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May9.085753pdt."1486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 got this info off the SHOdigest, but found it inter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ought I would pass it a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is is taken from an ad in Hemmings Motor News, so any of u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emmings might keep us all up to spe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ho but the readers of Hemmings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News can settle this once and for 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 classic Face-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Chevy vs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Ford vs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emmings Motor News will let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ho Rules!  See upcoming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emmings Motor News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Lets settle this issue once +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ats all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CM96 SPE FLOWMASTERS SUNROOF and D E F L A C T O R S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10:00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Lorens b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May9.100239pdt."14503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Everyone is giving their personal bios, so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bought Shamu in Dec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Put a bunch of mods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ent to Arlington, got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Came home, put a bunch more mods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Notice there was no info about me prior to buying Sham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hy?  I never lived till I bought Sh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REALLY!  I drove Fjord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p.s. ordered accel. cov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1996 11:0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Aligning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H000018206cd5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hn Pinker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hood looked misaligned too but it turned out to be the m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adlight that was off.  If indeed the hood sits too high, there's a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mper on the radiator brace in front of the battery that can be scre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out of the brace (lower or higher, respectively) to adjust how low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ts at that side.  Make sure not to lower it too much or that side of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bounce against the bumper at freeway speed--in other words, if you p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side of the hood it shouldn't go down and then bottom out--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if it's gently against the stop when the hood'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d of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new car bug real bad for a 96 Impala SS. However,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rea have one in stock, or have any info for me to make a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vailable gear ratios. I just started receiving Impala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knowledgeable so if you could give me some info or point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 would be in your debt. Also what is a fair price to pay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o bad I am afaid I'll pay whatever the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OK OUT!!  I CAN FEEL THE HEAT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lie's S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signature series insura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Emblem Turning White &amp;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igest quoter's dunce cap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obil 1 oil fil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all Joint Reca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96 C 14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uffler Dele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ost Impala Purchas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ew Impala Runoff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land" &lt;rrdgz@hi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Another Mad Poster, Spr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4:0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ernandez_Lori" &lt;hernandez_lori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0040893.37862@mssmtp.la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getting this list since last Thursday and figured it's abou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y intro. I got my SS last April.  I really love this car!  I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Show in Pomona and picked up a flyer off of someones car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embership money right away.  I had been wondering if there wa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for these cars.  (My other car is a '57 Chevy Sedan Delivery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 in c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done any performance mods, but I plan on taking my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on vacation in August.  If all goes as planned, I'm going to AZ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rine in Phoenix and get their Cold Air Package, Headers, and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 That should do i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sell your wife on the Impala.  When I was going to get m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wanted me to get a the Z28 convertible or a Vette, but I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.  At first he didn't want me to get it, but I think he likes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do now.  As for size, I'm on the other end of the spectr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(I'm only 5'1") and I don't have any problems with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Kevin, &amp; Gr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from So. Cal area (Paramount/Long Beach) and interested in Pomon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8th.  Not sure if I'm going to run my car or not, but I'd s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going and meeting some fellow SSers.  Let me know detai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where you guys will be at and we'll sure try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, Stock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4:4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OK OUT!!  I CAN FEEL THE HEAT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4.163915cdt.19591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urn in H*LL for that one.  I'd start apologizing now if I were you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4:5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1627.aa12699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Elie Chouinard &lt;iuohc19@idt.liberty.com&gt;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ife snuffed out at such a young age.  If she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on the correct way to send a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of silence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let the flames begin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9:44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uohc19@idt.liber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ie's S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2143.QAA12242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 the new car bug real bad for a 96 Impala SS. However,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my area have one in stock, or have any info for me to make a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xample, available gear ratios. I just started receiving Impala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eemed knowledgeable so if you could give me some info or point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irection I would be in your debt. Also what is a fair price to pay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g so bad I am afaid I'll pay whatever the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d most importantly, please, please, please don'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gest in your replies.  We'll forgive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(VERY few) good dealers out there, but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nna find that most are "somewhat less than knowledgable" (pu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indly as possible for those with tender 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 comes only in a  3.08 gear and gray leath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 three colors: Black, Dark Cherry Metallic, and Green/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.  The color and whether or not you get a CD are the only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  Good luck and pay attention to the digest;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been posting dealers that have cars available. 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ised if you end up paying retail, but *definitely* don't p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p around.  Maybe you'll find the bargain that everyon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one off the lot (if you can find one) is probably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ption at this late date.  Remember that the cars go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in December (and it ain't gonna be extended)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rastinate.  Incidentally, the Impalas seem to be hol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value VERY well...  especially here in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94 Impala SS ("Any color you want as long as it's BLACK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-- Be sure to send Troy your $20.  Don't wait for the car;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nd send it in.  There's a great newsletter that go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st. (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5:58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gnature series insura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2258.SAA26317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talkin' to your insurance company did you mention all the go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on your car?  How about your empirical data on your car's top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$10,000 is your new annual premium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6:0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mblem Turning White &amp;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2308.TAA26354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emember few weeks ago I posted something rearding my Impala S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blem turning white and triggered quite a few reponse not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ame problem (appearently more common on 96).  Well, guess what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ok my car in today for replacement after the parts arrived, the whi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 has totally disappear.  This is unbelieable.  Aft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belm gradually turning white over the past two month, the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literally disappear all the sudden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 my emblems had seemed to turn white once about a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my car.  It looked like water condensation had gotten on/under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.  I wiped my finger across it and the whatever it was was not me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  When the sun came out the whiteness seemed to evaporat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it happen again.  Maybe this could be an explanations or I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ff base.  Just thought that I'd throw my $.02 wort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 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7:2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quoter's dunce cap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2326.TAA2277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d of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eek's digest quoter dunce cap goe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have the new car bug real bad for a 96 Impala SS. However,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rea have one in stock, or have any info for me to make a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vailable gear ratios. I just started receiving Impala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knowledgeable so if you could give me some info or point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 would be in your debt. Also what is a fair price to pay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o bad I am afaid I'll pay whatever the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7:23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oil fil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2327.TAA2278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so, I ordered the Mobil 1 plate for the engine compartment and I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tte oil fill cap  (specifies Mobil 1) with some hesitation.  I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omeone posting a problem with putting that oil fill cap on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. Does anyone have any specific experience with this oil fill cap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 properly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 only works on a '94 Impala, that is unless you install the 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covers. They changed the fill tube on the '95 and '96 Imp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4 Impala (w/Mobil 1 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4:42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 Reca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42141.QAA0354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sk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body actually recd a recall notice on the ball joint torqu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still maintaining it's only for 9C1s and 9C6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have one on my '95 but I have not taken in in yet.  I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the problem myself so I'm sure they will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 and do .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7:2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002802_76165.1654_GHM13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official NAISSO identifier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brite red tape on the bowtie on our front gri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great way to I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thought of this deserves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have to design a sticker, and decide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. Most of us have already applied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Red Trim-Brite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fficial NAISSO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 because only another NAISSO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what it means, kind of like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ly to be known by dues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it does get lots of questions. Just ask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 already have a red bow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hen hand them a NAISSO Flyer/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them they can find out about the red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join NAI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this is why I did not vote for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NAISSO Stic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7:5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6 C 14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4174753.1075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my notice in the mail regarding the ball joint recall.  Th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your normal recall notice, but called a "service campaign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by my dealer on a postcard siz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95 built in Feb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8:3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vinma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93529.4B6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Elvis sing a little louder without changing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exhaust.  If I remove the baffle or resonator(whatever you call i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nd of the exhaust, will that make it a little louder at le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ttle?  Also how do I do such a thing?  Do I cut the tailpip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I have read that I should look at Dave Hardy's home pag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has given me his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Hardy's page is http://www.crl.com/~impala. Just click on it he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browser and it'll take you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e resonator delete!  It'll get you basically nothing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ut a little noise, try the Walker UltraFlows.  If you want to rock and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in the fracas then delete the mufflers and replace them with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(muffler shop, about $48).   It's definitely louder, but almost free H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ave suggested almos 20hp is tied up in those muff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9:0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st Impala Purchas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93BC2.149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ake a chance that this bit of humourous drivel is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 in an overnight letter from Paul Dunca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  <w:tab/>
        <w:tab/>
        <w:t>Franklin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  <w:tab/>
        <w:t>my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  <w:tab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level:</w:t>
        <w:tab/>
        <w:t>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:</w:t>
        <w:tab/>
        <w:tab/>
        <w:t>Not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Complaint:Post Impala Purchas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# ??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olor: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Temp:</w:t>
        <w:tab/>
        <w:t>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pening:</w:t>
        <w:tab/>
        <w:t>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Response: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Response :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:</w:t>
        <w:tab/>
        <w:t>retractive/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sounds:</w:t>
        <w:tab/>
        <w:t>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s:</w:t>
        <w:tab/>
        <w:tab/>
        <w:t>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send me two Impala SS deca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scharge late today, the nurse gave m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 application of HIPO gear oil with the 3.4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ommend transplant of anemic stock converter with 'vett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ging 1.5 stock rockers causing longer-than-necessary elaps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1.6 roller rockers as soon as dono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c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x inner fenderwells and radiator brace. Keep engine spo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local-painterwithtarpdimwits from area of car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 she was impressed that I didn't exhibit some of the symp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ISSO members she's seen from Illinois and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08:58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land" &lt;rrdgz@hi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 Runof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155.UAA01121@mercury.hi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me across a web site that say's that there is a conver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e in the works for Impala, can someone please check this 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impt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o R.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GGM SS is on order and on the way, i'm counting th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9:33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vid Cocke &lt;dccchc@txdirect.net&gt;, Jeff Gatcha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nother Mad Poster, Spr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023301_75544.2304_GHJ9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4 May 1996 13:3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lie Chouinard &lt;iuohc19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98EDDE.8B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IMPALA Digest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eee!!!  I was afraid I might have missed Digest 527; thanks for re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ough, watch whatever mail program you are using, and do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ile.  Just use the edit functions, and "Cut and Paste"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migawd...    I've turned into the Digest Police....  *Absolutely* N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intended, it seems to have happened to more than a few peo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y equipment is so archaic that it wouldn't know whether to sh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the pot if I tried to do this.  Probably option 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m really posting to ask Mike Mullin about the Bell and Howe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d those springs I've got.  Are they, in fact, stiff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currently installed in my 96 DCM (factory ones)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een able to discern that the stock '96 Impala FRON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p/n 22077450 which is a 77.0 n/mm Sedan at the lowest loa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REAR springs are p/n 22132375 which is a 27.0 n/mm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highest loa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questions relate to decrypting the various 'n/mm' ratings an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ame time, incorporating the letter codes which indicat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load rate within each n/mm system.  The part number for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rings you mentioned in a recent digest for your Impala (220769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ch is a 24.0 n/mm Sedan (HJ) appears to not be the stiffest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icked up the 22076963 springs at a boneyard, and was go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s weekend, but if they are no stiffer than my originals, I won't.  D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had this question answered!  I have to admit, I have no clu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mm" ratings mean, so I need da experts to fill me in on this one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tiffest springs available, just something a little stiffer.  I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ng, but have been known to keep an extra thing or two in the tru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need a tripod?  Hang on a minute...   I may have on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afety recall notice, lower ball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olCh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vertible SS and Coup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Ta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d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-pipes,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Man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Cars Available in Bi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Man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ew Member..SS convertibles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's in Northern C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net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K the Bo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lie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K the bo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ir Condition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Wig Wags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0:0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Ch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fety recall notice, lower ball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4230552_535440314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S'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deed did receive a safety recall notice for my 95 DCM impala in April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de "safety -96-c-14(a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re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has decided that a defect which relates to motor vehicle bla bla bl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some 95-96 Impala vehicles. The lower control arm bal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nut maybe loose. This condition can cause the lower contro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 to loosen, fatigue and separate from the front suspension kn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condition, all involved vehicles will have both fron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 ball joint attachment nut inspected for proper tor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s has loosened from the knuckle, both the ball joint and kn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. bla bla bal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go to the dealer anymore because my cars were already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enjoying salty air fumes on their voyage to good old Austria (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empf's Austrian NAISSO chapter, makes now two 95's in Aust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mas's Impala is the "other color = DGGM", mine th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ala wearing the "correct color = DCM"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, Austria is in Europe and shouldn't be mix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We do not have any kangaroos, and if - they would be lo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ost this is, i got an email asking me if it ever happe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ngaroo collided with an Impala. Due to the fact that Impalas liv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rika, he must have meant an Impala SS, the more modern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at are the correct torque values for the lower ball joi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0:25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rdgz@hil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vertible SS and Coup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94EA0.343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, it seems a list member has personally seen a convertible SS and an SSC two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. These cars will be extremely valuable bacause the production ru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.  Probably as low as 0 cars!  Order you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check the web page date stamp for a c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1:0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C &lt;shason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Ta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404.XAA13886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at my suggestion of a license plate frame has stirred so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ship where I purchased  my car uses a black plastic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LAND" in white letters on the bottom edge instead of sticker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for NAISSO would be suitable only the letters SS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 SS (Waiting for a NAISSO tag frame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1:0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5040403.006a791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guys: I got this from my web site, and I was wondering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has a line on a nice 94-95 in the St. Louis area (or near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ond directly to the poster (magoo@tetranet.net)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currently in the market to buy a 94=95 Impalla SS.  Could you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the following message on your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NTED:  94-95 IMPALLA SS, MUST BE BLACK AND LOADED WITH A FACTORY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PLAYER.. I AM WILLING TO PAY $1000 OVER WHOLESALE BOOK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ONE IN SHOWROOM CONDITION.  I LIVE IN ST. LOUIS AND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SEND INFORMATION TO magoo@tetrane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ould really appreciate you putting this message up for 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ar of any for sale, please let me know.  I enjoyed your page.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2:0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d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411.AAA0108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thought the official NAISSO identifier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brite red tape on the bowtie on our front gri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great way to I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thought of this deserves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have to design a sticker, and decide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. Most of us have already applied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Red Trim-Brite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fficial NAISSO ID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this may be hard to believe but some of us don't particular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d bow tie on the grill. It's a matter of personal prefer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aybe I'd change my mind after I actually saw how it loo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t Arlington but I didn't. If it were the official club I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oing it but it would bug me. I'm sure I'm probably in the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why not go with something everybody can agree on. I vot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plate frame or the decal. BTW Scott Mueller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1:3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Man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AISSO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-pipes,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043229_76243.660_GHM9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ing..anybody know if muffler delete will pass inspection,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ticket-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essive noise, in TX, specifically Dallas Cou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re exactly does the H-pipe go, or would the muffler guys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1:3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Man &lt;76243.66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AISSO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rs Available in Bi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043234_76243.660_GHM9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wo phone messages tonight, both from the same "expert" (a car sales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 told me he knew I was looking for an Impala (I ordered a 96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vrolet), and he knew he had one coming in in about 10 days:  a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he called back to tell me he had a "light green metallic" one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il damage on it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me for 1k off sticker price tonight only, before they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's interested, they're at Van Chevrolet in Dallas/Carrollton, TX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 of the light green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3:0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..SS convertibles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502.BAA1566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...Welcome to Lori Hernandez!!!!  Glad to see our fl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!  Did you talk to any of us at Pomona..I can't remember..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to sooo many people.  The flyers were on Kevin's car, as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reme leader for the region...&lt;g&gt;.  Good to hear your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s...:).  We haven't hammered out the details yet for June 8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suspect we'll do similar to the SCS show...Show u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g lot at the Golf course and then cruise down together???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ink about running your car...I think its $10 per  car/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ether you run the car or not...(Right Greg S.??)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Ed Monk, or Kevin (who can't make it) have run thei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relying on Rob Cheeks homepage info for racing and Greg 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to get us thru!.  If you have questions re: ASM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, and quite a few others have their products instal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:..Did my info help at all re: chrome pipe???   I hope so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 list for the Impala for '95 and '96s include the 1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.  Comes with power passenger seat, Twightlight Sentine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chromatic mirror.  There of course is also the CD play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the Heat reflective windshield.  FYI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e:....We still love ya!   Just be careful on your post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s kind of an initiation thing...getting flam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?:   Who was it that installed the "expansion" pl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instead of the "tee" cap to block off Homeplate????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gain..I think that's the way I want to go until I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Dress k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---3.5" chrome pipe equipped, tint, 9C1 def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, opened a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3:59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net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's in Northern C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025942_294495177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Javier and I am 22 years old.  I recently graduated from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ave a steady job, steady enough to consider buying an IMP 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 pretty slick '66 IMP with a 1987 350 TPI engine and 700 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, but these new ones are bea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went IMP shopping and the dealer told me that she wa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end of this month.  She also told me that any cars afte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rdered on a "will try" basis.  She led me to believe that the Imp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oduced after May.  Is this true because I w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that the cars would be produced through December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does any one know where I can find a good deal on an Impala 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Bay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ier R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1:02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K the Bo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706.CAA1816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do NO towing, but have been known to keep an extra thing or tw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Oh, you need a tripod?  Hang on a minute...   I may have on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laugh, i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is the ORIGINAL Boy scout.  At arlington at 1am, he pull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et and mini flash light so we could unbolt our air d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ranklin install his awsum decal.  Then, we are taping 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us about how Naisso started (for posterity sake),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s that we could use a tripod.   AK says  says exactly w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ve and in 2 min we have a tripod for the video came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ur first SAIL meeting,  I was talking about doing some stu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and buying some stuff etc. .   I mentioned that I needed  steel w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wire ties,  5/8 in heater hose,  2 sided moulding tape,  a mini photo alb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re, Spray on coating for the inside of the 3.5" chrome pipe, 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 says "wait a minute"  looks in his trunk and gives 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entioned.  YES  EVERYTHING including the photo album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nt a full size spare under that cover,  its JIMMY HOFF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1:19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ie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721.CAA0306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 Eric's post about options on the Impala,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hear reflective windshield that cuts down on the he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but renders normal radar detectors inoperative for the most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remote detector is in order if you have this windshield.  Th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equipment option 1-SE for about $500.  With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r pasenger seat, keyless entry, and twilight sentinal  Now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and people order this car WITH the 1-se package, bu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 my car last year,  I came across TWO dealers i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rderd several 95's WITHOUT any of the options and the bas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o keep the cost of the ca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ce would be to  get the car with the 1-SE option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% of the cars HAVE it already, but you may find a few that d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t em BS you  The pkg is listed as 1-SE  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equipment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 now seen 3 SS's on a lot in San Antonio since October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them were going for 1,000-1,500 over sticker,  the other (at a no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cker discount dlr)  was offering his AT sti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orth if you can.  They seem to be more plentiful, an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on the wa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1:2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730.CAA0322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ertain 95s  were recalled for the ball joints.  If you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reak then you got a notice, If NOT then GM think your ok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ke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break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olved are certain 1995-96 Chevrolet Caprice police sedans, t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, spe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ons and retail passenger vehicles (sedans and wagons) built with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 breakpo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model</w:t>
        <w:tab/>
        <w:t xml:space="preserve">           PLANT       PLANT CODE      FROM      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"B" CAR (RETAIL)      Arlington</w:t>
        <w:tab/>
        <w:t>"R"                  SR145137       SR19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"B" CAR (RETAIL)     Arlington</w:t>
        <w:tab/>
        <w:t>"R"</w:t>
        <w:tab/>
        <w:t xml:space="preserve">     TR100001      TR108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ddition, the service procedure is revised to clarify the amount of torq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ly seat the ball joint into the steering knuckle. The torque required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LB. FT to 83 LB. 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kinda thought the Red bowtie was a NAISSO thing. 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an do it on their own without being a member so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work that we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1:30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K the bo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732.CAA0327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do NO towing, but have been known to keep an extra thing or tw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Oh, you need a tripod?  Hang on a minute...   I may have on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laugh, i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is the ORIGINAL Boy scout.  At arlington at 1am, he pull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et and mini flash light so we could unbolt our air d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ranklin install his awsum decal.  Then, we are taping 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us about how Naisso started (for posterity sake),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s that we could use a tripod.   AK says  says exactly w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ve and in 2 min we have a tripod for the video came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ur first SAIL meeting,  I was talking about doing some stu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and buying some stuff etc. .   I mentioned that I needed  steel w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wire ties,  5/8 in heater hose,  2 sided moulding tape,  a mini photo alb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re, Spray on coating for the inside of the 3.5" chrome pipe, 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 says "wait a minute"  looks in his trunk and gives 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entioned.  YES  EVERYTHING including the photo album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nt a full size spare under that cover,  its JIMMY HOFF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5:01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450010815051996/A03335/SRVR05/11A57A012F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ought I had this question answered!  I have to admit, I have no clu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n/mm" ratings mean, so I need da experts to fill me in on this one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nt the stiffest springs available, just something a little stiffer.  I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mm stands for Newtons per millimeter and is basically the force cons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ng.  The bigger the number, the stiffer the spring.  Don't ask m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 just came to me in a dre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1:1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Condition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1508224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air conditioning efficiency has been raised here again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.  We beat this issue pretty much to death last summer;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call the exact digest numbers.  If I remember correctly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ho were quite happy, others who weren't, so there w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5:2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@east.xsis.xero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 Wags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15.081939.1636.3449@HQPost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Troy or anyone else in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g Wags legal in FL?  Does any of the FL crowd have them?  Where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 (legal or no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c. plate frame-NAISSO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l. cov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Spring Stiff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verage Age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Tir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ee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ig Wa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earch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digest 544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lie Chouinard &lt;iuohc19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ome Plate De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AISS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1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c. plate frame-NAISSO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061627pdt."16486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, Kurt, and S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oted originally for the NAISSO in the middle of the Bow t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placed in the top center of the rear glass, I eve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of an Impala leaping over the bow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w, I would like to change my vote to the License Plat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re are cut outs at the top or bottom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b a$$ stickers some of our states make us st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, Some of the SSers in the world are not as worldly as "w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" SSers.  They havent a clue what the red bow tie means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 If your car is in a lot, and it has an identifying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haps even a ph.# it could generate many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Signatures, and a hole in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some other stuff to make it go f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3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ZTMP50A@prodigy.com ( DAVID   NMN)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5133142.006efab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25 AM 15-05-96 PDT,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4 May 1996 23:0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 Member..SS convertibles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5150502.BAA1566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h:..Did my info help at all re: chrome pipe???   I hope so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option list for the Impala for '95 and '96s include the 1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.  Comes with power passenger seat, Twightlight Sentine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uto chromatic mirror.  There of course is also the CD play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lastly, the Heat reflective windshield.  FYI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---3.5" chrome pipe equipped, tint, 9C1 def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bil 1, opened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original posting re: the expansion plug (posted 12 Feb 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oved home plate this weekend, and in trying to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functional and aesthetic I found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pton/Nestea Iced Tea Cap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chance 1) a cap coming loose or deforming,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/dirt/road salt, etc... to enter the engine, or 2) a cap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and dripping into the engine, or completely blocking air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make a stop at our local Builders' Square.  M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find a tee cap or knockout as described on Rob Cheek'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http://w3.one.net/~rcheek/impala/faq/impala_faq.html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chance to find one, I ran across what I think i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umbing section I found some bins of what they called "Test Cap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galvanized steel and red plastic in differing diameters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temporarily plug up pipes of different di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ed "Stand clear when in use!"  They are made of two separate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rubber seal, and are adjusted to fit an opening with a wing-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/contracts the seal.  The 3" plug is labeled "Oatey 334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raised white letters.  Builders' Square SKU: 1700608, Price: $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on going with the red plastic over the steel,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eel heated up it could melt the rubber of the intake elb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use to it.  Also, the red plug with the warning in raise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looked more "dangerous," and seemed to fall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evy SS red-tri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king the baffle off, I inserted the plug, tigh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lamp to fit snugly, and used the wing-nut on the cap to se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.  After driving around for a bit, I noticed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affecting the cap.  Altough it may be psychological, I do notic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omph tapping the throttle, and also a quicker response when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ttle at highway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'll be removing the intake resonator, but haven'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ethod (new elbow, baffle bypass, chrome pipe, etc...) but _if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e up with a new alternative, I'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I have removed the square resonator (pitcher's mound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3.5" OD chrome pipe of 13" in length attached to the MAF with a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hub coupler (also from Builder's Square - in the plumbing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tached a K&amp;N conical filter and breather for the AIR tub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ck airbox.  For those that haven't done it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sound and throttle response is amazing.  Just be care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tanding-water (can you say hydroloc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: Homegrown intake, Mobil-1, upgraded 6"x9"'s in the rea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shly polished exhaust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Erich and Dave: Don't forget that some of us yankees have also pu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Block Heater (option K0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.  If some of you haven't already noticed, my web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own while our sysadmin tackles our network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My Impala, etc... pages will be 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-- Programmer/Analyst --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2:3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cel. cov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1336.JAA04880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To those of you who have put on the accel. linkage co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ut that I need to get the bracket for this also. My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Is there any reason I should buy the bolts too? They any 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y. They only come in packs of ten. Will I be able to us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bolts for this? (i.e. where the bracket bo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.) Any help you may be able to give me would be nice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3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pring Stiff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1338.AA01161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have to admit, I have no clue what the "n/mm" ratings mean, so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 experts to fill me in on this one!      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nds for Newtons per milimeter.  It is the spring stiffness in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 A Newton is the unit for force (4.45 N = 1 pound, 25.4 mm = 1 inc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/mm = 154.1 lbs/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154 pounds to compress the spring one inch. (308 lbs to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o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48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15094527.9118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me across a web site that say's that there is a conve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pe in the works for Impala, can someone please check this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southern.edu/people/fefernan/impt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olando R. Rodriguez Please note the note at the bottom of the web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omething like "this was created and posted sometime in early Apr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pril 1. &lt;g&gt; As far as the *really* knowledgable people o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(i.e. not me), there are no plans to produce. Sor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, perpetrator of said April Fool's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50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List Server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verage Age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423B.9108D740@pc69.daydot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've been avoiding my email for a little while and decided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esterday and......  WHAMMO!!!!!  I got hit with an offici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ssignment.  So, here's the info that was ask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: 39 (+1 that didn't have any messag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ge: 35.5yrs (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there are more than 40 of you out there so get out fr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rock, stop denying that your over the hill (or under it)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ata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mpile a list of names and ages and forward it to th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next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 P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1:5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1357.IAA13745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nce Thomas's Impala is the "other color = DGGM", mine th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Impala wearing the "correct color = DCM"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GGM is the "other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M is the "correct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make Darth Vader Black the ONLY COLOR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WANTED:  94-95 IMPALLA SS, MUST BE BLACK AND LOADED WITH A FACTORY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        PLAYER.. I AM WILLING TO PAY $1000 OVER WHOLESALE BOOK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   ONE IN SHOWROOM CONDITION.  I LIVE IN ST. LOUIS AND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        SEND INFORMATION TO magoo@tetrane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right.  The "showroom condition" '94s and '95s here in North Texas are sel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$1k of what sticker was when the cars were new. (And I d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not asking.)  New '96s are going for sticke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checking..anybody know if muffler delete will pass inspection,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tention from ticket-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excessive noise, in TX, specifically Dallas Cou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news, MedMan (btw, what is your real name?).  I live in Da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also and have really checked into this inspection garba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in an effort to clean up the environment, they w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o SQUAT to our cars and still pass inspection. 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baffles and especially the muffler delete.  Pers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inking of trying to find a couple of factory muff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had changed out (anyone got any?), core them out and have the s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ded back shut.  These would then replace the factory "stuff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 Anyone have any thoughts on this?  Also, I'm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derivative of the chrome pipe setup with the stock ai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en air filters like the K&amp;N cone will also cause you to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...) that will be drilled out.  Come inspection time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put "first base" back temporarily and all is we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place "home plate" with the 1LE elbow and add the Cor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dress, I doubt that anyone will question what happen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.  If they say anything it's a 'vette 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ahold of me and see if we can figure out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se yahoos, drop me a line.  I work in Dallas and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ier,  that dealer is full of it.  The Impala will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ich:..Did my info help at all re: chrome pipe???   I hope so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he option list for the Impala for '95 and '96s include the 1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'96.  Comes with power passenger seat, Twightlight Sentine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uto chromatic mirror.  There of course is also the CD play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lastly, the Heat reflective windshield.  FYI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! Uncle! 1SE (have never seen a car without it, though), C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reflective winshield were all options (except in '94;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ice heat reflective windshield! Sure would be nice in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Texas summers...).  Haven't had time to try the pipe aga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eekend.  I just got bombarded with web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...  I'll definitely let you (and the list) know if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works.  If so, it may solve the weight and heat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pipe mod.  Best of all, it would be CHEAP.  Stay tu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94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0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e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r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A1114.300C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12 May 1996 22:1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c: Don Lambert &lt;don69z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mpala SS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essage-ID: &lt;3196C585.5C3E@intersurf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ve lost the exact digest (I'll research it at work in the morning)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lieve there is a larger (wider) tire that will work on our ri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sibly with some interference.  Is that possibly the 275/40/ZR17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quick look in the Tire Rack catalogue lists NO OTHER TIRE for our exact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really encouraging.  Someone have that formula for converting the ti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circumference handy? 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I will probably get in trouble for this, and I don'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possessed me to look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a web page that has the formula for converting tire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ference- htt://civic.ico.net/plus-sizing.htm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in your tire sizes and it gives you sidewall height, rad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, circumference, revs per mile, and even the change in the spe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Bee Stumpf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BDBOWT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2:1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 W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0916.JAA1192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 Wig Wags legal in FL?&gt; Ok, I'll bite.  What the hell is a wig w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2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arch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15132606.006d9430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looking for the digests about air conditioning, look at dig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29,33,45,46,98,119,251,406,470, and 4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Indiana Chapter has a Web site, and yes,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digests!  Look at http://www.cyberbound.net/naisso-i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you do a search, it will list the digest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gest you wish to view, and then use your browsers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locate the specific information you are looking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some information you need might have been post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t up by searching the digests first.  This should help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own on the Listserver.  Please note that this Web site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will continue to evolve forever.  Once again that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ssue of air conditioning efficiency has been raised here again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s.  We beat this issue pretty much to death last summer;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recall the exact digest numbers.  If I remember correctly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people who were quite happy, others who weren't, so there w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Dark Tinted Windows, 9C1 Deflectors, 9C1 Wiper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, 3.5" Black Sewer Pipe, Stock Air Filter and Air Box, Both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s Removed, Factory Z49 Canadian Export w/DRL (Twilight Sen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), and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/naisso-in     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8:00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44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095611cdt.19593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me across a web site that say's that there is a conve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pe in the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but your just another helpless victim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s were created in a computer by Felicito Fernando. 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ed as an April fools prank, but I may be mistaken.  Felicito d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job, and has successfully fooled mo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, Go, Gadget Roof !!!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elicito, how about an Impala Li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N Cone(s), Home Plate or Batters Box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2.5" Cat Back Exhaust w/o reso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100W Headlights, Sony 160W amp with MTX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alarm w/remote start and anti-carj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7:58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ie Chouinard &lt;iuohc19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9F121.870@idt.liber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guys and gals, I apologize. You were were very kin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 and it shows the class of you SS'ers. Can't wait t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8:3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me Plate De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1532.AA14133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folks, I need help here.  Home plate fell off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Really, it just fell off (G)!  Anyway, I or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stalled the throttle linkage cover. 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rns', that is, the mounting bracket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that also holds the wiring and some switches/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 What do you do with it?  Do yo take 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everything that was connected to it 'fl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'?  Are there any other brackets I ne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, or am I forced to either modify the bracket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vette covers?  I really lik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s and don't want to cover anything 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What do they do on the F-bodies?  Th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8:51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515114527.13783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o.k. So maybe Franklin's right and I don't have a *real* job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 can doodle; too bad it's not worth real money. What I've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proposal for a NAISSO logo. We are, after all, large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ionate, fanatical bunch; we *must* have a logo.  You can vie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 for the above at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TopleSS.html           I'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s (read "poster and four door convertible") ftp link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much time and bandwidth :)            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rak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 Search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s in N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personalize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ubl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IG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ynom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upl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eals 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Used K+N, worse ai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TX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erry Parker &lt;102677.225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ear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How Long Must I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n Johnsen &lt;fivetoad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Air foils and pulleys mak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wig wags i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ALD DIVALERIO &lt;DIVA@ms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0:04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1602.MAA0694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ome mild pulsing out of the brake rotors. If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, is it OK to price shop for rotors (e.g. AutoZone or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) or should I stick with GM stuff? I'll definitely b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ad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- rcheek@one.net - (513)-825-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rporation, 584 Northland Blvd, Cincinnati, OH 4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8:18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Search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79959614.426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the Indiana Chapter has a Web site, and yes,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hived digests!  Look at http://www.cyberbound.net/naisso-in for &gt;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allaluah!!!  This is great!   Tell Scott M. he owes you a be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ur Guru a ton of time constantly re-addressing the same topic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...and over!  Between this web site and Tom P.'s program, we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r. Mueller take a vacation this year (relax guys, short one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-Who is Naisso's Chicago leader now?  I need a name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0:30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s in N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1632.LAA2072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i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ways, I went IMP shopping and the dealer told me that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xpecting one at the end of this month.  She also told me that any c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had to be ordered on a "will try" basis.  She led me to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's will not be produced after May.  Is this true because I w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ression that the cars would be produced through December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i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 will be produced until December (B% 18th)  but that doe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you will easily get one until then.  They are producing c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rders that are already in the system and it will tak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to do it.  So prob 90% of the cars you see on the c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lots are already sold. Dealers also order c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so those would be the ones that are avia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she prob meant was that they wont take any more orders after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 will be able to get only what you can find on a lo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dealer ordered.  or perhaps get one that a customer ordered but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. (the HORROR). Actually thats probably already the ca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ure I will be corrected if Im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6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ersonalize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093530pdt."16537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- how about 'Orca' as in the killer whale in Jaw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0:34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ubl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51636.LAA2099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(especially Scott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my double posts.  My internet provider crashed las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am  and did all sorts of NEATO things with the messages I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sorry for cluttering up the j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9:3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ngwip@mail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113653cdt.19592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 / WAG is the term associated with the alternating head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light patterns used on emergency vehi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ys can be purchased through a variety of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y vehicle.  The problem is that in some states it'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se devices on non-emergenc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0:3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133136_29474924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red bow tie: not everyone will want that on their car. N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/will put one on their ca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script or font: NAISSO, all letters in same font as SS embl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a plate or small decal (whatever the concensus 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0:35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om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133508_294751487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nfused by the JEG's catalog. They list the walker/dynomax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uper turbo mufflers (aluminized) and not the ultraflows (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). Those how have this system: Whazz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y potential:  2TON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1:40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upl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1840.AA24182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ed to be behind a new Buick Riviera in traffic today and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a piece of trim on the trunk lid that says "Super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really paid much attention to Rivieras lately (beyond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MHO, they're one of the butt-ugliest cars I've seen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ut that got me wondering just what sort of engine this thing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3.8 liter V6 or some anemic little four-banger?  The ol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is wasn't the sort to hot rod away from the light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dea of the performance.  How fast is this thing?  Anybod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st on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issue, while I save my pennies for the AT&amp;R ca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ystem, I'm starting to look into interim solutions to ge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.  I stopped off at Super Shops to put down $1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(to hold the $129.99 price until I have a bit more than 11K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sting set) and asked about a set of Ultraflow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e three chamber Flowmasters as a much better sound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fflers.  They have them for $66.99 apiece and I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with a crossover H-pipe) for $75 more at the Meine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I wondered if anyone has a strong opinion about the Ultra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the Flowmasters and whether that is a good price for the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allation.  Troy, is there a better deal through NA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VB w/ Hennessey, K&amp;N, air foil, home plate delete,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2:2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ls 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122454pdt."16505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nt Impala related, but its for a Ch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of mine here (Galesburg, IL) has a set of aluminum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t 4WD S10 or S10Blazer w/4WD $150.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at 309-334-2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3:02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d K+N, worse ai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132701pdt."16694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someone out there can shed some truth on this. 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 (a couple years) I read a test on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lters in a car magazine.  I seem to remember them co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K+N air filter had the best airflow of all thos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ock, foam, K+N).  In fact the 1/4 mile times were the same for 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fil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I remembered the article also saying that the K+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and oiled had a MUCH worse airflow than the stock filt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wanted max air flow you wouldnt wa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oil it, you would want to get a new one.  Maybe se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someone who might want a "long life"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 on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have an Email address for K+N, I could ask them direc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ey would tell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12317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ato:26=(earndt%popi.net@cliffy)::25=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ato:26=(mplat%airmail.net@cliffy)::25=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DF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 with the Calypso Green Impala is scheduled happen on Saturda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8, at around 10:00 at the factory in Arlington.  (That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90 minutes from SA, Kato and AK.)  I will be eyeballing the alle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"other color" beforehand to determine if it is genuinely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st.  We will meet for pictures and general "bull" (read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es").  Lunch at a local "hot" spot will follow.  More info to fol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Hawk)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2:23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arndt@poppi.net, dccchc@txdirect.net, 75544.2304@compuserv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X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1423.aa23221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rich is this a Dallas county thing or STATEWIDE TEXAS thing?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tate wide them Im really really screwed!!!!  Id have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odify my car just to pass inspection.  This sucks!  Fortun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take is a cakewalk, but the muffler delete is a different stor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cant unweld and reweld everytime the inspection idiots wan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t my car!   and I DONT want mufflers.  I LIKE the way it is. 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ing to cr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 would worry about it,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ood stuff.  Chances are, unlesss you do things lik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 on your car that say "THIS ISN'T STOCK YOU IDIOT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know the difference on the underhood stuff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, that may be a different matter but I still th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ats are there you will be all right. 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ve to PROVE that your mods make the car pol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i.e. the muffler delete doesn't) to fail you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be wrong.  When I had my stock Impala inspect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here in January, the guys looked pretty clueless/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n the underhood stuff.  They also never did a tail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just drove it to be sure it was alright (i.e. br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) and checked the lights.  They never even put a li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  Since I had moved into TX, it was treated as a used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w like most people who bought them here (i.e. my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good for one year, not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lesson is it may pay to "shop around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for the Impala Counter, I am 23 years old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youngest owner on the list besides Mike Yang in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Ed Runnion, BSEE 1994 MSEE 1996 Clem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  erunnio@blkbox.com  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Flash Memory Reliability Engineer, Texas Ins.,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     1996 Chevy Impala SS, Black, "BM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o Home Plate and Sprinkler C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5:01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ry Parker &lt;102677.225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220153_102677.2250_GHT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ellow SS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ubscribe via compuserve because of a problem accessing remote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me Terry Parker (Tin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my current safari in search of the elusive beast in Hawaii, I ha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grazing on the local pineapples. It was a DCM 96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Hawaiian Village. I put a flyer on the windshield and hope they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 was suprised to find one here. Gas prices are high and the r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Watch out for that curve at Diamond Head oops. It would be fun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ere though. A lot more fun than my 6 banger convertible Z28 r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 I'll stay here a couple more weeks to search the other isl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beasts for you and report back &lt;G&gt;. Oahu has at least one and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. The locals I talked to thought they were European;&gt;)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xus/Mercedes image problem our car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, Someone Stole Home Plate and the Batters Box, Chrome 3.5"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6:2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ar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192035_49182707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13 23:59:5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received a call from a local club member who lost both of 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wheel bearings at 25,000 miles.  They were replaced under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ing an axle damaged by the bearing.  Does anyone else doubt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axle gasket issu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to find out if the rearend was low on fluid?. Both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d sounds like the carrier wasn't full. Don't get me wrong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@ 1,500 miles...but my fluid level was REAL low when I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any new strip #'s with the Z PC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..TransGo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7:36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 Johnsen &lt;fivetoad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Long Must I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5.174634pdt."16434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aler, my order T074APK was accepted by Chevrol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6/96 but has not yet been preferenced.  Anybody with an ord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neighborhood that has been preferenced, given a build date, built,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nd let me know your RECENT experience.  I can't STA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t implied that with the order number alone, I c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ustomer Assistance Center and they would give me some kind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.  Will they do that?  It's got to be more reliable tha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yeah.  I'm in the Dallas area and am up for the Houston 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Assuming I have the car by then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Joh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9:1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 and pulleys mak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516021447063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ueller writes in digest # 5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</w:t>
        <w:tab/>
        <w:t xml:space="preserve">I have talked with several GM engineers who hav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m on GM dynos, and there were absolutely no gains whatsoe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/D-cars or F-cars where the inlet is a curved elbow, I even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urt air distribution to the two sides of the throttle bod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ut into the elbow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falls into the same category as the "power pulleys"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are totally bogus! Scott.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Fellow SSers , This is just  not an accurate statement .  Had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his statement with "IMHO" , you would not be reading this pos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green Performance sells these parts , this makes me biased 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e careful , very careful .  I  never read that Scott M. tr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either product . What does this make him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ers , There are plenty of  products Evergreen Performance does not sel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can  include , fit , finish or function . I will not nam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or products here , just be assured that we do our bes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roducts for your Impala . Evergreen Performance sells airfo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ys for you Impalas' enhancement because they work . Many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benefits of pulleys and airfoils , this post is not for you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may be easily convinced by one mans "opinion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ast threads Scott has been very adamant about his disbelief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. It almost seems vindictive .  It would be a real shame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s just a tenth of second from an elusive 14.99 ET because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at $39.00 part you " heard " was bogus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going home now to put on my Nomex suit and helmet because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thrower is way bigger , better , hotter than mine &lt;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"RACERjr" Le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green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Thought of a good nickname for Scott M ......Data !  Me think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0:1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ALD DIVALERIO &lt;DIVA@ms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 wags i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A9D20.434C@MS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contact the Law here in TX. regarding the legal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 Wag lights (alternating head light flashers). They contacted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home from work yesterday. The "nice" officer gave m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57 in a 45 zone. Never mind this was at the off ramp of a 65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 to a 45 frontage road. (I was in my transition spped from 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) Anyway, I asked him if the wig wag lights are legal to put 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X. He politely said "No they are not illegal to 'put on your 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llegal to 'use them'". I think I'll order m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..diggs.. did you get any info on your right rear seat bel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problem with the same belt only you have to have it i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osition for it to recoi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D. 95 SS "The Correct" color. Tint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n counters 31 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umbers for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ires at Sup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vin Lindsay &lt;lindsa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EXR9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alky seat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ftermarket perform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6 banger Z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igest search engine...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lowmasters VS Ultra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Riv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 down info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iviera &amp; ordering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ower pulleys, air 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Riv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TX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8:36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237.WAA31747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ages ago (it was) that I was nominated to be the 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the parts and they came in a few weeks ago just before I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.   Now I'm back I decided to try and install them.  First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pened the boxes the lamps were in was that the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brackets.  These brackets are different to the bracket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perately (the piece that affixes to the car is much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esterday I took a look at the front end and even after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couple of hours can find NO WAY to attach the blood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cut the front plastic dam (and I'm not too keen on that)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I've decided to cut the brackets, bend them and rew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brace (i'm trying to bend to achieve a 45 degree angle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able me to attach directly to the air dam (inserting a fla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am for rigidity).  I plan to install jus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'd post my progress and this isn't encouraging but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ither this weekend or next week.   Any input before I go any furth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'll post a photo once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18:43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umbers for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245.WAA32108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e only way I'm going to try and air my car out legally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o close too many times now to getting a ticket on the highway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race track.   Since I'm not close to a drag strip I'm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 Rock in CT later this month where the CT autocross club are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al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attach numbers to my car (on the doors) which are at least 8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 For those of you who have done this I'm looking for help i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umbers (magnetic?) or what type of tape I can use that WILL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intwork. 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stock except for full size spare, 9C1 wipers, K40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/las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03:1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Lindsay &lt;lindsa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s at Sup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515101437.388fd376@popd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a spare set of tires today at the Super Shops store in Torranc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$124.99 was too good to pass up! They are having a big s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BFG tires. They told me that they sell the most BFG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has anybody bought an OEM tire and wheel to use as a spare? If so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holddown work OK? I already know that the cover fits o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doing this. I bet that it is about the same weight as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spare that is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0:3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R9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5233807_295222503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42 Bruce Wysocki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e my 95' came with GU5 (3.23), and if I remember righ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ld GM shipped cars with high ratios to 'hilly states'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tios to flat states. This discussion came up when a friend bought a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nneville out in Utah, and it had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73, while a similar car in PA had a 3.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kinda looks like they still might be doing this sinc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most cars have the 3.08 - with little mention of the 3.23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no indication (on the window sticker) of my car being ordered with GU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se anyone else with the 3.23 concur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ecember, while pricing the SS here in Montreal, Quebec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bove sea level), the local dealership had a 95 SS "demo" for sa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ed with the 3.23 R.G.. I was also told that a 96 could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.S.R.P. was $32,995 CND. Factor the exchange at $1CND=$0.725 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just under $24,000. Just thought you may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0:5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355.XAA25981@mtl0.log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looking for Impala SS should checkout Montreal, Canada. My la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l auto trader, here called Auto Hebdo, revealed 4 Imapa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(94 and 95) Local dealer recently had one 94 for asking $26000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it went for, but I talked to the rep while the car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ce was very negotiable. I bought mine (95 with 22kmiles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for 26 grand. Remember these prices are in Canadian dollars $1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pprox. $1.36 CAD, and we have another referendum on sepa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ll be even better for you people in the US. Note th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comes with DRL, and you cannot turn off the lights at nigh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drop me a line and I'll do some rease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1:3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ky seat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331.XAA16812@mime4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 - I had to have the right rear seat belt replaced right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my '96 SS last September.  It would only retract abou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The service writer tried to show me how to make it work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  The dealer installed a new one.  It is better, bu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or so of retraction doesn't work.  The belt retracts very wea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tops just before it is all of the way in. 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ts referring to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,  Greg Sullivan ('96 BBB SS - stock)  (Pomona bound on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0:5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ftermarket perform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356.UAA00540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 and pulleys mak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  never read that Scott M. tr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either product . What does this make h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ers , There are plenty of  products Evergreen Performance does not sel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can  include , fit , finish or function . I will not na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or products here , just be assured that we do our be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ducts for your Impala . Evergreen Performance sells airfo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s for you Impalas' enhancement because they work .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benefits of pulleys and airfoils , this post is not for you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easily convinced by one mans "opinio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"RACERjr" Le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Performance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intended as a flame, but I'd like to see your data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methods regarding your products (if you have a web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ing this, even better.) My father was the head automotive engine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 for Arthur D. Little, and in his career saw all sor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/economy/durability/etc. claims for various products or inven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to evaluate which were bogus and which were legitimate. I h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utiy to witness a few presentations, and must say that it's very ea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keptical about marginal performance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often than not a lot of product promotors made honest effor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ome aspect of stock engineering, but their results were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ious because of poor testing methods, or they became caught up in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investment in something they might have labored on for years, y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yielded the results they had hoped for. I'm not saying that all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fall into this catagory, but historically both airfoils and p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ys barely register improvements even under laboratory condition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yield detrimental results in other areas (such as reliablilt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ability under adverse conditions). Did you test your products at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and 100+ degree temperatures, under high humidity, at high altitud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0-hour sustained high-speed driving, etc.? Have you evaluated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if the product fails suddenly under these conditions? Do the prod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if the customer makes other popular modifications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know I'm making a big deal out of what seem like simple bolt-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products, but personally I take all these thing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when I evaluate aftermarket products (I've been train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) I tend to go with factory products for this very reason, as I've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experience playing with different setups and have generally foun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, bureaucratic, wasteful, and sometimes even misguided automo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still manage to have orders of magnitude more product t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ability experience under their belts than most well-meaning aftermar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I implicitly trust GM's product engineers to deliver a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f performance (the assembly line, OTOH, has well-documented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've seen on this very list.)  I'll leave it up to you to convince 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how well your products compare to their stock counterpart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s good as you say, this should be an excellent sales pres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a means to establish credibility for your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u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3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 banger Z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438.AAA1153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lot more fun than my 6 banger convertible Z28 r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ANGER Z28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34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search engine...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438.AAA1153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the Indiana Chapter has a Web site, and yes,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hived digests!  Look at http://www.cyberbound.net/naisso-i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aallaluah!!!  This is great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n to that brother! Congratulations to the Indiana team fo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th this long overdue servic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0:5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 &lt;vinman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wmasters VS Ultra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350.XAA21030@mail.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putting in Ultra flows or Flowmaste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uffler, but I do not know where to purchase these muffle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better of the two.  Reading Daryls posting raises a ques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ultra flows and the Flow masters sound? Throaty or Harsh?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max have a good se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N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B = Bad Ass Black in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1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ger Rassche &lt;rrassche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iv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ABA69.6B21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ppened to be behind a new Buick Riviera in traffic today and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there's a piece of trim on the trunk lid that says "Super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dn't really paid much attention to Rivieras lately (beyond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, IMHO, they're one of the butt-ugliest cars I've seen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) but that got me wondering just what sort of engine this thing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is the 3.8 liter V6 or some anemic little four-banger?  The ol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ving this wasn't the sort to hot rod away from the light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 any idea of the performance.  How fast is this thing?  Anybod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 against on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96 Riviera has a 240 HP version of the 3800 Series 2 motor w/ supercharger (Buick V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ld-timers).  This motor is also available in Bonnevilles and Eighty-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or a nice stealth package for road warrior sales types. &lt;G&gt;  While the loo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v are not for everybody, at least its not another cookie-cutter desig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s that a Lexus?')  While not made for 1/4 mile work, it makes a nice dadmob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ZZOR Floridians.  Plus they make them in DC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(35 for the su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aid $20,500 for above in Cincinnati, 21K miles, all options (engin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!), for the oth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3:09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down info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509.BAA1495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guys and g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:  A friend of Don Mallinson (Ron Porter) posted Don'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his test drive and "race" against your SS..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y the same as you stated...&lt;G&gt;.  This was on the SHO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n Prodigy.  It  was a very flattering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your car. :).  He sounds like a great guy.  I'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responses from the SoCal area that I posted..not one S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 and I'm not even running the aftermarket PCM programs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's!!  Also, the K&amp;N filter, even when dirty, is "supposed" to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stock...I have one on my Suburban...but couldn't tell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hing makes more power or not.  It does look goo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Moroso air cleaner, though!  Maybe John Alger know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yl G:  The "Supercharged" Buick is rated at 240hp, 280l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and hits 60 in about 7.4 or so.  Not bad for such an ugly c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G&gt;.  BTW, its a 3.8 liter V6 as you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:...Hope you have your asbestos underwear on..&lt;G&gt;. 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the easiest test be that someone with the airfoil ru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t the strip..get a time, then remove the thing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ticable a difference??  I assume putting your car on a dy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d without the thing wouldn't be much help since the air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crease without real air velocity coming thru the airbo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...don't you run the airfoils...want to be a guinea pig?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CPE,tint,Mobil 1,9C1 deflectors,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licious Mischief in a plain black wrapp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3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viera &amp; ordering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ABDE6.21FE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happened to be behind a new Buick Riviera in traffic today and noticed that there's a piece of trim on the trunk lid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really paid much attention to Rivieras lately (beyond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MHO, they're one of the butt-ugliest cars I've seen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ut that got me wondering just what sort of engine this thing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3.8 liter V6 or some anemic little four-banger?  The ol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is wasn't the sort to hot rod away from the light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dea of the performance.  How fast is this thing?  Anybod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st on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am a chevy SS buff, my car buddy is mr. buick, and i'll speak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of the new riv on his behalf (since he has TWO colle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s). looks aside, the 1996 riv has as the standard engine a 3.8 l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 SFI series II V6 that puts out 205 hp @ 5200 rpm &amp; 230 tourqu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. the optional engine (which the one you saw had) has a super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V6. it's rated at 240 horse at 5200 and 280 lb of tourque at 3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m. it weighs 3700 lbs, so it's no impala beater, but not a slou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ech. i'd imagine it's a pretty good kick when the super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in. (info from '96 riviera broch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rder date update, i ordered my DVB on April 29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d may 8. yes, this appears to be unbelievably quick.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that as my sales guy and i were working out the detail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d said that the chevy rep is at the dealer that day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order immediately, he'd push it through the initial paper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believe him then, but it would appear, with less than 2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der to preference, that he may have been for r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ordering, i had an excellent experience using Auto-Buy-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on the internet. they put you in touch with a representativ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ea. the closest to me here in NE Ohio was an hour a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 was good enough to warrant going that far. i can post th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email it if anyone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ertainly enough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4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4evergree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pulleys, air 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ABFD6.4E9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 Scott Mueller has his opinion. He says he backs it with information from GM engin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or anyone else put these items on a car on a dyno?  Remember a dyno has +-5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pulls so unless it's worth 5hp it w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, as a car club need, is SOMEONE to provide us with empirical data to prove on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EACH argument sounds good, but unless one of you guys is from Missouri, we'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ke our own decisions.  Do we trust the guru of automobiles, usually proven righ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ell gadgets, whose motive is pro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en someone has a dyno to prove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0:2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iv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0721.AAA12915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ppened to be behind a new Buick Riviera in traffic today and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re's a piece of trim on the trunk lid that says "Super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n't really paid much attention to Rivieras lately (beyond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, IMHO, they're one of the butt-ugliest cars I've seen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) but that got me wondering just what sort of engine this thing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is the 3.8 liter V6 or some anemic little four-banger?  The ol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 this wasn't the sort to hot rod away from the light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any idea of the performance.  How fast is this thing?  Anybod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gainst on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I, the 96 Riviera has the Serie II 3800 Supercharged V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ppearently is not a bad one.  It puts out 240 Hp @ 5200 rmp and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of Torque @ 3200 rpm.  From the reviews read, due to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, it takes off quite quickly. 0-60 should be in the mid 7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t can be beaten by just about everything we have list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, ETC, STS, Mark VI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, DTL [Double Trunk Ligh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3:08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d Runnion &lt;erunni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vid Cocke &lt;dccchc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X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00816_75544.2304_GHJ54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 I had moved into TX, it was treated as a used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new like most people who bought them here (i.e. my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only good for one year, not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ess the lesson is it may pay to "shop around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pec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, yet another of the dwindling benefits of being military rears it'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bject to TX state inspections!!  At least, not as long as I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askan residency and vehicle registrations.  No safety checks, no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nada.  Hahahaha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guys, couldn't resist.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e, if I just go with headers and cherry bombs, with no pip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REALLY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Fuel Pump Cut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uff del, factory orders, ti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d-Atlantic NAISSO Ch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supercharge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reference and Buil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eals on Wheels -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94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lant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Pulleys and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Listproc Arch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riends and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an Gray &lt;Stan_Gray@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Wigged, Purple Interior, Rea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3:1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Fuel Pump Cut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1012.AA01461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w cars have a device that cuts off the fuel pump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.  The idea is to prevent fuel from being pumped into ruptu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king fuel lines which could cause a fire.  After a serious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thing.  The problem is that it will disable your c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accident.  I found out about this the hard way in another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rmally a reset switch to turn your fuel pump back on. 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on the Impa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where it is or if it exists at all?  I don't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4:11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 del, factory orders, ti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1111.GAA11672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Ed in Digest 547 - TX muff delete -  I cut the mufflers off m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SS 5 years ago, and it has never failed inspection due to tha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ailed for other things requiring repair prior to passing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any mention of the muff delete as a problem.  Perhaps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?  Well, they did all like how it sounded, as I did too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mod to my ISS.  Which leads me to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popular Impala mods would not cause it to be re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ified' in a show?  I'm sure the intake mods would do just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exhaust (provided its not too much louder), ZPCM, and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ould be subtle enough to the judging staff to allow it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ock.  Any advice from those with experience 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Dan, Jeff, Javier in Digest 547 - factory ISS ordering -  I orde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SS on October 23, 1995.  At that time, the dealership stated tha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'not picking up the order' since it was near th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adline of 10/31/95.  They had a bulletin from GM they sh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d that any 1996 vehicle order made after 10/21/9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and any order placed after 10/31/95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  At that time I was pleased to have had my order pi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t the factory.  Now, I am pleased that that whole ordeal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S, since you guys are still out there apparently ordering more IS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ose date restrictions they told me of were somehow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ordered with a GM employee family member Option I discount.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lain why they refused to order it without the stereo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as I requested.  I wanted to add my own at delivery, but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wouldn't make the ISS this late in the game in such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ince I put no money down, I figured they though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delivery and leave them with something they couldn't sell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here is to keep trying, if that doesn't work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and 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Daryl in Digest 547 - tire prices -  If I could put down $1 to reser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at $129.99 each, I'd do it even though I only have 2000 mi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at seems like a very good plan, I'm surprised and pleas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ff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4:33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16.072800.1049.16580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 we trust the guru of automobil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right, or people who sell gadgets, whose motive is pro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en someone has a dyno to prove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eighing in on the pros and cons of the airfoils or power pulley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interesting that this self-serving thread mysteriously re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after Scott Mueller informed the list that he was in Blooming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'Net for at least the rest of the week.  Now, of course, h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explain or defend his views.  Personally,  I'll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until the guru responds.  It's also interesting that Mr.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s that Scott M.'s "flamethrower" is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0:32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d-Atlantic NAISSO Ch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1607351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 the Mid-Atlantic chapter of NAISSO are laying claim to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rea Impala Lovers (W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re just might be a local newsletter with an Orca sta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5:0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percharge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051852pdt."15912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rl- I drove one of the first supercharged Riv's in my area a while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ticipated in the Buick challange. It consisted in driving a Riv v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us vs. a Mark VII. We had to go thru pylons, test the ABS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and comfort on a set up track. It was fun to do burnouts w/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elses car:-) The Riv is powered by a 3.8 w/ a 6 psi supercharger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s a mid to high 15 second car. Because the medium age of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probably something like 70, I don't think any SS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ven get a chance to see how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5:4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rryp@stl-06lssc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eference and Buil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053929pdt."16100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am not satisfied with the preference date/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the GM database, but separate postings from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 am not alone.  Off-digest discussion ha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.  A couple of weeks ago there was a lo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 cars and demanding VINs.  Some of you said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car if the VIN could not be specified on the paper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feelings to that effect.  According to the CAC, the V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until the car reaches production status, sh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on the line."  If so, then how did you get the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IN on the order form?  I know it is importan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 on the paperwork to lock up the c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ce, I just do not see how it is possible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indicated you forced your salesdrone/deal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plain your process because some of us are await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 les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5:41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ls on Wheels -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054323pdt."16579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S10/Blazer alum. wheels sold already.  I didnt real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20,000 mi. tires were still on them.  All for 150.  W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ler deal would come along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5:4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4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054615pdt."16589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rested, contact me directly and I will get furthe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94 SS with 40K mi. in Wyoming, IL.  At a Chevy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ASKING price is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FW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14603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eynolds in DFW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good e-mail address, so I can keep you up to date on the me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een Impala.  The following hasn't worked wel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AMERICA/RICHARDSON/JoeR%Micrografx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Hawk)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6:15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rryp@stl-06lssc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061727pdt."15938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ith cars on order are now looking at th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's summer shut-down.  Exactly how does that work? 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nish building the cars, meaning someone who just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waits another three weeks?  We were told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23 hours to build a car.  That is three single-shift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let the workers at the start of the line walk awa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those at the end?  Or do they just stop work on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partially assembled cars on the line until they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fun around the paint area.  Anyone have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2:0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1400.JAA15884@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need to attach numbers to my car (on the doors) which are at least 8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gh.   For those of you who have done this I'm looking for help i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 numbers (magnetic?) or what type of tape I can use that WILL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paintwork. 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utocrossed for a number of years here in Texas (Texas A&amp;M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lub).  WHATEVER YOU DO, DON'T USE SHOE POLI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at the vinyl magnetic material works best (you can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ally good sign shop, it comes in various colors and you bu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unning foot).  Some people used white contact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*always* made me nervous.  If you get the vinyl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cut about fifteen pieces that are 6" long.  At both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piece, trim each piece to a point (like an arrow). 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mix and match the pieces to use whatever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If you need more details, feel fre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on the subject of K&amp;Ns;  I can tell you first hand tha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eing cleaned the K&amp;N *must* flow better.  When I first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&amp;N in my Impala I swapped back and forth between it and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ilter.  The performance increase was *substantial*.  I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est after cleaning the filter a couple of times -- ditt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I'm a big believer in "real world" testing... (I've be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replacement in a *currently* uncut air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7:5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@intersurf.com ('franklin@intersurf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 ('ImpalaCl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16.091800.1442.26376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Frankilin Poole....."Kajun King Of K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you swamp bug.....read your latest on Muff Delete and have to le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esterday I joined the ranks of "deleted muffs".  During a rout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Emmisions and Safety Test had local Car-X motor head saw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s and weld in aluminized H-pipe cross over......he also fix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left tail pipe dip so common on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does BLAAAATT !   It's awesome....spent a few Citibank VISA bu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lady warned me not to. This morning when I left the garage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the LT1 without touching the accelerator pedal and dropped h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down the street at idle.......HA!..............clean get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ght I took a few company regional managers out to the gamblin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 and dinner...one of the guys is an old ex-racer and the other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his second pristine MB....they both loved the Muff Delete s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pecially the MB owner kept commenting about how        f--ckin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is slammed to the pavement, nasty sounded beast wa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f the "war stories".......don't over heat down there in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.  STL is ba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8:42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ulleys and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e73d8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nderstanding of modifications includes the idea that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most notably free-flowing exhaust, headers, and open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, an engine tends to show more sensitivity to additional mod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dyno pulls or drag races are done, the effect of an individu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apparent if it were done on an already-modified and base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In other words, find somebody with AS&amp;M headers, Ultraflows, H-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ipes, and an opened-up intake.  Let them try on the pull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oils and see what results we get.  Maybe the HP increases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ise" level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on't be using the pulleys because of the stereo system I hav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has seen three Camaros with power-pulleys melt down the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ack of amperage coming from the slowed-down altern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oil, IMHO, is one of those "shouldn't hurt, may not help" type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$20-40 into a savings plan for the ZZ9 cam and valvespr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"bang for the buck" choice to me if all the above mods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4:2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proc Arch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16112916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ll be a monkey's un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ound out that there IS a listproc archive search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the contents of archived files, including di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arch a digest for a particular word (like "deflector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listpro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proc/impala -all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"air conditioning"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proc/impala -all "air.conditio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rm is an egrep-style regular expression.  Please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explain egrep-style regular expressions if you don't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- suffice it to say that you can create complex sear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." to match any character, "|" for a logical OR, and "&amp;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can be found in the listproc help fi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listproc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send a message to listproc@east.xsis.xerox.c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the subject of your message blank, or use something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eriod, and don't put any text in your note beyond the li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orks only for files that exist in the listpr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igests exist only on the Impala ftp site provided by Dave Har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earched through the Indiana NAISSO chapte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cyberbound.net/naisso-in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9:0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an Gray &lt;Stan_Gray@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iends and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9ae222.098@wp.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 we trust the guru of automobiles, usually proven right,  o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sell gadgets, whose motive is pro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 Franklin Poole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 one, find the discussion on airfoils interesting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it inside the elbow while others fit a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body intake.  These differences may make results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has taken place between two knowledgeabl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integrity.  Making a profit does not rob one of integrity 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nor does a lack of profit make one honorable.  We all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cause somebody made a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lucky to have the talents of both the folks with differing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3:0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gged, Purple Interior, Rea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225934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 I used my "wig" or "wag" ?(lights on lights off) to pull an S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. Pulled up beside him and he looked straight ahead I showed hi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er while maintaining 75 and he followed me on the off ramp. N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ntifiers pretty soon so I don't aggressively pull someone over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ple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fter seeing Mike and Scott's Imp's in the Dells this weekend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y purple door moldings fixed. They (at the dealership) had a 96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was able to show the difference. They said and I quote "Weird, w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ei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guys with the chrome/cone have any MAF problems mine has g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se wire or something. Where it cuts out every now and then.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(shop) give me grief about my intake deal, they thought it w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y put in that dog-on rear additive if they change the lu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! I had mine in for a new axle seal and the steering stops. We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e noise slightly at the beginning when it would moan when I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screwed something up in my steering. Nice and qui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gering MineSSotans out there? Meeting (BBQ/Beer) at my house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. Or anyone else who wants to come up. Email me back. Plenty of Pa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PO, wud, wud wu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cense Plate Frame Ide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y Age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K&amp;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ingenfe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AISSO SuperModel - Femal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SuperModel - Mal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per Shops Tire Sa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MPALA digest 549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YI: K&amp;N on the '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K&amp;N: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95 SS test on Chassis Dy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oky@primenet.com (smoky cro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.A.I.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reference and Buil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roblems on new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K&amp;N Co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9:11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cense Plate Frame Ide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53C9.FAB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ere is a way around it, but my dealer did put a fram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 when I picked it up (no stickers thank God) and I notic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ontact with the rear bumper when I lowered the plate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tank.  I'm sure it could be made thin, but with just a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el bib it is pretty clo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Hud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hamu (with no scratches on the b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9:2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Age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574F.3B52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Hudetz - 26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9:40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1641.MAA14300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a lot of work testing K&amp;N filters on our dyno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marginal. We have seen gains of 2-5 HP on various different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 loss but never as much as K&amp;N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at a free flowing air filter is like, tak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go for a drive. Try and avoid dustclouds and sandstorms thoug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buy a K&amp;N fliter is if you only want to buy 1 fil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t and reoil it. Stock filters need changing. We sell a lot of K&amp;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one in my c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5:4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1645.MAA18315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. LIST: Found, one dead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: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N: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: On car carrier north bound on I-85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#: Ga tag. Rest was covered by rear b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, Scott, Tom: This isn't you is it? Hope no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ing looked like it was hit (HARD)front and rear. The only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was the chrome Impala by the rear window. Both driver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were broken. The car looked as if it was 4 feet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as. The roof was also warped and both front and rea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one. I hope this was not anyone on the list and I ho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is ok. It about made me sick when I saw it. I tried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as on my way to work.(late as usual) If anyone has any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car please post. Don't think this one can be salv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all ar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0:43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genfe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e83ce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reading this digest or a member of the NAISSO gone and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engine for their beast?  Or has anyone seen a magazi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a Lingenfelter SS?  I know RC has the Callaway 383 which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actually heard a rumor Callaway buys engines from Lingenfel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), but I'm really interested in the Lingenfelter treatment. 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spirated 400+ hp in an Impala seems like it might be fun &lt;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ment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emailing Jason Haines, who used to be on the list and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, but haven't heard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9:44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SuperModel - Femal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6094208.3886A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politically incorrect it is, the NAISSO Female Spokes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l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9:4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SuperModel - Mal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516094412.3886B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P. Ke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those .gif's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 Impala SS Information HEADQUARTERS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08:53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16155305.006ff3b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urse, this works only for files that exist in the listpr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lder digests exist only on the Impala ftp site provided by Dave Har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can be searched through the Indiana NAISSO chapte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http://www.cyberbound.net/naisso-in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our search engine searches the contents of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arch directory.  What this means is that not only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gests, but any text file that is placed there. 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SS related text article (non-copyrighted), or hav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ails something you think might be of value, please email i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and I will include it in the search directory.  This may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to find instructions on how to perform a mod or ev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o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has emailed and complemented the site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is has really made it worth the extra eff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keep the search page up-to-date as long as no one tell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u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1:2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Shops Tire Sa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132246cdt.19587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back from Super Shops where I purchased 4 BF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TA ZR4 tires for a grand total of $612.82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29.99 per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1.00 Environmental tax per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13.00 Road hazard per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36.86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last set of tires at their Glendale Heights, IL sto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nother delivery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need them now, but for almost 50% off why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N Cone(s), Home Plate or Batters Box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2.5" Cat Back Exhaust w/o reso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100W Headlights, Sony 160W amp with MTX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alarm w/remote start and anti-carj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lete set of spare ru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1:4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549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6.133643cdt.19587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oiple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after seeing Mike and Scott's Imp's in the Dells this week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o  have my purple door moldings fixed. They (at the dealer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a 96 there  that I was able to show the difference. They sai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ote "Weird, wow  that's wei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y going to replace your door panels?  My dealer said "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all are...bla bla b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e have any options regarding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...(wat colur ya reckn its suposta b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2:0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YI: K&amp;N on the '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6190446.006ddb78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request a few digests ago for K&amp;N's email address.  After some sur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motorville.com/kn_home/k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n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for K&amp;N's free 14-page, color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 from Filtercharger Injection Performance Kits, t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arine filters. E-mail us at KNFilters@AOL.com, 75463.34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 TSVU79B@Prodigy.com. Or, call 1-800-858-33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132 page, full-line catalog, send $3.50 to: K&amp;N Engineering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29, Riverside, CA 92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will be added to my Automotive pages as soon as my web site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ffilitation, kickbac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-- Programmer/Analyst --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2:2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: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16192330.006bbaac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K&amp;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new induction package at a local Pep B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/Firbird LT1.  The system is calle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CHARGER INJECTION PERFORMAN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993-95 CAMARO/FIREBI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Boys parts manager said he didn't know of an Impala SS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lking with a K&amp;N rep (John), I've found that none yet exist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n development.  He guesstimated at least anoth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e.  In asking about differences between the "stock elbo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Chrome pipe+K&amp;N conical filter" setup, he could not g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power gains, flow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mentioned talking with other NAISSO members -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ed their development of Impala goodie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more about this system?  Is our recipe (above) for a col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system compar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nteresting info (or, propaganda? ;)) on their web pages, 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At their URL: http://www.motorville.com/kn_home/kntest.htm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K&amp;N filters in real-life situations.  They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have a unique machine or application running a K&amp;N Filt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lement drop us a line (and pictures too). We at K&amp;N enjoy see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guys come up with and the performance gains from the increased air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go against (or maybe help!?) their development of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K, maybe someone from NAISSO should take a few good pics of our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/K&amp;N setup and send them in with stats of usage within our club?  Tro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-- Programmer/Analyst --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3:0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oky@primenet.com (smoky cro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95 SS test on Chassis Dy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2008.NAA17419@prim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95 SS that I use for business, I've driven it just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love it. I just installed a cold air package from Arizona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ok it to Pro Dyno in Tempe, Az. to get a baseline on the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ll was 216 hp @5000 rpm and 265.5 ft lbs of torque. From t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the Hypertech reprogramer and made a second run. This time @50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was about the same and the torque went up to 291.8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s made @ 2000 rpm 33 horsepower gain and 75 ft lbs of torque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probably have done this, but I'm going to change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throttle body and take dyno readings after each chang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y Cros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1:5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.A.I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162007.AA19915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west Area Impala Lovers (NAIL) thank you, Mr. Hollenb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riggering the right brain cells (there are fewer there sinc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!) to come up with a regional name. NAIL is what we're gonna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$#!'s if they get in the way. A local newsletter might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n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/P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eference and Buil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319005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549, Jerr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till am not satisfied with the preference date/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n the GM database, but separate postings from some peo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I am not alone.  Off-digest discussion has brought up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A couple of weeks ago there was a lot of discussion on or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nd demanding VINs.  Some of you said you would not order the car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N could not be specified on the paperwork, or words and feeling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 According to the CAC, the VIN is not known until the c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production status, she used the words "on the line."  If so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get the dealer to specify the VIN on the order form?  I k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be as specific as possible on the paperwork to lock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at the specified price, I just do not see how it is possibl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 some of you indicated you forced your salesdrone/dealer to wri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xplain your process because some of us are awaiting cars with f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rry and CAC are correct, you can not get the VIN before the ca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n the production line.  So, since a car which is "special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from the factory is not built yet, ergo, there is no VIN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need to HELP assure your car actually gets in your poss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someone else's is the ORDER number.  By simple verbal reques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lesdrone", as Jerry so gingerly put it, should be able to prov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.  Having the order number will not guarantee pricing,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behavior and sales practices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on my discussions with GM employees, I have ascertained that G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ree separate databases, none of which actually "talk" to or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from the others.  First, there is an "orders" database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with, "yes, we've received your order. We'll see if we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your request."  Secondly, there is an order "preferenc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hich responds, "we've set up a projected, protracted,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date which may or may not fall within this millennium.  By the wa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it when?" (ha, ha, ha - can computers laugh?)  The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ferenced" has no known meaning in this context.  You certainly are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preferential treatment for placing a soli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-going-to-buy-this-d@*%-car-even-if-I-have-to-sell-the-kids-and-put-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ife-on-the-street order!!  And last, but certainly not least, th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"transportation" database which responds,  "you lucky fellow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inally decided to build your car.  We have determined/estim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 will be built on (insert date of your choice) provided w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a supply of brake parts, we've not decided to start buil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instead, or your assembly date doesn't fall on 19 Dec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hort (too late), the system is all screwed up.  Remember the "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s, SNAFU and FUBAR?  Well, they both certainly apply here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best you can hope for is that you are working with a dea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intentions are honorable -- but go ahead and request the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for letting me vent some.  The frustration of waiting 4 month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days for my beast finally caught up with me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- taking a chill pill - Hawthor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2:47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blems on new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B8637.4314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orking on my letter to the dealer about what i want done on m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efore delivery. i mentioned the ball joint torque and the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ers from the FAQ. are these still probs on new 96's?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, will the dealer do this? should i have it d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r after i've driven the break-in period? does GM have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can install? is it worth anything or should i have i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? thanks for the help - i want to be ready f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ge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May 1996 13:5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Co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162056.QAA02563@smtp2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S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pleted the installation of the K&amp;N cone p/n RE-0920 onto m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  What a difference at idle and during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ter of fact I started the car with the hood shut and thought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vacuum leak coming from behind the driver's headlight, thin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install the airpump hose.  When I opened the hood I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free flow of the K&amp;N filter making that vacuum noise. 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pissed off at me because I went out joy riding with my son for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 she wasn't able to go to experience the new ru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o on the list in the Wash DC/Virginia area i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 installed at A&amp;A Performance in Woodbridge, VA.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about it, confess or I'll post you tag numbers.  BT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 is being installed on a "CHERRY" 96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Impal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ay Lope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6 Black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las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